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lang w:val="en-US"/>
        </w:rPr>
      </w:pPr>
      <w:r>
        <w:rPr>
          <w:rFonts w:eastAsia="Batang;바탕" w:cs="Courier New" w:ascii="Book Antiqua" w:hAnsi="Book Antiqua"/>
          <w:b/>
          <w:color w:val="000000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lang w:val="en-US"/>
        </w:rPr>
      </w:pPr>
      <w:r>
        <w:rPr>
          <w:rFonts w:eastAsia="Batang;바탕" w:cs="Courier New" w:ascii="Book Antiqua" w:hAnsi="Book Antiqua"/>
          <w:b/>
          <w:color w:val="000000"/>
          <w:lang w:val="en-US"/>
        </w:rPr>
        <w:t>A szt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lang w:val="en-US"/>
        </w:rPr>
      </w:pPr>
      <w:r>
        <w:rPr>
          <w:rFonts w:eastAsia="Batang;바탕" w:cs="Courier New" w:ascii="Book Antiqua" w:hAnsi="Book Antiqua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, a gyönyörűszép farmer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ik a háborúból éppen visszat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rel, és mindketten tudjá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szerelem egy életre sz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 világ; kegy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agédiák sorozata válasz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őket, Crystal Hollywoodba kerü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ol saját maga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áratlanul nagy sztár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relem a lelkük mélyén tovább 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ismét felbukk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ismét eltűnik, már-már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egy szép napon nem bírja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elül a repülőgép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-203-001-X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789632 03001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St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ed by Dell Publishing a division of Bantam Doubleday D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ing Group, Inc.,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89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hor's photo copyright by Charles Bús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e cover format and design of this book arc protec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ade dresses and trademarks of Dell Publishin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ivision of Bantam Doubleday D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ing Group, I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 Tótisz And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adik ki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déltipográfia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y Fabula Könyvkiadó, 1992, 199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Maecenas Könyvek, Budapest, 199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Tótisz András, 1992, 1996, 199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 lassan emelkedett a hegyek fölé, ujjainak érintés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g bíborra váltott. Az Alexander Valley kora hajna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endjét madárcsicsergés töltötte be. A falevelek halkan 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gtek a gyenge szellőben. Crystal némán állt a harmatos 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és nézte, ahogy a remegő színek elborítják a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et. Egy pillanatra a madarak is elhallgattak, mintha e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totta volna őket a völgy szépsége. A hegyek szag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ulatai buja mezőket vettek körül. Crystal apjának t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hoz 120 holdnyi föld tartozott, kukoricával, narancs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ófákkal beültetett termékeny föld. De a legnagyobb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t a marhatartás hozta. A Wyatt Ranch nyugodt megél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st biztosított a családnak, de Crystal önmagáért szerett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 haszonért, amit hozott. Úgy állt ott, mintha hang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 beszélgetne a völgy tündéreivel, akiket csak ő lát;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llőben lágyan remegő magas fűszálakat, érezte a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egét búzaszőke haján. Halkan énekelni kezdett.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kék volt, mint a nyári ég, karja, lába hosszú és kecs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futásnak eredt, ruganyos léptekkel szaladt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ó felé. Ott leült egy simára kopott, szürke sziklára, né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ogy a napférfiny eléri a folyót, s közben a jéghideg víz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t a lábai körül. Szerette a napkeltét, szeretett futni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n, szeretett itt lenni, teli élettel, fiatalsággal, szabad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nek érezve magát a természettel. Szeretett békés reg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ken itt üldögélve énekelni, telt hangja varázslatosan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 zenekíséret nélkül is. Volt valami különleges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így énekelt, hogy egyedül az Úr volt a hallgató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tak cowboyok a farmon, akik az állatokat gond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, és mexikóiak, akik a kukoricásban, meg a zöldben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nykedtek. De nem volt senki, aki annyira szerette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et, mint Crystal, vagy az apja, Tad Wyatt. Jared,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yja iskola után segített néha az apjának, de tizenha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tól már fontosabb volt számára, hogy a barátaival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hessen Napába, a közeli kisvárosba. Jared jóképű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örökölte apja sötét haját, de sem ő, sem nővér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ky nem volt olyan megkapóan szép, mint Crystal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Becky esküvője, s Crystal tudta, hogy anyja és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már a konyhában szorgoskodnak. Hallotta őke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kilopakodott a házból a napkeltében gyönyörködni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ázolt a vízbe. Lába elzsibbadt, olyan hideg volt. Han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nevetve húzta keresztül fején gyapjú hálóingét és haj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ki a partra. Tudta, hogy senki nem látja. Kecsesen ál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olyóban, s sejtelme sem volt, milyen szép, amint ifjú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szként áll az Alexander Valley-i folyó vüzében. Mes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minden porcikájában érett nőnek tűnt, amint hosszú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osszőke haját egyik kezével összefogta feje búbján, s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om testének lágy íveit lassan elnyelte a jeges víz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 jól ismerték, látták rajta, milyen fiatal. Az idegene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tt, tizennyolc, húszéves lánynak hitték. Érett teste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gő meztelenségét mintha a leghalványabb 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ványból faragták volna. De mégsem volt még nő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csak kislány, még a tizenötödik évét is csak ezen a 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 fogja betölteni. Felnevetett, amikor eszébe jut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képet vágnak, amikor a szobájába mennek felébr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hogy segítsen a konyhában. Hogy dühönghet a nőv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látja, hogy eltűnt. Nagyanya meg biztosan mé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cicceg fogatlan szájával. Szokás szerint meglépett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k. Ezt szerette a legjobban; megszökni az unalmas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ségek elől és a farmon kószálni, sétálni a magasra nőtt 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vagy a téli esőben a fák között, énekelve lovago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gyekben a saját kis rejtekhelyei felé, amelyeket az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való hosszú lovaglások alatt fedezett fel. Itt szület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, amikor nagyon öreg lesz, olyan öreg, mint Min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 nagymama, vagy talán még öregebb, itt is fog megh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 lelkével szerette ezt a farmot és a völgyet. Örök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szenvedélyes szeretetét a birtok, a gazdag, barna föl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avasszal a hegyeket borító buja zöld szőnyeg iránt.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tott a közelben egy szarvast és elmosolyodott. Crysta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ában nem volt helye ellenségnek, veszélynek, fél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Ide tartozott, és meg sem fordult a fejében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n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a napot, amint magasabbra kúszik az égbolton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lassan visszasétált a partra. Hosszú lábaival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kedett a sziklákon. Fölvette a hálóingét, az anyag n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ére tapadt, hosszú sörénye a vállára hullott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e visszamenni, most már nagyon dühösek lehetnek. 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biztosan panaszkodik apának. Pedig tegnap eleget seg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. Almás pitét csinált, kenyeret sütött, csirkét puc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z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kommal és mogyoróval töltött meg dundi paradicsom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ette a részét a munkából, és most nem is tudna más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mint idegeskedni, láb alatt lenni és hallgatni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ky a bátyjával veszekszik. Bőven van ideje lezuhany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elöltözni, hogy tizenegyre a templomban legyen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ük rá, csak azt hiszik. Inkább kószál a mezőkön és 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l a folyóban a reggeli fényben. A levegő máris meleg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és a szél is elült. Gyönyörű idő lesz Becky esküvő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sziről látta házukat és hallotta nagyanyja hangjá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asszony a konyha melletti verandáról kiálto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rystal!... - Mintha mindenünnen ez visszhangz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. A lány felnevetett és a ház felé futott, mint egy hossz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bú gyerek, a haja puhán repült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rystal! - Nagyanyja a verandán várta. Minerv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mán fekete ruha volt, mint mindig, ha komoly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konyhában. Felette tiszta fehér kötény. Ajkát düh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biggyesztette le a felé ugrabugráló lány láttán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gyapjú hálóinge meztelen testére tapadt. Crysta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egy csöpp női ravaszság sem; csak a tiszta,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es szépség áradt belőle, megdöbbentő szépség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egyáltalán nem volt tudatában. Ő még gyereknek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fényévnyire attól, hogy nő legy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Crystal? Nézd meg magad! És ha valamelyik férfi megl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ombat van nagymama, senki sincs itt. - Derűse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 a viharvert öreg arcra, tekintetében nem vol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, sem bűntu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gyellhetnéd magad. Odabenn kéne lenned, segí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d a készülődésben. -Méltatlankodva törölte kezét a kö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be. - Mint valami kis vadállat rohangál napkelte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 vagyunk munkával, Crystal Wyatt. Igyekezz befelé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d meg, mit segíthetnél anyádnak. - Crystal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majd futva megkerülte a széles verandát és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ugrott a hálószoba ablakán. Nagyanyja becsapta a sz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ghálós ajtót, és visszament a konyhába a lányának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egállt a szoba közepén és dudorászva húzta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ról a hálóinget. A ruhára nézett, amit Becky eskü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n visel majd. Sima fehér kartonruha volt, puffos ujja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is csipkegallérral. Anya csinálta, a lehető leg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bbre, fodrok és díszek nélkül, amelyek még jobb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ték volna Crystal amúgy is megdöbbentő szép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ruha volt, de Crystal nem bánta. A templom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 is jó lesz. Az egyszerű fehér cipőt Napában vetté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a hozott neki egy pár nejlonharisnyát San Franciscó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anyja persze emiatt is morgott, és anya is úgy v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túl fiatal még, hogy ilyet hor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k még, Tad. - Olíviát mindig bosszantott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 férje kényeztette kisebbik lány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mutat majd rajta. - Crystalt születése óta imádt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ányszor csak meglátta, valami kínzó örömet érzet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baba korában aranyos hajkorona keretezte Crystal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úgy nézett apja szemébe, mintha valamit monda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neki, és csakis neki. Álmok voltak a szemében és varáz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ényében, amitől az emberek megálltak és csak bámu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mindenki bámulva nézte Crystalt. Vonzotta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eket, és nemcsak a szépsége. A családból senki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onlított, különleges volt, és apja tudta ezt. Tad adta a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t is, amikor meglátta Olívia karjaiban mindössze perc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azután, hogy megszületett. Ragyogó és töké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. Illett hozzá a név, fényes, tiszta szeméhez és lá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nyhajához. Még a játszótársai is érezték benne, hogy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leges teremtés, valami megfoghatatlan módon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ők. Szabadabb, erősebb, boldogabb, és soha nem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 be teljesen azoknak a szabályoknak, amelyeket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ítottak föl: ideges, örökösen panaszkodó anyja, 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nővére, könyörtelenül csúfolodó bátyja, vagy a szi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ú nagymama. Nagyanyja akkor költözött hozzáju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dges nagypapa meghalt. Csak az apja értette meg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Tad tudta, hogy Crystal olyan, mint a madár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nként szabadon kell engedni, hogy felrepülhess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ra, fel a szokványos mindennapi dolgok fölé. Az Ú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jándéka volt neki ez a lány, s mindenki bosszúságára el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ta kis ajándékokkal, és kivételez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ristal! - Anyja éles hangja csattant fel a szoba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a lány csaknem tizenöt éven keresztül megosz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ckyvel. Mielőtt válaszolhatott volna, az ajtó kinyí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ívia Wyatt ideges, helytelenítő pillantással mérte vé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jobb dolgod, mint így ácsorogni? - A lány mezí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és gyönyörű volt. Olívia nem szívesen nézte. Nem szí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n gondolt így rá. Máris szinte asszony, mégis egy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tatlan pillantásával néz az emberre. Olívia kék selyem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viselt, fölötte tiszta fehér kötényt, akárcsak Mine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mama. - Vegyél föl valamit. Apád és bátyád má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k. - Szigorú pillantást vetett Crystalre és gyorsan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úzta az ajtót maga mögött, mintha a férfiak dübörgő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kel rohannának fölfelé, hogy lássák Crystal meztelen,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al testét. Pedig apja csak ijedten csodálta volna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 asszonyosodik. Jaredet pedig szokás szerint hi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n hagyta volna húga döbbenetes szép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anya... - tudta, hogy anyja milyen mérges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ha látná, hogy meztelenül fürdik a folyóban. - Nem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be ide. - Szótlan mosollyal vállat vont, és Olívi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 kár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d, mennyi munka van? Segítened kell a nő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dnek öltözködni, nagymamának a sonkát felvágni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lykát trancsírozni. Mi volna, ha egyszer hasznodat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k, Crystal Wyatt? - Mindketten tudták, hogy Crystal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 segít, igaz, a ház asszonyainak csak néha, de az ap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. Szeretett vele menni a traktoron, vagy terelni a 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t, amikor nem volt elég emberük. Fáradhatatlanul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vad zivatarban, hazahozta az eltévedt jószágot és ösz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s tehetséggel bánt az állatokkal. De ez az anyjának s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t sem jelentett. - Öltözz! - Aztán a szekrényajtón ló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a fehér ruhára pillantott. - A kék pamutruhát vedd fö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nem indulunk. Bepiszkolnád a ruhádat a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figyelő tekintete előtt fölvette alsóneműjét é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jt a kopott, kék pamutruhába. Egy pillanatra újr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tűnt, de keble, csípője túl nőies volt már ahhoz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pott pamut elrejtse. Még be sem gombolta a ruhájá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kitárult az ajtó és Becky robbant be a szobába, id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csegve és az öccsére panaszkodva. Beckynek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na haja volt, mint az anyjának és távol ülő, barn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i. Kellemes, egyszerű arca volt, teste karcsú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é. Mérgesen panaszolta Olíviának, hogy Jared be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zte az összes törülközőt a farm egyetlen fürdő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ég a hajam sem tudom rendesen megszáritani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nap ezt csinálja, anya, és tudom, hogy szándékosa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csöndben figyelte, mintha most látná először.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izenöt éve élnek egymás mellett, de idegenek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egymás számára. Rebecca az anyjára ütött: barna haj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rna szem, ideges természet, állandó panaszkodás.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 volt, mint Crystal most, amikor beleszeretett a fiú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hez most hozzámegy és hűségesen várt rá, amíg a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 tartott. Majdnem egy éve annak, hogy a fiú épségben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jött Japánból, és most elveszi Beckyt. Becky tizen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en még szűz volt. - Utálom, anya, utálom. - Az öcc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dva, dühösen meredt anyjára és húgára, hosszú 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a nedvesen tapadt a hát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tól nem kell többé vele élned - mosolygott az 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. Tegnap hosszan beszélgettek a pajta mellett sétálv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özben elmagyarázta, mit vár tőle Tom a nászéjsz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ky már hallott a dologról a barátnőitől, akik közül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s férjhez mentek, mihelyt a kedvesük visszaér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es-óceánról. De Tom előbb munkát akart találni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cky apja ragaszkodott ahhoz, hogy a lány fejezze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mnáziumot. Öt hete túl van ezen is, és most egy fény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sütéses, július végi napon valóra válnak az álmai: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omas Parker lesz. Nagyon felnőttesen és elég ijesztő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ngzott. Crystal pedig magában elgondolkodott a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ővére miért megy hozzá Tomhoz. Így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ul ki a völgyből. Az egész életét itt élheti le, aho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tt. Crystal szerette a farmot, jobban szerette, mint a több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k, és úgy gondolta, itt él majd, ha már eleget látott a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 De más helyekről álmodott, más dolgokról és má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ekről, mint akik között felnőtt. Többet akart látni a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, mint a Mayacama hegység által határolt kis földter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csillagok fényképei voltak kiszegezve Crystal szob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 falán, Greta Garbo és Betty Grable, Vivien Leigh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lark Gable. És fényképek Hollywoodról,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meg New Yorkról, és apa egyszer mutatott neki egy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slapot Párizsról is. Crystal néha arról álmodo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lywoodba megy és filmcsillag lesz. Arról, hogy titok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helyekre utazik majd, olyanokra, amelyekről ap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storogtak. Tudta, hogy ezek csak álmok, de szeretet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 gondolni. És tiszta szívéből tudta, hogy többet kív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től, minthogy egy olyan emberhez kösse, mint 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arker. Apa adott Tomnak munkát a farmon, mert más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lált. Pearl Harbour után Tom otthagyta az iskol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kezett a hadseregbe. És Becky türelmesen várt rá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héten írt neki, és néha hónapokig várta a választ. 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nőttként jött vissza, tele háborús történetekkel.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vesen kész férfi volt, vagy legalábbis Becky í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a. És most a férj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öltöztél még föl? - fordult Becky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gához, aki mezítláb, a kék pamutruhában ácsor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föl kellett volna öltöznöd. - Reggel hét óra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fél tizenegykor indulnak majd a templo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a azt akarja, hogy segítsek nagymamának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an. - Ellentétben Olíviával és Beckyvel, nyugod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. Amikor beszélt, akkor is ott bujkált hangjában én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ésének rekedtes érzékisége. A dalok ártatlanok voltak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, amely énekelte őket, tele volt ösztönös szenved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l. Becky vizes törülközőjét az ágyra dobta, amel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bevetve, mert Crystal kilopakodott a napkelt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önyörködni. - Hogyan öltözzek ebben a rendetlen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? - Ágyazz be, Crystal - szólt rá Olívia szigorúan 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átott kifésülni Becky haját. Ő maga csinálta a fáty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Becky visel majd. Santa Rosában vásárolta a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er hosszú, merev, fehér tüllt, és készített hozzá egy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hér szatén koronát piciny fehér gyöngyö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kisimította a lepedőt, és elegyengette a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plant, amelyet nagyanyjuk készített nekik évekk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. Olívia nászajándékul újat ad Beckynek. Már át is vi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k a kisházba, ahol lakni fognak, amíg nincs elég pénz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, hogy saját otthont teremtsenek maguknak. Olívi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, hogy Becky a közelében marad és Tom is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bbült, hogy nem kell lakást bérelnie. Crystalne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ha Becky el sem menne. Fél kilométerre les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ük, a csapás mentén, amelyen olyan sokat mentek a t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on apj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lívia óvatosan fésülte Becky haját, miközben a két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liff Johnsonról és francia feleségéről beszélgetett. Cliff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ból hozta haza az asszonyt, és Becky hosszan h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hogy meghívja-e őket az esküvőre; vagy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en rendes nő - adta meg magát végül Olív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csöndben figyelte őket. Mindig kívülálló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a társaságukban. Soha nem vonták be a beszélg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kbe. Kíváncsi volt, hogy most, ha Becky elmegy,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több figyelmet szentel-e neki, és meghallgatja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, vagy minden szabad idejét Becky kunyhójában töl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. - Adott neked egy gyönyörű csipkét, azt mond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mamájáé volt Franciaországban. Valamikor jó lesz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re. - Ezek voltak az első kedves szavak Mireille-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óta a lány egy évvel ezelőtt megérkezett.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ép, de kedves, és kétségbeesetten próbált beilleszke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Cliff összes barátja és szomszédja ferde szemme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. Éppen elég lány várta a fiúkat idehaza, teljesen fölös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 volt egy idegent hazahozni a háborúból. De legalább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r volt. Nem sárga, mint Boyd Webster japán fele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olyan szégyent hozott a családjára, amit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nak tudni lemosni. Soha. És Becky harcolt, hogy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hívja meg Boydot és a feleségét. Sírt, veszekedet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örgött is. De Tom csak kitartott amellett, hogy Boyd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jobb barátja, négy éven át vállvetve harcoltak együ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ban, és ha Boyd olyan nyavalyás hülye volt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tte azt a lányt, attól még ott a helye az esküvőn. Sőt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újának is Boydot kérte fel, amitől Becky még dühöse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tt. De végül kénytelen volt engedni. Tom Parker m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bb volt, mint ő. El kell viselnie a szégyent, hogy Hirok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lesz a vágott szemével és fényes fekete hajával. A p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látványa mindenkit a fiúkra emlékeztet, akik odavesz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Csendes-óceánon. Szégyen. Tom sem kedvelt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, de Boyd a pajtása volt. Boyd nagy árat fiz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, mert feleségül vette Hirokót. Sehol sem kapott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 és bárhová ment, becsapták előtte az ajtót. Vég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 Mr Petersen megsajnálta és fölvette a benzinkút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, mert Boyd többre lett volna képes. A háború előtt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re akart menni, de most dolgoznia kellett, hogy eltar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és Hirokót. Mindenki azt várta, hogy végül fela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költöznek. De Boyd a maga módján ugyanúgy szer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völgyet, mint Tad Wyatt és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t azóta izgatta Boyd bájos kis japán felesége, am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egérkezett. Hiroko finom modora, habozó beszéde,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iassága, óvatos angolsága mágnesként vonzotta Crys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Olívia nem engedte, hogy szóba álljon vele, sőt ap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vélte, hogy jobb, ha távol tartja magát tőle. Vannak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, amelyeket jobb elkerülni, és Websterék ezek közé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tak. - Mit állsz ott és bámulod a nővéredet? - Olívi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űnt, hogy Crystal figyeli őket. - Egy félórája mondta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menj és segíts nagyanyádnak a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zó nélkül ment ki a szobából, meztelen talp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sztelenül lépkedett. Amikor a konyhába ért, már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t is talált ott, akik a környező farmokról jöttek seg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ky esküvője az év eseményének ígérkezett, az első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ári esküvők sorában. A környékről mind eljönnek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ok és ismerősök. Kétszáz vendéget vártak, s az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k lázasan dolgoztak a hatalmas ebéden, amelyet a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ás után szolgálnak fel. - Hol voltál, te lány - bök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anyja egy vaskos sonka felé. A maguk disznait vág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és maguk dolgozták fel. Minden, amit felszolgálnak,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termésük, még a bor is, amit az apja töltö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zótlanul látott munkához. Néhány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 a fenekére csapott. - Szép a ruhád, húgi. Ap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ól hozta? - Természetesen Jared nézett le rá, 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tlan magasságból. A tizenhat éves kamasz állandóan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ta Crystalt. Az új nadrágja volt rajta, amely máris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vid volt, és a fehér ing, amelyet nagyanyjuk addig vasa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keményített, hogy végül talán magától is megálln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ítláb volt, a cipő a kezében, új zakója és a nyakkend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llára vetve. Éveken át marták egymást Beckyve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utya meg a macska, de tavaly óta inkább Crystalt tün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ki figyelmével. Elvett egy szelet sonkát, s Crystal 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cs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vágom az ujjaid, ha nem vigyázol. - Nem is olyan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osan lóbálta meg a kést. Jared állandóan bosszantott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 imádta csúfolni, cukkolni, idegesíteni. Jó néhányszor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a feldühítette, hogy Crystal meg akarta pofozni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 könnyedén elhárította az ütéseket, aztán nem túl f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 fülön vágta húgát büntetésül. - Menj már innen...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ntsál valaki mást, Jar. - Többnyire Jarheadnek, köcs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űnek hívta. - Te miért nem segít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 dolgom van. Segítek apának kirakni a b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.. lefogadom - mordult rá a lány. Látta már ber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 barátaival, de eszébe sem jutott árulkodni apjuk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haragban voltak, akkor is volt valami szöve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ük, amiről nem beszéltek. - Csak hagyjál valamit a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gek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eg ne felejts el cipőt húzni. - Ismét a fenekére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t, s Crystal ledobta a kést, hogy elkapja, de már későn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iú fütyörészve rohant a saját szobája felé. Megállt Becky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ja előtt, bedugta fejét. Nővére melltartóban, bugyiban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éppen a harisnyakötőjét igazgatta, amikor az ajtó kitá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en! - füttyentett a fiú és Becky hangosan felsiko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karodj innen - vágta hozzá a hajkefét, de Jar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sukta az ajtót, mielőtt a dobás célba ért volna. A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 öreg tanyaház megszokott hangjai. Senki nem tör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ük. Tad Wyatt sötétkék öltönyében, esküvőre öltözve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 meg a konyhában. Valami magányosság, melegség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ugodt derű áradt belőle. A családja valamikor gazd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nagyon gazdag, de vagyonuk javát rég elveszt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válság előtt. Több ezer hold földet kellett eladniu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apja verejtékes munkával tette ismét jövedelm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 a farmot. De látott valamit a világból házasság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élt néha Crystalnek erről, amikor nagyokat sétá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együtt lovagoltak, vagy várták, hogy valamelyi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n megelljen. Megosztott a lánnyal dolgokat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 eltemetett magában, amelyeket már csaknem elfelej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gy a világ a völgy mögött kicsi lány, és... sok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 hely van... kevés ahol jobb, mint itt... de azért érd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ézni őket... - Beszélt neki olyan helyekről, min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leans, meg New York, sőt Anglia. S Olívia ahánysz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 meghallotta, mindig veszekedett vele, hogy ostob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kal tömi tele a gyerek fejét. Olívía soha nem járt m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bb a megye határánál és még az is idegennek tűn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gyobbik gyereke hasonlóképp vélekedett a világró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 és a benne élők elég volt nekik. Csak Crystal álmo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többről. Ő is szerette a völgyet, de bőven volt hely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ben másnak is. Akárcsak az apja, szenvedélyese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völgyet, mégis szeretett távoli helyekről álmod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n az én lányom? - nézett le Tad Wyatt büszk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ebbik lányára. Még itt, a nőkkel teli konyhában, a ko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pamut ruhában is szíven ütötte Crystal látványa, el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élegzete szépségétől. Nem is tudta leplezni. Hálá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snak, hogy nem Crystal esküvőjére készülődnek.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azt nehezen fogja kibírni. Nem is engedi, ho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hoz menjen, mint Tom Parker. Beckynek megfe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kynek nem voltak álmai... nem volt a szívében titkos 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t csillagokkal... Nem akart mást, mint egy férjet,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, egy kis házat, és egy rendes férfit, mint Tom, akinek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ek ambíciói és nem sokat álmodozik. Meg is k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, apa. - Crystal egyenesen a szemébe néze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mást mondania, kölcsönös szeretetük nyilvánval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p ruhát varrt neked anya? - Tad elmosolyodott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eszébe jutott, mennyit vitatkozott Olíviával a ha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n, amit a lánynak h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bólintott. Elég csinos a ruha. De nem oly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et a filmeken lát az ember. Egyszerű ruha. Szép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a. A nejlonharisnya lesz a legszebb része Crystal öltö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nek, láthatatlan, vékony és izgató. De Tad tudta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t fölvehet, mindenben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n anyád? - Körülnézett a konyhában, de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ósát látta, felesége három barátnőjét és Crys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ít Beckynek öltözkö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áris? Lefátylazzák, mielőtt elindulnánk a temp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? - Összemosolyogtak. Meleg volt, a konyha szinte 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gött. - Hol van Jared? Egy órája keresem. - De ked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mondta, nem volt könnyű kihozni a sodrából.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relmes volt mindannyiukk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mondta, neked segít kirakni a bort. - Ismé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tak és Crystal az apja felé kínálta a sonká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bb irigyelt a báty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meginni - mindketten nevettek, aztán Tad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Jared szobája felé. Tudta, hogy Jared az autókért 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ong és nem a farmért. Az egyetlen, aki igazán szereti a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, annyira, mint ő, az Crystal. Elment a hálószob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, ahol Becky anyja segítségével öltözködött és kopo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fia ajtaján. - Gyere és segíts odébbvinni az asztalok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iam. - Hosszú asztalokat állítottak föl, fehér vászonab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kal, amelyek fél évszázaddal ezelőtt már Tad any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küvőjén is szolgáltak. A falatozó vendégekre a háza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vevő hatalmas fák fognak árnyékot bor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d Wyatt bekukkantott Jared szobájába. A fiú az á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küdt és egy nőkkel teli magazint nézegetett. - Félbeszak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lak egy kis időre, hogy segíts nekem, fiam? - Jared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 vigyorral pattant fel az ágyról. Nyakkendője félre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, haját hátrafésülte és bepomádé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, apa. Ne haragudj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d erőt vett magán, hogy ne borzolja össze fi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ésült haját. Ehelyett erős kezét a vállára tette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, hogy egyikük ilyen hamar itt hagyja a házat.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ban még mindegyiket kisgyereknek látta... emlé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tt, amikor Jared járni tanult... ahogy kergette a csir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.. és amikor négyévesen leesett a traktorról..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éves korában vezetni tanította... vadászni vitt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még alig volt nagyobb, mint a puska... és Becky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idősebb nála, most egyszer csak férjhez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p idő lesz a nővéred esküvőjén. - Felnézett az 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majd fiára mosolygott. Nekiláttak elrendezni az aszt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. Jó egy óra eltelt, mire mindennel meg volt elégedv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ment Jareddel a konyhába egy hideg italra. Crys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ddigra eltűnt, akár csak a többi nő. Az asszonyok Beck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rystal szobájába gyűltek és sóhajtozva, szemüket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lgetve gyönyörködtek Beckyben, aki addigra csupa cs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ben és fátyolban tündökölt. Szép menyasszon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a legtöbb lány és a köré sereglő nők elhalmozták jó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nságokkal és homályos célzásokkal a nászéjszak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Becky végül vérvörös nem lett és elfordult. Cryst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rokban éppen belebújt egyszerű ruhájába. A ruh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különös nem volt, de ez az egyszerűség még jo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kiemelte Crystal szépségét. Úgyhogy Becky után a töb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 is felé fordultak, csöndben állt, és aranyhajának fáty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olyan volt, mint egy angyal. Hozzá képest Becky tú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ött volt, mesterkélt, és sokkal kevésbé vonzó.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szoborként, mozdulatlanul állt ott, egy kivételes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ny és az asszony közötti pillanatban. Meghökken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... Crystal is csinos - jegyezte meg az egyik 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ettől helyére kerülne, s nem áradna belőle ez a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s ragyogás. De nem vált be. Crystal az volt, aki,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nem tudta elrejteni, még az egyszerű fehér ru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, amit ráadtak. Ha az ember ránézett, mindent el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, csak mozgásának kecses báját látta és a hi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arcot. A szobában levő nőknek kényszeríteni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at, hogy újra Becky felé fordulva lelkesedjenek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lehetett letagadni: itt Crystal volt a szép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bb lesz indulnunk - szólalt meg végül Olívia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a férjéhez és Jaredhez. Zártkörű esküvő lesz. Az eb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meghívták valamennyi barátjukat, de a szertartásr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at közü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dnek saját esküvője jutott az eszébe a verandáról le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ő, kislányosan kuncogó nők láttán. Olívia szép volt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yasszonyi ruhájában. De milyen rég is volt! Milyen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, elnyűtt, milyen házsártos lett. Nem volt könnyű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, a válság is megviselte őket, de most már túl vannak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A farm jól megy, a gyerekek majdnem felnőttek,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ban, boldogan élnek kis völgyük kényelmes kis vil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Aztán elszorult a torka, amikor Becky büszkén és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lősen megállt a verandán. Arcára árnyékot vetett a f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yol, a kezében remegett a rózsacsokor. Nagyon báj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ad szeme könnyekkel te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csodálatos? - suttogta Olívia büszkén.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agyobbik lánya ilyen hatással van az apjára.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próbálta elérni, hogy jobban szeresse Beckyt, d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Crystaltól dobbant meg Tad szíve... Crystal... a vad, b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ót nem tűrő, kecses, állandóan apja sarkában 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. De most végre Beckynek is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önyörű vagy, drágám. - Gyengéden megcsó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át. Érezte a fátylat az ajka alatt, aztán megszorí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cky kezét. Mindketten a könnyeikkel küszködtek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állt a pillanat, és a kocsikhoz siettek, hogy elindul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mplomba, ahol Beckyból Mrs. Thomas Parker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nap volt ez nekik, különösen Beckynek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ült a kocsiba, s ismét a szívébe markolt valami.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gyenlősen állt, mint egy őz. A nap megcsillant ha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színe akár az ég. Őt nézte. Tad nem is harcolt az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ivel, tudta, mit jelent neki ez a lány és jelentett mindig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ra mosolyogtak. Crystal erősnek, boldognak ér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át, mint mindig, amikor apja közelében volt. És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retetét. Tad mosolygott, ahogy legkisebb gyerek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 a kocsiba, amelyet Jared vezetett, és amelyben rajtuk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ül még a nagyanyjuk ült. A lány hirtelen felé hají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fehér rózsát és Tad nevetve elkapta. Becky napj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, nagyon jól tudta, Olíviának fölösleges volt emléke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. De Crystal az, aki számára a minden. Ritkább a rit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. Egyszerűen...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 és kedves szertartás volt, amikor a meny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őlegény örök hűséget esküdtek a Jim Town-i kis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plomban. Becky büszkén feszített a ruhában, ame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yja varrt, Tom ideges volt, és milyen fiatalnak láts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küvőre vásárolt új, kék öltönyben! A vöröses hajú, sz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s arcú Boyd Webster volt a tanúja. Tad, amint az első 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figyelte őket, arra gondolt, milyen fiatalok, szin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a nővére mellett állt, szégyenlősen pisl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ra és megpróbálta kényszeríteni magát, hogy ne 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kíváncsi pillantásokat Boyd felesége felé, aki a hát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ban ült. Hirokón egyszerű zöld selyemruha volt,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- amennyire csak tudott - nyugatinak látszani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azt akarta, hogy kimonót vegyen fel. A saját eskü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ön Japánban ünnepi kimonót viselt a hagyományos 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ival a hajában, az övébe tett aranytőrrel és az aprópé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 telerakott kis brokáterszénnyel, olyan volt, mint egy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. De ez a múlt. A jelen, hogy Becky barátai és csalá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ben figyelik, mint lesz a lány Tom felesége. To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lta a lányt, Jared éljenzett, Olívia könnyezett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kéletesen ment. Aztán megálltak egy időre a temp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, beszélgettek, csodálták Beckyt. Boyd hátba vág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oldogságtól sugárzó Tomot, az emberek egymás kezét 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, összeölelkeztek és élvezték az egyszerű ünnepséget.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 egy-egy marék rizst szórt rájuk, amikor kocsijai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tak és a konvoj elindult vissza a Wyatt farmra. Vá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őket az ebéd, amelyen Olívia, Minerva és a szomszéd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k napok óta dolg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ívia amint hazaértek, a konyhába száguldott, és uta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személyzetet, hogy vigyék a tálakat az asztalokr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wboyok feleségeit fogadták föl, hogy segítsenek felsz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álni és utána elmosogatni. Az ételektől roskadozó 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knak mintha nem lett volna se vége, se hossza; pulyk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pan, roastbeef és borda, meg sonkák, fekete borsó, é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rumpli, zöldségek és saláták, aszpik és tojás sorakozott r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k, meg sütemények, édességek, gyümölcslepény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ülön asztalon a nagy, fehér esküvői torta. Egy had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nek elég lett volna. Tad segített az embereknek kinyi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orosüvegeket, Tom a feleségére vigyorgott, Boyd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lős mosollyal állt mellette. Boyd jóképű, nyílt szív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iú volt, aki mindig is szerette a Wyatt családot. A hú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nny, Beckyvel járt iskolába és Boyd emlékezett arr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Jared meg Crystal még csecsemők voltak. Nem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volt idősebb, mint ők, de négy év háborúval a háta m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ött úgy érezte, hogy az apjuk le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Tom, túl vagy rajta. Milyen érzés férjnek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es vigyorral nézett barátjára, aki leplezetlen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ott körül. Számára felemelkedést jelentett benős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Wyatt családba. A farmon élhet majd és részesül an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őséges hasznában, ha nem is közvetlenül, de az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ómódban fog élni. Tad hónapok óta foglalkozik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ítja a marhatenyésztésre, szőlészetre. A diótermeszt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rm legkevesebb hasznot hajtó vállalkozása, de volt ve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unka elég. Dióéréskor mindenki beszáll, és dolgozik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az ujjaikat barnára festi a dió héja. De Tom az első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hónapban a szőlőben fog apósának seg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lefogadom, hogy jó! - csúfolta egyik barátja a 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val és pulykával megrakott tányérja mögül. - Az ifjú férj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ígan nevetett, a szeme egy kicsit túlságosan is cs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ky ezalatt a barátnők közt kuncogott. Többségü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én férjhez ment. A háború után, amikor a fiúk haza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több tucat esküvő is volt a völgyben és némelyik p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 már gyereke is született. És máris a terhességgel 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Beckyt. - Nem tart soká, Becky Wyatt... majd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d... egy-két hónap és teherbe esel... - vihorásztak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k. Közben folyamatosan érkeztek a kocsik és a kis teh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ók, s a szomszédok - legjobb vasárnapi ruhájukban,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iket dorgálva, hogy viselkedjenek rendesen, ne szak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k el a ruhájukat, ne szaladgáljanak olyan vadul az 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k között - egyre csak jöttek. Egy órán belül vagy két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n gyűltek össze az ételekkel megrakott hosszú asztal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és vagy száz gyerek, a kicsik félénken anyjuk láb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ultak, a babák ölben, néhány kisebb fiú apja vállán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épen terített asztaloktól kissé távolabb egy csomó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bb gyerek szaladgált, fogócskázott, azonnal elfelej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ik intő szavait. A fiúk a fák között kergették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trabbak fel is másztak rájuk, a lányok nevetgélő, kun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, beszélgető csoportokban álltak, néhányan hintáztak;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ntát Tad akkor csinálta, amikor Becky, Jared és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kicsik voltak. A gyerekek időről időre megkeres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iket, de mindkét csoport jól megvolt a másik nélkü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ők tudták, hogy a gyerekek biztonságban vannak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ükben, a gyerekek pedig örültek, hogy a szüleik el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foglalva magukkal és nem őket nyagga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, mint mindig, a fiatalok közelében álldogá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-egy irigy, vagy csodáló pillantástól eltekintve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törődött vele. A lányok mindig is gyanakodva nézté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iúkat újabban nagyon vonzotta, bár néha elég furán fej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ki érdeklődésüket. Lökdösték, megcibálták hosszú,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 haját, mindent megpróbáltak, hogy fölkeltsék figyel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éppen nem szóltak hozzá: A lányok sem próbálta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ni vele. Féltek tőle. Nem értették miért, de ideg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 érezték. Crystal ezt az árat fizette a szépségéért. Bele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dött, hogy így viselkednek vele, bár nem tudta az o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, amikor a fiúk birkózni kezdtek vele, és harcias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ellökte, vagy megütötte őket; amikor nagyon bossz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ák, még el is gáncsolta némelyiket. Ez volt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munikáció közöttük. Különben ügyet sem vetette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ésük óta ismerték, mégis az utóbbi időben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nné vált volna. A gyerekek ugyanúgy tudatában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k döbbenetes szépségének, mint a szüleik. De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, mit kezdjenek vele. Egyszerű népek voltak és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hogy az elmúlt néhány év során Crystal valami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lett, mint ők. Különösen a háborúból hazatérő fiú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ötte szíven a lány szépsége, akik négy év elteltével dö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ten látták, mi lett Crystalból. Mindig csinos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de tízéves korában még nem látszott, milyen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 lesz. Vonzereje részben abból állt, hogy észre sem 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hatást gyakorol a férfiakra, ugyanolyan türelme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ény volt, mint kislány korában. Sőt inkább szégyen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lett, mert ha nem is tudta az okát, érezte, hogy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néznek rá. Csak a bátyja bánt vele ugyanúgy, mint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, durva szeretettel. Az, hogy Crystal nem volt tudat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épségének, ártatlanságát még érzékibbé tette. Apjá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űnt a dolog, két éve mondja neki, hogy ne lógjon a c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ok körül. Nem akarta, hogy Crystal akaratlanul is pro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ja őket. Finomsága, s ahogy hallgatagon járt-kelt köz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, sokkal ingerlőbb volt, mintha anyaszült meztelenre v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őzö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ost nem aggódott miatta. Politikáról, sportról, he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letykákról, meg narancsárakról beszélgetett a barát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tek, vitatkoztak, nevetgéltek, a gyerekek a közelben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ak, s Crystal nézte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roko is félrehúzódva állt egy fa alatt, magányosan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le nem véve férjéről. Boyd és Tom a barátaik kör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s emlékeket idézték. Nehéz volt elhinni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ve sincs, hogy véget ért. Mintha ezer éve lett volna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gés, a szörnyűségek, az ott kötött barátságok, az el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barátok. Csak Hiroko volt itt élő emlékeztetőül.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ettel pillantottak felé és egyik nő sem köszön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sógornője, Ginny Webster is jobbnak látta elker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nny feszes rózsaszín ruhát viselt, mély kivágással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 fölött, hozzáillő pettyes kabátkával, a szűk szok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emelte formás fenekét. Hangosabban nevetett, mint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ek, Boyd összes barátjával flörtölt, akárcsak évekk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, amikor iskola után megpróbálta meghódítani bát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ajtásait. De stílusa és hatása egészen más volt, mint Cry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é. Áradt belőle a szexualitás, vörös haja, feszes ruhái,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festett arca tetszett a férfiaknak, szívesen karolták 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kucskáltak be ruhájába a telt mellek felé. Sokakban é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dtek emlékek: Ginny tizenhárom éves kora óta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ogatta keg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ked mid van, Ginny - az ifjú férj jelent meg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e és a lehelletén érződött, hogy valami erősebb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vott, mint Tad bora. Néhányan whiskyt kortyoltak a paj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és Tom szokás szerint nem kérette magát. Leplez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lődéssel nézte a lányt, magához húzta és a keze be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a kabát alá. Ginny kapta Becky csokrát, de Tom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rágra gondolt. Egyenesen a dekoltázsba nézett. - Te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d a csokrot? Ezek szerint te leszel a következő. - Érd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nevetett, kivillantak szép fogai. Ez volt az a neve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évekkel ezelőtt meghódította Becky szívé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tmy közelebbről ismerte a fiút, ami többek számá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ti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, hogy hamar férjhez megyek, Tom Parker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uncogott a lány és Tom még közelebb húzta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elpirult, elfordította fejét, és megpillantotta saját,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ny elefántcsont szobor feleségét, aki messziről f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. Belefájdult a szíve a látványba. Ritkán hagyta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ót, de ma Tom tanújaként nem tudott annyit törőd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e, mint szerette volna. De miközben Ginny és Tom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ódva nevetgéltek, gyorsan otthagyta őket és odamen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óhoz. Az asszony rámosolygott, és Boyd valami sajg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tt a szívében, mint mindig, amikor a gyengéd szem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 nézett. Hiroko imádta őt, leste minden kívánságát, am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csak a völgybe érkezett. Boydnak nagyon fájt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nak vele. A barátai figyelmeztették Japánban, de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sem volt felkészülve. Nemegyszer gondolt rá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öznek, de ez volt az otthona és nem akart elfutni,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is mondjanak az emberek. Csak Hiroko miatt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ak ellenszenvvel figyelték, a nök még rosszabb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. Ferde szeműnek, japcsinak csúfolták, még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k sem álltak szóba vele, mert a szüleik megtiltották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mások voltak itt az emberek, mint Hiroko kedves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ő családja Japán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ól vagy? - Rámosolygott, s az asszony lehajtot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, bólintott, aztán szégyenlősen fel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gyok, Boyd-szan. Nagyon jóképű parti. - Boyd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evettette a jelző, s a lány zavartan nézett, majd k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gni kezdett. - N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. - Odahajolt és megcsókolta, fikarcnyit sem törő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, ki látja őket. Hiroko a felesége, szereti és aki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ik, az elmehet a pokolba. Vörös haja és szeplői éle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étben voltak az asszony elefántcsont bőrével és fény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ete hajával, amelyet kontyba fésülve viselt. Hirokó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egyszerű, tiszta és elegáns volt. A családja ugyan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döbbent, mint Boydé, amikor megtudták, hogy össze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odnak. Az apja megtiltotta, hogy találkozzon Boydd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végül Boyd finom modora, kedvessége és Hiroko irán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elme meglágyította a szívét. Hiroko leveleiben nem 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arról, milyen ellenséges fogadtatásban részesült az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xander Valleyben, csak a házikóról, amelyben élnek, a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 vidékről, és arról, mennyire szereti Boydot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szépnek és egyszerűnek tűnt. Amikor megérke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rikába, még nem tudott az internáló táborokról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kbe a japánokat zárták a háború alatt, nem is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lyen gyűlölettel fogadják majd Kaliforn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ttél már? - Boydot elfogta a bűntudat, amikor rájö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lyen sokáig magára hagyta, és hirtelen gyanítani kezdt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tévedett - hogy Hiroko nem evett még egy fa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. Túl szégyenlős volt ahhoz, hogy odamenjen 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ok valamelyikéhez, amelyek körül a szomszédaik 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éhes, Boyd-szan. Meleg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zok neked valamit. - A lány lassan kezdett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ni a nyugati konyhához, bár odahaza japán ételeket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. - Mindjárt jövök. - Újra megcsókolta és az aszta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sietett, amelyeken még mindig bőven volt ennivaló.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n amikor elindult visszafelé, megtorpant, mint a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 saját szemének. Kezében Hiroko késői ebédjéve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s, sötét hajú férfi felé sietett, aki Tom Parker kezé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gatta. A férfin sötétkék blézer volt, fehér nadrág, vör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kendő, s kimagaslott a vendégek közül. Sugárzott b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a magabiztos nyugalom. Mindössze öt évvel volt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Boydnál. Ő volt a parancsnokuk a háborúban.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 ott volt Boyd és Hiroko esküvőjén is Kyotóban.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 kezét rázva, ugyanolyan napbarnítottnak, magabizt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 és megnyugtatónak látszott, mint Japánban, egyen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Olyan férfi volt, aki mindenütt jól érzi magát: M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szeme mindent észrevett, s a következő másodperc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éles vigyorral közeledő Boydra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szem megáll, te is itt vagy, te, szeplős kölyök.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oko hogy van? - Boydot meghatotta, hogy emlékszik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 nevére, és mosolyogva mutatott a fa felé, amely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. Uristen, de rég volt, kapitány. - Egymás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k, s egy pillanatra feltörtek az emlékek, a közös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 és félelem, s valami ennél is több; a közelség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többé nem tér vissza. A közelség, amely a gyászb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gésből és az örömittas győzelemből született.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agyta a csoportot, Tom és jókedvű társasága nem b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várták, hogy visszamehessenek a pajtába a whisk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gy? Kíváncsi voltam, itt leszel-e. Azt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m, hogy már beköltöztetek a városba. - Szerinte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ék volna, ha olyan helyen élnek, mint San Francisco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Honolulu, de Boyd mindenáron haza akart m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be, amelyről annyit mes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o szeme meglepetéssel telt meg, amikor meglá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hajolt és Spencer rámosolygott. Hiroko ugyanolya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 jelenség volt, mint tavaly. De most már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lcs szomorúság is a szemében, ami elárulta Spencer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eltelt év nem lehetett 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 nézel ki, Hiroko. Jó újra látni benneteke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ngéden megfogta a lány kezét, s az elpirult, fö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pillantani. Boyd nézte őket. A kapitány mindig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velük. Mindent megtett, hogy lebeszélje a házasság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mikor nem sikerült, Boyd mellé állt. Mindig az em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i mellé állt, a csatában és utána is. Olyan tiszt volt, ak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kor fordulhattak. Erős volt, intelligens, jószívű, de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telen, amikor cserben hagyták, ami ritkán fordul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alatta szolgált, olyan akart lenni, mint ő. - Rég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gye? - találkozott a tekintetük, és Spencer szomorú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ölcsességet látott Boyd szemében is. Mindketten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vedést láttak a háborúban. De levéve egyenruháját a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ű kapitány sokkal fiatalabbnak látszott, mint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jára találkoz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tudtam, hogy itt leszel - mondta Boyd csö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em is sejtette, milyen boldog, hogy látja. Ő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, aki egy kedves szót szólt Hirokóhoz, amióta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niába érkezett. - Tom nem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ilván túlságosan lefoglalta a menyasszonya. - Sp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er vidám mosollyal pillantott rájuk. - Megírtam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próbálok eljönni, de magam sem voltam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hogy sikerül. Már vissza kellett volna mennem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. De nem akaródzott itthagyni Kaliforniát. - Boy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adta Hirokónak a tányért és kérte, hogy egyen, d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 jobban érdekelte az ételnél barátjuk, és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atönkre tette a tány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kációra jött, uram? - Boyd szeme tele volt szer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 és tisztelettel. Spencer a fejét rázva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és az ég szerelmére, nem uram, hanem Spenc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elfelej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Webster elpirult, mint mindig, még a csata h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s. parancsnoka jó néhány gúnynevet biggyeszt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iatt és most mindketten ismét fölnevettek. -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dbíróság elé állítasz, ha így hívlak. - Hiroko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e őket és a boldog időkre gondolt; otthonára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gyűlölt id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hiszed, ha nem, ismét diák vagyok. Nem tudtam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ni, mi mást tehetnék a háború után. Elvégezt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t a jogon. - Sikerült majdnem két évet letennie e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zter alatt és a következő nyáron végez a Stanford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leten? - Boyd le merte volna fogadni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férfi, mint Spencer a Yale-re, vagy a Harvardra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gazdag, ha azt nem is, hogy mennyire.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beszélt ilyesmiről, de modora elárulta, hogy jó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ést kapott, és mind hallottak pletykákat arról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előkelő keleti-parti családból származik. Egyete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, ezt is tudták, de a többi rejtély volt előttük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knamezőn kúsztak előre, nem is számí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pencer a fejét rázva nézett fiatal barátjára.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ez a hely, mint az ő világa! Mintha fényévekr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o nyüzsgésétől. Beszűkült kis élet, a farmo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ből élő emberek világa. Kemény élet ez, és Boyd arc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huszonkét évesen látszottak nyomai. - Nem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anfordban élek. Hazafelé menet New Yorkba megál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, beleszerettem a városba és beiratkoztam az ottani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re. Gondoltam, ha várok vele, soha nem tesz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k ott élni. - Érdekes. Stanford mindössze három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a van innen, mégis, mintha egy másik országban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ígértem az öregeimnek, hogy nyáron hazam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ősszel visszajövök. A sereg után mindössze csa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 tölthettem a szüleimmel, aztán kezdődött az egy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t öreg vagyok már diáknak, de elég sok srácot lelas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 háború. Még nálam idősebbek is vannak. És 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oyd? Mihez kezdesz? - Hiroko csöndben ült és hal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. Kíváncsi volt, Boyd mennyit árul el a megaláztatása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. Boyd soha nem panaszkodott, még neki sem, s mos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 nem is igen volt kivel beszélget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őjüknek kellemes meglepetés volt, amikor 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kérte, hogy legyen a tanúja. Soha senki nem hív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szóba sem álltak velük, sőt néha az öreg Mr Peter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magának kellett kiadnia a benzint, mert volt, a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te, hogy Boyd szolgálj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rendben van. Nem volt könnyű munkát talál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szen mindenki egyszerre jött haza. De jól megvagyu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o szeme semmit sem árult el, s Spencer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. - Aggódott értük, és nemegyszer korhol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, mert nem tartotta a kapcsolatot velük. Akkor is sokat t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ődött Boyddal, amikor a parancsnoka volt. Örül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rendben mennek a dolgaik. Voltak sokan, ak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ikerült, akiktől eltávolodott a családjuk, amikor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úból idegen feleséggel tértek haza; akik inni kez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t öngyilkosok lettek, magukra hagyva az asszony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olyan országban, amely nem fogadja be őket. De H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 és Boyd boldognak látszottak, és együtt voltak.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. - Soha nem jársz San Francisc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mosolyogva rázta a fejét. Elég nehéz volt az éle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nem tellett volna benzinre, de ezt nem akarta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elmondani. Fiatal és büszke volt, s tudta, hogy maj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ik a baj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, ha meglátogatnátok. Még egy év, és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 leszek. Őrület, mi? - Mindketten nevettek, de Boy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meglepve. A kapitányból már akkor is áradt a 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r. Mindenki kedvelte, a tisztek és a közlegény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ánt. Boyd mindig is sejtette, hogy egyszer fontos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belőle, és úgy gondolta, hogy az ügyvédség csak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 első foka. Spencer körülnézett, Boyd rámosolygo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illantásuk ismét találkozott. - Milyen Tom felesége?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 lányna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. A húgom egyik barátnője. - S ezen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tek. Spencer éppen eleget hallott Ginny Webst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nny mindig fürdőruhás képet küldött Boydnak és kér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a helyesebb barátai írjanak neki. Még tinédzse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olyan vörtis hajjal és szeplős arccal, mint a bátyjá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fantasztikus testtel. - Wyatték derék emberek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ky apjánál dolgozik majd a farmon. - Boydna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z, mint az istenek ajándéka, de hirtelen zavarba j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nyivel szürkébben hangzik ez; mint Stanfordban jo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ni. De Spencer csak tiszteletet érzett irántuk és lep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len csodálattal nézett körül. A farm kényelmesnek,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virágzónak tűnt, a fák alatt beszélgető vendégek 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ék, tisztességes népeknek. - Tad Wyatt jó ember Tom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ncséj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d is - mondta Spencer lágyan. Gyengéden és 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latnyi irigységgel pillantott rájuk. Neki nem volt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, akivel így törődött volna, senkit nem szeretett és őt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ette senki úgy, mint Hiroko a férjét. Igaz nem volt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nie. Sok nő volt az életében és jól érezte magát.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 éves volt és nem akart még megállapodni. Előbb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a volt, például az egyetemet befejezni és aztán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ni New Yorkba. Apja bíró volt és azt tanácsolta, a le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abb, ha ügyvéd lesz. Jogi diplomával és a Stanford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zett kapcsolatokkal a tarsolyában jó élet vár rá: Küls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önnyed modora sok ajtót megnyit előtte. Mindig i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kellemesen élt, és bárhová ment, szerették. Volt egy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sége, stílusa, és jól vágott az esze. Ez nemegyszer me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meg a saját és az emberei életét a háborúban. A tap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 hiányát leleményességgel és bátorsággal pótolta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e visszamennem a vendégek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nem - nevetett Boyd. - Gyere, bemutatlak 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re - csúfolódott Spencer Hill. - Megismerem f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ve is? - De amikor lassan elindultak a vendégek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gtön meglátta, és nemcsak a vörös haj terelte od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em a szük rózsaszín ruhát csaknem szétfeszítő tes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nevető, meglehetősen spices lány, kezében a men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i csokorral, nem lehet más, mint Boyd húga, Gin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bemutatta őket egymásnak és Ginny mélyrózsaszín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irult, csaknem olyan lett, mint a ruhája, amikor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 fogott vele és elmondta, milyen bátor volt a báty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nem mondta, hogy maga ilyen jóképű, kapit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ány kuncogva húzódott közelebb hozzá. Olcsó köln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borszagot árasztott. Boyd bemutatta Spencert az ap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és az öreg olyan tosszalló pillantással fogadta a f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yilvánvaló volt: kapcsolatuk megromlott, a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nehéz kitalálni, hogy Hiroko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elbeszélgetett néhány vendéggel, majd od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szált, és magányosan álldogált a fák alatt. A vidék bék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bresztett benne valami régóta szunnyadó érzést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árosi fiú volt, és a stanfordi tanulmányai sem adtak id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menjen a szabadba és magányosan elmélked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intha visszalépett volna az időben. Az öregek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ok mellett üldögéltek, a fehér abroszok lebegtek a gy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 szélben, a gyerekek a távolban kiáltozva szaladg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behunyta a szemét, elképzelhette, hogy talán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században van. Spencer egy hatalmas fa árnyékában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hirtelen megérezte, hogy valaki figyeli. Megfordul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gyönyörű gyereket látott. Mezítláb is magasa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legtöbb nő a társaságban, de nem kétség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gyereklány. Gyerek, de teste egy érett nőé,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szemének pillantása szinte Spencer lelkébe hatolt.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ú, kecses kéz söpörte félre a világosszőke sörényt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kkentően szép arc elől. Spencer mozdulatlanul állt.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ásuk találkozott, egyikük sem szólalt meg, Spencer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 volt elszakítani szemét a látványról. Soha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ott ilyen szépséget, sem ilyen ártatlanságot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egyszerű fehér ruhájában, mezítláb állt a fűben.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megállni, hogy meg ne érin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o - szólalt meg végül, s a lány mintha fé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olni. A férfi rá akart mosolyogni, de megbéní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pár. Olyan kék volt, amilyent még soha nem látott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ári ég ilyen levendulakék néha kora leggel. - jól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l? - Elég hülye kérdés volt, de azt nem mondh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lyen szép, pedig ez kívánkozott volna ki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 lány lassan elmosolyodott, s óvatosan elindul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, ahogy egy fiatal őz bukkan ki az erdőből. Látszot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, kíváncsi, ki ez a férfi, s Spencer félt, hogy elijesz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ő is közelebb lép. Hagynia kell, hogy a lány jöjjön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uralkodni magán, hogy ne nyúljon ki érte és ne hú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om barátja vagy? - Mély, lágy hangja volt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ymes, mint a világosszőke haj, amely úgy vonzotta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kezét. De uralkodott magán. Hiszen ez a lány még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. Spencer nem is értette magát. Hiszen itt szó sem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nny Websterból áradó szexualitásról. Csak valami fin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zékiség sugárzott a lányból. Olyan volt, mint egy heg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n növő törékeny vadvir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ütt harcoltunk Japá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ólintott, mint aki nincs meglepve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látta ezt a férfit. Igazából nem látott még hozz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sonlót sem. Minden makulátlan és drága volt rajta, a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sen szabott blézer, a hibátlan fehér nadrág, a fényes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mnyakkendő. De leginkább a szeme tetszett. Mágn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vonz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ed Boyd Webstert? - A lány kíváncsian oldal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ccentette fejét és haja a vállára hullott. - Ő is Japá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T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ólintott, s közben azon gondolkozott, ki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lány. Nem mintha számított volna. - Mindkettőjüke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m. - Nem említette, hogy ő volt a parancsnokuk.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gtelen volt. - És Hirokót is. Ismer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 lassan rázta a fejét. - Senkinek sem szabad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ólintott. Sajnálta őket, de nem volt meglep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től félt az első pillanattól kezdve és most, ez a megh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tő teremtés igazolta aggodalmát. - Szomorú. Hiroko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ndes lány. Ott voltam az esküvőjükön. - Nehezen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kat, mert olyan fiatal volt ez a lány, s mégis, egész b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jét megbénította a vágy, ha ránézett. Teljesen megőrü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gyerek, mondta magában. Nem lehet több, mint ti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gy vagy tizenöt éves, és mégis, elakadt tőle az ember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n Franciscóból jöttél? - Biztosan, gondolta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beli nem lehet és Crystal nem gondolkodott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olságban, mint San Francisc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igen. Eredetileg New Yorkból. De itt járok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re. -Elmosolyodott ezen és a lány nyíltan nevetett.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hangja volt, mint egy hegyi pataké. Közelebb lépe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 gyerek távolabb játszott, úgy tűnt, nem hiányo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szakra? - élénken csillogott a szeme és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ezte, hogy a szégyenlősség alatt huncutság rejtő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mény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. De érdekes és én szeretem. Te mit csinálsz? - 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, hogy buta kérdés. Mit csinálhat valaki gyerekfejje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skolába jár és a pajtásaival j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iskolába járok. - Kitépett egy hosszú fűszál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játszad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 nem hangzik rosszul. - Újra a lányra mosolyg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tűnődött, hogy hívhatják. Sally, Jane, vagy Mary. Er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nem adnak szokatlan neveket. Aztán, mintha szám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egy gyereknek, bemutatkozott. A lány bólintott, s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ra is óvatos elragadtatással figyelték egym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Crystal Wyatt vagyok. - Tökéletesen illett hozzá a név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enyasszony a rokon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őv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Tom miért nem várt, míg ő felnö? Lehe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eniek nem látják, milyen hihetetlenül gyönyörű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? Nehéz elkép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p ez a farm. Jó lehet itt é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újra elmosolyodott, még nyíltabban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, mint aki titkot akar elmondani. - A hegyekb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bb. Van ott egy folyó, amely innen nem látszik. Ap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szoktunk lovagolni néha. Gyönyörű odafönn. Tudsz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olni? - Érdekelte a férfi, legalább annyira, amennyir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elte Spenc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gyengén. De szeretek. Talán egyszer visszajövö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d, meg te megtaníthattok. - A lány bólintott, mint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ik az ötlet. Aztán valaki hívta. Először nem törődött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, majd mégis megfordult. Rögtön megbánta. A bátyj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. Spencemek sajgott a szíve. Máris hiányolják. - Jó vol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ni veled. - Tudta, hogy a lány pillanatokon belül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ja. Szerette volna megérinteni, ha csak egy másodperc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 Félt, hogy soha nem látja viszont, a legszíveseb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e volna, hogy ne mozduljon, hogy mindig emlékezh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a pillanatra a fák alatt... mielőtt Crystal felnő .. mielő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... mielőtt az élet megváltozt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rystal! - Most már kórusban kiabálták a nevé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 úgy tenni, mintha nem hallaná. Visszakiabá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járt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visszajössz valamikor? - Mintha ő is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Mintha nem akarta volna, hogy Spencer elmen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látott még ilyen jóképű férfit, legfeljebb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falára kitűzött filmsztárok között. De ő más. Valódi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úgy beszélt vele, mint egy gyerekk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retnék visszajönni. Most, hogy tudom, Boyd is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eljövök néha meglátogatni. - Crystal bólintot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ért. - Meglátogatom Tomot is... - elhalt a hangja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mondani "és téged", de tudta, nem teheti. Azt hinn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, hogy megőrült, megijedne. Talán a bor teszi,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ban. Talán nem is olyan gyönyörű, mint hiszi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hangulat, a környezet szépíti meg. De szíve mél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többről van szó. Crystal szégyenlősen rán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, aztán visszament a többiekhez. Spencer még sokáig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A bátyja mondott a lánynak valamit, meghúzta a hajá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Crystal hirtelen már futott is utána, mintha már el is 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volna Spencert. De amikor a férfi elindult,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felé fordul, megáll egy pillanatra, és úgy nézi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 akar valamit. De nem szólt. Visszafordult a több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, Spencer pedig visszasétált Boydhoz és Hirok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szer látta a lányt, mielőtt elment. A verand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az anyjával, aki láthatóan szidta valamiért, aztán e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mas tállal eltűnt a konyhában és nem jött ki újra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vad csikó, gondolta Spencer. Gyönyörű, és betör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és szabad: gyerek egy gyönyörű nő külsejével.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kellett magán. Őrület. Megvan a maga élete egy má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ban, messze innét. Semmi értelme, hogy idevonzza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xander Valley buja vadonába egy tizennégy éves lány. S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 értelme, kivéve, hogy ez nem akármilyen lány.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 is mutatja, Crystal. Kristály. Megígérte Boyd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ónak, hogy meglátogatja őket ősszel. Talán való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eljön... de már tudta, hogy el kell jö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, miközben segített anyjának leszedni az aszt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kapta magát, hogy a jóképű San Franciscó-i idege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. Most már tudta, kicsoda. Hallotta Tomot ról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ni. Ő volt a parancsnoka Japánban. Tom örül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 az esküvőre. Tom és Becky rizsszemek esőjében indu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ászútra a tengerpartra. Két hétig lesznek ott, aztán haza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beköltöznek a kisházba. Apával dolgoznak, és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k lesznek. Olyan unalmasnak tűnt. Olyan átlagosnak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hatónak. Nem lesz semmi varázslatos az életük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ritka és szokatlan. Ők nem olyanok, mint az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k akikről álmodozni szokott, vagy a filmsztáro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ről olvasott. Vajon ő is ilyen lesz majd? Hozzáme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elyik ismerős fiúhoz Jared barátai közül, valamely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, akit jelenleg még utál? Fura. Ahogy erre gondolt, mi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 kétfelé húzták volna, érezte annak a világnak a vonz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ismert... és azét, amely ezen túl van, tele titk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óképű idegenekkel, mint az, akivel délután 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félre járt, mire elmosogattak és rendet raktak. A ház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lanul csöndesnek tűnt, Crystal elköszönt szüleitől, apja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a szobájához kísérte, aztán gyengéden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nap te leszel sor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t vont, nem vonzotta a dolog. Jared tülkölve von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mellettük saját hálószobáj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a ismét rámosoly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arsz kilovagolni holnap? El kell intéznem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t és segíthetnél. - Milyen büszke volt erre a lá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büszkébb, mint Crystal gondolta volna. Crystal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mosolygott és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k 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tkor ébresztelek. Addig aludjunk valamit. - Össze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lta a lány haját, aztán elment. Crystal lassan csukta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t. Előszór fog egyedül aludni a nővére nélkül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kés minden. A szoba végre csak az ő birodalma.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elaludt, Spencerre gondolt. Spencer Hill pedig,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-i hotelszobájában fekve, ő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 és Becky első gyereke tíz hónappal az esküvő után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t, a kisházban, Minerva és Olívia segédletével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om idegesen járt fel-alá a verandán. Egészséges kis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, s Tom apjáról Williamnek nevezték. Beckyt majd sz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szítette a büszkeség, akárcsak Tomot. Végre valami ör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balszerencsés év után. Az állandó eső tönkretette 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st, Tadet ledöntötte a lábáról egy tüdőgyulladás és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 gyógyult ki belőle. Még akkor is gyenge vol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ba megszületett, bár megpróbált úgy tenni, minth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na az. Csak Crystal tudta, milyen rettenetesen le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lt. Egyre rövidebbeket lovagoltak, és akkor is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zaérjen és lefeküd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végül kezdett talpra állni, s mire megkeresztel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bát két nappal Crystal tizenhatodik születésnapja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gész jól volt. A kicsit ugyanabban a templomba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ztelték, ahol Tom és Becky egy évvel korábban meg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és Olívia most hatvan barátjukat hívta meg ebédre.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kisebb parti volt, mint az esküvő után, de azért nagyv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lú. Ginny Webster volt a keresztanya, és Tom Boydot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fel keresztapának, ami bosszantotta a Wyatt családot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ót változatlanul kiközösítették, ugyanúgy, mint egy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volt az asszony egyetlen barátja, de még ő sem 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, hogy Hiroko terhes. Sem azt, hogy a helyi orvo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hajlandó kezelni. A fia meghalt Japánban és kurtá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te, hogy nem segít világra hozni Hiroko gyerekét. Boy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San Franciscóba kellett vinnie Hirokót, amit csak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n engedhetett meg magának. Yoshikawa doktor fi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 ember volt. San Diegóban született és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óban élt egész életében. Pearl Harbour után mégis inter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a többi japánnal együtt. Négy évig a táborban gyógy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népét, megtette, amit a szűkös körülmények között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 Csupa kínszenvedés volt számára ez az időszak, d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ívta társai tiszteletét és szeretetét. Hiroko egy japán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ól hallott róla San Franciscóban és remegve keres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, miután elutasította az az orvos, akit olyan nagyra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völgybeliek. Yoshikawa doktor mindkettejüke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tatta, hogy minden rendben van. Nagyon jól tud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nehéz lehet Hirokónak idegen földön, olyan ember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zött, akik gyűlölik a bőre színe, a szeme vágás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séges, szép gyereke lesz áprilisban, Mr Webs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 Boydnak, aztán Hirokóra mosolygott. Japá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 hozzá és Boyd látta, hogyan nyugszik meg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szavaitól. Mintha ez alatt a néhány perc alatt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t volna. Bízott benne. Yoshikawa azt tanácsolta, pih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 minden délután, egyen bőségesen, lehetőleg kedvenc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n ételeit, amitől Hirokónak kuncogni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appal azután, hogy felkeresték az orvost, Boyd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az ebédet segített elkészíteni, amikor Crystal kopo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z ajtón. Időről időre beugrott hozzájuk beszélget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t. Senki nem tudott erről és Boydnak volt annyi e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 kürtölje világg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hó, van itthon valaki? - Kikötötte a lovat odakin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vatosan belépett. Farmer volt rajta, haját magasra torny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 cowboykalapja alatt. Még csinosabb volt, mint egy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bban, nőiesebb, bár még mindig sugárzott belőle az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lanság. És ugyanúgy nem volt tudatában szépség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d egyik öreg ingét viselte. Kalapját a székre dob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örölte homlokát, szőke sörénye a vállára hu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o, Crystal. - Boyd megtórölte a kezét egy kon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ban. Hiroko rámosolygott. - Ebédeltél? - Szomba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rystal nem ment iskolába. Apja pihent és neki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a nem volt. Korábban már beugrott Beckyhez és a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Williamhez, aki kövér, egészséges, állandóan vigyorgó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ez? - Crystal kíváncsian nézte a nyers ha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shimi - felelte Hiroko szégyenlős mosollyal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döbbent Crystal világos haja és hatalmas kék szem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án. Milyen jó volna újraszületni, olyannak, mint ő. H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nak nemegyszer megfordult a fejében, hogy megműt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 "nyugati stílusúra", de úgysincs rá pénzük, és Boy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oncsapná, ha megtudná, mi jár a fejében. Ő oly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, am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o csak három évvel volt idősebb Crystalnál, de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yabb volt koránál, amit csak fokozott a völgyben rá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ő magány. - Nem akarod megkóstolni a sashi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? - Már egyre jobban beszélt angolul. Hangos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vasott Boydnak esténként, aki kijavította a kiejtés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is elhozta neki néhány tankönyvét. Hiroko szor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an tanult, és gyorsan hal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leült közéjük a pici konyhában és óvato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stolta az ételt, amiről azt mondták, hogy nyers hal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szívesen kipróbált, és már jó néhányszor megkóstol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ülönlegességeket, amelyeket Hiroko fürge ujjai készí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d jól van? - kérdezte Hiroko kedvesen és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lokát ráncolva az aggodalomtól,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bban. Nehéz tele volt. Idejövet megálltam Becky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olygott barátnőjére. - Igazán helyes a baba. -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milyen furán néznek össze. Boyd bátorítóan pisl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ére, szeplői még a szokásosnál is jobban világí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padt bőrén. Boyd volt az egyetlen, akit hidegen ha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zépsége. Őt csak Hiroko érdekel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ondd el neki - mosolygott a feleségére.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ani egyetlen barátjukkal a jó hírt, ami most, hogy Yos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wa doktorral beszéltek, már kevésbé aggasztotta.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kel még nehezebb lesz az életük, mégis rette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vágytak rá. Csak azon csodálkoztak, miért tartot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. Két évbe tellett, mire Hiroko teherbe esett. - Raj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rgette Boyd. Hiroko zavarban volt, és Crystal várt. Tú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al volt ahhoz, hogy gyanítson valamit, ígyhát, a vá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tól tágra nyílt szemmel nézett rájuk. hiroko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épes kimondani. Boydnak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vasszal gyerekünk lesz. - Olyan büszkén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iroko szégyenlösen elfordult. Még mindig nem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eg az amerikai stílust, Boyd nyíltságát, ahogy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olyan dolgokat, amelyek csak kettejükre tartoz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ilyennek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álatos - mosolygott Crystal. 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szük, áprilisban. - Boyd sugárzó arccal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feleségére, aki még egy kis sashimit rakott Crystal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rj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ssze van még, nem? - Crystalnek úgy tűn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ky gyerekére egy örökkévalóságig vártak volna.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éjjel-nappal panaszkodott, nyivákolt, milyen beteg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rosszul érzi magát. Végül Crystal már alig bírta elvis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. Jared is megunta, és Tom esténként elkószált a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. Csak Olívia érzett együtt Beckyvel. A két asszon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ebb került egymáshoz, de Crystal nem bánta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 a legjobban, ha az apjával lehetett. És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élvezte a Hirokóval töltött időt. Sokat beszélg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rmészetről, az életről, és keveset az emberekről. Hiro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nem voltak barátai, akikről beszélhetett volna,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ja Japánban és róluk ritkán mesélt. Olyan messz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hogy szinte nem is léteztek számára. De egyszer bev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tta, mennyire híányzik a húga. A bizalomért cser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eggyónta, hogy néha arról álmodik, filmszt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 Hiroko lelkesedett az ötletért, úgy gondolta,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 szép hozzá. De Hollywood nagyon nagyon távol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lexander Valleytól. Olyan távolinak tűnt a számukra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ásik bolygón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o is, Boyd is ott volt William keresztelőjén. A ba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san sírt, amikor a plébános megnedvesítette fejecs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. Hiroko kicsit sápadtnak tűnt, amikor kilépett a tem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mból. Boyd gyengéden karon fogta és kérdőn nézet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. Hiroko bólintott. Soha nem panaszkodott, de Boy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kezdi egyre rosszabbul érezni magát.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olyan gondosan főzött, de alig evett, csak turká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telben és Boyd hallotta, hogy reggelente hány. Crysta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 Hiroko tekintetét, mielőtt Boyd elvezette az assz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gymásra mosolyogtak. Senki nem vette észre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bával volt elfogla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armon ugyanúgy terítettek, mint az esküvőre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ebb volt, hiszen kevesebb vendéget hívtak. A nők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portokra szakadva pletykálták, ki házasodik és 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gyereke. Hirokóról nem tudtak és a legizgalma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ma különben is Ginny Webster volt. Egyre kövérebb és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tólag Marshall Floyddal hál. Valaki látta is kijönni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otelből Napába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rhes, elhihetitek, ha én mondom - jegyezte meg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esküvő módjára Olívia, és Becky hozzá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nny a héten egy templomi gyűlésen majdnem eláj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elves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 - vélte az egyik asszony. - De jó lesz sietni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Ginnynek még nagyobb lesz a hasa. - Míg a nők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ek, a férfiak valamivel odébb ettek, ittak,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játszottak, mint egy évvel ezelőtt. Két éve ért vége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u és nem sok minden változott, legfeljebb a gyerekek l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k nagyobbak. Crystal sem látszott már gyereknek. Teste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nyos volt, lábai hosszúak és alakja olyan, amel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dt a férfiak szeme. Egész télen aggódott apja miatt. Jar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fejezte a középiskolát, a farmon fog dolgozni apjáv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mal. Tad szerette volna, ha tovább tanul, de Jared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. Jobb szeretett kocsikat bütykölni és autókázni a bará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val. Volt már egy barátnője is Calisto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z férfi - mondta elismerően Olívia egyik barát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fogadom, ő fog legközelebb nősülni. Úgy hallo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ompson lánnyal jár. - Olívia büszkén mosolygott, de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morodott, amikor Crystalre nézett. A lányon kék r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ugyanolyan színü, mint a szeme, apja hozta neki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ól. A többiek is észrevették, hogy Crystalt né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bb-utóbb be kell zárnod a pajtába. - Csúfolód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k és Olívia úgy tett, mint aki nem hallja. Legkisebb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ke idegen volt a számára. Olyan más, mint a többi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odt volt és magányos, és ez bosszantotta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szükség arra, hogy egy lány komoly dolgoko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djon és azokról a helyekről álmodozzon, amiktől Tad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élt. Az apja hibája, miért tömte tele a fejét ezekkel az 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ságokkal. Arról is Tad tehet, hogy egyedül kószál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kben, lovagol, meztelenül úszik a folyóban, mi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vad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olyan volt, mint a többi lány, mint Becky, vagy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yja. Soha nem volt olyan, de most, hogy felnőtt, még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valóbbá vált a különbség. Észre sem vette a fiúka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, akkor a legboldogabb, ha egyedül lehet, vagy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beszélgethet a farmról, vagy könyvekről, vagy azo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ekről, ahol Tad járt, és ahová Crystal is el akart 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. Olívia azt is hallotta, hogy egyszer Hollywoodró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Tudta, hogy ez butaság. így nem lesz könnyű férje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ni neki, akármilyen szép is. A szépség nem elég. A 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almatlanok vele, a férfiak pimaszul bámulják, 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, ahogy azt Olívia hízelgőnek találná. Csekély viga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ő lánya a legszebb az egész völgyben.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szép, túl szabad és túlságosan más, mint a többi. Mos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a nők beszélgetnek, a gyerekek a közelben ját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, ő egyedül hintázik. Ügyet sem vet a többiekre, és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eszi őket. Az elmúlt évben még magányosabb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elyett, hogy a többiekhez idomult volna s most már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 is, aki a saját életét élte, magára hagyta. És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törődtek vele, csak akkor figyeltek fel rá, amikor é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. Olyan hangja volt, hogy mindenki megállt és elbűv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hallgatta, akár szerette Crystalt, akár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pedig szállt a levegőben, ügyet sem vetett arr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letykálnak az asszonyok, szinte tudomást sem vett a körö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lyó partiról, amikor meglátta a kocsit. Azonnal meg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t, aki kiszállt belőle. Egy éve nem látta, de bárho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e volna. Nem felejtette el, néha összeszedve minden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ságát, megkérdezte Boydot, kaptak-e tőle levelet. És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jött a keresztelőre. Crystal abbahagyta a dalt, ami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énekelt és hagyta a hintát lelassulni. Spencer kezet r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val, aztán megkereste Boydot és Hirokót. Ugyanolyan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ű volt, mint egy éve, sőt talán még csin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n nyári öltöny volt szalmakalappal. Spencer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megfordult, körülnézett és megpillantotta a hintán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t. Megérezte, hogy a lány őt nézi. Lassan felé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 volt az arca, szeme mélykék. Amikor meg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ellett, elektromossággal telt meg közöttük a l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ő. Ugyanígy volt ez tavaly, s most egy év után is, érez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pillantásuk 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, Crystal. Hogy vagy? - Spencer érezte, hogy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keze. Zsebre dugta és a fának dőlt, amelyről a hi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gott. Megpróbált uralkodni magán, nem akarta, hogy lát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 rajta, mit érez. Nem volt könnyű. A lány nem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, csak nézte őt, és egy pillanatra eltűnt körülöttü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parti. A levegőt betöltötte egy közeli magnóliabo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ata. És mintha a távolból hegedűszó hallatszot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gvagyok, kösz. - Crystal is megpróbált közöny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látszani. Meg akarta kérdezni Spencert, miért nem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eddig, de nem merte. Egyikük sem tudta szavakba ön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rzéseit. Crystal nem tudta levenni a szemét Spenc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tökéletesnek tűnt rajta. Jól fésült sötét haja, leb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ult arca. Szemei kutatóan néztek rá. Crystal még nem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: mit kérdeznek ezek a szemek, de azt tudta, hogy egy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át állt volna így mellette, beszíva illatát, magán ére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t. A fülledt délután hirtelen még forróbb lett.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pedig remegett. Emlékeztetnie kellett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ég gyerek. De magukban mindketten tudták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mondani. Azt, hogy szereti. Csak éppen nem mon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 Alig ismeri. Döbbenetes felismerés volt, hogy a lán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it egy éve kétségbeesetten próbál kiverni fejéből, mé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slatosabb, mint amire emlé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egy az egyetem? - Crystal felnézett rá. Süt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e. Félig gyerek volt, félig szir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tettem le a vizsgáimat. - A lány bólintott, s 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a szeme ezernyi kérdést tett fel, amelyekre egyik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 válaszolni. És bár Spencer úgy érezte, mintha me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dt láva fortyogna benne, magabiztosnak, erősne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ki semmitől sem fél. Semmitől, kivéve ezt a 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t alig ismer. De mindebből semmit sem tükrözött az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, mint lebeg Crystal haja a nyári szell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veled mi van? - Semmire sem vágyott annyira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érints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után leszek tizenhat éves - mondta és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erűséget érzett. Egy pillanatig, mindössze egy pilla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ig reménykedett benne, hogy rosszul emléksz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idősebb. Olyan felnőttnek, nőiesnek tűnt kék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n. De mégis gyerek. Miféle őrület vonzza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jött, hogy lássa, mielőtt itt hagyja Kaliforniát. K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kínoznia magát. Tizenhat éves, még kislány. És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.. a szeme azt mondja, ugyanúgy érez, mint ő. -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ésnapi bulid? - Úgy beszélt vele; mint egy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. Crystal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.. - Hogy magyarázza el neki, hogy nincsenek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tai, hogy a lányok gyűlölik a külseje miatt, bár ő ezt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 érti. - Apa azt mondta, a jövő hónapban elvisz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. - Meg akarta kérdezni Spencert, ott lesz-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rte. Egyikük sem mondhatta ki, amit akart. Úgy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mint akinek mindegy, mintha nem tudnák, mit ére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 irá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pencer mintha csak olvasott volna a gondolataiban,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olt a fel nem tett kérdésre. - Néhány nap múlv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ek New Yorkba. Egy Wall Street-i ügyvédi irod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t állást. - Sutának tűnt a magyarázkodás. - Tudod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Wall Street a pénzügyi világ központja. - Mosolygott 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ámaszkodott a fának. Egy pillanatig nem volt biztos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, megtartanák-e remegő térdei. Hatással akart l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ra, de kár volt a fáradtságért. Sokkal nagyobb ha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rá ő maga, mint a Wall Stre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zgulsz? - Tágra nyílt szemmel nézett rá, mintha a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be akarna látni és Spencer szinte félt, hogy képes is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sem volt biztos benne, mit látna ott. Talán egy férf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megijed attól, amit egy kislány iránt érez. Egy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ránt, aki már nem gyerek, de még nem nő, aki annyira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ja, mint még soha senki. Nem volt biztos benne, pus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épsége, vagy a szemében levő titkok miatt. Egy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 szabadulni tőle, akárhogy próbálja is. És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mellette állt, úgy érezte, egész testében reszket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közelében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izgulok. Egy kicsit félek is. - Olyan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ű volt neki bevallani. - Komoly munka, a családom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csalódott lesz, ha kudarcot vallok. - De olyan lény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nek tűnt most a családja. Csak Crystal számí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isszajössz még Kaliforniába? - Olyan szomorú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, mintha Spencer elhagy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k visszajönni valamikor. De lehet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ra. - Csendes, szomorú volt a hangja és egy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álta, hogy eljött. Könnyebb lett volna, ha nem látj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. De nem lett volna képes rá. Hetek óta tudja, hogy lá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, s most a lány szomorú, bölcs szemekkel figyeli.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yosság sugárzott ezekből a figyelő szemekből. A 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ajándék volt, amelyet soha nem felejt el. Spencer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 lett álmainak, mint a szobája falára tűzött filmcsilla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 an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olyan távol és elérhetetlen volt, és mégis találk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e. De ennek ellenére ugyanolyan elérhetetlen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 volt a különbség a fényképek és Spencer k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udta, Spencert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rokónak gyereke lesz tavasszal - azér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örje egy kicsit a varázst. Spencer sóhajtott és elfordu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ha friss levegőre volna szüksége és kényszerít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, hogy ne Crystalre gond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 - lágyan a lányra mosolygott, s azon töpren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, vajon mikor megy férjhez. Lehet, hogy mire leg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lebb visszajön, egy tucat gyerek lóg majd Crystal szok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, s lesz egy férje, aki túl sok sört iszik és szombat es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moziba viszi. Szinte rosszul lett a gondolattó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, hogy így legyen. Crystal ennél sokkal többet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. Nem olyan, mint a többiek. Díszes tollú gyönyörű 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b a kotlósok között, akik csak a lehetőséget várj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ttépjék. Pedig nem szolgált rá. De tudta, semmit s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hogy megvédje. - Remek anya lesz. - Hirokóról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de egy pillanatig eltűnődött, nem Crystalre értette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csak 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alán egyszer te jössz el New Yorkba. - Spencer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volna reménykedni ebben, bár mindketten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nem valószín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m egyszer járt ott. Mesél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elmosolyodott. Milyen más az ő élete. Belefá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ult a szíve a gondolatba. - Azt hiszem, élveznéd. -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lenne megmutatni neki... talán ha idősebb le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Hollywoodba mennék. - Álmodozva 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gre, s egy pillanatra újra gyerek volt. Egy gyere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lywoodról álmodik, arról, hogy sztár lesz.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ond álom volt, mint Spenceré arról, hogy szeret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kivel szeretnél találkozni Hollywoodban? -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tudni, kik a kedvenc színészei, miről beszélget, 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modik. Mindent tudni akart róla, talán, hogy kiábrá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. El kell felejtenie ezt a lányt, mielőtt itt hagyja Kaliforni-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. Egy éve űzi az emléke. Többször is el akart jönni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gatni Boydot, de tudta, csak azért jönne, mert látni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t. És annyira félt az őrülettől, amit a lány ébresz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ne, hogy mégsem jött el... egészen mostanáig. De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inden... Tudta, hogy sohasem fogja el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a kérdésen gondolkodott, aztán mosolyogva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tett a hintán - Clark Gable-lel. És talán Gary Coop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hető. És aztán mit akarsz csinálni Hollywoodb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nevetett, egy kicsit eljátszott álmaival és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. - Szeretnék egy filmben játszani. Vagy énekelni. -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még nem hallotta énekelni, nem tudta, hogyan varázs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 völgybelieket, még azokat is, akik nem szer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fogsz is egyszer - Ezen mindketten nevette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 a sztároknak való, nem a valódi emberekne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igazán valódinak érezte önmagát. Tudta, hogy a 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és csak álom. - Elég szép vagy hozzá. Nagyon szép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y volt Spencer hangja és a hinta lassan megállt, Crys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ra nézett. Volt valami ijesztő abban, ahogy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meglepetten hallgattak el a szavak erejétől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Crystal szomorú mosollyal rázta meg a fejét. Máris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t, amikor arra gondolt, hogy Spencer el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o a szép, nem 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, ő is. De te még szebb vagy. - Halkan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hallhat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Crystal hirtelen felbátorodott és feltette a kérd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azóta motoszkált benne, hogy meglátta Spenc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jöttél ma el? - Hogy lássa Boydot... Hirokót... i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t... Becky gyerekét... sok lehetséges válasz volt,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a valódi... amely idehozta őt. S ahogy a lány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, tudta, meg kell mondania. Megérdemli, hogy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ni akartalak, mielőtt elmegyek - mondta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bólintott. Ezt akarta hallani, mégis kicsit megij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. Ez a másik világból érkező jóképű férfi azért jött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őt lássa! Nem egészen értette, mit akar tőle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sem, ami még zavarosabbá tette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leszállt a hintáról és ibolyaszín szemével, ame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nem volt képes elfelejteni, felnézett rá. 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y álltak egymás mellett egy ideig, aztán Spencer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rkából látta, hogy Tad közeledik feléjük integetve;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egy pillanatra megijedt, hogy haragszik rá, tán olvas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aiban. Tad valóban régóta figyelte őket és azon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dött, miről beszélgethetnek. Volt valami ebben a férfi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tetszett neki. Nagyon helyes, hogy egy ilyen férfi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a lányát. Kár, hogy a völgyben nincs hozzá hasonló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dolgok jártak az eszében, amikor meleg tekintettel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eg Crystaléhez emlékeztető mosollyal melléjük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komolyak vagytok, fiatalok. Megoldjátok a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blémáit? - Csúfolódott, de közben bölcs öreg szem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gfutott Spenceren és tetszett neki a látvány. Tetszett, b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ta, hogy túl öreg Crystalhez. És látott valamit a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 is, amit korábban nem, legfeljebb egyszer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, amikor az őrá nézett fel nyílt csodálattal. De most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; egyszerre boldog és szomorú. Tad Wyatt hirtele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bbent, hogy a lánya felnőtt. Spencerhez fordult. - Meg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tésben lesz része - mondta mély, nyugodt hangján.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 mosolygott Crystalre. - Ha a lányom is úgy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ek szeretnék, ha énekelnél, kicsim. Megtes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elpirulva rázta meg fejét, s a hosszú, világos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ny az arcába hullott. Egyik felére árnyékot vetett a f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mintha fellobbant volna a napsugártól, s mindkét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döbbent csendben állt szépsége láttán. Crystal az ap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, szégyenlős nevetés volt a szemében. - Olyan so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 itt... nem olyan, mint a templom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sz semmit. Mihelyt elkezded, elfelejted. -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e szerette hallani a lánya énekét, miközben a heg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ovagoltak! Erőteljes, szépen csengő hangja volt, 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ké elhallgatta volna. - Néhányan hoztak gitárt ma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. Csak néhány dalt, hogy feldobd a partit! - Szinte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gött a tekintetével és Crystal nem tudta visszautas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zavarban volt, hogy Spencer előtt kell énekelnie.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eveti. De Spencer is Tad mellé állt, és amikor a lán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 nézett, Crystal elmosolyodott. A szemük beszél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tt mindent, amit ők nem mertek. És Crystal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, ezt adja neki ajándékba, erre emlékezzen. Bólinto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szament a többiekhez. Spencer megkereste Boydot é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ót, de amikor Crystal hátranézett, látta, hogy őt néz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a férfi szereti. Egyikük se értette ezt a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, amely egy éve fogant és azóta növekedett bennü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t, hogy újra találkoztak, megszületett. Szerelem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nincs jövője, de amelyet Spencer magával vihe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itt hagyj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tte az egyik férfitól a gitárt, leült egy padra. Olív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erandáról figyelte. Most is bosszantotta, hogy Tad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nt a lányt állítja a figyelem középpontjába. Igaz,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emberek szeretik hallani Crystalt énekelni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elyik nő is ellágyult, amikor a templomban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mikor az Amazing Grace -t énekelte, könnybeláb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ük. De most Crystal apja kedvenc balladáit ének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at a dalokat, amelyeket együtt daloltak, amikor haj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kilovagoltak. Perceken belül köréje gyűltek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és csöndben hallgatták. A lány erős, biztos hangja el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te őket. Spencer behunyta szemét. Hagyta, hogy a han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iszta, édes szépsége magával ragadja. Crystal négy d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ekelt, az utolsó hangok úgy szárnyaltak a nyári ég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ngyalok a mennybe. Hosszú ideig csend vo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befejezte, mindenki hitetlenkedő csodálattal né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. Hányszor hallották már énekelni és mégis mindig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totta őket. Aztán kitört a tapsvihar, Tad megtör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ét, mint mindig, és a tömeg lassan szétszór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tódott a beszélgetés, az ivászat, de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nnyian szerették Crystalt. Spencer hosszú ideig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képes megszólalni. Szeretett volna beszélni vel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eltűnt az apjával és csak akkor látta újr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indulnia kellett. A lány akkor is a szülei mellett ál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dégeket búcsúztatták, akik gyerekeiket összeterelv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felé kész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is kötelességtudóan elköszönt Crystal szülei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hirtelen egy pillanatra a lány kezét tartotta a teny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és megrémült attól, hogy milyen röpke pillanatra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soha nem látja többé. Nem tudta elviselni a gondol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ké fogni akarta a kez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mondtad, hogy ilyen csodálatosan énekelsz. -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suttogta, a szemei cirógattak. Crystal nevetett, s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nek látszott zavarában a váratlan bók miatt.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nekelt és kíváncsi volt, a férfi tudja-e. - Talán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utsz Hollywood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újra felnevetett, nevetése ugyanolyan zen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éneke. - Nem hiszem Mr. Hill... nem, nem hisz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találkozunk még. - Mindketten elkomor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és a lány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remélem. - De tudták, hogy nem valószín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Spencer nem tudta megállni. - Soha nem felej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 el, Crystal... soha... vigyázz magadra. - Légy boldo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menj hozzá senkihez, aki nem érdemel meg... ne felejt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engem... ugyan mit mondhatna, amitől nem tűnik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bolondnak? Azt mégsem mondhatja, hogy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- bólintott ünnepélyesen Crystal.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néhány nap múlva New Yorkban lesz és többé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nak. Egy földrész, egy világ, egy egész élet válasz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őket egy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kkor Spencer szó nélkül lehajolt és arcon csókolta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már ment is. A szíve helyén mintha egy kődarab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miközben elhajtott a farmról. Crystal kicsit félre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a többiektől, és hosszan nézett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San Franciscóba menet a Golden Gate híd elő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t az autópályáról és megállt. Gondolkozni akart,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ni magát és emlékezni. Crystal emléke egy éve űz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alig néhány órája, hogy látta és máris újra gyötri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mályos emlék volt a völgy, csak a lány arcára tudot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ni... a szemére... ahogyan ránézett... a hangjára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lladákat énekelte. Ritka madár, elröppent, s talán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lálja meg. Nem mehet vissza hozzá. Őrület mé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ndolat is. Egy tizenhat éves lány, egy isten-háta mögö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iforniai völgyben. Mit tudhat arról, hogyan él ő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á, sem értené. Más világ az övé, mint amihez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ott. Mit tudhat a Wall Streetról, New Yorkról,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kötelezettségei vannak itt az embernek. Sokat 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 a család és a terveikbe nem illik bele egy kis para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, egy gyerek, akibe véletlenül beleszeretett. Egy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t alig ismer, figyelmeztette magát. Soha nem érte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szülei. Hogy is érthetnék, amikor ő sem érti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az álmai Hollywoodról, és a filmsztárokról! Spenc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oltak valamikor álmai. Amíg a bátyja meg nem 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am szigetén. Most már nemcsak a saját életét kell él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em a bátyja helyett is helyt kell állnia. Ezt várja tő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ja: legalább meg kell próbálnia. Mit tudhat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? Nem ismer semmit, legfeljebb a völgyet, aho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tt. El kell felejtenie ezt a lányt. Szomorú mosollya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ki az öbölre, a hídra. Micsoda bolondság! Megszéd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egy szép lány, ez is azt bizonyítja, hogy valamit kezde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l magával. Többre van szüksége, mint az egyetem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csegések a csinosabb diáklányokkal. Egy egész világ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 Egy világ, ahol Crystal Wyattnek nincs helye, bár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is, bármennyire megbabonázta. Úristen, mit szólna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ha elmondaná, hogy beleszeretett egy tizenhat éves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Alexander Valle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zlát, kicsi lány - suttogta magában, miközben át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 Golden Gate hídon. Este hivatalos egy partira.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e az apja kedvéért. Nem volt kedve hozzá,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 kell terelnie a figyelmét Crystalról. Vége. De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vége is, érezte, nem fogja tudni el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arimont hotelben szállt meg az utolsó néhány nap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olyan szobát vett ki, ahonnan fantasztikus volt a kilát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, hogy emlékeztesse magát, mit fog elveszíteni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álta, hogy nem San Franciscóban keresett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, ez eszébe sem jutott. Megígérte a szüleinek, ho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megy New Yorkba és tudta, mennyire várják már.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 volt a háborúig, most bírónak nevezték ki. Polit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rierje itt valószínűleg befejeződik. De fiaitól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et várt, különösen az idősebbiktől, Roberttól.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meghalt a Csendes-óceánon, feleséget és két árv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va maga után. Robert politikatudományt tanult a H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rdon és politikai ambíciói voltak. Arról álmodo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viselő lesz, míg Spencer orvos szeretett volna len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ború mindent megváltoztatott. Négy évet vesz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 elképzelni, hogy még hosszú évekig tanuljo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gi egyetem volt a helyes döntés. Erről győzködte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 Spencer tudta, mi az apja titkos vágya. Feljebbviteli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lenni. De igazából Spencer vállán az igazi teher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Robert . nyomdokaiba lépni. A Hill család tekint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nyai ősei az elsők között érkeztek Bostonba.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bb családból származott, de keményen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eljebb kerüljön. A Harvardon tanult jogot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azt várták Spencertöl, hogy "fontos" embe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. És a "fontos" emberhez nem illik egy olyan lán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 Crystal. Robert persze jól házasodott. Mindig azt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amit vártak tőle, míg Spencer mindig is szabadon m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a saját feje után. És most hirtelen helyettesítenie ke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yját, el kell játszania egy szerepet, amelyet nem rá sza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k. Mégis meg kell tennie. Ezért is tanult jogot. És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vissza New Yorkba. És a Wall Sreet... nehezen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te el magát, amint ott dolgozik. Olyan nagyképűen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 Ha egy nagyobb szabású terv első lépcsője lenne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kibírná. Ismét kinézett az ablakon, a távolba meredt, 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ölgyre gondolt, ahol Crystalt hagyta. Felsóhajtott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fordult. A szőnyegek vastagok, a bútor új, és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ár világít fölöttük. Mégsem tud másra gondol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a farmra... a hegyekre... és a lányra a hintán. Még két é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kát tölt itt, utána elindul a felé az élet felé, amelyet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tól örökölt. Miért is kellett meghalnia! Miért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, hogy csinálja, amit tőle várnak el, és dolgozna az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kozott Wall Streeten... Kiviharzott a szobából és dühö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n vágta be az ajtót maga után. Nyolcra kellett Harr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clay házába érnie. Barclay apja barátja volt, szövets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ó, kitűnő politikai kapcsolatokkal. Még arról is pletyk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hogy egyszer a Legfelsőbb Bíróságba is bekerü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eglátogatta már egy évvel ezelőtt, és néhány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ívta a hírrel, hogy letette a vizsgáit, és visszamegy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 egy jó nevű irodába. Harnson Barclay nagyon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hívta vacsorára: Kötelező feladat, és Spencer s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nem ez lesz az utolsó életében, nem árt hozzá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. Későn tért vissza a hotelbe, gyorsan lezuhany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orotválkozott, felöltözött, és már sietett is le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rnokba. De senkihez nem volt kedve, legkevésbé Ha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 Barclay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rclay ház a Divisadero és a Broadway sarkán ál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nas nyitott ajtót és Spencer belépve meghallotta a par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zavarát. Még rosszabb kedve lett. Egy pillanat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ezt az estét nem tudja végigcsinálni. Beszélgetni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űvölőnek lenni, intelligensnek mutatkozni, ma ehhez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ve legkevésbé. Legszívesebben csöndben üldögé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valahol és álmodozott volna arról a lányról, akit alig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, a lányról, aki holnapután lesz tizenhat 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pencer! - A bíró dörgő hangja lecsapott rá, mihely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ett a szobába, és Spencer úgy érezte magát, mint egy d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k, akit egy tanárokkal teli szobába lö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estét, uram. - Tiszteletteljes mosollyal üdv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barátját és rázott kezet Mrs. Bárclay-vel. - Örül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átom. Jó estét, Mrs. Barcla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clay bíró körbeterelte, mindenkinek bemutatta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ítve, hogy most végzett a Stanford Egyetemen, hogy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pja, és Spencernek uralkodnia kellett magán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sson világgá. Hirtelen úgy érezte, torkig van az egés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fizikai fájdalma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két vendéget hívtak, de egyikük az utolsó pillan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lemondta. Kibicsaklott a bokája golfozás közben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, szintén bíró, azért eljött. Priscilla Barclay izga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olta, hányan vannak. Velük együtt tizenhárman. Prisc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 tudta, hogy legalább két vendégük mennyire babonás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későn már semmit sem tehet. Fél óra múlva tálal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t. Egyedül a lányát kérheti meg, hogy vacsoráz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ük. Felsietett a lépcsőn, és kopogtatott az ajtón.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éppen indulni készült. Tizennyolc éves volt és csino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a visszafogott módján. Fekete koktélruha vol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ítened kell, drágám - Priscilla a tükörbe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gazította gyöngyeit és néhány rakoncátlan hajszá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könyörgő tekintetet vetett a lányára. - Armistead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ének kibicsaklott a bok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risten. Odalenn van? - Elizabeth Barclay hűvö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, ellentétben ideges any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nem. Felhívott, hogy nem tud el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férje itt van. És így tizenhárman leszünk az aszta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gy úgy, mintha nem tudnád. Talán nem veszik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ány belebújt magas sarkú szatén cipőjébe, amitől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 magasabb lett anyjánál. Elizabethnek két bátyja vo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Washingtonban dolgozott a Pénzügyminisztériu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 másik pedig New Yorkban volt ügy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het! Te is tudod, Penny és Jane milyen.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 elmegy, és akkor egy nővel kevesebb lesz.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áznál vel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Elizabeth bosszankodott. - Színházba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rátaival volt találkozója, bár, igazság szerint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nagy kedve. Azon ritka esték egyike volt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volt randevúja és az utolsó pillanatban határoz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csoporttársaival t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ntos? - Anyja a szeme sarkából figyelte. -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m volna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az ég szerelmére. - Az órájára pillantott, aztán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zően bólintott. Talán jobb is lesz így. Fáradt volt.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 este éjjel kettőkor jött haza egy bálból, mint majd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este azóta, hogy egy hónappal ezelőtt leérettségi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mama, felhívom őket. - Kedvesen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. Tulajdonképpen csinos lány volt, de talán túl fe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ett, sok szempontból öregebbnek tűnt koránál.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felnőttek között élt, a szülei nagy súlyt fektettek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evonják a barátaikkal folytatott, szerintük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ésekbe. A bátyjai tíz és tizenkét évvel idősebb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nála és már régóta felnőttként kezelték.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 is kifejlődött már a Barclaykre jellemző hűvös önu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. Mindig körültekintő és jómodorú volt és tizen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en máris kész hölgy. - Rögtön lenn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hálásan rámosolygott és Elizabeth viszon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űrű vörösesbarna haját apródfrizurába fésülte, nagy 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volt, finom bőre, karcsú csípője, és remekül teni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. De nem sok melegség szorult belé, csak a kitűnő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s érződött minden szavában, és az éles ész, amely an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dálót szerzett neki apja baráti körében. A saját társa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becsülte, és tartott tőle. Elizabeth Barclay nem az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kivel el lehet bolondozni. Komoly volt, kíváncsi 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l, éles nyelvvel, és megvolt a véleménye minden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ég nem fért hozzá, hogy ősszel tovább tanul, sem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, hogy valamelyik jobb egyete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ívta a barátait, bocsánatot kért, elmagyará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ebb problémák miatt idehaza kell maradnia, és tíz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lassan lesétált. Elizabeth életében ezek jelentetté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roblémákat: nem jön el egy vacsoravendég, vagy nem 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a teniszpartnere. Gondtalan volt minden perce, csaló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nehézségnek még az árnyéka sem érintette. A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megtettek érte, apja mindent megvett nek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kart. Mégsem volt elkényeztetve. Csak sokat vá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től. Furcsa lány volt. Gyerekkora véget ért tíz- vagy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egy éves korában. Attól fogva felnőttként visel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ki nyugodtan elvihette akár az opera páholyába, aká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ázni, nem kellett szégyenkeznie miatta. De nem so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órakozott. Nem is tartottá fontosnak. A célt tartotta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és azokat a tetteket, amelyeknek igazi tétjü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endégek a szalonban beszélgettek, amikor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ért és körülnézett, ismerős arcokat keresve. Mindös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etlen házaspár volt, akiket nem ismert és anyja be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őket, mint apa régi barátait Chicagóból. Aztán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etlen arcot pillantott meg, mégpedig igen jóképű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t. A férfi az apjával és Armistead bíróval beszélg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ig nézte, aztán elvett egy pohár pezsgőt az inas fe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 nyújtott tálcájáról és mosolyogva sétált át a szobá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csak, micsoda megtiszteltetés, Elizabeth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rá az apja csúfondárosan. - Hogyan tudtál beik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ket számos elfoglaltságod közé? -Szeretettel átkar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át, és Elizabeth rámosolygott. Mindig közel áll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hoz, és nyilvánvaló volt, hogy az apja rajong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a volt olyan kedvesés meghí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 tette. Armistead bírót ismered, Elizabeth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Spencer Hill, New Yorkból. Most végzett a Stanf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ratulálok. - Hűvösen mosolygott, Spencer pedig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te. Hideg pipi, úgy huszonegy, huszonkét éve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benne valami csiszoltság, amely idősebbnek mut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inél, s amelyet a drága fekete ruha kihangsúlyoz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 szemébe néz, miközben kezet fognak. Olyan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tűnt, aki megszokta, hogy megkapja, amit akar -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m, fellélegzett - tette hozzá udvarias mosollyal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tározottan. - Vajon mihez kezd magával? Nyilvá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szezik és a mamájával vásárolgat. Meglepődöt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ó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izabeth a Vassarra megy az ősszel. Megpróbáltuk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 Stanfordra, de nem sikerült. Mindenáron kelet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ar menni, itthagy bennünket. De remélem, a hideg t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sára meggondolja magát. Nagyon fog hiányozni. -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 rámosolygott, Spencer pedig megdöbb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fiatal. Az elmúlt néhány évben határozottan meg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tak a tizennyolc éves lányok. És ahogy rápillantott,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úgy érezte, hogy ebben a lányban minden megvan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ból hiány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assar remek hely, Miss Barclay. - Spencer bar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, de hűvös volt. - A sógornőm is odajárt. Biztos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hogy kedvelni fogja. - Elizabeth kicsit sajnál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tudomásul, hogy Spencer nős. Meg sem fordul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hogy a férfi a bátyja feleségéről beszél. S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csalódásfélét érzett. Olyan jóképű, és olyan von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nas bejelentette, hogy tálalva van, és Priscilla Barcla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bédlő felé terelte vendégeit. Az ebédlőnek fekete-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ványpadlója volt, faberakásos falai, és egy szép kristá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illár függött a nehéz, angol asztal fölött. Míves ezüst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atartókban gyertyák égtek, az asztalon ragyogott a fehé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ny limoges-i porcelán, és a kristálypoharak visszatükr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a gyertyák fényét. A vastag, damaszt szalvétákba Prisc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 Barclay anyjának monogramja volt belehímezve. A há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finom irányításával a vendégek könnyen odatal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keikhez. Persze névkártyák is voltak díszes, kis ezüst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kban. Elizabeth nem bánta, hogy Spencer mellett ül. Rö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n tudta, hogy anyja gyorsan átszervezte az ültetési ren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stölt lazac volt az első fogás és hozzá Olympi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k. Mire a főétel megérkezett, Elizabeth és Spence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énk társalgásba merült. A férfit meglepte a lány intelli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ája és tájékozottsága. Úgy tűnt, mindenben jártas, a vil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seményeiben, belpolitikában, történelemben: jól meg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állni a helyét a Vassaron. Sok szempontból emlék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tyja feleségére, de Elizabeth még nála is nagystílű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Nem volt benne semmi magamutogatás, vagy kér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és. Tiszta, éles elme és finom modor Még arra is g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ogy a jobbján ülő férfival, apja egyik barátjáv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vegjen, majd visszafordult Spencer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hez kezd Mr Hill, most, hogy befejezte az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? - érdeklődéssel, szinte méricskélve nézte, és Spenc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pillanatra fiatalabbnak érezte magát nála. Ha csak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t is kevesebbet ivott volna, idegesítette volna ez a mérics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w Yorkba megyek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állása? - Kíváncsi volt és egy kicsit nyers. Nem lá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telmét, hogy vesztegesse az időt. Spencer furamód ked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ilyen. Nem volt kedve játszadozni, és ha a lány f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 kérdéseket, ő is. Sokkal kellemesebb volt, mint flörtö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. Az Anderson, Vincent és Sawbroo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en. - Belekortyolt a borba és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i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am róluk apámtól. Ők a legnagyobbak a Wa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re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en - csúfolódott, de bizonyos fokig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. - Elég sokat tud ahhoz képest, hogy még csak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nyolc éves. Nem csoda, hogy Vassarra megy látsz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öszönöm. Évek óta lógok ilyen parti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valami haszna is. - De nem csak erről volt szó. O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volt és ha Spencer nem ilyen rosszkedvű, kedvel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. Persze nem volt benne titokzatosság, költészet, vará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, de értelmes volt, meglepően őszinte, és a maga hűvö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atriciusi módján csinos is. Minél tovább tartott az est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él többet ivott Spencer, annál csinosabbnak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 fura befejezése volt egy napnak, amely az Alexan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ley-beli keresztelővel kezdődött. De sehogy sem tu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deképzelni Crystalt. Bármit érez is iránta, tudta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llene egy ilyen társaságba. Ebben a környez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lizabeth-t tudta elképzelni. Okos, barna szemév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t modorával. De miközben Elizabethre figyelt,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után f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ddig marad San Francisc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csak két napig. - Sajnálkozva mondta, s különb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 okok miatt egyikük sem értette teljesen, miért.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irkózott meg a tompa fájdalommal, amit azóta ér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délután elindult vissza San Franciscóba. Elizabeth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úgy vélte, semmi nem lehet izgalmasabb, mint N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Yorkba menni. Alig várta már a szept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ár. Reméltem, hogy fellátogat hozzánk Tahoe-t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lenne. De rettentően sok dolgom van. Két hét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ba állok, alig lesz időm berendezkedni, mielőtt 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em magam a Wall Street-i papírtenger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zgatott? - Kutató tekintettel nézett rá, s Spencer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ött, megmondja az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őszinte legyek, nem vagyok biztos a dolgo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próbálom feldolgozni magamban, hogy jog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men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hoz volt kedv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Orvos akartam lenni, de közbejött a háború.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, mindenki életét megváltoztatta... másokét még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. - A bátyjára gondolt és elkomorodott. - Én mé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csés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azért is szerencsés, hogy ügyvéd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? - ismét mulatott. Érdekes ez a lány,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tározott. 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jogot akarok tanulni a Vassar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smeréssel nézett rá. - Ha ez a szíve vágya. De n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férjhez menni és gyerekeket szülni? - Spencer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esnek tartotta volna, ha az utóbbit választja; kevés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lett csinálhatta volna mindkettőt: 1947-ben egy nőnek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tania kellett a család és a karrier között. És Spence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nak találta az árat. A lány helyében ő a férjet és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választotta volna, de lehet, hogy Elizabeth 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alán. - Egy pillanatra fiatalnak és bizonytalan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Aztán a következő kérdésével megdöbbentette Spenc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lyen a felesége, Mr Hi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sék?... elnézést, de miből gondolja, hogy nő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? - Ijedten nézett rá, aztán felnevetett. Olyan öreg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űnik, hogy a lány el sem tudja képzelni, hogy egyedül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? Ha igen, milyen aggastyánnak láthatta Crystal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ő járt az eszében, miközben kényszerítet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izabeth Barclayvel beszélg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az este során először jött zavarba és a gon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n fésült vörösesbarna haj alatt elpirult. - Minth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volna... említette a sógornőjét... feltételez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felnevetett, megrázta a fejét, kék szeme csill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tyafén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, nem. A bátyám özvegyére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halt a háború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ólintott. A desszert után felszolgálták a ká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 hölgyek Priscilla Barclay irányításával visszavo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Miközben kimentek, halkan odaszólt a lány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Elizabeth. Nem is tudom, mit csiná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nélkü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könnyedén anyjára mosolygott és átkarolta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. Priscilla Barclay, bár már elmúlt hatvan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os volt. - Jól éreztem magam. Kedvelem Spencer H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obban kedvelem, amióta megtudtam, hogy nő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izabeth! - Anyja úgy tett, mint aki megbotrán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lánya tudta, hogy szó sincs erről. - Nagyon öreg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d. Majdnem harmi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pont jó. Szívesen találkoznék vele New York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nderson, Vincent és Sawbrooknál fog dolgozni. -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bólintott és továbbment a többi hölggyel csevegni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k kis idő múlva csatlakoztak hozzájuk. A parti nem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ezután véget ért, és Spencer megköszönte a meghív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től külön elbúcsú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ok szerencsét az iskol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Elizabeth meleg tekintettel pillanto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pencer most először érezte, hogy tetszik neki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bb volt, mint Robert felesége és sokkal okosabb is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k szerencsét a munkához. Biztos vagyok benne, hogy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ül megállja a hel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próbálom emlékeztetni magam erre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anfordi víg napok után sóvárgok. Talán még találko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. - A lány bátorítóan mosolygott rá, anyj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melléjük lépett és megköszönte Spencernek, hogy el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vigyáz Elizabethre helyettünk, New Yor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osolygott. Eszébe sem jutott, hogy újr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zon a lánnyal. Egy elsöéves egyetemista azért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 hozzá... igaz, ott van Crystal... De igyekezett udvari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rtesítsen, ha a város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eszem. - A lány kedvesen mosolygott rá, és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abbnak tűnt. Spencer visszament a hotelbe és az ok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ott lányra gondolt. Talán igaza van, gondolta. Jo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tanulnia. Kár lenne érte, ha mint egyszerű feleség b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zselné, pletykálná át az életét. De amikor hajnaltájban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sikerült elaludnia, nem Elizabethről álmodott...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anyszőke hajú lányról, akinek a szeme olyan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i ég... aki úgy énekelt, hogy az embernek megsza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 belé... álmában ott ült a hintán, nézte őt, és ő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elérni. Keveset aludt, azt is nyugtalanul. Napkelte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fenn volt, nézte, mint emelkedik a nap az öböl fölé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zötven kilométerrel odébb pedig Crystal mezítláb sétá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mezőn, és miközben halkan énekelve a folyó felé 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ásnap egész nap szaladgált, elintézte mara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it, és bekukkantott néhány barátjához elbúcsúzni.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 sajnálni kezdte, hogy itt kell hagynia őket. Már bán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úgy döntött: New Yorkba megy dolgozni, és meg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ta, hogy egyszer még visszajön ide. Lehangoló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Korán lefeküdt és másnap reggel már New York-i 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ült. Aznap volt Crystal tizenhatodik születés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ülei várták, és Spencer zavarba jött; amikor úgy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dták, mint a diadalmas hőst. Még Barbara, Robert öz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 is ott volt két lányával. Kései ebédet ettek szülei há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és Barbara már indult is, hogy hazavigye a lány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az asztalnál elalsza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os, fiam? - szólalt meg apja várakozásteljesen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bbiek hazamentek és anyja visszavonult a szobájá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érzés végre itthon lenni? - Nagyon szeretett voln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 biztatót hallani. Spencer soká volt távol. Hat évig: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ú, meg Stanford között alig volt idehaza, New Yor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vá pedig tartozik. Ideje, hogy letelepedjen, "valaki"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, ahogyan Robert lett volna, ha életben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őszinte volt. - Nem vagyok biztos az érzelme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Nagyjából olyan a dolog, mint legutóbb, amikor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. New York nem változott... - Nem mondta k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jában gondolt... de én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boldog leszel. - De William Hill igaz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ételkede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apa, köszönöm. - De még kevésbé volt biztos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, mint korábban. Visszavágyott Kaliforniába. - Melles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tam Barclay bíróval, mielőtt eljöttem. Üdvöz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illiam Hill elégedetten bólintott. - Egyszer még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ő Bíróság tagja lesz, elhiheted. Engem nem lepn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ai is derék emberek. Az idősebbik fia a múltkor ná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gyalt. Kitűnő ügy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egyszer majd rólam is ezt mondják. -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leült a heverőre apja dolgozószobájában, és fáradt sóh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l a hajába túrt. Hosszú nap volt, hosszú hét... hosszú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... és hirtelen lehangolta, amikor arra gondolt, mi vá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tetted, amit kellett, Spencer. Ne legyenek kétsége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lehetsz ilyen biztos benne? - Én nem Rober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apa, hanem én... de tudta, ezt nem mondhatja. - Mi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kiderül, hogy utálom Anderson, Vincent és Sawbroo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elmész egy vállalat jogi osztályára. Jogi dip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val szinte minden lehetsz. Magánpraxis, az üzleti él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litika. - Reménykedve mondta ki a szót, hiszen val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ebben bízott. Spencer valamikor megérik a felad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lesz, mint a bátyja, Robert, az ő fénylő remény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k. Milyen hamar kihunyt. - Barbara nagyon csinos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bólintott Spencer lassan. Lehet, hogy apj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ismeri őt? - És különben,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héz neki. De kezdi összeszedni magát. El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pencer ne lássa a szemében a könnyeket. - Min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ennyien. - Visszafordult és Spencerre mosolygott.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reltünk egy házat Long Islandon. Anyád és én úgy 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, jót tesz neked egy kis kikapcsolódás. Barbara és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k is ott töltik az augusztust. - Furcsa volt visszatér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 kebelére. Nem igazán érezte, hogy ide tartozik.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két éves volt, amikor elment a háborúba és azót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ltozott. Annyi minden történt vele. És most, amikor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t elment, mintha csak azért jött volna vissza, hogy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t életét folytassa, nem a saj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dves tőletek, apa. Nem tudom, mennyi időm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ba ál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 lesznek a hétvég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pencer bólintott. Azt várják, hogy újra gyerek legye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kisebb fiuk. Mintha valahol útközben, Kaliforniából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 elvesztette volna a saját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átjuk. Lakást kell keresnem még a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lakhatsz, amíg nem találsz megfelel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apa. - Apja felnézett és Spencer most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látta öregnek, akinek reményei meghaltak az idő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k fiával. Aztán kíváncsi lett. - Barbara jár valakive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is egy év telt el és csinos lány; tökéletesen illett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thez. Törekvő, hűvös, intelligens, jó nevelés... ideáli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 egy jövendő politiku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- felelte apja őszintén. - Nem beszéltünk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l. Elvihetnéd néha vacsorázni. Biztosan nagyon magá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ólintott. De most annyi minden más jár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szében. És úgy érezte, máris kimerítette, hogy milye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várna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dtan zuhant az ágyba. Mintha mázsás súly szakad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rá, szinte sírni volt kedve. Úgy érezte magát, mint egy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, aki eltévedt. Egy dologban biztos volt. Meg kell találn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aját otthonát, a saját életét, mégpedig gyor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teltek a napok. Crystal segített a farmon,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ézett Beckyhez és játszott a gyerekkel. Tom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otthon, Taddel járta a szőlőt, vagy a városban csav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tt a barátaival. Jared pedig minden szabadidejét Cali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ban töltötte a barátnőjével. Mintha hirtelen magára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volna, nem volt kivel beszélnie. Egyre gyakrabban lo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t át Hirokóhoz. Az asszony csöndben olvasgatott, var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tollal, tintával rajzolgatott. Crystalt is megtanított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kut csinálni. Finom, melegszívű nő volt, és járta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kultúrában, amely nagyon érdekelte Crystalt. Hirok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nította kis origumi madarakat csinálni és virágot k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Hirokóban nyoma sem volt a magamutogatásnak, ame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nyugati szokásokkal járt, minden finom, csöndes és disz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t volt körülötte. És akárcsak Crystal, ő is magány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rokonai még mindig nem fogadták be maguk kö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felfogta, mekkora ellenállásba ütközött, és sej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, hogy nem fogja soha áttörni. Annál hálása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társaságáért, és hamar összebarát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 iskola megkezdődött, Crystal még gyak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jött el hozzá, órákig ült a tűz mellett, ott csinálta a há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adatát. Már gyűlölt hazamenni. Anyja különben is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g Beckynél volt, a nagyanyja mást sem tudott, mint v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ni. Csak az apjától kapott néhány kedves szót, de ő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beteg volt. Crystal a hálaadás napja után bevallott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ónak, mennyire aggódik érte. Tad fáradtnak látszott, 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adt volt és köhögött. Megijesztette a lányt. A férfi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életében legyőzhetetlennek látott, egyszer csak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. Újból tüdőgyulladása volt, s hetek óta nem lovagol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reszketve figyelte. Tudta, ha elveszti, az ő élet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ége. Apja volt az őrangyala, szövetségese, védelm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; míg mások minden bajt az ő nyakába varrtak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róság miatt vele veszekedtek, csak azért, mert oly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. Soha nem akart olyan lenni, mint Becky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nap a konyhában ülni; kávét inni és süteményt k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i; nem akart a többi nővel pletykálni, vagy hozzá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olyan fiúhoz, mint Tom és gyereket szülni. Tom Par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zott az eltelt két év alatt, állandóan bűzlött a sör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éve a hétvégéket. Akkor a whisky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tudta, hogy nem olyan, mint ők. Ösztönösen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g is érezte. Tudta az apja is. És Hiroko. Már rég bev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gyengéd japán lánynak, hogy néha arról álmodik,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észnő lesz. De most szó sem lehetett róla, hogy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ja az apját. Nincs az a pénz, amiért megtenné. D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.. valamikor .. a Hollywoodról szőtt álmot ott őri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ében, akárcsak Spencer emlékét. De soha nem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ól, mit érez Spencer iránt, még Hirokónak és Boy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, pedig minden mást elmondott nekik. Ők volta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etlen barátai. Hirokótól mindazt a bátorítást és meleg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 megkapta, amit a családjától hiába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allotta neki, fél attól, hogy soha nem szabadul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ből és álma nem válik valóra. S közben szerette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et. A völgy iránti érzéseit átszőtte az apja iránti sz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e. Szerette a földet, a fákat, a hegyek vonulatát.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 szagát is szerette, különösen tavasszal, amikor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friss, új volt, s az esők mindent ragyogó smaragdszí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k. Nem a legrosszabb sors örökké itt élni, még a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, ha ez azt jelenti, hogy feladja álmait Hollywood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éppen nem akart egy Tom Parker féle férfi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. Már a gondolattól is borsózott a há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sszul bánik a nővéreddel? - Hiroko néha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ogyan élnek mások. Hiroko számára mindenki i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n volt, még a saját férje húga is, aki végül férjhez 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megjött volna a ba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mikor iszik, akkor rosszul.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ky mondta volna. De néhány hete monokli volt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. Azt mondta, megbotlott az egyik székben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nak elmondta az igazat. - A két nő még mindig ki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ztette Crystalt. Mindenki ezt tette. Veszélyese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és minden nő gyűlölte ezért, kivéve Hirokót, ak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, mint ő Furcsa pár voltak, az egyik magas, karcsú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ik pici, törékeny, az egyiknek fényes fekete haja v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nak hosszú szőke sörénye, mint egy paripána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szabadszájú és szenvedélyes, a másik halk szavú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fogott. Különböző világokból érkeztek, hogy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vérek legy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 talán eljutsz Hollywoodba és Boyd meg 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látogatunk. - Mindketten nevettek. Álmaikró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ve sétáltak le a Webster-házból vezető úton. Hiroko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házat szeretett volna és sok gyereket. Crystal ének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olyan helyekre menni, ahol befogadják. Ez volt a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ük. Különböző okokból, de az emberek mindkettőj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kivetették maguk kö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o szeretett gyalogolni, de ilyenkor nem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lenni. Crystal mindig szívesen sétált vele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kig beszélgettek, s Hiroko a legkisebb apróságot is ész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tte útközben. A legkisebb virágot, pici levelet, egy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 pillangót. A természet közös szenvedélyü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elég jóban voltak ahhoz, hogy Crystal csúfol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ért veszed mindezt észre, mert közelebb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höz, mint én. - Hiroko kuncogott. Szerettek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ütt bemenni a városba, de tudták, nem mutatkozha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 társaságában. Szinte elviselhetetlen vihart kavar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hívta Crystalt, hogy menjen velük San Franciscó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lány nem mert ilyen hosszú időre eltűnni, anyja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biztos észrevenné, és apának is szüksége lehe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d karácsonyra annyira legyengült, hogy nem tudott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ni az ágyból. Crysfal néhány hétig nem látog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bsteréket, aztán, amikor január végén felbukkan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a mindent elárult. Tad Wyatt haldoklott. Crystal Hirok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hájában ült, sírt, barátnője átkarolta. Crystal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a szíve szakad meg, hiszen látta, hogy Tad napról 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ít erejéből. A farmon mindenki sírdogált. Jared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volt otthon, nem bírta elviselni a látványt. Crys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zont mindig apja mellett ült, biztatta, hogy egyen,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 suttogott neki, betakargatta, vagy csak üldögélt 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apja aludt, és könnyek csorogtak le arcán. És Tad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Crystalt akarta maga mellett tudni, őt hívta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nkívületben volt. Amikor kinyitotta szemét, Crystalt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Feleségét vagy Beckyt csak nagyon ritkán. Idegen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számára, ahogy Crystal az ő számukra. Crystal áp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fürdetni is ő segített: Ám mindez csak bosszan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yját. Úgy érezte, természetellenes szeretetet érezn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iránt, ha Tad nem volna ilyen beteg, meg is monda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Ehelyett alig szólt Crystalhez, aki észre sem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pjával törődött. Még Spencer emlékét is elhomályo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z apjáért érzett aggód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cky ismét terhes volt és Tom próbálta vezetni a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t, bár többnyire túl részeg volt hozzá. Crystal dühöng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ányszor csak Tom beállított a nagy házba. Minden önur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a szüksége volt, hogy meg ne mondja a vélemény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pja kedvéért csöndben maradt. Nem akarta feliz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det, azt akarta, minden maradjon, ahogy volt, de febru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ár tudta, hogy ez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jel-nappal csöndben ült a betegágy mellett, fogta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t és soha nem hagyta magára, csak ha fürdött, vagy si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 bekapott valamit a konyhában. Nem ment iskoláb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ett ki a házból, legfeljebb a verandán vett néhány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legzetet, vagy sötétedés előtt sietve elgyalogolt a folyó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 egyszer követte, és pimaszul bámulta a tisztáso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aiba merülő lányt. Crystal apjára gondolt, majd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re. Willie keresztelője óta nem hallott róla, Boyd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 egy lapot karácsonyra: úgy tűnt, Spencer boldog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n, szereti a munkáját. Majd ír, ha valamikor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ába jön. Spencer túl messze van ahhoz, hogy most segí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n. Senki sem segíthet, kivéve az Urat, és Crystalwapo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ádkozott, hogy az Úr ne szólítsa magához apját, de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mélyén tudta, hogy h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az estén is elfoglalta helyét a széken apja be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a mellett, nézte, amint elbóbiskol. Valamivel éjfél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d kinyitotta szemét és körülnézett. Frissebb volt, mint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e bármikor Crystalre mosolygott. Anyja a nappal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udt a heverőn, Crystal napok óta az ágy melletti szé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felébredt, amikor apja megmozdult. Vizet nyú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kicsim. - Valamivel erősebb vol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 kéne feküdnö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fáradt - suttogta a lány a félhomál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 elmenni. Ha elmegy, apja meghalhat. Amíg ő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, talán életben marad... talán... - Ennél egy kis leve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mama főzött pulykahúslevest, nagyon finom. - A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 haj úgy hullott a vállára, mint egy finom fátyol. Apja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l a szeretettel nézett rá, amellyel tizenhat éve mindig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ett volna örökké mellette maradni, hogy vigyázzo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ilyen gonoszak vele a többiek, milyen félt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, milyen kicsinyes vele még a saját anyja is, csak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lyen szép. Még a völgybeli fiúk is mind félnek tőle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, hogy valódi legyen, pedig nagyon is az. Tad jól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és büszke volt rá. Volt benne bátorság, mersz, és ész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ségen kívül. Hónapok óta sejtette, hogy Hirokóhoz j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ár nem pártolta ezt a barátságot, nem is akadály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Nemegyszer akarta megkérdezni tőle, milyen Hiroko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égsem tette. Crystalnek joga van a saját titka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kevés öröme van. Nem kért levest, a párnára ha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, nézte a lányát, és imádkozott, hogy az élet kegyes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n hozzá, találjon valamikor egy derék férfit és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ne add föl, kicsi lány... - suttogta halkan,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, apa? - Ugyanolyan halk volt a hangja és ujjai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abban kulcsolta apja ujjai kö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armot... a völgyet... ide tartozol, akárcsak én..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m, ha mást is látnál a világból, mint ezt... - nehezen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zett - de a farm mindig vár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apa. - Nem akart most erről beszélni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ha apja búcsúzkodna. Nem engedheti. - Próbá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d a fejét rázta. Nem volt rá idő. Túl sokáig alu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nem akart mást, mint legkisebb gyermekével, a 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ncével beszélni. - Tom nem tudja elvezetni a farmo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Crystal is tudta, de nem mondta az apjának, csak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- És Jar mást akar csinálni. Ő nem szereti a föld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an te, meg én... amikor eleget láttál a világbó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yád is elment... szeretném, ha visszajönnél... találná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ék férfit, aki rendes veled... és boldog lennél i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re mosolygott és a lány szeme könnyel te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orította apj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eszélj így, apa... - alig tudott megszólalni a kö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ektől, arca Tad arcához ért, miközben megcsó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lokát. Hűvös és nyirkos volt. Crystal visszaült a 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- Nem kell nekem más férfi, csak te. - De egy őrült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atig nagy volt a kísértés, hogy beszéljen neki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, elmondja, hogy találkozott valakivel, aki megtets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i, túlságosan is, talán bele is szeretett. De ez i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om volt, mint a filmsztárok a szobája falán. Spencer Hi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semmi köze nem volt Crystal Wyatt életéhez. - Alu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csit. - Nem mondhatott mást neki, Tad a néhány perc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i beszélgetéstől lihegett, kimerült. - Szeretlek, apa. -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gta, Tad szeme fáradtan lecsukódott, majd újra kinyí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r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, kicsi lány. Mindig te leszel az én éd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des Crystalom... - Ezzel újra lehunyta szemét és béké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aludt. A lánya fogta a kezét és nézte. Aztán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d kezét fogva hátradőlt a székben és elbóbiskolt ő is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ült volt. Amikor felébredt, szürke volt az ég, a szob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g. Apja nem élt már Fogta még a kezét, utolsó szav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ai Crystalnek szóltak. Tágra nyílt a szeme,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ná, hogy most elmegy. Crystal gyengéden visszatett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t az ágyra, könnyáztatta szemmel még egy pillantás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rá, kiment a szobából, becsukta az ajtót, és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árkinek is szólt volna, amilyen gyorsan csak tu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utott a folyóhoz. Itt már nem tartotta vissza a sír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testét rázta a zokogás. Hosszú ideig ült ott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jött, anyja hangosan sírt a konyhában. Minerva csö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kávét főzött. Ők találtá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d halott. - Szinte dühösen mondta, amikor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áztatta arccal belépett. Több vád volt a hang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bánat, mintha Crystal megmenthette volna. A lány b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ntott, nem merte elmondani, hogy már régóta tudja.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jutott, mit mondott az éjjel, mielőtt... szeretném, h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jönnél... Mindig is látni fogja itt az apját, ebben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de még inkább a hegyekben lovagolva, vagy a sző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traktoron ül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redet beküldték a városba és nemsokára megjelen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kezési vállalkozó, aztán jöttek a barátok és szom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, hogy elbúcsúzzanak tőle. Az özvegy és az anyós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ott kezet velük. Olívia könnyein keresztül hálás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Tomra, Crystal pedig megpróbálta leküzdeni utálat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rtózott attól a gondolattól, hogy Tom vezesse a farmo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ég erre sem tudott gondolni, csak a férfira, aki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ett. Apjára. Aki most elment, magára hagyva őt,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volt a temetés. A folyó menti egyik tisztáson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tték el Tadet. Crystal jól ismerte a helyet. Gyakran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 üldögélni, gondolkodni, úszni, és megnyugtatta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, hogy apja a közelben lesz és vigyáz rá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vele lesz. Délután Hirokóhoz ment. Hirokóna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éhány hete volt a szülésig. Lassan állt fö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zótlanul belépett. Boydtól tudta, hogy Tad Wy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t és Crystal szeme is mindent elárult. Hiroko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zerette volna meglátogatni, de tudta, hogy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sem engednék hozzá. És most itt van, mint egy megv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rek, zokogva nyújtja karját Hiroko felé. Majd 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dt a szive. Apa nélkül az élete soha többé nem lesz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volt. Itt maradt olyan emberek között, akikrő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szer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maradt Websteréknél, sötét volt már, mire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ment a farmra. Anyja már várta. Mereven ült a hever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paliban és dühösen meredt Crystalre, amikor a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tól és kimerültségtől megviselt lány be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kellett mennem innen. - Így volt. Nem bírta a n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sztó légkört, a sok látogatót, akik ajándékokat hozt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telt, mintha jóllakottan jobban viselnék a gyász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nek nem kellett az étel. Csak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kérdeztem, hol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anya. Nem mindegy? - Lóháton ment Web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khez. Túl fáradt volt ahhoz, hogy gyalog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fiúval fekszel össze, mi? - Crystal döbb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az anyjára. Hetek óta nem volt sehol, s csak perc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 ott apja betegág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ondhatsz ilyet? - Könnyek futották el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. Milyen jellemző az anyjá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hogy rosszban sántikálsz, Crystal Wyatt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 én, mikor ér véget az iskola. Te meg ritkán vagy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tétedés előtt. Azt hiszed, hülye vagyok? - Olyan dühö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hogy senki meg nem mondta volna, most vesztet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ét. A gyászoló özvegy viperává 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a... kérlek... hagyd abba... Csak ma reggel t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el apát, és máris kezdődik a gyűlölködés és vádasko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jársz majd, mint Ginny Webster Hetedik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an, örülhet, hogy elvet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anya... - Alig tudott beszélni a sok sírástól, s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gondolt, mint elveszített apjára. El sem hitte, f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, miket vág a fejéhez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itt apád, akinek mindent bemesélhettél. Ne hid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ngem is bolonddá teszel. Ha velem okoskod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Wyatt, szedheted a sátorfádat. Én nem tűröm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, hogy így viselkedj. A mi családunkat megbecsülik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ne feledd. - Crystal üres tekintettel meredt rá, s anyj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rtetett a szoba felé, ahol a férje a lánya kezét fogva ha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. A lányáét, aki egyedül maradt, nem akadt senk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édte volna. Crystal a nappaliban állt, hallgatta a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. Aztán lassan bement a szobájába, lerogyott az ág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miért gyűlölik ennyre? Eszébe sem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, mert Tad annyira szerette. És valóban, nemcsak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szó. Arról is, ahogy mosolygott... ahogy mozg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nézett... Miközben ruhástól végigfeküdt az ágy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egváltozott az élete. Apja magára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zeledett a szülés ideje, Hiroko kimerült volt, nem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magát, de Beckyvel ellentétben egyetlen panaszsza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. Hat hét telt el Tad halála óta, s Crystal majd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nap meglátogatta barátnőjét. Nem érezte otthon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rmon, ahol anyja minden alkalmat megragadott, hogy kri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álja, vagy veszekedjen vele. Crystal még magány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 eddig. Sejtette, hogy anyját bántja valami, talá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agányos Tad nélkül, és a bánatát nem tudja másképp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ezni. Egyik nap Crystal Hirokót is megkérdezte erről, s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tnője lehetségesnek tartotta, hogy így van. De Boyd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kettesben voltak, elmondta neki, hogy Olívia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 igazán Crystalt, emlékszik rá, kiskorában 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rte ártatlan csínyekért, miközben Beckyt mindig i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ztette. Boyd szerint ezért is lett Crystal Tad kedven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o és Crystal együtt töltötték a délutánt, majd 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tkor Crystal hazament. Anyja nem volt odahaza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Beckyvel a városba, s Crystal segített nagyany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szíteni a vacsorát. Másnap napkeltekor felnyergel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pja lovát és átlovagolt a Webster-házhoz. Szomba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ett iskolába mennie, és tudta, hogy barátnője k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. De Boyd fogadta az ajtóban. Kimerült volt, aggod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 az arcán. Hirokónak egész éjjel szülési fájdalmai vol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 a baba csak nem jött. Boyd felhívta a helyi orvost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jött el, mondván, hogy Mrs. Webster nem az ő bete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z az orvos volt, aki a terhesség kezdeté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ndó megvizsgálni Hirokót, s úgy látszik, azóta sem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tatta meg álláspontját. Boyd tudta, neki kell segíten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n Franciscóba már nem tudja bevinni az asszonyt. Yos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wa doktortól kapott egy könyvet, csak éppen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 szerint mentek a dolgok. Hirokónak rettenetes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i voltak és felbukkant a baba feje is, de hiába erőlköd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sszony, a gyerek nem 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 Chandler doktorral? - Az öreg évek óta nyugdí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olt már és szinte teljesen vak, de jobb, mint a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xasban van a lányánál. Próbáltam hívni tegnap es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zinkúttól. - Boyd komolyan fontolgatta, hogy bev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ót San Franciscóba, de félt, hogy útközben megh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hatnám? - Állatok ellésénél már segédkez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látott szülő nőt, és borzongás futott végig a g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n, miközben követte Boydot a hálószobába. Hiroko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on kuporgott, zihált, nyögött, és kétségbeesett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ba nem jön. - Újabb fájdalom rántotta görcs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nézte, amint Boyd megfogta a kezét és mély szá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 érzett. Vajon megmarad-e a baba? És még inkább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kodás nélkül kezet mosott a konyhában és egy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t törülközővel tért vissza. Az ágyat vér borította, Hiroko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sszú fekete haja az arcába hullott, amikor újból össze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dt, s ismét sikertelenül. Crystal hangja tele volt önb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mal, de csak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félj, Hiroko, segítünk. - Barátnője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karta, hogy éljen, s magában imádkozott a babá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egy csikót segített már a világra és remélte, hogy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t veheti tudásának. Máshoz nem fordulhatnak.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ban senki nem segít nekik, csak hárman v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, ő és a remegő kis japán lány. Patakzottak a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o arcán, de egy hangot sem ejtett ki. Crystal lá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ba fejét. Vörösesbarna haja volt, félúton Boyd és Hirok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a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ba nem jön... - Zokogott fájdalmasan Hiroko, Boy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e, hogy próbálja újra, és ez alkalommal Crystal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baba feje egy-két centivel lassan kijjebb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ajta Hiroko... már jön... nyomjad... - de az asszony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san gyenge volt már. Crystal viszont rájött, mi a baj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 arccal felfelé fekszik, nem lefelé. Meg kell fordíta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k. Állatokkal megtette már, de ijesztő volt a gondo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irokón próbálja ki. Látszólag nyugodtan elmagy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Boydnak. Tudta, ha nem fordítják meg a babát, megh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alán Hiroko is. Lehet, hogy már el is késtek. Sietni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l. Újabb fájdalomhullám rántotta görcsbe Hirokó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ost nem mondta, hogy nyomjon, ehelyett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nyúlt, megfogta a babát és a lélegzetét visszafojtva,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n megfordította. Amikor Crystal visszahúzta a kezét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s fej megint kijjebb nyomult és Hiroko hirtelen olyan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nyomott, amilyenre már nem hitte volna képesne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A fájdalom elvakította, de a baba kezdett előbukka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rystal diadalittasan felkiáltott, amikor a fej megjelen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a test még a mamában volt, a gyerek rögtön felsí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arcán csorogtak a könnyek. Feszült csend volt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an. Hiroko ismét nyomott, de most egyszerre sírt 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, attól, hogy sír a gyereke és hirtelen a baba kics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nt. A placenta utána jött. Boyd a könyv utasításai szer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badult meg tőle. De a könyvnek mostanáig nem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hasznát. Crystal mentette meg a baba életét. Crysta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döbbent csodálattal nézte az apróságot. A pici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volt, mint az anyja. Hiroko felsírt örö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.. köszönöm... - túl fáradt volt, hogy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ondjon. Becsukta a szemét, csak fogta a kislányt, Boy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nézte őket. Szeretettel pillantott feleségére és lá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intette a baba arcát, mielőtt Crystalhe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entetted... mindkettejüket... - sírt a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üléstől, Crystal pedig csöndben kiment a szobából. A 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magasan állt, és Crystal megijedt, milyen régóta van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kis idő elteltével kijött hozzá. Crystal a fűben 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gondolt, milyen csodálatos a természet. Még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tt olyan gyönyörűt, mint ez a baba. Akárcsak Hirok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őt is elefántcsontból faragták volna, szeme épp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keny, keleties volt, mégis emlékeztetett Boydra i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elmosolyodott a gondolatra, hogy valamikor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olyan szeplős lesz, mint az apja. Boyd hirtele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nőttnek látszott, amikor hálás tekintettel lenézet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gy van? - Crystal még aggódott és idegesí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tudnak orvost hívni. Mindig fennáll a fertőzés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ketten alszanak. - Mosolyogva ült le Crystal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. - Olyan szép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visszamosolygott rá. Két gyerek, akik ma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nőttek. - Hogy fogjátok hív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ne Keiko Webster. Én csak Keikónak szerett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de Hiroko azt akarta, hogy amerikai neve legyen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 van. - Szomorúnak tűnt, aztán a völgy felé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mindketten felnőttek. - Keiko Hiroko nővére volt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imában halt meg. - Crystal bólintott, Hiroko már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zép kislány, Boyd. Légy jó hozzá. -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ogy ilyet mond neki. Boyd huszonnégy éves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gyerek koruk óta ismerték egymást. Beckynek egy id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tetszett Boyd, de Crystal legnagyobb bánatára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tt a dologból. Kedves, derék ember volt,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, mint Tom Parker. Gyönyörű tavaszi délelőtt v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fényesen sütött. Álmodozva nézett a hegyek felé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m mindig olyan jó volt hozzám. Ő volt a legjobb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r; akit valaha is ismertem. - Könnyek gyültek a szem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ingével letörö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hiányozhat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... és... minden olyan más lett. Anyámmal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tettük meg egymást. Mindig is Beckyt szerette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- Sóhajtott és hanyatt feküdt a fűbe. Aztán egy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 ismét elmosolyodott. - Azt hiszem, mindig úgy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apa elkényeztet. Talán igaza volt. De én nem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- Felnevetett, egy pillanatra ismét gyerekne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megsajná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hiszem, be kellene mennem hozzájuk. Csinál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valamit enni? - Boyd nem tudta, mit t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ha megéhezik - mosolygott Crystal. - Any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, Becky úgy evett utána, mint egy ló, de neki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ü dolga volt Willie-vel. Mondd meg neki, hogy csak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. - Felállt. - Visszajövök délután, vagy holnap, ha el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ulok. - Anyja mindig talált neki valami munkát.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ecky ismét terhes volt, egyre Crystalt ugráltatta;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ítson ki Becky helyett, vagy segítsen mosni. Crys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ha már rabszolgának érezte magát. Becky szobáját sik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iközben a nővére meg az anyja a konyhában kávé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 magadra - mondta Boyd, miközben Crysta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ozta lovát, aztán zavartan, fülig pirulva arcon 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Crystal - mondta meghatottan. - Soha nem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jte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m. - Őszintén nézett rá. Majdnem olyan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 a férfi, amint ott állt mellette az öreg pej kantá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va. - Csókold meg Jane-t helyettem is. - Ezzel patt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regbe, s amikor ismét lenézett a férfira, Spencer ju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szébe. Olyan közel érezte magát Boydhoz a gyerek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e után, hogy majdnem beszélni kezdett róla. De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on? Hogy szerelmes egy férfiba, aki minden 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l már elfelejtette? Mindössze kétszer láttá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, miközben hazalovagolt, azon kapta magát, hogy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t Spencerről álmodozik. Csak ez volt az övé, az álm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lékek apjáról, és a szobája falán lévő kép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oltál egész nap? Már mindenütt kerestelek. -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nyhában várta, amikor visszaért. Crystal egy pillanat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ísértést érzett, hogy elmondja neki, mi történt. Szép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lmas és nagyon, nagyon ijesztő. Még tizenhét éves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de hirtelen megértette, mit jelent nőne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lovagoltam. Nem gondoltam, hogy szükséged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nővéred nem érzi jól magát. Át kéne menned segí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neki. - Crystal bólintott. Becky soha nem érezte jó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- Szeretné, ha gondját viselnéd Will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osogató tele volt piszkos edénnyel, amelyeket Olív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gyott neki. Amikor végzett, átsétált a mezőn a kis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. Tom rádiót hallgatott, a szoba sörszagtól bűzlött.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illie pelenkában és ingecskében totyogott fel-alá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Becky a hálószobában az ágyon fekve cigarettáz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épeslapot olvasott. Crystal felajánlotta, hogy ebéd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őz, s Becky anélkül, hogy felnézett volna,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kiment a konyhába és csinált neki egy szendvic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inálnál egyet nekem is, szivi? - szólt ki Tom. - És a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 üveggel a fridzsiderből. - A lány bevitt neki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üveg sört, aztán karjaiba kapta Willie-t. A gyerek büdö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rystal tudta, hogy reggel óta nem tették tisztába. -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ál? Anyád mindenütt keresett. - Tom trikóban volt, hó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két izzadság-félhold terjengett, s éhes szemmel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ra. Valóságos csodának látta. A felesége kövér, fár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panaszkodik. A két lány, mintha nem is testvére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ek, egyáltalán nem is hasonlítottak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rátoknál voltam - mondta közönyösen, karj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rátod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- csattant fel, aztán visszament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a a feszes farmerban hihetetlenül hosszú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 csodálattal nézte a fenekét, miközben Crystal ki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dvicset csinál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vacsoratájt ért haza, miután kitakarított, ebéde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ett nekik és tisztába tette a kis Willie-t. És ha meg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k a második gyerekük, a kisfiút még inkább hagyjá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szban, éhesen, sírva, mert Beckynek nincs kedv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dni vele. Tom elment, mielőtt Crystal végzett voln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megkönnyebbült. Nem tetszett neki, ahogyan Tom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rá, és nem tetszett neki, hogy mindig azt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-e barátja: Soha nem volt senkije. Senki, kivéve ár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mait Spencerről. A többi fiú túlságosan is félt tőle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meg is felelt neki. Semmi közös nem volt bennük.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tak túl a völgyön. Sejtelmük sem volt a völgyön tú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ról és nem is érdekelte őket. Ellentétben Crystallel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kkal többre vágyott, mint amit az Alexander Valley nyúj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ky annyi fáradtságot sem vett magának, hogy m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nje a segítséget és amikor visszaért a nagy házba,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, hogy hámozzon krumplit vacsorára. Megtett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k neki, aztán ment lefeküdni. Túl fáradt volt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yen is valamit. Elalvás előtt Hirokóra gondol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dta, hogy másnap reggel a templom után elmegy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. Ki kell találnia valamit, hogy elszabaduljon anyját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vérétől. Állandóan ugráltatják. Milyen más volt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pa még élt. Alig két hónapja halt meg és máris házicsel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belőle. Látta a gyűlöletet anyja szemében, amikor Ol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a azt hitte, Crystal nem figyel rá. Crystal n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árto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niusban befejeződik a tanév, jövőre érettségizik. És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n, mi lesz? Az élete ugyanilyen marad. Halálra dolgo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magát a farmon, és nézheti, hogyan teszik tönkr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és nagyapja épített. Tom úgy döntött, felszántja a sző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t, mert nem tudja eladni a bort. Sok tehenet is eladott má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ván, hogy túl sok baj van velük. Növelte a banksz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ját, de csökkentette a farm hasznát, amit mindanny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ky gyereke azután született, hogy Crystal befej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kolát. Ez alkalommal lány volt, kiköpött az apj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Hiroko gyerekéért rajongott. Egy San Franciscó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plomban keresztelték és Crystalt kérték fel kereszt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: Számtalan hazugságába került, hogy elszabadulha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napra, de velük ment. Elbűvölte a város, és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ismét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nyár volt az idén, Crystal tizenhét éves lett, és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ú órákat töltött Boyddal, Hirokóval és a gyerekkel.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ugyanúgy hasonlított Hirokóra, mint amikor megszü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, de volt benne Boydból is valami, egy fintor, egy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, a vörösesbarna haj, amely a szülei hajának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veréke volt. Crystal órákig feküdt lustán a kertjük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 alatt, fogta a babát, érezte melegét. Ezek a látogatások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ntették élete fénypontjait. Csak késő délután ment ha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ében, hogy segítsen anyjának és nagyanyjának vacso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íteni. Anyja, akárcsak Tom, időről időre azzal vá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efekszik valakivel, mondogatta, hogy inkább a nő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ének segítsen, de mostanában igazából más járt az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akárcsak Beckynek. A völgyben mindenki besz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Ginny Websternek viszonya van Tommal. Crysta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t igazat beszéltek. Egyszer megkérdezte Boydo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vállat vont és azt mondta, nem kell mindent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z emberek fecsegnek, de olyan vörös lett, mint a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. Tehát igaz, nem mintha Crystal meglepődött volna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lett volna kíváncsi, meg merné-e tenni ezt Tom, ha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élne. Persze nem számít. Tad meghalt, és Tom Par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tesz, a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 és Becky a nyár végén keresztelték meg a 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a tanév megkezdődött volna. De Spencer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 el, és anyja nem is rendezett artit. Mindössze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déget hívtak meg ebédre. Tom berúgott és korán l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, míg Becky anyjával együtt a konyhában sírt. Crys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ssan lesétált a folyópartra, leült oda, ahol apját elt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. Nehéz volt elhinni, hogy mindössze egy éve még él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a hintán ülve Spencerrel beszélgetett. Túl nehé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múlt év, túl sok volt a veszteség, túl mély a fájd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csak tizenhét éves volt, de már feln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rodába érkezett a meghívás. Spencer elmosolyodott.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ak igaza lett. Hetekkel ezelőtt olvasta az újság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ison Barclay a Legfelsőbb Bíróság tagja lett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vta Spencert a beiktatás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ó éve volt, tele kemény munkával és olyan ember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et kedvelt. Az Anderson, Vincent és Sawbrook konzer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v cég volt, de legnagyobb meglepetésére jól érezte i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És jól is haladt. Máris az egyik partner asszisztense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is elégedett volt vele. Nyáron alaposan összevesz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gornője, Barbara miatt. A szülei kibéreltek egy házat Lo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landen a nyáron, s Barbara augusztus nagy részét ott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két lányával. Alícia és William Hill arra számítot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is csatlakozik hozzájuk. Végül már nem talált tö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fogást. Két hétvégét töltött el Barbara társaságában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szülei szeme tele volt várakozással. Az asszony csak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, hogy ő lépjen, mondta az anyja. Szeret téged - nyag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pja. És Spencer végül feldühödött és kirobbant: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bertet várja, nem őt, és nem az ő bűne, hogy a báty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 a háborúban. Barbara kedves lány és ő nagyon szer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kkor is a bátyja felesége, nem az övé. Nem elég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 lett? Azzal már nem tartozik a szüleinek, hogy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unyt testvére özvegyét is feleségül v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bara könnyek között hagyta el a házat, és Spenc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da jelenete volt a szüleivel. Nem sokkal ezután el is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Long Islandról. Nem is ment vissza, és csak ősszel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 újra a szüleivel. Barbara hazament Bostonba a gy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kkel, s Spencer nemrégiben hallotta egy barátjá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űrűn látják együtt egy befolyásos politikus fiával. Ilyen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ik hozzá, és Spencer remélte, boldog lesz. Ő csak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kialakíthassa a saját életét. Kedvelte New Yorko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mindig hiányzott neki Kalifornia. És nemegyszer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 magát, hogy Crystalre gondol. De egyre ritkábba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túl messze volt ahhoz, hogy valódi legyen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, mint egy furcsa, csodálatos látomás, mint egy vadvir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az ember megcsodál a hegyekben. Boyd megír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hogy lánya született, de nem említette Crystalt.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távolinak tűnt most. Még a háborúhoz tartozot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élethez. A jelenlegi életét betöltötte munkája And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, Vincent és Sawbrooknál, és az, hogy minél többet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jon az adójogról. Igaz, hogy őt a bűnügyi munka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elte volna, de az ő ügyfeleiknek nem voltak ilyen j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ű gondjaik. Segített birtokokat venni, bonyolult végrend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et készíteni, tulajdonképpen ez is érdekes munk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ről elbeszélgethetett ap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nap este a szüleivel vacsorázott, meg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őket is tneghívták. De apja azt mondta, nem ér rá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ott le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apa. Alig ismerem Barclayt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Spencer. Apja egy fontos bűnperen dolgozott, és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várta, hogy többet is halljon tőle, mint ami az újság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olvas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kéne menned. Egy ilyen emberrel érdemes tar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próbálom, de nem tudom, sikerül-e el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 az irodából. - Amikor mosolygott, Spencer fiatala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tűnt huszonkilenc événél. Lebarnították az öbölben t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tt hétvégék és sokat teniszezett. - Olyan idétlenne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m, hogy elmenjek, apa. Nem is fog emlékezni rám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is időm Washingtonba uta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akíts rá időt. Biztos vagyok benne, hogy a cég is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ven veszi, ha elmész. - Mindig a felelősség és a köt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. Néha már elege volt belőle. Az élet mintha más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ál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igazad van. - Aztán a főnöke néhány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 később szinte visszhangozta apja szavait. Spencer a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 Clubban egy pohár ital mellett megemlítette a megh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st, és főnöke javasolta, hogy menjen csak el Harr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clay beiktat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 megtiszteltetés, hogy meg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 ismerem őt, uram. - Ezt mondta apjának is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galapító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ámít. Ez a kapcsolat valamikor fontos lehe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ak. Nem szabad megfeledkezni az ilyesmiről. Sőt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ottan javaslom, hogy elmenjen. - Spencer bólint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g odáig ment, hogy szobát foglaltatott neki az egyik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odában. Spencer a beiktatás előtti napon utazott W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hingtonba. Nagy, levegős szobát kapott és vigyorg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helyet foglalt a kényelmes bőr karosszékben, és a sz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ncértől egy Scotch-ot rendelt. Kellemes így az élet, 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nem is lesz olyan rossz mulatság ismét látni a Barcla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ládot. Sejtette, hogy Elizabeth is ott lesz. Nem ha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 azóta, hogy elutazott a Vassarra. Feltehetően másr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ki a hálóját, ahogy ő is jó néhány megértő hölggye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ott az elmúlt év során. Partira mentek, színházba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szeztek, de egyik sem érdekelte különösebben. Mind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ztatta, hogy házasodjon már meg. Spencerne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 nem volt sürgős, túl sok mindent kell előbb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znia saját magában. Valahogy úgy érezte, hogy nem elé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 ki a jogászkodás. Jobban élvezte, mint gondolta voln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itokban be kellett vallania önmagának, hogy hiányzo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le az izgalom. Még mindig nem tudta, hogyan ötvö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ját valamivel, ami többet követel tőle és érdekf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bb. Huszonkilenc évesen tisztában volt vele, hogy sok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r még rá az életben, kár volna végleg megállapodni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vagy valaki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csak most kezdte megtalálni helyét az élet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yja elvesztése után. Most kezdett tompulni benne a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. Robert két éve halt meg, és a szülei még mindig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ek róla, de Spencer már nem érezte személyes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ségének, hogy helyettesítse. A maga ura volt. Néh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yos volt, de nem nagyon bánta. Szeretett egyedül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nnak ellenére, hogy nem a jog volt az álma, kezdte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ni, amit csi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hűvös szeptemberi reggel volt, bár a nap vidá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tött. Spencer sötét, vékony csíkos öltönyben és konzer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v nyakkendőben ment a Legfelsőbb Bíróság épületébe. A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sötét hajú, kék szemű, nagyon jóképű férfi után jó p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ői fej fordult meg. Miután sikerült kezet ráznia Barclay b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körülnézett. A bírót elnyelte a tömeg, ő pedig nem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ős arcot. Sajnálta, hogy apja nem jö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megnézte a Washington és a Lincoln emlékm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t, aztán visszament a hotelbe, hogy harapjon valami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öltözzön a partira. Barclay-ék a Mayflower hotelben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pelték a beikt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taxival ment a hotelbe, ahol türelmesen csatl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a recepciónál álló sorhoz. Priscilla Barclay melegen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z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kedves, hogy eljött, Mr Hill. Találkozot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t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a meghívást.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perce még itt volt. Biztos vagyok benne, hogy ör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, ha látja. Spencer továbbment, hogy köszönjön a b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is, aztán gyorsan arrébb lépett, hogy helyet adjon a m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ötte várakozónak. A bárhoz ment és rendelt egy whisk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dával, majd körülnézett. A férfiak többnyire korosabb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és elegánsak. Hírességek; a fontos emberek val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 gyűjteménye. Spencer hirtelen kellemes izgalmat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tt, hogy itt lehet. Kortyolt az italból. Megismerte a Leg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bb Bíróság egy másik bíráját, aztán egy fiatal nőre figy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, aki egy idősebb úrral beszélgetett, és amikor a n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, látta, hogy Barclay bíró lánya. Sokkal idősebb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űnt, mint egy éve, és valahogy csinosabbnak is.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mosolygott Spencerre, és a férfinak eszébe jutot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ggadt és értelmes volt, amikor utoljára találkoztak.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közeledett hozzá, és a lány barna szemei fellán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Vörösesbarna haja most rövidebb volt, és fehér sza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jához jól illett a Tahoe-tónál szerzett barnasága.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megdöbbent, milyen csinos, sokkal szebb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re emlé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hogy van? Mi újság a Vassar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nalmas. - A lány a szemébe nézett, és ránevetet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 hiszem, túl öreg vagyok a tanuláshoz. - A Vassar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snek találta. Három hónap alatt elege lett belőle, é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 másba akart kezdeni, de még három éve volt hátr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ásodik évet megkezdve azon gondolkodott,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-e csinálni. - Poughkeepsie egyszerűen szörnyű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w York is az néha, Kalifornia után. Szörnyű hid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, ugye? - felnevetett. Egy éve még keserűen pan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de most már újra hozzászokott New Yorkhoz,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ros lükte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dves, hogy eljött. Biztos vagyok benne, hogy apá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 jólesett - mondta a lány udvariasan, és Spencer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evette magát. A körülöttük nyüzsgő tömeget nézve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lképzelni, hogy Barclay bíró különösebben meghat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attól, hogy egy fiatal, jelentéktelen ügyvéd el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dves tőle, hogy meghívott. Gondolom, örül a ki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, belekortyolva gin-tonikjába, rámosoly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. Anyám is. Szereti Washingtont. Tudja, itt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magának is kellemes. Nem tud gyakr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abadulni a főiskoláról? - Spencer a lány vállának fin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ívét csodálta, és magában eldöntötte: jó az új frizur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Tavaly New Yorkba is alig jutottam be. De a szü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ben igyekszem annyi időt itt tölteni, amennyit csak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társalogtak egy ideig, aztán Spencer megnézte az ül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si rendet, és látta, hogy a lány asztalánál kapott helyet. 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, hogy Mrs. Barclay keze van a dologban, de arról sej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 sem volt, hogy Elizabeth kérte erre anyját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a vendégek névsorát. A férfi jó benyomást tett rá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y, és csalódást érzett, mert az egyszer sem kereste me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rzi magát a cégénél New Yorkban? - A lány nem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ezett rá, melyik cég volt az, csak arra hogy jó nev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. - Elizabethre mosolygott, miközben kijjebb 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éket, hogy a lány leül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hangzik, mintha meglepné a dolog - nevetett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pencer visszanevetett. - így is van. Soha nem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 benne, hogy ügyvéd akaro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é-kevésbé. Egyre várom, hogy a munkám b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ltabb legyen, többet követeljen, de hiába. Viszont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. - A lány bólintott, aztán büszkén mosolyogva int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mszéd asztalnál ülő apj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látja, hová ve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, nem mindenkit. De engem jelenleg kielégí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csi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nem érdekelte a politika? - kíváncsiskodott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, amikor az előétel megérkezett. Spencer jókedv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illantott a lányra. Még mindig olyan átható volt a pilla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, mintha át akarná világítani az embert, és nem félt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i komoly kérdéseket. Ez a tulajdonsága már taval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 Spencemek. Bármibe bele mert vágni, és ez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volt, amit Spencer csodált. Elizabeth kezde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irányított, kézben tartotta önmagát, környezet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gyanította, hogy ha módja van rá, a környez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évő embereket is. Most mély érdeklődéss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átyámnak voltak politikai ambíciói. De én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biztos benne, hogy a politikát nekem találták k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 volt a baj, nem tudta volna megmondani, mi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neki találtak 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 férfi volnék, eszembe sem jutna más. - Olyan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nak tűnt, hogy Spencer felnevetett, de közben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igységet is érzett. Ebben a lányban aztán van bátorsá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emlékezett rá, hogy legutóbbi találkozásukko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ügyvéd akar l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t tanul a Vassar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ölcsészetet. irodalmat... franciát, történelmet.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érdek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na szívesebben? - Elbűvölte a lány éles e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gyenessége. Elizabeth Barclay nem remegő virágsz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bizt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bbahagynám az iskolát, hogy valami hasznosa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k. Arra gondoltam, hogy Washingtonba jövök egy id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pa idegrohamot kapott az ötlettől. Azt aka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 fejezzem be a főisko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hető. Már csak három éve van hátra. - De ne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zasztó hosszú időnek tű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olt azóta Kaliforni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Sajnálkozás csendült a hangjában. -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 nem volt rá időm. Olyan gyorsan elrepült ez az év. -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 bólintott. Bizonyos szempontból így érezte ő is,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pontból meg lassan telt az idő. Igaz, ő visszament 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ranciscóba a karácsonyi partira és a bálra, amelyet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i rendeztek neki. És természetesen nyáron elment Taho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hoz. De sokkal jobban izgatta, hogy télen ellátogat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New Yorkba és Washingt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zenekar rázendített az Imaginationre, és Spence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e a lányt. Elizabeth remekül táncolt, a férfi napbarn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kra és ragyogó vörösesbarna hajra pillantott le.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ből áradt az egészség, a jólét és a biztonság. A lán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élte, hogy jövő nyáron Európába megy a szüleiv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e-de-France-on. Megkérdezte, ő volt-e már Európ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Apja megígérte neki, hogy elküldi, ha végez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en, de közbejött a háború, s ő a Csendes-óceánon kö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. A lány azt is megemlítette, hogy néhány héte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 megy az egyik bátyjához. Ian Barclay egy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i irodánál dolgozott, amelynek még annál is jobb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e, mint amely Spencert alkalma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smeri Lant? - várakozásteljesen nézett fel a férfira.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 és csinos volt, és Spencer kezdte érezni a Scotch ha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jobban élvezte a lány bőrének érintését, és most, tá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izgatónak érezte Elizabeth parfümjének illatát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nem, de apám igen. - Emlékezett rá, hogy apj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lte egyszer, hogy az ifjabb Barclay nála tárgyalt. -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e mutatnia neki. - Ez volt az első alkalom, hogy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mondott, amely azt sugallta, még találkozhatn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retném. - Diadalmasnak és kicsit fölényesne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Spencer visszavezette az asztalhoz, és vacsor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ek. Az este végére Spencer már úgy érezte, val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ismeri a lányt. Elizabeth teniszezett, szeretett sí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 valamit franciául, utálta a kutyákat, és nem érd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különösebben a gyerekek. A desszertnél bevallot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 az élettől. Azt, hogy elérjen valamit, s ne csak bridz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 és gyerekeket neveljen. Nyilvánvaló volt, hogy imá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pját, és olyan férfit szeretne magának, mint ő. Oly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nek "van valami célja", nem elégszik meg azzal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telepszik egy irodaszékbe, és nem bánja, ha az éle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mellette. Olyan férjet akart, aki fontos ember.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ég ahhoz, hogy így megfogalmazza, de azért már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it vár a házasságtól, és bőven volt rá lehetőség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lyan férfit találjon, amilyent akar. Amikor kimentek a 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emből, Spencer rádöbbent, mennyivel jobban i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hoz Robert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zunk valamit? - Maga is meglepődött, hogy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, de olyan jólesett beszélgetni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endben. Hol szállt meg? - Barna szemével nyílt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 férfi szemébe. Nem félt semmitől, senkitől,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 aztán végképp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horeha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is. Ihatunk valamit a bárban. Szólok anyá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Csaknem egy óra volt, és a legtöbb vendég elment má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izabeth anyjának nem volt kifogása ellene, hogy a lá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kísérje haza. Tisztelettudó, jóképű férfi volt, é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rábízhatja a lányát. Csöndben távoztak, tax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k vissza a hotelbe, és leültek egy nyugodt asztalho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rokba: Spencer figyelmét nem kerülte el, hogy jó néh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j fordult feléjük, amikor beléptek. Jól mutatta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zsgőt rendelt, és egy ideig New Yorkról, a munkáj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Kaliforniáról beszélgettek. Spencer elmondt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 Kaliforniát, és szívesen visszamenne valamikor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pedig nevetett rajta, ő arra vágyott, hogy a főisko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New Yorkba költözhessen, esetleg Washingtonb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szülei ott fogják tölteni az év nagy részét.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e egy házat Georgetow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szava arról árulkodott, hogy eddig mindig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nt megkapott. Meg sem fordult a fejében, hogy nem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 meg, amit akar. Igaz, Spencer erre már akkor is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San Franciscóban találkozo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kéne jönnie egyszer Tahoe-ra. A nagyapám egy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latos házat építtetett a tóra. Kislány korom óta imádo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rcsa mód, Spencernek Alexander Valley jutott az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érdezte Elizabethet, járt-e már ott. - Nem, de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 Napában, apa barátainál. Nem valami érdekes,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k és néhány viktoriánus ház. - Láthatóan unalmasna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ta, de érdeklődéssel hallgatta, amikor Spencer a völgy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élt, és látott valamit a férfi szemében, ami felkel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csiságát. Emlékeket látott, egy pillantást, amel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neki, van valami abban a völgyben, amiről Spenc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beszél. - Vannak ott barát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elgondolkodva bólintott. - Két volt bajtársa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él. - Mesélt neki Boydról és Hirokóról, és a lány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emény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utaság volt elvennie. Senki sem felejtheti el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t Japánba. - Hirtelen érzéketlennek, elkényeztetet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, és felbosszantotta Spencert. Pontosan ezzel az elő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el nézett szembe Hiroko, amióta csak Kaliforniá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an válaszolt, alig leplezte hara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a japánok sem felejtik el Hirosim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azt mondta, hogy a bátyját a csendes-óceáni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ban ölték meg? - A lány éles tekintettel nézte, de ő ál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. De én nem őket gyűlölöm érte. Mi is kive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észünket a gyilkolásból. - A lány nem tudta elfogad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t a pacifista álláspontot, amely ellentétes volt apja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ével. Az öreg Barclay megrögzött konzervatív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 szívéből helyeselte Hirosima bombázását. - Én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ltem, amit ott csináltunk, Elizabeth. Egy háborút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yer meg senki, talán csak a kormányok. Az ember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ig veszítenek, mindkét olda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osztom a véleményét. - Kimértnek tűnt, és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megpróbált lehiggadni. Tréfára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szeretne belépni a hadseregbe is. A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ügyvéd vagy politikus akar l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nyám a Vöröskereszmek dolgozott, és én is azt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volna, ha nem vagyok még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sóhajtott. Olyan fiatal még, olyan naiv, és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a szülei befolyása alatt áll. Spencernek megvolt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eménye a háborúról, és ez eléggé különbözött az apjá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. Örült, hogy véget ért, és emlékezett a barátaira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vesztek, az embereire... a bátyjára. Elizabethr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gyszer csak olyan öregnek érezte magát, mintha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, és nem csak tíz év volna közöttük. - Furcsa az é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? Soha nem tudni, merre fordul. Ha a bátyám nem h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, nem mentem volna a jogra, és magával sem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volna - mosolygott szomorká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ülönös nézőpont. - Izgatta a férfi Őszinte, finom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ligens, csak nem elég nagyravágyó. Úgy tűnik, élvezi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letét, és hagyja, hogy sodorja, amerre akarja. -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ja, hogy a sorsunk saját kezünkbe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indig. - Spencer túl sokat látott ahhoz, hogy hi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 ebben. - Gondolja, hogy a saját sorsa csak mag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gg? - Spencert is izgatta a lány. Annyira különbözn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tételezem. - Olyan határozottan hangzo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csodálta önbizalmát és céltudatos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mindig megszerzi, amit akar, ha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esélye va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p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gazán. Úgy tűnik, mindig meg is kapj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aga? - A lány hangja lágyabb lett. - Maga cs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már, Spencer? - Kíváncsi volt, a férfi elveszített-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, akit igazán szeretett, esetleg felbomlott az eljegyzés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 valami ilyesm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osolyogva tűnődött, mielőtt válaszo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csalódtam. Legfeljebb más útra terelő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zal felnevetett, és kitöltötte a maradék pezsgőt. A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sokára bezár, s amúgy is vissza kell kísérnie a lány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kosztályukba, a szüleihez. Mindketten tudták, hogy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hamarosan véget ér. - Amikor hazajöttem, a szüle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karták, hogy vegyem feleségül a bátyám özveg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gy kis veszekedés e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tette meg? - Mindent tudni akart ró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pencer őszintén nézett rá. - Nem szeretem. Nekem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. Robert felesége, nem az enyém. És én nem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. Nagyon is különbözöm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lyen legyen az a lány... - a hangja simog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homályban, tekintetével a férfi szemét kereste - akit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ül venn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laki, akit nagyon szeretek... tisztelek... Valak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 együtt nevet, ha a dolgok rosszra fordulnak...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él viszontszeretni, akinek szüksége van rám.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ebezhetőnek érezte magát, hogy így kitárulkozi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is igen értette, miért teszi. És elgondolkodo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re illik-e mindez. Furcsa, mennyire megőrizte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. Egy gyönyörű lány, valahol messze. Csak annyit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, milyen szép és finom, és hogy milyen csodálatos a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lében lenni. Nem tudta, milyen ember, mit gondol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, ha felnő. Azt sem tudta persze, milyen ember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, de abban biztos volt, hogy kemény. Nehéz volt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ni róla, hogy bárkire is szüksége legyen, kivéve tal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át. - És maga milyen férfit kívánna, Elizabeth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elmosolyodott, és ugyanolyan őszinte volt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kit, aki fonto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világos beszéd - nevetett Spencer. Elizabeth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az, akinek hitte. Kemény, okos, érdekes, élénk, nagy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ő és függ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kísérte Elizabethet a szobájába, és jó éjszaká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t neki. A lány kinyitotta az ajtót, megfordult, és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lyal búcsúzott. - Mikor megy vissza New 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éhány napig maradok még. Segítek anyának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ani. De a következő héten már visszamegyek Vass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... - aztán olyan halkan folytatta, hogy a férfi alig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- hívjon föl, Spenc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találom? - Spencer most első alkalommal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, hogy felhívja, de még most sem volt biztos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csit nyomasztónak találta Elizabethet, bár kellem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szélgető- és vacsorapartner. Az biztos, hogy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ná kínos helyzetbe, nem lehetne unatkozni vele, és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valami kellemesen izgalmas, ha az ember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felsőbb Bíró lányával megy vala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megmondta neki, melyik kollégiumban lak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Spencer megígérte, hogy nem felejti el. Aztán köszö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 mondott az estéért. - Remekül éreztem magam. - H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nem tudta, mit tegyen, ám a lány fölényes nyug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 állt az aj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 Köszönöm. Jó éjszakát, Spencer. - Aztán az ajt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öndben becsukódott, a lány eltűnt, és Spencer a lift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dukolva azon gondolkozott, fölhívja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főnöke elégedett volt, amikor meghallgatta a be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ásról és az azt követő vacsoráról szóló beszámolót. 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tt a cégnek, hogy fiatal ügyvédjük fontos ember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 kapcsolatot. Az sem ártott persze, hogy az apja bí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szintén örömmel hallott az estéről. Elizabethet nem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tette Spencer, nem tűnt fontosnak, és azt s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ődni kezdje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 miután egy darabig gondolkodott a dolgon,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, nem hívja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lizabeth nem hagyta annyiban a dolgot, 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ónap múlva New Yorkba ment meglátogatni a báty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ereste Spencer számát a telefonkönyvben és fel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bat volt, Spencer éppen teniszezni indult egy bará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osszkor hívom? - A lány, mint mindig, most is feln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nek hangzott, és Spencer az ütőjét lóbálva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ki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általán nem. Mi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rendben. A Vassar valamivel jobb ebben a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ben. - Azt nem tette hozzá, hogy az egyik professzorr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ár. De a korabeli fiúk untatták. - Gondoltam, esetleg el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velünk színházba ma este. Van egy szabad j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üleivel j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A bátyámnál lakom. A Summer and Smoke-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zük meg a Music Boy Theaterben. Látta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mosolygott Spencer. - De szeretném. - A f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is, mit kockáztat, ha a lány bátyja is ott van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 kapcsolatba keveredni valakivel, akinek ilyen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ott elképzelései vannak a jövőről. Nagyon jól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rá, mit válaszolt Elizabeth, amikor megkérdezte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partnert keres. Egy fontos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Chambordban vacsorázunk a színház előtt. Ott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hatnánk. Mondjuk, hatko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endben. Ott leszek. És köszönöm, Elizabe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határozottan megkönnyítette a döntést: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tterem, a legjobb színdarab, és bemutatja hírneves báty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an Barcla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pontosan érkezett, és azonnal felfedezte a l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szabott estélyi ruhájában és a csábos új frizura fölött vi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 kis bársonykalapban. Elizabeth láthatóan nagy gondot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tott a külsejére, és Spencer méltányolta ezt. Elegáns és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tos, mindenki megfordul utána. Ahhoz képest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széves sincs, határozottan van stílusa. És a bátyjának, I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is. Intelligensnek bizonyult, bár egy kicsit konzervat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(ami a politikai nézeteit illeti). Spencer ennek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edvelte. A felesége, Sarah, igen csinos angol lán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t Ian a háborúban ismert meg, amikor pilótaként az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 légierö kötelékében repült. Lord Wingham lánya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módját ejtette, hogy ezt Spencer tudomására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. Egész élete tele volt fontos nevekkel, híres és jelent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kkel. Fura mód, Spencer úgy érezte: maga is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lyiséggé válik pusztán attól a ténytöl, hogy vel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derült az is, miért jelent mindez olyan sokat a lány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an és Sarah arról beszélgettek, hogy idén St. Moritzban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k a karácsonyt. A nyáron pedig Velencében voltak,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mába mentek, ahol magánkihallgatáson fogadta őket P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pa, mert ismerte Sarah apját. Arisztokrata könnyeds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radt az asszonyból, és úgy tűnt, elvárja, hogy mindenki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je azokat az embereket, akiket ő fontosnak t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adás után Spencer meghívta őket a Stork klub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táncoltak, beszélgettek, s határozottan jól érezté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kat. A klubból Lanékhoz mentek. Még nem volt gy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ük, Saraht jobban érdekelték a lovak. Sokat beszélt ról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hívta Spencert lovagolni. Kellemes este volt, és ez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ommal, amikor Spencer megígérte Elizabeth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felhívja, komolyan is gondolta. Úgy érezte, tart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ennyivel a kellemes estéért. És a lány pontosan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ét múlva fel is hívta, és mint magyarázta, jelen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volna előbb is, ha nincs annyi munkája. A lány nem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rossz néven, s a következő hétre megbeszéltek egy ra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út. Elizabeth ismét a bátyjánál szállt meg, és Spence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ázni vitte, utána táncolni a Stork klubba. Nem azé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elkápráztassa, de Elizabeth nem az a lány vol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hová el lehetne vinni. És ezen az estén, amikor haza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és megálltak Ian lakásának ajtaja előtt,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 éreztem magam - mondta Elizabeth csen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n, de volt valami melegség a szemében, amely nem 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el Spencer 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 - Komolyan gondolta. Elizabeth kellemes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 volt, és elragadóan festett az ezüst estélyiben, amely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gornője hozott Páriz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sz a következő hétvégé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izsgáim vannak. - Felnevetett. - Hülyeség, ugye?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sen tönkreteszi a társadalmi életemet. - Mindketten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és Spencer azt javasolta, jöjjön vissza New Yorkba 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ő hét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is történt, újra találkoztak, és ez alkalommal már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bben csókolóztak. Elizabeth bátyja és sógornője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sey-ben vadásztak, és a lány behívta Spencert egy i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ideig üldögéltek a heverőn, csókolóztak,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 Utána Spencer bűntudatot érzett. Túl fiatal ez a lán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érdemli meg, hogy játsszon vele, és nem tudta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ni, hová vezethetne a kapcsolat. Nem volt szerelme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, de kedvelte és vonzotta fizikailag. Élvezte a hatalom l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ét, amely oly természetesen volt jelen Elizabeth vil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de érezte azt is, hogy emberi melegséget hiába is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e tájon. Itt minden hideg és kiszámított. De turistak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kellett vallania, szórakoztató vilá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elmondta, hogy a Hálaadás napjára haza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üleihez San Franciscóba, Spencer pedig megígér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felhívja, ha visszajött. És amikor megtette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vta őt Palm Beach-re karács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ólnak hozzá a szüleid? Nem lesz kellem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etés, ha beállítok? - kérdezte, s a lány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utáskodj, Spencer. Kedve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lajdonképpen a szüleimmel kéne maradnom. Szo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ú lesz a karácsonyuk. - Barbara nem hozza el a gyer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stonból. Eljegyezte magát a politikus fiával, és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a gyerekek a jövendő apjukkal legyenek.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a szülei nagyon magányosak lesznek, és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rácsony mindig inkább az elveszett fiukra emlék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mint a megmaradtra. Mindez keresztülfu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án, miközben a váratlan meghíváson rá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gyere le később. Egész szilveszterig o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hatsz nálunk, van egy csomó vendégszobánk. - Sp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er sejtette, hogy a kijelentésben nincs semmi túl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látom, mi a helyzet, és felhívlak. - Fel is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ielőtt a lány elutazott volna Floridába, és önmag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bb meglepetésére elfogadta a meghívást. Nem tu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na megmondani, mi történik köztük, de bármi legy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ácsony eseménytelenül telt, és két nap múlva e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ült Floridába, Barclay-ékhoz. Kedvesen fogadták,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 volt vendégekkel, ott volt Elizabeth idősebbik bát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egory is. A Pénzügyminisztériumban dolgozott. Nő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de a felesége nem jött vele, és tapintatból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, miért. Spencert nem is érdekelte. Túlságos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ta Elizabeth. Egy csomó partira voltak hivatalo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életében nem látott még ennyi gyémántot.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minden este más estélyi ruhát viselt, és egy szép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émánt fejdíszt, amelyet a szüleitől tavaly kap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báloz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? - kérdezte a lány egy nap, amikor egymás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ztak az öbölben. - Jól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ni kellett a kérdésen. Elizabeth mindig egyen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és Spencer kedvelte ezt benne. Nem kellett mellé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ni, kiszedni belőle, hogyan is érti, amit mondott, ő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kerek-perec azt mondta, amit gondolt. - Hát persze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a paradicsom. Legszívesebben soha nem mennék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 New York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elyes. Én pedig otthagyom a Vassart, és elmegy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bába. - Egy este át is repültek Havannába, táncolt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ottak a kaszinóban. Hihetetlen volt az egész h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nek be kellett vallania, nagyon élvezi.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 volt, elegáns, gyönyörű nőkkel és civilizált ember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, akikkel el lehetett társalogni. Ez Elizabeth élet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vé. De egy időre nagyon szórakozt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bban szereted már az iskolát? - Oldalt fordul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ökére támaszkodott, hogy jobban lássa. Elizabeth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n csinos volt a vörös fürdőruhában, és barnaság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te vörösesbarna haját és sötét szem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nagyon. Úgy érzem, csak az időmet veszteg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miért. - Az inasra pillantott, aki ezüst tálcán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ádét és rum-puncsot hozott, aztán ismét a lányra. -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n nehéz lehet innen visszamenni az iskolába, és és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ani, hogy egyáltalán mit is keresel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őszinte legyek, nem tudom - vigyorgott vidá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ert nem lehetsz ügyvéd, ha nem végzed el. -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mosolyogva elvett egy limonádét, Elizabeth pedig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um-puncsot, és szalmakalapja karimája alól vissza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kkor nem leszek ügyvéd. - Úgy tűnt, mintha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ódna, és Spencer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kkor mihez kezd, Miss Barclay? Indul az elnök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táso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nkább hozzámegyek az egyik elnökjelölt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félig komolyan nézett rá. - Illene hozz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óhajt egyszer indulni az elnökválasztáson,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? - Spencer kicsit kényelmetlenül érezte mag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mosolyogva rázta a fejét, és kavargatta a limonád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komoly lány, a családja befolyásos. Nem lehe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ig játszani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nem vágytam arra, hogy elnök l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szenátor. Csodálatos vo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ől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ed az embereket. Értelmes, tisztességes és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agy. - Elizabeth újra mosolygott. - És ismered a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ő embereket. - Spencernek nem igazán tetszett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llgatott, és az óceánt nézte. Talán túl messzire ment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tel. Talán hiba volt eljönnie Palm Beachre.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mit tenni. Két nap múlva visszamegy New York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ig úgysem találkoznak. A lány figyelte, é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nevetett. - Ne vágj ilyen bánatos képet, Spencer. Nem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lak le. Csak elmondtam, mit gondo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eléggé felzaklatod ezzel az embert. Időnkén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m, hogy mindig megszerzed, amit akarsz. Mindi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, hogy most ő legyen az. Legalábbis mos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Addig nem, amíg nem érez többet iránta, mint mo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nem volt biztos benne, hogy valaha is fog. Jó barátok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. De annyira különböző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baj, ha megszerzed, amit aka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, amíg mást nem zavar - Nyugodtan mond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kutató tekintettel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az, ami mást nem zavar? - Olyan kihívóan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zte, hogy Spencer felkap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együnk úszni? - Nem akart válaszolni. Nem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benne, hogy azt mondja, amit a lány hallani akar,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hogy soha nem is fog. Még mindig álmodozott egy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, akinek szüksége van rá, aki lágy, finom, melegszívű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eti őt. Elizabethet másféle tulajdonságok jelleme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ok, amelyek közül jó néhány nem tetszett Spence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álaszoltál a kérdésemre. - A lány felnézett 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e álló férfira, és Spencer tudta, hogy nem futhat el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 elöl. Nincs mit tenni, meg kell mondani az igazat.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 mindenkitől ezt v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ólintott, mintha végiggondolná, aztán ism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 nézett. - Szerintem jó páros volnánk te meg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an az erőnk és az agyunk ahhoz, hogy érdekes dol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t csináljunk együtt. - Úgy hangzott, mint egy üzleti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, és meglehetősen lehangolta Spenc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éldául? Vállalatot vezetn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. Vagy egy politikai vállalkozást. Vagy csak jól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k, mint Ian és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ovaikkal, barátaikkal, vadászataikkal, klubjaikk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Sarah apjának kastélyával. - Leült, és komolyan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ra. - Elizabeth, én nem ilyen vagyok. Én más dolg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éldául? - A lány zavart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éldául gyerekre. Erre nem gondoltál, ugye? -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határozottan ijedtnek látszott. A gyerek való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elt a program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ne gyerek is - mint a gyémántok, versenylov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fektetések. - Úgy hangzott a szájából, mint valam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tárgy, amelyet vissza lehet tenni a szekrénybe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abb dolgok is vannak az é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éldául? - mondta Spencer, és újból elcsod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, milyen furcsán látja a dolgokat ez a lány. - Mi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élfontosa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égy nevetséges, Spencer. Tudás, teljesítmény,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harcold a hely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 apád? - Finom kritika volt benne, de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ette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an. Egy nap elérheted, amit ő, ha aka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 a baj, nem biztos, hogy akarom - 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ánatosan. - Fel tudod fog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bólintott lassan a lány. - Azt hiszem, fé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sz, hogy összetévesztenek a bátyáddal. De te nem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, Spencer, hanem saját magad, és nagyon so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 rád, csak meg kell szerezned. - De Spencer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biztos benne, valaha is olyan fontos lesz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hogy megérje a fáradságot. Másfelől azt sem tudta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pzelni, hogy élete végéig adóügyeken dolgozzon And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, Vincent és Sawbrooknál. Mihez kezdjen ma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nem dön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en akarok dö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 De én, azt hiszem, világosabban látom a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vagy olyan biztos ebben? Még csak húszév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. Semmit nem tudsz az életről. - Hirtelen megdüh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. Elizabeth virágnyelven megkéri a kezét, mint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t, egy autót vagy birtokot vásárolna. Spencer pedi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, ő legyen az, aki megkéri a kezét, ha egyszer ú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oz. De nem határozott úgy, és valószínűleg nem is fo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. Nem volt szerelmes b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kal többet tudok az életről, mint gondolnád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is, mit akarok elérni, amit te nem mondhatsz e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igazad van. - Ismét felállt, és a tenger felé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szom egyet. - Vagy fél órát ki sem jött a vízből, és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a lány nem erőltette tovább a témát, ám annál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ázta Spencert, amit később mondott. Mielőtt eluta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bejött a szobájába. A szemébe nézett, és nem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tett elkerülni a tekintetét. Spencer úgy érezte magá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t sarokba szorí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t akarom, hogy tudd: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izabeth, kérlek... ne... - fájt, hogy nem volt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ani, hogy ő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És azt is komolyan gondolom, amit az öb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mondtam. Tényleg azt hiszem, hogy nagy dolgokr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nk képese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felnevetett, és a hajába túrt. - A lánykér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a, kicsim, és ne félj, ha eljön az ideje, megt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? - csábító volt a tekin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míthatsz rá. - Spencer magához húzta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. Olyan piszok erőszakos ez a lány, hogy kedve tám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csábítani, csak hogy megmutassa: ki az úr a házban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 ki a végső szót. De be kellett vallania magának,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l nem lehetett tudni, ki csábított el kit, csak azt, hogy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tkeztek és élvezte. Elizabeth teste vágyat és szenvedé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bresztett benne, s ellenállhatatlan kényszert ér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ralkodjon rajta, ha máshol nem, hát az ágyban.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es szerető volt, és anélkül, hogy megtárgyalták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pencer tudta, hogy nem volt szű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kivitte a repülőtérre. Spencer hosszan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t, nem tudta, mit tegyen. Időre volt szüksége, ho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kodjon, alig várta, hogy New Yorkba ér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övő héten visszamegyek a Vassar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pencer lágyan megcsókolta, és ismét szeretkezni kív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 Haragudott magára, hogy ennyire a hatása alá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több szempontból is erősebb volt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tegetett a gép lépcsőjéről, s amikor a kifutópály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rultak, látta az ablakon keresztül Elizabethet. A lán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ével követte a gépet még akkor is, amikor az föl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vegőbe. Spencer pedig úgy érezte, többé nem szaba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. Abban sem volt biztos már, hogy akar. Talán Elizabe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van igaza. Segíthet megtalálni a helyét. Már semmi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 volt biztos, és az volt a legfurcsább az egészb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leszállt a havas New Yorkban, érezte, hogy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 neki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angoló volt a karácsony a farmon az idén.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karácsony azóta, hogy Tad meghalt, és azóta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öröm elszállt volna az életükből. Becky a gyerek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töltötte a napot, Tom este került elő, bűzlött az italt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lezetlenül bámulta Crystalt. Amikor újra elment, Beck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ogva vádolta Crystalt, hogy flörtöl vele. A lány megdö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t. Még azt sem mondhatja el, mennyire utálja To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együtt mentek templomba, és anyja kes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t. A férjére gondolt és arra, mennyire megváltozot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. Crystal egyetlen vigasza a templomi éneklés volt.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hazamentek, és Crystal kisurrant, hogy ajándékot vig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oydnak és Hirokónak. A kis Jane már nyolc hónap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ígan kúszott a padlón, és lelkesen nyögdécselve húzt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álló helyzetbe, Crystal térdébe kapaszkodva. Kis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 volt, Crystal ez alá tette az ajándékait. Hirokónak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vettert kötött, ez volt az első próbálkozása, Boyd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lat, Jane-nek pedig egy babát vásárolt, amit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vígan rágni kezdett. Itt boldogabb volt a karács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at betöltötte a szeretet, ahogyan az övékét a jeg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end. Becky tudta, hogy Tom csalja, és hallotta a plety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Ginny Websterről, de mégis Crystalt hibáztatta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rt. Állandóan azt hajtogatta, hogy a húga szemez a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. Olívia is megvádolta, hogy bátorítja a férfit, ami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et csalt Crystal szemébe. Nem tett semmi olyat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 rászolgált volna a vádakra, de tehetetlen volt ellen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ared is ellene fordult. Egyik barátjától meg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rystal Boydékhoz jár, és nemegyszer megfenye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megmondja anyjuknak. Mintha mindannyian gy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ölték volna, csak a Websteréknél töltött órák tartották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a lel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mit vétettem ellenük - sírt egyik este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ainak. - Miért gyűlölnek? - Megtette, amit mondta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keményen dolgozott, ritkán vitatkozott, és mégis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nt elkövettek, hogy elviselhetetlenné tegyék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, mert más vagy, mint ők - felelte Boyd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. - Nem úgy nézel ki, mint ők, és nem úgy gondolko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is más voltál. - Crystal tudta, hogy Boydnak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mégis nehéz volt megemésztenie. Mit ártott neki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mit. Csak túl szépnek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újta az orrát. Csupa szenvedés volt velük az él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hová mennie. Egyetlen megoldás lett volna, ha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ja a völgyet, de előbb be akarta fejezni az iskolát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gérte apjának. Még mindig az járt a fejéb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lywoodba megy. De még korai. Előbb le kell érettség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, ha kibírja addig. De ki fogja-e bírni? Nem hagyha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olyan emberek, mint az anyja vagy Tom Parker,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tsák az életét. Egyelőre vár De amint befejezte az is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t, elmegy. Nem érdekes, hová, csak el innen. Pénz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znie. Most, hogy apja meghalt, nem számít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i a völgyet, tudta, el kell hagynia. El kell menektil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tönkretennék. És ehhez pénzre van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uárban elment dolgozni egy büfébe. Anyja még e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 is haragudott. Szajhának nevezte, azzal vád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akat akar felcsípni, pedig nem tett mást, mint fel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lt. Néha bejött a sógora is, és kellemetlen perceket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neki, de Crystal, ha tehette, eltűnt a szeme elől; amí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m ott volt, bement a konyhába és mosogatott. A büf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bántak vele, sok borravalót kapott, és jó néhány aján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. ilyenkor hülyének tettette magát, de ha kellett, nyí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utasította. A tulajdonos kedvelte és vigyázott rá, hogy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se legyen tolakodó vele. Rendes lánynak tartotta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becsülte az apját is. De Tom Parkerről nem volt jó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, és nem tetszett neki, ahogyan a lányra nézett.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figyelmeztette Crystalt, hogy vigyázzon vele; jó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szor hazavitte sötétedés után, s megvárta, amíg bizt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ágban belép az ajtón. Crystal az ágy alá dugta pénzét, áp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s végére már négyszáz dollárja volt. Ez volt a kulcs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sághoz, a jegy Hollywoodba, s úgy vigyázott rá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fényére. Alig várta az időt, hogy mehessen már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közeledett, de minden nap egy örökkévalóság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 Jane egyéves lett. Egy napfényes vasár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átlovagolt hozzájuk öreg pejlován. Velük töl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t, és későre járt, mire hazaindult, de jól ismerte az ut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inom levegőbe szagolva kedvenc régi balladáit dúdo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Hosszú idő óta először érezte jól magát. Apja több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ve halt meg, s valamelyest tompult a fájdalom. Er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fiatalnak érezte magát, s bízott a jöv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iközben az istállóban kipányvázta a lovat és le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ergét, zajt hallott maga mögül. Ijedten megfordult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 egy takarmányos zsákon és i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telt a napod? - Ronda fén vol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elfordult, úgy tett, mint aki nem látja, de a kez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tt. Lépéseket hallott maga mögött. - Hová jársz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eg lovon? A fiúdnál voltál a város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Szembefordult vele és visszariasztotta 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. Tom szeme vörös volt, az üveg félig üres. - Bará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int a japcsiknál. - Tom is hallotta a plety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t, el is mondta Beckynek, aki továbbította any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hazudott a lány. - Iskolatársa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Nevük nincs? - Nyers volt a hangja az ital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hangja hűvös maradt, bár a lány belül 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ntos. - Próbált elmenni mellette, de Tom durv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ragadta a karját. A lányt váratlanul érte, s miközben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őkölt, megbotlott Tom lábában, és csaknem el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rohan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a kell sietnem a mamához. - A szemébe akart né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mert. Bár ugyanolyan magas, mint Tom Parker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sem ellenfél a számára. Tom sokszor dicsekedett a bará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ak, hogy erős, mint egy bika, és ahol fontos, ott nagyobb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 a mama... hát nem édes - gúnyolódott. - Ha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mához. Gondolod, hogy vár? Beckynél van. A hü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ba már megint bekapta. Úristen, az ember azt hinné, m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nra már megtanulta. Pedig igazán ritkán fekszem le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a mégis, rögtön teherbe 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együttérzően bólintott és megpróbált elhúzó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Tom keze harapófogóként szorította a karját, és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sze ágában sincs elenge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ondtam, hogy itt maradsz, nem? - A lány néma rém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el bólintott. Tizenhét éves volt, és még nem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zikai erőszakkal. Kevés vigasz volt, hogy apja, ha él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ölné Tomot. - Is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öszönöm. - Arca elsápadt a félelem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hogynem. - Egy kézzel lefogta Crystal mindkét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, és a másikkal a lány szájához szorította a palackot. I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rgott le Crystal ingén, s a lány minden erőfeszítése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re is jó adag becsurgott összeszorított fogain kereszt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d abba! Hagyjál béké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m nevetve élvezte szenvedését. Crystal szeme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kel telt meg, a férfi pedig hirtelen lelökte egy bála s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dd le a ruh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om... kérlek... - megpróbált felállni és hátrálni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megragadta a lábát, és visszarántotta a szalmára. To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delt, félrelökte az üveget, és az istállót betöltötte az olc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sky szaga. - Kérlek, ne... - Nem mondta, hogy szű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, mit mondjon. Sírt, miközben Tom letépte a blú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oknak szívesen adod, nem, hugi? Gyere, legyél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tyád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 a bátyám... hagyd abba! - És ezzel ököl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rított kézzel, mint aki az életéért küzd, megütötte.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él találta, és Tom felnyögött a fájdalomtól, aztá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ött. Olyan keményen, hogy Crystalnek elakadt a lé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, hogy vetkőzz, te kis kurva! - Egyik kezé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farmerjét ráncigálta, a másikkal a padlóhoz nyom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 súlyával ránehezedve, hogy a lány úgy érezte, eltör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a. De nem törődött vele. Meg kell ölnie ahhoz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hassa. Vadállatként küzdött, de gyengébb volt a férfin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m újra és újra visszalökte a földre, átkozódva, szidalm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, végül reccsenő zaj jelezte, hogy letépte a farmer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remegő fehér combjai még jobban megvadí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, kérlek... Tom... kérlek. - Crystal zokog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Tom letépte az alsóneműjét is, azután egyik erő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vel s térddel leszorítva őt, másik kezével lehúzta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nadrágját is. A lány zokogott, könyörgött, de Tom rá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magát, és belényomult, minden döféssel a földbe p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ve Crystalt, aki sikoltott és nyögött fájdalmában. 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ra megütötte, úgy, hogy felsebezte a száját. Vér foly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ából, és vértócsában feküdt. A hátát feltépte a padl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alma, és fájdalmában, félelmében nyüszít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 elélvezett, utána a férfi újra megütötte. De Crysta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rcolt. Nem volt miért. Megverten, összetörte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dt. Tom felállt és felhúzta a nadrágját. Fölvette az ü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, ivott egy kortyot, aztán nevetve nézett le Crysta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akodj meg, mielőtt hazamész, hugi. - Újra fel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, és becsapta maga mögött az istálló ajtaját. Crystal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feküdt ott zokogva, míg végül kifogytak a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nem maradt. Meg akart halni. Hosszú idő telt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végül odament a vizestömlőhöz. Öklendezett,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atta a hideg vizet, lemosta arcát, karjait, aztán le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dt nadrágjára, bugyija maradványaira és a vér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szétkenődött rajta, miközben Tom magáévá tette. 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gva térdre esett. Nem mehet haza. Nem magyarázhatj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k. Nem mondhatja el senkinek. Őt hibáztatnák. 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 lábakkal az állásokhoz ment, sörényénél fogva bele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zkodott az öreg pejbe, kivezette az istállóból, fellend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tára, és a hideg éjszakában lassan elindult a mezőn 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sza a Webster-ház felé. Mindössze két órája jött el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egpillantotta ablakukban a férfinyt, újra zokog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. Félmeztelen volt, egész teste fájt, folyt belőle a vé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j megállt a kertben, Crystal lecsúszott a nyeregből, Boy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dig meglátta az ablakból és Hirokóval a nyomában k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t a házból. - Crys... úristen.. úristen... - Azt hitte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megpróbálta megölni a lányt, aki ájultan rogyott ös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rtócsában a lábuk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kette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oyd bevitte Crystalt és lefektette az ágyukra. Hiroko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 és meleg vizes törülközökkel megmosdatta. Fino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a zúzódásokhoz, s amikor meglátta a lány hátát, felsír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át, a lábát és az ajkát. Csoda, hogy az az állat nem 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Crystal zokogva feküdt az ágyon, amelyen segített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hozni Hiroko gyerekét. Másnap reggel pedig üres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 ült a konyhában. Rajtuk kívül nem tudott senkinek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nézni. Ők voltak a családja. Boyd egy csésze kávét tolt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aviszlek a teherautón. Elmondod anyádnak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t. És aztán elmentek a seriff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nyomorultan rázta a fejét. Minden porcikája fáj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 egész éjszaka nem aludt. Alig látott, úgy bedagad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. A haját leszámítva alig lehetett ráismerni.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mehet a serifthez. Tom megölné. - Nem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égy bolond - dühöngött Boyd. A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ölte volna To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m ezt Beckyvel és anyá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őrültél? Ez az alak megerőszakolt. - Crystal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ni kezdett, és Hiroko 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kell bűntetni. Boydnak 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könnyein keresztül csöndben nézte őket.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gyene is ez. Dühös volt, félt, összetörtne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valahogy bűnösnek is. Az ő hibája lenne? Éveken át c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 volna Tomot, s észre sem vette? Vagy ez is bünt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, mert ilyen a külseje? Nem volt biztos benne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számított. Ami történt, megtörtént. Még egy 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elmenjen a pokolba a völgyből, amelyet egykor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 Nem hagy maga mögött mást, mint fájdalmat, bán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Webster csalá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gyhatod, hogy megússza, Crystal. - Boyd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odtan szólalt meg, pedig belül remegett a haragt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viszlek. - Este nem hívták át az anyját. Nem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ükbe, csak Crystallel törődtek. A lány náluk hagyta a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t, Boyd teherautóján ment haza, csöndben ült,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mitévö legyen. Hiroko megölelte, mielőtt elmen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neki sem mondott semmit. Beléfojtotta a szót a s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n, a félelem, a gyá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bekísérte a házba. Nagyanyja a konyhában volt.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egy pillantást Crystalre, aki Boyd farmerjében,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t arccal, ziláltan állt a nappaliban, s már rohant is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ért. Crystal már tiszta volt, de még így is szörnye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ki. Anyja pillanatok alatt ott term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a pokolban voltál? Úristen! - Aztán Boydr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- Hát te meg mit keresel itt? - Amióta elvette Hirok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ták szívesen ebben a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hoztam haza. Nálunk töltötte az éjszakát. - Nem 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tt neki Olívia szeme, nem volt benne szánalom, csa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. Oda sem ment a lányhoz, aki vaksin pislogva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segítette Crystalt leülni, anyja csak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tettél, hogy ilyesmi történt veled, h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oyd ismét Olívia Wyatt felé fordult, és gyűlölette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n megmondta azt, amit Crystal képtelen volt. -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rősza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ugság. - Csattant a hangja. Boydhoz fordult.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! Majd én elintézem. Hogy merészelsz ilyet mond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véred férjérő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néma döbbenettel nézett föl anyjára. Ne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t, hogy mi történt? Nem tudta tovább titkolni maga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: ez a nő gyűlöli. Talán mindig is gyűlölte.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gy. Egyetlen éjszaka alatt felnőtt, és elszakad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só szálak is, amelyek a családjához kötöt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oyd leplezetlen haraggal nézett Olíviára. - Nézzen r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rházban kéne lennie, de nem engedte, hogy bevig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egy csavargó. Kivel voltál tegnap? Nem is jöt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 az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azajöttem... Tom a pajtában volt... nem eng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. Ivott. - Élettelen volt a hangja, élettelen a szeme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végleg meghalt benne. Valami, ami eddig, mindenne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ére, szerette az anyját. Soha többé nem tudja szeretni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kéne hogy dobjalak. Tűnés a szobád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nem hitt a fülének. Crystalhez fordult, és szán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, Crystal, hazaviszlek. Ne maradj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a fejét rázta. Dolga van itt, addig nem megy 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íg meg nem tette. Bármibe kerüljön is. Aztán végle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. És valahogy gyanította, hogy anyja tudja ezt, és 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Nem tudta, miért, de érezte, anyja azt aka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n el végleg a farmról. El is megy. Amikor itt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készen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tovább kérlelte. - Crystal, kérlek... ne maradj i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Crystal nem mozdult. Tompa szemekkel nézett rá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gondolkodott, mit tegyen. Anyja pedig az ajtóhoz tr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lt és kit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, hogy kifelé, Boyd Webster. Nem hallot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megvetette a lábát, mint aki verekedni készü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jam a seriff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, ha megtenné, Mrs. Wy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Boyd... - szólalt meg Crystal végül. - Ne fél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 haza... - A férfi nem akarta magára hagyni, d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erre kérte. - Vigyázok magamra. Te csak menj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... - Crystal hangja nyugodtan, magabiztosan cseng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kiégett és szomorú volt. Boyd habozott egy ideig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lassan az ajtóhoz ment, de onnan még hátra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később visszajövök. - Bevágta az ajtót, és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ák, amint a teherautó eldübörgött. Olívia csak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. Rikácsolva, felemelt kézzel rontott Crystal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üsse az összevert lányt. Nem számított arr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védekezik. De a lány megragadta a kezét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avarta, hogy az asszony fájdalmában felsikol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elmében összezsug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ne próbáld, hallod-el Többet semmit sem ny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tőled vagy Tomtól, senkitől a házban! - Remegett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a szeme lángolt. Gyűlölte őket, gyűlölte azért, amit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vele, a szeretetért, amit nem kapott meg tőlük, a sok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omért, amit ehelyett adtak. Az a szörnyűség, amit T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 este tett, csak a betetőzése mindennek. Egy pillanat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tűnődött, ha anyja másként bánt volna vele apa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, Tom akkor is kezet mert volna emelni rá? Í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azt tehet vele, amit akar. Hát majd meglá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! Crystal ellökte az anyját, s a szekrényhez 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apja puskái voltak. Kivett egyet. Anyja sikíta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. Ekkor jelent meg a bátyja, és döbbenten nézett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fene ez, Crys... az ég szerelmére, hugi,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sz? - Látta a gyilkos pillantást Crystal szemében,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hetetlenül üvöltött, nagyanyja néma rémülettel nézte a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netet. Jared azt hitte, Crystal Olfviára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zólj bele, Jar! - Egy pillanatra felé ford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gyvert, és a bátyja a pillantását látva azt hitte, megő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d ide. - A puskáért nyúlt, és Crystal megtitötte a f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rel, éppen elég erősen ahhoz, hogy Jared tudja, nem vicc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öli Tomot! - sikoltotta az anyja. Crystal olyan dü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fordult felé, amelyre nem is hitték képesnek. Olyan dü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, amely hónapok óta érlelődött benne: dühvel, amely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énytelenség, a kiszolgáltatottság, az apja halála miat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ájdalom táp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tkozottul igazad van. - Egyenesen Jared szeméb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és a gyerekkor minden maradéka lehullott róla. Kóc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a és a zúzódások ellenére is gyönyörű volt, amint ott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ettel eltelve. - És ha tudni akarod, miért, menj b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táll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fenét csinált már megint? - kérdezte Jared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. Nyilván megint berúgott, és lelőtte az egyik lovat.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ggasztotta, mit akar csinálni a húga megtorlás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kérded meg Tomtól? - A lány szemei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sek voltak. Olívia ismét sikoltott. - Ne higgyél neki!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d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ől gondolod, mama? - Crystal hangja meglep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odt volt. A puskával sakkban tartva őket, kezdte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ni magát. Már nem áldozat volt. Meg fogja ölni Tom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ért, amit tett, és már a gondolattól is jobba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ől gondolod, hogy nem tette meg? Miért én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ért a hibás? - Sírni kezdett, a harag könnyei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tek a fájdalom könnyeivel. - Emlékezz csak... - 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 a keze apja puskáján, de azért felváltva Jaredre és 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ára szegezte a fegyvert. Nem fogják megállítani. -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z csak, amikor kicsi voltam, anya... még szeretté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e?... Azt mondtad, én soha nem hazudok neked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, mint Jar vagy Becky... nem is... soha sem haz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.. és akkor még én is szerettelek... - Egy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nem elájult. - Miért gyűlölsz most ennyire?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a meghalt, úgy viselkedsz, mintha ellenséged len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ártottam volna neked, pedig soha nem akartalak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i. Vagy igen? - Először nem kapott választ, aztán any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ól kibukott a gyűlölet, amit Crystal eddig is sej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te, mit tettél. Elkábítottad apádat...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ekeltél neki... mint egy kis csavargó követted minden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... és a végén... a végén igazán behálóztad. - Keser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ett Crystalre, aki még mindig semmit nem értett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éből és harag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en értelmetlennek tűnt, amit Olívia mondott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 tudod, te szélhámos csavargó. Meg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, amit akartál, ugye? De tőlem semmit nem kapsz, n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íg élek-rikácsolta, és hirtelen félelemmel telt meg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. Nyilvánvaló volt, hogy azt hiszi, Crystal meg akarja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De Crystal hirtelen az ajtó felé száguldott. Jared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 nézett az anyjára, aztán Crystal után futott. D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is gyorsabb volt, mint ő. Utánafutott a mezőn 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a levegőbe lőve figyelmeztette, maradjon távol.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 tudta, valami komoly baj történt, csak azt n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. De abban biztos volt, meg kell állítani a húgá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őrültséget csin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m messziről hallotta, hogy jönnek, és amikor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puskával a kezében rohan a mezőn át, kihúzta sajá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szpuskáját az ajtó melletti tartóból. így várta. Crystal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yót lőtt a levegőbe, négy maradt. Becky sikoltozva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Tom mögött, és Tomra csimpaszkodott. Sejtelm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 történik, de érezte, hogy valami szörnyű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sz? - remegett Becky. A férfi durván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é lökte, hogy menjen vissza a házba, és maradjon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kel. Engedelmeskedett, és a nappaliban kucorgott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Crystal megállt, és remegő kézzel célba vette Tomo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red lihegve megjelent mög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dd le, hugi - mondta nyugodt hangon Jared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ván idegesíteni a lányt. Tom csak vigyorgott. Szo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részegnek látszott, de a keze rémisztően biztosa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pusk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Örülök, hogy újra látlak, Crystal. Csak erre jársz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dászni indultál Jareddel? - Nem volt zavarban. Jared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lenül állt a húga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dd le a puskát, Tom! Mindketten hagyjátok abb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red azt hitte, azok ketten megőrültek, de hirtelen, ami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úgára nézett, megértette, mi történt. Legszívesebben el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olna tőle a puskát, hogy maga ölje meg sógorá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 kicsavarni a fegyvert a lány kezéből. Crystal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e helyett most az ágyékára cél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ért jöttem, hogy megköszönjem a tegnapi estét. -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tt a hangja. Mindketten egymásra céloztak. -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csinálsz ilyet többé senkivel, Tom? - Azt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jen a férfi, könyörögjön, mint ő tegnap, de az csak gú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vigyorgott rá. Még az ajkán érezte a lány ízét. S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inden figyelmeztetés nélkül lőtt. A lába közé c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de nem talált. S Tom abban a pillanatban kétszer is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t. Az egyik golyó a lány feje mellett süvített el.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ten fordult oldalra, és látta, hogy Jared összeesik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jén találta a golyó, s azonnal meghalt. Vér fröcskölt sz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t. Crystal letérdelt a bátyja mellé. Csak arra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, hogy Tom gúnyosan néz rá, Becky sikít, ő pe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ébe húzva, zokogva dédelgeti Jaredet. Az ő hibája. Mi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 ő lőtte volna le. Halott... halott... Tom pedig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ment, elvette tőle apja puskáját, és bement a házba,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 seriff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seriff fél óra múlva megjelent, Jared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karjaiban feküdt. Elvezették a lányt, aki csak fél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tudatában annak, mi történik vele. Emlékez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ntő jött Jaredért, hogy anyja hisztérikusan siko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Becky sírva támogatta. Emlékezett rá, hogy mer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a gyerekek, hogy a seriff azt mondta, rettenetes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velt, s ő próbálta elmagyarázni, nem ő lőtte le Jar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ár tudták. Minden kiderült. Az is, hogy mit tett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ntek megnézni az istállót. A vére még mindig 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dlón. Végre kórházba vitték, Boyd meg Hiroko el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. Vallomást is tettek, milyen állapotban volt a lány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 este. A seriff nem tartóztatta le Crystalt, hagy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bsterék hazavigyék a kórházból, és azt is, hogy vel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ek a kihallgatáskor. Gyilkossági kísérlettel vádol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Tom azt akarta, hogy ejtsék el a vádat, mert akkor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nják felelősségre. Jared halálát végül bales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ították. Crystal a tárgyalás után nem látta sem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, sem Tomot Jared temetéséig. Akkor Boyddal és Hiro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együtt ott ült a templom leghátsó sor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r összes barátja ott volt, az a lány is, akinek Calisto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udvarolt. Mindenki sírt, még Tom is, aki vádló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 vetett Crystalre, amikor kiment a templomból. Ő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koporsóvivő, amitől Crystalnek felfordult a g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nyja így kívánta. Anyja szerint Jared haláláról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m tehet, hanem Crystal. A fiút apja mellé tem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oha nem fogja elfelejteni ezt a napot. Üres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 meredt az égre. Rájuk gondolt és arra, milyen m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ük az élet. Vége mindörökre. Nem maradt más, cs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rag, a bűntudat, a hazugságok: a fájdalom.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elvezette, megállt egy pillanatra anyj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 ne gyere többé, Crystal. Nincs itt az apá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édjen. Tudom, mi vagy. Mindannyian tudjuk. G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, csavargó, nem tartozol ide, bármit is hitettél el ap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, mielőtt meghalt. - Határtalan volt a gyű ölete.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t csóválta. Az ő haragja elszállt. Egész életé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ja elfelejteni, hogy vak dühe a bátyja életébe került.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megtett volna, hogy meg nem történtté tegye, még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l sem törődne, ha Tom büntetlenül maradna. De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 visszacsinálni, ami megtörtént. Soha nem lesz, ak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Jaredet sem lehet feltámasztani. A testvére meghalt,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 pedig tönkre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félj, anya - mondta nyugodtan. - Nem jövök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. Látni sem akarom többé ezt a helyet. A tiétek. Én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olna, ha írásba adnád - szólalt meg mögötte 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csaknem öklendezett a sz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 írásba adnom. Holnap elmegyek. -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kapott itt egyebet, csak egy darab földet, amelye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, hogy vissza ne gyere - morogta halkan 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pedig előrelépett és karon fogta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, Crystal! Menjünk! - Karját szorosan fogva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e. Könnyek csorogtak végig Crystal arcán. Hiroko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en megsimogatta a kezét. Nem tudott mit mond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élete visszafordíthatatlanul megváltozott, Jaredé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véget ért. Pedig alig nőtt ki a gyereksorból. Crysta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t sem szólt egész úton, és amikor visszaértek Boydé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ba, otthagyta őket, és sétálni ment. Kilométereket gyal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lt a ház mögötti magas fűben, követte a patakot,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ekelt magában... apja és bátyja kedvenc dalait..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yosságot érzett, mint eddig soha, s már azon 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túléli-e. De tudta, hogy muszáj. Meg kell tenni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ának és saját magának ígért évekkel ezelőtt. El kell 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e innen más helyekre. Egyedül. De az emlékük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lesz. És Jared emlékével együtt a bűntudat is elkísé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leten át. Ha nem ment volna Tom után apja pusk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Jared nem halt volna meg. Semmi sem változtat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. Ő ölte meg a bátyját! Lassan sétált vissza a magas 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könnyek csorogtak le arcán, és magányos bána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nézett az 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gyek, Jar... szeretlek - suttogta a szó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 rég mond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ég néhány napig Boydnál és Hirokónál marad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ne-nel játszott, nagyokat sétált, és Hiroko hagy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legyen. Tudta, hogy erre van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metés után Crystal hazament a holmijáért, és a p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t is elhozta a matrac alól. Boyd és Hiroko megprób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beszélni, maradjon náluk, amíg be nem fejezi az isko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lány tudta, nem volna képes rá. Nem tudna senk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 nézni. Hat hét múlva érettségizne, de többé ne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tott. Men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ová mész? - Hiroko aggódva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n Franciscóba. - Crystal már eldöntötte mag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néhány száz dollárja. Ez elég lesz egy időre, és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zkedik, mint pincérnő. Addig dolgozik, míg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 pénze, hogy Hollywoodba menjen. Nem volt v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valója, tudta, hogy meg kell próbál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úl fiatal vagy ahhoz, hogy egyedül élj a város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szemében aggodalom látszott, Hirokóéban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ogtak. De Crystal tudta, hogy mindennel megbirkó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-Crystalt megölték, ugyanúgy, ahogyan Jare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ölte Tom goly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ny éves voltál, amikor behívt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zennyol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an mosolygott rá. - Sokkal keményebb le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San Franciscóba költö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rről van szó. Nekem nem volt más válasz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sincs - mondta nyugodtan. Haját hátrafésü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cából. A sebek gógyultak, bár a monoklija még ott k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a szeme alatt. De a zúzódásokkal együtt is gyönyör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. És sugárzott belőle az erő. Ideje, hogy elinduljo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gyel végzett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kivitte a buszmegállóhoz. Crystal megígérte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írni fog, és mindketten a könnyeikkel küszkö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Boyd magához ölelte. Amikor Hirokótól búcs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 a házban, még nehezebb volt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 magadra, kölyök - mondta Boyd.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testvérek lettek volna. Ők voltak Crystal családj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t itt hagyni őket, de egy egész világ várt rá, tele új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kel és ígéretekkel. És elég fiatal ahhoz, hogy új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jen valahol; egy olyan életet, amelyben nincs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 Parker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ntegetett a buszról, és puszit küldött Boydnak. A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igyen figyelték. Aztán csendben nézte, mint úszik to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, és a fájdalmas emlékek ellenére izgalom moc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lág tele van érdekes helyekkel, amelyeket látni ak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o csak az elsö megálló, s ki tudja, hová veti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n a szerenc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usz a Harmadik utca és a Townsend sarkán ál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üzsgö, izgalmas, piszkos hely volt. Crystal csak két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 San Franciscóban. Egyszer apjával, amikor még kics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és egyszer Boyddal meg Hirokóval a gyerek ker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jén. De ez egészen más része volt a városnak, kopott,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s környék. A járdán részegek feküdtek, autók száguld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el mellettük, sör, bor, mosdatlan testek szaga érződö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mégis a kaland hangulatát érezte. Az állomá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 egy térképet és egy újságot, s leült átnézni őket. A j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ők megnézték. Kopott bőrönd volt mellette,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öltözve, mégis meghökkentően szép volt. Sötét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szállást kell találnia: Csak az volt a kérdés, ho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nek fogalma sem volt, merre kezdjen keresni: Alá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két címet. Kiment az állomás elé, leintett egy tax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érdezte a vezetőt, melyiket tartja a két környék kö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nságosabbnak. A sofőr rögtön látta rajta, hogy vid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jött. Végignézte a kék ruhába öltözött, lófarkas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szép lányt még soha nem látott. Vajon mit kereshe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an egyedül? A sofőrnek nagyjából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 unokája volt, ő nem hagyta volna egyedül kószál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rmadik utca és a Townsend sar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ézte az újságot, és egy olyan címet javasol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Crystal észre sem vett. Olasz környéken volt, kö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graph Hillhez, valahol a North Beach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zzük meg ezt először. Jobb helyen van, mint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, és nem lehet túl drága. - A lány nem vette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csapta le az órát. Megengedheti mag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sen egy kicsit egy ilyen gyereknek. Egy vasat s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ni tőle. Olyan fiatal és csin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gatóba jött? - Megfordult a fejében, hogy a lány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ökött hazulról, de nem, ez nem látszik olyannak. Csak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, és először van nagyvárosban. Ismét vetett rá egy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t a tükörben. A lány elmondta, hogy nem látogatóba 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közben óvatosan pislogott felé, és próbált önbizalmat 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ni a hangjába. Nem akarta, hogy látsszon raj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dfül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j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lexander Valleyből. Napától északra. -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 mondta. Mintha nem is órák, hanem napok telte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zóta, hogy el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rülnéz a városb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- felelte csöndesen, és kinézett az ablakon. -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k élni. - Egy ideig. Aztán ki tudja. A világ rá vár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kell nyitni az ajtót, ahogyan apa mondta. Mégis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ztezték a Market Streetet, és kelet felé fordultak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k az Embardadero mólói mellett, aztán vissza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inatownon keresztül, a North Beachig, ahol a cí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 kis ház volt, tiszta függönyökkel az ablakon, 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két öregasszony beszélgetett, hajuk szigorú kontyba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lve, fekete ruhájuk fölött kötény. Egy pillanatra Mine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mamára emlékeztették Crystalt, de kiűzte a gondo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ből. Megköszönte a sofőrnek a segítséget, és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, mennyivel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vel... minden rendben... - a sofőr mogorv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, és zavarban volt, de nem engedte fizetni a lányt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gyerek még, olyan csinos, olyan fiatal, jó rá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egköszönte, és a sofőr nézte, amint bőrönd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n a két idős hölgyhöz lép. Aztán fütyörészve el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Remélte, hogy a lány boldogul. A két idős nő egy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Crystalt, mielőtt válaszoltak volna, és mondta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egymásnak olasz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nat. - Crystal hirtelen még fiatalabbnak tűnt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bőröndjét, a két nő szótlanul meredt rá, s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gondolnak. - A szoba... a szoba miatt j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 nincs iskolában? - Az idősebbik nő kérd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gyanakodva, kötényével babrálva. Nagy fekete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ráncos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valy érettségiztem - hazudta, és a nők tovább ta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yozták. - Láthatnám a szobát? - Nem hagy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élemlít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. Munkája van? - Crystal megpróbált magabiz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n mosolyogni. Mi lesz, ha csak akkor kap szobát, h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ja van? Mit tegyen? Kezdett pánikba esni.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ja az igazságot, legalábbis részben. Meg kell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incs. Csak most érkeztem. Mihelyt van szá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m, állást kere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j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ány órányira innen, Napa mel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ák a szülei, hogy itt van? - Akár a taxisofőr,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is arra gondolt, hogy Crystal megszökött hazulró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a fejét rázta. A szeme nem árult el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haltak a szüleim. - Olyan csöndes erővel mon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az asszony egy időre elhallgatott. Aztán lassan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oha nem látott ilyen szép lányt, a világos hajával,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ú lábával, finom arcával. Olyan, mint egy filmszt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olaszul a barátnő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utatom a szob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öszönöm. - Crystal nyugalommal vette föl a bőrönd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gőtlen kis szoba volt. Négy volt belőlü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eten. Az öregasszony most mindössze hat szobát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amelyekhez egyetlen fürdőszoba volt. A fürdőszobás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t magának tartotta meg. A konyhát havi öt dollárért h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álhatták a bérlők. A szoba havi negyvenöt dollár volt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yes udvari lyuk, de Crystalnek megfelelt. Ugyan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hová ment volna? És elég tiszta volt. Az ajtón erős z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lány érezte, hogy itt biztonságban van, az öreg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gorúan fogja a bérlő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gy hónapot előre fizet készpénzben, és ha ki akar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ni, két héttel előre szól. - Nem mintha valaha is szó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Csak jöttek-mentek, de azért az asszony tisztá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helyet, és csak rendes embereket tűrt meg. Sem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eket, sem prostituáltakat, sem olyan férfiakat, akik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hurcolásztak ide. A tiszta, nyugodt lakókat szerette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ebb férfii és egy fiatal lány lakott a felső emele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emeletén pedig három lány és egy fiatal biztosítás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ügynök. - Ha nincs munkája, nem tarthatja meg a szob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csak nincs anélküll is elég pén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sz munkám hamarosan. - Crystal a szemébe nézet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kiszámolt négy tizest és öt egydollárost a pénztárc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üfében keresett pénze volt. Örül, hogy megspórolt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 lány harisnyákra, mozira és édességre költötte a pén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ő szinte minden fillért félretett és elrejtett az anyja elö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a közelben étterem, amelyik fölvesz pincérn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egasszony nevetett. Rengeteg étterem volt, d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egyik sem alkalmazná Crystal. - Beszél olaszu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- rázta a fejét mosolyogva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áshol kell körülnéznie. Errefelé különbe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almaznak lányokat. Túl csinos, túl fiatal, és a Nor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ch éttermeiben olasz férfiak dolgoznak. Talán a be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ban. - De amikor másnap Crystal elindult állást keres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hol sem akarták fölvenni, bár elmondta, hogy v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orlata. A legtöbb helyen még fel sem írták a telefon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. Vett egy szendvicset, és rosszkedvűen indult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ására. Mrs. Castagna szokás szerint a lépcsőn ült,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te bérlői jövés-menését, és beszélgetett az arra járó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ősö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lt munkát? - nézett föl Crystalre, aki lassan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föl a lépcsőn. A lány lába fájt a kényelmetlen cipő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kék ruha ugyanolyan hervadtnak tűnt, mint ő ma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orzongott a hűvös levegőtől, amikor a köd lesz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jus volt, de itt sokkal hűvösebb volt, mint a völgy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szokott még hozzá. Egy negyeddollárost bedob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gázkályhába a szobában. Mrs. Castagna ügyel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érlői semmit ne kapjanak ingyen. Ő nem jótékony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 senkivel sem. Tíz gyereket nevelt fel ebben a 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d megnőtt és elment. Mindig ki tudta adni a szo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t, és a ház tisztes megélhetést biztosított neki. Sz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lel, aki remegő ujjakkal számolgatta fogyatkozó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káját. A szoba egyetlen székén ült, és az ágy föl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ő keresztet nézte. Ezen kívül csak egy festmény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y a Szűz Máriát ábrázolta. Mrs. Castagna lánya fes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aki, mint Crystal megtudta, apáca lett. A többi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ázasodott, nagy családjuk van, és gyakran meglá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az any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két hétig járta az utcákat, és kezdett pánikba es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nap, amikor késő este hazaindult, már kezdte azt 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is talál állást. Keresett munkát a Chinatow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csak kinevették, ugyanúgy, mint korábban az olasz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dben. Ugyanaz volt a baj; a bőre színe, az, hogy lány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tudja a nyelvet. Ezen az estén a híres Barbary Coas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ztül ment haza. Éttermek és éjszakai mulatók, egy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után, és vidáman nevetgélő, egymásba karoló pá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rt Beach-csel ellentétben ez a városrész élénk, fénye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ogó volt. Crystal kék szoknyát és fehér blúzt visel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kardigánt, amit Mrs. Castagna adott kölcsön.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 minden, amit az öregasszony hordott, és jó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mal nagyobb a kelleténél, de Mrs. Castagna megsaj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Crystalt, hogy megfagy az esti hidegben. Crystalnek s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 meleg holmija nem volt, csak egy öreg báránybő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cs, amelyet a reggeli lovaglásokhoz hordott régen. Sz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ruhatára volt, különösen az elegáns San Franciscó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k ruhatárához képest. De nem törődött vele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mást, mint valami munkát, bármit, ha kell, padlót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l. Hol voltak már a Hollywoodról szőtt álmok! D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 kell élnie. Úgy döntött, másnap a szállodá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kozik, de aztán úgy gondolta, még egyszer,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 egy kísérletet. Megállt egy díszes homlokzat előtt, 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en csak ennyi volt a felirat: HARRY'S. Minden csill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és egy kisebb felirat műsort is í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bement, és habozva megállt. Észre sem vet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pillantásokat vetnek rá a távozó vendégek. Jól öltöz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voltak, s a nők többsége mélyen dekoltált ruhát vise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ideig hallgatta az énekest, aki két zenész kísér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e Porter Too Darn Hot-ját énekelte. Aztán odasi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a főpincér, és elég gorombán kérdezte meg, 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jöhet be, ha nem társasággal van. - Távol akart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rtani a prostikat, és a potyázókat sem szerették, akik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ingyen akarták nézni a műsort. De a főpincér rögtön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rystal nem prostituált. Kopott ruhájában, a túlmér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kardigánban inkább árvagyereknek látszott. - Mit akar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 a szemébe nézett, és erőlködött, hogy ne re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 a hangja. - Munkát. Mosogatok, felszolgálok,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inálok:.. nagyon kell a munka. - A férfi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valamit, aztán jobban szemügyre vette. Olyan báj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védtelen volt a lány, hogy megesett rajta a szíve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küldeni, de hirtelen elgondolkodott, hátha megtet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Harrynek. Az órájára pillantott, talán odafönn van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nök, de nem, már kés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olgozott már étteremben? - Megigazította cso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kendőjét, tekintete végigfutott az asztalokon, aztá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tért Crystalhez. Olyan arc volt, amely megragadta az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rt. De a lány egyáltalán nem vette észre, milyen ha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rá. Volt benne valami nyíltság, bátorság, bár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s volt. A főpincér azonnal megkedvelte. - Dolg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pincérk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Attól tartott, hogy elküldik, ezért nem tett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, hogy csak egy büf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gyanakodva nézte. - Hány év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zennyolc. - Látszott, hogy hazu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fejét csóválta, és az ajtó felé pillantott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dolgozhatna itt, ha már betöltötte a huszonegye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rv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elmúltam huszonegy... kérem. - Finom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és azok a hihetetlen kék szemek úgy mosolyogta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őpincér félig elolvadt. - Kérem... soha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 - nyögött fel a másik. - A főnök megöl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tovább ütötte a vas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ményen fogok dolgozni. Esküszöm. Csak próbál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 néhány napig... egy hétig... - Könyörgött a szeme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pincér érezte, hogy nem képes elutasítani. Túl szép,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telen, olyan fiatal, és látszott rajta, hogy nagy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a munkára. A fenébe is, majd azt mondja Harry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, hány éves. És úgyis kirúgják, ha nem válik 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ra a lányra nézett, és látta, hogy az minden idegszál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, rendben. Jöjjön vissza holnap délutá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lány majd ad egyenruhát. És tegyen föl egy kis f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 így úgy néz ki, mint egy kölyök. És az ég szerelmé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ögött föl - szabaduljon meg ettől a kardigán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uram. - A lány elvigyorodott, és még inkább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öknek tűnt. A főpincér a fejét csóválta. Még soha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nem látott ilyen szép lányt... remélte, Harry nem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hogy hány éves, mert kitekeri a nyak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lnap négykor legyen itt. Pon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uram. Köszönöm. - Rekedtes volt a hangja.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, hogy még nem csaptak le rá. Ezzel a külsővel táncos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sztriptízőnőt is csinálhattak volna belőle. Bár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ártatlan. Crystal pedig kirohant az ajtón, nehogy a főp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r meggondolja magát, és szinte futott haz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 először is visszaadta Mrs. Castagnának a kar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t, megköszönte, és elmondta, hogy van már áll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büszkén mondta, mintha a General Motors elnöké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ották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isztességes munka? - nézett rá gyanakodva Mrs. C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gna. Ez a lány túl szép. A biztosítási ügynök máris á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an a hallban lóg, hátha összefut vele. De Crystal ü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et rá. Csöndes volt, tisztességes és udvarias. Nem fl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, nem viselkedett közönségesen. Alig jött ki a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, és a konyhát sem használta. Mrs. Castagna kedv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étteremben fogok dolgozni - mondta Crystal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, és az asszony rámosolygott. Aranyos lány volt,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ette az egyik unok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ncér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- Az öregasszony látszólag mindig morgot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, de nyílt titok volt, hogy kedveli. - Vigyázzon, hogy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ssenek is. Tíz nap múlva esedékes a lakbér - Nem 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gor. De Crystal csak mosolygott. Átlátott rajta, és ő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velte Mrs. Castag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Mrs. Castag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Helyes. - Visszament a konyhába, és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űnt a szob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délután izgatottan gyalogolt Harry's fel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tűnődött, nagyon különbözik-e az étterem a büfé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ntosan négykor ott volt az ajtóban. A haját kont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, és a szájára rúzst kent. Ma reggel vette a Wo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rth's áruházban. Túl vörös és túl fényes volt finom ar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, de amikor megnézte magát a tükörben, úgy érezte,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idősebbnek látszik a korán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őpincér, aki előző nap felfogadta, Charlie-ként 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 be, aztán egy Pearl nevű idősebb, de nagyo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ncérnő gondjaira bízta. Az nevetve elmesélte, hogy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n PHI lisnek hívják, de gyerekkora óta senki sem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 így. Évek óta dolgozott itt, korábban sokáig táncos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Most is kisegíti Harryt, ha valaki megbetegszik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ekel is, ha kell. Évek óta ismeri Harryt: azt már nem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, hogy valamikor a szeretője is volt. Alaposa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te Crystalt, keresett neki egy tiszta egyenruhát, és kör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zette a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olc körül elég nagy a forgalom. De tízre kicsi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desedik, aztán éjfélkor, az utolsó előadás idejé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lénkül. - Étterem és mulató - jött rá Crystal. Izga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 nézett körül. Remélte, nem dobják ki. Pearl hívta;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zon vele és a többiekkel, mielőtt kinyitnak. Crystal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 a vidám beszélgetést maga körül, és rögtön jó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Pincérek, pincérnők, pikolófiúk, szakácsok és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ók voltak a konyhában. Nagyobb és elegánsabb he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mint korábban gondolta, és utólag úgy vélte, jó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tudta, mert akkor nem is mert volna bemen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t kérni. Aztán elmosolyodott. Azt sem tudta m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t fog keresni. Pearl elmondta, hogy megtart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ravalót, és ha valaki részegen molesztálja, csak szó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rlie-nak vagy valamelyik fiúnak a bárpult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rossz hely - magyarázta Pearl - rendesek vel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 remek srác. - Az emlékektől meleg mosoly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rcán. Aztán Crystal rémületére megkérdezte. - Szű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? - Crystal némán meredt rá, és Pearl hirtelen fel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 - Jaj, nem úgy értem - bár Crystal úgy nézett ki;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i az - úgy értem, dolgoztál-e már ilyen helyen. -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önnyebbülten nevetett. Lehalkította hangját, és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összeesküvő, suttogta. - Igazából csak egy büfébe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tam o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arl nevetve paskolta meg Crystal karcsú kezét. - 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sokat kell tanulnod, drágám. Maradj a közelem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d, mit csinálok. - Crystal hálát adott a sorsnak Pe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rt, főleg később, amikor megnőtt a forgalom. Nehé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zolgálni Charlie figyelő tekintete előtt, miközben az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rek elvárták, hogy emlékezzen mindenre, amit rende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agyon igyekezett, és amikor az utolsó vendég is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tudta, jól vizsgázott. Pearl is így vélte. És huszo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lár borravalót kapott. Szinte pontosan félhavi lakb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várta, hogy otthon legyen, és elmondja Mrs. Castag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igyelek? - Pearlnek volt egy öreg kocsi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hálásan elfogadta az ajánlatot. Nagyon fájt a l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ervezte, holnap vesz egy új cip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a fuvart. - Diadalmasan mosolygott új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nőjére, amikor megálltak Mrs. Castagna ház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mikor. Itt laksz? - Pearl kíváncsian nézte a ház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onaid vannak it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- rázta a fejét nyugodtan Crystal. - Itt bér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arl bólintott. Arra gondolt, hogy Crystal jobban is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ne. Olyan lány, akinek a férfiak nagy jattot adna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, hogy beszélgessen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éjszakát - integetett vissza Crystal, miután kinyi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kulcsával az ajtót, s Pearl elhajtott az öreg Chevyvel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hetek óta először békésen aludt. Kimerült vol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ott, és valóságos vagyont keresett. Miközben á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merült, arra gondolt, szereti San Franciscó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, mint odahaza, de hát pont erre vá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két héttel azután találkozott először Harry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unkába állt az étteremben. A munka nehéz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ességesen megfizették, és fantasztikus borravaló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 minden este. A munkatársai barátságosak vol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kan azért, mert olyan fiatal, a védőszárnyaik alá vették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a lányukként bántak vele. Apja halála óta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kedvesek hozzá az emberek. Crystal hirtel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rágzott. Senki sem kiabált vele, nem szidták őt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rt, főleg azért, hogy olyan, amilyen. Szinte megállás n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ül dudorászott magában, és alig kezdett munkához,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 volt. Harry már sokat hallott róla, és nagyon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 volt arra a lányra, aki mindenki szerint káprázatos.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volt benne, hogy túloznak, de elég volt egyetlen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t vetnie rá, hogy kiderüljön: nem. A terem túloldal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e, és később Crystal látta, hogy Pearllel beszél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ért rá azon elmélkedni, mit mondhatnak. Ám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t később, amikor Pearl intett neki, hirtelen idege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van, ha Harry megtudja, hogy még nincs tizennyolc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rúgja; ez járt a fejében, amikor feléjük közel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rystal, ő Harry, a főnök. - Crystal kezet rázo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jedt volt, de mosolyán nem látszott. Harry döbbenten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Még szebb, mint mondták. Tényleg kápráz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uram. - Mély, lágy hangja volt. - Harr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nézte, mintha gyémántot talált volna a fürdőká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m, jól dolgozik. - Jóval többet is hallot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ötte az orrára. - Jól érzi itt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Nagyon. - Szégyenlősen mosolygott Pearlre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üszkén nézett vissza rá. Sokat foglalkozott vele, néha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olyan volt, mintha az anyja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arl azt mondja, tud egy kicsit énekelni. - Szánd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ogalmazott ilyen általánosságban, de óvatosan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ni a lánnyal. - Soha nem gondolt arra, hogy színpa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ekeljen? - Crystal csodálkozó pillantással rázta a fe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élvezné. - Crystal habozva nézett Pearl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arl megtaníthatja néhány tánclépésre, érdemes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róbálnia. Egyik este betesszük a műsorba és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, hogy tetszik. - Megpróbálta közönyösen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 ijessze el a lányt, de tervei voltak vele,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órában erről beszélt Pearllel. Vétek, hogy egy ilyen sz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ég az ételeket hordja a konyh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próbálja? - Bátorítóan nézett rá és Crystalon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 futott keresztül. Szeretett énekelni, és bizsergett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tól, hogy közönség előtt teheti. Legszíveseb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e volna Harryt a lehetőségért, de megpróbált hűvös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dni.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. - Aztán felnevetett azzal a lágy, rekedte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éssel. - Mit csinálunk, ha záptojásokkal dobálnak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orsan levisszük a színpadról - vigyorg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 ember volt. - Pearl, azt hiszem, taníthatná egy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it. Elég jól énekel és piszok jól táncolt, mielőtt eltört 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ja. Évekkel ezelőtt találkozott a nővel, amikor az a Fo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eaterben dolgozott, sokáig volt a barátnője, s akkor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 az étterembe, amikor Pearl már nem táncolhatott. 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lem elmúlt, de jó barátok maradtak. Látszott azon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 ránézett és ahogyan beszélt róla. - Tanulj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arltől, jó, kölyö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 - mondta Crystal elhaló lélegzettel, s aztán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 férfi elment, ijedten mosolygott Pearlre. Mi lesz ve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 kinevetik? Várt, amíg Harry elég messze volt,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: - Gondolod, hogy képes leszek rá? - Nagyo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e, hogy igen. Pearl elgondolkozva bólintott. S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kodott, Harry nem bolondul-e bele Crystalbe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ez a lány. Nem tett semmit, amivel bátorítot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t, igaz, nincs is szükség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 aggódj. Amint meghallják a hangodat, őrjö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fognak. Megtanítalak néhány trükkre és tánclépésre.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d lesz. Holnap gyere be kettőkor és egy kicsit elhüly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ünk a zongorával. - Irigyelte Crystal fiatalságát, de 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ira szerette, hogy nem tudott haragudni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ánod? - nézett rá hálásan Crystal s Pearl fel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ébe, dehogy is. Szórakoztat. - Aztán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ryért is szívesen t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délután megtanította Crystalt néhány egyszer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épésre, meglepte, hogy milyen hajlékony és kecs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 vagy. - Crystal szemében csodálat tükr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és Pearl meghatódott, csaknem szégyenlősen 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nem. Régen, nem mondom. De ezer éve, hogy el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m a bokámat. Nem rakták össze rendesen és ezzel vége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, előtte sem voltam több, mint átlagos kartánc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egy órát bolondoztak a színpadon. Pearl megtan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mozogjon, hogyan fogja a mikrofont, hogyan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jon éppen csak annyit, ahogy a teste mozog a zene ü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re, aztán leültette a zongora melletti székre. - Na,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m, hogyan énekelsz. Erre nem kell téged tanítani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d el magad. Énekelj valamit, amit szeretsz. - Meg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dtak egy dalban, amit Crystal sokszor énekelt az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Pearl kotta nélkül játszotta, és Crystal hagy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val ragadja a zene. Lágyan kezdett énekelni, hab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hirtelen elragadták az emlékek, és hangjának er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ott a fájdalom és gyengédség. Behunyta szemét és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 csorogtak le az arcán, mire befejezte. Pearl a döb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től némán meredt rá. Sokkal jobb volt, mint képz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hangjában valami elemi erő s tisztaság, amitől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nek elszorult a torka. - Úristen! Nem is sejtet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tudsz énekelni. Neked Los Angelesbe kéne menne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t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vállat vonva törölte le könnyeit. Már kezd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unkába érkezni a pincérek. - Talán egyszer. - De nem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eljön az a nap. Pearl megígérte neki, hogy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próbálnak, s mindkettőjüknek jókedvük let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közös titkuk lett volna. Este Pearl elújságolta Har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hírt. Az volt, amit vá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gütötted a főnyereményt! A lány még nem tud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om elkapatni, de fantasztikus. Olyan hangja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fekszel tőle. Kis tanulással igazi menő lesz.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d csak meg! - Harry örült és másnap lejött az irodájáb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hallgatni a próbát. Az ő szeme is könnyes lett, d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gó arccal ment vissza az irod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arl egész májusban gyakorolt Crystallel és egy ál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ütörtök délután mindketten tudták, hogy készen áll.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húsz dalt gyakorolt be, és tudta, hogyan adja elő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rry úgy döntött, este fellép. Ideges várakozással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 az életben egyszer, ha talál egy ilyen kinc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 szerencsét - suttogta inkább magána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a Pearítól kölcsönkapott világoskék szatén esté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ban a színpadra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ijedten állt a színpadon. Pearl felé nézet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ba volt egyáltalán megpróbálni. Barátnője a győzelem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t mutatta, a többiek hátrahúzódva figyelték. Aztán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megvilágította a reflektor, felhangzott a zene, s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elejtette, hogy hol van, és felszabadultan énekelt. Elé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te Billy Holiday dalát, a Good Bless the Child-o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 elámulva hallgatta. Pearlnek igaza volt. Különl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atlan erejű, mégis lágy csengésű hangja mindenki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val ragadott. Könnybe lábadó szemmel tapsoltak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tudta, ettől a perctöl fogva ide tartozik. Mennyit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dott erről a pillanatról, és most eljött.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kell neki Hollywood sem, csak ezek a tapsoló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ek, ez a barátságos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 pezsgőt bontott, asztalához ültette Pear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tál arra, kölyök, hogy ha megnősz, énekesnő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uram. - Arról álmodozott, hogy filmsztár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rról sohasem, hogy énekes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gpaskolta a kezét, töltött még egy poháir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yöző pezsgőből és Pearlre kacsintott, mielőtt új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re mosolygott volna. - Szólíts csak Harr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nek pedig egész teste bizsergett. Élvezte az 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alósult álom volt, elfeledtette vele az elmúlt hó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szenvedését. És amikor éjszaka hazament, úgy ér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magát, mint Hamupipőke. Már nem pincérnő.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ekesnő. Mosolyogva ment fel a lépcsőn, és egy ajtó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 nyekergéssel kinyílt. Ismerős arc nézett rá mogorv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Castag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ől ilyen jókedvű? Udvarlója van? - Hangja vi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zott a lépcsőházban. Crystal a korláthoz ment és rá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jobb... - Nem igazán tudta, hogyan magyará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. - Valami egészen újba kezdtem ma este. -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 az emlékre. Ahogy ott állt, énekelt, és aztán a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ő tap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rs. Castagna arcán a ráncok elmélyültek. - Ugy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inált semmi rosszat? - Bár Crystal csak rövid ideje lakott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lkezdett anyáskodni felette. A lány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, 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t csiná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ekeltem ma este - mondta ragyogó arccal a lány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öregasszony meglepődött. Soha nem gondol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rystal tehetséges. Szép fiatal lány, aki valaho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l. Időben fizeti a lakbért, és néha, amikor fize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, virágot hoz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énekeltél? - nézett gyanak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tszik tudni, egy éjszakai mula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Nem járok ilyen helyekre. - Egyértelm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ogy helyteleníti a fejleményt. - Gyere csak le é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ld el. - Crystal fáradt volt, de nem volt szíve visszautas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Lassan lement a lépcsőn, szőke haja a vállára hull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ra a saját ruhájában volt. Pearl kék estélyijét gond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fára akasztotta a Harry's öltözőszekrény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Castagna a lépcső alján várta, és Crystal ú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mint aki az első randevújáról jön haza. Még mindig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dozó és boldog vol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nézel ki, Crystal, mint aki- nem fér a bőrébe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tak veled azon a he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csináltak velem semmit. Csak énekeltem a szín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n egy gyönyörű kék szaténru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énekelsz? - Mrs. Castagna összehúzta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ettől mást látna, de a látvány ugyanaz maradt: a b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g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. A közönségnek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Castagna úgy bólintott, mintha nem lenne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yőződve, aztán újra Crystalre nézett. - Gyere, muta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- Sarkon fordult és előre ment kis lakásába. Crys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dálkozó mosollyal követte. Az öregasszony leült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c székébe, és várakozásteljesen nézett rá. - Énekelj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. Majd én megmondom, jól énekelsz-e. - Crystal f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 és leült az egyik egyenes hátú sz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k csak úgy ének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 - hökkent meg az öregasszony. - Nek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fülem. Énekelj cs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újra elmosolyodott. Eszébe jutott, nagyan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szerette hallgatni, amikor gyerekkorában ének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ki templomi dalokat énekelt, az Amazing Grac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dvence. - Mit szeretne hallani? A nagymamám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mazing Grace-t. Elénekelhetem. - Fura társalgá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szobában, miközben háziasszonya várakozásteljese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rá. De Mrs. Castagna ízlése nem volt olyan egysík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inervá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énekelted ma este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.. más dal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Akkor nekem is azokat éneke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behunyta a szemét és megfordult a fejében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képes lesz-e rá. Aztán összeszedte magát és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, hogyan érezné magát a színpadon... az izgalom,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tség... a zene ereje... aztán lassan énekelni kezdt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ik kedvenc balladáját. Ezzel fejezte be a műsor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szóró, zenekíséret, kék estélyi nélkül énekelt, d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számított. Csak a dal számított és a gyer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annyira szeretett szöveg. Mrs. Castagna mintha eltű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na és apja ülne vele. Amikor befejezte a dalt, hang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ázsa még köröttük lebegett egy ideig. Crystal könn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ott meg Mrs. Castagna szemében. Egy ideig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szólt, aztán az asszony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énekelsz... nagyon jól... soha nem mond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érdezte - mosolygott rá fáradtan Crystal. Az este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ma keserédes nosztalgiába fordult. A farmra gondolt,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arra, amikor neki énekelt. És Mrs. Castagna úgy néz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ki érti ezt. Szótlanul felállt és mereven az öreg kre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ez lépett, majd egy üveggel és két pohárral jöt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e inni kell. Ünnepelni. Egyszer még híres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felnevetett, háziasszonya pedig kinyitotta a pala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. Félig üres volt, különleges alkalmakra tart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erry, jegyezte meg magában Cryst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Gyönyörű hangod van. Az Úr ajándéka. Vigyáz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rá, nagy ér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Sírhatnékja támadt, miközben el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deskés folyadékot, és Mrs. Castagna ünnepélyes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melte poh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zerencsés lány vagy, hogy így tudsz éneke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rava, Crystal... Brav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Koccintottak, Mrs. Castagna iv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tyot, aztán letette a poha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ennyit fizetnek ez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t. Úgy értem, annyit kapok, mint korábban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szívesen csinálom... szeretem... ez minden. -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olt. Nem akart pénzt kérni azért, ami ilyen öröme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z neki, de érezte, hogy ez hülyén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azdaggá teszed őket. Az emberek mindenhonnan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ek majd, hogy hallhas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úgy is sokan járnak Harryhoz. - Crystalt zav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ta Mrs. Castagna lelkesedése, de az öregasszony rav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ásan pislogott. Fölvette poharát és újra kortyolt a sher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csak meg, hogy fizessenek többet. Olyan a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d, mint egy angyalé. Megértetted? Mondd csa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ostantól több pénzt akarsz. Sok pénzt, nem apr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kor híres leszel. És akkor emlékezz rá, hogy é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tam. - Nézte, ahogy Crystal kiissza sherryjét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 hozzá, mintha valamelyik unokája volna, bár azo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ül egy sem volt ilyen tehetséges. Szeretettel nézett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- Énekelsz majd még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kor csak akarja, Mrs. Castag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- Elégedett pillantással állt föl. - Na, menjé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üdni. Fárad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az italt. - Crystal halkan mondta, leküz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gyát, hogy megcsókolja. Olyan régóta nem csó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nkit, nem ölelte őt karjába senki... amióta ap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... amióta otthagyta Websteréket a völgyben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asszony olyan ünnepélyesen nézett rá, hogy nem 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- Jó éjszakát. És még egyszer köszönö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njél lefeküdni. - Megfenyegette botjával. - Vigyá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ngodra. Pihenned kell. - Crystal nevetve csuk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mögött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ment föl a lépcsőn, Mrs. Castagnán gondo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levetkőzött. A kemény páncél alatt jószívű, érz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élek volt, Crystal kedvelte. Aztán Pearlre gondolt, arr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rendes vele, de amikor leoltotta a villanyt, gondola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szálltak a völgybe. Az éjszaka izgalma utá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vágya támadt. Behunyta a szemét, és hosszú idő óta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arra a napra gondolt... ahogy ott ült a hintán... és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rel beszélgetett. Két éve nem látta a férfit. Vajon mi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? Emlékszik-e rá? Nem valószínű, de Crystal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elnyomta az álom, tudta, hogy ő soha nem felejti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hete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cégtársak vacsoráját minden évben megrendezték V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nt és Sawbrooknál. Unalmas volt, de kötelező a cég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bb tagjainak. Spencer némi gondolkodás után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, elviszi Elizabeth Barclayt. Palm Beach óta ritkán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 vele. A lány sokat tanult és csak havonta egyszerj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w Yorkba, állítólag a bátyját meglátogatni. De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felhívta Spencert, aki általában elvitte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intha Spencer nem élvezte volna a társaságát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jobban élvezte, mint szerette volna, de a végén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ban kötöttek ki, és a lány úgy viselkedett, hogy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mindig úgy érezte: sürgeti. Tudta, hogy Elizabeth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 akar, mint amennyit ő nyújt, ő viszont nem akarta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bbá tenni a kapcsolatukat, de csalódást sem akart o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Nem változott az elképzelése arról, hogy milyen l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, és ez nem Elizabeth volt. Igaz, ebben sem volt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g biztos, különösen az ágyban nem. A lány meghazud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hűvös külsejét, forró és szenvedélyes volt, rafinált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ége megvadította Spencert. Mégis többet akart.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azt, amit az első beszélgetéskor mondott Elizabeth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nőt, akinek szüksége van rá, aki olyannak szeret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, aki lágy, kedves, megértő, aki igazán szerelmes b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 olyan asszonyt, akinek pontos elképzelés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ól, hogy ő milyen legyen és megpróbálja olyanná form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; s ráadásul Elizabeth esetében azt is sejtette, hogy 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Barclay bíró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ért magával vitte a cég vacsorájára, utána tánc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majd szokás szerint szeretkeztek, s Spencer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róbálta bebeszélni magának, azzal, hogy lefeks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nyal, még nem kötelezte el magát. Elizabeth is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ilyesmit Palm Beach után, de Spencer nemigen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komolyan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nius vége volt, Elizabeth nemrég fejezte be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ét a Vassaron. A következő héten visszamegy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ba, és onnan a Tahoe-tóhoz, ott tölti a nya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jössz le? - kérdezte ártat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nem tudsz Spencer, ne butáskodj. - Az a faj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ő volt, aki nem fogadja el a visszautasítást. Huszo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 volt, még izgalmasabb mint valaha. És gyakran csú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ott Spencerrel, mert még nem mutatta be a szül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férfi tudta, ha megteszi, szülei nem hagyják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ton, főleg az apja. Elizabeth pontosan az a lány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it menyüknek szerette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indenki nyaralhat, drágám - csúfolódott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Elizabeth mellett feküdve. Tudta, nemsokára f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nie, hogy visszavigye a lányt a bátyjához, bár bizt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hogy Ian tud a viszonyukról, valószínűleg maga E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beth mondta el neki. - Keményen kell dolgoz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csak apám, de mégis van két hónap szabadság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áman nézett Spencerre. Élvezte a szexet és gondos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zott, ne essen teherbe. Még ez is bosszantotta néh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t. A lány mindig magára gondolt, és soha nem vállalt 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zatot, ha nem látta helyesnek. Többet jelen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nek, ha nem fél ennyire attól, hogy teherbe esi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Barclay nem védeni való kislá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d kicsit más helyzetben van - sóhajtotta - h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tted volna észre. - A lány még mindig erőszakos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oglalkozzon a politikával, de Spencer csak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. Éppen elég dolga volt a cégnél, Elizabeth a vacs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mel látta, mennyire megbecsül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árjon csak néhány évet Mr Hill. Csillaga feljöv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... de más lehetőséget is látok a horizonton. - F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 és újra szeretkeztek, és testileg a lány, mint min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csodálatos volt. Másként nem, s ettől Spencemek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űntudata lett. Úgy érezte, disznóság lefeküdni egy lánnya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 nem szerelmes belé. Valami azt súgta, szeretnie kén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. Csak kívánta, és egyelőre ez talán elég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mi lesz a nyaralással? - emlékeztette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 cigarettára gyújtva. - Gyere el két hétre, annyi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dságod csak van. Apám örül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olyan biztos benne, hogy oly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ne, ha most látna mi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fújta felé mosolyogva a füstöt. - De hát ap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ódivatú. Akárcsak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ódivatú? - Meglepődött. - Hogy érted ez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ndig úgy érzem, arra vársz, villámcsapásként érj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ilágosodás, mielőtt döntesz. És túl sokat vársz az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. Nekem más a véleményem. Amit a világ nyújtha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dra, az nem több, mint bajtársiasság, egy jó dugás, jó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ok és olyan munka, amit szeretsz. Kár hegedűkre, hárf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és az angyalok szavára várni. Nem ez a való élet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volt a baj, hogy Spencer még mindig hitt abban, hogy i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s, ez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igazad van. - Gyengéden végigsimítot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mbján. Nem volt meggyőzve. Ő igenis hitt a hárfák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gedűkben, villámlásban és mennydörgésben. Zav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lyen jól ismeri Elizabeth. S időről időre kínozta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 lánynak az emléke, akit utoljára két éve látott kék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an egy hintán, s aki úgy nézett rá, mintha arcát örökk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ébe akarná zárni. Emlékezett a szeme színére, bőr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ntására, amikor megfogta a kezét. De tudta, hogy ez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nd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különösen nézett rá, s a férfi megijedt, hogy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ott a gondolataiban. - Spencer drágám, remek szer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, de javíthatatlan álmodo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ak köszönetet az elsőért, és kérjek bocsánat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ikért? - Néha bosszantotta, hogy a lány ilyen nye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ben nyoma sem volt a költőiségnek, a varáz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is a tények érdekelték. Talán valóban ügyvédne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kérj bocsánatot, csak gyere le a Tahoe-t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elmegyek, a szüleid úgy magyarázzák maj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esek vagyunk. - Ez is idegesítette. Elizabeth Barcla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z a lány, akivel az ember felelőtlenül szórakoz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ízd csak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asz neki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gy San Franciscóban volt dolgod, és meghívtal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ralóba. Hogy hang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elmegy, csak éppen apádnak több esz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de nekem is van elég. Megígérem, nem f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 kompromittálni a lányt, de még inkább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kompromittálni saját magát. De miközben fel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, rájött, ha elmegy, megállhat Alexander Valley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ogathatja Websteréket. Talán Crystalt is lá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látom. - Elizabethet nézte, aki zuhany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a haját szá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lok anyának, hogy jössz. Augusztus jó le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lizabeth, mondtam, hogy majd meglátom. - D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osolygott és Spencer végül elnevette magát. Hi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egy alak. Annyi lágyság van benne, mint egy beton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ben, de meg kell adni, remek lábai vannak. Nézte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úzza föl a harisnyát és újra megkívánta. Hajnali nég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visszavitte a bátyjához. Kimerülten csókolta meg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zóul és megígérte, hogy majd jelen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kinézett a repülőgép ablakán. Miután Elizabet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bbször is hívta, végül beleegyezett, hogy lemegy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ába. A lány annyit erőszakoskodott, bizonygatta, hogy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ják magukat érezni, ott lesz mindkét bátyja és jó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juk. Nem mintha Spencer nem akart volna 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félt, mihez kezd, ha már ott lesz. Elizabeth hó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finoman győzködi arról, amit karácsony után Pa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chen nyíltan is kimondott; jó páros volnának, és az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 ennél többet nem is kell várni. Nem volt telj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ve, de azt be kellett vallania, nagyszerűen megértet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mást, és nem sok nőt ismert, aki olyan okos l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lizabeth. Spencer csak azért is fölszedett minden 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t tudott, de ez is Elizabeth malmára hajtotta a vi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gyik rosszabb volt, mint ő. S egyikből sem áradt a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ne, költészet, amiről álmodott. Nem volt se mennyd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s, se villámlás, ahogy Elizabeth gúnyosan nevezte. Bu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bák voltak, akik halálra untatták, többnyire nem is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miről beszél, és Napóleonról annyit tudtak, hog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. Elege volt belőlük. Egyikükben sem volt meg a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űz, mint Elizabethben, és tulajdonképpen az is nagyon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gő volt, hogy egy ilyen lány ennyire magának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nem egy éve járt vele és be kellett vallania,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natkozott mellette. De megfogadta, hogy nagyon észn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sz Kaliforniában. Mindössze egy hét szabadságot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ég Alexander Valleyba is el akart menni, hogy lá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ot meg Hirokót... és talán... talán... összefut Crys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 is. A lány már tizennyolc éves. Vajon mennyit vál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latt a két év alatt? Még mindig olyan szép, olyan vará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s tünemény? Emlékezett arra, hogyan nézett rá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hányszor csak eszébe jutott, megremegett a g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Elizabeth kinevetné, ha elmondaná neki.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hez képest Crystal gyerek volt és nyilván most is a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gaz, talán már nem annyira. Spencer remélte, találkozi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, bár azt már nem tudta, hogy mit kezd majd ezzel 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ervezte, hogy San Franciscóban kocsit bérel a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téren és egyenesen a tóhoz hajt. Elizabeth azt mondta,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t órás út, és Spencer nem akarta a városban tölteni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t. Ha mindössze hat napja van, a lehető leghamara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ralóba kéne érni. De amikor a kocsikölcsönzők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yekezett, hirtelen ismerős hangot hallott maga mö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ihetem, uram? - Megfordult. Elizabeth mosolyg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. A lányon fehér nadrág volt, piros pulóver, nyak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ysor, amelyet mindig viselt, ragyogó vöröses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a tökéletesen fésülve a kis szalmakalap alatt, fül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ci gyémánt fülbevaló, amelyet anyjától kapott. Eljött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ptérre. Spencer meghatódott. Van stílusa ennek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meg kell hagyni. Aztán hirtelen bosszankod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leget készített, összevetette a jópontokat a hibákkal. 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ionálisan mérlegelt, ami pedig nem volt jellemző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életében romantikus volt. De Elizabeth-szel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ban a romantika szóba sem jö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keresel itt? - kérdezte sután, miközben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d jöttem. Gondoltam, túl fáradt leszel vezetni.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en volt az út? - Nem az, hogy hiányoztál, hogy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... - de eljött érte, és ez jól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hogy eljöttél, Elizabeth. - Melegen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rá, szeme olyan kék volt, mint a Csendes-óceán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túl hosszú az ú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árosban aludtam. - Mindig is praktikus vol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vezte a dolgokat. Egyike volt azoknak a tulajdonság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amelyeket Spencer annyira csod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zen fogva mentek a bőröndért. Elizabeth pedig csú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ott, hogy Spencer kezében aktatáskát 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 elfoglaltam magam a repül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ár, hogy nem együtt repültünk, én is adtam volna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 egy kis elfoglaltságot. - Ezt is szerette benne, hogy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neki a szex, és nem szégyenli. - Hoztál magaddal gol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csak a teniszütőmet. - A ruhái mellé lökte a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n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aj, majd kapsz kölcsön a bátyámtól. -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lt golfozni, de nem akarta megbántani. A lány családj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összes férfi golfozott. - Piknikezni is fogunk, anyám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ik ahhoz, hogy valami vidéki mulatságon is részt v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hangzik. Mintha nyári táborba mennék. Híme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be a pizsamámba a nevem, szerezzek be egy cser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t és elsősegély csoma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fogd be. - Nyakon csókolta és előresietett 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. Spencer bőrönddel a kezében követte. A kocsi vado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 Chevrolet volt, faberakásos karosszériával. Egész 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 a tónál hagyják. A lány elmesélte a családi híreket.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arah tegnap érkeztek. Nagyon jó kedvűek, két hete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nak, aztán indulnak Európába, és meglátogatják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it a skóciai kastélyukban. Spencer bedobta táskáj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ba, és felajánlotta, hogy ve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 túl fáradt? - Úgy tűnt, valóban törődik ve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Spencer rámosolygott. Hirtelen minden ellenérzésé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ve örült, hogy el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várakozásai dacára meghökkent, amikor meg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ralót. Hatalmas kastély volt, makulátlan parkkal és fél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t faházzal a vendégeknek. A vendégházak nagyobb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mint jó néhány család otthona. Éjfél után érkeztek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as forró kakaóval és szendviccsel várta őket. Kisvárt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t Ian és Sarah, Elizabeth idősebb bátyjával, Geo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zsal. Jókedvűek voltak az éjjeli fürdőzés után. Meg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hogy másnap horgászni mennek és hívták Spencert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nnyed, boldog élet volt, tele nevetéssel és érdeke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ekkel. San Franciscóból is érkeztek vendégek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este pazar lakomára gyűlt össze a társaság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lőben a hosszú asztal köré. Elizabeth gyönyörű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rtyafénynél, és Spencer az apjával is jókat beszélg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golfozott is vele, többször is elnézést kér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rossz játékos. De Barclay bíró nem bánta, kedv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t, s úgy vélte, a lánya jól választott. Mindenki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mennyire odavan Spencer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kifejezetten sajnálta, amikor a hét véget ért. 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ileg egy nappal korábban akart elutazni, de marad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menni már sehová. Még New Yorkba sem, a cég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kérsz még egy hét szabadságot? - javas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. A csónakban feküdve élvezték a meleg napsüté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evetve nézett rá. Bármilyen értelmes is, n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, hogy nem mindenki olyan befolyásos, mint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hogy jó néven ven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tálom, hogy elmész. - Csöndesen mondta, majd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tva szomorú tekintettel tette hozzá. - Magányo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 nélkü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családod és tízezer barátod között? Ne butáskod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z! - De be kellett vallania, neki is hiányozni fog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t a tervét is feladta, hogy meglátogatja Websteré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xander Valleyben. Egyszerűen nem maradt rá idő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érezte itt magát. Olyan jól, hogy már kezdte azt gond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i a lányt. - Mikor jössz vissza New Yorkba? - Rend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en besurrantak egymás szobájába, és hirtelen nyomasz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 tűnt a gondolat, hogy egy hónapig nélkülöz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ugusztus végén. Aztán vissza kell menjek arra az á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főiskolára. - Hasra feküdt és gyászosan pillantott rá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clay család két motorcsónakjának egyikében napoz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Úgy mondod, mintha börtönbe mennél. - Felnev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osolyogva megérintette ajkát finom ujj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az? Nélküled börtönnek érzem. - Spencer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arra vágyott, hogy együtt maradjanak. Különös tekint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 rá, s arra gondolt, itt van hát az a villámcsapás? Bel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ngjaira figyelt. Itt a mennydörgés is? - Mire gondols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összehúzott szemmel, aggódó tekintettel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a, mennyire fogsz hiányozni. - A Tahoe-tó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morzsolta az ellenállását. A leggyönyörűbb hely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yet valaha is látott, a magas fenyőkkel, a hatalmas v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, és mögötte a hegyekkel. Minden olyan egyszerű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, egészséges, természetes és boldog. Szerette az ilye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ket, szerette volna, ha ez a hét soha nem ér v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új gyengédséggel nézett rá. Tetszett neki a pill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s Spencer szemében, tetszett neki, amit a férfi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hiányozni fogsz nekem, Spence. - A férfi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 a buta becenéven; igaz, nem butább, mint a Li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nem is illett ehhez a lán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nem szólt semmit, csak a karjába kapta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. Végül elengedte, és ijedt tekintettel mondta ki az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t a lány azóta szeretett volna hallani, mióta először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tak. - Azt hiszem,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oldogan mosolygott. - Hát elég sokáig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rászántad magad, hogy ki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nagy dolog ilyet mondani - nevetett Spence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özlöm, hogy szerelmes vagyok és te panaszkods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ndtam el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kezdtem azt hinni, hogy vénlány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uszonegy évesen korai emiatt aggódni. - Ekkor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t csak, mit is mondott a lány, és rájött, igaza va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koztathatja örökké. Elég sok idő telt el, és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hoz Elizabetht, mint eddig bármikor. Ő az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, mondta magában. Remek lány, és úgy van ahogy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nagy dolgokra lesznek képesek együtt. - Hozzám jös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gyem lánykérésnek? - Elizabeth izgatottan né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, Spencer feltérdelt és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dd. Hozzám 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jjaj! - Felkiáltott örömében és a nyakába ugrott,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nem felborult a cs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j egy picit! Nehogy megfullandjunk. Ez szere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et, nem tragéd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sz az szerelmem, megígérem. Igazi happy e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 - S Spencer, miközben megcsókolta, biztos is vo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. Végül beindították a motort, visszamentek a par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újságolják a hírt a családnak. De amikor kiköt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kicsit zavarban volt. Barclayéknál semmi s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hat magán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írót a nappaliban találták, éppen Washingtonna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osolyogva fordult feléjük, miközben letet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látta az arcán, hogy sejt valamit. Elizabeth ú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mint akivel egy egész madárházat meg lehetne fo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Elizabeth? - Tudta, hogy a lánya bolondul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em várt, hogy a férfi megszólaljon. Ő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ani. - Spencer megkérte a kezemet. - Rag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 jövendőbelijéhez, mintha azt várná, hogy igaz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val korábban meg kellett volna tennem, uram.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, beleegyez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rrison Barclay felpattant, kezet szorított Spencerr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óindulattal nézett rájuk. - Már rég beleegyeztem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töknek sok boldogságot kívánok. - Megölelte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t, aztán komolyan nézett rájuk. - Mikorra tervezi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ég meg kell beszéln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 engem kérdeztek, én megvárnám, amíg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fejezi az iskolát, de gondolom, két év túl soknak tűn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fjú szerelmeseknek. Mit szólnátok egy évhez? Férjhez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nél mondjuk... júniusban, és az utolsó évet elvégezh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d a Columbián, ha Spencer New Yorkban akar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június nekem nagyon is megfelel. - Spencer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nek tűnt, de Elizabeth kicsit csalódott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kell befejeznem az iskolát? - nyafogt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, s apja szigorúan válasz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rt túl okos vagy ahhoz, hogy ne fejezd be. A Vass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k hely, és már csak tíz hónap van júniusig. Ősszel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ünk egy eljegyzési partit és hivatalosan bejelentjük.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eléggé lefoglal a tanulás mellett az esküvő tervez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ből persze nem hagyhatod ki anyádat. - Mintha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érezte volna, hogy róla van szó, anyja lépett be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- Priscilla, nagy újság van. - A bíró a lányár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re nézett. - A gyerek eljegy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 drágám... - Priscilla Barclay megölelte lányá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 jövendő vejét, aki úgy érezte, mintha szökőár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ta volna magával. Pillanatok műve volt, hogy vőlegén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, hogy júniusban megházasodjon. De hát ő akar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nél bejelentették a többieknek is a hírt. Ian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rah lelkesedett. Spencer pedig felhívta a szüleit.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öntöttek, hogy az eljegyzés San Franciscóban lesz a H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ás utáni napon. Elizabeth közölte, hogy a Grace szé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házban akar esküdni. Még mindig bosszan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gyhatja ott a főiskolát és távol lesz Spencertöl, d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rfi megvigasztalta: hiszen minden hétvégén eljöhe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sztó nap volt, és amikor este lefeküdt, valóságga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tötték az érzelmek. Még ahhoz is alig volt erej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kezzen, csaknem elaludt a lány karjaiban, addig i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en maradt ébren, hogy figyelmeztesse Elizabeth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kell mennie a saját szobájába. Aztán már regg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visszament vele a városba és kivitte a repülő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Azt mondta, vásárolni akar és néhány napot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óban tölt, Spencer pedig még mindig kábult v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 és felszállt a gépre. Nézte amint San Franc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o eltűnik alatta és lassan felfogta a dolgot. El fogja 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ül Elizabeth Barcla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nehéz megjósolni, hogy Spencer szülei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dják a hírt. Lelkesek voltak és megígérték, hogy Há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dáskor elutaznak San Franciscóba az eljegyzésre.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hazaindult volna, Elizabeth és édesanyja már ja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tervezgették a partit. Úgy tűnt, Barclayék legalább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z embert akarnak meg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 nagyon bájos lány - mondta Spencer anyja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kor láthatom? - Kicsit meg volt sértve, hogy ed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ott vele, de Spencer megígérte, hogy bemutatj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t Elizabeth New Yorkba 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repültek a hetek. Mintha csak egy perc te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zóta, hogy elváltak és már mehetett is a repülőtérre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ért. A Tiffanynál vette a gyűrűt. Drágábbra nem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, de ezen is szép gyémántsor volt, kétoldalt zafír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lány felsikoltott a gyönyörűségtől, amikor meglátt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k ugyan kicsik voltak, de jók, és maga a gyűrű szé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Pont ilyet szerettem volna, Spencer. - Az ujjára hú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úgy döntöttek, mielőtt visszamenne Vassarba, fö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néhány órára Spencerhez. Elizabeth kuncogva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on és a gyűrűvel játszott. Nagyon fiatalnak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boldognak tűnt. - Uristen, mennyire hiányoztál!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ű volt nélkü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magányos voltam. - És jobban is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hogy látta a lányt. Egészen mostanáig agg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hamarkodottan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ákon át rágta magát, mit is csinált, és ugyan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, de egyik barátja megnyugtatta, hogy ez mindig í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kor. Most, hogy újra látta a lányt, tudta, azt tett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. Órákig szeretkeztek, s már Poughkeepsie-ből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vet újra hiányzott neki Elizabeth. A lány egy hét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 föl New Yorkba, és akkor bemutatja a szül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mészetesen rögtön megszerették. Pontosan 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nyt szeretett volna apja Spencer oldalán látni, és mél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ást tettek rá Elizabeth kapcsolatai. Spencer anyj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lattal nézte, hogy milyen jól öltözött, milyen inte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s, igazi hölgy. Olyan parti volt, aminek mindketten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en tapsoltak. Apja már mindenkinek eldicseked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arclay bíró lányát veszi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majd minden hétvégét New Yorkban tölt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ovemberben együtt repültek Kaliforniába,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óba. Barclayék csodálatos Hálaadás napi vacsorát 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ülők jól érezték magukat egymás társaságában,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 különösen megkedvelte egymást. Ian és Sarah is F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óba jöttek az eljegyzésre, de Gregory nem ért rá.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agyon bánkódott miatta. Greg nem állt igazán köz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zzá. Greg mindig is a saját életét élte, és nem rajon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i eseményekért, a közös vakáció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különben is, mindenki tudta, hogy egy zűrös válás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s közepé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ásnapi parti látványos volt. Négyszáz vendéget hí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k meg az állófogadásra, a Barclay házat megtöltötték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o legfontosabb emberei. Még a polgármester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, és késő éjszakáig tartott a tánc. Spencer még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 ilyen szépnek Elizabetht. Magához húzta tánc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ragyogó arcc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vagy, szerelm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nt még soha. - Elizabeth diadalmasan mutatta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ainak. Olyan hihetetlenül jóképű. Tudta, hogy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k mind irigy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a fiatalok elautóztak Sausalitóba. Szomba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kedvűek voltak, igaz, fáradtak az előző éjszakától. Es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mennek vacsorázni, utána talán táncolnak egy kicsi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ők pedig a Bohemian klubban töltenek el egy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ét. Hétfőn pedig elutaznak. A fiatalok és az idősebb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 New Yorkba, Barclay bíró a feleségével Washington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csak két napjuk és estéjük volt, jól ki akarták élv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kis buli volt tegnap - mondta Ian jövendő sógor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usalitói öböl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sés. - Spencer még mindig úgy érezte, álmodik.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a hihetetlen volt az egész s ismét eszébe juto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kéne látogatnia barátait az Alexander Valleybe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csak nem jutott rá ideje. Elragadta a forgó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j csak! Majd meglátod, mekkora lesz az esküv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li - mondta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hazamentek pihenni és jókedvűen indultak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este. Sarah egy mutatós rózsaszín szaténruhát vett fö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íg Elizabeth egy sötétkék koktélruhát. Mint mondta,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a jegygyűrűjéhez, s Spencer mosolyogva 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acsora kitűnő volt, utána elmentek inni valam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ködni a kilátásban a Top of the Markba. Spencer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ett a csillogó friscói éjszakába, és megszorította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kezét. Csodálatos lány. Tizenegyig maradtak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an mondta, hogy hallott egy remek helyről. Közel van,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ni lehet és állítólag jó a műsor is. Újra kocsiba ültek h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ely kellemes kis mulatónak látszott, s bár sokan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ókora borravaló hatására a teremfőnök szerzett aszta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zenekar a Some Enchanted Eveninget játszotta.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áncparkettre vezette Elizabetht és magához szorította. 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zte a közelségét. Aztán visszaültek a helyükre, és ki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lámpák. Megfogta Elizabeth kezét. Egy lány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zében mikrofonnal. Halványkék szaténruha volt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szőke haja csaknem elrejtette arcát. Amikor a reflek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lálta, Spencernek elakadt a lélegzete. Aztán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nekelni kezdett és Spencer úgy érezte, elájul. Alig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gőt, a szíve a torkában dobogott. A lány Crysta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zebb, mint amire emlékezett. Alig tudot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ni, míg hallgatta. A lány tíz évvel idősebbnek tűnt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k szaténruha tökéletes, arányos testet takart, ez a te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őé volt, nem egy gyereké. De nem a testét nézte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z arcát, amelyet nem tudott elfelejteni,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re olyan jól emlékezett, a szemét, amelynek oly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e, mint az augusztusi égboltnak. Hangjától összeszoru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zíve, annyi fájdalom és szomorúság volt benne. Léleg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 visszafojtva nézte, nem vette észre, hogy Elizabeth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i. Bárcsak soha sem érne véget ez a perc! De a lán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l eltűnt, felgyulladt a lámpa és a zenekar újra rákez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ra táncolhattak volna, de Spencer bénultan ült.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hogy sápadt. A kezét már rég elhúzta anélk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ed ezt a lány? - ráncolta a homlokát Elizabe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ta, hogy Spencer úgy bámulta az énekesnőt. Figyel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t is, de semmi jelét nem látta annak, hogy ismer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t. Crystal nem látott keresztül a fényen, és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, hogy Spencer ott van és hallja, amit őszinte áté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 énekel az elveszett szerelemről, a magányos élet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... nem... csak... nagyon jó volt. - Jókora kort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cotch-ot eresztett le a torkán. Ian Sarah-val csev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inos, ha erre gondolsz - bosszankodott Elizabe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erúgott volna? Nem, nem valószínű. De akárm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ött belé, olyan volt, mint akit elkábítottak. Most pedi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ha valami baja volna. Spencer furcsa mód csö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Nem sokkal később Ian azt mondta, hogy fárad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úgy érezték, ideje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a kocsiban beszélgetett ugyan velük, de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érezte, hogy máshol járnak a gondolatai. Várt, míg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érnek, aztán a szemébe nézett. - Spencer... az az éne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 az étteremben, ahová Ian vitt... isme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mondta nyugodtan. Tudta, hogy hazud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értelmetlennek tartaná az egész történetet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ő is. Mindig is annak tartotta. De rádöbbent, hogy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, egyetlen pillanatra sem felejtette el a lányt. - Csa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lított valakire, akit isme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m soha nem néztél így. - Most első alkalommal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dott rá igazán, s Spencer nem tudott mit mond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butáskodj - próbálta elhessegetni a dolgo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csókkal jó éjszakát kívánt. Elizabeth ezen az éjsza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urrant be a szobájába. Nem bánta. Majd egy órát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blaknál. Nézte az öblöt és Crystalre gondolt. A lány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szebb volt még annál is, mint amire emlékezett, d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 valami fájdalom. Nem, nem az ismerős dal mia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ezte a lányból áradó bánatot, a magányosságo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érezte... a mennydörgésekkel és villáml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együtt. Elmosolyodott. elképzelte az angyalok hang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gedűket és hárfákat. Tudta, hogy őrület. De amikor 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tidt s behunyta a szemét, újra Crystalt látta mag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árnap reggel korán lement reggelizni. Jövendő após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annal beszélgetett a sonkás tojás és kávé társaság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izabeth, akárcsak az anyja, a szobájában reggeli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késő délelőtt találkoztak. Nem beszéltek az előző 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, de a férfi egész nap érezte a köztük lévő feszült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a családdal vacsoráztak, másnap indulta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. Spencer pánikba esett arra gondolatr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láthatja többé Crystalt. Egész nap ezen töpreng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telefonált. Megtudta, hogy a Harry's nyitva lesz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a. Akkor döntött. Borzasztó volt, hogy hazudni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nek, de nem volt más választása. Amikor ki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szobából, ahol a telefon volt, könnyedén rá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t mondta, hogy egy régi barátjáva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t akarod hívni egy italra? - Elizabeth már megnyu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. Spencer egész nap kedves volt és a lány meggyő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hogy bután viselkedett előző éjszaka. Nincs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nia, a férfi valószínűlleg csak túl sokat ivott, és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 neki az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a fejét rázta. - Abban maradtunk, hogy beugr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zzá vacsorára. - De Elizabetht nem hívta magáva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nak amúgy is csomagolni kell és anyjával akarja töl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tét. Annyi megbeszélni valójuk van, mielőt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e a Vassar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n vacsoráztak és Spencer apja felköszöntötte őket. K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mes, barátságos este volt egy csodálatos hétvége utá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küvő mintha fényévnyire lett volna. Elizabeth gyűlö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ot, hogy még egy évet szenvedjen a főisko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kilenckor elbúcsúzott, és taxival ment az é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be. Csöndben ült a kocsiban, és rettentő bűntudato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. Még alig jegyezte el magát, máris egy másik lány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t. El nem tudta képzelni, hogy tehet ilyet Elizabeth-s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látnia kell Crystalt, mielőtt elutazik. Lehet, hogy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obban megváltozott, mint hiszi. Talán csak egy szép bábu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elzüllött. Azt akarta, azt remélte, hogy olcsó, un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uta. Azt akarta, ne olyan legyen, mint az álmaiban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, hogy képes legyen végre elfelejteni. De ehhez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nia kell, csak egyszer, mondta magában miközben ki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tte a taxit és bement az étter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cotchot rendelt és várt. Úgy döntött, hogy csak a sz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keresi meg Crystalt. Szerette volna még egyszer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énekelni. S amikor Crystalt meglátta, újra elakadt a lé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te. Amikor a lány végzett, Spencer megkérte a főpinc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djon át neki egy levelet. Spencer emlékeztette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ben arra, hogy a völgyben találkoztak, a nővére eskü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n, és a keresztelőn. Furcsa volt hirtelen rájönn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talán már nem is emlékszik rá. De amikor Crystal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ött az étterembe és úgy nézett rá, mintha kísértetet lát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tudta, a lány ugyanúgy megőrizte az emléket 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 át, mint ő. Crystalon egyszerű fehér selyemruh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szőke haja a vállára omlott, olyan volt mint egy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l. Hosszú ideig csak állt és nézte Spencert, mielő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alt. A hangja mélyebben csengett, mint amilyenre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emlékezett, magas és kecses volt, és a szeme..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ott ilyen szempárt, tele szerelemmel és fájdalo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l. Kinyújtotta a kezét, és amikor a lány megfogta,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azt hitte, elolvad az érintésétől. Kényszeríteni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hogy elengedje. Ugyanaz az érzés volt, mint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kel ezelőtt keltett benne, de akkor Crystal szin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elló, Crystal. - Érezte, hogy remeg a hangja, és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 volt, vajon a lány észreveszi-e. - Rég találko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. - Szégyenlősen mosolygott rá. - Nem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tem, hogy emlékszel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, hogy emlékszem rád. - Megpróbálta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is gyerekként kezelni, de nem vált be. Nem volt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rekes Crystalben, a testre simuló ruhában, amit Pearl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ített kiválasztani és megvenni abból a pénzből, amit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kosztümökre" adott. Megérte Harrynek. Az emberek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ide járni, hogy láthassák Crystalt. - Leülhetsz egy időr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Persze. - Leült mellé, csak éjfél után kell újra fellép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jöttél San Franciscóba? - Próbált visszaemlék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hány éves volt a lány, de akárhogy is számolt,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tizennyolcnál, még ha többnek is látszik. És ösztönö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ta, hogy az élet nem bánt vele kesztyűs kézzel. Hallotta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, ahogyan énekelt, látta a szemén. Volt benne valami rej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om, tudta, érezte. Mindent tudott erről a lányról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át lényének egy része volna. Akárcsak két éve, mos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állhatatlan erő vonzotta hozzá. Pontosan ettől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últ tavasszal - felelte Crystal. - Eleinte felszol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, de nyár óta ének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jobban, mint amire emlék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Szégyellte magát. - Könnyű. Gondo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, mert szeretek énekelni. - De a szavak semmit sem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ntettek. Csak nézték egymást és találgatták, mire gond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ásik. Spencer végül nem tudta megállni: tudnia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n, miért érzi úgy, hogy valami baj történ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gy? - Lágy volt a hangja és a lányt meg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a a kérdés. Soha senki nem kérdezte ezt tőle így. Va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régóta. Könnyek szöktek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érezte, hogy ez nem elég. - Miért költöztél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habozott, aztán türelmetlen mozdulattal hátrado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 hosszú haját, és felsóhajtott. Egy pillanatra ismét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látszott, annak a gyereknek, aki a hintán beszélgetet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, egy másik világban, egy másik életben. - Apá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. Sok minden meg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ád eladta a farm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t rázta. - Nem, Tom vez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bátyád? - Spencer emlékezett a kócos,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ú fiúra, aki állandóan csúfolódott a húgával. Lát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, amint meghúzza Crystal haját, a lány pedig megb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ja, de csupa szeretetb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red meghalt tavaly tavasszal. - Alig tudta ki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Spencer döbbenten nézett rá. A lány nem tette hozzá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halt meg Jared és hogyan. Az ő hibájá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ajnálom... baleset volt? - Nem lehetett beteg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 volt. Crystalnek majd megszakadt a szív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laszon gondolkodott. A kezét nézte, mintha el akar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ni Spencer tekintetét, aztán lassan felemelte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pencer csaknem hátrahőkölt. Düh, gyűlölet, félelem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ett álmok tükröződtek benne. Döbbenetes volt. Csö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egfogta a lány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om lelőtte - Crystal tekintete égette Spenc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! Vadásztak?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A lány lassan rázta a fejét. Nem mondhatj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om megerőszakolta. Soha nem mondta el senki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Boydnak és Hirokónak, és tudta, nem is fogja. -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bám volt - szólalt meg halkan. - Valami történt To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em, amitől megvadultam. - Remegett és Spencer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rősebben fogta a kezét. - Apám puskájával mentem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 rám lőtt és Jaredet talál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... - Spencer rémülten nézett a lányra,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képzelni, mi késztethette arra, hogy puskával tá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a sógorára. De azt rögtön felfogta, milyen bűntud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seriff azt mondta, baleset volt. Én a temetés utá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nappal eljöttem. - Olyan egyszerűen mondta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áltozott volna meg örökre az élete. Miközben ő,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partikra járt Washingtonban, New Yorkban, és Pa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chen, Crystal elvesztette apját és bátyját. Szörnyű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gondolni, és Spencer csodálta a lányt, hogy ilyen erő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álás volt a sorsnak, hogy rá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ám és én apa halála óta rosszban voltunk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gondolja, én öltem meg Jaredet. Bizonyos fokig iga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n. Ha nem mentem volna puskával Tom után... de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könnyek lepték el a szemét. Nem magyarázhat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hallgatta és majd megveszett, hogy megcsóko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ba zárja. - Anyám és én soha nem jöttünk ki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, gyűlölt azért, mert apa annyira szer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llottál róluk azóta, hogy eljö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rázta meg a fejét. - Vége. - Bátr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itt vagyok. Ez az életem. Az a múlt. Arra kell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nom, mit hoz a jövő. Nem nézhete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odtan nézett Spencerre: Aztán eszébe jutott, há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szélt Websterékkel. - Találkoztál Boyddal és Hirokó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űntudattal rázta a fejét. Miért is nem ment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be? - Nem. Akartam, de csak néhány napra j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szomorúan mosolygott rá, és Spencer újból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ezte, egész bensője összekavarodik. Crystal fantasz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 volt, és fantasztikus nő lett belőle. Áradt belőle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 érzékiség, a lágy nőiesség, és a védtelenség, a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örökké vele akart maradni, és mindentől megvé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de furcsa mód áradt belőle az erő is. Az az erő, amely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ítette, hogy elviselje a borzalmakat. - A múlt héten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levelet Hirokótól. Újra gyereket vár. Gondolom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t akarnak, pedig a kis Jane olyan édes. - Mesélt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gyerekről, aztán mennie kellett, és Spencer megígé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, hogy megvárja. Órákig beszélgetett volna vel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elhagyni. Soha többé. Érezte, hogy a lánynak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 van rá. És ő mellette akart 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ost mintha csak neki énekelt volna, hangja 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lelte. Az érzékiség keveredett benne az ártatlanságg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ől a férfiak megvadultak. Majdnem egy óra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lejött a színpadról, és egy jó órát beszélgettek még. 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a lett, és Spencer felajánlotta, hogy hazakíséri. Vár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átöltözik, és hirtelen mintha visszacsöppent voln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últba, amikor a lány gyapjúszoknyában, fehér blúz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kás kabátkában jelent meg. Újra kislánynak látsz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e nőies maradt. Egy nő szeme, aki három éve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zik egy férfiről, akit nem felejtett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ssan sétáltak Mrs. Castagna házáíg, és sokáig ál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kint, New Yorkról beszélgettek, Spencer barátairól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mintha egész este erre vártak volna mindketten,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magához húzta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pencer... - suttogta a lány, s a férfi még jobban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z szorította, hogy érezze, hogy melegítse a hűvös éjsz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- Soha, egy pillanatra sem felejtettelek el... néha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m, ha velem lennél, minden más volna. - De túl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segítség nélkül is. Spencer tisztelte érte. Vitte vala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még mindig álmodik-e arról, hogy Hollywood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y? Nem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csak veled lettem volna. - Ujjával finoman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fordította a lány arcát. - Én sem felejtettelek el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okat gondoltam rád... Csak nem hittem, hogy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szel rám. Azt gondoltam, megváltoztál, talán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ntél. - Eszébe sem jutott volna, hogy egy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ó-i mulatóban énekel. Vajon miféle végzet vezette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mehetett volna New Yorkba úgy, hogy sejtelme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, hogy Crystal itt van. De most, hogy találkoztak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ta, mit tegyen. Azért jött San Franciscóba, hogy 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ze Elizabeth Barclayt. És most itt állt fülig szer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egy Green Street-i ház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Spencer - suttogta a lány, mintha félne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sz módja megmondani, és a férfi szíve összesz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mondja meg, hogy nősülni kész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obban magához szorította. - Én is szeretlek...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Crystal,... szeretlek... - Hogyan mondhatta ezt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érhet neki semmit, mindössze néhány percig ölelheti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visszamegy New Yorkba Elizabeth-szel. Vagy mé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? Miért ne maradhatna Crystallel? Egy villámlás: és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s bizonyossággal tudta, hogy mindig is őt szerette.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. - Azóta szeretlek, hogy először megláttal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jólesett kimondani, mintha évek óta erre vár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mi más nem számított. Semmi és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egy kicsit elhúzódott tőle és rámosolygott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, aki a hintán ülve beszélgetett vele, nő lett, és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nem fejezhető ki szavakkal, mennyire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lány minden, amit kíván az él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ig rád gondoltam... Olyan jóképű voltál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tél a farmon fehér nadrágban, vörös nyakken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. - Spencer már rég nem emlékezett, mi volt rajta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igen, ahogyan ő is emlékezett arra a fehér ruhára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először látta Crystalt és a kékre, amiben másodszor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mintha a lány olvasna a gondolataiban, és érezné a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beesését, megkérdezte. - Mikor mész vissza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reggel. - Őrült képtelenségnek hangz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nem akar mást mint vele maradni. De el kell rendez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életét. Beleértve Elizabetht. Nem számított semmi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. Erre a lányra várt, amikor nem akarta leköt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Most már tudta, miért. Mert csak ez a lány kel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jössz Kaliforniába? - kérdezte Crystal zakat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Hosszan néztek egymás szemébe. - Spenc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ta, hogy visszajön. Nem lesz könnyű dolga. De tűzön-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 is keresztülgázolt volna, hogy vele le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jövök, amint tudok. De előbb el kell intéznem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dolgot New Yorkban. - Újra megcsókolta, ére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ajkának édességét és a jövő ígéretét. Olyan jövő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alig várt. Most nem voltak kétség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kodva írta le a cég nevét, ahol dolgozott, a telefon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, és leírta a lány címét is, majd még egyszer, utoljára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e. Nem akart elmenni. Úgy érezte, hogy néhán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egész jövője eldőlt. De most tudta: ez az a jövő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re vá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k elmenni... - suttogta a lány hajába, .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behunyta szemét. Minden csodálatos, ha szeret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t. Boldog volt és biztonságban érezte magát, de al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rte elhinni, amit hallott. Mintha valóra vált voln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om, amely olyan szép volt, hogy megijedt tőle. Mi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Spencer nem jön vissza? Ha eltűnik? De nem, ez le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. Mindketten szinte fizikai fájdalmat éreztek, ami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ébe nézett, mintha a férfi agyába akarná égetni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ig vele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Spenc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ne nézz olyan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ek. - Őszinte volt. Ösztönösen tudta, hogy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inte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lesz, ha nem jössz vissz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visszajövök. Megígérem. - És komolyan is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Minden porcikája élettel és reménnyel telt meg.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ra várt egy életen át. - Szeretlek, Crystal. - Az ajt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te és újra megcsókolta. A lány hozzásimult, az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, lábujjhegyen lopakodva el Mrs. Castagna ajtaj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hallotta lépteit, ahogy felfut a lépcsőn, és v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ássa, hol gyullad ki fény. A lány megjelent az ab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Spencer integetett, aztán gyalog indult el a Barcl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 felé. Egy őrült pillanatig arra gondolt, hogy egyen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megy Elizabeth szobájába, és mindent elmond nek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előbb végig kell gondolnia a dolgokat, és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 kell beszélnie vele, amikor nem hiszi róla, hogy rész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őrült. Nem őrült meg. Soha nem volt ennyire eszéné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pontosan tudta mit akar. Csak azt kell kitalálni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j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indenki a reggelizőasztalnál ült, amikor Spencer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reggel lement. Szülei, Elizabeth és a Barclay család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alkalom, hogy elmondja nekik. De amint simára b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otválva és két óra alvás után sápadtan megjelent, nem 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megtörni a vidám társalg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későn jöhettél meg tegnap - vetette oda Elizabeth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tovább beszélgetett anyjával és apjával. Si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érjék a repülőgépet, Hillék most búcsúztak el a B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y családtól. Mindenki az esküvői tervekről beszé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alig tudott uralkodni magán, hogy rájuk ne üv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n. Aztán hirtelen rájött, hogy sem az időpont, sem a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lkalmas arra, hogy megmondja az igazat. Rádöbbe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rtozik annyival Elizabethnek, hogy kettesben közölj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tött magának az ezüst teáskannából és csöndben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nek feltűnt és nevetve kihasználta az alkalmat, hogy c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másnapos az én jövendő sógorom? Isme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lyen egyetemi cimborákat. Ahányszor csak találkoz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ük, berúgok, és Sarah válással feny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enyegetlek - tiltakozott Sarah. Az asszony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mosollyal nézett a férjére. - Csak akkor mondtam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letartóztattak. - A társaság vidáman nevetett, kiv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t, aki érthetetlenül boldogtalan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 a fejjel, fiam. Rögtön jobban érzed magad, ha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épen iszol valamit. - De hát neki nem ital kellett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okkal ezután elköszöntek vendéglátóiktól. B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yék egyenesen visszarepültek Washingtonba. Az is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, hogy a bíró egyáltalán el tudott jönni. Egyetlen napo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ezen tudott szakítani magának, de a gyereke eljegyz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a holdra is elrep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-szel csak akkor tudott Spencer beszéln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 gépen voltak. A lány komolyan nézett rá.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ami baj van, még soha nem látta Spencer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desnek és boldogtal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 - Itt volt a lehetőség, de Spenc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élni vele. A szülei mellettük ültek, Ian és Sarah mög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 és meg akarta kímélni Elizabetht attól, hogy a jelen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ben hallja a hí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túl meggyőzően rázta meg a fejét és Elizabeth 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, kinézett az ablakon. Bosszantotta a férfi, de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ból kérdezni. S nem sokkal később elaludt, Spencer nézt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bűntudatot érzett. De nem akkorát, hogy azért elve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ül. Nem szerette. Most már tudta. Crystalt szer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mindig érezte a lány hajának selymét, az ajk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zét... keze érintését... úgy érezte, megőrül, mire lesz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Megígérte, hogy este elviszi Elizabetht a Vass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ughkeepsie-be. És rettegett attól, hogy egyedül marad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. Tudta, hogy el kell mondania neki az igazat, de gyűl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hogy fájdalmat kell okoznia neki. Nyomasz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, milyen csalódottak lesznek a szülei, és mily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osak Barclayék. De szembe kell néznie mindezz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zülei Lannal és Sarah-val taxiba szálltak, ő pedig meg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te kocsiját, amelyet a repülőtér parkolójában hagyott. B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bőröndöket a csomagtartóba, és néhány kilométer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dben mentek, de végül Elizabeth nem bír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bajod van? Mi történt tegnap éjjel? Amikor el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l, még semmi bajod nem volt. - És most van. 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tudtak, de hogy mi, azt csak a férfi. 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nek egy őrült pillanatra eszébe jutott az 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szombaton Harry's-nál énekelt, emlékezett rá,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Spencer arca. Talán köze van a dologhoz?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mégis? - Van valami, amiről tudnom kéne?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ézett és Spencer hosszú időn keresztül szótlanul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, aztán lehúzódott az út szélére, megállította a kocsi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szemébe nézett. Sápadt volt, láthatóan gyöt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. De a lány meglepően nyugodtan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ehetlek el. - Nem tudta elhinni, hogy e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De mondta S még hihetetlenebb volt, ahogyan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fogadta. Érdeklődéssel, de aggodalom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ondanád, mi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vagyok biztos benne, hogy tudom. -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ani, hogy nem szereti. Túl kegyetlen volna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isztességes. Elizabeth nem tehet arról, hogy nem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Crystal. Nem az ő hibája, hogy mellette nem ha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dörgést, nem látott villámokat, amikor megpillant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en más rendben volt. Intelligens, csinos, jó család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rmazik, jó társ és kedveli: De nem szereti. -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, hogy nem tehetem. Nem lennénk bold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ránézett, s Spencernek úgy tűnt, mulat raj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kkora butaságot még soha nem hallottam.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tem volna rólad, hogy gyáva vo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köze van ennek a gyávasághoz? - Spencer még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ultabbnak tűnt. Elizabeth pedig rágyújtott egy cigaret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és a füstön keresztül néz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nek ez az oka. Egyszerűen begyulladtál, Sp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er Hill és félsz szembenézni vele. Inkább lemondasz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ről, és elmenekülsz. Mindenki megijed... mi van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? Szedd össze magad, az ég szerelmére! Légy férf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, idd le magad, sírj a barátaid vállán, és nézz szemb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loggal. Nem gondolod, hogy minden férfi így ére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? - De nem minden férfi volt szerelmes Crystalbe.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ijesztően hűvösen nézte. - Menj el egy hétre, térj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hoz, aztán majd megbeszél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izabeth, ez nem ilyen egyszerű. - Még mindig kím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. Nem akarta elmondani, hogy Crystalt szereti...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eretett, amikor a lány még csak gyereklány vol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nné, teljesen elment az esze. És maga is úgy érez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magyarázkodni próbált a nőnek, akit eljegy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ilyen egyszerű, ha te is úgy akarod. -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ta el cigarettáját. - Felejtsük el ezt az egész beszélgeté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kétségbeesetten sóhajtott, hátradőlt az ülés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res tekintettel bámult ki az ablakon. - Azt hiszem, mé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bb bolond vagy, mint 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elyes. Akkor összeillő pár les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; a fenébe is. - Ismét feléje fordult. - Nem az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, aki neked kell, soha nem is leszek. Nekem más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neked. Nekem nem kell hírnév, vagyon és karrier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sz belőlem az, akit te szeretnél. Nem is akar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hiszem, másról van szó. Mi az, amit nem kap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tőlem, mi az, amit nem mersz kimondani? -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masan őszinte volt, és elég okos ahhoz, hogy megé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, valami más van Spencer szavai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szükséged rám. - Elég gyenge érvnek tűnt ah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z, hogy felbontsa az eljegyzést, Spencer teljesen hül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is szükségem van rád. Csak nem nyöszörg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a. Vagy azt várod? És történetesen szeretlek is, h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el. De nem fogom megjátszani, hogy hiszek a szi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ban, csodákban és abban, hogy angyalokat hallok 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zni a szerelemről. Jó veled. Okosnak, szórakoztatóna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ak, és ha rászánod magad, sokra viheted, és remekül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nénk együtt. Nagyjából ez az, amit akarok. Olyan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ű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z. Semmi sem az. Te sem vagy szörnyű.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vellek.. . de többre van szükségem. - Túl hangosan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kolt a kocsi szűk terében, de Elizabeth nem vette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az életéért könyörgött, de úgy tűnt, a lány nem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fel. - Nekem kellenek a hegedűk, a hárfák, a szivár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ok. Én hiszek bennük. Lehet, hogy reménytelenül ro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kus vagyok, de ha beérjük kevesebbel, tíz év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...öt...kettő... keservesen megbán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rténetesen piszok jó nemi életünk van. Ezt s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jts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elmosolyodott, milyen nyílt ez a lány. És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Ettől még hihetetlenebb, hogy őrülten szerelme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ba, akivel még csak le sem feküdt. És hirtelen el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, nem puszta illúziók-e Crystalról szőtt álmai.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csupa hárfa, hegedűszó... Elizabeth-szel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 csupasz tény... a realitás. Mindkettőre szükség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 neked nem számít a szex, Spencer? Nem úgy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észre. Nevetett rajta és a férfi kénytelen volt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 őszinte vagy. Nem valami bátor, de legalá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őszinte. - Azzal odahajolt, megcsókolta a nyakát, a kez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gfutott a férfi combján. - Álljunk meg egy motel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jük meg ott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szerelmére, Elizabeth, komolyan beszélek!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 mondtam neked, hogy nem akarlak elvenni feleségü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erre te egy motelba akarsz menni velem. Nem hallot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mondtam? Nem is figyelsz rám? Nem érde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, hogy érdekel. De nem sírom tele a zsebken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. Úgy viselkedsz, mint egy gyerek, és nem veszlek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yan. Szerintem valami történt veled tegnap este, amit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le lett a nadrágod. És félelmedben elindulnál a h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é remetének. Hallani sem akarok róla: Vigyél csak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 az iskolába, aztán menj haza, aludj egyet, és reggel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l fel. - Hűvös józanság áradt minden szavából. Spencer b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onyos fokig tisztelte érte, ugyanakkor pontosan e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miatt nem őt akarja elvenni feleségül, hanem Crys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ismét kíváncsi tekintettel nézte, s ő lemondó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l indította be a kocsit. - Nem szeretnéd meggyónni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 tegnap este? Kereshetnél egy papot, elsírhatnád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eloldozna. Aztán élhetnénk tovább normáli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r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igen. És tudod mit, Spencer? - Újra rágyú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űvös tekintettel kinézett az ablakon. - Nem akarok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róla. Intézd el magad a kis crise de conscience, a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ranciák mondják, de ne tedd közben tönkre az élet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teszi tönkre, ha elveszlek. Hidd el nekem,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beszélek. - Komolyan hangzott, de a lány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eggyő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űtlenség önmagában nem ok a válásra, bár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on a törvény. Úgyhogy, ha erről van szó, ha tegna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oddal felszedtetek egy kurvát, ne fárassz az ízlés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eteddel. Józanodj ki, mint bármelyik normális,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, hazudjál valamit, vegyél egy szép ékszert és ne ny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j. - Spencer megdöbbenve hallg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omolyan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ljesen. De majdnem. Még nem vagyunk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. Most még elnézem, ha néha elveszted a fejed. De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jóval szigorúbb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jegyzem magamnak. - Különleges lány, és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egyszer csak azon kapta magát, hogy úgy viselked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őt akarná elvenni és nem Crystalt. - Meg kell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nagyon modern elveid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erről van szó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Még mindig nem szánta rá magát, hogy Crys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beszéljen. Nem tartozik rá. Elizabeth azt hiszi, csak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utó kalandról van szó, amelyet hajlandó megbocsátani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hezebb megbeszélni vele a dolgot. - Értsd már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baj, hogy mindegyikünk mást szeretne az élettől. Én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yos szempontból többet kívánok, mint te, más sz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ntból te sokkal többet kívánsz, mint amennyit én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fogok. És nem így köttetnek a házasságok az ég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házasság nem is létezik. - Újra az autópály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és a lány közelebb húzód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en nem értek veled egyet. Szerintem lét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meg bolond vagy. - Spencer ágyékára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zét és a férfi rémült tekintettel vezette tovább a ko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izabeth, hagyd ab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Tudom, hogy szereted. - Mulattatta a férfi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te. Egyszerűen nem volt hajlandó komolyan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általán hallottad, amit mond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szót. És, hogy őszinte legyek, drágám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haság. - Megcsókolta a nyakát, és Spencer bőre akara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lenére bizseregni kezdett. Őrült vágyat érzett, hogy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, vadul szeretkezzen vele, csak, hogy meggyőzze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ze? De miről? Hogy vége? Miért nem hajlandó hi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? Mit tud, amit ő nem? Hihetetlenül makacs és önfej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arhaság, komolyan gondol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alán igen. De holnap szégyellni fogod maga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dbe jut. Megkíméllek tőle azzal, hogy nem veszem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yan egyetlen szavadat sem. Mit szólsz, milyen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lehúzódott az út szélére és szemügyre vett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ő még attól tartott, hogy Elizabeth valami őrültséget c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ál! Ehelyett lepereg róla, bármit is mond. Megingat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. És az a legrosszabb, hogy tulajdonképpen kedveli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kal bolondabb vagy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S ezzel a lány hozzáhajolt, nyelvét Sp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er ajkai közé erőltetve, hosszan szájon csókolta, é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kigombolta a nadrágját. Spencer megpróbált el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dni, de nem túl nagy meggyőződ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izabeth, ne... - De a lány csókolta, cirógatta, és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metlen körülmények ellenére is nehéz volt ellenállni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gynak. Spencer alig hitte, de egy perc múlva az ülése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dtek, vadul simogatták egymást. Elizabeth szoknyá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ekára csúszott, bugyija a bokájánál volt. Az ablakr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 pára bizonyította szenvedélyüket. Rövid és heves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t volt, Spencer teljesen elvesztette önuralmát, és utá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rendbeszedték magukat, elszomorította a közjá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lizabetht feldob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vetséges. - Soha nem viselkedett még ilyen hüly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gelődött magában. Még a végén idegösszeroppan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nagyon kellemes volt. Ne légy ilyen mo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. - És egész úton nevetett rajta. Amikor megérkez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sarhoz, szeretettel szájon csókolta Spencer tiltakoz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ére, és megígérte, hogy a következő héten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eszélnek mindent. Spencer hazafelé, ahely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önnyebbült volna, egyszerűen csak hülyé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Csak éjszaka, amikor Crystalra gondolva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án, mérte fel a probléma teljes súlyát. Miután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érte a kezét, Elizabeth nem fogja elengedni.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 sem akart, mint rohanni, vissza Kaliforniába e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 nőhöz. Egy ostoba vígjáték kellékei, csakhogy ez a ví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ék átkozottul komolyra fordulhat a végén. Kétségbee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ében majdnem felhívta az apját, csak éppen az öreg azt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, elment az esze. És talán igaza i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reggel fel akarta hívni Crystalt Mrs. Castag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, de mit mondjon neki? A lány azt sem tudja, hogy ő 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te magát. És Spencer hirtelen úgy érezte, tartozik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nyival, hogy nem hívja fel, amíg nem rendezi a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-szel. Most már nagyon haragudott magá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kezett vele a kocsiban Poughkeepsie-be mene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 kéne, hogy Elizabeth teherbe essen. De még en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ül a bonyodalom nélkül is borzasztó dilemma előtt ál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ő héten alig evett, alig aludt, nem tudott figy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jára. Csak Crystal járt a fejében, és az eljegyz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még mindig nem sikerült felbontania. És időről idő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gondolkodott, nincs-e Elizabethnek igaza, és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 mégsem az égben köttetnek. Jól érezték mag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, ágyban és ágyon kívül is... Elizabeth okos, céltu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... de Crystal sokkal több ennél... legalább is az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hogy több... bár, be kell vallania, alig ismeri. A hé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 már azt sem tudta, mit gondoljon. Annyiszor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szempontból mérlegelte a helyzetet, mint életéb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semmit. Mégsem talált kiutat. Csak abban volt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vek óta nem tud megszabadulni Crystal képét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romantikus kép éles ellentétben áll annak a nőnek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n realitásával, aki még mindig a menyasszo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pocsék hangulatban volt, hogy egyik barátja a c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 meg is jegyez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emény heted lehetett, Hill. - Spencer csak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de másnap, amikor teniszeztek, olyan figyelm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ott, hogy minden játszmát elveszített. Utána amiko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ek inni valamit, érezte, hogy valakivel meg kell osz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jait. George Montgomery nemrég jött a céghez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ek voltak, és George fényes jövő előtt állt.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gtulajdonos, Brewster Víncent unokaöcc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ezte, hogy Spencer bajban van. - Nyögd csak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rág ennyi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megőr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színűleg igazad van, de hát ki nem? - George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, s rendelt még egy körrel. - Van valami külön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 oka, hogy éppen most jöttél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, hogy mondja el. Hogyan lehet egyáltal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ni Crystalról? - A hétvégén összefutottam egy régi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mal San Franciscó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orge rámosolygott. - Egy nő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yomorultul bólintott. - Évek óta nem lá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zt hittem, elfelejtettem, de... hirtelen... Úristen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udom, hogy magyarázza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ágyban kötöttél ki vele - vigyorgott George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ilyesmi történt vele is két nappal az esküvője előtt. -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j, ez csak a házasság előtti pánik. Majd kihever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nem? Mellesleg nem az ágyban kötöttünk ki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hírét akarta megvédeni, nem a sajátját.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ana, George nem is ismer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kor együttérzésem. Ne a gódj, Spencer Majd 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jted. Elizabeth remek lány. s rosszabbul is járhat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ogy beházasodsz a Barclay családba. - Hát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rre gondol? Hogy milyen jó kapcsolatai vannak le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 apósán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pencer ránézett és George megérezte, hogy komoly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j. - Megmondtam Elizabethnek, hogy fel akarom bo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z eljegyzés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füttyentett és letette poharát. - Igazad van. T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ban megőrültél. Mi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a fejét csóválta. - Hallani sem akar róla: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inte egyszerűen csak betojtam és azt mondta, ne nya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k. - Ha másról van szó, akár mulatságosnak is tart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fej. Tud a másik lány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oldogtalanul rázta a fejét. - Nem mondtam e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de szerintem sejti. Csak azt nem tudja, mennyire kom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szigorú arccal nézett rá. - Nem lehe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De igen. Szerelmes vagyok belé... a másikba, úgy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késő. Gondolj csak bele. Micsoda botrány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bontod az eljegy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nem? Egész életemet úgy éljem le, hogy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után vágyakoz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sz. Majd elfelejted. - Milyen biztos vo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! De Spencert nem győzte meg. - Nem először for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, hogy valaki felbontja az eljegyzését. - Spencer id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rosszkedvű és napok óta nem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ok nem Barclay bíró lányát jegyezté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t bosszantotta, hogy mindenki annyira el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julva attól, kinek a lányát veszi el. Pedig szerinte ez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nem fontos. Azért kérte meg a kezét, mert kedv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intelligens, tele van életkedvvel: mert bebeszél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ak, hogy szereti. Soha nem érezte iránta azt, ami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És ezt mindig is tudta. Ezért nem kérte meg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egész éven át. Aztán úgy döntött, miért ne. De té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kkor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olyan fontos ez, George? Nem mindegy,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réfálsz? Az ember nem egyszerűen egy lányt vesz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em egy életstílust, egy nevet, egy fontos családo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 nem sétál ki-be az ilyen emberek életébe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izetnek érte, és ha nem, akkor sem áll szóba veled s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 a társaságban. - Alig mondta ki, Spencernek máris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jutott, milyen csalódottak lesznek a szülei. De nem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dhat meg csak azért, hogy tők örül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bírom, ha kell. - És ha nem? Ha kider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nem hozzá való? Végül is alig ismeri. - Az a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és, szeretem Elizabetht, vagy sem. És az a helyzet, Geor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tudom. Hogyan szerethetném, ha közben fü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 vagyok esve valaki más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kár rágódnod rajta, és majd észhez té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, meghívlak vacsorára. Megiszol néhány pohárral,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 egyet rá, és az ég szerelmére, ne mondj semmit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nek. Néhány nap múlva jobban fogod érezni magad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yasszonyodnak valószínűlleg igaza van. Betojtál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 túlesik rajta. - De Spencer nem volt olyan biztos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Igaz, legalább aludt az éjszaka, s reggel, amikor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, eljegyzésének híre benne volt a New York Times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ttejük fényképével együtt. Ettől újra olyan valóságo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ltoztathatatlannak tűnt minden. Munkába m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gondolkodott, nincs-e igaza George-nak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ki kellene vernie a fejéből Crystalt. De mi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t mondhatna neki? Hogy tévedett? Mégsem szeret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mást fog feleségül venni? Mi lesz Crystallal?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 van rá, vagy legalábbis szüksége van valakire. Nem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séges így bánni vele, és a puszta gondolattól, hogy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mondania róla, megsajdult a szíve. De nem kell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a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an Franciscóban az újságban olvasta a 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nek meg sem fordult a fejében ez a lehető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épp Harry's-nél vacsorázott a többiekke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arl érdeklődéssel nézett egy fényképet az újságba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 tolta a Chronic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ők voltak itt néhány napja? Azt hiszem, én 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ltam ki őket. - Pearl elgondolkodott. Mindig is izga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ességek, akikről az újságban olvasott. -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bat volt. A lány túl sokat képzelt magáról, d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 volt. És megőrült érted. Láttad volna csak az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énekel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remegő kézzel adta vissza az újságot. Eleget o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tt. Azt, hogy Spencer Hill elveszi Barclay bíró lányát,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t, és hogy Hálaadáskor mindkét család a városb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égyszáz fős eljegyzési partit rendeztek a Barclay-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A riporter szerint óriási parti volt, kaviárral, pezs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, és olyan büfével, ami mellett a Fehér Házé is elbúj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tie Shaw és zenekara játszott hajnalig. Az esküvő júni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esz és Miss Barclay ruháját Priscilla várja Boston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megdermedve, mereven bámult a tányérjába.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egy szóval sem említette, hogy eljegyzett valaki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, hogy szereti őt. És, hogy visszajön Kaliforniába. Ha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neki. Eszébe jutott minden egyes szó, és a szíve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sadt. Habozás nélkül hitt ne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ál már róla? - érdeklődött Pearl jó étvággyal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zva. Az utóbbi időben kezdett elhízni, de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kül tánc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rázta a fejét Crystal, és eltolta tányérját.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nyúlt, nem tudott enni. Éjszaka megpróbálta kién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fájdalmát, nem gondolni a férfira, de hiába. Csak ő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zében, de két nap múlva, amikor Spencer felhív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 beszélni vele. Mrs. Castagna makacskodott. -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sági hívás - mondta elismeréssel, és Crystal végül 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 kézzel átvet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rystal? - Az ő hangja volt és a lány behuny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. Sokáig nem válaszolt, s a férfi aggódva és boldog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 újra szó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agyok, Spenc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ratulálok. - Spencer megdermedt. Barclayék való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űleg betették a hírt a helyi lapokba. Maga akarta el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de már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jöttem vissza New Yorkba, hogy felbontsa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egyzést. Esküszöm. Még aznap este, hogy visszajö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tam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jól sejtem, úgy döntöttetek, hogy nem gondol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így van... én... nem tudom, hogy magyarázza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hogy. - Haragudni akart rá, mégis inkább csak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úságot érzett. Olyan sok embert veszített már e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 volt neki, és most őt is. Elmegy örökre. Kisétá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ből... Mint a többiek. Pedig olyan szép lehetet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tartozol magyarázattal, Spenc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rről van szó, Crystal. Szeretlek. -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zt mondani a lánynak, aki most értesült az eljegyz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. - Nem akarom még nehezebbé tenni a dolgokat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is tudnod kell, hogy szeretlek. Talán túlságosan el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rt minket egymástól az élet. Nem volt rá lehetőség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gazán megismerjük egymást... - Gyenge kifo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Spencer ösztönösen is tudta: tökéletesen illen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hoz. De a hűvös realitást választotta a varázslatos ill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ió helyett. - Minden olyan bonyolult lett, amikor vissza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. - A távolból már valószínűtlennek tűnt neki a lán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hogy hallotta a hangját, ismét úgy érezte, hogy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ében van, és sajgott a szíve, hogy nem érintheti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csöndben sírt. Gyűlölni akarta Spencer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. - Különleges lány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habozott, el akarta mondani neki az igaz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 Crystal a különleges, nem Elizabeth. -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, mint amit veled kapcsolatban érzek. Nem vagyo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es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ért akarod feleségül venni? - Végképp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. Olyan zavaros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őszinte legyek, nem tudom. Talán azért, mer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nehéz nem meg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ok arra, hogy elvegyél valakit. - Spencer i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te, nem nagyon tudott mit válas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Azt is, hogy az egész őrültségnek tűnik..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etnék írni neked... hogy tudjam, hogy vagy... va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hatlak? Nem bírta elviselni a gondolatot, hogy újbó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ítse. Tudni akarta, hogy minden rendben van körül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llette akart lenni, ha a lánynak szüksége van rá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nem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csorogtak le a könnycseppek az arcán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t rázta. - Ne... nem... megnősülsz. Különbe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öztünk semmi. Semmi, csak egy álom. Nem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 hallani rólad. Arra emlékeztetne, ami nem valós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- Igaza volt, Spencert mégis nagyon bánto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nem akar többé tudni ró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Felhívsz, ha szükséged van valam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éldául? - mosolygott Crystal a könnyein keresztül. -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nál egy hollywoodi filmszerződéshez? Tudsz szere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.. - A férfi mosolya is könnyeken szűrődött 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ked mindent. - Mindent, kivéve azt, amit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kívántak. Ő pedig tönkreteszi mindkettőjük él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végül mégis úgy döntött, hogy el kell vennie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t. Most, hogy Crystallel beszélt, újra nem volt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hogy jól döntött. A legszívesebben felült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gépre, hogy Crystalhez rohan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 majd én is olvasom a neved a lapokban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szem a lemezedet. - Komolyan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. - De Crystalt most ez nem érdekelte. Csak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, s az, hogy mennyire fog hiányozni neki. - Örülö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újra láttalak. Mindennek ellenére... megérte. -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néhány napig álmodozott. És látta. Ölelte. 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llhatta hogy a férfi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hogy vagy képes ezt mondani. Én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szemétnek érzem magam... különösen, hogy az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ból tudtad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vállat vont. Úgy érezte, nem számít. Talá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számít. Spencer soha nem volt része az életének,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csak álom volt, elejétől a végéig... szép álom. Aztán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nkodva, hogy nem tud uralkodni magán, újra sír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. - Remélem, boldog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 - Elég bizonytalanul hangzott. - ígérd me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felhívsz, ha szükséged van rám. Komolyan mon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. - Tudta, hogy a lány senki másra nem számíth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Websterékre, Ők pedig nem sokat segít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Boldogulok egyedül is. - Crystal elmosolyodott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fojtotta a könnyeit. -Tudod, erős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... tudom... bárcsak ne kéne erősnek lenned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melnéd, hogy valaki a gondodat viselje. - Hozzá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i: bárcsak én lehetnék az, de értelmetlen lett volna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tudta, hogy már nincs mit mondaniuk: - Visz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. Szeretlek. - Könnyek csillogtak a szemében é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 az elsuttogott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, Spencer. . . - Aztán a lány letette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írt egyszer, hogy elmondja, mennyire bán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történt, hogy milyen sokat jelent neki Crystal, de a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l felbontatlanul jött vissza. Lehet, hogy a lány el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. De nem valószínű. Csak van annyi esze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elkezdeni valamit, amit nem lehet befejezni.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Crystal tudta, hogy véget kell vetnie a dol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olyan nehéz volt, mint elhagyni a farmot és a v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t, de kényszerítette magát, hogy megpróbálja elfelej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t. Még azokat a dalokat sem akarta énekelni, am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Spencernek énekelt azon az estén, amikor eljö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a férfira emlékeztette. Spencer iránti szerelme 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g csak egy álom volt, de most kapott annyi ízelítő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iselhetetlenül fájdalmas legyen. Most már ismerte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 színét, a hajának illatát, ajkának izét, kezének érin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ost mindezt el kell felejtenie, Előtte áll az egész é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incs senki, akit szeressen. Mrs. Castagna állandóan m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gatja, hogy a tehetsége az Ur adománya, és Pearl bi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hogy Hollywood várja őt. De most Spencer nélk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tűnt igazán font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Spencert illeti, a dolgok elrendeződtek. Sokat gond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re, de tette a dolgát. Karácsonykor Palm Beach-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Elizabeth-szel és kezdett újra talpra állni.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n volt, hogy ír Crystalnek, de nem tette meg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ány azt akarja, hagyja békén. Ennyivel tart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Elizabeth elnézte a dolgot, volt olyan nagyvonal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is említette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nek ellenére kellemes karácsonyuk volt és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kipihenten, napbarnítottan tért vissza Floridából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hat hónap volt az esküvő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eléggé lefoglalta. Partikat rendezett, és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ba utazgattak meglátogatni a szüleit. Alig volt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 gondolkodni bármiről is, mégis, akárhogy küzdött el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, sokat gondolt Crystalre. Naponta elmondta mag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t teszi, amit kell és nincs értelme az őrületbe ker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Barclay május elején San Franciscóba m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részletet ellenőrizzen. A Grace székesegy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az esküvő, ahogy Elizabeth kívánta, a fogadá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rancis hotelben. Jobb szerette volna otthon tartani, de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hétszáz vendéget hívnak, így nem volt más válasz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égy vőfély lesz és egy tucatnyi koszorúslány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jta esküvő lesz, amilyenről Spencer eddig csak olvasó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oha nem látott. Júniusban, alighogy befejeződik a 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, ő is San Franciscóba repült Elizabeth-szel. Őss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átiratkozik a Columbiára, és asszonyként szerez dip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. Ezzel a feltétellel egyezett bele apja a házasságba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arta, hogy a lányának diplomája legyen, s még az is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, hogy ezt a diplomát nem a Vassaron szerzi meg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a férjével akart lenni. Jókedvük volt a gépe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tudta, mihelyt Kaliforniába érnek, parti parti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. Egy hét múlva lesz az esküvő; június tizenhetediké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tána Hawaiiba mennek nászútra. Alig várták. Egy h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lőtt Elizabeth közölte, hogy az esküvőig Spenc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zetesi életet kell élnie. A férfi gonoszul csipke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a gépen, mondván, hogy így nem lehet felelőssé ten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jd a cselekedeteiért. De nem is nagyon lett volna m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 együtt lenni. A bíró a Bohemian klubban vett ki szo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nek, és azoknak a vőfélyeknek is, akik nem hely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ek voltak. Köztük volt George, Spencer cégétől.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elejtette el, milyen biztos volt George abban, 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i, ami helyes, és már ő is kezdte azt hinni. Egészen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, ameddig San Franciscóba nem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itt hirtelen éjjel-nappal újra Crystal járt az es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közel volt hozzá! Többet ivott a szokásosnál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 nehezen megállta, hogy megkeresse. Kegyetlen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, inkább teljes erővel az esküvő előkészülete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véget nem érő partikba vet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clayék nagy vacsorát adtak az esküvő előtti nap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cific Union Clubban. Spencer legénybúcsúja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volt. Ian szervezte. Jó néhány sztriptíztáncosnő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sorban, és folyt a pezsgő. Hazafelé menet Spencer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a meg, hogy megkeresse Crystalt Harry'snél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 neki, hogy még mindig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függéstelenül próbálta megmagyarázni Lannak,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n eszébe jutott, hogy nem ké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, fiacskám - vigyorgott Ian. - Kicsit sokat 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. - Ágybadugták, és Spencer eléggé kába volt a más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n. Igaz, a többi férfi is. De Elizabeth ragyogott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aszín szatén estélyijében. Soha nem volt még ilyen sz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zekben a napokban: Anyja vett neki néhány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 ruhát Washingtonban és New Yorkban, megnövesz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át, és hátul összefonta úgy, hogy látszottak a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émánt fülbevalók, amelyeket a szüleitől kapott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őre. Spencernek egy Patek órát ajándékoztak, és egy zaf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akásos platina cigarettatárcát. Az ő ajándéka egy ar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oz volt, amelybe egy verssort vésetett, amelyrő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okat jelent Barclay bírónak. Elizabeth-nek egy rub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éket vett, hozzá való fülbevalóval, amelyet még é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g fog fizetni. De tudta, mennyire szereti a lány a rubin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is, hogy mindenből a legjobbhoz szo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küvő másnap délben volt. A vőfélyek limuzin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vojával hagyták el a Bohemian klubot. A meny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éhai nagyapa 1937-es Rollsával érkezett a templom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ocsi még tökéletes állapotban volt. A Barclay csal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kivételes alkalmakkor használta. Elizabeth ragy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az inas és két cselédlány a kocsiba hajtogatta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méteres uszályt. A bíró néma csodálattal nézte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fejékébe csipkekorona volt beépítve, gyön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ásokkal. A vékony francia fátyol ködként gom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ötte, a magas nyakú ruha kiemelte alakjának karcsú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Csodálatos ruha volt, és csodálatos nap, felejt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, amikor a sofőr a Grace-székesegyház felé hajtot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k. Gyönyörű volt most Elizabeth. Apjának vissza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jtania könnyeit, amikor ünnepélyesen bevonultak a te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ba. A Lohengrin zenéje szólt és a gyerekkórus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gyalok kórusa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zakatoló szívvel nézte a bevonulást. Erre a p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vártak. Eljött. Ahogy a lány fátylán keresztül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úgy érezte, hogy jól döntött. Elizabeth csodálat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perceken belül a felesége lesz. Örök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vőfélyek és a koszorúslányok kíséretében vonulta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g a templomon. A gratulálók sora mintha soha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véget érni. Egy óra volt, mire elhagyták a templom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él kettőkor érkeztek meg a St. Francisba. Már vá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 a riporterek. Évek óta nem volt még ekkora eskü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an, és nagy tömeg éljenzett az utcán elvo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 limuzinoknak. Nyilvánvaló volt, hogy ez egy fonto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 esküvője. Besiettek a hotelbe, s egész délután ettek-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táncoltak. Spencernek nemegyszer eszébe juto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egész kicsit olyan, mint egy politikai fogadás. Wash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ból, New Yorkból is jöttek vendégek. Ott volt több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 Legfelsőbb Bíróságról és a legbefolyásosabb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í demokrata párti politikusok. Még magától Trum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ktől is kaptak távirat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gül hatkor Elizabeth fölment átöltözni. Levette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, amelyet soha többé nem vesz fel. Egy ideig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. A próbák véget nem érő óráira gondolt, arra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 dolgoztak minden kis részletén, és most elteszi. 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ának. Fehér selyem kosztümben jött le, fején egy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 Chanel kalap, s a vendégek rózsaszirmokat szórta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eg Rollsszal mentek ki a repülőtérre. A gépü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kor indult, beültek egy italra az étterembe.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adalmas mosollyal nézett a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d, megcsinált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, drágám. - Hozzáhajolt és megcsókolta. -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 voltál menyasszonyi ruhá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ájt a szívem, hogy el kellett raknom. Olyan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, hogy annyi törődés és izgalom után vége, soha tö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é nem vehetem fel. - Álmatag, nosztalgikus hangu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és fejét férje vállára hajtva aludt a gépen. Spencer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. Úgy érezte, szereti. Hawaiiba mennek, az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 töltenek Elizabeth szüleivel a Tahoe-tónál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clay bíró visszamegy Washingtonba, akkor hazautaz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w Yorkba és lakást keresnek. Addig, amíg nem talá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megfelelőt, Elizabeth hozzá költözik. Az asszo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k Avenue-n akart lakni, amit Spencer nem enged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agának a fizetéséből, de Elizabeth is hozzá akart járu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 a költségekhez. Huszonegy éves kora óta apanázst kap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rossz érzéssel gondolt arra, hogy pénzt fogadjon el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. Még nem beszélték meg ezeket a dolgokat. Egyelő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legegyszerűbb, ha Elizabeth hozzá költö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ost, miközben Honolulu felé repültek és a lány b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sen aludt, Spencer úgy érezte, minden rendben lesz. W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in szálltak meg a legjobb szállodában. A napok rep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 Az öbölben napoztak és közben sűrűn feljártak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ba szeretk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nius huszonharmadikán érkeztek vissza boldog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nára sülve. A repülőtéren kocsi várta őket és vitte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sen föl a tóhoz. Pearl ezen a napon mutatta meg Crys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z esküvőről készült képeket az újságban. A cikk le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pazar esküvőruháját, a négyméteres uszál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görcsbe rándult gyomorral olvasta a részlete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ig bámulta Spencer képét. A férfi Elizabeth kezé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p pár, ugye? - Pearl még mindig emlékez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előző télen a mulatóban jártak. Nagyon jó arc-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vmemóriája volt, még arra is emlékezett, hogy Hálaa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olvasott az újságban az eljegyzésü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nem válaszolt. Szótlanul összehajtotta az új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isszaadta. Próbálta elfelejteni, hogy még mindig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t. Szomorú nap volt, korán hazament. Betegnek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tt, Harrynek azt mondta, rettenetesen fáj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's különben igen népszerű lett, s ennek nagyré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növekvő híre volt az o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Crystal ágyában ébren hánykolódva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a kiűzni agyából az újságban látott képeket, Elizabet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Spencer a tó partján ülve beszélgettek. A lány szüle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eküdtek, és későre járt, de annyi mondanivalójuk vo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ó korábban mondott néhány dolgot Mccarthy szená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. Spencer egyáltalán nem értett vele egyet. Szerinte a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ak tisztességtelenek voltak, Elizabeth pedig csúf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víthatatlan idealis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rancokat, Elizabeth. Ártatlan embereket vádolnak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l, hogy kommunisták. Tisztesség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ől gondolod, hogy ártatlanok? - mosolygot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ben tökéletesen egyetértett az apj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lehet az egész ország vörös, az ég szerelmére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ben is az ő dolguk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ondhatsz ilyet. Ma a kommunizmus jelenti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on a legnagyobb veszélyt. Még egy háborút aka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De nem a háborúról van szó, hanem arról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ját országunk milyen lesz. Mi történt a vélemény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ával? Az alkotmánnyal? - Gyűlölt politikáról beszé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ével. Jobb volt szeretkezni vele, vagy csak fog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t, üldögélni a holdfényben. - Történetesen nem 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 apáddal. - Órák óta vitatkoztak és a hosszú repülőú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a vezetés után kimerült volt. - Gyerünk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ttól még nem fogok igazat adni neked - nevetett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de legalább másra gondolsz, nem a politiká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osolyogva követte a házba, de Spencer túl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szeretkezéshez. Idegesítette, hogy ismét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óban vannak. Crystalt juttatta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ásnap már, miközben a tavon vízisízett, majd B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yék barátaival vacsorázott, nem jutott eszébe a lány. 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ő nap pedig, mindenkit megráztak a Koreából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 hírek. Hivatalosan rendfenntartó akciónak nevezté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tudta, hogy ez háború. Megkezdődtek a soroz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tartalékosok behívása. Amint meghallotta a hírt, rögt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jött, mit jelent ez számára. Elizabeth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? - Barna szeme hatalmasnak tűnt, és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, hogy rögtön sírva fak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áború után nem mondtam le a tiszti rangomr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alékos tiszt maradt és most behívták a tartalékoso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illanatokon belül úton lesz Kore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ondhatsz le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késő. - Késő volt, bizony. A távirat, amelly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ák, már az irodában várta. George Montgomery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ívta, és Spencer szomorú tekintettel közölte a hírt Eli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th-szel. Nem félt. Furcsa mód szívesen is ment, de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ztóan sajnálta a lányt. Alig két hete házasodtak össz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elmegy a háborúba. Montereyben kell jelentkez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nap múlva. Elizabeth kétségbe volt esve, s Barclay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 arccal kérdez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od, hogy megpróbáljak tenni valamit, fi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uram. Köszönöm. Már szolgáltam a Csendes-ó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non. - Mindig is erős volt benne a kötelességtudat.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egész éjjel harcolt vele. Még csak most házasodtak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, nem mehet el! De Spencer nem engedett. -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 lesz, éd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stoba vagy - nyüszítette Elizabeth. - Miért nem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d, hogy apa elintézze! - Dühös volt. Hiába könyör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pjának, hogy tegyen valamit, a bíró csak akkor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hajlandó, ha Spencer kéri. Az volt az igazság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 becsülte Spencert azért, amit tesz. Csak a lányát sajn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. Épphogy levetette az esküvői ruhát, a férje már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a háborúba. Nagyon tisztességtelennek tűnt. Annyi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dologban, hogy ameddig Spencer Koreában van,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 visszamehet a Vassarra. Már csak egy éve van hát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 legalább lefoglalja magát, amíg Spencer nincs itt. Mag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onált a főiskolára, és a lány még jobban kiboru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ta neki. Elizabeth a szobájába zárkózva 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 óra alatt minden, amit akart, kicsúszott a keze közül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ba ment hozzá Spencerhez, a férfi elmegy a háborúba, és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ra iskolás, mintha semmi sem történt volna. Mint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nt volna férjhez. Apja még azt sem enged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 lakjon Spencer laká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m, hogy elmenj, Spenc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em kell, drágám. - Gyengéden szeretkezet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agában azt kívánta, bárcsak ne volna mindig olyan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a lány. Jobb szerette volna egy kisbabával itt 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 valaki, akivel törődik, akire vigyáz, ő pedig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á, hogy visszajön. De Elizabeth mindig figyelte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t, és a hónap bizonyos időszakában Spencernek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 kellett. Elizabeth nem vállalt kockázatot, és Spenc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akart most vitát kezdeni. Amúgy is elég gondju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led maradhatok Monterey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értelme, úgysem találkozhatnánk. Menj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ddal, anyáddal Washingtonba, pihenj valami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mész a főiskolára. Mire észbe kapsz, már itthon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k. Ha kedved van, bármikor bemehetsz New Yor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alhatsz a lakásban. - Elizabeth számára olyan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, mint valami rémálom, és Spencer megsajnálta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ben alig várta, hogy indulhasson. Bizonyos fokig sze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a háború bajtársiasságát, és titokban rettentően un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ll Street-i íróasztalt. Be nem vallotta volna senkinek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Elizabethnek, de izgatta a gondolat, hogy Kore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harc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elkísérte Montereybe, és hosszú, könnyes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zás után visszament a szüleihez, a tóhoz. Két nap múl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szarepülnek Washingtonba. Addigra Spencer nya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a kiképzésben, fel kell frissíteni, amit egyszer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ult. A lány a szülei között ült a gépen és keservesen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megpaskolta a kezét, és tiszta zsebkendőt adot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pja majdnem egész úton aludt. Fáradt volt, s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 várt rá. Elizabeth csak abban bízott, hogy a kore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 rövid lesz. Uj életet akart kezdeni a fér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hét hetet töltött a kiképzőtáborban, akadály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zdött le és megtévesztő manővereket gyakorolt. Meg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ette, milyen sokat felejtett öt év alatt, de ahogy mú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tek, egyre keményebbnek és egészségesebb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s úgy tűnt, teste jóval több mindenre emléksz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 az agya. Minden este kimerülten zuhant az ágyára,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is fáradt volt, hogy beszéljen vagy egyen. Va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ívja a feleségét. Két-három naponta erőt vett magá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ált, hogy megvan, ne aggódjon. De Elizabeth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 panaszkodott. Haragudott, mert Spencer elment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otthon lenne a helye. így egyedül kell eljárnia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á. Nem így képzelte a házasságuk első napjait. D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hatta, hogy háború lesz Koreában és mindent meg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. Bizonyos fokig olyan volt, mintha Spencer haladék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pott volna, igaz, olyan haladékot, amelyet nem kért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elvette Elizabetht, biztos volt magában, de mégis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felhívta, néha úgy érezte, egy idegennel beszél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ikról mesélt, amelyekre szülei barátaival ment, és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ruman elnökkel vacsorázott a Fehér Házban. Eli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th számára különös időszak volt. Férjnél volt, de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tt volna. Virginiába utazott a barátaihoz, az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 múlva anyja visszavitte a Vassa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hiányzol, drágám. - Most fiatalabbnak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mint korábban és Spencer elmosolyo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kem is hiányzol. Nemsokára vége lesz az egé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sejtelmük sem volt, mikor. Lehet, hogy hónapok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el, lehet, hogy évek. Már a gondolat is kétségbe 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t. Nem akart visszamenni a Vassarra,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pencer elmenjen, és állandóan szidta, hogy tarta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 tiszt maradt. De most már késő bá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ét eltávozást kapott, mielőtt behajózták volna,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l a feltétellel, hogy nem mehet kétszáz mérföldnél m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bb, hátha hamarább indulnak. Nem szívesen szólt Eli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thnek, mert a lány nyilván le akar jönni, és Spenc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te, hogy megéri. Néhány nap múlva kezdődik a tanév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jüket csak felzaklatná, ha újból búcsúzniuk ké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mégis megmondta, s a lány egyetértett vele, ho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metlen eljönnie, hiszen Spencert bármelyik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hívhatják. Azt javasolta, hogy lakjon a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ó-i házukban és Spencer elgondolkodó pillantással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 vagy benne, hogy a szüleid nem bánják?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a terhükre lenni, még akkor sem, ha a ház éppen ür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butáskodj, ők most már a te családod is. Ha akar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érdezem anyát, de tudom, hogy helyeselni fogja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egkérdezte, Priscilla Barclay a telefonhoz si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aga biztatta Spencert, hogy lakjon ott. Jelenleg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házvezetőnő, egy öreg kínai asszony van a házban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 óta állt a család szolgála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ezze magát otthon. - Priscilla rettenetes csap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, hogy Spencert behívták. Elizabeth elviselhet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mióta Spencer elment. Megkönnyebbültek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szament az iskolába. Legalább elfoglalja magát, am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haza nem jön Kore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eköltözött az egyik elegáns vendég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ete volt, és nem sok tennivalója, mégis jólese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ulni a férfiak, a dögcédulák és a katonacsizmák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ól. Hallott egy-két dolgot arról, mi történik Kore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nda kis háborúnak tűnt és nem lelkesítette, ho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 a Távol-Keletre. Kilenc év telt el azóta, hogy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járt és harmincegy éves korára már jóval kevésbé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bizonyítani: milyen bátor és erős. Túl sok veszteni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és nem lelkesedett azért, hogy hősi halott legyen m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idegenben. Mégis kicsit izgatta, hogy újra szabad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 a munkahelyét, az összes cégtulajdonos nagyon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 volt hozzá, minden jót kívántak, és mondták, hogy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várják. De egy nap ezen is el kell gondolkodnia.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szakadt a Wall Streettöl, egyáltalán nem volt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, hogy vissza akar menni. Sokkal jobban érdek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űnügyi munka. Persze Elizabeth-szel is meg kell be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e a dolgot, mielőtt döntene. Ő pedig biztosan azt a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isszamenjen a Wall Stre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nagyot sétált a városban. Meleg augusztusi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volt. Crystal aznap töltötte be a tizenkilencet. Kis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ésnapi tortáját a barátaival osztotta meg az ét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tól kimenőt kapott. Vett egy üveg pezsgőt, hogy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stagnával megigya. Nemrégiben jobb szobába költ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biztosítási ügynököt behívták és Koreába küld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vel nagyobb volt mint a régi és ablaka egy kis ker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 De egyébként nem sok változott. Szép sikere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rry éttermében, és néhányszor az újságban is megdic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. Még egy-két nagymenő partin is ének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és Hiroko kétszer is meglátogatták a kis Jane-n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Hiroko felkereste Yoshikawa doktort. A másod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rek egy hónapja született, de ez alkalommal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segítsen nekik. A gyerek farfekvésű volt és meg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Boyd segítséget tudott hívni. Boyd nem mond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elesége japán és a bába hajlandó volt eljönni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tte Hiroko életét: De Hiroko több mint egy hónap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omta az ágyat. Crystal megígérte, hogy meglátogat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 rászánni magát, hogy visszamenjen a völgy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a barátaihoz is. Túl fájdalmas volt. Tudta, hogy 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még mindig tart a viszonya Boyd húgával, s Hiroko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tóbbi leveléből azt is, hogy újra behívták. Boydot is, d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éve asztma kínozta, ezért felmentették. Jobb is. H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nak így is nehéz dolga volt az ellenséges szomszédo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. Öt évvel a háború után sem tompult a gyűlöletük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memóriájuk, rossz a szív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, miután jó éjszakát kívánt Mrs. Castagnának,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gfeküdt az ágyán és a két pohár pezsgőtől jókedvűen,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ggondolta az életét. Vajon hol lehet Spencer?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is behívták? Nem mintha számítana. Elment az életéb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létezik többé: Csak a szívében. Vajon boldog-e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sága? Megpróbált nem gondolni rá, de hiába, és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nyugodott, hagyta, hogy születésnapi ajándékként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mod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eg volt az este, és úgy döntött, sétál egyet a Nor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chen. Az éttermek tele voltak s az utcasarkokon olaszu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szélgettek. Gyerekek rohangáltak mellette kergetőzv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nak eszébe jutott saját gyerekkora, Jared, amint csú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ik vele. Farmer, kopott póló, cowboycsizma vol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át copfba fonta. A sarki boltban vett egy jégkrém rud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oldog születésnapot - morogta magában Mrs. Cast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háza felé sétálva. A jégkrém szörnyen csöpögött, 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küszködött vele, rávigyorgott egy kislányra, ak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lődéssel nézte. Nem vette észre a magas, sötét hajú ka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át, aki messziről figyelte. Spencer egyedül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res házban. Kilométereket sétált, Crystalre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 feleségére, és hosszú idő óta újra érezte a kísért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keresse a lányt. De aztán beérte azzal, hogy el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t a ház előtt, ahol a lány régen lakott, amikor Hálaad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találkoztak. Biztos volt benne, hogy most dolgoz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ve majd kiugrott a helyéről, amikor meglátta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modna. A farmernadrágos, cowboycsizmás lány,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gylalttal vesződik. Nem is mert közelíteni hozzá.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mint egy kislány. Aztán Crystal mintha megérez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hogy figyelik, megfordult, megdermedt, a jégkrém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 a kezéből és rohant vissza a ház felé. De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 ért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rystal, várj... - Nem tudta, mit fog mondani nek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nem visszakoz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... Spencer... - mondta Crystal, de öröm tükr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 a szemében. A férfi egy szót sem szólt, csak meg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kezét. Crystal elfordult. - Crystal... kérlek...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göt. Beszélnie kell vele, ha csak egy percig is, lát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érinteni, a közelében lenni. Egymás szemébe né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tűnt a világ körülöttük... Spencer a karjába zár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em tilta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kora bolond volt amikor hallgatott Elizabeth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-ra, meg önmagára! Nem szabad lett volna elven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izabetht, amikor nem kíván mást, csak Crystalt.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tenni, amit a szíve diktált, de nem volt elég erej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 neki senki más, csak ez az aranyszőke, ibolya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 lány Akit négy éve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unk, Spencer? - suttogta Cryst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tudom. Elvesszük az élettől, amit lehet, amíg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jük. - Igazi, életre szóló szenvedély volt ez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optatott el az idő. Elég volt egy pillantást v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re, s Elizabetht azonnal elfel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jöttél vissza? - Nem San Franciscóra gondol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rre a ház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ellett. Újra látni akartalak, vagy legalább a hel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é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utána? - szomorúan nézett rá, minden ereje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tsága semmivé lett, csak a szerelem marad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óta érzett, hogy először találkoztak. - Nős vagy. Hol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... feleséged? - Gyűlölte a szót, kényszerítenie kelle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, hogy kimondja. Istenem, milyen másként alaku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ük, ha Spencer elég erős lett volna és felbontja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zését. Mindketten erre gondoltak. Spencer fájó szí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és megfogta a kez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w Yorkban van. - Még a nevét sem akarta ki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Crystal előtt. - Néhány nap múlva indulok Koreába,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 időm... és... Úristen, Crystal, nem is tudom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k... olyan aljasnak érzem magam. Borzalmas hib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vettem el. Most már tudom. Szörnyű ilyet mondan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azután, hogy az ember megházasodott.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teszem, amit kell. Ezt mondtam magamnak. E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hinni. De elég, ha megpillantlak, elszédülök...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életem fenekestül felfordul. El kellett volna szökn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d, és fütyülni kellett volna arra, mi helyes és mit vá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tőlem. Még csak jegyesek voltunk... azt hittem... a f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is... nem tudok már semmit. - Mély fájdalom ült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lány szeme lángolt, az ibolyakék szemek mér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ogtak. A hangja vádlón csengett. Spencer nem hibázt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tta érte. - És velem mi lesz? A játszótársad lehete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eltávozáson vagy? Amikor van egy szabad hétvégé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 mi legyen? Az én életemmel, amikor újra elmés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egfogadta, hogy többé nem találkozik Spence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értelme. A férfi döntött, el kellett fogadnia.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dte vissza felbontatlanul a levelét. - Mégis, hogy kép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? - Igazán mérges volt, s Spencer még kívánatosa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. - Egy kis szórakozást, indulás előtt? Hát akkor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jtsd el! Menj a pokolba... vagy menj vissza a felesé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... úgyis ezt fogod tenni, mint tetted legutóbb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oldogtalanul nézett rá. Nem vitatkozott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tudta, mit tegyen. Nem mondhatta, hogy a házas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sem kezdődött, máris véget ért. De erre gondolt, ez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ta. Örökre Crystallel akart maradni. - Nem ígér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. Nem adhatok mást most, mint magamat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sok... de ez mindenem és az, hogy szeretl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t jelent ez? - Könnyes szemmel nézett a férfir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mély volt és rekedt. - Én is szeretlek. És akkor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? Mi lesz fél év múl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szomorúan mosolygott rá. Nem akarta bán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t, arra gondolt, talán hiba volt eljönni, de el kellett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... - Az, hogy egy halom levelet kapsz Koreából..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lkalommal elolvasod őket. - Crystal elfordu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e lássa a könnyeit. - Olyan régóta szereti!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újra ránézett, rájött, hogy a szíve mélyén az sem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, hogy nős. Az övé, legalábbis most... az övé, és nem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dna elengednie... Hiszen hamarosan elmegy Kore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ajtotta fejét, és azon gondolkodott, amit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tt, aztán lassan újra ránézett: - Bárcsak lenne erő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ani, hogy menj el: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gyek, ha akarod, aztán egész életemben rólad 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dom... ezt akarod, Crystal? - Hosszú, gyengéd ujja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irógatta a lány arcát. Pontosan ilyen szerelem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 mindig Elizabethnek. Amit iránta soha nem ér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nem is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 fejét rázta, szeme néma szerelemmel csüng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jta. - Nem. Nem ezt akarom. - Őszinte volt, mindig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Spencer alig hallotta a hangját, úgy suttogott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 megremegett. - Talán jogunk van hozzá..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hoz, néhány lopott pillanat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több lesz mint néhány nap... de nem ígér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ígérhetek semmit. Nem tudom, mi lesz ve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zaklatott volt, de ő is őszinte akart lenni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rcsa mosollyal nézte. Megfogta Spencer kezét és l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ndult felfelé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újra fiatal fiúnak érezte magát. Crystal kezé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követte a házba, figyelte a csillogó szőke sörényt, a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ú, karcsú testet maga előtt a lépcsőn. A lány csak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 vissza, ajka elé tett ujjal jelezve, hogy mara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dben. Kivette zsebéből a kulcsot és beengedte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Nem akarta, hogy Mrs. Castagna meghallj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dd le a cipődet - suttogta Crystal. Ő is lehúzta cs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ját. Firos zokniban volt. Spencerre mosolygott, és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 szélére. Újra olyan volt, mint egy kislány. Voltak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k, amikor Spencer megint gyereknek látta, aztá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hirtelen nagyon kívánatos fiatal nővé 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leült mellé. Crystal szégyenlösen mosolyg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végigsimított a haján, aztán megcsókolta. Gyengéd cs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tele vágyakozással, hálával, hogy Crystal elfogadja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eveset, amit nyújthat. - Annyira szeretlek - sutt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hajába. - Olyan szép vagy... olyan jó. - Majd szétf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vágy és uralkodnia kellett magán, le ne tépje róla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. De amikor remegő ujjakkal az inge alá nyúlt, lát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 egy pillanatra összerándul. Elhúzta a kezét. Ross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t? De Crystal hevesen megcsókolta és kényszer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hogy hagyja a férfinak felfedezni testét. Spencer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n figyelte. Nem akarta megijeszteni, biztos vo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ány szűz. - Félsz? - Crystal behunyt szemmel ráz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a fejét. Spencer gyengéden lefektette az ágyra és lass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őztette, s amikor a lány már meztelenül feküdt a kesk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on, vetkőzött le maga is. Magukra húzta a takarót.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t, milyen szégyenlős volt Crystal mint fiatal lány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zavarba hozni, megijeszteni, s főleg, nem akar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mat okozni. Azt akarta,hogy minden tökéletes l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legyen az a perc, amelynek emlékét mindketten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őrzik. Crystal még szebb volt, mint álmodta, s amikor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ül beléhatolt, mindketten halkan felnyögtek. Crystal von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 a férfi karjaiban, aki szüntelenül csókolta, és fülébe s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szereti. Amikor befejezték, Spencer magához hú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egy test, egy lélek lennének, és ha elég hosszú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i akkor semmi sem választhatná el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rystal álmodozva feküdt a karjaiban, és Spence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bbent, amikor egy könnycseppet látott legördülni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n. - Crystal. . . minden rendben van? - Hirtelen retten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űntudatot érzett. - Megbántad? - Olyan keveset nyúj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t... nem is volt joga hozzá... de annyira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 fejét rázta, és könnyein kenesztül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ántam meg... szeretlek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. - Újra a fejét rázta, de egy pillanatra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orzongott Tom emléké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ondd el. - Még jobban magához szorította a l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án érezte a könnyeit. Crystalnek szüksége volt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Fiatal volt, érzékeny, és nem volt senki, aki törődö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vele. - Addig nem engedlek el, amíg meg nem mon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gondol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rra, milyen boldog vagyok. - Mosolygott, de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i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lóvá tettél. Meg mertem volna esküd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sz. - Szeretett vele lenni, szerette bőrének édes illatá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ak tiszta selymét. Mindent szeretett benne. - Ugye,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nt veled valami? - Olyan gyengéd volt a hangj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nak még jobban kellett sírnia. Spencer most már s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de nem merte megkérdezni. Nem felejtette e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valamiért puskával ment Tom Parker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szomorú tekintette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sz beszélni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gyerekesen rázta a fejét. - Nem tudok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nyű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 az volt De már nem számít, szerelmem.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 is, elmúlt. És ha beszélsz róla, talán könnyebb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habozva nézett rá. Vajon mit gondolna róla,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á, hogy Tom megerőszakolta. Aztán lassan, érezv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megbízhat benne, elmondta az egész történetet.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mozdulatlanul feküdt, csak ölelte, hagyta, hogy mes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. A lány pedig zokogott és hozzásimult. Spencer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ogott, de a hangja gyengéd volt, és a lány bizton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 a karj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kellett volna ölnöd. Kár, hogy nem tetted meg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öltem volna, ha ott vagyok. - Komolyan gondolta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vadul rázta a fejét. Nem kellett volna. Most má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Jaredne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báztam... ha nem megyek... ha... - Nem volt kép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mondani, még Spencemek sem. - Ha nem teszem, Jar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l meg... értsd meg, az én hibám... én öltem me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ogta, s a fér i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 te hibád. Crystal, Jaredet Tom lőtte le, nem 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rőszakolt és erről sem te tehetsz. - A puszta gondol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ól düh öntötte el, a keze önkéntelenül is ökölbe szor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elképzelte az istállót.. . a könyörgő lányt, a fölé ha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 gúnyos arco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pedig elgyötört arccal nézett rá. - Meg akartam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Kínozni akartam, ahogyan ő engem... hiba volt... és Jar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halt miatta. - Elvesztette a bátyját, otthonát, családját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ár volt Tom Parker bőréért. Spencer érezte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ében ő is meghúzta volna a ravaszt, de ő talá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kell felejtened! Nem változtathatsz rajta. Nem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tsz már semmit, csak egyet: elhatározod, hogy nem ci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 tovább ezt a ter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m. Megöltem a báty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gaz. - Spencer felült, a lány mellé kuporod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átkarolta a vállát. - Te nem öltél meg senkit,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d? - A lány ismét a fejét rázta, és Spencer érezte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ogja meggyőzni. Örökké hordozni fogja a terhet: el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, hogy talán az ő hibája volt, hogy Tom megerősza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zal vádolja magát, hogy ő ölte meg a bátyját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t megmérgezte az önvád, s Spencer n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 kínozza magát. - Most már előre kell nézne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kell gondolnod, mennyi jó dolog vár rád. Nagy karr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állsz. - Aztán elmosolyodott. - És most már i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én. Egy percre... egy napra... vagy talán egy élet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 rámosolygott, gyengéden arcon csókolta, és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friss szenvedéllyel szorította magához. Miközben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ák egymást, mindketten arra gondoltak, mi lesz ve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hoz számukra a jövő. De még korai volt ezen töp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Minden olyan friss volt közöttük. Egy idő múlva Crys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nyugodott, abbahagyta a sírást és hozzási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azt hiszed, hogy karriert fogok csinál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itt benne, de jól esett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Gyönyörű hangod van. Nagy sztár lesz belő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hogyan. - Hollywood mintha fényévny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tt volna San Franciscó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j időt magadnak. Még csak most indultál el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án. Előtted az élet. Amikor annyi idős leszel, min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egymást ölik majd az emberek, hogy hallhassa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felnevetett a gondolatra. Hosszú haja csiklandoz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pencer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apó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 tiszteletet az öregebbnek. - De a lány már 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figyelt, amely végigsimított a combján, s a következ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atban újra a karjában feküdt, mindent elfelejtve,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ével átadva magát. Erre vágyott, még a hollywoodí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om is elhalványult Spencerhez kép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karjában aludt el, gyerekesen szuszogva,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vállán nyugtatva. Spencer még soh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boldog. Tudta, hogy ezért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 nagyot sétáltak és együtt reggeliztek. A lány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en mesélt Harry mulatójáról, hogy mennyire szere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ekelni. Mintha régi barátok lettek volna. Spencer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n hallgatta. Eltűnt a szégyenlős kislány, s helyébe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álmai asszo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fjú házasoknak tűntek, senki meg nem mond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ő a felesége: Crystal boldogan csacsogott,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időnként nevetve hajolt hozzá és megcsókolta.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dekelte, amit a lány mondott. Végre nem politikáró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, vagy azokról a fontos dolgokról, amelyekről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-szel vitatkozott. Az életükrő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 visszamentek Crystal szobájába, s újra szeretk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k, s délután, amikor a lány elment az étterembe. meg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, máris mennyire hiányzik. Minden óra nehé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nem vele töltött. Visszament a Barclay-házba a hol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ért, hogy Crystalhez költözhessen, amíg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an. Csomagolás közben eszébe jutott Elizabeth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dekelte. Nem érdekelte semmi, csak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ért kötelességtudóan felhívta Elizabethet, aki elp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ta, hogy unatkozik, és kérdezte, mikor indul Kore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tudom. Majd értesítelek. - Aztán közöl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egy barátjához költözött, mert nagyon magány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rclay-házban. Megígérte, hogy néhány nap múlv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telefonál. Elizabeth, ha akar, hagyhat neki üzenet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clay-házban. Időnként odaszól majd, és érdeklődik.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nek nem tűnt fel, hogy hűvös a hang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lóra múlva Spencer otthagyta a Barclay házat, s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úgy kiment a fejéből, mintha az életéből is kisétá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. Nem is gondolt rá, hogy felesége van. Este Crystal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ekelt. Amikor végzett, együtt sétáltak vissza a Gr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treet-i házba. Crystal nagyon szép volt virágmintás ruh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s Spencer soha nem volt ilyen boldog. Crysta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ban hordta a szatén estélyi ruhákat: leeresztett hajj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estetlen arccal ismét nagyon fiatalnak látszott. Béké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lyal fordult a férfihoz. Mintha minden bánatot elfelej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amióta Spencer vele van. Semmi nem érdekelte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o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pencer - kérdezte lágyan. - Írsz majd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, hogy írok. - De mindketten tudták, hogy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visszajön, szembe kell nézniük a ténnyel, hogy felesé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n. És Spencer még mindig nem tudta, mit tegyen.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ak élt, és Crystal sem várt tőle mást. Ő pedig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tt ígéreteket, amelyeket nem tud betartani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tka a lány előtt. Csak azt tudták, hogy ez a két rövid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maga a cs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szeptember harmadikán ment vissza Monterey-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ét nap múlva indult Koreába Tokión keresztül. Elő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estére még bemehetett San Franciscóba. Harry kime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ott Crystalnek és órákig sétálgattak egymás kezét fog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ve. Bárcsak soha nem érne véget ez az este,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soha nem halványodna el az együtt töltött órák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! Egyikük sem bánt meg semmit. Csodálatos két hét 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ánod, ugye? - Spencer aggódott a lányért, d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néhány óra múlva már semmit sem tehe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bánom. Túlságosan szeretlek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áljam, ami történt. - Rámosolygott. Nyugod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és az alatt a két hét alatt, amit együtt töltöttek,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lett. Boldog volt Spencerrel, és az együtt töltött éjsz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soha nem fogja elfelejteni. - Nagyon fogsz hiányoz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ggódó tekintettel tette hozzá: - Vigyázz magad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... Vigyázz nagy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ok. Mire észbekapsz, már vissza is jöttem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 lesz akkor, ha megjött Koreából, egyikük 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Spencer abban bízott, hogy mindkét nőtől távol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bban fog látni. Abban biztos volt, hogy előbb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 döntenie kell. De nem ígért semmit Crystalne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nem is kér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mentek Crystal szobájába, és utoljára szer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 voltak a lány szemében, amikor Spencer fel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. Rossz volt egyenruhában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nt odaértem, hívlak - suttogta Spencer. Két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ztül sikerült elkerülnie Mrs. Castag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 - Crystalt könnyek fojtogatták. Spencer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e, örökre a lelkébe akarta vésni a lányt, s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rystal is mindörökké emlékezzen rá és erre a két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ha többé nem jönne vissza. Mégiscsak háborúba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sak az Úristen tudja, mi lesz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Crystal. - Lerohant a lépcsőn, Crystal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dben sírt a szobájában, amely olyan üres volt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. A férfi elment, talán nem látja többé, de n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felhívta, amikor Montereybe ért. Másnap haj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indult. Crystal után felhívta Elizabetht is, és üze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ott neki. A lány iskolában volt és Spencer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bbült, hogy nem kell beszélnie vele. Két hét óta csak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hívta, amikor már nem halogathatta tovább. Nehé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e vele, Elizabeth túl jól ismerte. Észrevett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ulatváltozását, szétszedte minden mondatát. De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pencer tudta, hogy szégyelnie kellene magát érte -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 becsapnia. Nem így tervezte, de minden terve felbor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megpillantotta Crystalt. Vele kellett lennie, am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lány engedi. És minden vele töltött pillanat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repülőgép felszállt Montereyböl Hawaii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pencer az ablakon kinézve még egy utolsó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hetett a nyugati partra, Crystalre gondolt. Álmai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a, akit mindennél és mindenkinél jobban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pedig az eget nézte. Tudta, hogy valamerre dé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repül Spencer a háborúba. Imádkozott érte, azt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yta a szemét, leküzdötte könnyeit, visszament a 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ment a szobába, amelyet két hétig megosztott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. Mintha csak néhány pillanat lett volna. Annyi monda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juk lett volna még, annyi mindent akartak megt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em volt rá idő. Spencer a völgybe is szeretett vol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, de Crystal nem tudta rászánni magát. Nagyo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olna látni Hirokót, Boydot és Jane-t, de félt tő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etlenül találkozik valakivel a családból. Akkor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hazamenni, amikor két hét múlva Boyd telefo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agyanyja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erva nagymamát a farmon temetik el apja és Jar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ében. Álmában érte a halál, s Boyd azt mondta,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agyon bánkódik. Crystal megkeményítette szív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ta Boydnak, hogy nem megy el a temet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köszönöm, hogy szóltál. - Lezárult egy újabb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zet. Megint elment valaki. Már csak anyja és Beck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ak meg a családból, és számára ők is halottak volt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n Hirok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fölkelt. De... nagyon nehéz volt neki... tudod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szolta a babát. És most megmondta az orvos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több gyer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látogattok már meg? - Azt nem mesél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alálkozott Spencerrel. Az az ő titk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valamikor. - Aztán habozva folytatta. - Tu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omot behívták, ugye? Két hete ment el Koreába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m, a nővéred nagyon ki van borulva. Legalábbis 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m ezt mondja. Szerintem örülnie kéne, hogy meg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a szarházitól. - Nem tudta megállni, hogy ne mes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pedig hideg tekintettel hallgatta. Gyűlölt mind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ölgyben, kivéve Boydot, Hirokót és Ja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vezeti a farm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anyád és Becky. Ha nem hívják be a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s munkást, nem lesz baj. Félek, hogy ez a háború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bb lesz, mint gondoltuk. - Olyan kegyetlenség mind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öt év béke után. De legalább őt nem viszik el. Boyd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o miatt örült neki. - Te jól vagy, Cryst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. Továbbra is minden este énekelek. Szeret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 már látni benneteket. Igazán eljöhetné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próbáljuk. És Crystal... részvétem a nagymam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. - A lány szinte elfelejtette, hogy ezért hívta. Az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ersen integetett a fiúnak, hogy vissza kell mennie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Boyd. Csókolom Hirokót és Jane-t. És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tsél, ha San Franciscóba jött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. - Letették a kagylót és Crystal merengve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Castagna hall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 - Az öregasszony, akár egy kísérte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megjelent, ha egy telefonhívást érdekesnek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felsóhajtott. - Meghalt a nagymam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omorú. Öreg volt? - Mxs. Castagna sajnálattal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t. Olyan egyedül van, olyan fiatalka és olyan ked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elmúlt már nyolc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amégy a temetésre? - Mrs. Castagnát minden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 - rázta a fejét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sszban vagy a családoddal, ugye? - Soha egy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, soha egy levél, kivéve néha, valami Websteréktő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jár soha sehová, kivéve az elmúlt néhány hetet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val, akit a szobájában rejtegetett. Mrs. Castagna úgy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nem venné észre, mert szerette Crys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, hogy meghaltak a szüleim. - Mrs. Castag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. Tudta, hogy ez nem igaz. A lány szeméb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emmit sem tudott kiolvasni belőle. Öregebb vo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ervánál is, de teli élettel és eszében sem volt megh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 a barátoddal? - Crystal hirtelen nem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on. Mrs. Castagna nyilván Spencerre gondol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 közönyös hangon válaszolni, s közben elindult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nt vala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egállt a lépcsőtetején, és szomorú tekintette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le rá. - Igen. Kore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egasszony bólintott és visszament a konyhába, ki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z ablakon, és a férfira gondolt. Tudta, hogy itt la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Crystal olyan magányos volt eddig, hogy még örült i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. Nem lett volna szabad együtt aludniuk, de nem meglep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lyen lánynál, aki szülők nélkül él és nincs, aki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 rá. És ez volt az egyetlen férfi, akit Crystallal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s embernek látszik. Kár, hogy elment a háború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odafönn a keskeny ágyon ülve sírt és imád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újra láthassa Spencert, hogy ne haljon meg, és jöj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hozzá. De most már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vetkező fél év mindannyiuknak iszonyú hosszú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. Crystalnek az étteremben, Elizabethnek az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, és Spencernek Koreában. Mindkettőjüknek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t, és néha úgy érezte, megőrül, amikor megcímezte a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et. Mi lenne, ha összekeverné a két levelet, ha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ná meg, amit a szeretőjének írt. Néha olyan fárad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is tűnt elképzelhetetlennek. De egyszer sem t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. Csak sokat aggódott. És állandóan kínoz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t t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ta Crystalnek, mennyire vágyódik utána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e szereti. De nem ígért semmit. Még nem határ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legyen Elizabeth-szel, vajon valóban el akar e válni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. Az egyértelmű volt, hogy Crystalt szereti, és az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ükről le kell mondania. De Elizabethnek is tartozi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vel. Elkezdtek valamit együtt, és nem a lány tehe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, hogy nem szereti. Nem tehet róla senki. Most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lefoglalta az, hogy túlélje a háborút, nem tudott dö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Meg kell várnia, amíg hazamegy. Addig is leírta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nek, amit látott, a ruhákat, házakat, szokásokat, emb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 Tudta, hogy mindez nagyon érdekli, akárcsak a poli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i helyzet. Nem mintha Crystal kevésbé lett volna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 arra, hogy mi történik a világban, csak éppen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dolgokat tartottak fontosnak. Egyre jobban vágy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után. Elizabeth megírta neki, mennyire unja a t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t (hányszor hallotta már), s hogy milyen vacsoráka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szülei a szünetben. Néhányszor New Yorkban volt I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l és Sarah-val, de most ők sem érnek rá, mert minden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ét Kentuckyban töltenek, lovakat vesznek. Gyakra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ette, mennyire örül, hogy nem esett teherbe. Crystal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egyáltalán nem bánta volna, de Spencer, a zűrös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 örült, hogy egyik lány sem állapo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levelei inkább színes beszámolók voltak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újság odahaza. Crystal levelei a lelkéhez szóltak és er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júniusban diplomázott. A szülei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voltak, de meghívta Spencer szüleit is. Boldo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úl van rajta. Spencer Puszanban kapta meg a lev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beledöglik a párás hőségbe, miközben ember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a rizsföldek közötti keskeny ösvényen menetelt.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 harcokban vettek részt, és nem egyszer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keresnivalójuk itt. Tudta, hogy kemény vitája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ől is Elizabethtel, ha egyszer hazamegy. Ha addig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nak. Fura gondolat volt, hogy Elizabethnek sej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ncs, mi jár a fejében, s mi történt vele, mielőtt el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San Francisc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a nyáron, amikor Elizabeth szokás szerint a t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ott, Crystal végre elhatározta, hogy meglátogatja a v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t. Most, hogy Tom Parker elment, úgy döntött, meg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ztatja, így csak a saját fájdalmas emlékeivel kell s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nie. Furcsa lesz, hogy ott jár, és nem megy haza a far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nem akarta látni anyját vagy Beck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bsteréknél töltött néhány napot, és jól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tkérezett a napon, és beszívta a völgy illatát. Erőt v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 elhajtott a farm mellett. Elhagyottnak és elh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tnak tűnt. Az összes munkást behívták, s Boydtó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nyja mexikóiakat és napszámosokat dolgoztat a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ben és a gabonaföldön. A teheneket már mind ela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később megírta: Tom meghalt, amikor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visszafoglalni Szöult, s enyhe bűntudattal konstat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örül a hírnek. Kíváncsi volt, Becky mihez kezd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a farmon marad az anyjával és a három gyer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 is eszébe jutott, hogy képesek és eladják a far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fájt volna, de nem tehetne semmit ellene. Néh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z volt elhinnie, hogy egyáltalán valaha itt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ácsonykor Boyd és Hiroko eljöttek végre, 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ssák. Boldognak tűntek. Jane-t az öreg Mr. Peter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énél hagyták, aki imádta a gyereket. Jane háro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éves volt, s egyre inkább hasonlított Hirokóra. Barát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te, hogy Crystal, ha lehet, még szebb, mint vo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énekesnő lett, mint barátai gondoltá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aranybányává változtatta Harry éttermét.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nek eldicsekedett vele, és nem is lepődöt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gy este két Los Angeles-i ügynök jelent meg az 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emben. Crystalnál hagyták a névjegyüket azzal, hog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se fel őket, ha Hollywoodban jár Javasolták, hogy jö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 el egy meghallgatásra. Február vége volt. Crystal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tudta, hová legyen az izgalomtól. Lelkesen 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arlnek a névjegyeket. De úgy érezte még nem elég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lywoodnak. És titokban azt szerette volna, ha ott vár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meg Spencert, ahol elváltak. A következő levelé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ta neki a hírt. Spencer a levelet egy hónappal később,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usban, a 38. szélességi körnél kap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gondolkodott, vajon szeretné-e, hogy a lány Ho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ba menjen. Lelkének egyik fele azt mondta: ige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pedig, hogy Crystal csak várjon rá, és ne kezdjen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, új életet, amíg ő haza nem jön Koreából. Tudta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isztességes, de most, hogy ilyen messze volt tőle,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veszíti. Crystal fiatal, szép, és joga van a teljes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. Spencer rettentően félt, hogy talál magának vala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sejtette, mennyire felesleges aggódnia. A lá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gondolt másra, csa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ában ritkábban hallott felőle, de tudta, hogy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b körülmények közé került, és csökkent a fegyver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 esélye. Egyre többen tűnnek el vagy halnak meg. 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redés áradt Spencer leveleiből. Mint mindenki más,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karta, hogy minél előbb érjen véget a háború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, örökké fog tartani. Crystalt felkavarta, hogy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rta, találkozott Elizabeth-szel Tokióban. Úgy ír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egy kedves ismerőssel találkozott volna, de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ondolattól is őrülten féltékeny lett. Miért nem mehet el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okióba? Olyan rég látták egymást, és annyira hiány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Spencer. Nem volt más férfi az életében.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senki más. Senkit nem ismert, aki felért volna vele.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egy éves volt, elmondhatatlanul szép, és Pearl állan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 noszogatta, hogy keressen magának valakit. Rengeteg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lt akadt volna, de Crystalt egyik sem érdekelte. A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's-nél szinte megőrültek érte és egymás után kap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vásokat, de soha nem ment senkivel sem el. Hű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Spencer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évben egyre szebb lett. Sugárzott belőle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énekelt, amitől feszült csönd lett a 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aság és kedvesség áradt a lényéből, amitől még s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. Harry is kíváncsi volt, miért nincs férfi az él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is fordult a fejében, hogy titokban találkozgat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. De Crystal nem beszélt a magánéletéről, ő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shingtonban Elizabeth munkába állt, az Amerikaellen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vékenységet Vizsgáló Bizottságnál. Rangos állá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esen végezte a munkáját. A Bizottság jó néhány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i híresség életét megkeserítette. Májusban Elizabeth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en felháborította az ismert dráma: Lillian Hellm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nem volt hajlandó tanúskodni a Bizottság előtt,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, hogy ő ugyan nem kommunista, de vallomása befol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hatja olyanok életét, akikkel együtt dolgozik és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l. Elizabeth hosszan beszélgetett erről apjával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ta Spencernek is. Lelkesen számolt be a munkájáról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, mennyire becsüli Mccarthyt. Spencer kerülte a 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levelében érdeklődött Elizabeth egészsége,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i felől, ám a lány munkájáról nem írt egy szót sem. 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rodott attól, amit a felesége csinál. Elizabeth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nek más a véleménye a Bizottságról, mint nek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tette, amiben hitt és szerette munkáját. Semmiér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dta volna, kivéve, ha Spencer hazaérkezik és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ba áll a Wall Streeten. Bár tulajdonképpen rá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, hogy költözzenek Washingtonba. 1952 őszé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ött, hogy feladja Spencer New York-i lakását és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ban, a Georgetownban vett egy házat a saját pén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, és Spencer holmiját barna dobozokba csomagolta.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 téglaház volt, tökéletesen illett hozzá. Közel v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isconsin Avenue jobb boltjai s Elizabeth, amikor ráért,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ségeket vásárolt anyjával. A Look magazinban meg is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 egy riport a házáról. Elküldte Spencernek. A férfi 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ta a cikket és szíven ütötte, hogy a fényképeken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, ami az övé volna. Kíváncsi volt, vajon mit cs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a holmijával. Hirtelen úgy érezte, nincs is ott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ahová hazamehetne, ha a háború véget ér. Nem tud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ni a házat, csak olyannak, amilyennek a képeslap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. Sterilnek és tökéletesnek. Nem tudta el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az agyonzsúfolt, túldíszített hálószobában szer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, ahol Elizabetht lefényképezték. Még jobban vágy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Castagna kis szobája, és Crystal után. Folyton azon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dott, mit tegyen, ha a háború véget ér. Valóban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elezettségei Lizzel szemben? Vagy csak magával tör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, azzal, amit ő szeret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szokás szerint idén is Palm Beachen töl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ácsonyt a szüleivel, utána ismét Tokióba kész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zon Spencerrel. A férfi félt a találkozástól.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gatta magában, hogy a felesége; amikor mellé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ba, nem volt kedve hozzányúlni. Elizabethnek más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ja sem volt, mint a munkája és Joe Mccarth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eszélnél már valami másról? - tört ki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ből. - Lesoványodott, elgyötört volt, és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ni arról a nemes harcról, amit a lány a képzelt kom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sták ellen vívott Mccarthy nevében. Elizabeth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zó munkát végzett, de úgy beszélt róla, mintha ő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Mccarthy bosszúálló angyala, és ettől Spencern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bb kedve lett. Ő tudta, milyenek a valódi kommun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és belefáradt a velük vívott igazi, véres harcba. Ké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ár Koreában és haza akart menni, de a legutóbbi t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netet ismét megszegték és már attól félt, örökre Kore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arad. Gyengédségre, szeretetre vágyott, meleg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tató szavakra. De egyre világosabban látta, hogy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tól ezt nem kaphatja meg. Szinte nem is figyelt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re, csak a munkája érdekelte, a szülei, meg a barát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, ez a nő a felesége, nem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egpróbált a háborúról, a szenvedéseirő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Elizabeth mint jelentéktelen dolgot, félresöpörte. -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ődj vele, nemsokára újra a Wall Streeten leszel. -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nem is válaszolt, aztán később, csak hogy lássa a reak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, kijelen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hogy visszamegyek a Wall Streetre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elégedetten bólintott. Ez beleillett terveibe. Wash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ba akart költözni. Megszerette a vár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geteg kitűnő ügyvédi iroda van Washingt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fogod érezni magad, Spenc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hazakerülök, újra akarom gondolni az életem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an nézett a lányra és egy pillanatig kísértést ér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eszél Crystalról. Elege volt a hazudozásból.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 magát, majd akkor tisztáz mindent, amikor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. Inkább azt javasolta, menjenek el, kószáljanak Toki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cáin és élvezzék az Imperial Hotel luxu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több eltávozáson levő tiszt kis, olcsó szállodá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ott, de nekik Elizabeth apja foglalt szállást, persze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ágább helyen. Elizabeth szeretett apja nagyvonalúság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. Lelkendezett, hogy milyen régiségeket vett ap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 házba: a kis francia gyertyatartó, a csodás perzsaszőnye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ár idegbajt kapott tőle. Nehezére esett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t, örömet, hálát mutatni. Életfogytiglan tartó hálára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dött, jött rá. Nem ezt akarta. Megalázta, jelentéktele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, hogy nem volt annyi pénze és hatalma, min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pedig nem számított Elizabethnek és a szüleine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versenyezni velük. A maga életét akarta élni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világban, amely tiszteli. Minden, amiről Elizabeth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, lényegtelennek tűnt. Spencer asszonyokat és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látott meghalni, megsiratott halott kisbabákat, akik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úton talált rá és az út szélén temetett el. N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álmai, kiábrándult mindenből. Amikor megpróbált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ani, a lány még csak oda sem figyelt. Fel sem f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 ment keresztül Spencer az elmúlt két évben.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egbánta, hogy találkozott vele. Megfoga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ja többé látni, amíg a háború tart. Vár, és rendb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 a dolgokat, amikor hazamegy az Államokba. It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valószínűtlen, idegen és fájd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rosszabb hangulatban ment vissza harcolni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öl eltávolodott, és szenvedélyesen kezdte gyűlölni Ko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, minden nyomorúságával, szenvedésével.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rni Crystalnek, de amikor elolvasta, úgy döntö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di el. Férfiatlan, gyáva siránkozásnak érezte. Így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ritkábban kapott egy-egy rövid levelet, amelye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 Spencer mindig biztosította arról, hogy még szereti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már senkivel nem tudott kommunikálni, még Cris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 sem. Nem tudta leírni, ő milyen rettenetesen kim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eteg, hogy elege van az állandó gyilkolásból, a b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i halálából. Végül olyan állapotba került, hogy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lmaradtak a levelek, Barclay bíró utána néz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dügyön lévő barátain keresztül, és meg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ég él, végzi a dolgát. De Cristalnek nem voltak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ai. Csak annyit tudott, hogy a férfi már nem 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ször azt hitte meghalt, de amikor megnézte a hal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esültek és eltűntek névsorát, nem találta. Él, csak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nem ír neki. Hónapokba tellett, míg felfog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em halt meg, a levelek nem vesztek el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ír többé neki. És feltételezte, ez azt jelen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uknak vége. Nehéz volt elhinnie, de néhány hónap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tével tudomásul kellett vennie. Évekig várt rá, és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egyszercsakegyetlen szó magyarázat nélkül, nem írt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ort sem. Nyilván újra találkozott a feleségév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döntött, vele marad. Legalább írta volna meg, 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valamit, akármit, csak ne lenne ez a szörnyű cse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ször rettenetesen fájt neki. Cristal, úgy gyászolta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meghalt volna. Kivett két hét szabadságot, és eluta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gerpartra, sokat gondolkodott ott, és amikor vissza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vele vagy nélküle, de lép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ívta az ügynököket, akik hónapokkal korábban megkeresté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eszélte, hogy holywoodba utazik. Még este, amikor be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tterembe, szólt Harr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őnök először meglepődött, de nem nagyon. Mindig i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idő kérdése, hogy valaki rábukkan és Cristal megkapj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érdemel. Mire várjon? Itt a lehetőség, meg kell raga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k ezek a fickók? - Harry mindenkire gyanakodott, és az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, mintha apja lenne, úgy vigyázott Crista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oltartotta tőle a részegeket, a túltolakodó férfi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tudsz ról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t, hogy ügynökök Los angeles-be, - felelt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sugárzott belőle az álmatlan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vidd magaddal Pearlt, addig marad, amíg szükséged van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valami baj van, azonnal gyere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még más lehetőséged is. Várd csak ki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aján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uram - vigyorgott rá a lány, mint egy gyerek.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 volt, hogy Pearl is vele megy. Még mindig félt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tól, de jobban tudta, mint bármikor, hogy ezt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 óta azt hallja mindenkitől, hogy valamikor sztár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ondta Boyd, Harry, Spencer, Pearl, hát meg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 búcsúestet rendezett és adott pénzt, hogy val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ik jobb hotelben szálljanak meg. Crystal megtakar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ének jó részét új ruhákra költötte. Nehéz volt ott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Harryt. Kicsit olyan volt, mintha megint elmenne haz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. Barátokat és biztonságot talált itt, és most megint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 megy, hírnevet és vagyont szerezni. Visszaretten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kívánja olyan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Castagnától is nehéz szívvel búcsúzott. Az öre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sírt, és megkínálta egy utolsó pohárka sherry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nek majd a szíve szakadt. Megígérte, hogy í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lywoodból, azokról a filmsztárokról, akikkel 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látod Clark Gable-t, mondd meg, hogy csók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igyázz magadra, hallod? - Crystal megcsókolta bú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ul. Amikor Harrytől köszönt el, potyogtak a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szóljál kölyök, ha pénz kell. - De Crysta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ogad el tőle több pénzt. Különben is, ha a meg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 sikeres lesz, hamarosan kap majd munkát is. Remén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telve szállt vonatra csütörtök délután Pearllel. Azért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ra, mert ez olcsóbb volt. Foglaltak szobát és más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re beszélt meg találkozót az ügynökö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gőtérddel lépett be az ügynökök irodájába.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 fehér ruhát viselt, haját hátrafésülte, s alig volt rajta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. Tiszta, hamvas és gyönyörű volt. Az ügynökök 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nézték, micsoda szerencséjü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nem tudta, de Pearl sejtette, hogy Hollywood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vésbé sikeres ügynökei közé tartoznak. De azért e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intézni neki egy próbafelvételt másnapra, és megí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összehozzák valakivel, aki igen sokat segíthet, ha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tizenkét lány, akit eddig küldtek Ernesto Salvato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használhatatlan volt. De Crystalról még ő is elisme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gazi szép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róbafelvétel először halálra rémisztette a lány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kezdett megnyugodni, jó volt. A nap hátralevő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ben Pearllel együtt megnézték a látnivalókat. Befiz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lmsztárok otthonait bemutató körútra, és elmentek Gr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 kínai színházába. Végigsétáltak a Sunset Boule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n, megálltak az egyik sarkon, s Pearl lefényképezte a nev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t. Mindketten kuncogtak, amikor észrev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járókelők kíváncsian pislognak feléjük. Színész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hitték, és két kislány autogrammot kért tőle. Meg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győződve, hogy "valaki". Crystal él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visszamentek az ügynökökhöz. Arra kérték,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jjön vissza. Crystal egy fekete ruhát vett fel, amit Pearl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tott ki, fekete magas sarkú cipőt, és kiskabátot. A r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on hagyta vállának finom vonalát. Pearl tanác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kalapot viselt és begyakorolta, hogyan csavarja alá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egyetlen mozdulattal, majd hogyan vegye le a ka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isszaérkeztek az ügynökök irodájába, a férfi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beszéltek, már ott volt. Magas, sötét hajú, jóképű férfi.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ott, sötét öltönyt viselt, fehér inget, keskeny nyakken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lényéből áradt a jómód, a magabiztosság. Crystal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öt évesnek becsülte. A férfi pedig abban a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hogy meglátta, tudta: aranybányára bukk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 látta a próbafelvételt. A lány csiszolatlan, és nyí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 soha nem tanult énekelni, de a hangja jó és ezzel a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vel akár süketnéma is lehetne. Ez alkalommal nem tév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z ügynökök. Valódi szépség. És élőben még sz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 neki a lány mosolya, a mozgása és ahogy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v fekete szoknya perdült, megcsodálta a kivillanó láb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híressé teszi majd ezt a lányt. Crystal levette a k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. Úgy, ahogyan Pearl tanította. Kecses mozdula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től a szőke sörény leomlott és a három férfinak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akadt a lélegzete. A sötét öltönyös férfi mosolyogva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bemutatkozni. Ez a lány méltó Ernesto Salvatoré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Crystal elé lépett. A lány látott valami furcsát 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ásában, mintha a férfi belélátna, mélyen a lelkébe, ki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né a legféltettebb titkait is. De nem volt rejtegetni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 Semmi és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Crystal - mondta az nyugodtan. - Ernesto Sa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e vagyok. De hívjon csak Ernie-nek. - Kezet ráztak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Pearl felé pillantott. Az anyja volna? Neki is jó láb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, vette észre, amikor Pearl óvatosan keresztbe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de messze nem olyan jó, mint Crystalé. És az az ár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 pillantás. Nem kell más, csak egy kis festék és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ulás. Egy énektanár, egy tánctanár, néhány színpadi le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, aztán hopp, fel a csúcsra. De ezt nem mondta sem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az ügynököknek. Crystal idegesen várt. Nem tudta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férfi és miért akarta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 tudna jönni az irodámba hétfő reggel? - A lán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zott, nem tudta, bízhat-e benne, végü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. Pearl mosolygott, milyen hűvösnek tű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és látta az elismerő pillantást Salvatore szemébe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elmagyarázta, hol az irodája, átadta a névjegyét és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en bólintott az ügynökök felé. Végre. Egy tucat közép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 színésznőcske után végre igazi gyémántot tal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vatore jól ismert menedzser volt, néhány igazá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tár kezdett nála, bár nem sok. Ám volt néhány kell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botránya is. A lapok sokat írtak egy nő öngyilkos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, akit ő menedzselt és akivel viszonya volt. Akad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-két kellemetlen eset, amelyre nem szívesen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. Ernie Salvatore egy olyan jéghegy csúcs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sokakat megrémisztett, de nagyon jó kapcsolatai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Elég volt ránézni, hogy érezze az ember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. Ő túl naiv volt, hogy bármi furcsát lásson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e tud költözni Los Angelesbe? - nézett Salvato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zemébe. Kíváncsi volt, ki ez a lány és honnan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fiatalnak és ártatlannak látszik, Van-e valaki, aki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z rá az öregedő vörös hajún kívül, aki elkísérte? De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ból nem az izgatta, honnan jött. Az számít, hová tar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 belőle, ami szeretne lenni. Sztárt. Nagy szt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 lány hag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ide tudok költözni. - Egész életében arról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hogy Hollywoodba jön, mindent megtesz ért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. Bizonyos határokon belül. Senkinek nem kell el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nia tetteivel. Spencernek sem. Csak sajá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vatorénak mély, parancsoláshoz szokott hang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izgatottan figyelte, amikor közelebb lépe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obban szemügyre vegye. De Salvatorénak közelrő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 a látvány. Ez a lány hibátlan. - Hány év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uszonegy - felelte Crystal nyugodtan. - Auguszt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eszek huszonkettő. - Tehát nem kiskorú. Töké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tatlan és tiszta. Pontosan olyan, amilyent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. És Salvatore ki akarta használni, hogy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 a kezébe. Már a filmet is tudta, ahol Crystal kezd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. Csak fel kell hívnía a rendezőt és kirúgatni egy szer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t, de Ernienek ez nem jelentett gon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ta Crystalnek, mít vár tőle. Menjen el vásár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yen ruhákat, sokat, s egy halom bankjegyet vett elő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fő reggel legyen az irodájában. Gondja lesz rá, 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 a rendező is és délután már dolgozhatnak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élte, hogy a lány meg tudja tanulni a szöveget.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vajon a másik nő meddig marad. Végül hozzá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kérdezte, Crystal mamája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arl elmosolyodott. - Nem, csak egy barátja - ráz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édesanyja? - fordult Ernie Crystalhez. - Ő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? - Az ilyen lányok mamája általában minden lében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, erőszakos nőszemély, akivel rengeteg baj van.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, ha később valami hiba csúszik a számít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halt - felelte Crystal nyugodtan, selymes hang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édesap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is. - Szomorú volt a lány szeme és a férfi tudta,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ság. Még jobb, mint gondolta. Azt tehet vel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. Még a neve is tetszett. Hollywoodi csengé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Wyatt. Elköszönt tőlük és néhány perc múlva Pear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rystal is hazafelé tartott. Crystal kábultan, csodál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Pearlre. - Mit jelentsen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 - törölgette szemét a barátnője - azt jelen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csináltad. Várj csak, mit szól Harry! - Crysta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ra megfájdult a szíve. Ez volt élete vágya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t, hogy nem mehet vissza a Harry's barátságos világába,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kikerült a nagyvilágba és hirtelen egy kicsit megijedt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ja itt. Ernie Salvatore nem olyan, mint Har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, mit csinál egy menedzser? - kérdezte Pearl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biztosan. Azt hiszem, olyasmi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n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, milyen ijesztő ez a Salvatore? - Crysta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lálkozott ilyen férfival, és nem tudta eldönteni,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i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utáskodj - söpörte félre Fearl az aggodalm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em nagyon jóképű. - De Pearl ízlése nagyon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zött Crystalétől, akiben ráadásul még elevenen élt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emlé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végén bejárták a Beverly Hillst a kocsin, amely sof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vel együtt a hotel előtt várta őket, Ernie Salvatore jóvo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 Vásároltak és moziba is mentek. Hétfőn Crystal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a volt, amelyet Ernie pénzén vásárolt. A férfi előleg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ta. A lány mégis kicsit ideges volt. Ötszáz dollárt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rystalt izgatta a lehetőség, hogy Ernie pénzén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, de meg is ijedt egy kicsit. Miért csinálja ezt Ernie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tőle? Eszébe jutott néhány szörnyű történe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lywoodi ügynökökről és menedzserekről hallot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róbálta megnyugtatni magát. Megvalósult az ál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? Ha elvesztette a férfit, akit szeret, legalább a másik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 valósítsa meg, és ebben Ernie a segítségér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ruhát, egy táskát, két pár cipőt és három kal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, és még mindig csaknem kétszáz dollárja maradt.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k kiemelték ártatlanságát, mégis, mindegyik finom szexu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tást sugallt: Egy kivágás itt, egy villanás ott, egy kis fáty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yitott gomb. A sarkak nagyon magasak voltak, a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k elég rövidek. Salvatore csaknem tapsolt. A film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 is ámult, aki Ernie irodájában várta. A rendező Salvato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ötelezettje volt, tehát az ügy kimenetele nem lehetett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. Megígérte, hogy elindítja útján az új sztárt, ha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 néhány szót kinyögni és nem felejti el a szöv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kapta, kislány - mosolygott Crystalre. - Jövő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n kezdjük a forgatást. Egy hete van, hogy megtanul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ét és felkészül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döbbenten nézett rá. Az álom mégis valóságg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ik! Hála Ern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ndező nem sokkal ezután távozott is. Ernie pedig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ott egy szerződést Crysta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jak vele? - értetlenkedett Crystal. Túl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peregtek az események. Szerette volna megbeszéln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ivel, de nem volt kivel. Pearl ugyanolyan tanács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logott, mint ő. Még Harry sem volt egy súlycsopor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Salvatoréval. Az ügynököktől tudta, hogy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 menedzser a városban és szemrebbenés nélkül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szolták neki. De valami azt súgta a lánynak, ne bíz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. Bárcsak megbeszélhetné Spencerrel! De a férfi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 másik felén van és a hallgatása azt jelenti: elhagy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három év elteltével is vágyakozott utána. Még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gyerek volt, amikor utoljára találkoztak, de Spence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megmondta, hogy Hollywoodban a helye. Talán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 lesz rá, ha valóban sikerül. Talán ha olvassa a nevét az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ban, látja a plakátokon... ha sztár lesz, visszatér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... őrültségnek tűnt. Spencer visszament Elizab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már rég itthon van az Államokban, és 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 föl. Spencer a múlt. A karrierjére kell gondo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vatore megértő mosollyal nyújtotta át neki a toll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den megpaskolta a kezét. - Ne féljen, drágám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nagy sztár lesz. Ez csak a kez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 szerződés a filmre? - A lány még mindig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olt. Nem értette, hogyan juthatott ilyen gyors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hez. Honnan tudta Ernie, hogy megka ja a munk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 kettőnk közötti megállapodás. Én intézem a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déseket, bármilyen filmet csináljon is. Így sokkal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bb. Egyetlen szerződés közöttünk és én intézem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ré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agyrémet? - A lány a szemébe nézett, és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érezte annyira magabiztosnak magát. Nem bu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. Viszont ki van éhezve arra, amit ő adhat neki. Meg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uhákat, egész hétvégén a limuzinban autókázott, és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többi, mindenre képes lesz, hogy filmszerepet kap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alétek a helyén van. A lánynak csak alá kell írnia a sze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t. Meg fogja tenni. Ernie biztos volt benne. Mind aláír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nem akarja, hogy ilyenekkel untassam, Cryst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nevetett, mintha a lány hihetetlenül gyerekes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nem bízik meg bennem, drágám? - Hogy is ne bíz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nökök azt mondták, az egyik legjobb a szak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arlre pillantott, aki alig észrevehetően bólintott.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a tollat, a szerződésre nézett, amelyet nem értet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aláírta. - Tökéletes. - Ernie elvette a tollat,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a lány kezét és megcsókolta.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különös bizsergést érzett a gerincében. Zavarta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. De amikor Ernie elengedte, megnyugodott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tudja, mit csinál, és láthatóan érti a dolgát. Szerz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t egy filmben, nem? Hogy valaki mást kirúgatot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? Kiverte a fejéből a gondolatot. Ernie közölte, hogy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özteti egy másik hotelbe, egy elegánsabba, mint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Harry foglalt 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megengedhetem magamnak? - Még a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it fog csinálni a filmben, de Ernie csak neve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odalm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- Aztán Pearlre nézett. - Marad, ugy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Pearl azt olvasta ki a szeméből, hogy nem örül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.. . én... nem is tudom. - Idegesen nézett Crysta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múlt percekben teljesen haszontalan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visszamegyek San Franciscóba. - Bocsá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ő arccal nézett rájuk. Crystal csalódott volt. Salvato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ette. Rájuk mosolygott és elrakta a szerződést. Ab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ókba tette - nyugtatta meg Crystalt - ahol a legért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dolgait tar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marad még egy hetet, amíg Crystal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áll? Utána Crystal amúgy is igen elfoglalt lesz. És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, lesz már egy kis dolga ezen a héten is. - Atyáskod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yarázta el neki, hogy énektanárhoz kell járnia. És szí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kra is. De sokat tanulhat a forgatáson is, ha jól fig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arl beleegyezett, hogy a következő hétvégéig marad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azt javasolta, menjenek vissza a hotelbe és csoma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ak, a sofőr majd átköltözteti őket. Ő, engedelmükkel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bb csatlakozik hozzájuk egy italra. Öt perc múlva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ban voltak. Crystal furcsán csöndes volt. Végig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történteket. Még mindig alig hitte. Pearl viszont szü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 fecsegett. Milyen jóképű Ernie, milyen nagyvilág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kora lehetőség ez Crystalnek, észre sem veszi, máris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 lesz. Crystal pedig maga sem tudta, miért, de nem bí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ban. Nem mondott semmit, amíg a hotelbe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csak amikor csomagolni kezdtek, fordult Pearl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nyleg úgy érzed, hogy oké... úgy értem... jaj,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... - Leült egy székre, lerúgta a magas sarkú cipőt.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farmert húzhatna. De Ernie megmondta, hogy adni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ülsejére. Szép, szexi ruhákban kell járnia, kifestve,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izurával. És el kell mennie minden partira, ahová csak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k. Arról majd ő gondoskodik, hogy hívják. Izg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zott, de Crystal nem tudta visszafojtani a kérdést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 ennyi mindent érte. Pearl nevetett az aggodalm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, hogy oké. Viccelsz? Nem néztél kör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odájában? Legalább fél millióba kerülhetett a berend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. Gondolod, hogy ilyen irodája volna, ha nem lenne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ember? Megütötted a főnyereményt, bébi, és még és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eszed. Azért teszi mindezt, mert tudja, hogy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nagyon nagy sztár leszel. Csak te nem tudod, te sük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orgott a barátnőjére és Crystal is felnevetett.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érezte magát és miután felhívták Harryt, remek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lett. Harry azt mondta, büszke rá. Végül is ezért jöt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, amit akart. Igazuk van. Elment az esze, hogy ag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skodik. El kell engednie magát és élvezni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kosztályok az új hotelben akár egy filmben is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lhettek volna, akárcsak a vörös bársony és fehér már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csarnok. Kis hotel volt egy elegáns környéken,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mutatós, talán túlságosan is az. Pearl úgy gondolta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jó hely ahhoz, hogy minél többet lássák Crysta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javasolta, naponta többször is öltözzön át és jár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 az előcsarnokban. Crystal nevetett az ötleten, de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elhatározta, hogy kipróbálja. Mindketten a hasuka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nevettek, amikor Crystal háromszor is átöltözött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az előcsarnokba, egyszer feladni egy levele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ulcsot kérni a barátnőjének, végül megkérdezn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tak-e neki egy csoma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tt valaki? - kérdezte Pearl izgatottan.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hozzá, hogy Crystal egyedül menjen. A lány ne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özött át a farmerjába. Magával hozta a cowboycsizm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ared piros zoknijával együtt, amely az egyik legfél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bb kinc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 - nevetett Crystal. Lehúzta a harisnyáját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sztotta a ruhát. - A portás többször is. Nyilván azt h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trích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majd, amikor látja a filmjeidet, tudni fogja, ki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büszkén mondta, hogy Crystal lassan felé 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ment hozzá és átölelte. Olyan jó barátja volt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évben! Rossz lesz 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- mondta lág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? - kérdezte Pearl mogorván. Nem is tudta lepl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szereti Crystalt. Úgy szerette, mintha a lánya 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és fájó szívvel gondolt arra, hogy vasárnap itt 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hogy hiszel bennem. Ha te, meg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iztattok, nem volné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kkora butaságot még nem hallottam. Az ügynök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kkantak rád az étteremben. Semmi közün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is sok van. Harry fogadott fel, te tanítot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tőled tanultam, amit a színpadi éneklésről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hittél bennem, és végül idehoztál. Hát szerintem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utáskodj. Csak legyél boldog. - A hatalmas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rany bárpulthoz lépett és kivett egy sört. Leült a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ete bársony bárszékre és Crystal felé emelte az üveg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ségedre, gyerek... - aztán nagyvonalúan intett a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ály felé. - és Ernié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nié-re - egyezett bele Crystal és egy kólával kocc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Már nem gyanakodott. Nem is tudta, mitől félt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 nem volt rá semmi o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pont hatkor érkezett, ahogy megígérte. Pearl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n spicces volt már. Crystal farmerben fogadta, s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 magát, mint régen, amikor nem csinál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i feladatot. Tudta, hogy ragyogó elegánsnak kellene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, és úrinőként viselkednie. Ernie elmondta neki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tartást írnak elő a filmszerződések. Mégis, alig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órával a szerződés aláírása után farmerban várja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csak nevetett és még jobban mulatott Pearlon.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vélte, sokkal kedvesebb, mint hitte róla. És amikor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egnézte, miközben Ernie pezsgőt bontott, úgy ít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ég jóképű. De másként, mint Spencer. Spencer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s, daliás, fiatal harcos. Ernie mintha Európa összes me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onjában unatkozott volna már. Végre egyszer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zsgőt ihat, amennyit akar, mondta Pearl. Igazi úri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nevezte Ernie-t, aki nem sokat törődött vele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Crystallel foglalkozott. Arról beszélt behízelgő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, mennyire örül a szerződésnek. Egy vastag boríté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tt a kezébe. Szürke boríték volt, a drága merített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íron Ernie neve és irodája cí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ggel elfelejtettem odaadni. Nagyon sajnálom,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talában nem követek el ilyen hibát. - Úgy mosolyg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megszokta, hogy megbocsátanak neki. Jó néhány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okott, amelyről Crystal még csak nem is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ez? - A lány óvatosan kinyitotta a borítéko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ve látta, hogy egy csekk van benne, a csekken Ernie 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ása. Miért ad neki pénzt? Már eddig is adott ötszáz doll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ra, "előlegként". De most mire ad előleget? A férfi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ó arcáb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 pénz azért jár, mert aláírta a szerződést.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ja, hogy Hollywoodban mindössze egy csókkal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ételik meg a nagy üzleteket? Bár mondhatom, eb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ben nem bánnám. - Crystal zavartan nézett rá.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tett az egész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yi pénz jár érte? - Kezdte jól érezni magá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csinált semmit, máris egy csomó pénzt keresett. L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l, mint egy királynő. Miért mondják Hollywood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emény világ? Marhaság. Aki mondta, nyilv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i Ernie Salvatorét. Pearlnek igaza volt, megütötte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őnyere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helyzet, drágám, hogy valójában huszonöt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 De levontam az ötszáz dollár előleget. -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ány úgy érezze, túl sokat köszönhet neki. Elij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. Érezze, hogy megdolgozik a pénzért. Meg is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jókora összeget kaszált be délután érte. És e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 első film. Ezentúl az érte kapott pénznek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edékét fizeti majd ki neki, a többit zsebre vágja.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állapodásban, amelyet Crystal aláírt. - Értesítet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komat. Holnap reggel számlát nyithat. - Crysta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oha nem volt bankszámlája. Izgatta a dolog. I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 korty pezsgőt, aztán Ernie kisvártatva feláll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szönt tőlük. Crystal az ajtóhoz kísérte, s Ernie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arcon csókolta. De ez alkalommal nem volt benne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ijesztő, sőt a lány kezdte megkedvelni. Ki ne kedv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mondta Pearl. Olyan jó hozzájuk. A menő hote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osztály, a pezsgő... Crystal boldogan nevetve lób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kket, amikor Ernie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tudom, hogy elköltsem, vagy bekeretez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ásnap reggel könnyű szívvel döntött az előbbi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titkárnője felhívta, aztán bement a bankba, onn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ca túloldalán levő ékszerészhez és megvette Pearlne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kötőt, amit barátnője úgy megcsodált. Pearl sír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Crystal odaadta, aztán egész délután vihorászva cs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gtak, mint két turista. Ernie ismét felajánlotta nekik a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zint és meg sem fordult a fejükben, hogy azért, mer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karja, mit csinál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 eljött az énektanár és amikor Crystal éneke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megdöbbent, milyen gyönyörű hangja van. K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zai szerepet kapott. Ő tanította beszédtechnikára is.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vele a szerepet, és azt mondta, minden rendbe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észbe kaptak, már el is repült a hét, s Pearl könny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ések között búcsúzott el. Crystal egyszer csak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Hollywoodban. Álma valóra vált, másnap kezdőd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atás, de amikor este sétálni indult, mégis Spencer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. Vajon hol lehet, kivel van, mit csinál? Koreába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, vagy hazajött? Vajoti hiányzik-e neki? Akárho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a, nem tudta kiverni a fejéből a férfit, sem azt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latos két hetet, amelyet együtt töltöttek. Bármi történ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szeretni fogja. Ugyanúgy, mint aznap, ami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... vagy amikor beleszeretett Becky esküvő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elgondolkodó, komoly arc. Jól jön majd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yik drámai résznél. - Crystal meglepetten fordu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állt mögötte. Annyira elmerült a gondolatai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ette észre. - Gondoltam, magányos a barátnője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 és beugrom, megnézem, hogy van. A portán mon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étálni indult. Magával tarth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- Ernie olyan rendes vele. Hogyan mon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nemet. És valóban nagyon magányos volt. Az sem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, hogy Spencerre gondolt. Még mindig fájt, hogy ú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. Nem először. Egyszer Becky esküvője és a kereszt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, másodszor a San Franciscó-i találkozásig..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jegyzésére jött a városba... aztán újra, mielőtt be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. De akkor más volt. Addig még meg sem csókoltá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... de akkor két hetet töltöttek együtt, egy ágyban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Semmi értelme rá gondolni. A férfi lemondot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ír többé, nem válaszolt a leveleire, a forró, szerelme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ire... Még kapott néhány képeslapot, aztán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zgatott a holnapi forgatás miatt? - mosolygott rá jó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atúan 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. - Természetes volt és a férfi élvezte őszin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iv izgalmát. Kellemes változatosság a kiégett sztáro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sz semmi baj. Talán legközelebb énekes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 kap, és akkor aztán igazán nagy sikere lesz. -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ekelni és tudta, milyen jó. De előbb az arcát akarta ism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 tenni, és utána bajlódni a többivel. Pontosan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zeretném, ha énekelhetnék. - Alig jött el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ól, máris hiányzott neki az ének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nektanár nagyon dics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A férfira mosolygott és Ernie bele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. S hirtelen arra gondolt, hogy amíg gyóntatóatyát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ő szándékú jó barátot játszik, éppen elmehetnén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ázn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t már a Brown Derbyben? - kérdezte, mint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volna a sofőrtől, hogy még nem. Naponta megkap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ést, mit csinált a lány. Biztos akart lenni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lami kis ribanc, aki mindenkivel összeáll. De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jól viselte magát. Talán mert itt volt a barátnője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ól. De sejtette, hogy nem ez az oka. Né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 megfordult a fejében, hogy a lány még szű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- mosolygott rá ártatlanul. Ijesztőe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Bármilyen fényben, bármilyen ruhában, kiöltözve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ítve, vagy farmerban, fest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kedve eljönni oda vacsorázni? De figyelmezte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lmegyünk, korán hazahozom. Jól ki kell aludni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uram. - De a szeme kigyulladt, mint egy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fa. - Nagyon szeretném. - Ernie élvezte az őszint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t. Egyre biztosabb volt benne, hogy Crystal élete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bb felfedez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órájára pillantott, aztán azt javasolta, hogy men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a hotelbe, s egy óra múlva érte jön. Szürke flan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drág volt rajta és világos tweed zakó, s át akart öltö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kor itt leszek. És ha esik, ha fúj, tízkor már ág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 - Sajnos nélküle. Ernie-nek volt annyi esze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kodja el a dolgokat. -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. - Odahajolt és arcon csókolta, mint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lett volna és a férfi kicsit elszégyellte magát: Besz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cedesébe és elhajtott. Több kocsija volt, s az egyik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zint a sofőrrel egész hétre Crystal rendelkezésére bocs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. Különben is jobban szerette a Mercedest és 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olt kettesben a lánnyal. Amikor érte jött, örömme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Crystal gyönyörű testhez simuló selyemruhát,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illő kis kabátkát vett fel. Káprázatosan nézett ki és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örült, hogy meg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beléptek az étterembe, Crystal vidáman cseve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ölgyről, gyerekkoráról, aztán hirtelen a földbe gyö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 lába, amikor rádöbbent, hogy mindenki őt nézi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! Meg kell adni, Ernie remek érzékkel találja meg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bb lányokat. Ezt senki sem tagadta és azt sem, hogy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ez a legszebb közülük. Ernie, úgy látszik, mindenki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az étteremben. Crystal csaknem elájult, amikor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e Frank Sinatra. Ernie lassan az asztalukhoz vez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mindenkit üdvözölt és olyan embereknek mutat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t, akiket a lány eddig csak képes lapokban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nézzen olyan ijedten - mosolygott rá. Tetsz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reakciója, viselkedése. A testhez simuló ruha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zotta a tekintetet, különösen, amikor a lány levett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káját és előbukkant a mély dekoltázs. Crystal álta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ordott mélyen kivágott ruhát, de Pearl addig maka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, míg ezt megvette. És nem bánta meg. Ernie-ne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tetszett. A férfi kellemes meglepetés volt számára.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 férfi, szívélyes és jó modorú. Nem vol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reérthető a viselkedésében. Nem rabszolgahajcsár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nedzser. Crystal bevallotta neki, hogy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tár akart lenni. A férfi nem először hallotta ezt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, mintha újdonság volna neki. Crystal csill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 nézett körül. A bárpultnál Cary Grant álldog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ck Hudson is bejött egy italra. Erről még álmod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. Könnyek jelentek meg a szemében és a férfi aggó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hiszem, hogy mindez velem történik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solyodott. Ilyennek szerette a lányokat. Frissnek, nai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fiatalnak. Szívesen vele maradt volna még, hogy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egismerje, de azt akarta, hogy másnap kipihen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. Az fontosabb. Crystal többet jelentett neki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lány. Fontos befektet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kávéztak, Ernie elmondta, szeretné, ha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ak oldalán mutatkozna a városban és hogy néhán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fogják hívni, s elkísérik ide-oda. Volt köztük olyan n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amely ismerős volt Crystalnek. Először azt hitte,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éfál, de kiderült, hogy nem. - Miért csinálja mindez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? - Még mindig nem értette. Miért? De Ernie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tudta, mit csi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mindkettőnket gazdaggá fog tenni. - Úgy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, mint aki megnyerte a főnyereményt. - Nagyon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olyan biztos benne? - Miért más ő, mint a több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jtelme sem volt, milyen szép, különösen most,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ban, amit Ernie vetet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soha nem tévedtem - jelentette ki nyugodta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. - Megpaskolta Crystal kezét és intett a számláér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után kérdezte meg azt, amire azóta kíváncsi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ször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yire kötelezte el magát érzelmileg? - A lán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kodva nézett, s Ernie elmosolyodott. - Más szó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barátja? - A lány rögtön értette, csak azon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mit válasz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Nincs. - Nyugodt volt a hangja, az arca szom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ninc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De volt? - A lány bólintott. - És most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biztos akart lenni abban, hogy a lány szabad és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botrány. Persze megoldaná azt is, de nem örül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biztosan - felelte Crystal. Vagy Kore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New Yorkban. Akárhol, már nem fontos. - De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ivel küszködött, míg ernő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hátradőlt és nézte, amint Ernie arra haladó ism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ket üdvözöl. Jóképű, nagyvonalú és stílusa van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találkozott még hozzá hasonlóval. Feltűn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ér i egyetlen ékszert visel, egy aranygyűrűt,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atalmas gyémánttal. Méretre szabott drága öltöny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 szabónál készült. Volt valami könnyedség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zemmel láthatóan adott a külsejére, és volt benn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nyers érzékiség, valami erőszakosság, ami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szította a lányt. Ernesto Salvatore olyan férfi volt, ak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eléri, amit akar. De most, amikor barátságos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hez fordult, ennek nyoma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hetünk? - kérdezte kedvesen. Felállt és vagy egy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t híres arc mellett vezette el a lányt. Jó néhányan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neki. Az ajtóhoz vonult, úgy téve, mintha nem ve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 a kíváncsi tekinteteket, s néhány perc múlva már 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Crystalt a hotelnél. Ernie elment, a lány pedig 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dt, hogy másnap kipihent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jött álom a szemére. Ismét Spencer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 menedzserére. Be kellett vallania hogy Pear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 van, elbűvölő És mégis: nem tudta miért, de fé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megkezdődött a forgatás. A tanárának igaz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bben ment, mint remélte. Sokat és keménye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tak, de mindenki segíteni akart. Crystal mindennap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ozta, hogy korán fog lefeküdni, rengeteg meghívás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t. Tudta, hogy ezek a férfiak Ernie biztatására, sőt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sítására keresték meg, de mind udvarias, kedves és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tató volt. Csupa színész, énekes, ismert táncos. Sz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gban jöttek, drága kocsikban. Némelyiküket Crystal 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 is látta már Színházba vitték, vacsorázni és szám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ira. Olyan volt, mint egy tündérmese,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 szavakat, amikor le akarta írni Pearinek. Beszám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ikról, a híres emberekről, akikkel találkozott, 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biztos abban, barátnője egyáltalán elhiszi mindez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magazinokban olvasni ilyesmikről, de ez most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történt meg. És írt a munkájáró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gatás közepén tarthattak, amikor egy este Erni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. - Jól érzi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este szórakozni járok - nevetett Crystal, és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vele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ost csak véletlenül találtam otth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fáradt vagyok, hogy lemondtam a mai 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m, nem tudok még egyszer felöltözni. - Erni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te a megjegyzést, ami a szájára kívánkozott. Még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i. Inkább ártatlanul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edvemért 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h, Mr Salvatore... - elhalt a hangja. Kimerült vol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nap ötkor kelt, hogy hatkor a forgatás helyszínén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nem Ernie? Megbántottam valam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hogy. Elnézést. - A fér i olyan kedves vol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, s ő olyan sokkal tartozott neki, hogy nem utasíthatt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. Kár, hogy éppen ma telefonált. Annyira fára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, csak ne feledje legközelebb. Mit szó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csendes vacsorához valahol? Nem kellene kiöltö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egkönnyebbülten sóhajtott. Mosolyogva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z ablakon. - Mehetek farmer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iszteltetésnek veszem. És hozzon fürdőruh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megyünk? - Crystal izgatott volt, és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libuba. Ismerek egy csendes helyet. Pihenhet, é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 hazah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 lesz. - Kontyba fésülte a haját, farmerba búj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vette egyik régi ingét, amit még hazulról hozo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wboycsizmát. Amikor a tükörbe nézett, végre magár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. Jó érz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tíz perc múlva már ott is volt érte, és a lány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ő is farmerban van. Vidáman felnevetett Crystal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buták az emberek. Legszívesebben így látnám a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sznon. De az emberek nem értenék. - Látta, hogy a csiz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igazi cowboycsizma, akár a farmere, és eszébe jutot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últkor vacsora közben a lány a völgyről mes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ég egyszer sem érezte ilyen fesztelenül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nem egy drága étterembe készülnek, nincs raj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 sarkú cipő, elegáns ruha. Eszébe sem jutott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hová mennek. A kocsiban vidáman beszélgettek: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koráról a völgyben, a férfiéról New Yorkban: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tak egy tengerparton álló ház előtt. - Hol vagy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libuban, a házamnál. Hozott fürdőruhát? Van e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fürdőmedencém. Az óceán túl hideg itt. - Crysta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zongott, bár Ernie nem tett semmit, ami okot ad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aggodalomra. De nem múlt el teljesen a seb, amit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ker okozott, és hirtelen eszébe jutott az is, mit gond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arról, hogy ő itt van Ernie-vel. Igaz, nem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különben is nős. Kiverte a férfit a fejéből, és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Ernie-t a házba. Kettesben voltak, és Crystal ijedte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körül. - Ne féljen, kicsi - mosolygott kedvesen 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ántom. Csak gondoltam, hogy szüksége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kikapcsolódásra. - Igaz, szüksége van rá,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 abban, hogy itt biztonságban van. Az ösztöne azt s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ne menjen be. De olyan ostobának érezte voln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vonakodik. Ernie mindig olyan kedves vo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ű ház volt, üvegfalakkal, a szobában vastag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r szőnyegek és egy hatalmas fehér heverő. Az ügy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zett tükröktől a szoba nagyobbnak tűnt.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orámaablak túlsó felén a nap lassan leszállt a Csen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ceán felett. Csodálatos volt. A régi szép időkre emléke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amikor a farmon apjával nézte a naplement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zik valamit? - Ernie a bárszekrényhez lépett és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, de a lány a fejét rázta. Józan akart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üdítőt? - A lány kólát kért, s a férfi mosolygott.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még ebben a szexbomba testben. Soha nem láto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szép lányt, s még mindig hálát adott a sorsnak, hogy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kkant. - Nem iszik, vagy nem bízik ben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habozott, majd felnevetett. - Azt hiszem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Okos lány. -Ernie vodka-tonikot töltött magának, és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l kínálta Crystalt a heverőn. A lány szemével a medenc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te, bentről a ház nagyobbnak tűnt, mint kívül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eltem vacsorát két személyre. Biztosan a konyh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ták valahová. Van egy bejárónőm, aki naponta jön. D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igen használom ezt a helyet. A Hillsen élek. Amikor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van, csak jöjjön ki ide pihenni, Crystal. Biztosan jóle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egy kimerítőnap után. - Crystalt meghatotta a ked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. Olyan sokat tett érte, és olyan nehéz volt megérte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. Persze, ebből él, de úgy érezte, ennél többről van szó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róságokról, a virágokról, a kis ajándékokról, arról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otta ki kísérőit, és most ez az este az öbölben, far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Pont ez volt az, amire vágyott. Ernie-nek ez volt az er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. Ösztönösen megérezte, ki mire vágy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hátravetette a fejét, és nézte a naplementét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m, ez a legszebb napom, mióta itt 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. Uszik egyet vacsora előtt, vagy inkább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bb? Mit szólna egy sétához az öböl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lenne - mosolygott békésen Crystal. - Ernie l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harát, és kinyitotta a teraszra vezető ajtót. Hűvös szél 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A lány leszaladt a lépcsőn a homokba, és futott, ér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et az arcán, a haján, és hosszú idő óta először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 volt. Újra gyereknek látszott. Levetette a csizm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edugta lábujját az óceánba. Sötétedett. Ernie csö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te, s örömmel nézte, mint egy büszke apa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a hideg levegőtől és a széltől kipirosodott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t vissza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á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De a férfi látta, hogy megborzong, levette za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, és Crystal vállára tette. Férfikölniszaga volt. Crystal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nem vette észre az illatot. Most igen, és szégyellni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 kellemesnek érezte. Kíváncsi volt, vajon Ernie nős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-e gyerekei, kicsoda valójában. De a férfi nem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semmit magáról. Mintha csak azért lett volna a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, hogy a kedvére tegyen. Végül visszamentek a ház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rnie behozta a vacsorát. Friss kagyló várta őket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onézzel és egy nagy salátatál. Volt behűtött pezsgő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üst vödörben és kaviárral töltött kemény tojá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vett már kaviárt? - A lány a fejét rázta. Még csak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 róla. Ernie atyaian mosolygott rá. - Lehet, hogy elő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nem fog ízleni. Némely dologgal így van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rystal nem találta ugyan rossznak, de a homár és a pe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 jobban ízlett. Keveset ivott, és Ernie nem erőltette.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eg ideje volt, és nem akarta addig a lányt, amíg nem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ja ő is. Tudta, hogy előbb-utóbb kívánni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ról beszélgettek, arról, hol élt, milyen volt az ap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pa olyan dologról, amiről szívesen mesélt, és Erni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ta, mintha ez lenne a világon a legfontosabb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félórával a vacsora után ismét felajánlotta, hogy ússz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. - Megnyugtatja az idegeket - mosolygott mel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evetett a szavain. - Ha még jobban meg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 az idegeimet, elalszom a padlón. - Hosszú, nehéz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kimerítette. A friss tengeri levegőtől még álmosa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. - De az úszás lehet, hogy jól fog esni, ha nem fulla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sok homár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ódjon, megmen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hálásan mosolygott rá, sejtelme sem vol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zó látványt nyújt farmerban, csizmában és a régi i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- Azt hiszem, már meg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 - mosolygott rá Ernie. Megmondta, hol 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 át, és elment felkapcsolni a világítást a medencében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Crystal egy perc múlva fehér fürdőruhájában megjel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-nek elakadt a lélegzete. Ennek a lánynak sejtelme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ól, milyen valószínűtlenül szép. Ernie szerette ez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i fogja a közönség is. És ez a legfont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elég meleg a víz. - Nézte, amint Crysta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rik, aztán ment levetkőzni. A lány boldogan lubick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lmas medencében. Még soha nem élt ilyen jól. Vi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 pillantott fel, amikor Ernie visszatért. Hatalmas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ülköző volt a férfi dereka köré tekerve. Kibontot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eghökkent. Ernie pucér volt. A lány diszkrét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, s nevetést hallott a háta mögül. - Ne aggód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. Nem erőszakolom meg. Ezzel még soha nem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 meg senki. - Mással igen, de ezt a lány nem tudta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rott a vízbe, és Crystal úszni kezdett. Félt, hogy olyat 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nem kéne. Amikor Ernie mellett haladt el, a férfi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. - Miért nem veszi le maga is a fürdőruhát?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eg a víz, mintha egy kádban lubickolnánk. -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hátsó szándéka, csak elengedi magát a lány társa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Hozzá sem ért. Crystal megpróbált nem törődni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idegesítette, hogy Ernie mez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inkább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gondolja, drágám. - Ernie okos volt, tapaszt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apkodott. így vagy úgy, de mindent megkap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ében. Egy perc múlva kimászott a vízből, és kény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leheveredett a medence szélére. Crystal akarata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észrevette, hogy remek teste van. Hosszú, karcsú, izm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nta úszott. A teste fiatalabb volt, mint az arc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ránézni, amikor Ernie ismét pezsgővel kínálta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megint azon morfondírozott, szűz-e még. Kell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, de nem leküzdhetetlen akadály. Részéről szívesen vál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az áldozatot. De amikor a lányra nézett, mosolyogni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. Crystal mint egy halacska cikázott, és nagyon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, hogy igyekszik leküzdeni a zavarát. - Vegyem lej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lágítást? Sajnos, ez a számtalan rossz szokásom egyi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öm a fürdőruhát. Ugye nem harag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általán nem. - Megpróbált felnőttként viselke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, ahogyan egy filmsztárnak kéne, de rettenetesen id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Mielőtt válaszolhatott volna, Ernie lekapcsolta a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yt. Csak a medencében lévő fények világítottak tom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plafonon lévő kis lámp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kal - hazudta. Ernie ivott egy korty pezsgőt,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ugrott a vízbe. Egyenesen Crystalhez úszott, és a víz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ogta a lány derekát. Az hirtelen megdermed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? -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ilmsztárt - suttogta Ernie lágyan. De Crystal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, mit akar cserébe. Talán mégis igaz, amit Hollywood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. Magában imádkozott, hogy ne így legyen..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.. . - Nem bántom, Crystal. Bízzon bennem. - A lány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Nem volt képes megszólalni. Ernie lassan, nagyon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közelebb húzódott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szép vagy... a legszebb lány, akit valaha is 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megcsókolta, és Crystal sír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em... ne... kérem. - Úgy remegett, hogy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t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, kicsi lány. Nem akartalak megijesz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t akartam, hogy boldog legyél. - S azzal a meden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éhez úszott, kimászott, és beburkolta magát a törülk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be. Crystal döbbenten nézett utána. Ernie kedves,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 és nem csinál semmi olyat, amit ő nem akar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ppant butának érezte magát. Kiúszott, és a pezsgőt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olgató férfi mellé ült a medence szél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... - tudta, hogy meg kell magyaráznia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kedik így. - Négy évvel ezelőtt megerőszakoltak..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ttem... - Újra sírni kezdett és Ernie gyengéden át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lta. - Én sajnálom - suttogta. - De ne félj tőlem. Ha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agy velem, soha nem bántalak. - Burkolt fenye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szavaiban, de Crystal nem vette észre. Hálásan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lt a férfi vállának, és ivott egy kortyot a pohar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olyan új itt nekem. És minden olya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. Képzelem, mit gondolsz rólam. Úgy viselked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idi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 - mosolygott Ernie jóindulatúan. - Ara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idióta vagy és kedvellek. - Mintha Spencer mond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. A lányt meghatotta, hogy ilyen megértő. - Akar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zavigyelek, Crystal? Tudom, hogy korán kell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d. Vagy még úszol egy kics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nek a nagy izgalom után jólesett volna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gás. Nyílt tekintettel nézett rá. Olyan mély kék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, s olyan bájos volt, hogy Ernie megremegett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k még úszni egy kicsit. Nem baj? Nem sie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is - rázta a fejét nevetv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ost már nem ijedt meg, amikor a férfi le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ülközőt, és a vízbe vetette magát. Crystal egy ideig ró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sszokat, aztán a hátára fekve lebegett. Ernie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ott termett mellette. Hasra fordult, hogy ne hozza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ba a lányt, aztán finoman föléhajolt, és újból meg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Crystal most nem tiltakozott. Úgy érezte, tartozi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vel azután, hogy az előbb ilyen bolondot csinál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 De amikor Ernie gyengéden megsimogatta a mell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jedten érezte, hogy jólesik neki. Elúszott tőle, de a férf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. Nem erőszakosan, könnyedén úszott mellette, a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yan végigsimogatta a lány testét, aztán, amikor új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lta, a fürdőruhája alá nyúlt. Crystal azt akarta, 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, s mégis, egy őrült pillanatban azt is, hogy ne.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höz úszott. Ernie hátulról megfogta, és lassan le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éről a nedves fürdőruhát. A lány meg akart fordul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hátához simult, és a keze csodákat művelt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vetette fejét, és halkan felny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nie... ne... - De most meggyőződés nélkül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férfi kínzóan gyengéd ujjai ismét megérintették. Mes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íg a lány csak kezdő. Besétált a csapdába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szrevette volna. - Istenem... ne..: kérlek... -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hirtelen hagyta abba, mintha a lány parancsára ten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egborzongott. Várakozásteljesen fordult a férfi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, s Ernie nem mondott semmit, hanem közelebb húz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víz alatt beléhatolt. A lány megijedt, de csak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ra, aztán átadta magát a gyönyörnek. Mintha valami f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sztikus szimfónia volna, és amikor a crescendóhoz ér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húzta még jobban magához Ernie-t, és azt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csak soha ne lenne vége. Utána, amikor a férfi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zavarban volt. Nem hibáztathatta azért, ami történ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karta. Nem őt kívánta, de jó volt. Megalázóan j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 férfi művelt vele. Olyan gyönyört okozott nek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t még sohasem érzett. Még Spencerrel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agszol rám? - Aggódó tekintettel nézett a homlo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coló lányra. Crystal saját magára haragudott, ne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suttogta a lány rekedten. - Nem is tudo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 vel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zelegsz. - Könnyedén megcsókolta, és ismét me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gatta a mellbimbóját. Crystalt pillanatokon belül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öntötte a vágy. Órákat töltöttek a medencében, szer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aztán éjfélkor Ernie lassan felvitte az emeletre.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a csupa fehér bársony volt, vastag prémek, róka, m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és egy puha fehér szőrme ágytakaró. Erre fektette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íztől csöpögő testet, és gondosan végigsimogatta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tt, előbb a törülközővel, amely korábban a dereká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gyengéd ujjakkal és végül ajkával, nyelvével.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oltott, amikor végre beléhatolt. Egész éjjel szer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ég soha nem csinált ilyet. Olyan más volt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. Ez gyötörte, és ijesztő volt, de akárhányszor kielég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Ernie, Crystal többet akart. Szinte olyan volt, mi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kábítószer. De nem az volt, hanem Ernie hihetetlen 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, gyakorlata és a vágya, hogy új dolgokra tanítsa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félt, amikor abbahagy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sz velem? - Kimerült volt, s egy óra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nia kell munkába. Még életében nem élt át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, amit szeretek, kicsim. - Aztán szinte g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ul mosolygott rá. - Még egysz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.. nem. .. - rázta a fejét. Nem tudta megmagy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magának ezt az egészet, és érezte, ott kell hagyni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t, különben azt akarja, hogy újra kezdjék. Forró zuha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, aztán hideget. Ernie egyedül hagyta. Gőzölgő kávé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eg kiflik várták Crystalt, amikor felöltözve előbukk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törődsz így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felnevetett, és vidám mosollyal megérintett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. - Mert az enyém vagy. Legalábbis amíg aka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ngzik? - Ijesztően hangzott. Mégis, ő szerzi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amire mindig is vágyott. A karriert. adta a kísé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, akikkel eljárt, tőle kapta még a ruháit is. És mos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t tőle egy éjszakát, amilyent még elképzelni se tudott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. Mi a rossz ebben? De a szíve mélyén tudta, hogy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zasztó bűntudatot érzett, ha Spencerre gondol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ennyezte volna az együtt töltött napok emlékét: Az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 ártatlanság és szerelem volt. Most meg úgy érzi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ribanc. Nem szereti ezt a férfit. Csak kívánja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 azt mondták volna, hogy a tűzzel játszik, mások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rnie derék ember. Mindkettő igaz volt. Ernie-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ért egymás mellett sok minden. De jelenleg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t a lánynak. Gyengéden megcsókolta, aztán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unkába ment, odaadta neki a ko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hogy mész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értem jön a sofőr. Csak ne aggódj, kicsi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oldom. - Újból megcsókolta, s a lánynak a puszta 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től minden eszébe jutott, amit az éjszaka tett vele. E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 választotta el attól, ahogy Tom Parker megerősza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tálló földjén... de attól is, amit akkor érz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rel volt együtt... Ebben nem volt szerele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Ernie van vele, és jó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pedig elment.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, amikor Crystal visszament a hotelbe; kis csomag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Fölvitte a szobába, és óvatosan kinyitotta. Elkerek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zavarában és meglepetésében. Gyémánt karkö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-től. Nem tudta, mihez kezdjen vele. Félt felvenni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 és remegő kézzel fogta. Még mindig borzongott attó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csinált éjszaka. Még soha nem tett ilyent, és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 látni a férfit. De Ernie este felhívta. Gyengéd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, mintha tudta volna; mit érez a lány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tszik a karkötő? - Úgy kérdezte, mint egy gy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virágot vitt az any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rnie... Gyönyörűt. De nem tarthatom me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 magát tőle, mintha fizetett kurva voln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ék egymást, nem volt köztük semmi más, csak a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, amit a testének n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 Csinos lányoknak csinos holmi jár -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nem azt.mondta, hogy megdolgozott érte. Átme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 idő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... én... - csöndben sírni kezdett. Még mindig f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 és a saját reakcióitól. Nem tudta felfogni, mi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az előző éjszaka. Egész nap fájó bűntudatot érze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yekezett nem gondolni Spenc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ántalak, bébi - szomorú volt a hangja, és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ajnálta. Nem Ernie tehet arról, ami történt,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ényszerítette. Elcsábította simogatásaival, gyeng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jjaival. - Csak beszélni szeretnék veled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megyek az előcsarn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. Félórán belül ott vagyok. - Amikor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drágban, fehér ingben, vállára vetett kasmírpulóverr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írozott és gyengéden arcon csókolta Crystalt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jük fordult. Ernie jól ismert figura volt Hollywood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pedig gyönyörű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rendelt egy italt a bárpultnál, Crystal pedig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 és feszengve ült. A férfi hozzálépett és megfog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t. Mintha olvasott volna a gondolataiban. - Ne bánd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nap éjjel történt. Természetes és gyönyörű volt. Jó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 lehetünk mi 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 jó barátok nem szeretkeznek egész éjjel a mede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- nézett rá könnyes szemmel Crystal. - Nem is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történt velem. - El akarta mondani, mennyire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t, milyen sokáig várt rá. De nem tette. Milye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ett neki Spencer, és a férfi mégis elhagyta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ontos. Joga van a saját életéhez. De nem egy olyan f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oldalán, mint Ernie, aki túl gazdag, túl hatalmas és tú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ztalt hozzá. - Azt hiszem, egy kicsit megőrültem. -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 magyarázat volt, de nem tudott jobbat kitalálni. Ernie 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 kortyolva mosolygott rá, és ismét szíven ütötte a lány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len szépsége. Olyan arca volt, hogy az ember csak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és ellenállhatatlan vágyat érzett rá, hogy megérintse.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előtt Ernie megnézte az eddig elkészült anyagot.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 volt, hogy Crystalt a kamera is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megőrültem egy kicsit. Nincs ebben semmi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lnivaló, Crystal. Olyan szép vagy, hogy elveszt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nuralmam. Meg tudsz bocsátani? - Tökéletese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bánjon a lánnyal. -Ezért is küldtem a karkö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ocsánatot kérjek. - Tudta, milyen bűntudatot lér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, és azt akarta, bocsánatkérésnek érezze, ne fize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Tisztában volt vele, hogy a lánynak ez fontos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különbözött a színésznőcskéktől, akik szívesen aján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fel testüket bármilyen kis lehetőségért. De ez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fajta. Ártatlan, finom, jóérzésű. Ilyennek szerette. -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om, Crystal... - Olyan őszintének látszott a sze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ány rögtön jobban érezte magát. Talán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sztették a fejüket, próbálta elhitetni magával. Ő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hibás, mint Ernie. De hát nem ismerte Ernie Sal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t. - Egyszer majd úgy nézel erre a kis ékszerre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re az első napokból. Megmutathatod a gyerekeid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rystal habozott, de Ernie olyan sértődötten néz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issza akarta adni a karkötőt, hogy a végén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 volt megtartani. - Nem kezdhetnénk újra? Tiszta lapp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bólintott. Nem volt biztos benne, hogy akar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megint megfogta, amikor elmesélte neki, milyen ki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a filmben. Hosszú ideig a filmről beszélgettek, és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ta, hogy már várja a következő szere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n gyorsan? - csodálkozott Crystal. Hálás volt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kezdek? - habozott, még szégyenlős volt és kétség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en próbálta elfelejteni azt a képet, ahogy Ernie a t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ő nélkül áll a medence szél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egy héttel azután, hogy ezt befejezted. Április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re gondoltam. - Felsórolta, kik játszanak a filmben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boldogan hallgatta. Mindegyik nevet ismerte, néme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k nagyon hír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. - Azt nem tette hozzá, mennyi pén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rőfeszítésébe került, hogy a lány megkapja a szerep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rep nem nagy, de azt hiszem, énekelhetsz is 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jót tesz neked, hogy ezekkel a sztárokkal játsz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. - Úgy tűnt, mindent tud arról, hogyan lehe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ját egyengetni, és keményen dolgozott, hogy meg i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. Másnap reggel Crystal a saját nevével találkozott az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ban. A cikk arról a filmről szólt, amiben leg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el. Tehát igaz volt. Ernie megcsi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znap este vacsorázni vitte, és másnap benn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nyképük az újságokban, a következő aláiírással: "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vatore menedzser és új felfedezettje, Crystal Wyat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valaki idegenről olvasott volna. Hideg csodálko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 nézte a képet. Elküldött egy példányt Harrynek és Pear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Még mindig rendszeresen hívta őket. Rettenetesen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ztak, ha nem is annyira, mint Spencer. Sokszor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és eltöprengett, vajon hall-e még felőle. Rettenetes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yosnak érezte magát. Egyetlen barátja volt csak itt, 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virágokat küldött, ajándékokat vett és többszö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ba hozta azzal, hogy érte küldte a kocsiját a sofőrr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égzett a forgatással. De nem próbálta meg újbó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ábítani. Arra várt, hogy a lány jöjjön hozzá, és bizt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hogy előbb-utóbb jönni fog. Két héttel az első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 után ismét meghívta Malibuba. Ernie el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ost már nem félt tőle. Elfogadta a meghívást.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sétáltak az öbölben és az új filmről beszélgettek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váratlanul felé fordult és elmosolyodott. Va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yai benne, gondolta a lány. Gondoskodott róla, és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döntött helyette. Négy év után szokatlan volt a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de be kellett vallania, élve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k kérdezni valamit, Crystal - habozott.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tát nézte, aztán megfogta a lány kezét. - N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d egy ideig velem mar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? - A lány úgy értette, a hétvégére, és elvörösö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szébe jutott az itt töltött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ártatlan, mosolyodott el a férfi. Majdnem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éves, de még gyerek, legalábbis hollywoodi mérc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csak itt, te butus. A Beverly Hillsen is. Segíth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rieredet is, és kellemesebb is, mint a hotel. Ráadásul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olcsóbb. Megpróbálta, hogy praktikus javaslatnak 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, nem annak, 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.. - Az ibolyakék szemek úgy néztek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-re, hogy még a férfi kőkemény páncélja is olvad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. - Hogy érted, Ernie? Mindig olyan rendes vo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... nem... nem élhetek vissza vele. -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tette. Ernie átkar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szeretném, ha velem élnél. A közeledben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. - Crystal ránézett, majd szomorú pillantást v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lementére. Hol vagy, Spencer? Hová tűntél?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ajánlja ezt Ernie helyett? - Hollywood kemény hely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lek megvédeni. - Nagylelkű ajánlat, és lehet, hogy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komolyan is gondolja. Igazán rendes ember. Csak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nem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het - rázta lassan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őszintén nézett rá. A karrierjét kockázta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zudhatott. Ernie már eddig is annyi mindent tet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nem lehet tisztességtelen vele. - Nem vagyok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nem mondta meg, hogy fütyül erre. Nem a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kívánta, hanem a többit, azt, hogy a teste melegítse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ánként, s azt, hogy rengeteg pénzt hozzon. Ez a lány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neki való. Attól a pillanattól kezdve tudta, amikor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meg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talán megjön idővel. Barátok vagyunk,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ég mindig a naplementét nézve bólintott.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volt hozzá, jobb, mint bárki, de többet kívánt, mint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adni akart. - Gondolkodhatok egy kicsit rajta? - Ernest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vatorét nem szokták elutasítani, de vele türelmes és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 volt a férfi. Visszamentek a házba. Ernie töltött egy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 bort, és zenét hallgattak. Crystal jól érezte magát.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erőszakoskodott, egyszerűen csak ott volt, é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hogy mindig megérezte, mit szeretne. De Crysta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feladni elveit, nem akart egy olyan férfival élni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eret. De mi van Ernie-n kívül? Csak egy álom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emléke, aki három éve otthagyta, és nem jön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, bármennyire hiányzik is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l hazamenni? - Ernie mindig leste a kívá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A lány rámosolygott, és a férfi megcsókolta.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alkalom, hogy megtette azóta, hogy két hete szer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 Két héten keresztül kifogástalanul viselkedett, és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nem kívánt a lánytól. Most sem. Csak felajánlotta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t és otthonát. Crystal meghatódott. Ernie gyengéden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megcsókolta, és keze finoman hozzáért. A lán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ódott, de Ernie magához húzta. Meglepő erő volt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n. - Ne menj el - suttogta. - Kérlek... - reme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. A lány szinte megsajnálta. Olyan sokat a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keveset kér. Hagyta, hogy megcsókolja, és a teste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atokon belül válaszolt Ernie testének. Ez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vetkőztette le a férfit, és a hatalmas fehér kanap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kez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nem volt lelkiismeret-furdalása.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 és miért. Úgy érezte, tartozik vele. Tud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i, de nem volt más senki a közelében. Ez volt az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lywood a fényeivel, ragyogásával. És Ernie ehhez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 Nem küzdhet ellene. Az élet mindig keményen b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, és belefáradt. Ernie-vel véget érnek a baj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ibuban maradtak éjszakára. Senkinek sem kelle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olnia a tetteivel, s nem volt miért visszamennie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ba. Senki nem törődött vele, mit csinál. De amikor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nap múlva visszament a hotelbe, Spencer levele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Pearl továbbított. A férfi végre írt, és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agyarázni a hosszú hallgatást. Leírta, mennyire gyű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 a háborút, hogy olyan lelkiállapotba került, hogy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volt még írni is, de őt még mindig szereti. De kés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ár beleegyezett, hogy Ernie-hez költözzö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egy szót sem írt a jövőről. Koreában van,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mikor jön haza, és változatlanul nős. Igaza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lywoodba jött, gondolta a lány. Spencert szeretn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xus, amit többé nem engedhet meg magának. Eladta a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-lelkét Ernesto Salvatorénak. Nem válaszolt Spence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segített átköltöznie a Beverly Hillsre, és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 egyik napról a másikra megváltozott. Szakács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szobalánya, és olyan rózsaszín öltözőszobáj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Joan Crawford-film díszlete. Amikor be akarta ak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ruháit, a szekrény tele volt ruhákkal, amelyeket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 neki. A székre kiterítve egy új ezüstrókabund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a farmerja fölé vette fel, és úgy kuncogot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, amikor a tükör előtt illegette magát. Felhívt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it, és elújságolta, hogy Ernie-hez költözött. Pearl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ődött meg, nem háborodott fel, legfeljebb egy kicsit fé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y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nap a tiéd lesz - suttogta a fülébe Erni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rley Booth felsietett a színpadra, hogy átvegye az 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-díjat a legjobb női alakításért. A legjobb férfialakítás 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Gary Cooper kapta. A legjobb film az Ének az es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Gene Kellyvel. Crystalnek olyan volt az egész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mod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vagy? - kérdezte mosolyogva egy éjszaka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szeretkezés után. A lány békésen bólintott. Furc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ett volt, annak ellenére, hogy nem volt szerelmes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-be. A férfi vigyázott rá, kényeztette, gondja vo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ki jól bánjon vele. Amikor a következő fil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atni kezdték, már volt valaki. Ő volt Ernie Salvatore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nője. Persze Crystal ennél többre vágyott. Jó színész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lenni és jó énekesnő, bár mostanában ritkán ének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 másik életéhez tartozott. Leginkább a munká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centrált. Nagyon kellemes volt a viszonya Ernie-vel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dolgozott a tanárral, aki naponta eljött, hogy finomít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átékán. Crystalnek jó memóriája volt, könnyen tan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mondta el a szövegét; tehetséges volt. Mindig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ett a forgatásra, és nem csinált jeleneteket. A film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ék, mert keményen és jól dolgozott. A színésztársa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 lassacskán kezdte megismerni és megbecsülni. Leg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udtak Ernie-ről is. Esténként a Mercedes várta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, néha Ernie is a hátsó ülésen, jéggel teli ezüstvödö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üveg pezsgővel és két pohárral. Olyan élete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eddig csak olvasott. Most pedig az övé. Minde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om valóra vált. Az lett, ami mindig is akart lenni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a, mit áldozott fel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jus végén fejezte be a második filmet, és Ernie Mex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ba vitte néhány napra. Azt mondta, van egy-két üzle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 ott, a lány pedig élvezte, hogy valami újat és mást 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 neki Mexikó, de arról igen keveset tudott,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ott Ernie. Miután visszaértek Los Angelesbe, a férf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mosolyogva nyújtott át neki egy kéziratot. Karcsú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gáns volt, mint mindig. Néha Crystal úgy ére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ok volnának. Hozzászokott a férfihoz. Kény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vele, és Ernie soha nem kívánta, hogy azt mondj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ez. Nem tartotta font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ez? - nevetett rá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Oscar-díjad. Úgy tűnik, a zsebedben van, kölyö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zirat egy másik stúdióé volt, mint amivel eddig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 A szerepet egyenesen neki írták, Ernie megbízás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ír pedig terjedt. Tele voltak a lapok Crystal nevével.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egy vagyont költött a sajtóra, és akárhová vitte,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hitetlenkedve nézték. Ilyen szépség nincs több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lywoodban sem. Még mindig egy, az erdőből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bukkanó őzre emlékeztetett, s ehhez olyan külsej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kinek elakadt a szava, ha meglátta. Erni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ította öltözködni, járni, arra, hogyan lépjen be egy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úgy, hogy mindenki abbahagyja, amit csinál. Ern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ak kétségei: tudta, hogy Crystal hamarosa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tár lesz. És ez a sztár hozzá tarto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vetkező ajánlat egy júliusban kezdődő filmre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nésznő, aki a második legfontosabb szerepet játsz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összeveszett a sztárral, és finoman szólva, kiad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ját. Kétségbeesetten kerestek valakit helyette. Crystal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tökéletesen megfelelt. Ráadásul híre ment, hogy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ű vele dolgozni, ami Hollywoodban ritka volt, min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r hol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néha elgondolkodott, nem szereti-e a lány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számított volna. Túl volt már az ilyesmin. Negy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 évesen öt válás volt mögötte, és két gyereke élt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ttsburghben. Mindkettő idősebb Crystalnél, és kisbab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k óta nem lát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órákig olvasta a forgatókönyvet és jegyzetelt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 volt, és csodálkozott, hogy az ő neve egyáltalán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került. Nagyobb feladat volt, mint az eddigiek, é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ét tanárával sokat kell dolgoznia. De élvezte. -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, ez csodálatos - lelkendezett neki, amikor után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rdőmedencéhez. Ernie-nek ott is volt telefonja, és állan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 tárgyalt, telefonált, üzleti iratokat böngészett.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gy szabad per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ad van, jó a film, Crystal. Hasznodra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lány szorongó arccal ült mellé. - Gondol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tudom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felnevetett, és belecsókolt a lágy, szőke hajb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drászoknak rengeteg munkát adott vele forgatás elő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hajlandó levágatni. Ernie kevés olyan lánnya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ott Hollywoodban, aki törődött azzal, 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-e csinálni egy szerepet. A legtöbbnek csak az volt a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, hogy megkapja. De nem Crystalnek. A szépsége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is megkülönböztette a többiektől. Igazán megfogta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ten lábát. - Remek leszel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magolok, mint egy őrült, hogy megtanuljam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szöv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félj, megcsinálod. - Este elmentek megünnep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Crystal éjjel-nappal dolgozott, mielőtt megkezd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 forg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nius kilencedikén kezdtek, és az első két héten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aludt. Forgatás után mindennap éjfélig dolgozott a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ival. Minden reggel négykor kelt, ötkor a sofőr be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terembe. William Holden és Henry Fonda voltak a part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i, a lánynak remegett a térde, amikor először találkozot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k. De kedvesek voltak vele, s mindenki megbecsülte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rá ideje, hogy bárkivel is összebarátkozhasson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ényen dolgozott ahhoz, hogy ráérjen beszélgetn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munka után elmenjen a többiekkel egy i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egyszer Clark Gable-t is látta a forgatáson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barátját látogatta meg. A lány úgy vélte, még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ott ilyen jóképű férfival. Amikor izgatottan elmes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éjszaka Ernie-nek, a férfi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ány hónap múlva ő meséli a barátainak, hogy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Wyattet. - A lány is nevetett. Ernie mind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, mintha ő olyan fontos volna. Alig találkoztak ez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okban. Crystal sokat dolgozott, nem ért rá eljárni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ozni. Már úgy érezte magát, mint egy remete. Eg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özőjébe zárkózva tanult, amikor valaki dörömbölt az a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. Izgatott kiáltásokat hallott. Kinyitot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e! Befejeződö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ilm? - Megdöbbent. Vajon mi történhetett?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ost kezdték el, és hosszabbra tervezték, mint egy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gos forgatást. Azt mondták, arra számítson, hogy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ptemberben dolgozni f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áború! - Az egyik díszlettervező állt előtte.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 potyogtak a szeméből. Két testvére harcolt oda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rystal végre rájött, miről van szó. A koreai háború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t. Egymás nyakába borultak, és Crystal könnyei 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dultak. Hónapok óta próbálja elfelejteni Spencer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olt a levelére, amit áprilisban küldött. De most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 a többiekkel együtt. Spencer... a férfi, akit eláru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Ernie-hez költözött... hazajön. De kihez?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a felesége. Ő pedig Ernie-vel él. Spence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találja, ha Pearl nem mondja meg neki, hol ker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ig, miközben a nevető, síró, beszélgető emb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nézte, eltűnődött, mitévő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a férje arcát kereste a tömegben. Mindenfelől l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sődő, tülekedő emberek vették körül. Három hétbe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, míg Spencer leszerelt. A lány úgy tervezte, hogy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Japánba és Honoluluban töltenek néhány napot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reg ragaszkodott ahhoz, hogy San Franciscóba vi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t. Ott voltak Spencer és az ő szülei, köröttük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z nő tolongott. A szerencsések. Megszámlál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n most otthon gyászolnak. De Spencer túlélte.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ebesült, de nem súlyosan, egy hét múlva már újr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t. Randa egy háború lett a "rendfenntartó akcióból",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t követelt. A második háború, amelyben Spencer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év alatt rész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kivett egy hónap szabadságot, hogy Spenc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szüleivel elutazzanak a tóhoz. Barclayék meghív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szüleit is, és hazatérésének örömére nagy partit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nek a San Franciscó-i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nézte, amint Spencer lesiet a lépcsőn, meg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ította kalapját és idegesen várt. Nagyon rég látta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inden más lesz. Tokióban nem érezték jól mag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, mert Spencerben túl nagy volt a feszültség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 a hétköznapi életbe, és ehhez segítségre lesz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. Tulajdonképpen alig éltek igazán együtt és már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éve, hogy a férfi elment. Elizabeth pedig huszo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 korára igencsak független lett, és nyakig bele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a politikába. Szabad bejárása volt majdnem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á, és néhány nagyon érdekes emberrel ismerkede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shingtonban. De amint meglátta Spencert, elfeledte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tikát. A férfi magas volt, vékony, átnézett a tömeg föl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néhány bajtársával beszélgetve lassan megindult f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. Még nem vette észre őket. Elizabeth látta, hogy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zik tőlük, aztán a fiúk elsiettek a családjukhoz, s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tovább igyekezett a tömegben. Az anyja sírt, három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ta a fiát. Spencer szomorú tekintettel nézte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t. A hajában ősz szálak csillogtak. Harmincnégy 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még csinosabb volt, mint amikor Elizabeth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Végre megpillantotta a lányt. Egy pillanatig habozot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ledobta a táskáját, odaszaladt hozzá, a karjaiba kap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örgette. A szülei is odasiettek. Még Barclay bíró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n is könny csillogott, miközben szívélyesen keze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Spencerrel, Alícia pedig zokogva ölelte át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jó, hogy újra itthon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Mindannyiukat megölelte és meg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de anyja látott valamit a szemében, amit korább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, s ami aggasztotta. Olyan fájdalmat, amit ő érzett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, amikor a nagyobbik fia meghalt. Spencer olyan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, mint aki elvesztett valamit a háborúban. Hitet,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séget, bizonyossá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álltak a várakozó kocsikba és Barclay-házb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 Beszélgettek, sírtak, nevettek közben. A két idősebb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érzően mosolygott egymásra. Mindkettőjükn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fiai és néha nem volt könnyű fiuk anyjának lenni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jókedve volt felhőtlen. Férje kezét fogta, s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másik kezével átkarolta felesége vállát. Nagyon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hosszú volt ez a három év, különösen Spence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hajtotta a fejét és szótlanul ült, miközben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esen csacs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sem hiszem, hogy újra itthon vagyok. - Ismét 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i földön, a feleségével az oldalán. De volt valami, ami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rendeznie. Valami, ami azóta kínozta, hogy el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 hozott idehaza, fiam - veregette meg a karját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 Könnyezett, és Spencer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apa. Úristen, de remélem, hogy egy ideig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 tartja magát az ország a bajtól. Elegem vol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eg remélem, hogy ez alkalommal nem mara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alékos tiszt - csúfolódott Elizabeth, és Spencer fel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ugyan nem. Legközelebb hívjanak be mást. Én ül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 a fenekemen, a feleségem pedig sorra szüli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ket. - Félig tréfából mondta, félig mert kíváncsi volt,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 hogyan reagál. Sok mindent meg akart beszélni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ével, és ez is nagyon fontos volt neki. Elizabeth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 elmosolyodott. Amikor a broadway-i házhoz ér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elmentek a szobájukba, Spencer a földre hajította e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ját. Legszívesebben elégette volna. Sok mindent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magában, de nem mindent. Attól, hogy olyan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llott Crystal-ről, Elizabeth újra valóságosabb lett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nyzott neki Crystal, de nem tudta eldönteni, mit tegyen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tel és a házasságával. Elizabeth sokat változot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év alatt, és Spencer mindent meg akart tudni róla,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sen azt, hogy akar e gyereket. Azt rég elhatáro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játszik vele többé. Pontosan tudni akarta; ki ő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és ha az nem felel meg neki, elválik tőle. Ad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élyt, de ha nem él vele, sajnálja, neki is joga van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kapja, amit kíván. És nem volt biztos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izabeth Barclay az. Túl sok halált, túl sok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t látott ahhoz, hogy nem a megfelelő nőre pazarol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ét. Rövid az élet, harmincnégy évesen a félúton já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nie kell Elizabeth-szel. Felesége a kádban ült, élv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 merült nyakig az illatos fürdőha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leült a kád szélére. Nemrég jött ki a zuhany al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egy törülköző volt a dereka köré tekerve. Egy kicsi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gett. Nagyon vonzó férfi lett. A teste feszes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é. Megedzette Kore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véleményed mostanában a gyerekekről?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etten nézett rá, aztá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talában, vagy az én gyerekemről? - A bátyja és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b végül nyíltan bevallották, hogy nem akarnak 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izabethet nem botránkoztatta meg az elhatár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ienkről. - Spencer komoly arccal vár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igen gondoltam erre az utóbbi időben. Nem ez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zemben, amíg távol voltál. - Elizabeth mosolygott é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sen mozgatta lábát a habos vízben. - Miért kérdezed?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megoldanunk a dolgot? - Mintha bosszankod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. Azt hiszem maga a tény, hogy van, ami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oldanunk, jelent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hiszem. Ez pedig különben sem olyan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sürgetni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 a bátyád és Sarah. - Spencer rádöbb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vitatkoznak. Nem vitatkozni akart, hanem dön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pedig gyorsan. Az elmúlt három évben csaknem me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ette, hogy két nőhöz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ik semmi közük ehhez, Spencer. Komolyan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. Huszonnégy éves vagyok, még csak most indu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ályán, és fontos állásom van Washingtonban.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m kockára tenni egy gyerek miatt. - Megkap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dühítette az; ahogyan Elizabeth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nem tudod, mi a fontos az é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ásként látod a dolgokat. Neked az a fon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 egy csinos kis otthonod, ahová hazamész és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nem más mint egy helyes kis jószág akit szeret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m viszont komoly áldozat. Nagy különb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 - felállt, megigazította a dereka körül a törü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t, a lány pedig elmosolyodott, mert Spencer elég hül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ett a rózsaszín törülközőben. - Nem szabadna, hogy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zat legyen, Elizabeth, hanem olyasvalami, amir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n vá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ketten? Te igen és talán egyszer én is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. Most fontosabb a munkám. - Spencer torkig volt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 fontos munkájával, és a lány tudta, mennyire ut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Mccarth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olyan fontos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Elizabeth a szemébe nézett. Őszinte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. - Nagyon fontos nekem, Spenc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úgy érzem, független vagyok. Nem a függ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volt az, amit Spencer elvárt volna a feleségétől, de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.. volt valami Elizabethben... Valami kihívó, ami ar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tette, hogy versenyezzen vele, pedig a szíve mél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Elizabetht nem lehet legy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abadságot vettem ki, hogy várhassalak; de amikor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megyünk, tovább akarok dolgozni. Remélem, meg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- Cigarettára gyújtott. A háború meg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mint olyan sok bajtársát. De túljutott a nehezén, az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zakon, amikor még Crystalnek sem tudott írni.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, amiket nem fog soha elfelejteni. A férfiakat, ak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ban haltak meg egy olyan háborúban, amelyet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eztek a sajátjuknak. Nehéz volt eltemetni ezek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ket. - Különben is, mellesleg, hová haza? Úg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 észre, feladtuk New Yorkot. És belőlem mi lesz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ban? Gondolom, munkanélkü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úgy sem szeretted a munkádat. - Elizabeth nem 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meg. Kemény ellenfél volt. - Magad mondtad Toki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. De attól még szeretném megkeresni a kenyé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t. Én nem vagyok olyan "független", nekem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 kell, Elizabe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 vagyok benne, hogy apám bárkinek bemut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nek akarod. Van is néhány ötletem. A kormányzati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 neked való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demokrata vagyok. Manapság nem ez a div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csak az apám, meg én. Washingtonban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megvan a helye. Ez a lényeg. Ettől van nálunk dem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cia és nem diktatúra, az ég szerelmére. - Nevetség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néhány órája jött meg és máris politikáról és munk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atkoznak, pedig nem akart mást, mint jól érezni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ő oldalán, akit szeret, és aki szereti. De hiába jöt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, nem érezte jól magát. Nem volt otthona, munkája és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 szinte árvának érezte magát a hadsereg nélkül.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 sem akart, mint hazajönni és most tessék, ittho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oldog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öltözött és lement. Két óra elteltével pedig a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en kiszakadt volna a világból. Kétszáz ember vo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va vacsorára, akiket nem is ismert. Meglepetésnek sz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. Az apja megérezte, hogy hiba volt. Szöulból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ba kerülni egy repülőút alatt már elég nagy ugr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árasztó és idegesítőparti után Spencer nem tudott el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Kiment a házból és kilométereket gyalogolt, hall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dkürtöket, míg végül North Beachen találta magá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bármi váratlan hangot hallott, már ugrott is egy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arásába. Megszokta az orvlövész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t Mrs. Castagna háza előtt, felnézett Crystal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a. Vadul kalapált a szíve. Erről a pillanatról ál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blakban sötét volt. Föl akart menni, meglepni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gő kézzel nyomta le a kilincset. Az ajtó zárv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getett. Soká tartott, mire megjelent egy álmos,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penybe burkolózó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óhajt? - kérdezte az ajtó üvegén keresztül. Kö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ú volt, nem túl csin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ss Wyattet ker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elgondolkodott, aztán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aki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 - makacskodott Spencer, aztán rájö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elköltözhetett. Megrémült a gondolatra, hogy sej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ncs, hol van. - Odafenn lakott a sarokszobában - mu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. De hát ennek három éve. Talán ezért nem válaszolt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már tudom, kiről beszél. Elköltözött, még anyám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a előtt. - Spencer bénultan állt. Meghalt hát Mrs. Cast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is. Minden megváltozott, pedig milyen régóta várt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ja, hová? - Még mindig az ajtón keresztü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ek. Az asszony nem nyitotta ki. Késő volt már és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e ezt a férfit. Mit lehet tudni, lehet, hogy részeg, ő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 sincs beengedni. Egyike volt Mrs. Castagna vén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inek, és most szigorúan s óvatosan vezette a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hová ment, uram. Én már nem is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gyta hátra a címét? - Az asszony a fejét 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intett, hogy menjen már. Le akart fekü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Harry's-hez ment. Biztos volt benne, 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lálja Crystalt. Az étterem akkor zárt. A főpincér l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zakóját, két ember a padlót súrolta, a székek már az 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kra voltak pak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Zárva vagyunk, uram. - Látszott, hogy bosszankod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Spencer belépett. Be kellett volna zárniuk az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 nyilván nyitva fel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.. elnézést... Crystal itt van? - Hirtelen fé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 érzett. Mi lesz, ha nincs? Ha valami történt vele?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idő alatt csak magával törődött, a saját bajain rá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. Cserben hagyta. A jó ég tudta, mi történhet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őpincér a fejét rázta. Alig várta már, hogy Spence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n. - Los Angelesbe költözött. De találtunk egy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t, aki helyettesíti. - Jöjjön vissza holnap este. -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nek nem kellett más lány, csak az, akit szeretet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emléke átsegítette a borzalmakon Kore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égi barátja vagyok. Most érkeztem vissza Szöulbó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tudja mondani, hol találom Los Angelesben? -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égül mégis Hollywoodba ment? Izgatta a gond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ll találnia. Annyi mindenről kell beszélniük.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attal tartozik a hosszú hallgatásért. De a férfi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Talán Harry tudja. De elment két hétre nyar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ja fel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... - először nem jutott eszébe a név, vég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bbülten kinyögte. - Pearllel. Ő ben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négytöl. Akkor megtalálja. Nézze haver, 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 kell. Jöjjön vissza holnap. - Aztán megenyhült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, filmezik. Mármint Crystal. Kár, hogy nem én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volt a legjobb. - Elmosolyodott, és barátságosan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tessékelte. Spencer megállt az utcán. Crystal el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lywoodba! Mindig is erről álmodott. Egyedül kel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éznie Elizabeth-szel és eldöntenie, mi legyen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val. Talán jobb is így. Egyszer és mindenkorra dönt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iszta lappal jelentkezhet Crystalnél. Lassan sétál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roadway-re. Mire felért a szobájukba, Elizabeth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udt. Sejtelme sem volt róla, hogy Spencer elment. Bé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aludt. A nyitott fürdőszoba ajtóból ráesett a fény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hosszan nézte. Vajon miről álmodik... ha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vannak álmai. Még az ő visszatéréséből is társasági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t csináltak, amit megszerveztek és elterveztek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ágyulás, gyengéd összebújás. Nem szeretkezett vel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visszajött, és nem is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oltotta a lámpát, bebújt mellé az ágyba és hall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lélegzését. Aztán oldalt fordulva nézte 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den megsimogatta a haját. Arra gondolt, hogy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többet érdemelt volna tőle, mint amit adni tud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megérezte, hogy ott van, félig kinyitotta szem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bredt fel telj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ny óra van? - felemelte a fejét, hogy megnézz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t, de túl álmos vo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ő van... aludj csak... - suttogta Spencer, 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, majd hátat fordít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éjszakát, Elizabeth. - Hozzá akarta tenni, hogy szere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, de nem volt képes rá. Nem tudott másra gondol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re Hollywoodban. Hogyan találja meg? Holnap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ja Pearlt az étteremben, talán ő tudja. De addig nem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 meg Crystalt, amíg a saját életét nem tette rendb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 már soká és így tisztességes. Pedig nagyon vágyo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ássa. Magányos volt, idegennek érezte magát ide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nalodott már, mire elaludt, és akkor is távoli ágyú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álmodott... s közben valaki beszélt hozzá... sutt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tt valamit, amit nem értett, mert az ágyúdörg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ta a lágy hangot, de amint álmában sírva hallgatta,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volt benne, hogy Crystal szól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megtudta, hogy mindent elterveztek helyette.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e-tóhoz mennek három hétre. Két hétig ott lesznek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i is, és Barclayék jónéhány vacsorát szerveznek a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tatás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hetnél néhány ruhát, mielőtt fölmegyünk a tó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Elizabeth. Nem volt Spencernél más, mint a tisz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enő ruhája, a gyakorló ruhája, a csizmája és a dögcé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ja. Nem éppen a Tahoe-tó életformájához valók.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k vásárolni és Spencer újra gyerekne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lizabeth segített öltönyt, inget választani és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 hozzá, hogy mindent az apja számlájára írj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egjegyezte az összeget és biztosította Barclay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t, hogy amint hazaér, megküldi a pénzt. Elizabeth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ntette a New York-i bankszámláját, amikor feladta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t és Georgetownba k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ódj, fiam - nevetett Barclay bíró. - Tudom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olajozott volt, jól szervezett. Konvojban 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ahoe-tóhoz. Elizabeth a kombiban Spencerrel, az öreg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muzinban. Sacramentóban megálltak ebédelni. A nyar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ajd minden nap népes vendégsereg, este ötven fős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ák. Délutánonként úszni mentek. Tíz nap is elte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kettesben maradhatott apjával. Horgászni mentek 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csónakkal. Spencer a vizet nézte, William Hill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tekintetet ve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hezen találod a helyed, ugye, fi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sóhajtott. Jólesett egy kis nyugalom.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zültséget érzett Elizabeth társaságában, és bár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k voltak vele Barclayék, az idegeire mentek. -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en - bólintott. Őszinte tekintettel nézett apjára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nek képzeltem a hazatér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ilyennek? - Apja jószívű, bölcs ember volt, és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íteni akart. Borzasztó volt ilyen boldogtalannak látni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, apa... nincs egy hely, amit a maga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mondhatnék. Három évig voltam egy idegen 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és most egy idegen házban élek, azt teszem, amit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... kinőttem belőle. Haza akarok menni és nincs 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nincs. Gyönyörü házad van, anyáddal 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 múlt karácsony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nektek. Olyan ház az otthonom, amit még nem i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, olyan bútorokkal, amiket nem én vettem, egy váro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lig ismerek. - Olyan fekete képet festett a jövőjér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sajnálta magát, hogy apjának nevetnie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nem olyan rossz a helyzet. Adj magad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időt. Még két hete sincs, hogy hazajö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a hajába túrt, és apja elmosolyodott az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dulatra. Olyan jó, hogy újra itt van, élve, egészsé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ggasztották nagyon Spencer gondjai, természet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 őket. Aliciával erről beszélgettek előző este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javasolta, hogy próbáljon meg beszélni Spencer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apa. Semmit sem tudok. - Megfordul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ben, hogy beszél neki Crystalról, de mégsem tette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 gondja, csak rá tartozik, mit érez iránta. Most már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tudja, hol találja. Pearltöl kapott egy Los Angeles-i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onszámot és úgy vigyázott a papírra, amire felírta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fényére. Az elmúlt két hét alatt számtalanszor ny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lefon után, de az utolsó pillanatban mindig meg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agát. Elizabeth is megnehezítette a dolgát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viselkedett, mintha minden rendben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illiam Hill mintha megérezte volna, hogy eltitkol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. Úgy döntött, kényes kérdést tesz fel. - Ugye szer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lizabetht? - Nem örült volna, ha a házasság szétes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ért, mert Spencer ideges és türelmetlen. Sokáig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nem vagyok benne biztos, apa. Még abban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yáltalán ismerem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okáig voltál el, fiam. A te korodban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nyémben is, három év örökkévalóságna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k gyereket. Ő nem. Ez elég alapvető ellen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agyon fiatal. Adj neki időt. Elizabeth három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volt, neki is nagy változást jelent, hogy ismé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nem volt egyedül - kötözködött Spencer -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ott volt háttérnek az apja. Még az alsógatyámat is ő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e, én meg hagytam. - A legutóbbi nagy bevásárl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. Apja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olyan nagy tragédia fiam. Derék ember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karják, hogy boldogok legy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.. sajnálom... Nem akartam hálátlannak tű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olyan átkozottul zűrzavaros minden.. . - Újra a tó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majd ismét apjára. Most lágyabban szólalt meg, d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 szomorúság látszott a szemében, ami azóta zavarta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, hogy Spencer hazajött. - Volt valakim, mielőtt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apa... valaki, akit régóta ismertem. - Nem mond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ány tizennégy éves volt, amikor először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illiam Hill szomorúan nézte a fiát. - Komo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Spencer nem habozott. - Nagyon. Annyir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böznek... amennyire két nő csak különböz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lkoztál vele, amióta visszajö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a fejét rázta. Csak várta a találkozást. Ezért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is találkozz! Csak tovább bonyolítod a dolgokat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 feleséged van. Folytasd, ahol elkezd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volna az élet? - A napon csillogtak az ősz szál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ában. William Hill elszorult szívvel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. A házasság néha nem más, mint kitartani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, akár tetszik, akár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űnik jó mulatsá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nem is az. - Megérintette fia kezét. - Foga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egy öregember tanácsát, Spencer! Ne forgasd fö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det! Rettenetes hiba volna. Maradj Elizabeth-szel.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s lány és elvetted feleségül. Nem hagyhatod ott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nnyi ideig várt rád. - Spencer is tudta ezt. Ezért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hozzá, pedig három évig csak Crystalról ál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 akadt apja horgára és azzal törődtek egy ideig.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komolyan nézett rá. Meghatotta, hogy Spence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otta vele a gondját. Nagyon remélte, hogy a he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ányba kormányo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kodj el azon, amit mondtam és légy türel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ig. Majd minden kialakul. Soha nem bocsátan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agadnak, ha Elizabetht cserben hagynád. 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lánynak semmivel sem tartozol. Elizabetht vette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e kell kitartanod. - Mindez ésszerűen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égis lehangoltan indította be a motort. A kikö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 jártak, amikor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apa. - Először érezte, hogy apja önmagá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i, és már nem tekinti csak Robert árnyék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tatok valamit? - fogadta őket Elizabeth jókedv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 a tavat, örült, hogy látja régi barátait és élvez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szeretettel fogadják valamennyien Spenc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pár öreg bakancsot - vigyorgott a férfi. Jobb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ki, mint bármikor, amióta megérkezett. Kicsi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bb lett a szíve, hogy beszélt az apjával. A lány fölé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lt. Az hagyta, hogy megcsókolja. Aztán bementek.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a körmét lakkozta, amíg Spencer zuhanyozott. A par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mesélt, ahová este mennek. A férfi elgondolkodva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- Maradjunk itthon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het, drágám. Várnak. Apám barát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azt, hogy fáj a fejed. - Kisfiúsan vigyor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sben akarta tölteni vele az éjszakát. Amióta meg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alig voltak kettesben, de úgy tűnt, Elizabeth nem bán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holnap. Megígérem. - De másnap este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 bátyja és Elizabeth úgy vélte, udvariatlanság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kísérnék el őket. Nap nap után elegáns vacsorá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k. Spencer kezdte úgy érezni magát, mintha bört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olna, ahol víz helyett pezsgővel itatják.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sok ember között. Megpróbálta elmagyarázni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nek, amikor a homokban feküdtek az öbölben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ta, butaság. - Hogy lehetnél magányos, amikor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 kedves ember van körö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még korai nekem. Egyedül akarok lenni veled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ni, hogy újra megismerjük egymást. - De süket fül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. Ekkor döntött. A hétvégén Los Angelesbe megy.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, mit mond Crystalnak. Határozott. S amint Washingto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nek, megmondja Elizabethnek, hogy el akar válni től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ronda jelenetet a szülők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 szüleim egy csomó embert hívtak meg miat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. Dolgom van Los Angelesben. - Szok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deg volt a hangja. Tudta, mit kell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dolgod? - Elizabeth gyanakodva nézte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incs is áll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ott néhány befektetésem. Még egyetemista ko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árh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Egy percet sem. Fontos, Elizabeth. - Fel sem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Crystalt indulás előtt. Meg akarta le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még akkor is duzzogott, amikor a férje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. Spencer visszament San Franciscóba, a háznál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t és taxival kivitette magát a repülőtérre. Két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Los Angelesben volt. Fülledt, augusztus végi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Taxival bement a városba, és bejelentkezett a Bever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s hotelbe. Apjától kért kölcsön pénzt. Alig ért a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máris hívta a számot, amelyet Pearltől kapott. Egy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föl a kagylót és mondott valamit Salvatoréról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elmosolyodott. A lány mindig olaszoknál vesz ki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. Crystal Wyattet kereste. Dolgozik, volt a válasz. Pear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 is tudta, hogy Crystal egy új filmben szerepel.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lmat érzett. Olyan lelkesen kérdezte, mint egy gy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ol tal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MGM-nél - felelte az asszony és megmondta a st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ó számát. Spencer lefirkantotta, megnézte egy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ben a címet, aztán kisietett a hotelből és taxiba sz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sze voltak a műtermek a hoteltől. Spencer szíve va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katolt út közben. Tudta, hogy magyarázattal tartozik,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ánatkéréssel, hogy ilyen őrült volt. Tudta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mindennel tartozik neki, de egy egész élet áll elő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erójja adósságát. A taxi hátsó ülésén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 a jövőjü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turista, úgy bámulta az MGM impozáns bej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t, amikor a biztonsági őr megállította a taxit. Meg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rystal Wyattet keresi és hogy melyik filmbe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. Az őr pedig közölte, hogy a forgatásra csak enged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l lehet bemenni. De amikor megmondta neki, hol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nnyi ideig, az őr habozva körülnézett. A fia odaát 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s ő bármit megtett volna egy bajtársának. - Meg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, hogy én engedtem be. - Intett, hogy me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továbbment a taxival a stúdió felé, amerre az 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ta. Látványos kosztümökbe öltözött színészek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k el. Voltak cowboyok és indiánok, gyönyörű,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s lányok, elegáns, selyemruhás szépségek. Egész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otta el ezt a helyet Harry éttermétől. Spencer kifi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taxit, körülnézett, majd bement a stúdióba.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ület volt, olyan, mint egy repülőtéri hangár. Spencer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ban, fényes lámpák alatt embereket látott. Egy férfi k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 valamit, a többiek csendben voltak. Spencer várt,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tíz perc múlva szünetet tartottak, közelebb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, mintha álom lett volna, megpillantotta a lányt.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 állt neki, de tudta, hogy ő az. Legszívesebben oda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hozzá, hogy magához szorítsa, de nem merte meg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A lány, mintha megérezte volna, hogy ott van, meg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. Egy pillanatra mindketten megdermedtek.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zebb lett, mint volt. Végre eltűnt a gyerek, mar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latos nő. Selymes, szőke haját kontyba fésülte,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 fehér ruhája szabadon hagyta szépvonalú vállá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eséből lépett volna elő. Spencer szemét könnyek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lyosították el. A lány lassan megindult felé. Nem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semmit, csak nézte őt, aztán egyszercsak a karja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és csókolta. Spencer úgy érezte, igen, ez a boldog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szerette még ennyire. Azért élte túl a háború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isszajöhessen hozzá és átölelhesse. Crystaltó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megkapott, amit Elizabethtől hiába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... Sejtelmed sincs, mennyire hiányoztál.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 belőle mindaz a nyomorúság, magányosság, ami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törte. Mindkettejük arcán könnyek csurogtak. Crys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szíve szakadt a gondolatra, hogy mit tett. Spencer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jött hozzá, ő pedig Ernie Salvatoréval él. És most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ra eltűnt az életéből. Nem számított senk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, az, hogy hozzábújhat, megcsókolhatja, éhes ajk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és lágy ujjakkal cirógathatja a férfi arcát. - Annyir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lek... - Spencer eltolta magától és mosolygott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vagy. - úgy mondta, mint egy büszke apa. -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sztár l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zavarban volt. Ismét megcsókolta. - Még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szem, leszek. Ez a film nagyon jó. - Elmondta, ki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ik és a férfi meglepődött. Hát mégis befutott.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ba ment és most filmszínésznő. Crystal ekkor a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 tette ujját. - Újra kezdődik a forgatás - suttogta. -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az öltözőmbe. - Spencer lábujjhegyen követte a 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Crystal evett, öltözött és órákat töltött tanulással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 volt, tiszta és rendetlen. Az öltöztetőnő a következő j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hez szükséges ruhát készítette elő. Crystal rá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mehet, aztán ismét Spencerhez fordult. - Mos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abad órám. - Az arcát tanulmányozta. Miért jött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, házas-e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pencer, drágám hát tényleg te vagy? Nem álmod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ggódva nézett rá. Eszébe jutottak a véget nem érő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, amíg hiába várta a levelét. A férfi Crystal kezét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a elmagyarázni neki. Beszélt a magányosságr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omról, a zavarról, a reménytelenségről, arról az ér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, hogy semmi sem számít többé, csak az a rettenetes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úság, a halál, a rombolás, ami körül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ha semmi sem lett volna valóság már... még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. Úgy éreztem, soha nem kerülök haza. Nem tu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ni senkihez. Nem tudtam írni senkinek. A levele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rosszabb lett minden, még durvább lett az ellent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i élet és az enyém között. Nemcsak én éreztem így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pen hazafelé beszélgettem erről az embereimmel.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ük sem akarta bevallani. Talán úgy éreztük, ha bev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, milyen szörnyű, nem bírjuk ki. De most már elmú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ehéz elfelejteni. - Szomorúan nézett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pedig azt hittem, úgy döntöttél, hogy vége. -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, szomorúan mondta. Mennyire megváltoztatta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, hogy ezt hitte. Ez hozta Hollywoodba, és ez lökte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ba. Úgy gondolta, nincs vesztenival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egbántottnak tűnt. - Ha így döntöttem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nem hallgattam volna el... Elizabethnek sem írtam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várta, hogy visszajövök és folytatjuk, ahol abba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k, de én nem tudom ott folytatni. Néhányszor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 Tokióban. Mintha egy idegen nővel lette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így érzem. Két hete jöttem meg, és már nem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 elviselni. - Vágyakozó pillantást vetett Crystal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elfordult. Most ő érzett bűntud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ntem hozzád, amint megérkeztem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- de az a nő Mrs. Castagnánál csak annyit tu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költöztél. Utána Harryhez mentem. - Még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ődött a hangján, milyen kétségbeesetten kereste.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Mrs. Castagna meghalt. Utolsó levelére egy l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 válaszul, amelyben Mrs. Castagna fia tudatta v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t. Crystal sajnálta. Szerette az öregasszonyt. -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arl megadta a számod, és reggel, amikor ideértem,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tam. A háziasszonyod mondta meg, hol vagy. - Úgy mo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, mint egy gyerek a karácsonyfa előtt. Crysta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meg, hogy nem a háziasszonyával beszélt, ha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alányával. Pontosabban Ernie szobalányával. - És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Elizabeth-szel? - kérdezte elszoruló torokkal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szerette volna hallani, hogy Spencer nem válik el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önnyítené a dolgokat, legalábbis egy ideig. Nem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ja egyik pillanatról a másikra faképnél Ernie-t,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; amit érte tett. De nem szerette Ernie-t, ugyanú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, mint Spencer Elizabeth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yugodtan válaszolt. A repülőgépen végig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a. Amint visszamennek Washingtonba, megmondja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nek, hogy elválik tőle. Összepakolja a holmijá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géppel visszajön Kaliforniába. Los Angelesbe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nehezebb munkát keresni, mint Washingtonban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. Egy ügyvéd mindenütt megél. Abban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ban, amint kimondták a válást, elveszi Crystalt.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mosolygott. Túl boldog volt ahhoz, hogy bűntudat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. - Elválok Elizabethtől. Azt hiszem, rég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tegyem. Akkor is így éreztem, amikor három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lőtt elmentem, de olyan aljasságnak látszott. Alig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dtunk össze. Nem is tudom. Lehet, hogy csak hüly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Most sem valami szép tőlem, azután, hogy három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 rám. - Eszébe jutott, mit mondott erről az apja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bban sem vagyok biztos, hogy igazán érdekli.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jával és a nyavalyás estélyeivel törődik. Most fe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a Tahoe-tönál, néhány nap múlva visszarepülünk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ba. - Crystal szemébe nézett: Nemsokára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hét múlva itt lehetek, és amint van állásom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om a válókeresetet és utána összeházasodu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 volt benne, hogy Elizabeth-szel lehet értelmesen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gördít akadályokat az útjába. Aztán hirtelen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kezdett. Mi van, ha Crystal megváltozott? De a csók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nem úgy érezte. Azért óvatosan hozzátette. - 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d. - És ha Elizabeth beleegyezik a válásba. De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benne, hogy igen, ha elmondja neki, hogy mást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okáig nézte. Könnyes volt a szeme. Erre v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ől álmodott évekig, míg végül lassan feladta a re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tte, Spencer úgy döntött: Elizabeth mellett mara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t a fáradságot sem vette magának, hogy közö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?... - kérdezte Spencer. Nem tudta eldönten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örömében. vagy bánatában sír - Ne sírj, édes. Ne fél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rendben lesz. Megígérem, vigyázok rád...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m. - Crystal elhúzódott, és a szemébe nézett.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így már nem kellek neked. - El kell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a Ern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-hogy így? Hacsak férjhez nem mentél, amíg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 voltam - vigyorgott. El sem tudta képzelni. -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 megoldható. Elmegyünk Renóba hat hétre, és ott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házasodunk. - Viccelt, de a lány úgy nézett rá, mint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szíve szakad meg. Spencer végre szabad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Ha írt volna... ha nem tűnik el így... ha meg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 volna. . . s akkor eszébe jutott a levél, amit el sem o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tt. Nem akarta kínozni magát, tovább folytatni az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len játékot. Olyan soká tartott úgy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pencer. . . - nehezen találta a szavakat. Nem vol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ű elmondani. - Én most mással élek. A menedzs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... hosszú történet és nem is tudom, hol kezdj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oldogtalanul nézett rá. Ezt nem várta. Attól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ány haragszik rá, hogy megváltozott, és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i. De azt nem gondolta volna, hogy még mindig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i, s közben mással él. - Amikor Hollywoodba jö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nökeim mutattak be neki. Azt mondták, ő a legjo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mában. És valóban, órák alatt szerzett nekem szerep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éttel azután, hogy Hollywoodba jöttem, már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Mindent megtett értem. Ruhákat vett, hotelt keres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árokat fogadott... - Maliburól és a gyémánt karkötő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sélt. - Aláírtam egy szerződést, és mindent ő int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ttem. Nagyon sokkal tartozom neki... nem hag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 most el... nem volna tisztességes... - Mint a rabszo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, gondolta Spencer. Alig hitt 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rázta a fejét boldogtalanul Crystal. - Beszé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d neki. De azt mondtam, vége. Azt hittem, Hó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llottam felőled, és úgy gondoltam, Elizabeth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öttél... - elhalt a hangja és újra sírni kezdett.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ödten járt fel alá a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úlélés mellett döntöttem, ha érdekel - nézett el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etten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. Olyan sokáig magamra hagytál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ál más, csak egy álom... itt pedig minden olyan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akartam, hogy sikerüljön... hogy egysze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tár legyek. - Őszinte volt, de Spencernek ettől nem fá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vésbé, amit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, hogy eladtad a teste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de figyelj, a fene egyen meg - állt fel a lány.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legalább olyan dühös lett, mint Spencer. - Ami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tál, nős voltál. Vagy elfelejtetted ezt az aprósá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három rohadt évig vártam rád, Spencer Hill, és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mint egy évig még arra sem vetted a fáradtság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ort írjál nekem! Amikor elmentél, akkor nem mond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 arról, hogy mi lesz velünk, velem, arról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sz csinálni. Csak elvártad, hogy üljek a fenekem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jalak. Ezt is tettem jó ideig. De nekem is megvan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 élete. Jogom volt ahhoz, hogy többre vigyem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rs. Castagna szobájában ülve várjam a megváltó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em felelt. A lánynak igaza volt. Idejöttem és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törődött velem, gondoskodott rólam. Befolyásos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sztárt csinálhat belőlem. Nem maradok vele örö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is hagyhatom ott egyik napról a másikra azér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betoppantál. Ennél többel tartozom neki és nem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y fontos barátból ellenség legyen. Külön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tana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d? - Fizikailag? - Spencer döbbenten 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gyors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is. Szakmailag. Akár a szerződésünket i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n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artom valószínűnek. Nem bolond. Üzletembe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, mekkora érték vagy. Különben is, miféle szerződ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tál alá? - Rossz érzése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okásosat. - Crystal megpróbált bennfentes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ni, bár igazság szerint nem sokat tudott a szerződés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mindig azt mondta, hogy nem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jelent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a közvetítő köztem és a stúdió között. Ő tárgya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k és állapodik meg hely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fizet neked? Ő, vagy a stúdiók? - Spencernek b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tt a dolog. Hallott már az ilyen szerződésekről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vén a menedzserek vagyonokat keresnek egy sztár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a színész csak a töredékét kapja meg a gázs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nie. Így ő intézheti az adóma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tad valaha is a stúdió szerződését, vagy a csek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ők adt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nem - bosszankodott Crystal. -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Ernie intéz. Ez a munkája. - Spencer éppen ettő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biztos lehetsz benne, hogy egy vagyont k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d, drágám, és te ahhoz képest, amit a stúdió fizet, fil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t kap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gaz - védekezett a lány, bár tudta,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nem az Ernie-vel kötött szerződésről van itt szó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sem hagyhatom csak úgy ott - ült le kimerülten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értené, ha egyszer csak szedném a sátorfámat,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 becsületes dolog. Ahogyan tőled sem lett volna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ét héttel az esküvő után elhagyod Elizabetht. -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érzékeny pontot érint, de ő is tartozik ennyivel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-nek, még ha Spencer nem is akarja meg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érted ezt, Crystal? Vele akarsz maradni? -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gtól, hanem a rémülettől remege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könnyes szemmel válaszolt. Legszívesebbe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 fogta volna Spencert, elment volna vele a legközele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plomba, hogy összeházasodjanak. De tud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i. Még nem. Egy ideig. Jó barátságban akart elválni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-t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őre van szükségem. Beszélnem kell vele, be kel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znem ezt a filmet, aztán megmondom neki, hogy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k élni, vagy valami ilyesmit. Nem tudom becsü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elintézni a dolgot egyetlen hét alatt. Neked három év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szükséged. Adj legalább néhány hónapot. Nem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méletlen lenni. Különben is még csak a forgatás közep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kell ennyi idő? Mert félsz, hogy árt a karri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vagy mert szereted? - Még mindig nem tudta biz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érez Crystal a másik férfi iránt, miért tartja ennyire le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zettnek magát. Nem sejtette, milyen módszerekkel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ik Ernie, hogyan épített a lány kötelességtudatára, fé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e és tisztes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úgy godolom, tartozom neki ennyivel. Ha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, a becsület megköveteli. Az ember nem hagy o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it egyik pillanatról a másikra, aki annyi jót tett vel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karom, hogy azután is ő maradjon a menedzs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butaság volna, Crystal. Az ég szerelmére, nem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ik sem olyan jó, mint ő. - Ernie ezt is elhi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lel és Spencer ismét dühbe gurult. Úgy hang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fognak megszabadulni a fickó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vagy, mint Elizabeth, amikor Mccarthyról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nébe is! Hazajövök a háborúból, nem akarok más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kében élni és senkit nem érdekel más, mint a nyavaly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rierje. Kivéve engem. - Nagyon sajnálta magát, s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 hibáztatni érte. Inkább hálás volt, hogy még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neki. A legtöbb férfi otthagyta volna a hely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lhatsz itt munkát. Akár valamelyik stúdióná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ó ügyvédet foglalkoztatnak. - Hozzá akarta t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jd Ernie segít, de nem merte. Különben is,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nie egy kis időnek, míg ilyent kérhet Ernie-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csináljak, amíg várok rád, Cryst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légy türelmes. És ne haragudj rám. - Zavartan le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e a fejét, Spencer pedig fölé hajolt és megcsókolta s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 haját, aztán felemelte állát, hogy a szemébe néz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ódj. Megérdemeltem. El is küldhettél voln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be. Átkozott szerencsém van, hogy nem tesz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lek - suttogta a lány. Átölelték egymás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 kopogtatás jelezte kintről, hogy Crystalnek tíz perc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vételig. Boldogtalanul nézett Spencerre. Nem akart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tőle egy percre sem, de dolgoznia kell, aztán ki kell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, hogyan mondja el Ernie-nek. - Mihez kezd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sz velem tölteni egy kis időt? - Tudt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hatatlan feladat elé állítja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nem. - Szomorú volt a szeme. Spencer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visszamegyek San Franciscóba. Néhán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hívlak. Siess, kérlek. - Bármilyen boldogtalanná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is a helyzet, egy ideig megbirkózik vele. Az ő hibá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így történt, nem ítélheti el érte Crystalt. Rosszabbu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hatott volna. Mi lett volna, ha Crystal beleszeret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és hozzámegy feleségül? A fenébe is, mostanr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 is lehetne. Nem kellemes, ami történt,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i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an megcsókolta, mielőtt elment, s a lány ali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iselni a gondolatot, hogy ismét el kell válnia től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tudja, hogy szereti, és azt is, hol van. Felhív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pencer is megígérte, hogy fel fogja hívni és beszám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ól, mit intézett. Úgy tervezte, hogy néhány hét múlv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jön Kaliforniába és munkát keres Hollywoodban.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befejezi a filmet és talán tisztázni tudja Ern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kettejük dolgát. Lakást is kell keresniük. Mindketten b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tak a jövőben, amikor Spencer újra magához húz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rzasztó, hogy újból el kell mennem tőled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mosolygott Crystal. - De most csak egy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re, utána örökre együtt mara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 csók és kijöttek az öltözőből. Crystal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dséggel nézett rá, amely mindent elárult. Spencer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neki, miközben csendesen távozott, hogy ne zavar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atást és Crystal visszaintegetett. Egyikük sem vette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Ernie-t, aki a díszletek mögűl néz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visszament a hotelbe és kijelentkezett. Nem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képzelte a hétvégét. Még mindig meg volt döbben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rystal mással él. Igaz, ő meg Elizabeth-szel. Tudta,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 az ő hibája, hogy Crystal feladta a reményt és össze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-vel. Mégis fájt neki, féltékeny volt, gyűlölte Sal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a visszarepült San Franciscóba, kocsit bére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sem tudta hová, csak elindult. Északnak 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re gondolt, milyen szép volt, amikor megcsó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ci öltözőben. Ugyanúgy szeretik egymást, mint az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t ha lehet, még 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kor ért Napába. Tovább hajtott. Gondolta, megál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telben, aztán amikor meglátta a táblát, tudta, miért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. Tiszteleg a múlt előtt, keresi a gyereklány emléké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itt találkozott. Tizenegy volt, mire keresztülhajtott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on és megállt a farm előtt. A kerítéskapu zárva vol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t elrejtették a fák. Vajon megvan-e még a hinta?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 nem járt itt. Hét éve; hogy először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t egy motelben. A telefonkönyvben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eresni Websterék címét, de nem találta. Nem is mi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k jött. Hanem a valamikor volt Crystal miatt. A fehér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s kislány miatt. Olyan egyszerű volt akkor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ideig ült a kocsiban és gondolkodott, aztán in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Egy hónapot adott mindkettejüknek. Délután egy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valóságnak érezte, de most nem tűnt soknak. Megáll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ázni egy ismeretlen városban, és hat óra múlva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e-tónál volt. Napfelkeltekor ment át a Donner hágó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ra sem tudott gondolni, mint a lányra, akit Hollywo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hagyott, a nőre, akit szeret, és akit feleségül fog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arkolt a ház előtt és lábujjhegyen ment föl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még aludt. Miközben Spencer levetkőzött, mo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gni kezdett és résnyire nyito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visszajöttél? - kérdezte félálo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ólintott, félt megszólalni. Fáradt volt a vit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is döntötte, hogy megvárja, míg elutaznak innen. - Alu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- mondta végül, de a lány felült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csak vasárnap jössz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orsabban végeztem, mint gondoltam. - Túl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égsem elég gyorsan. Crystallel szerette volna töl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v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oltál? - Elizabeth kutató szemekkel nézte.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kerüllte a tekintetét. Bebújt mellé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, hogy Los Angelesben. El kellett intéz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lintézted? - hűvös volt a hangja. Már teljesen fe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é-kevésbé. Nem találtam meg mindenki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m, ezért jöttem vissza korá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bólintott. De nem hitt neki. Érezte, hogy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megváltozott, amióta visszajött. Vajon mi baja leh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sz beszélni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áradt vagyok. Egész éjszaka vezettem. - Behun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, remélte, hogy Elizabeth békén hagyja. H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maradtál San Francisc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akartam 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dves tőled. - Spencer nem tudta eldönteni, gúny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, vagy komolyan mondja. De esze ágában sem vo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ni. - És most, hogy többé-kevésbé elintézted a do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at, jobban érzed magad? - csevegett a lány, mint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volna. Spencer felnyögött, kinyito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szerelmére, Elizabeth. Majd reggel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ggel van. - A nap felkelt már és a madarak har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n ének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jobban érzem magam- - Sokkal jobban,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átta Crys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d el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különös. Nem érdemes beszélni róla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. Nem úgy, hogy körülöttük az egész család. Két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voltak kettesben. Legalább akkor legyene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ja neki, hogy el akar válni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nagyon is érdemes. Nem vagyok hüly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ról, futott át Spencer agyán. Ő is felült. -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, hogy bánt valami. Néhány napja beszéltünk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ddal. Nem könnyű beilleszkedned a hétköznapi élet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hogy nem az. De nekem sem volt könnyű ez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é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hirtelen megsajnálta. Kíváncsi volt, mennyit á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z apja. Jobb lett volna, ha nem avatkozik bele. -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viselkedtél - cigarettáért nyúlt. Kár, hogy nem mond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, nem mondhatja, hogy ugyanúgy szereti, mint a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ugyan valaha is szerette. Ebben sem volt biztos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iránti szerelme felborította az egész életét, és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-szel való kapcsolata mindig is olyan m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jból meg kell szoknunk egymást. - Elizabeth lá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és szeretettel nézett rá. Spencer úgy ére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árulta volna. El is árulta, de nem most, hanem három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ezelőtt. Most már biztos volt benne, hogy nem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szabad összeházasod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 vagy benne, hogy igazán akarod? - A beszél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mája arrafelé kanyarodott, amiről még nem akart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Ezért vártam rád ennyi ideig. Úgy vélem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d. - Rámosolygott és Spencer rohadtul érezte magát.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ak igaza volt. Tartozik ennek a lánynak. De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hátralévő életével. Az túl nagy ár azért a három év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Elizabeth vár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antasztikus nő vagy, Elizabeth. - Nagyon is. Annyi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tud mit kezdeni vele. Elizabethnek határozo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ése volt mindenről, és tudta, hogyan váltsa val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volt háza és családja. Neki már nem is jutott hely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képben, legalábbis így érezte. Crystallel új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het. Mindent megtehet érte. Megoszthatja vele a ka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je indulását, gondjait, örömeit és gyerekei lehetne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ez nagyon font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hogyan mondjam el. - Elizabeth felé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, és a lány látta az arcát. - Nem hiszem, hogy foly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. Azt hiszem, kár volt összeházasod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kicsit későn jöttél rá, nem gondolod? -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ösnek, megbántottnak látszott, de meglepettnek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k óta várta ezt. Még mielőtt Spencer apja beszé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vele, tudta, mire számíthat. Hill bíró annyit mon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pencer egy kicsit kiegyensúlyozatlan, és legyen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türelmes. Elizabeth úgy vélte, eddig is elég tü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 volt. Három kerek év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izabeth, engem három évre elvittek. Előtte két hé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tünk együtt. Mindketten megváltoztunk közben. Ne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om már, mint azelőtt. Neked ott a munkád. Alig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 egymást, amikor elmentem és az elmúlt három év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nek le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en nem segíthetek. Ez van és kész. De nem azért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három évet rád, hogy most elváljak, ha ezt javaslo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őkemény tekintettel nézett rá, s Spencer gyomra reme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 az ideges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minek folytassuk? Csak boldogtalanná tessz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. - Megpróbált az eszére hatni, de látta, hogy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t most nem érdeklik az érv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ez nem igaz. Nagyon sokat nyújthatun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Eddig is így volt, nekem legalábbis ez volt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pedig mindig is kétségeim voltak. Beszé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 neked, az eljegyzésün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pedig akkor is azt mondtam, hogy nem 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ünk megvan, ami egy jó házassághoz kell. F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rier, érdekes élet. Mi kell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uk, szerelem, gyengédség, hűség, gyerekek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mennyire voltak hűségesek ő meg Crystal egymás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mással éltek. Megpróbált nem gondolni rá.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van is köztük, több, mint ami Elizabeth-szel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 sok regényt olvasol, és túl sokáig voltál távol az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 élettől, Spencer. Biztos, hogy minden fontos, de ez a ki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és nem a jó házasság alapjai. - Valami azt súg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pencernek igaza van. Túl különbözőek. Nem ugyan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li őket. A férfi szerelmet akar, ő pedig jó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érzel irántam? - fordult felé Spencer. - Úgy ér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. Mit érzel, amikor melletted fekszem éjszaka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Szenvedélyt, szerelmet, vágyat, barátságot? Vagy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magányos vagy, mint én? - Mindössze egyszer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ek, amióta visszajött, az is csak kínlód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atot. - A lány a szemébe nézett és hidegen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a. - Azt hiszem, amit te keresel, az nem létezik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ilyen voltál. - Mit szólna, ha megtudná, hogy lét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lálta, csak nem beszélt róla. El akarta hagyni, d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bántsa? Csak a saját életét akarja visszak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álmodozó vagy... és azt hiszem, ideje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visszajönnöd a földre és abban a világban élned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vesz. Amely tele van fontos emberekkel, fontos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val. Valamennyien hasznos dolgokat csinálnak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 kezét fogva gügyögnek a gyerekei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én meg sajnálom őket, és téged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ssze kell szedned magad, munkát kell szerezned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ban, meg kell ismerkedned olyan emberekkel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anak, és segíthe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 apád barátai? - vágott a szavába. Harag é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. Elege volt belőlük és abból, hogy még font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k akarnak lenni. Ami nekik fontos volt, arra ő fütyült.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most, három év Kore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Mint ők. Mi baj vel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, csak az, hogy nem szerete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ncséd van, hogy egyáltalán szóba állnak vel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is dühös volt. Elege volt már belőle, hogy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búvalbélelt. - Szerencséd van, hogy hozzád men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ogy van annyi eszem, hogy ne váljak el tőled. 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ra viszed. Gondom lesz rá. És egyszer majd meg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d nekem, Spencer H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ránézett és felnevetett. Úgy nevetett, hogy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 is kicsordult. Még soha nem találkozott ilyen nőve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 meg volt győződve arról, hogy mindig 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, mit akarsz tőlem, Elizabeth? Elnök legy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király? Jó mulatság lenne... élvezné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rj észhez. Bármi lehetsz, ami csak akarsz. Wash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ban minden ajtó nyitva áll előtted, egészen a kormány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jól használod fel a lapjai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nem akarok részt venni a játé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döntöd el. De komolyan beszéltem az előbb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e el akarsz válni, de én nem. - Megkap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akarsz a feleségem maradni, ha én válni akaro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em értette, miért döntött így, de az világ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döntött. Elizabeth felállt és acélos tekintett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gyom, hogy nevetségessé tégy ennyi idő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m rád, most fizess érte. Nem olyan magas az ár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ondolom. Rosszabbul is járhattál volna. - Aztán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ég valami eszébe jutott volna. - Mellesleg törté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biztos abban, hogy ismered a szó jele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nem. - Nem jött zavarba. - Ez esetben te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íthatsz rá. - S ezzel bement a fürdőszobába és bez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mögött az ajtót. Fél óra múlva bukkant elő fehér 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gban, fehér selyemingben, fehér cipőben, nyaka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ysorral. Szép volt, de Spencer semmi vonzót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t benne. - Lejössz reggelizni, vagy inkább alszo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tudták, hogy úgysem tudna aludni. Pedig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n nézett ki. Az éjszaka is meggyötörte, a reggel még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Kétségbeejtette Elizabeth makacs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sokára le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Houstonékhoz vagyunk meghíva ebédre.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vagyok benne, hogy örömmel hall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vagyok ájulva. - Furcsa mód mégis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ült, hogy beszélt vele. Legalább nem kell úgy viselked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boldog férjnek. A lány tudja, hányadán állnak.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, ő is. Mielőtt Elizabeth kiment volna, még egyszer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kozott. - Komolyan gondoltad, amit mondtál? - 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hangja. Azt akarta, hogy Elizabeth lássa, milye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telen együtt marad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? Azt, hogy veled maradok? - Bólintott. - Igen.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yan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Miért nem vagy képes bevallani, hogy tév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. Nem akarom, hogy nevetségessé té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lett kínos helyzetbe hozná ap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n ostoba érvet életemben nem hall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találj ki jobbat, ha akarsz. De komolyan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Szerintem hosszú távon boldogok leszünk. -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hitt a fülének. Elizabeth pedig otthagyta, és lement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izni. Spencer végígfeküdt az ágyon, és Crystal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nek is megvolt a maga baja. Tízkor fejezték be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ást. Az egyik fényszóró szétdurrant, tönkrement a dí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 egy része is. Órákig csak ácsorogtak és éjfélre jár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ért. Ernie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csináltál ma? - Hideg nyugalommal nézte a vetk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 lányt. Crystal hullafáradt volt. Egész idő alatt Spenc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 és arra, mit mondjon Ern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okat. Nem volt világítás, és órákig csak löty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. - Mindenki ideges volt, szidták a hőséget, az ác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st és a pocsék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inden? Lassan odament hozzá. A lány mezí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köpenye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megmarkolta Crytal haját, megcsavarta és hátra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fejét. - Meg ne próbálj becsapni.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nie... én... én... - de nem mondta tovább. 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szemén, hogy tudja, Spencer ott volt a stúdi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ogatott egy régi barátom. Ez minden. - Ernie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ántotta a haját és a fájdalomtól meg a félelemtől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 szöktek Crystal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zudj. Ez az a fickó, hazajött Koreából. -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ülye. Amikor a szobalány elmondta neki, hogy egy férfi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te Crystalt, rögtön sejtette, ki lehet az. Azonnal a forg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ment, hogy megnézze, egyedül van-e. Éppen időben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hogy lássa őket eltűnni az öltözőben. Csak jó sokára b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tak elő, és majd elolvadtak, úgy néztek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.. igen. - Alig kapott levegőt. - Ő volt az...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... nem gondoltam, hogy ilyen dühös leszel miat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ülye liba. - Megpofozta, s ellökte. - Ha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ol vele, ha fel mered hívni... valami nagyon ro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g történik a fickóval. Megér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.. Ernie... kérlek... - rettegett. Nem ismerte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ldal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tkőzz! - Crystalt megrémítette az arca. Pedi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eg. De volt a szemében valami, amitől a lány megd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dt, miközben a férfi megindult felé. Ernie letépte ról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penyt, s ő mezítelenül, remegve állt előtte. - Jegy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hogy hozzám tartozol!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ólintott. Potyogtak a könnyei, Ernie pedig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ütötte, aztán minden teketória nélkül egy közeli szé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kte és levette saját köpenyét is. Nevetett a lány szem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gárzó félelmen. - így van. Azt teszek veled, amit akar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az én tulajdonom vagy. - És olyan erővel, olyan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 tette a magáévá, hogy Crystal ez alkalommal nem a k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 sikoltozott, hanem fájdalmában. S amikor végzet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gvetően a padlóra lökte. A lány zokogva fekü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ön. Ezt tette vele Tom Parker is. Sőt ez még rossz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Ernie-ben bízott. El kellett volna mennie Spenc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délután. Most már késő. Rettegett a gondolattól, mi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het Ernie Spencerrel. Nem hagyhatja, hogy Spenc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a essék. Inkább beleh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lenézett a fekvő lányra és nevetett, amikor az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elfordította a fejét. - Kelj föl! - A hajánál fogva rá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fel, Crystal vad rémülettel meredt rá. - Ha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ol vele, Crystal Wyatt... én megöllek... és őt i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elment lefeküdni, Crystal pedig a fürdőszob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a lemosni magáról legalább a testi szennyet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 tükörbe nézett, látta, hogy üres a szeme. Erni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megadott neki és most azt hiszi, a tulajdona. Cri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tudta, mi lesz, ha el akarja hagyni Spencer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és Elizabeth szeptember hatodikán repülte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shingtonba a lány szüleinek társaságában. Egy borz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 hét állt mögöttük. Elviselhetetlen volt a feszültség 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 között. Elizabeth úgy tett, mintha minden rendbe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igyekezett fenntartani házasságuk látszatát.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tudta, hogyan fogja keresztülvinni, de egy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 belül ott akart lenni Crystalnél Kaliforniában. Ú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te, amint Georgetownba érnek, újra beszél Elizabe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. Meglepte, hogy a lány ilyen makacs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is, ő is naivak voltak, és csak hitték, hogy partner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ond róluk? Másra sem gondolt, csak arra, mivel tud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yőzni Elizabetht, hogy beleegyezzen a vál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mikor Washingtonba érkeztek, az asszonyt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oglalták a barátai meg a munkája, hogy Spencer alig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Elizabeth felfogadott egy házvezetőnőt, és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olyan parti a városban, ahová ne hívnák meg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szinte kilátástalannak látta a helyzete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ulladna az emberek tengerében. És amikor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 beszélni a feleségével, Elizabeth mindig kitért a té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öl. Aztán a második hét végén, reggeli közben Spence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bbant. Az asszony épp közölte vele, hogy a szüle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ák ebédre őket és szerinte Spencer szívesen dolgoz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z ap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áldjon, Elizabeth! Nem folytathatjuk így. Úgy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nk, mintha minden rendben volna. Pedig nincs, tudod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elmondtam a véleményem, Spencer Ez van.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tennéd, ha nem küzdenél ellene, hanem beletörőd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hűvös és nyugodt volt, hogy Spencert megőr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ült és a hajába túrt azzal az ismerős mozdulattal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hatotta meg feleségét. Sőt, bosszantotta. Eldönt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t lenyel. Ez az életük. Spencer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k és nem is akarok beletörődni. Beszéln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egymással. - Keményen nézett rá. Nem kell ne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házasság, ami másból sem áll, mint látszatból é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gs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ől akarsz beszélni? - Jeges volt Elizabeth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ge volt már a férje ostobaságaiból. Ő úgy vélte,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megkapott, amit kívánhatott. Szép otthont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zetet, érdekes feleséget, jó munkát és fontos após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em így vélte. Pont ellenkező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ázasságunkról kell beszél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tekintete is hideg lett, mint a jég. Hallott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és elege volt belőle. Nem fog elv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miről beszél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 - felelte Spencer bánatosan: - Éppen ez a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baj, hogy képtelen vagy belenyugodni abb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sem tudsz megváltoztatni. Ha nem ellenkeznél foly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jobban mennének a dolgok. Nézd meg a szüle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od, hogy nekik mindig ilyen könnyű volt? Bizto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benne, hogy nem. Dolgoztak rajta, hogy ilyen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is meg tudjuk tenni, ha végre beletörődsz és elfogado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 engem illet, én ezt a helyzetet nem tekintem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nak. - Spencer megpróbált nyugodtan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tek egyet veled. - Elizabeth dühösne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omorúnak. Nem akart erről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eretjük egymást, soha nem is szerettük.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nem szám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 hogy számít. De az megjön később - közömb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még jobban felidegesítette Spenc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? Mégis, mikor jön meg, Elizabeth? Hatva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 korunkban, mint a nyugdíj? Ezt az embert vagy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 érzi, vagy soha. Én soha nem éreztem. Próbáltam be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ni magamnak, de nem sikerült. Rögtön az eljegy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rájöttem, meg is mondtam neked. Voltam olyan ő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gytam, belerángass. Nem volt tisztességes s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, sem velem, és most fizetjük meg az árát az átkoz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csságo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árat fizetsz, mi? - Elizabeth most már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ös volt. - Azt, hogy kényelemben élsz, olyan feles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akire büszke lehetsz, és az apósod az egyik legbefol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sabb ember az ország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tudod, hogy fütyülök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olyan biztos benne. Miért vettél el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erettél? - Jó kérd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beszéltem magamnak, hogy szeretlek.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nni fog, de tévedtem. Szembe kell néznün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nézz szembe vele. Te oldd meg. A te nyavaly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blémád. Mást sem teszel, mint nyafogsz. Hagyd ab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j vala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an azt szeretném, a fenébe is. - Az asztalr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t. Nagy volt a kísértés, hogy hozzávágjon valamit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hez. - El akarok válni, hogy mindketten szabado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ünk és élhessük az élet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ejtsd el, Spencer A férjem vagy és az is mara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ásó, kapa, nagyharang el nem választ. Jobb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od a gondolatot. Ne ülj a seggeden, keress munkát.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j, amit akarsz, de egy dolgot fogj már fel végre. 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ok el. - Spencer kétségbeesetten hallgatta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, mint visszamenni Crystalhez 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gondolsz, meddig folytatjuk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ökre. Rajtad múlik, mennyire teszed nehéz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d ez elég? Nekem nem. Nekem olyan valaki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ugyanazokat a dolgokat kívánja, mint én. Nekem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 kell, boldogság és gyerekek. - A sírás határán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, én szeretnék boldog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 - Együttérzés nélkül nézett a férjére. Aztán hí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az eszébe jutott valami: hogyan nézett Spencer ar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ra az eljegyzésük után az étteremben. Rá két nappal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ette ki, hogy nem akarja elvenni feleségül.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 - Van valakid, Spencer? - De a férfi nem mond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. Nem erről volt szó, hanem arról, hogy tévedtek, és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kell nézniük vele. Hogy ő Crystalt szereti, az nem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 Elizabethre. - Nincs. - Esze ágában sem volt el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hogy aztán erről legyen szó és nem a lényeg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, hogy nincs? - Jobban ismerte Spencer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gondolta. Spencer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ez a fontos. Sokkal többről van szó. Ez 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at egyikünknek sem jó és nem is lesz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lizabetht nem lehetett olyan könnyen félreve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fontos. Jogom van tudni, ha van valak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lenne, megváltoztatna bármit is? - nézett rá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sem válok el, ha ez érdekel. De legalább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élek. A sok ostobaság mögött, amivel a házasságun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érvelsz, ez rejlik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neked, hogy nem ez a lény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pedig nem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izabeth, légy észnél! Kérlek. - Mit mondhatna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n egy másik lány? Hogy ő a legszebb nő, akit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átott és beleszeretett, amikor a lány még csak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éves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m beakar mutatni néhány fontos barátjának m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mindenen túltette magát. - Indulnun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szerelmére, az életünkről van szó.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sz a józan észre, az érvek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az érvek neked azt bizonyítják, el kell vál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m pedig azt, hogy nem. Nem engedlek el. Ilye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ű. Nem hagyom, hogy nyilvánosan megszégyenít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ok elválni. A feleséged akarok maradni. -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 felesége akart lenni. És meg is kapta, amit akart.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De Elizabethnek ennyi is Elég volt és ha Spenc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az ő b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ll neked egy ilyen házas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mondta habozás nélkül. - Apám egyik barátja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t akar kínálni neked. Szerintem találkoznod kén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egem van apádból és a baráta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fontos ember, demokrata párti képviselő.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yzati munkáról van szó - folytatta Elizabeth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m hallotta volna, mit mondott Spencer. - Úgy vé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znodat ve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m, hogy bárki hasznomat vegye. Kivéve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magam. És téged. El akarom rendezni ezt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itt mit elrendezni. Nem engedlek el, 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m már - Hidegen pillantott az órájára. - Délbe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legyünk. Öltözned ké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már gyerek, Elizabeth. Nem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mondják, mit csináljak, mit vegyek föl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ek és mikor hová menjek. Felnőtt ember vagyo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ővel akarok élni, aki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. - Elizabeth felállt és hűvös tekintette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 rajta. Spencer tönkre akarja tenni a terveit,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engedi. Biztos volt benne, hogy egy másik nő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logban. De akárki legyen is, nem fogja megkapni.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dühösen felöltözött. Szürke öltönyt vett fel, s olyan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t vágott, mintha temetésre m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vidáman csevegett, mintha semmi sem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Spencer pedig úgy érezte, befejeződött az élete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is az a része, amelyik számít. Elizabeth apjának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olyan volt, mint várta, komoly és befolyáso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munkát ajánlott Spencernek az egyik minisztériu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mi érdekelte volna, ha Washingtonban akar mara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ha kell neki egy munka, amit Barclayéknek köszönhe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első ajánlat, amely tetszett neki és azt felelte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kozik rajta. Crystallel akart beszélni. Amikor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lefeküdt, felhívta telefonon és megtudta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úgy járt, mint ő. Ernie éjjel-nappal figyelte,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úgy érezte, követik. Telefonon is félt beszélni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. Még szerencse, hogy Ernie nem volt ottho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telefonált. Elmondta, hogy Ernie megfenye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igazából Spencer életéért aggódott. Tudta, hogy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an gondolta, ami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 újabban minduntalan váratlanul beállított a forg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ellenőrizte Crystal telefonjait. A lánynak munk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esen haza kellett mennie. Nem verte meg többe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többet magáévá, hozzá sem ért. Csak azt mondta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i Spencert. Egy nappal azután, hogy megverte, megerő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, egy hatalmas gyémánt nyakékkel jött haza. Hid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, amikor átadta. A hozzátűzött kártyára ez volt 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. - Gondold azt, hogy erényöv. Szeretettel Ernie. -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nek kétségei sem voltak, mi történik vele, ha el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hagyni Spencerért. Megöli mindkettejüket. Megmond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nincs más választása: le kell mondania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ről a férfi érdekében. Még csak meg sem mondhatj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miért. Félt elmondani neki az igazat, félt, ha meg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ön és megpróbálja elvinni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d sikerült tisztáznod a helyzetet? - kimerül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hangja. Elmúlt éjfél és nagyon megviselte az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-szel való kilátástalan küzd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gészen - mondta Crystal nyugodtan: 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eszélt Spencerrel és könnyek szöktek a szemébe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, amit monda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kkor még nem is mondtál el mindent, ugye? -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 könnyedén beszélni, de mindkettejük hangja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széltél Elizabeth-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De semmire nem mentem vele. Nem hajlandó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ni, és hacsak nem kapom rajta valakivel az ágyban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jebb kiverhetem belőle, hogy beleegyezzen a vál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adom föl. Meggyőzöm, ha addig élek is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, hogyan, csak azt, hogy meg kell tenni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felkészülve arra, amit Crystal mond. A lány szavai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ttak rá, mintha valaki gyomorszájon ütö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rá szükség, Spencer. Ernie-vel megbeszélt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t és... fojtogatták a szavak, küszködött, hogy ősz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hangozzanak. Színészi karrierjének legnehezebb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, de Spencer élete a tét. Meg kell győznie, bármit i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jon róla a férfi. Az nem számít. Crystal most má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oda Ernie. Hallotta, miket mondanak róla az ember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a mögött. S megrémisztették a pletykák, amiket 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atairól hallott. Veszélyes emberek álltak mög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emberek, akiknek Crystal jókora pénzt jele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 ártana a karrieremnek, ha elhagynám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 reklám volna - foly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úgy érezte, megáll a szívverése. - Mit akarsz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 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, hogy most még nem kellene visszajönnöd. -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 valami hidegséget erőltetnie a hangjába. - Még kor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változtat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le maradsz, mert az a fontos, mit mondanak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? Megőrül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Éppen hogy most jött meg az eszem. - Olyan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őnek tűnt, hogy Crystalnek majd a szíve szakadt. De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 ő bántja így, minthogy Ernie emberei bánjanak e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. - Azt hiszem, egy kicsit megőrültem, amikor meglát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. Nem tudtam ellenállni... olyan rég találkoztunk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udom. Talán szerepet játszottam... a rég látott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ét. A szerelmes kislányét. - Könnyek potyogta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ől, de a hangja nem 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od mondani, hogy már nem szere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nagyot nyelt. Csak a férfira gondolt és nem 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ó üres életre. - Azt mondom, hogy mindez olyan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.. szerintem mindketten megbolondultun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tu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ímélj meg ettől a szövegtől. Nem bolondulta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ől. Túléltem három évet abban az átkozott háb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csak hogy visszajöhessek hozzád és megmondhass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eretlek. - Szinte kiabált és össze kellett szedni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, hogy halkabban folytassa. - Lehet, hogy túl sokáig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Lehet, hogy átkozott bolond vagyok, felforgattam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 életét, de azt elmondhatom, hogy teljesen az e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 voltam és szerepet sem játszottam, amikor meglát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karlak venni feleségül, amint itt elrendeztem a dol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udni akarom, hogy érted, amit mond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, hogy... vége. - Csend volt, sokára szóla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ély, rekedtes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beszélsz? - zokogás fojtogatta, de úrrá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a lány alig tudott megszólalni. -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nekem a karrierem a legfontosabb... és túl sokka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om Ern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nyszerít rá, hogy ezt mondd? - Hirtelen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. - Ott van? - Ez mindent megmagyarázna.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eszélhet komolyan. Látta az arcán, hogy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nincs. Különben sem kényszerít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semmire. Nem akarom, hogy ide gyere! Még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se. Nincs értelme, Spencer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mit mondjak. - Sírt, de nem akar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meghallja. Úgy érezte: semmi értelme nem volt 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úlélte a hábor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vigyázz magadra! És Spence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Olyan volt a hangja, mintha valaki meg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lek, ne hívj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értem. Élj boldogan, ahogy mondani szoktá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m, ha tudnád: ha szükséged van rám, megtalá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hívnod kell. És ha meggondolod magad... - elh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. Crystalnek le kellett rombolni benne minde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t. Nem kockázta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om - falfehér volt az arca, de Spencer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Megtette, amit tennie kellett és most már nem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 más a világon, csak Ernie. Rémisztő gondola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4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erte fejébv"1. Ezekben az utolsó percekben Spencerhez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dt, ha a férfi nem is vette észre. Nem akarta még let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gylót. Hallani akarta a hangját, vele lenni még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hez kezdesz Elizabeth-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Azt mondja, nem enged el. Talán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gondolja, talán idővel megunja. Az biztos, hogy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re kellesz neki? - Könnyes arccal húz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rtana a válás a tekintélyének. Azt hiszem, soha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elte más. Kell neki valaki, aki az apjával golfozi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ikra viszi. - Leegyszerűsítette a dolgokat, de nem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. - Nem tudom, mihez kezdjek. Maradjon Wash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ban, vagy menjen vissza New Yorkba? Egyszerűen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ott Elizabetht, vagy fogadja el a felkínált állást?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en mindegy. - Vigyázz magadra Crystal. Légy óv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án mondott még valamit, amitől Crystal szíve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akadt. - Örökké szeretni foglak. - Miután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gylót, sokáig ült a kis dolgozószobában, amelyet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neki rendezett be, és sírt. Visszaemlékezett a lányr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eltöltött órákra. Próbálta elhinni, hogy Crystal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tesz. Nehéz volt felfogni, hogy így határozo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rierje fontosabb, mint ő. Ez nem jellemző Crystalr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eletben kell tartania az akaratát. Ennyivel tartozi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t kell kitalálnia, hogyan tud élni 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iforniában Crystal remegő kézzel tette l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teste jéghideg volt. Tudta, hogy az egyetlen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, amit tehetett, mégis, mintha tönkretett volna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valaha is nagyon fontos volt neki. Eladta a lelkét a 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znak, és most megfizeti az árát. Egész életében bá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ja. Nem ér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ig meredt a semmibe, nem tudta elhinni, hogy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vége. Mintha Spencer meghalt volna, s ő öl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Arra emlékeztette, amit Jared halálakor érzett. Ü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, bűnbánat, magányos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m, felvet a jókedv. - Ijedten pillantott föl. Nem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a Ernie-t bejönni a szobába, de ott állt előtte. -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 van? - Crystal a fejét rázta. Nem akart most beszél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 - Helyes. Akkor öltözz. Elmegyünk egy premierre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. Utána be akarlak mutatni néhány produce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k ma elmenni veled - nézett rá könnyes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. - Nem érzem jól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nem. - Italt töltött a bárpultnál és felé nyúj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A lány belekortyolt, majd letette. Nem érezte jobb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Az ital nem segít. Semmi sem. De Ernie bátorítóa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 rá. - Rendes kislány vagy. Menj, öltözz szé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óra múlva indulunk. - Crystal üres tekintettel me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. Felállt és lassan a hálószoba felé indult.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rnie most valóban elégedett vele. A férfi az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evő lehallgató berendezésen keresztül végighall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ve érkeztek a premierre, de Ernie nem bánta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még nagyobb feltűnést keltenek. Rengeteg fotó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járatnál és egy csomó felvételt készítettek a belé kar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ról. A lány csöndes és sápadt volt, de ez s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űnt fel. A producereket is elbűvölte. Pedig alig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juk. Gondolatban máshol járt, egy másik vilá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nem létezett többé. Amelyet egykor Spencerrel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aadáskor Spencer elfogadta azt a kormányzati áll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Barclay bíró barátja ajánlott fel. Úgy érezte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ladta volna magát, de tudta, hogy tennie kell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 ne bolonduljon. Nem ülhet otthon egész nap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, hogy történik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 legnagyobb meglepetésére kiderült, hogy élve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unkáját. Karácsonyra lecsillapodtak a dolgok.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meghalt volna benne, amikor lemondott Crystal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munkába vetette magát. Éjjel-nappal dolgozott, s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vártnál jobban kedveli a politi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shington izgalmas és szórakoztató volt, s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tán boldog is lett volna, ha nincs áthidalhatatlan sz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k közte és Elizabeth között. Amikor bejelen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ni akar, szétzúzott minden reményt, hogy közeledhes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, ha akart, kellemes társaság volt, intelligen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moros, szórakoztató. De az életük gyökeresen meg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azután, hogy Spencer megmondta, nem szereti.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nem említette többé, de Spencer érezte, hogy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megbocsátani. A testi szenvedély is kihűlt, s bár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keztek, visszafogottan és kicsit keserűen tették.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mindenki boldog, kiegyensúlyozott párnak hi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játszották a szerepüket. Magukba zárták csalódása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örült, hogy Spencer szereti a munkáját,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volt a legfontosabb. Spencer csak filmeken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t, elolvasta a róla szóló kritikákat, amelyek azt 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ák, hogy a lányból nagy sztár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volt az, de sokat foglalkoztatták és a stúdi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Ernie-n keresztül szerződtették. Egy vagyont ker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nak és azoknak, akik mögötte álltak. Ezért zsar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Crystalt azzal, hogy megöleti Spencert: Ernie vé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fektetését. Az újságok megírták, hogy Crystal júni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i a következő filmjét, addig is gyakran tűnt fel Er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jól ismert színészek társaságában. A lány neve rend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en szerepelt az újságokban és arca egyre ismertebb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k start volt, de Spencer megborzongott a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milyen élete lehet Crystalnek Ernie-vel. Hánying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a megpróbálta elkép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Crystal júniusban megkezdte a forgatást,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Bonstonban volt új főnökével. Találkoztak egy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átorral, mielőtt visszamentek Washingtonba.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szel kilépett a munkahelyéről, úgy döntött, jogi tan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mra megy. Elégedett volt Spencerrel. Mindenki dics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tűnően végzi a munkáját, és Elizabeth valamivel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ságosabb lett hozzá. A férfi nem hozta szóba többé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t és az asszony feltételezte, hogy észre 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gy hideg novemberi délután megszólalt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, Elizabeth iskolában volt. Spencer épp akkor ért ha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ból. Még nem olvasta a délutáni lapokat és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ta a híreket. A központ kapcsolta a hívást, tehá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távolsági. De eltelt egy kis idő, mire meghall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hangját. Majd megállt a szívverése, amikor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Több, mint egy éve nem láttá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vagy az, Cryst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llott mást, csak a vonal kattogását. Már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nni, szétkapcsolták őket, amikor a lány hisztérikus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gásba kezdett, aztán mondott valamit, amit Spenc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gy? Honnan hívsz? - kiabálta. Újra zokog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elet. Az egyetlen érthető dolog, amit Crystal ki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, az ő neve volt. A többi érthetetlen dadogás.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az órájára nézett. Kaliforniában délután három ór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. - Crystal... hallgass ide... Próbáld összeszed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...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ő is sírt már a tehetetlenségtől. - Crystal!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 en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nyögte a lány, aztán újra zokog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, drágám? Hol vagy? - Nem gondolt m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rra, hogy segítenie kell. Hála istennek, őt hívta!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szarházi egy ujjal is bántotta, megö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írás enyhült egy kicsit, és Crystal mélyet léle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... szükségem van rád... - A férfi behuny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várta a többit. - Börtönbe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ész teste megfeszült. 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szünet után, halk kétségbeesett jajszó: - Gyil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forog vele a szoba. - Komolyan 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tudta, hogy igen. Érezte a hang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n tettem... esküszöm... valaki megölte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nap éjjel... Malibuban... - Megpróbálta elmagyar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olyan zaklatott volt, hogy Spencer nem értette. Csö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ceruzáért nyúlt és leírt mindent, amit megértett. 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ttestét reggel találták meg a malibui házban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t letartóztatták a Los Angeles-i laká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valami oka, hogy téged gyanúsíta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.. nem tudom... veszekedtünk tegna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bölben... valaki látta. Megütött. - Spencer megrán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őt ütötték volna meg. - Visszaütöttem, ez vo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... Este, amikor otthagytam, még semmi baja sem volt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ta, néhány barátját várja üzleti megbeszél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m, kiket. - Spencer tovább jegyze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ől tud va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veszekedtetek? - Nem a szerelmes férfi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anem a profi ügy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erződés miatt. Fel akartam bontani. Úgy kölcsön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 stúdiónak, mintha egy kocsi volnék, és zsebre vá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t. Még abba sem szólhattam bele, hogy melyik szere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lom el. Kihasznált... - Újra zokogott. Későn tud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csoda valójában Ernie. Nagyon későn. - Gyű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... de soha nem öltem volna meg, Spencer Esküs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kor hazamentél, látott valaki a Beverly Hillsen?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él valahová? Találkoztál valak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. Senkivel. Szörnyen fájt a fejem és lefeküdtem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alánynak kimenője volt, a sofőrt nem láttam. -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tartóztatták le. Volt indítéka és nem volt alibije.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aki tanúsíthatná, hogy igaz, amit mond. - Spencer -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s volt a hangja - tudom, hogy nem szabadn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... lehet, hogy elküldesz a fenébe... de senkim sin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hez fordulhatnék... Csak te... Segítesz nekem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, hogy Crystal ismét sírni kezd. Tudta; mit kell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. Nem volt nehéz döntenie. Indul 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ott leszek. Keresek valakit, aki véde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eszed nekem? Istenem, Spencer... Annyira f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lesz, ha nem tudom bebizonyítani, hogy nem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? - Olyan kislányos volt a hangja, hogy Spencernek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szorult a szíve. Minden idegszálával Crystalre figy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vette észre, hogy Elizabeth megjött. Az asszo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ban állva hallgatta, mit mond Crysta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ódj. Majd bebizonyítjuk. De ide figyelj! A b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k nem az én szakterületem. A legjobb védőt kel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nunk. Ezzel nem lehet játszani, Crystal. - Túl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tét, Crystal élete és közvetve az övé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teszem, amit mondasz... én csak benned bí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Spencert hallgatva, kicsit megnyug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indent megbeszélünk, ha odaértem. Addig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szükséged valamire? - Ismét kiabált, mert ross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o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van - mosolygott a lány könnyein keresztül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űrészre. - Tompán felnevetett és Spencer is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kislány. Ne félj, kimászunk a bajból. Csak tart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! Mire felébredsz, már ott leszek. És Crystal... -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, s ekkor vette észre, hogy Elizabeth figyeli. De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fejeznie a mondatot. - Jó, hogy hívtál. - Cryst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m, hogy te vagy az ügyvédem.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. Mondd meg, hogy elvállaltam. Mást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. Semmit. Ért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De habozás volt a hangjában. Annyi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k eddig is. Egész nap faggatták, míg végül síró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t kapott. Akkor engedték csak meg, hogy felhív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. Ne mondj egy szót sem. Előbb én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 veled.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Most már biztosabb vol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Holnap találkozunk. Rendbe jön minden, hi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. - Crystal szipogva megköszönte, és letették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elgondolkodva állt a telefon mellett, majd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hez fordult, aki még mindig ő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ez az eg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an néztek egymás szemébe. Spencer tudta,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a az igazságot, most vagy soha. Elizabeth ú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udja, amikor tele lesznek az üggyel az újsá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elég ismert már ahhoz, hogy szenzációt csinál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tartóztatásából. - Egy régi barátom. Bajban van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ában. - Mély lélegzetet vett. - Holnap oda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kérdezhetem, miért? - Elizabeth rágyújtott é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g tekintettel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íteni akaro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udhatnám, ki ez a barát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ig habozott. - Crystal Wyattnek hívják. -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nek semmit nem mondott a név, de Spencer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ál ink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jól emlékszem, még soha nem említetted a ne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leült a heverőre, de közben Spencert nézte. Öszt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tudta, hogy ez az a nő, aki közéjük állt. - Miféle ba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? Régi kalan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slányként ismertem meg. És most nagy baj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ült le mellé, mintha jégfal választotta volna el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h. És mégis, hogyan szándékozol segíteni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állalom a védelmét, de még jobb lenne, ha talál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jó védőügyvé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vel vádol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e szemébe nézett. - Gyilkos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tak, majd Elizabeth bólintott. - Értem. Ez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komoly. De az nem jutott eszedbe, Sir Galaha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gy bűnügyi védőügyv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neki. Majd keresek vala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innen is megteheted - nyomta el Elizabeth a c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a fejét rázta. - Nem. - Tudta, hogy mellett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e. Crystal őt hívta, amikor bajba került, nem hagy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rben. Kapott egy esélyt, hogy megvédhesse. Crystal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tét. Bármibe kerüljön is, mindent megtesz érte. -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reggel ind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nném a helyedben. - Burkolt fenyegeté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ában. De Spencer hajlíthatatl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e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meglepően nyugodtan folytatta. - Ha mész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ok tőled. - Egy évvel ezelőtt Spencer ezért könyörgö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egfenyegett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attal hal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? - Egyre merevebb lett - Ezt akartad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 a helyzet Miss Wyatt-tel? - Örökre beivódótt a n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gyába. - Ő is sajnálatot fog érezni a halla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lenleg nem érez mást, mint rettegést. - Izzadt a t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Elizabethre nézett. - Nem tudom, mikor jövö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mondtam. Nem hagyom, hogy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nevetségessé tegyél azzal, hogy hülyét csinálsz m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beszéljük, amikor visszajöttem. -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lás volt a legfont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Spencer Inkább most gondold meg, mielő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sz. - A szobában szinte késsel lehetett vágni a feszül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. - Ha jól sejtem, újabban politikusi sikerekről álmo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iszem, hogy egy válás használna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Zsarol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d, aminek akarod. De érdemes elgondolkodni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más választásom. - A hajába túrt. Ősz volt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téka. Bármit tegyen is Elizabeth, bármivel is fenye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, nem hagyhatja cserben a lányt. - Elizabeth...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ed? - Látta a szemén, kár is kérde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tem. - Végre őszinte vo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Rég láttam. De nem azért megyek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zért, mert rajtam kívül nincs senk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megható. - Elizabeth felállt és a hálószobá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tő lépcső felé indult. - Gondolkodj el azon, a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Ne menj el. Azt javaslom, hogy innen keress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lighogy kiment a szobából, Spencer felhívta a lé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ságot és jegyet foglalt. Lassan ment föl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mi lesz velük? De most nem ez a fontos. Csak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mentse Crystalt. Most nem hibázhat. Crysta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ult Ernesto Salvatorétól. Igaz, milyen áron! Halá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ítélhetik, vagy jobb esetben életfogytigla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csomagolt és felhívta a főnökét, hogy szem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kból Kaliforniába kell mennie. A főnöke megér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egígérte, hogy hamarosan jelentkezik, azt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a hálószobába. Elizabeth csöndben olvasta az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 tekintettel nézett fel. Spencer tekintete az újs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. A Salvatore meggyilkolásáról szóló cikk föl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egyik nagy reklámfotóját közölték. A lány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szebb ugyan, de arca, a vállára hulló szőke hajával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lenyűgöző hatású volt. És a szeme. Elizabeth látt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szempárt. Arra is tisztán emlékezett, hogyan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z a lány a mulatóból, ugye? - Emléke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vonzerejéhez tartozott. Aki egyszer látta, nem 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el. Spencer lassan bólintott. Kiderült hát az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iban letagadta, hogy ismeri Crystalt, még azt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elhitetni magával, hogy Elizabeth Barclayt szereti.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ot, szomorúságot, bűntudatot érzett. - Furcsa - elmé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Elizabeth. - Mindig is sejtettem, hogy ő az.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, milyen arcot vágtál aznap éjjel. Mintha villám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t volna bel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elmosolyodott. Pontosan ezeket a szavakat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ta ő valamikor régen, amikor elmondta, mire vágyik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is Crystalre gondolt, amikor Palm Beachen a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nek, hogy villámlást, mennydörgést kív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hát el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bólintott és lekapcsolta a lámpát. Spencer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mellette az ágyban Crystalre gondolt. Szerelmér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börtön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har-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pu lassan, csikorogva kinyílt, és Spencert egy ki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a vezették. Nagy ablaka volt, benne viharvert aszt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szék. Az őr bezárta az ajtót, amikor magára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jesztő érzés volt itt várakozni. Egy pillanatig nem jö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hang Spencer torkán, amikor Crystalt bevezették. A lán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rabruhában volt, karja a háta mögött, megbilincse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gés látszott a szemében. Levették róla a bilincset és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ztak. De Spencer nem merte megcsókolni. Csak néz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egész lényét betöltötte a szerelem. Az eltelt év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 lett. Erősnek érezte magát pusztán attól, hogy a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ejtette, hogy a szobát lehallgatják. Megfogt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t, csak ezzel árulta el, mit érez. Crystal hozzábújt.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volt a szeme. Lidércnyomás volt az elmúlt év,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nyzott neki Spenc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bólintott és leült, de nem engedte el a kezét.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várt egy kicsit az első kérdéssel, elmondatta Crystall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z egész történetet. Spencer dermedten hallgatta. S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tore úgy bánt Crystallel, mint egy rabszolgával.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nyketrecben tartotta, de mégis a foglya volt, és enge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kednie kellett. Filmek, partik, nyilvános szereplés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többi időt otthon kellett töltenie szigorú felügy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. Végül Crystal fellázadt. Ernie-nek semmi ok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féltékenységre. Spencer óta nem is nézett más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ták rólatok, hogy rosszul él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bólintott. - A cselédek és a sofő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barát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ket inkább Malibuba vitte. - Azt is sejtette, hogy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is vitt oda. Az elmúlt hónapokban Ernie már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rván bánt vele, többször is megverte szeretkezés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szomorúan nézte. - Miért nem hívtál fö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, megöl téged, ha beszélni merek veled.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, ki vagy, amikor meglátott minket. Ezért... - hab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mondtam, hogy vége. Féltettelek. - Fájdalom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ben. Tudta, milyen bánatot okozott. Spence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jjongott. Hát Crystal szereti és védeni akarta! -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t zsebre vágott. Minden fillért. Csak arra ado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t, hogy ruhákat vegyek. - Mint egy prostituál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ricije, gondolta Spencer, de nem mondta. Csak jegyze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tumokat kérdezett, eseményeket, embereket, hel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nyű időszak volt ez a lány életében. - Eleinte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hogy hálával tartozom neki. Sokáig fogalmam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róla, mekkora gazember - Spencer szemébe 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t elöntötte a sajnálat. - Azt hiszem, mindig is úgy 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a tulajdona vagyok. Csak egy tárgy voltam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a. Tárgy, amit olcsón vett és amivel sok pénzt ker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befektetés. Egy ideig elhitette velem, hogy minden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tesz. - Keserűen nézett Spencerre. - De mindent el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m, még téged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at veszeked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ilvánosan-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. - Őszinte volt. - Egyszer mondtam az egyik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őnek, hogy felbontom a szerződésemet, és keres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ügynököt. Majdnem megölt. Szerintem nem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üzletben, és a társaitól félhetett. De nem tudom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n, mert azóta sem láttam a szerződésemet, hogy alá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Olyan buta voltam akkor, hogy el sem olvast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Harryvel és Pearllel sem tarthatta a kapcsolatot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 munkába járhatott. Közben egyre nagyobb szer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kapott. A befektetés jól fizetett. Mint egy díjnyertes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yl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nap este is veszekedtél vele, amikor megha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az öbölben. Megütött, de akkor visszaüt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ényen. Vérzett a füle, de nem érdekelt. Gyűlö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. Gonosz ember volt, és azt hiszem, valóban meg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ta valaki, hogy megütö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gyik szomszéd, aki a kutyáját sétáltatta.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rendőrségen, hogy egy bottal támadtam Ernie-re.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gaz. Volt egy faág az egyik kezemben, de a mási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öttem meg. - Spencer bólintott, jegyezgetett. Egy 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el az ablak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mentem a házba, és amikor utánam jött,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ü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ott nyom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rázta a fejét. - Általában vigyázott err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, hogy ne tudjak dolgozni. Ha munkaképtel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, nem hozok 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k a társai? Nem is sejted? - De a lány csak a fejét 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- Aztán mi történt? - Spencer óvatosan állította ös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etet. Pontos részleteket akart, hogy mindent tud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édőügyvédet keres. A legjobbat akarta, ön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rtotta alkalmasnak, neki soha nem volt még bünt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e. Crystalnek a legjobbra van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óhajtott, belefújta az orrát Spencer tiszta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ebkendőjébe, aztán hálásan nézett a férfira. Becsuk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, és megpróbált emlékezni. - Nem is tudom... m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tam a házban... veszekedtünk. Eltörtem egy lámp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zzávág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talál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mosolygott bánatosan a könnyein keresztü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ment. - Aztán a mosoly lehervadt. - Utána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vár valakit, és menjek vissza a Beverly Hill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ta, hogy k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nem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tt valaki elmenni?... Valamelyik szomszéd?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z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. Kettesben 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mentél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olc óra körül. Aznap szabadnapom volt, de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nom kellett. Korán akartam lefeküdni. Erni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Malibuban éjszakázik. És... azt hittem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n van. Ötkor mentem munkába, szokás szerint 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r vitt a forgatásra. - Nehezére esett folytatni. - Kilenc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t a rendőrség a forgatáson, és mondták, hogy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meghalt. Fejbelőtték. Öt golyót eresztettek a fejébe.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körül h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alálták a pisztol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ijedt arccal bólintott. - Igen. Partra sodorta a v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bölben. Valaki megpróbált megszabadulni tőle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ta elég messzire... esküszöm, nem én öl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egszorította a kezét. - Láttad már a pisztol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ólintott. - Ernie-é volt. Többször is láttam az 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fiókban, de végül eldugta, mert talán félt tő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ráfogom. Csak akkor láttam újra, amikor 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ök megmutatták tegnap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sz valakiről, akinek oka lehetett megö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Nem tudok senkiről. - Crystalnek éppe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a lett volna a gyilkosságra, de Spencer sejtette, hogy S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torénak olyan kapcsolatai voltak, hogy bárki lehetett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i, akit átvert, egy nő, akit cserbenhagyott, egy alárende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, aki gyűlölte, vagy akár a főnökei. De azt is tudta, bár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 is, főleg ha az alvilágból valaki, gondosan eltű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minden nyomot, és az igazí gyilkost soha nem talá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Crystalt szemelték ki, hogy elvigye a balh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suttogva kérdezte. - Most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szívvel válaszolt. Ha nem tudják bebizonyíta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tatlanságát, életfogytiglan vagy rosszabb. - Nem ha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 neked. Nehéz ügy lesz. Volt rá okod, lehetőséged is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 nincs alibid. Túl sokan tudtak arról, hogy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tok, olyan is tudhatta, aki gyűlölte. Abban bízz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aki látott elmenni vagy megérkezni a Beverly Hil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Biztos vagy benne, hogy senki 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kodj rajta. Szükségünk lesz egy nyomozór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sz segíteni rajtam? - nézett rá Crystal ijedten.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be ejtette a gondolat, hogy vissza kell mennie a ce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Az őrök mohó szemekkel bámulták, és néhány nő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ytársak közül határozott érdeklődést mut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sztár" iránt. Crystal Wyatt nagy szenzáció volt a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geles-i börtönben. Spencer azt akarta, hogy minél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erüljön. De nem tudta elérni, hogy óvadék ellenében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lábra helyezzék. Megpróbálta a szándékos gyilko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dját véletlen emberölésre változtatni, de nem sik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Crystalnek a börtönben kell maradnia a tárgyalásig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telból felhívta néhány évfolyamtársát az egyetem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 megmondták neki, kik a legjobb bűnügyi védőügy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 Los Angelesben. De egyikük sem vállalta Crystal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mét. Többen is céloztak rá, hogy sem a gengszter, 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ője nem érik meg a fáradtságot. Spencer dühösen 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le a kagylót. Nem maradt választása. Ezekre nem bí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Crystalt. Maga fogja vé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felhívta Elizabetht és a főnökét, közölte, hogy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lás végéig marad. A főnöke nem örült, Elizabeth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sen dühös volt. Spencer nem felejtette el, mivel fenye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de nem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, mennyi ideig fog tartani? - kérdezte Elizabe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tudom. Szerintem legalább két hónapig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ovább. - Sóhajtva nyúlt végig a heverőn. Fár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volt, és azon kívül, hogy megtudta Crystaltól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t, nem jutott s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haragudott, hogy ennyi ideig Kaliforniáb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. - Úgy látszik, még karácsonyra se akarsz hazajön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gy hónap volt karácsonyig, s szokás szerint Pa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chen akarták tölteni Barclayé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úgysem látsz szí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, de mégis, mit mondjak a szüleimnek? - Hát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van szó. A látszat megmentése a fontos, nem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. Igaz, a házasságot már úgysem lehet megmen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hogy tudta az igaz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hogy bármit is kellene mondanod. Tele 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vele a lapok. - Néhány fotóriporter lefényképezt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jött a börtönből, nyilván benne lesz a képe az újság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. És a munkád? Erre nem gondoltál? - Ezt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szerezte. Mintha mindent neki köszönhetett volna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értve Elizabeth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tam nekik, hogy fizetés nélküli szabad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ek ki. A minisztérium ott lesz még, amikor végz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kirúgnak, majd keresek magamnak egy másik állás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zen ráér gondol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beszélsz, mintha ez olyan egyszerű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z. De most fontosabb dolgom van. A lány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og kockán, Elizabeth. Nem hagyhatom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miért. - Elizabeth habozott. - Még belédszú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egy k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éjt, Elizabeth. Néhány nap múlva fe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ösleges. A tanfolyamon leszek, aztán hétvégén sí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ek a barátaimmal. Hálaadáskor pedig a szüleimnél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dvözlöm őket. - Félig mondta csak gúnyból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nak ez is elég volt. Spencer túl messzire ment, és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már eldöntötte, hogy nem jöhet vissza, még ha ak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 a pokol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Ott legalább együtt lesz Crystal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kig dolgozott a lánnyal, ellenőrizte a történetet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ztkérdések sorát tette föl, végül biztos volt ab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het neki. Felfogadott egy nyomozót is, de mind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hogyan Crystal sejtette. Senki nem látta el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megérkezni, az egyetlen tanú pedig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egy bottal ütötte meg Ernie-t az öbölben, sőt azt 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, hogy a lány azzal sem törődött, hogy a férfi vér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kedvezőtlen képet festett róla. A rideg ténye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gallták, hogy Crystalnek oka is volt megölni Ernie-t,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sége is volt rá; és nem tudta bizonyítani, hogy máshol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e az éjsz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apról napra fogyott, és Spencer, ahányszo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ott vele, úgy látta, mintha a szeme egyre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. Spencernek karácsonykor majd a szíve szakad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ott kell hagynia a börtönben. Arról, hogy szereti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, nem mertek beszélni. De mielőtt elment,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megfogta a kezét, és a szemük mindent el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ttük. Nem volt szükségük szava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uár kilencedikére tűzték ki a tárgyalást, és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ért halasztást. A lehető leggyorsabban túl akart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. Így döntött, a bíróság előtt azt próbálja bebizony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hogy Crystal önvédelemből ölte meg Salvatorét.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etlen lehetőség. Megpróbálta elérni, hogy minél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kerüljön az esküdtsz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ácsony este felhívta Elizabetht Palm Beachen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nem volt hajlandó a telefonhoz jönni. Priscil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clay hűvösen közölte, hogy olvasott róla az új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értelme magyarázkodni. Még kevésbé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it hívt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fenét csinálsz? - kérdezte Hill bíró nyer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gy bűnügyi védő. El fogod veszteni a pert. -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ettől félt Spencer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tlen jó védőügyvéd sem vállalta az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indokolja, hogy bohócot csinálj magad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zt teszem, apa. Mindent elkövetek, hogy f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sem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izabeth nem fog ör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tem. - Apja a fejét csóválta. Elgondol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, nem erről a lányról beszélt-e Spencer, amikor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 Koreából. Valami megérzés azt súgta neki, hogy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 így van, bajok lesznek Barclayékkal. Vajon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-e, mit csinál? Dühös volt rá. De amikor tanácsot 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, megpróbált segíteni. Ő is úgy vélte, az önvédelem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i a legtöbb esélyt, bár ez a legtöbb se 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napig tartott az esküdtszék kiválasztása, de a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elégedett volt. Hét nőt és öt férfit válasz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Mindegyiket meg fogja hatni, hogyan gyötörte, kín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Ernie Crystalt. Spencer ruhákat is vett a tárgyalásra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kben Crystal olyan lesz, mint évekkel ezelő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smerte. Tiszta és ártatlan. Crystalnek nem kelle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ania, hogy fél, rettegve ült mellette a tárgyaláso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d kemény volt és kíméletlen. Crystalt olyan lánynak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ék le, aki mindent hajlandó megtenni a karrierjéér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is, hogy lefekszik egy férfival, aki az apja lehetn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tkolták, ki volt Ernesto Salvatore, sőt befeketít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csak tudták. Az ügyész jó volt. Crystalt szajhának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totta be, aki drága ruhákban pompázott, szórta a pén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ndákat és gyémánt nyakékeket kapott Ernie-tól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t tett érte az áldozat - mutatott rá. Annak az emb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szönhetően, akit hidegvérrel meggyilkolt, számos kit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szerepet kapott. Úgy sorolta fel Crystal szerepei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ki semmi része nem lett volna a sikerben. Az erős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érében van, mondta. Beszélt a családi tragédiáról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hét évesen elűzte otthonról egy San Franciscó-i leb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hogy aztán Los Angelesbe jöjjön, és elcsábítsa, ak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 van. És amikor már elérte a célját, meg akar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ulni tőle, és meg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pencer jól felkészült és nem takarékoskodot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éztette mindazokat, akik segíthetnek. Pearl mes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ártatlanságáról, arról, milyen keményen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megközelíthetetlen volt. Harry nem úgy írta 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lebuj romlott énekesnőjét, hanem mint egy éd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 angyalt. Crystal sírt a vallomásukat hallgatva. A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ó, akit Spencer felfogadott, felhajtott minden pinc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lédet, öltöztetőt Hollywoodban, akik elmondhatták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bánt Salvatore Crystallel. Kiderült, hogy megerő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, hogy a szerződés szerint jóformán minden pénz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ebébe vándorolt, hogy többször megverte és rab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. Spencer azt is elmondta, hogy gyerekkorá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zakolták. Crystal remegve nézte a kezeit.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az az este a pajtában Tom Parkerrel. Spencer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nak írta le, akit újra meg újra összetörtek, de ő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szedte magát, keményen dolgozott, soha nem á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nek, amíg Ernie újra meg nem akarta erőszak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rte, megfenyegette, s akkor önvédelemből meg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értelme azt mondani, hogy nem ő volt.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a ezt próbálja meg bebizonyítani, biztosan veszí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Inkább bemutatott egy szörnyeteget. Egy szörn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, aki tönkretette a lányt. Crystalnek nem volt csalá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ak barátai, senki, aki megvédte volna. És olya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osan beszélt, hogy a hallgatóság meggyűlölte Erni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olsó nap lépett az emelvényre Crystal, s olyan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ártatlannak, rémültnek látszott az egyszerű halv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rke ruhában, hogy az esküdtek elbűvölten nézték.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remélte, sikerült megnyerni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küdtek sajnálták Crystalt, de azért két napig vi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tak. Két férfi azon a véleményen volt, hogy Crystal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s. Spencer, miközben az itéletre várt, alig mert Crysta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ni. Ha vesztett, vége a lány életének. Rettenete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kozás. A lány nem szólt, csak nézte hatalmas, ké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vel, és amikor a teremszolga behívta őket, a térde úgy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tt, hogy alig tudott menni. A bíró felállított minden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z esküdtek szóvivőéhez fordult. Crystal behun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. Gyilkossággal vádolták! Nem lehetett más dön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hogy bűnös vagy ártatlan. Hirtelen haragjában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-e egyáltalán, mit tesz? Vagy Ernie rátámadt, és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ért harcolt? Ha igen, legyen bár ártatlan a világ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akkor is ő ölte meg Ernie-t. Kétségbeesett a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. Hetekig magyarázta Spencernek, hogy nem ő ölte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sem volt. De Spencer tudta, hogy ezzel semmi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ek. Azt tehette csak, hogy elhiteti az esküdt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rnie, hanem ő az áldo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5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döntöttek, szóvivő úr? - A vádlott bűnös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tatlan az előre megfontolt gyilkosság vádj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óvivő a torkát köszörülve Crystalre pillantott.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próbált olvasni az arcáról. Nyugodt a lelkiismere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sajnálja, amit mondania kell? Nem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rtatlan, bíró úr. - Szégyenlős mosollyal pillantot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Crystal felé. A lány majdnem összeesett. Az indok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önvédelemből tette. Szabad. Nem érdekes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is azt fogják hinni róla, hogy megölte Ernie-t. Szab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átölelte. Két hónapon keresztül hozzá sem mer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és most átölelte a siró lányt. A terem megbolydult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ttük. Riporterek vették körül őket, és Spencer sietve ki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e a lányt az épületből. Vakuk villantak. Kocsi várta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kinn, de alig tudták átverekedni magukat a töm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zációs ügy volt. Akárki ölte is meg Ernie-t, meg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dhatott. Crystal állt helyette a bíróság előtt, de felme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. Spencer megvédte. Visszakapta a szabad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ég mindig sírt, amikor elhajtottak a bíróság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lmiját a börtönben hagyta. Látni sem akarja őket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. Sem Hollywoodot, semmit, amit Ernie-től kapot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innen! Megálltak néhány percre Spencer hoteljénél,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összepakolt, és egy óra múlva már úton is voltak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sem hiszem - suttogta a lány. - Szabad vagy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ilyen szépnek nem látta a világot. Két évvel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ollywoodba jött, Spencerrel az oldalán, otthag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úgy huszonöt kilométerre lehettek a várostól,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megállította a kocsit. Ült, nézte Crystalt, és a lány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elmosolyodott. Hát vége a lidércnyomásnak!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entette az életét. Spencer elvigyorodott, és olyan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ölelte magához, hogy a lánynak elakadt a lé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, Crystal! Sikerü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egyszerre sírt és nevetett. Elhúzódott, majd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karjába vet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e érdemed. Én csak rémülten 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- vallotta be suttogva Spencer: Úgy nézett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ahogyan még egyszer sem mert, amióta visszajött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niába. De most senki nem látta őket. Végre egyedül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Amióta elhagyták a hotelt, figyelte a tükröt, nem ke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k-e őket a riporterek. - Soha életemben mem féltem 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- Nem is akart arra gondolni, mi történt volna, ha bűn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találják. De nem találták annak. Vége. Most össz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niük magukat, aztán el kell rendezniük az éle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hirtelen felnevetett. Olyan sietve távoztak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, hogy azt sem tudta, merre mennek. - Hová akarsz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? - ösztönösen indult San Francisco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- Még mindig alig tért magához.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val ezelőtt még úgy érezte, vége mindennek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ük az élet. A téli nap felé emelte arcát. - Szeretné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ig itt ülni csak. Nem hittem, hogy szabad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em mondta el, hogy ő sem. A hotelből felhívta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, elmondta neki, hogy megnyerte a pert, s apja gratu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érdezte Spencert, mikor jön vissza, s a fia azt fel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tudja. Időre van szükségük, hogy összeszedj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at. Majdnem őrületbe kergette őket a tárgyalás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dőlve az ülésen, Spencer megkérdezte a lányt,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-e neki Hollywo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gondolkodott egy kicsit, majd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A munka... az éneklés... a szerepek igen. Az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zerettem. De a többi csak cirkusz. - És mekkora 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zetett érte. Majdnem ráment az élete. Ernie még hol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csaknem megölte. - Soha nem mehete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 - Azt megértette volna, ha nem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nki se szerződtetne. Az erkölcsi záradék tilt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ilkost foglalkoztassanak. - Felnevetett, de ez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 szomorúan. Spencer indított. Olyan szép a világ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színes, gondolta a lány. Minden olyan zöld, olyan k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csodálatos. - Megérintette a kezét, és közelebb 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hozzá. A feszültség elszállt, és ismét fiatal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engedte a haját, csak a szeme árulta el a félelmet, amit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t. Spencer gyengéden megsimogatta az arcát, majd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szeretlek. Belehaltam volna, ha bajod 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úgy kapaszkodott belé, mint egy gyerek. Spencer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e és közelebb húzta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, mit tettem volna, ha... -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 befejezni a mondato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is gondolj rá, Crystal.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San Francisco felé hajtottak, arról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mihez kezdjen. Még nem gondolt erre. Csak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ehető legmesszebb legyen Los Angelestől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látogatni Harryt és Pearlt, és Spencerrel akar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megbeszélnivalójuk volt, most, hogy a férfi tudta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szakított vele egy évvel e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tízkor érkeztek San Franciscóba, és egy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's-höz mentek. Ott már hallották a hírt. Sírva öl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t, Harry pezsgőt bontott. Később Spencer a Fairm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telbe vitte Crystalt. Két szobát vett ki, hátha a sajtó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. De a szobák egymásba nyíltak. Crystal remegő lább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az ajtóban. A férfi felkapta, és lefektette az ágyra.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fedezték azt, amire mindketten emlékeztek. Órákig 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egymást, önfeledt boldogságban. Reggel, amikor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bredt, Spencer kávéval és kiflivel várta. Mosolyogva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nyújtózkodó lányt, és visszabújt mellé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reggelt, alvó szépség. Jobban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Crystal aludt, felhívta a munkahelyét, és hossz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 a főnökével. Nem lepte meg, amit hallott, nem is saj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A főnöke úgy vélte, hogy az a szenzáció, amit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tt, nem egyeztethető össze a kormányzati munk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kínos helyzetbe hozta őket. Remélik, hogy megértí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sajnálják, és remélik, hogy Barclay bíró nem v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 néven döntésüket. Spencer nem bánkódott,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önnyebbült. Crystalnek nem mondta,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t felzaklatná. Egyetlen üzenetet kaptak. Egy fiatal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niai szenátor kereste őket, akit Spencer nem is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i közben Spencer megmutatta az újságokat.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oldalon számolt be a tárgyalásról. - Nem a leg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ebb módja annak, hogy híres legyen az ember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Spencer. A férfinak támadt egy ötlete, ami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ba ejtette. Spencer a völgybe akart menni, megláto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ot és Hirok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m újra látni a farmot. - Tudta, hogy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 viselné el. Biztos volt benne, hogy Becky rég el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nyja még ott van. És túl sok szörnyű emlék várj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gondolt, hogy Spencerrel az oldalán talán más les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 van veled? - kérdezte aggódva. - Nem kell haz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d? - Tudta, hogy Spencer nem hívta fel Elizabetht, am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San Franciscóba jöttek. Hetek óta nem beszélte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. Spencer a tárgyalás után akarta beadni a válóper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nem akarta magára hagyni Crys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érek. - Még mindig nem mondta el, hogy elves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llását. Nem volt nagy ár azért, hogy megm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t. Délután sétáltak, és a lány vett néhány ruhát. A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ját a Beverly Hills-i házban hagyta, és nem akar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 értük. De hamarosan keres munkát. Nem hagy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ké Spencer tartsa el. Újra ott tartott, ahonnan elin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 nélkül, egy fillér nélkül. Hollywoodról szőtt álma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része beteljesedett, egy ideig élvezte is, most viszont,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neki Spencer. Egy napra vagy örökre. Tudta, hogy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vissza kell majd mennie Washingtonba. De hálá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snak minden percért, amit addig együtt tölt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 délután visszamentek a hotelbe, és Crystal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hogyan bámulja mindenki az előcsarnokban,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, hogy a szobájában akar vacsorázni. Túl híres lett, csa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z a hírnév, amire vágyott. Sokat beszélgettek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 aznap. Washingtonról, a férfi munkájáról, arról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t. Arról, hogy mennyire élvezte a kormányzati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evallotta: soha nem hitte volna, hogy érdek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ja a politika. A lány azokról az emberekről mesél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Hollywoodban ismert meg, a sztárokról, a kemény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ól. S arról, hogy Ernie ellenére is szerette ezt a vil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szem, egyszer valóban jó lettem volna - mondta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sen. Spencer megrendelte a vacsorát, aztán összebújva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fürdőköpenyben. Meghítt volt a hangulat között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indig, ha együtt voltak, a meghittség mindent törö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köztük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akkor is jó voltál, mielőtt odamentél. -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ngjára, s arra, ahogyan a Harry's-nél énekelt. -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elfelejtik az egészet, és visszame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biztos benne, hogy akarok. - Lágy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, a szeme szomorú. - Kemény világ az. - De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lywood, akkor mi? Nem ért máshoz, csak az éneklés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filmezéshez. De most félt kiállni az emberek elé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 ismeri. Harry azonnal felajánlotta a régi állását.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 vissza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sokára elül a botrány. Új szenzációk jönne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k elfelejtik Salvatoré és Crystal perét. - Aztán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jutott, hogy egy szenátor kereste. Vajon mit akarh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üst tálcán hozták a vacsorát, és Spencer nézte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zkálja az ételt a lány. 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könnyes szemmel mosolygott rá. -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jó volna hazamenni. Ha volna hová. - Spence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an mosolygott. így van. Nincs hová mennie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ez. Pearl felajánlotta, hogy költözzön hozzá, de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szönettel visszautasította. Még abban sem volt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an Franciscóban marad. Spencertöl függtek a terv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ünk el néhány napra a völgybe. Nem kell ott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nunk. Megállunk, meglátogatjuk Boydot és Hirokó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elmegyünk valahová. Időre van szükséged. Csak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telt el, Crystal. Menjünk oda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okáig habozott. - És mi lesz veled? Nem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sz mellettem örökre, hogy a gondomat vise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k - suttogta halkan a férfi a homál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van a magad élete Washingtonban, Spencer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 belőle azután, hogy három hónapra eltéptelek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om, nagy árat kell fizetned érte. - Elizabeth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. Nem tudta, mi van közte és Spencer közöt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eszélt róla, vagy csak ritkán. De azt tudta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ok. Ernie meghalt, ő szabad, de Spencer nem.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egyszer hívta Elizabetht és üzenetet hagyott, hogy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n van, de azt már nem mondta meg, hogy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ik hotelben. Még nem akart beszélni vele. Csak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dühöngjön Los Angelesben, ha hívná, és meg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, hogy elutazott. Tudta, mire gondolna a felesége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szándékában sem tagadni, sem bevallani. Semmi kö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. Viszont kíváncsi volt, beváltja-e a fenyegetés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álik-e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ta Crystalnek, hogy kirúgták az állásából.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mbösen mondta, de a lány rémülten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het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tisten! Egyikünknek sincs munkája. - Roppant bűn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tot érzett. Hiszen Spencer csak nemrég mond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élvezte a kormányzati munkát. Mihez fog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ni? Aztán eszébe jutott a szenátor, és megí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rel, hogy másnap reggel visszahívja. - Ügyvédi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t nyi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. Vagy bíró leszek, mint az apám. - A lányr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. Annyira nem számított mindez, csak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biztonságban van és együtt lehetnek. Semm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ott köztük kilenc év alatt. Éjjel-nappal Crystal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ben, és többé semmiért a világon el nem hagy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 éjszakáig beszélgettek Spencer politikai ambíció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, Crystal szerepeiről, gyerekekről, kutyákról, majd Boy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és Hirokóról. Crystal alig várta, hogy lássa őket,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Jane-t. Azóta nem látta, hogy elment San Francisc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hétéves, valószínűleg nem is emlékszi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égre lefeküdtek, gyengéden szeretkeztek. É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elolvadtak az évek, amelyek elválasztották őket.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ltűnt volna ez az idő, és úgy aludtak békésen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aiban, mint két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elindultak északra. Crystal dúdolva hallgatta 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ót és elmélázott. Spencer pedig mosolygott, milyen jó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. Nem követelőzött, nem voltak viták, nem ütköztek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pontok, nem vádaskodtak. Akaratlanul is összehason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Elizabeth-szel. Crystal olyan volt, mint egy 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éppen ott volt mellette, megérint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mentek a Golden Gate-en, és északnak tartottak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zöldellt körülöttük, és a téli viharokban tisztára fü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hegyek smaragdzölden ragyogtak az ég alatt, mel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e olyan volt, mint Crystal szeme. A lány békése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 rá. Beszélniük sem kellett, értet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utatta az utat, amelyet Spencer legutóbb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t. Zakatoló szívvel ment át a kis kerten és csöngetett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ig vártak, aztán amikor egy kislány ajtót nyitott,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ktek Crystal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. - A gyerek örökölte anyja keleti vágású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ugyanolyan vörösesbarna haja volt, mint amikor meg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t. - Kik vagy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rystalnek hívnak, és anyukád egyik barátja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szott félelem a gyerek szemében. - Odabe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ebédet fő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mehetünk? - A gyerek bólintott, és félreállt az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 A szoba ugyanolyan volt, mint amilyenre Crystal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t. Jane fényképei lógtak a falon és japán nyoma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ket Hiroko hazulról hozott. A szoba tiszta volt.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 szöktek Crystal szemébe, amikor meglátta 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o japánul énekelgetett magában. Megfordult, azt h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Jane jött be. Elkerekedett a szeme, aztán a két nő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nyakába b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ideig álltak egymást átölelve. Úgy érezték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csak tegnap váltak voln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sajnáltalak, Crystal. - Aztán meglátta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t, és elmosolyodott. A konyha falán ott volt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 is, Boyddal karonfogva álltak, a fotó Japánba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t, az esküvőjükön. - Olyan szép vagy, mint rég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megcsókolta Crystalt. Aztán hirtelen mindanny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re kezdtek beszélni. Jane csodálkozva nézte, ki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nek ezek az idegenek. Hiroko elmesélte, hogy Crystal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ítette világra hozni a gyereket, és Spencer mély csodá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jó - csúfolódott - elmehetsz báb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zámíts rá - nevetett a lány. Míg Hirokóva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ett, Spencer Jane-nel játszott. Az öreg Mr. Peter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, és Boydra hagyta a benzinkutat. Hiroko Hollywood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Crystalt, aztán a tárgyalásról beszélgettek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ák a teherautó érkezését, s Boyd lépteit. A férfi 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, látta odakinn a kocsit, és kíváncsi volt, kik jöttek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pant az ajtóban, aztán boldogan átölelte Crystal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ongatta Spencer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vastunk rólatok - pislogott megkönnyebbülten. -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csi voltam, vajon eljöttök-e. - Spencer elmes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járt két éve, de nem talált ide. Egy kis bekötőúton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letérni, és most is elment volna mellette, ha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utat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o ebédet főzött, és Crystal segített neki. Mi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, most is jól érezte magát a barátságos konyhában. Boy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elmesélte, mi újság. Becky újra férjhez ment, és W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gban él a férjével s még két gyerekkel. Aztán hab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, mennyit akar Crystal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ád beteg - mondta végül. Már csak ő marad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családjából. De Crystal nem akarta látni, és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pillanatban megmondta, hogy a farm közelébe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. Túl fájdalmas lett volna ennyi év után. Hat év tel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óta, hogy elment, hat éve halt meg Jared, és nem kö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 semmi, kivéve apja és Jared sírját. De azért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Boydot, anyja elköltözött-e. - Nem, a farmon lakik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megmaradt a farmból. A legelőt rég eladták. Úgy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arhájuk. De azt hiszem, a szőlő még terem, legal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zt mondják. Tudom, hogy Groode doktor sokat jár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. Tavaly június óta beteg. - Elhallgatott, Spencerr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majd újra Crystalre. - Nem hiszem, hogy sokáig 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, ha 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nem - rázta a lány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bólintott, még most is maga előtt látta Olívia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lködő pillantását. - Majd írok neked, hogy va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látni akarod halál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a fejét rázta. El akarta felejteni a múlta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m, hogy van értelme. Szerintem ő sem akar látni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m. Amióta elmentem, egyszer sem próbált megker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ky itt van? Ha anyjuk halálán van, nyilván eljött W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úgom azt mondta, itt volt karácsonykor néhány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De én nem láttam. - Crystal bólintott. Megkönnyebb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ővére nincs itt. Akiket szeretett, mind megha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 után nagyot sétáltak, majd Boyd visszament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Megígérték neki, hogy beugranak hozzá, mielőtt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Spencer és Crystal még mindig nem döntötték e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janak. Spencer úgy gondolta, kirándulhatnak a sző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éken, és megszállhatnak valami kényelmes kis falusi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óban. De amikor elindultak Hirokótól, véletlenül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ányba fordult. Crystal elsápadt. Pont a farm előtt 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. Spencer is felismerte, és habozva nézett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d, hogy megálljunk egy kicsit?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 meg, hogy itt jártál. Ha anyád beteg, nyilván nem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 házból. - S ezzel egy keskeny út felé bicce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egyenesen a folyóhoz vezet. - Kiszálltak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a lány kezét. Sokáig gyalogoltak, Crystal elnémú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gy kis tisztáshoz értek, és meglátták a három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átkarolta, aztán elindultak visszafelé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 jutott Becky esküvőjének napja, Crystal, amin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r ruhában, mezítláb áll, haja mint fehér arany ragyo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sütésben. A lány pedig a házat nézte, ahol született.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sz bemenni? Veled megyek. - A lány felé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és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Mindketten megfordultak, és el akartak 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hirtelen kinyílt az ajtó. Az ápolónő távozott. Groo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tor pedig az ajtóban állt. Crystal Spencerre nézett, ő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bátorítóan bólintott. A lány habozott egy kicsit, aztán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megindultak a ház felé, amely tele volt olyan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ével, akiket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ugalom - suttogta Spencer, és a lány megfog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t. Lassan mentek fel a lépcsőn. Crystal keze izzadt. Groo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tor különös tekintettel nézte. Megismerte a lányt, és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lkozott, hogy eljött. Olyan rég ment el, és akkora botr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p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tad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? - Crystal újra gyerek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ád bármelyik percben meghalhat. Most ébren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be akarsz menni hozzá. - Crystal nem tudt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-e túl nagy megrázkódtatás any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t éve nem láttam. Nem vagyok biztos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ne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mberek nagyon megváltoznak, amikor tud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evés van már hátra - mondta csöndesen a doktor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ki lehet ez a férfi, gondolkodott. - Férjhez mentél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a fejét rázta, és az orvos nem szólt többet.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re járt Crystal, mit csinált. Annyit hallott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lywoodba ment, hogy filmsztár legyen, de nem úgy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 Ugyanolyan volt, mint régen. Kicsit idősebb, v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bb talán, de ugyanolyan szép. - Menj be, és köszönj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dtól. Nem árthat neki. - Crystal lassan bement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a. Szinte várta, hogy megpillantja a nagyanyjá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ott senki. A konyha sötét volt, minden ócska és ko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, hogy nem tartották rendben gondos kezek.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utánament a hallba, s Crystal kopogott anyja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jtaján, majd bement. Olívia csont és bőr volt.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i 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ívia meglepettnek látszott, de nem annyir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várta. Mintha tudta volna, hogy eljön, és ha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, hát az sem baj. - Mi van veled? - Nem említették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, amikor elment, a fájdalmat, amelyet anyja okoz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sem Jared halálát vagy hogy mit tett Tom. Olívia csa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dt, nézte legkisebb gyerekét és várta a h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vagyok. - Anyja nem hallott a tárgyalásró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 semmiről, és nem is igazán érdekelte semmi. Vil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lószobára zsug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m, Hollywoodba mentél. Igaz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bólintott. - Igaz. Egy 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 mit csin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átogatlak. - Mosolygott, de anyja túl fárad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isszamosolyog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cky mondta, hogy Boyd Webster tudja, merre já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ig is tudta. Mi lesz a farmmal? Ela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őled függ. Nekem mindig is sok volt, de apád akar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volt, hogy nem adhatom el. Itt élhetek, aztán a tied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ky majd megőrült. De most jó élete van. A férje der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. Azt tudod, hogy Tom meghalt Kore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am. - De már az járt a fejében, amit anyja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. Lassan leült az ágy melletti hintaszékbe, és meg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kezét. Olívia nem húzta el, keze mint valami szár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ly hevert Crystalében. - Mit mondtál a farm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a tied. Apád így akarta. Én haszonélvezetet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életem végéig, vagy hogy is hívják. De aztán a tied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. Azt mondta, te szeretted csak igazán. - Crysta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 könnyekkel telt meg. Apja ráhagyta a farmot, é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óval nem mondták. Hagyták, hogy elmenjen, és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sem mondta meg, hogy a farm egy nap az övé lesz.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hatsz a kis házban, ha akarsz. Évek óta nem haszn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. Én már nem húzom soká. - Olívia elhúzta a kez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sokára a tied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eszélj így. Gondoskodik rólad va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A templomból mindennap eljön valamelyik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oode doktor hetente kétszer jön, és hoz magával egy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nőt is. - Behunyta a szemét, fáradt volt a beszédhez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udt, s Crystal felállt. Lenézett az asszonyra, aki olya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mat okozott neki, aki soha nem értette őt,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, aki mostanáig apja végakaratát is eltitkolta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volt most mást érezni, mint sajnálatot. Nemso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, aztán minden az övé lesz. Hihetetlen volt. Csö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kiment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várta. Intett neki, hogy menjenek, aztán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értek, leült a lépcs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od elhinni, mit hall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 megbocsát - mosolyg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hoz késő. Olyan gyenge, hogy nem is érdekli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őkre nézett, amelyek nemsokára az övé lesznek, és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 elöntötte a föld szeretetének meleg hulláma.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az érzésért hagyta rá apja a farmot. Eszébe ju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d utolsó szavai... "soha ne add föl... a farmot".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re nézett. - Apám rám hagyta a farmo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t, és nem mondták meg. Megcsóválta a fejét, és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elállt. - Mit csináljak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lj itt. Csodálatos hely. Vagy legalábbis az volt, és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lehet. Lefogadom, hogy a szőlő nyereséges. És tal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z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hirtelen rámosolygott. - Spencer Én ittho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mosolygott vissza. - És alig tudtalak idecip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ketten nevettek, de aztán eszükbe jutott a házban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ló asszony. Lassan visszamentek a kocs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, aludhatunk a kis házban, ha akar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ketten? - mosolygott Spencer. - Tudta, hogy i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.. dehogy... azt mondta, én maradhatok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 a közelében lenni, amíg anyja haldoklik. -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nk el valahová, és jöjjünk vissza pár nap múlva. -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bólintott. Elmentek a benzinkúthoz, és elköszö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tól. Boyd éjszaka telefonált nekik a hotelbe, aho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tak. Anyja nem sokkal azután, hogy ők elmentek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. Crystal sokáig csöndben ült. Maga sem tudta eldö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mit érzett. Nem volt ez sem fájdalom, sem szomorú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harag sem. Mindez eltűnt, csak valami halvány eml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 egy nőről, akit kisgyerek korában ismert. És a tu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ost övé a farm, ahogyan apja kívánta. Sejtelm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t kezdjen vele. De legalább van hol élnie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ment Spencerrel, és két nap múlva eltemették an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bbiek mellé. Két napig Hirokóéknál laktak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úgy döntött, hogy beköltözik a nagy házba,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jába Spencerrel. Ott volt még a régi ágya, s a pad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ergésére is emlékezett. Furcsamód semmi sem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 És mégis minden más lett. Este elsétáltak arra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ahol először találkoztak. Spencer mosolyogva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ra. Milyen furcsa az élet! Crystal még mindig alig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föl. Néhány nappal ezelőtt még semmije sem volt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az övé a far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ák egymást, és visszamentek a házba. Há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k voltak a sorsnak minden együtt töltött percért. Cri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an, mintegy álomban, éneke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ásnap csaknem az egész farmot bejárta.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lan volt és alig látott munkást. Csak a fele sző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űvelve, itt két mexikói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sztak a folyóban, amit Crystal gyerekkorában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, aztán takaróba burkolózva ültek, és nevetve össz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jtak. Crystal elénekelte a dalokat, amelyeket apja annak id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 hallani. Egy kis bűntudatot érzett, olyan vol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nyja sírja fölött nevetne, de elhessegette a gond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nem szerette, s a farm az apja ajándéka volt,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isszamentek a házba, és begyújtott az öreg sü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, eszébe jutott nagyanyja, tiszta fehér kötényében.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kről mesélt Spencernek, és a férfi boldogan ha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Aztán Washington került szóba, s az, mikor kell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 Elizabeth-szel? - Mindketten tudták, dönteni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. Igaz, ő már döntött. El sem tudta képzelni, hogy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gyja a lányt. Elizabetht három hónapja nem látta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biztos volt benne, hogy az asszony most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 válni. Elég kínos helyzetbe hozta azzal, hogy ot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t csapot-papot Washingtonban, és Crystallel marad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forniában. Crystal szerette volna, ha marad, de rábí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ést. Nem akarta, hogy Spencer feladja a washingt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t, ha az kell neki. Semmit nem ajánlhat cserébe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ző nap megtudta, hogy a farm majdhogynem veszt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. Megél belőle, de Elizabethhez, a Barclay családho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st semmije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nek eszébe jutott a szenátor, és miközben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gatott, felhívta. Amikor letette a kagylót, a lány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an nézett rá. - Mit ak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döbbenten állt. Furcsa dolgok történnek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atal kaliforniai szenátor nagy érdeklődéssel figy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gyalást, és azt akarta, hogy Spencer dolgozzon vel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megy Washingtonba. Azt szeretné, ha ő vezetn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mpányát. Fontos munka, s mégsem Barclay bíróna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nhetí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dekel? - kérdezte a lány. Igen, érdekelte, és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ná, de nem akarta elhagyni Crystalt. Itt akart mar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Alexander Valle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fél évvel ezelőtt ez lett volna minden vágyam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karomat odaadtam volna érte. - Leült az egyik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haszékre, s Crystal kávét töltött neki. - De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. Inkább itt maradnék veled. - Az ölébe húzt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látszott a csodálkozás az arcán. Nagyon meglep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átor aján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tál neki? - leste Crystal. Tudnia kell, mi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Spencernek, mit akar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, hogy felhívom a jövő héten. Ő holnap délután rep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Washingtonba. El sem hiszem, hogy komolya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Pedig úgy hangzott. - Mindketten új lehetőséget kap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stól. - De mi lesz akkor kettőnkkel? Velem jönné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nem elfelejtette Elizabetht. Csak Crystal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a gőzölgő kávét kortyolgatva, elgondol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a lányt. Be kellett vallania, hogy ez volt, amire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t. Hirtelen megnyílt előtte a politikai pálya. De tú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n, már itt van Crystal. Nem akarta újra elveszíteni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lyen lehetőség kedvéért sem. De a lány hallotta a poli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i életről mesélni, és tudta, mennyire szeretné ezt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. Az is biztos, hogy sikeres lenne egy olyan fele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ldalán, mint Elizabeth. De eltemetheti a fényes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et, ha egy olyan nőt vesz feleségül, mint ő, akit g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sággal vádoltak. Ez tönkretenné a karrierjét, nem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számára más, mint a farmerélet. Nem neki való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bb dolgokra hivatott. Éjszaka szeretkeztek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zokatlanul csöndes volt. Spencer gyengéden f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, mi bántja. Talán az emlékek, gondolta. Mind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yűtt és szomorú körülöttük, a bánat lengte be a 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ki nem lépett az ember az ajtón, és meg nem pilla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völgy fen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gondolsz? - Beletúrt a lány hajába, és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ta magához, Crystal pedig szomorúan 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keny ágyon, amelyet egykor Beckyvel oszt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a, hogy ideje visszamenned Washingtonba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legnagyobb áldozat tőle, de tudta, meg kell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a fejét rázta. - Nem akarlak újra el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t szenvedtünk mindketten. Megérdemeljü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élhess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felkönyökölt. - Nem ide tartozol, drágám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születtél, hogy egy öreg farmot vezes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? Ne légy nevetséges! Három hónappal ezelő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sztár voltál. És most? Ott vagy, ahonnan elindu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ugyanaz, Spencer - Megcsókolta a férfi or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t én csináltam, az játék. Amit te, az fontos. Nagy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 lehet belőled. Akár elnök is. - De nem akkor, ha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. Nem itt. És sehol sem, egy gyilkossal az old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fel kéne áldoznia. Nem engedheti meg.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vissza kell mennie Elizabeth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, ha visszamenn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- nézett rá csodálkozva Spencer. - Hogy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sz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oda tartozol. Még nem vagy az út végén. É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rakoztam, de ez volt minden, és azért is túl nagy ára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em. Elegem volt belőle. De neked nem. Ez a különb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ta a szemében az örömet, amikor a szenátorra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ibáztathatta. És ha visszatartaná, Spencer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yűlölné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it tegyek? Hagyjalak itt? Gyere vel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Washington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bármennyire szeretlek is, tönkretennélek. Gondo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milyen bélyeg van rajtam. Gyilkossággal vádolta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küdtszék azt mondta, önvédelem volt. Nem az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tettem. Te is tudod, hogy azon a napon, amikor én b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 a lábam Washingtonba, vége a karriered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nem megyek vissza. - Magához húzta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 újra elveszíte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ötétben ijedten hallgatta Crystal komoly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ngedem, hogy itt mara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tönkretenne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em válaszolt, de miután a lány elaludt,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üdt ébren mellette, átölelte, hallgatta lélegzését, é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a ismét elhagyja, belehal, de legalábbis valami elp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 benne. De a lány makacs volt. Tudta, hogy el kell kül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Spencert bármi áron, akár úgy is, hogy azt mondj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vele élni. De ilyen messzire nem kellett elmennie.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 elég volt, hogy még korainak tartja a gondolat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éljenek. Egyedül akar lenni egy ideig, akármilye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lannak is tűnik azok után, amit a férfi érte tett.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évesen nem akar még a házasságra gondolni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egy kis időre van még szüksége, rendbe akarja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 farmot. Spencer nem hitt neki. Az egész dolog arra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eztette, amikor másfél évvel ezelőtt Crystal szakítot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, hogy megmentse Ernie bosszú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an sétáltak vissza a folyótól a ház felé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sz egyedül mar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ükségem van rá. Ez minden. Egyedül akarok len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 tenni a dolgaimat. - Spenceren látszott, hogy borz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an rosszulesik neki, s a lány egész éjjel a könnyeivel k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dött. Spencer napokig vitatkozott vele, de végül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ött. Elfogadta az állást, de megígérte, hogy gyakran át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ül Crystalhez. A lány tudta, hogy ebből botrány lenn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ban megfogadta, hogy nem fogja engedni. Erősne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e Spencer kedvéért. Tudta, ha kapcsolatban marad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kreteszi a karrierjét. Ha Spencer másfajta ember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nne probléma. De hát előtte az élet, és ragyog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, ahányszor csak az új munkája kerül szóba. Nem fosz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meg ettől, s attól, ami még ezután jöhet. Sokra vihet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abad akadályt gördíteni az út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hez tartozik, akárhogy vitatja is. Crysta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visszaküldte a férfit Elizabethnek, úgy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z anya, aki valakinek a küszöbén hagyja a gyer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késő délután indult útnak. Hosszan csókoló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lyóparton. Spencer még mindig könyörgött, hogy jöj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, de Crystal nem volt hajlandó. A férfi ígérte, hogy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jön, Crystal úgy integetett neki, mint aki visszavárja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tudta, nem látja többé. Nem engedhetí, hogy visszajö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. Egyszer még hálás lesz érte. Miután a férfi elment, 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dt az ágyra, és zokogott. Hát ismét elment, és bár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szereti is, most végleg. A szabadságát ajándékozta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Mást nem adhatott. A többi amúgy is az övé volt,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, a lelke, a t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felajánlotta Boydnak és Hirokónak, hogy költöz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kis házba, s ők be is költöztek márciusban, miutá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arították, kifestették, az udvart is szépen rendbe hoz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felvett két munkást a gabonához, és mexikóia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lőbe. Boyd továbbra is a benzinkútnál dolgozott, mí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nö rabszolgaként robotolt, hogy rendbe tegye a nagy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, a kis Jane pedig segíte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prilisban, miután egész nap a falat kaparták, majd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k, este Crystal majdnem elájult. Hiroko leültette, és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dva nézte. Akárhogy tagadja is Crystal, valami baj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 Kitörölhetetlen nyomot hagyott rajta a tárgyalás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-vel töltött idő. De a legrosszabb az volt, hogy rett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en hiányzott neki Spencer. A férfi többször is telefo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lány mindig azt mondta, hogy még ne jöjjön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élvezte a munkát. De nem mondott le Crystal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célzott arra, hogy talált magának valakit, és a far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jó kezekben van. Spencer pedig Elizabeth-szel él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rténtek ellenére sem volt hajlandó elv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o borogatást tett Crystal homlokára, leült mell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ködött, hogy menjen orvo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utáskodj! Jól vagyok. Csak elszoktam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kemény munkától. - De a ház ismét tiszta vol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osabb lett, mint a régi ídőkben. Apja büszke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ha látja, Boyd pedig alig hitt a szem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nap múlva Crystal ismét elájult, ez alkalomm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tben, gyomlálás közben. Jane talált rá, s szaladt any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 házba. A gyerek szerette új otthonát és új barátjá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gérte, hogy a nyáron megtanítja lovagolni. Ez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 Boyd bevitte Crystalt a városba, és kirakta Groode 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 rendelője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mész magadtól, Crystal Wyatt, vagy én rángas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 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rávigyorgott. Meleg nap volt, mégis fázott, 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pulóvert húzott magára. Félt, hogy komoly baja va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olt. Groode doktor kerek-perec közölte vele, hogy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os. A lány először hitetlenkedve bámult rá,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gaz. Este elmondta Hirok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akarsz csinálni? - kérdezte Hiroko csöndesen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igazán, mennyire szereti Crystal Spencert, s hogy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ezért küldte el. Crystal szomorúan nézett rá.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ig sem habozott. - Megtartom a gyereket. - Ez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Spencerből. Otthont teremt a gyereknek. Nov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 felé fog megszülni. Valószínűleg akkor esett teher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lőször szeretkeztek San Francisc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meglepődött a hír hallatán, de örült is neki.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gértette vele, hogy nem mondja el senkinek. Boy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úgy vélte, közölni kell Spencerrel. De Crysta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. Spencer sínen van, nem szabad kizökke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ed, Spencernek nem mondod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 fejét rázta. Eszében sem volt. Spencer már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lveszített egy jó állást miatta, és a mostani még 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. - Nem akarom, hogy rajtatok kívül bárki is tudjon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. - Még Harrynek és Pearlnek sem szólt. Nem megy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ből addig, amíg meg nem születik a baba.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múltak a nyári hónapok, másra sem tudott gond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Spencer gyerekére. Ez volt élete nagy öröme...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utolsó ajándé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nak igaza volt, Spencer szerette a munkáját.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az volt, amire vágyott. Hirtelen a politika mélyvi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, és jogászi képzettségének nagy hasznát vette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 megfordult a fejében, hogy ő is indul a képviselő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táson. De annyira kedvelte a szenátort, hogy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agára 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is elégedett volt vele, ez volt az oka 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ost sem volt hajlandó elválni tőle. Megbocsá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pencer elhagyta egy másik nő miatt, mert vég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 tőle, amit akart. "Fontos ember" felesége lett.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rá, amikor visszajött, és az első héten Spencer alig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El akart költözni. Crystallel vagy nélküle, nem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férje. Jobb szeretne egyedül élni, mondta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ének, amikor végre megbeszélték a dolgot. Nem hazu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ndott kifogásokat, nem magyará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ek sem jók így. Mindketten többet érd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nk. - Egy hete dolgozott. Azok után, amikkel Elizabeth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gyalás előtt fenyegetőzött, el sem hitte, hogy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 válni. Nyílt titok volt, hogy az utolsó he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lel töltötte. - Ideje volna véget vetni ennek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ost csinált először olyat, amit az asszony is s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. És sokat hallott arról is, milyen remekül védte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sztárt. És Elizabeth ahelyett, hogy haragud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üszke volt. Spencer pedig rádöbbent, még mindig tartog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etéseket a számára. Hírnév kell neki bármi 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a házassága árá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j nekünk még egy kis időt, Spencer! Ha már 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unk, együtt maradhatunk még egy kicsit. - Kimér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pengetett romantikus húrokat. Igaz, Spencer sem.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 elmúlt az az idő, amikor azt hitte, szereti Elzabeth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ge volt a színjátékból. Szabadulni akart. Meg is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csudáért folytassuk, Elizabeth? Már baráto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tszik nekem, amit most csinálsz, Spencer -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hogy egy szenátor kampányfőnökének a fele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mondod? - Spencer nem hitt 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ennyire. Hajlandó vagyok folytatni. Pontos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ngedlek el. - Mint mindig, most is őszinte volt. -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ndot csináltál belőlem amiatt a lány miatt, és ha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, elválok tőled, hogy elvehesd, tévedsz. - Spenc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el, hogy Crystal küldte vissza és tanácsolta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karrierje kedvéért ne váljon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 elvenni. De ő nem akar hozzám 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 bolond, vagy nagyon okos. Nem tudom, mely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, most egyedüllétre van szüksége, és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s, ha elvenném, ártana a karriere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a van. Okosabb, mint gondoltam. - Az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hozzá, hogy ez azt is elárulta neki, mennyire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pencert. - Visszamegy Hollywood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pencer a fejét rázta. - Hazament. Nem akar többet 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ni.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haza? - kíváncsi volt. Szeretett volna minél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 tudni az ellenfél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átogatod? - Látta a férfi szemén, hogy ige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akarja. De érezte, hogy valami történt, mielőtt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hazajött. Nyilván Crystal küldte vissza. Külön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 volna. De ha már itt van, Elizabeth mindent el akar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ni, hogy meg is tartsa. - Teljesen elment az esze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ban maradsz vele. Ne hidd, hogy a szenátor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z én gondom, nem az övé. - Nem akart Crystal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 a feleségével. Éjjel-nappal a lányra gondol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felhívta, Crystal még mindig azt mondta, hogy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 akar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sokat dolgozott és repült az idő. Végül 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özött el. Elizabeth szüleivel is találkozott néha és B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y bíró gratulált az állásához. Teljesedett a vágyuk.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fontos ember felesége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aga sem értette az okát, de maradt a geo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wni házban. Nem volt ideje rá, hogy lakást keressen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özzön, Elizabeth meg békén hagyta. Az asszony part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ment vele, és kítűnő háziasszony volt, ha ök hívtak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geket. Soha nem panaszkodott és Spencer néhány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rájött; hasznos dolog Elizabeth férjének lenni.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űntudatot érzett a gondolatra, de Washington különö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 és a politika világa különös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szel már fél éve dolgozott a szenátornak, és annyi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 volt, hogy igazán nem számított, kivel él. A társas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ményeket kivéve alig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hányszor hívta Crystalt, a lány mindig hűvösen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gott vele. Azt mondta, jól érzi magát, mesélt a farmr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osan értésére adta, hogy nem akarja látni. Hazakül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hez és Spencer újra csapdá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aadáskor gyűlt össze ismét a család. Elizabeth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t készített. Eljöttek Spencer szülei is New Yor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uk laktak és az öreg Hill gratulált magának, hogy rá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e Spencert, maradjon Elizabeth-szel. Barclayék is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ettek voltak. Egyikük sem kérdezte, miért ninc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. Hiszen annyi dolguk volt, s Elizabeth csak júni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fejezi be a jogi kurzu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pzeld el - tréfált Spencer apja - két jogász e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 alatt. Nyithattok egy irodát. - Ha igen, ez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közös produktumunk, gondolta Spencer. De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en nem látszott semmi, elbűvölő volt, mint mindi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szerette. Fényes jövő állt előttük. Barclay bíró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ácsolta, hogy Spencer egy idő után kezdje el a saját karri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 építeni. Akárcsak Elizabeth, úgy gondolta,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kongresszusban a helye. De még korai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yakig ült a munkában, bele is temetke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eküljön a magány elől. Harminchat éves korára s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te, de közben elvesztette, amit a legjobban kívánt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eségét... hanem a lányt, akivel kilenc éve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ször a farmon. Elvesztette Crys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is vacsorát adott Hálaadáskor. Töltött pulyká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fonyalekvárt készített a frissen festett konyhában. Hirok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oyd jött át a kis Jane-nel. Boyd mosolyogva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hasát. A gyerek napokon belül megszületi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kérdés nélkül is tudta, hogy Spencer nem is sej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 volt látni a magányosságot Crystal szemében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makacsul ragaszkodott az elhatározás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gy ház igencsak megváltozott. Tiszta volt, fri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ett. A barátságos sárga falú konyha, ahol körülül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tölgyfaasztalt, alig emlékeztetett a régire, Olívi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jára. Szerencsére Crystal sem rá emlékezett, hanem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a. Már nem lovagolhatott, ehelyett nagyokat sétált, s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elég dolga volt. Jared szobájában rendezte be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t. Világoskékre fes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lány lesz? - csúfolódott Boy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iú lesz - mosolygott békésen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reggel, amikor Hiroko átjött meglátogatni,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dben ült a szobájában. Arca eltorzult a fájdalo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ön a ba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mosolygott Crystal könnyein keresztü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arkolta a szék karfáját. Hiroko pedig már rohan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hoz, hogy hívja a doktort. Hónapok óta nyagg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t, hogy kórházban szüljön, de ő hallani sem akart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. Még mindig játszák a filmjeit, és a városban járva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ek felismerik az utcán. Azt akarta, ne menjen híre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hogy gyereke született, nem akarta, hogy a sajtó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 kürtölje. Hiszen akkor Spencer is megtudná. Ezt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on meg akarta akadályozni. De Boyd és Hiroko jó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, hogy nagy a kockázat. Így vesztették el második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ket, és elvesztették volna Jane-t is, ha Crystal nincs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Groode doktor megnyugtatta őket: Crystal fiat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séges. Semmi okát nem látja, hogy egy huszo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 lány ne szülhessen otthon, ha így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felhívta Groode doktort, aki egy óra múlva 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Addigra már alig voltak szünetek a fájások k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arca verejtékben fürdött. Hiroko mellette ült és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kezét, ahogyan egykor Crystal az övét. Boyd ki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t a kertbe játsz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o néhány perc múlva kijött hozzájuk. Menjene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, mondta a férjének. Groode doktor szerint még órá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sokáig? - Boyd aggódott. Régen kezdőd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ési fájdalmak, nem fért a fejébe, hogy olyan soká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ba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doktor azt mondja, nagyon nagy a gyerek. - Boy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 nézett, eszébe jutott az a szörnyű és mégis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 nap, amikor Jane megszületett. A felesége rá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visszament volna a házba. - Talán hamaro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 - Ezt mondta Crystalnek is néhány perc múlva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lány kínlódva próbálta kinyomni a gyereket. Groo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tor gyakorlott öreg kezeivel segítette. Ő volt az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s, aki nem volt hajlandó kijönni Hirokóhoz, mert el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fiát a Csendes-óceánon. De most meghatotta Hirok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nomsága, szeretete, bölcsessége. Melegség áradt belől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ktor közel volt ahhoz, hogy bocsánatot kérjen tőle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a második gyerekük meghalt. Vajon ő megment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olna? Hiroko nem szólt hozzá, csak Crystalt bát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den, fogta a lány kezét és sírt, amikor a fájdalm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erősödtek, egyre hosszabbak lettek, de a bab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 megszül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színűleg be kell vinnünk a kórházba;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ászármetszést kell csinálni - mondta a doktor, de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melkedett és olyan vadul pillantott rá, hogy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hők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Itt maradok. - Tudta, hogy egy törvénytelen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elvágja Spencer karrierjét. Elég, ha bármelyik ripor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eszébe jut, hogy Spenceré a gyerek, másnapra tele 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vele a lapok. - Nem. Meg tudom csinálni... meg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 szülni... jaj, istenem... - Újabb fájdalomroham 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s némította el. Minden izmát megfeszítette és most 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bb jött a gyerek, s a doktor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egy-két ilyen tológörcs, és már itt is a ba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fáradtan Hirokóra mosolygott két fájás köz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oode doktor anélkül, hogy megmondta volna, ho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, kiment s felhívta az ápolónőt. Szólt, hogy egy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 álljon készenlétben. Még nem volt biztos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rystalt nem kell bevinni a kórházba. Nem teheti 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a az életét. A nővér megígérte, hogy készenlétben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elefonál a mentőknek is. Amikor a doktor vissza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hogy talán mégis sikerül. - Még egyszer... ez az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jon erősebben... még! - De Crystal már jófor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tt magáról, a szeme kidülledt, arca vörös vol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szétrobban a teste, s hatalmas nyomást érzet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gy expresszvonat száguldana át rajta. Nem tudta meg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tani, csak nyomott, s Hiroko csodálattal nézte. Egy vör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arc bukkant elő Crystal lábainál, egy selymes fekete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l borított fejecske, és dühösen felsírt, amikor Groode 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 gyengéden megfogta a vállát és kihúzta, majd anyj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ra tette. - Fiú, egy hatalmas, egészséges kölyö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ve. Crystal olyan fáradt volt, hogy szinte meg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szólalni, de elmosolyodott, aztán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szép... olyan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o is látta, hogy a gyerek Spencerre hasonl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diadalmasan mosolygott az orvosra, aki elvá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dökzsinórt, Hiroko pedig megmosdatta és egy tiszta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r ruhába burkolta a gyereket. - Mondtam, hogy meg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megijesztett - mosolygott vissza Groode dokto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kiskölyök jó négy és félkiló lehet. - Lemérték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érlegen, s a doktor jól saccolt. Crystal mosolygo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r ajándéka ez a gyerek. Így is nevezte el: Zebediah. Az 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déka. Erős név egy erős gyereknek, aki egy hossz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szerelemből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ktor maradt még egy kicsit, Crystal és a gyerek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en aludtak. Kemény munka volt ez mindannyiuk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leg Crystalnek. Teával kínálta, s az orvos néhány m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 habozás után elfogadta. Még mindig nehéz volt egy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n nővel beszélnie, de Hiroko kivívta a tiszteletét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sajnálta, hogy ez nem előbb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okat segített, Mrs. Webster - mondta, s H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 rámosolygott. Bölcs asszony volt. Nem volt könnyű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de hála a férjének és Crystalnek, tudta, mi a szer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- mondta szégyenlősen, s amikor a dok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nt, kezet fogtak. Groode nem kért bocsánatot.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késő volt. De megtört a j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reggel Groode doktor mesélt róla az ápolón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rendelőben. Tíz évbe tellett, de végül megbocsá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ónak, hogy japán, és megértették, hogy derék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. Hiroko pedig látta, hogy az emberek másképp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rá, s egy nap, amikor Jane-nel vásárolni ment, a pén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nö tízévi hallgatás után rámosolygott, és köszö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fia erős, egészséges gyerek volt. Crystal is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an talpra állt. Egy hónap múlva tartották a keresztelő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 templomban, ahol Becky esküvője volt. Zebed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d Wyatt nevet kapta a gyerek, a keresztszülei Boyd é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o Webster voltak, s a szertartás után Crystal megeng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 Jane-nek, hogy tartsa a babát. A kislány alig bír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vó gyerek súlyát, de hősiesen tartotta. Aztán Jane hom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 ráncolva ránézett és feltett egy kérdést, amely kön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csalt Crystal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lesz az apuká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visszafojtotta könnyeit. - Azt hiszem,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ukája. Talán emiatt mindannyiunknak nagyon kell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nk. - S közben az járt az eszében, hogy egy nap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Zeb is felteszi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ek a nagynéni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- A könnyek lecsorogtak Crystal arc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néni. - Megcsókolta mindkettőt. - Nagyon fog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ha majd nagyobb lesz. A gyerek pedig elégedetten 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Zebediah Wyattet any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bediah négy nappal a Hálaadás után, 1956. nov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6-án ünnepelte első születésnapját. Ingrid Bergman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vben forgatta az Anasasiát, miután összeszed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olyan botrány után, amilyent Crystalnek sikerült 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ni. Igaz, ő nem volt olyan ismert, mint a svéd színész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tavaly, a gyilkossági tárgyalás után egy törvénytelen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újabb botránykő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aga sütötte a születésnapi tortát s Zeb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rkált benne, nyakig csokoládés lett, Jane segített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sdatni. Jane már nyolcéves volt és imádta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, a kedvenc játékszer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ót lassan befogadták azok; akik egy évtizeden á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sztették. De Jane még mindig fizetett szülei bátor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. Iskolatársai félvérnek csúfolták. Szégyenlős, félős,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érett gyerek lett. De Hiroko finom útmutatásával kor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átította a megbocsátás és türelem erényét. Ha nem vol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ában, vigyázott Zebre, és óriási segítséget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nek, aki mindenre felügyelt, s néha maga is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a földeken. A birtok virágzásnak indult, és Crysta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ott egy kis földet, hogy egypár gépet tudjon venni.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udta, hogy nem gazdagszik meg belőle. Legjobb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s csak eltartja magát a farm és szegényes megélhe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 nekik. Látta, hogy küzdenek a megélhetésért Web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k is. Nem kért tőlük bért a kis házért, hiszen a benzin,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csaknem csődbe ment. És most Zebre is gondolni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. Tudta, hogy munkát kell keresnie. Abban bizt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adja el a farmot. Nem felejtette el apja szav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artsa meg a földet, bármi történjék is. Ez volt az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a, és most már Zebnek és Websterék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nem hallatszott a hangján gondjaibó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rel beszélt. A férfi még mindig hívta időnkén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félt, hogy meghallja a háttérből a gyerek hang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igyekezett mindig hamar letenni a kagylót. És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egyre ritkábban jelentkezett. Csak fájdalmat o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hallani Crystal hangját, és azt, hogy a lány változ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 nem akarja látni. Crystal rettegett attól, hogy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ja Zebet. Tudta, hogy a férfi szépen boldogul a poli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i pályán. Egyszer olvasott róla a Time-ban, sót néha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i újságok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57 tavaszára megindult a gazdasági fellendülés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ban, de Crystal életében nem hozott változást.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ük volt, és most már szembe kellett nézni a dolg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t kell talá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b tizennyolc hónapos volt és egész nap Jane ny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szaladgált. Alig várta, hogy a kislány hazajöjjön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ából. Egy május délután Hirokóval együtt Crystal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k sétált a szőlőbe vezető földúton. Több hónapos gond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ás után az éjszaka döntött: vissza kell mennie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ba. Talán már elfelejtették Ernie halálát, a tárgya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újra kezdheti az életet. Hiroko sejtette, hogy Crysta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itt hagyja őket. Nem lepte meg a dolog. De nagyon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ta, hogy elmegy. Talán a farmot is eladja. De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yugtatta, s Hiroko elérzékenyült attól, amit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 Zebet itt hagyni nálatok. - Nézte a ké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t. Jane kuncogott, s Zeb teli szájjal nevetett. Minden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atban az apjára emléke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lküle mennél Los Angelesbe? - Hiroko nem hitt a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ihetem magammal. Olvastad, mi történt Ing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gmannal! Lehet, hogy évekbe telik, mire újra filmez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 Lehet, hogy soha. De meg kell próbálnom. Ez az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dolog, amihez értek. - És tudta, hogy tehetséges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y megnézte az egyik filmjét, és meglepte, milyen j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. Most, huszonöt éves korára, érett asszonyosság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rzott belőle, ami még jobban kiemelte szépségét, még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nem is volt tudatában. Ideje mennie, mielőtt még megö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ne és teljesen elfelejtenék. Szándékosan elvágott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al minden szálat, és most mindent elölről kell 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. De ezúttal kemény munkával, nem egy Ernie-féle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ségével. Megtanulta a leckét. Este Hiroko beszél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vel, s Boyd ugyanolyan ijedten hallgatta mint 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el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álunk hagyja Zebet? - Hiroko bólintott, s Boy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ódott. Ez mutatta meg csak igazán, mennyire bízik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k Crystal. Tudták, mennyire szereti a gyerekét. Júni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Crystal egy álló hétig sírt, mert el kell hagynia a kis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. Mintha a szívét tépték volna ki, de tudta, hogy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ie. Az ő kedvéért. Inkább most, mint tíz év múlva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ár késő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lesz, ha elfelejt? - sírta a barátainak. Hiroko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alig hitte, hogy képes lesz el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gy szép júniusi napon Crystal egy csókkal búcs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 tőle a verandán, végignézett a földjén. Ismét érezt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vszorító érzést, ami oly sokszor elfogta apja föld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án. Magához szorította a gyereket, érezte húsának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ét, aztán zokogva nyújtotta Hirok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atok rá! - A baba sírt, és felé nyújtotta kar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oha nem hagyta magára, amióta megszületett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gy. Megígérte, hogy amint lehet, eljön látogatób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nem lesz annyi pénze, hogy sűrűn utazgat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bevitte a városba, és megvárta vele a buszt.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ból megölelte. - Vigyázzatok a gyerekre - kérlelte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Persze, nem lesz vele semmi baj. Csak te vigyázz m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- Állandóan az járt a fejében, milyen bajba kever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Hollywoodban. De most idősebb, tapasztalt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egy napot töltött San Franciscóban. Ruháka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ontoltan vásárolt. Kevés pénze volt, de most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ire van szüksége. Olyan ruhákat vett, amely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ták a testét anélkül, hogy közönségesek lette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vette észre, hogy lefogyott. Farmerben fel sem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vel vékonyabb. De így még hosszabbnak lát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a, keskenyebbnek a csípője, keble teltebbnek. Kalap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, amelyek kiemelték az arcát, és magas sarkú cip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kben alig tudott járni. Aztán beugrott Harryhe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arlhöz, és velük vacsorázott. Éjszaka énekelt az ét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a régi idők kedvéért, meg kíváncsi volt rá, me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. Meg volt lepve, mennyire. De közben végig az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 járt az eszében, amikor Spencer rátalált. Az egész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 Spencerre emlékeztette. Remélte, Los Angeles nem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Ernie-re emlékez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megérkezett Hollywoodba, és elveszettne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magát. Senki sem ismerte fel, amikor bejelentkez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csó hotelbe. Egy újabb csinos lány, aki a siker remé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bűvös város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hazatelefonált. Zeb jól volt, jól evett.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a nagy házba és őt kereste, de Jane utána szalad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hozta. Hiroko esküdözött, hogy jókedvű és semm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 Utána Crystal remegő kézzel tárcsázta az egyik ügy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, akit évekkel ezelőtt megismert. Öt évvel ezelőtt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ször Los Angelesbe, akkor naiv és tapasztalatlan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tudva, mit csinál. Délután találkozott az ügynökk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nyersen őszint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lak eladni, ha tudni akarod az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- nyitotta tágra szomorú szemét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tveszejtően szép, gondolta az ügynök. Szégyen, de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ság. Nem tud vele mít kez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öltél egy embert. Ez egy furcsa város.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tesz, amit akar, és annyira törődnek az erkölcsö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tüzelő szuka. De amikor a szerződések erköl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radékáról van szó, a stúdiók úgy viselkednek, mint a sz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ok. Mindenki legyen tiszta, derék, becsületes. Foga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tanácsomat szépségem, menj vissza oda, ahol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 két évben voltál, és felejtsd el Hollywood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inte volt, és Crystal fejében megfordult, hogy meg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ja a tanácsát. De volt annyi pénze, hogy legalább k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ig kitartson, és nem akarta ilyen könnyen feladni.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ő héten három további ügynökkel tárgyalt é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ugyanezt mondta, ha nem is ilyen nyíltan.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i karrierjének vége. Elismerték, hogy a két utolsó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ben jó volt, a hangja remek, a rendezők szeretté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zek ellenére a stúdiók nem hajlandók szerződ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éttel ezután, hogy megérkezett, egy vakító nyár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 citromlevet iddogált egy étteremben, amikor meg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z egyik színészt, akivel valamikor együtt játszo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egy ideig, majd elindul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vagy az, Crystal? - A lány bólintott, levette a k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, és elmosolyodott. A színész, hírneve ellenére,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 volt, akivel szívesen dolgozott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Legalábbis azt hiszem. Hogy vagy, Lo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jól. De te hol a fenében voltál mostaná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ntem. - Mindketten tudták, miért, de a férf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ta szóba a tárgya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sz? Dolgozol? - Még nem h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visszatért. Soha nem voltak közeli barátok, de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te a lányt. Mindig is sajnálta. Jó színésznő volt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te, valamikor igazi sztár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zomorúan rázta a fejét. - Nem. - Aztán le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an folytatta. - Szóba sem állnak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mény világ ez. - A színésznek is akadt egy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blémája. Pletykálni kezdtek arról, hogy homokos, s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hogy a gyanút eloszlassa, feleségül vette a szeretője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Most újból minden rendben van. Hollywood nem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ó nyíltan szembenézni az igazsággal. Vagy elfogado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ályokat, vagy nem játszol. - Ki az ügynökö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nki. Ők se állnak szóba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rancba. - Leült. Szeretett volna segíteni. Aztán eszé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jutott valami. - Próbáltál már egyenesen valamelyik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ővel beszélni? Néha beválik. Ha szükségük van r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udják mozgatni a szálakat, és egyszer csak láss csod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ólal a telefonod és dolgo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ismét a fejét rázta. - Attól félek, hogy az én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ben nem ilyen e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j csak... hol laksz? - Crystal megmondta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irkálta egy papírszalvétára. - Ne csinálj semmit! Ne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j! Hívlak! - sajnálta a lányt, tudta, milyen szörnyű he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ben van. Crystal egy pillanatig sem vette komolyan Lo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éretét, nem bízott benne, hogy fel fogja 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ét múlva már feladott minden reményt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alt a telefon a hotelszobájában. Késő júliu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elhatározta, hogy hazamegy. Kár itt tölteni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gusztust. Lou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toll nálad, Crystal? Akkor írjad! - Két neved a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egy rendezőét és egy producerét. Mindketten Osc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jas filmeket csináltak. Crystal csak nevetett a javasla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ívja fel őket. - Ide figyelj, mindkettővel beszé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k srácok. A rendező nem tudja még, mit tehet ér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ajlandó megpróbálni. Brian Ford pedig a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éppen hív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, Lou. Azt hiszem, feladtam.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e figyelj! - bosszankodott a férfi - ha nem hívod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engem hagysz szarban: Azt mondtam nekik, hog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yan dolgozni akarsz. Nem í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... de tudnak a tárgyalás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ccelsz? - Felnevetett. Tizenhatan mondták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rystal menjen a pokolba. Mindenki tudott róla. -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d csak meg! Nincs veszteni valód! - Igaza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ásnap reggel telefonált. Frank Williams, a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 őszinte volt. Azt mondta, szinte lehetetlen, hogy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jon, de felajánlotta, hogy csinál egy próbafelvét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jó, Crystal használhatja. Crystal úgy döntött, ezzel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 producer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próbafelvétel gyengén sikerült. Crystal id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úgy érezte mindent elfelejtett. De Frank rávette,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ják meg újra, s ez már jobb volt. A férfi kritikus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figyelte és elmondta, mit csinált rosszul. Nem volt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benne, hogy érdemes felhívnia Brian Fordot. A próba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tel nem igazán jó, fáradt volt, melege volt és a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 árnyéka kísérte. De Lou kedvéért telefonált.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hatja neki, hogy megpróbálta, mielőtt hazame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rmra a gyerekéhez. Szinte örült, hogy így alakul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nehezen bírta már Zeb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 Ford titkárnője másnap délutánra hívta be. És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Crystal taxival ment a férfi irodájába. Észak-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-ban volt, s Crystal idegesen nézte a taxiórát. El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, milyen drága itt a taxi. Öt hete volt a városban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e gyorsan fo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tkárnő megkérte, hogy várjon, majd nagy sokára be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átotta. Crystalon hosszú fehér ruha volt, szűk szoknyá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sliccel, arany haját fényesre kefélte, s ismét kibon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rdta, mint egykor gyerekkorában. Alig festette k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ge volt abból, hogy kiöltözzön, és úgy tegyen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lenne, mint aki. Haza akart menni farmerbe bújni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utolsó állomás. Essen túl rajta és irány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 irodája hatalmas, gyönyörűen berendezett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z egyik polcon Oscar-szobrocskák sorakoztak.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nyegek, kandalló, üveg íróasztal. Míg átment a szob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zemügyre vette Fordot. Erőteljes, ősz hajú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sző pillantású kék szemmel. Amikor felállt,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óságos óriás. Színészként kezdte, de hamar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y csomó dolog jobban érdekli, mint a szerept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. Huszonévesen rendező lett, tíz év múlva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filmek producere. Most ötvenöt éves korára két év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d filmtörténet állt mögötte. Crystal nem volt tudat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csoda megtiszteltetés, hogy egyáltalán szóba áll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u kedvéért, akit kedvelt és tisz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rámosolygott, hellyel kínálta, majd cigarett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 lány visszautasított. Maga rágyújtott, és szemé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va figyelte Crystalt. Ford inkább olyan emberre hason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aki naphosszat lovon ül vagy a mezőt járja, a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Crystal apja, s nem mint aki irodai munkát végez.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sem volt benne a néhai Ernesto Salvatore erőszakos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Ez az ember barátságos és méltóságteljes volt egysz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outól hallom, nehéz idők járnak magára, miót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. - Crystal bólintott. Egyáltalán nem volt ideges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az apja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várhattam mást. - Mindketten tudták, mié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volt olyan udvarias, hogy ne hozza sz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ül sikerült munkát kapnia? - A lány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Holnap haza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ár Lett volna valami. - De Crystal nem volt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hogy érdekli. Bármi legyen is, távol tartja Zebt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sokára elkezdjük egy új film forgatását. Szeretnén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írni egy kis szerepet magának. Csak hogy újra talpra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. Módot ad arra, hogy meglássuk, milyen sikeres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fogadja a közönség. Frank Williams megmu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afelvételt és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yik stúdiónál készül? - Tudta már, hogy egyik st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ó sem szerződteti, akármilyen kicsi is a szerep. D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iknél sem. A saját produkcióm. Persze ők vég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jesztést, de nem szólhatnak bele, kikkel dolgozo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ig arra gondolt: azt javasolja a lány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tasson nevet, de elvetette. Bármit is tett,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yattet már jó színészként tartották számon. -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ja meg? Szeptemberben kezd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ja, hogy szerződjek le önhö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mosolyodott és ismét a fejét rázta. - Csak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re. Én nem kereskedem rabszolgákkal. - Crystal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jött, a férfi ismeri a történetét, és mégis hajlandó szerz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ni. Hálás volt, és kísértést érzett, hogy megprób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kodhatnék rajta egy kicsit? - Mindkette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, hogy ez az egyetlen esélye. Nem kérette magát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karta eldönteni, tud-e tovább távol élni a fi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kezet fogtak, s a férfi kikísérte. Crystal meglep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ztelenül tudott beszélni vele. Lounak igaza volt. Br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 rendes ember, és visszavezetheti őt a filmvil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egész éjjel ezen gondolkodott, aztán reggel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t, hogy elfogadja az ajánlatot. Ford örömmel fog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t, s közölte, hogy küldi a szerző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zesse meg egy ügyvéddel. - Egy világ választot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ie-tól. - Maga csak szeptember tizenötödikén kez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jó hír Hazamehet Zebhez másfél hónapra. Felhívta Lou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öszönte neki a segítséget, és megkérdezte, ki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je, aki a szerződéseit intézi. Megadta Ford irodá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tthoni címét és délután hazaindult. Késő este már a 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 ült. Még mindig meg volt hatva, milyen rend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Brian Ford, és amikor az éjszaka a gyerekével a kar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üldögélt a konyhában, elmosolyodott. Menni fog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. Megcsinálta! De az a legjobb, hogy itthon lehet Z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. Hat hétig szaladgált, játszott a gyerekkel, csak perc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hagyta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yd és Hiroko izgatottak voltak, amikor hat hét elt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Crystal újra elutazott. A szerep, amit kapott,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, de Ford ügyelt arra, hogy jó szerep legyen. Tehe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nek tartotta és kedvelte Crys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zotta a lány őszintesége, nyíltsága, melegsége. Az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t viszontagságok éretté tették, ami gazdagította a szép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t, mélységet adott játékának. Amikor esténként meg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vett anyagot, tudta, hogy mint mindig, most is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A lány jó. Nagyon jó. Újabb filmszerepet ajánl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. Karácsonykor, amikor Crystal hazament Zebhez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 pénze volt, hogy mindannyiuknak rendes ajándéko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. Aztán vissza kellett repülnie és egész márciusig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n dolgozott. De a film nagy siker lett, és a kritiku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csérték Crystalt. S a múltat mindenki elfeledte. Crysta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kedvenc lett. Jó színésznő volt, aki jó filmekben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lt, amelyeket Hollywood egyik legtekintélyesebb pro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e készített. Nem voltak mellékutak, tisztességtelen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k, zsarolás, kiszolgáltatottság. Ernie Salvatore árny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, és Crystal Wyatt nemcsak hogy túlélte, hanem győ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mes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egy este megnézte Crystal legújabb film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 hinni a szemének. Hónapok óta nem hívt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t és semmit sem tudott a lány újraéledő karrier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pa fájdalmat érzett a vásznat nézve. S más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róbálta felhívni. De a farmon nem vették fel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, és arról sejtelme sem volt, hol keresse Hollywoo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ben sem volt értelme hívni. Crystal világosan ért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adta, hogy nem akar találkozni vele. Spencer a mun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etkezett. A szenátor legfontosabb segítőtársa l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döntött, megpróbál bejutni a kongresszu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59 eleje volt. Crystal új filmbe kezdett. Saját lak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és most először életében biztonságba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z összes stúdió szívesen dolgozott volna vele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 Brian Fordnál. Ez csökkentette ugyan a szerep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tás lehetőségét, de Brian csak jó filmekkel fogla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rystal sokat tanult tőle. És sok pénzt keresett. Fo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elvitte vacsorázni és jó barátok lettek, de a férfi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 többet, mint amit ő magától adott. Crystal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nek élt. Minden este beszélt Zebbel telefonon é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, hogy két film között hazautaz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este Chasennél vacsorázott Briannel, amikor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mosolygott. - Mégis, miért rohangálsz állandóan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akra? - Azt hitte, hogy egy férfi miatt, mert Crysta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féle kalandja nem volt a városban. A lány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de habozott, mielőtt válaszo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 van a farmom, és a fiam. Régi barátaimnál él. - Br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 a homlokát ráncolva nézett rá és lehalkította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rjnél voltál, Crystal? - A lány a fejét rázta. -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 el senkinek! Emlékezz, hogy kikészítették Ing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gmant. Tönkretesznek, kiüldöznek a váro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 - sóhajtotta. - Ezért nem hoztam maga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gyilkosságot még megbocsátanak, de egy törv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t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idős? - Kíváncsi volt, kié a gyerek. Talán e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 ölte meg Crystal Ernie-t. Soha nem kérdezte, de azért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tott az agyában a gond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t és f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nie-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ne - nevetett a lány. - Inkább öngyilkos lett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minthogy megszüljem a gyer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is mosolygott. - Nem mondhatom, hogy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egyet veled. Mindig is sajnáltam, hogy egy ilyen a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bármilyen közöd is van. Valakinek már rég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ölnie helye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n öltem meg. - Nyugodtan mondta, mélye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szemébe nézett. - Nem volt rá tanúm, hogy elhagy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ibui házat vagy hogy hazaértem. A rendőrség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indítékom és lehetőségem is arra, hogy megöljem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ekeztünk, ahogy tudtunk. És nyertünk. Azt hiszem,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nyeg. - Csak éppen az emberek azt hiszik ról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 egy embert. Fájó gondolat volt. Ismét rádöbben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hetetlen, hogy ismét dolgozik. Lágyan Fordra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. - Köszönöm, hogy bíztál bennem. Nagyon sokat ta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tőled - mondta tisztel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dolgok mindig kétirányúak. - Aztán Ford ismé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n gondolkodott. - A gyerek apja ott él veled a farmo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ételezte, hogy ezért szalad haza Crystal mindig,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gyerek, hanem az apja miat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lány a fejét rázta. Megbékélt a dologgal. Igaz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engedte Spencert. Mindig örömmel h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nek jól megy a sora. Eltűnt az életéből, de i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 utána Zeb. Az Ur ajándéka. - Az apja elment, mielő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 megszületett. Nem is tudja, hogy fi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 hosszan, növekvő tisztelettel nézte. - Kemény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 volt. - A lány mosolygott. Sok mindent megbán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t soha. Ezután az új filmről beszélgettek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 könnyedén elmosolyodott, amikor fizetett. -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sz tőlem egy Oscar díjas szerepet. - De Crystal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ogott ettől gyorsabban a szíve. Most már sztár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ágyott többre. Mindenütt felismerték, autogram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ek tőle. Amikor hazautazott a farmra, vigyáznia k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ogy a nyomába szegődjenek. Nem akarta, hogy felfe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k Zebet és a sajtó rácsapjon a hí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 többször is elvitte vacsorázni, s amikor a forga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fejezték, nagy estélyt adott. Néhány barátját meghív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öltsék ott az éjszakát, köztük volt Crystal is. A ter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nézték a napkeltét és mexikói reggelit szolgáltak fö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, közben Brian a fiairól mesélt Crystalnek. Mindket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t a hábotúban, s a csapás tönkretette a házasság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elváltak és a felesége visszament New Yorkba. A 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ia végleg megváltoztatta Brian életét, Nem akart újr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odni, s amikor Crystal meghívta a farmra, kedvesen, d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 mondott. Tudott Zebről, nem kellett titkolnia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a barátjának tartotta. De Briannek fájt volna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ványa. Elmagyarázta, hogy nem is szeret gyerekek 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ban lenni, mindig a fiai jutnak az eszébe. Mindkette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ítettek és mélyebben gondolkodtak az életről.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ez Ford filmjeinek minőségén és Crystal játé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kig beszélgettek, majd miután mindenki el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 hazavitte. Crystal napokon belül indul vissza a far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Ott tölti a nyarat, csak ősszel kezd újra dolgoz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egy másik rendezővel. Brian bátorította, hogy jó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i a változás. Amikor Crystal lakásához értek, a lán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, de Ford azt mondta, fáradt. Elment, de délutá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ált. Vacsorázzanak együtt, mielőtt elutazik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t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lendale-be mentek egy étterembe, és egy csöndes sa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telepedtek. Brian ránézett, s Crystal arra gondolt,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 a szeme. Vajon mi bánthatja, gondolta magáb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etésére a férfi nagy kezébe fogta az ö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hogy mondjam el. Sokat gondolko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, és valahogy hülyén hangzik. - A lány megfog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t s rámosolygott. Nagyon szerette Bríant. A férfi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 éves volt, Crystal huszonnyolc lesz a nyáron. Megha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Brian sokra tartja a barátságát. - Szeretnék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eni egy kis időt, amikor visszajössz. Furcsa les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sal dolgozol. Hiányozni fog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lágyan felnevetett. - Hát persze. Sok időt töl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együtt. És nem is sokáig leszek távol. Aztán meg j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ban újra együtt dolgozunk az új filmedben. - A férfi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Crystal nem ér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em, szeretnék veled elutazni néhány n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ijedten nézett fel rá. Brian még soha nem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ilyet. - Hosszú idő óta te vagy az első nő, akiv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ni tudok. - Még mindig csodálkozott rajta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 neki a fiai haláláról. Soha nem mesélt erről 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idejét többnyire egyedül töltötte, kertészkedett, o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tt, nagyokat sétált, új ötleteken rágódott, kéziratokat o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tt. Hollywood káoszának közepén, szolid, békés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 férfi volt. Okos, méltóságteljes, fegyelm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jössz le a farmra? - hívta Crystal ismé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 mosolygott, és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z idő a gyerekedé. Nem akarok közétek tola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hetünk valahová, ha visszajö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után? Barátok maradnánk? - Crystal aggód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agyon. Brian nem akart sokkal többet, mint amit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is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ondom, hogy szerelmes vagyok beléd,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Nem hiszem, hogy még egyszer bele tudnék szer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be. Túl vagyok rajta. És békés az életem.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 házasságot, gyerekeket, kötelezettséget, hazug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barát kell, akivel szívesen beszélgetek, valaki, aki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de nem mindig. Igazán nem kívánok többet, s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, hogy te is ezt akarod, pedig fiatalabb vagy.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n akarsz dolgozni, azt akarod, hogy sikered legyen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a végén vissza szeretnél menni a farmra. Igazam v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ólintott. Brian olvas a lel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ad van. Mindent megkaptam az élettől, ami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A férfit, akit mindennél jobban szerettem, sike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 gyerekemet. Ennyi elég nekem. - És nagyon sok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ommal fizete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lég. Szeretnélek valaki olyannal látni, akit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szeretsz. De addig is önző módon, örülnék, ha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t töltenél egy öregemberrel - mosolygott. Crysta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nevetnie kellett a gondolatra, hogy Brian ö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sz, de minimum tíz évvel fiatalabbnak látszott a kor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iszezett, sokat úszott, ritkán éjszakázott, és nem i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soha nem hallott róla pletykákat, hogy színész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 legyeskedik. Sejtette, hogy Brian pontosan az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ik, nagyon sikeres, keményen dolgozó, és nagyon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s ember. - Mikor jössz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ögtön az ünnep után. - Nemsokára rá elkezdi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jét. Brian melegen mosoly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egegyez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szor telefonált a nyáron, könyveket küldöt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kről sejtette, hogy tetszenek majd neki, és egy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új cowboykalapot a születésnapjára. Crystal Boydd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okóval töltötte a huszonnyolcadik születésnapjá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re eszébe jutott Brian. Annyira más volt, mint azok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k, akiket eddig ismert. Nem volt szenvedély, tűz, vá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s, amit Spencer jelentett, sem a mocsok, amit Ernie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az életébe; nem voltak gyémánt nyakékek, szőrm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cowboykalap, jó könyvek, és néha egy levél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evettette. Színes leírások Hollywoodról, amel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áltozik, bár úgy tesz, mintha óránként változ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Crystal visszament Los Angelesbe, Brian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an ígérte. Elmentek Puerto Vallartába néhány nap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milyen más volt ez is, mint amikor Ernie-vel volt Mexi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Neki voltak rejtélyes eltűnések, titokzatos "barátnő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ok, akik feltehetőleg meggyilkolták, és hagyták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rystal rohadjon el börtönben helye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 filmnek is sikere volt, és úgy tűnt, senki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úr szemet a férfival való kapcsolata. Ez a viszon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odt volt, mint a férfi maga. Crystal megtudta, ho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li a politika, és hogy jelentős összegekkel támog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mokratákat. Különösen becsülte az egyik elnökjelölt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 Kennedyt. Amikor kapcsolatuk kezdett nyilván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 válni, az sem okozott kellemetlenséget. Hollywoo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 Ford tabunak számított. Róla nem pletykálta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rkáltak életében, és az árnyékában Crystalt is halvány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ilágították meg a fényszórók. A lány örült ennek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nagyobb reklámot kapott, mint amire szüksége volt.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erje rakétaként ívelt felfelé, most már megbecsült szín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volt. S áprilisban Brian elérte, amit akart. Crysta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is meglepődött, hogy jelölték az Oscarra. A díjki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 estéjén döbbenten nézett, amikor kinyitották a boríté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ő nevét mondták. Egyszerűen nem tudta elhinni. 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 díjat kapott! Annak külön örült, hogy a díjat Brian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ben nyújtott alakításáért kapta. Brian megszorítot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t, Crystal néhány pillanatig nem mert megmozdulni,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rosszul hallotta. Aztán felállt, felment a színpadr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mindenki tapsolt, és a kamerák rászegező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 elképzelni, hogy ez vele történik meg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folyt a szeme előtt, amikor remegő kézzel átv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c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, mit mondjak - szólt a mikrofonb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t, érzéki hangján. - Soha nem gondoltam, hogy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állhatok... hol is kezdjem? Annyi embernek kell m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nnöm, hogy bíztak bennem. A legfontosabb közöttük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szetesen Brian Ford, aki nélkül narancsot és gaboná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ztenék egy távoli völgyben. De mások is vannak...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régóta hisznek bennem... Harry, aki énekest cs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m tizenhét évesen - s mikor ezt mondta, a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-i étteremben, ahol mindenki a tévét nézte, Harry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kadt - egy különleges nőnek, Pearlnek, aki táncolni t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és Hollywoodba kísért... apámnak, aki azt mondta, v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k neki a világnak és kövessem az álmaim... az összes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őnek, akik munka közben megtanítottak arra, ami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... színésztársaimnak... Louis Brownnak, aki be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Brian Fordnak... nekik köszönhetek mindent. -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szemmel emelte föl az Oscart. - Nektek köszön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arátaimnak, Boydnak és Hirokónak, akik vigyáz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legnagyobb kincsemre. - Elhallgatott, könnyek cso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le arcán. - Külön köszönetem annak, akitől az le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vagyok, aki nekem mindent jelent, Zebnek, aki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szeretek. - Belemosolygott a kamerába, tudta, Ze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i, neki szólt ez a mosoly. - Köszönöm mindenki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scarral a kezében meghajolt, aztán a tapsvihar közep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isszament a helyére. Tudták, milyen messziről jött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történt vele. Tudtak a tárgyalásról és megbocsá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neki. Elfogadták és a legnagyobb díjial jutalmaz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 átkarolta, amikor visszaült a székbe. Crystal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könnyes volt, de diadalmasan nevetett a férfi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melegen átölelte. - Szerencsés vagy - suttogta Bri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lébe, miközben a kamerák elfordultak tőlük a tapsoló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nségre. A rajongói boldogok voltak és azok, akiknek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t mondta, otthonukban ünnepeltek. Louis Brown bará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ságában nézte az Oscar kiosztását. Végtelen öröme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. Boyd és Hiroko koccintottak, Pearl azóta sírt megál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, hogy kimondták Crystal nevét, Harry pedig pezs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vendégelt meg mindenkit. Spencer náthásan az ág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üdt. Nézte a tévét és arra gondolt, milyen sokra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. Nagyon szeretett volna ott lenni, és megosz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az örömét. Bolond volt, amikor otthagyta és vissza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shingtonba. Sokszor eszébe jutott, hogy a lány azért kü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issza Elizabethhez, hogy ne álljon a karrierje útjába.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ző volt rá, de most már nincs mit tenni. Túl mélyen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e magát a politikába, és Crystal élete is teljes.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ölelte át a mellette ülő férfi. Nyilván ő az 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 Zeb, akiről beszélt. Szerencsés férfi,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. Remélte, jól bánik Crystallel. A lány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tévében. De Spencer ismerte a másik Crystalt is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ként ismert meg... a nőt, akivel elment a völgyb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t, akit az életénél is jobban szeret, még most,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 elteltével is. Gondolta, hogy küld neki egy távirato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, hová küldje, s a gondolattól még szomorú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sztette Crystalt, pedig élete legszebb élmény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 Zeb is Crystalre gondolt, amikor lefeküdt. Nég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éves volt már. Elvigyorodott, amikor a nevét hallo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van anyu - közölte, és odaadta a kóláját Jane-ne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it csinál ott az anyja, de Hirokó megnyug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sokára ittho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nnyian büszkék voltak rá, de leginkább Br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. Kapcsolatuk egyszerű, őszinte, és tiszta. Semmi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, hazugságok, ígéretek. Csak a barátság, és a tén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vezték egymás társaságát. Crystal ragaszkodo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 este ő hívja meg vacsorára, utána Brian tánc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te. Crystal még mindig nem tért magához, de Bri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eglepve. Crystal nagyon is megérdemelte a díj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 azért is boldog volt, mert az ő filmje nyert. Nag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indkettejüknek, s amikor végre hazavitte Crysta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csak ült és nézte az Oscart az asztalon. Micsoda sik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csoda este! Ez a jutalma, hogy visszajött Hollywood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t tette, amit kell. Apjára gondolt,.. Spencerre... Z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.. a férfiakra, akiket legjobban szeretett. Ketten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 De ott van Zeb, és egy nap megtanítja mindarra, ami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nult. Legyen őszinte, tisztességes, dolgozzon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n, éljen jól, szeressen tiszta szívéből, bármi is az á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 féljen követni az álmait, bárhová vigyé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lmas volt ebben az évben a választás, és Brian old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is figyelemmel kísérte. A férfi kétszer is el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etre kampány-vacsorára, míg Crystal Brian új film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ott. Brian színes beszámolókat tartott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. Ott volt akkor is, amikor John Kennedy megnyer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ökválasztást, és úgy tűnt, új korszak köszöntött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Zebbel töltötte a gyerek ötödik születésnap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isszament Hollywoodba, meglepetés várta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ák az elnök beiktatási báljára. Addigra befejezi a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t, de habozott. Félt attól, hogy Spencerrel találkozik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kell menned - mondta Brian. - Ez olyan megtisz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és, amit nem lehet visszautasítani. - Kedvelte a fiata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köt: Annyira erősködött, hogy a lány végül beleegy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ele megy. Nem volt könnyű a döntés. Olvas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t Kennedy egyik titkárának nevezték ki,nyilvá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ő is. De abban bízott, hogy akkora lesz a tö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lálkoznak. Nem akarta viszontlátni. Hat éve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és nem akarta, hogy újjáéledjen benne a vágy és a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. Elég volt neki az emléke és Zeb, aki várt rá, a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l tudott szakadni a munká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orgíónál vett magának egy estélyi ruhát. Ezüs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 füttyentett, amikor meglátta, aztán felnevetett. -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yök, ez szenzációs! Ebben aztán piszkosul filmsztá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l ki. - Éles ellentéte volt az új First Lady rafináltan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s estélyi ruhájának. De a maga módján ez is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kárcsak Crystal Wyatt. A ruha bájosan villog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 mosolyogva csókolt kezet. Tudta, hogy Crystal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se az elnöki körökben bomba siker lesz. Az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iktatási bál még annál is sokkal szebb volt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nek Crystal elképzelte. Több parti volt és valójában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. Hatalmas volt a tömeg és Crystaltöl rengetegen k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ogramot. Brian büszkén feszített mellette jól szab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mokingjában. Az ötvenkilencediket töltötte be az id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férfias volt és jókép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hódító vagy - csúfolódott Crystal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atler hotelben felöltöztek. A lakosztály pazar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nek be kellett vallania, örült, hogy el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uk semmit sem változott az idők során,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 barátság volt és egy diszkrét viszony, amelyről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tudtak, s azok is hallgattak róla. Crystal nagyo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t. Bízott benne, mindenben kikérte tanácsát. A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uk fizikailag is kellemes volt, ha nem is égett vad lá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, de nem is égetett, nem f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mentek a bálba este és Brian bemutatta az eln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Crystal meghökkent, milyen fiatal és jóképű.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os volt, arisztokratikus, s amikor bemutatták Crys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elmondta, mennyire szereti a filmj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ig táncoltak éjszaka, és Crystal éppen akkor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pencert, amikor Brian a kabátokért ment. Spence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 mellett állva néhány miniszterrel beszélgetett, vidá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gélve. Crystal egész testében remegve fordult el, de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ja csillogására felfigyelt a férfi. S abban a pillanatb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ott. Elnézést kérve, otthagyta beszélgető parmere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vetkező pillanatban Crystal előtt állt. Ugyanúgy 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a lány szépsége, mint eddig mindig. Megérintette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eg akarna győződni, hogy valódi. Az volt. Szinte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rystal... - Hat év telt el. Hat hosszú év, tele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kkal, örömö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Spencer. Gondoltam, hogy itt leszel. Gratul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endesen beszélt a zajos teremben, de Spencer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t hallott. Úgy gondolta, még soha nem látta ilyen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Crystalt, mint ezen az éjszakán, az ezüst estélyi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mely mint fátyol ölelte körül gyönyörű t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Nagy utat tettél meg. - Mosolygott.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pontból is így gondolta. Az elmúlt évek alatt val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 vált az álom: Crystalból sztár lett. De Crystalnek ez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nem jelentett ahhoz képest, amit Spencer irán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látványa újraélesztette az örömöt, a fájdalmat,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ódást. - Sokáig maradsz? - kérdezte Spencer látsz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ny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ány napig. - Remélte, hogy Spencer nem látja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ilyen ideges. - Vissza kell mennem Kaliforniá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ólintott, a lány pedig azon gondolkodo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s-e még. A terem másik végén Elizabeth sütkérezett a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ségben. Férje Kennedy egyik titkára. Az egyetlen n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emben; akit irigyelt, az elnök felesége volt, de még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ma is valóra válhat. Minden lehetséges. Spencer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, még Barclayék szemé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szálltál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habozott, aztán úgy döntött, nem számít.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ga életét éli, neki pedig ott van Brian. - A Statle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bólintott, s Brian visszatért az ezüstróka kab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. Crystalnek nem volt más Wálasztása, be kellett muta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 egymásnak. Brian tudta; ki Spencer, de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rystal is ismeri. Méghozzá nagyon jól. A tekint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árulta, hogy szerelmesek egymásba. A lány mégis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. Elbúcsúztak Spencertól, s távoztak. Crystal cs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ült a limuzinban és nézte a hóesést. Brian egy szó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, amíg vissza nem értek a szobájukba, de ek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ismered Spencer Hillt? - Legjobb tudom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a lány még nem járt Washingtonban. Brian taval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ott Spencerrel Jack Kennedy társaságában és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vesnek találta. Nagy ember lesz még belőle, ső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az. Brian tudta, hogy a fiatal elnök egyik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társának tar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lehúzta ruhája cipzárját. Mosolygott, de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 maradt. Brian látott benne valami nyers fájdal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eddig soha. - Évekkel ezelőtt találkoztam vele a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 esküvőjén. Együtt szolgált a háborúban a sógoromm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elfordult. - Ő védett a tárgyaláson. - S Bria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. Lassan odament a lányhoz és szomorúan nézett l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, ő a gyerek apja? - Hosszú csend volt, Crystal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bólintott, majd el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 fejét rázta. - Nem is fogja. Megvan a saját él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zép jövő előtt áll. Ha velem maradt volna, farmer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az Alexander Valleyben. - A megfelelő időben 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nek a szabadság ajándékát, s jó volt tud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em vesztegette el. Jól használta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ndig szeret. - Brian nehézkesen leült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jön majd a nap, de azért sajnálta. Látta Crysta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n, s látta Spenceré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égy nevetséges. Hat éve nem 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ásnap, amikor Brian a barátaival reggelizett,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felhívta. Crystal szíve zakatolni kezdett, amikor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a a férfi hangját. Spencer látni akarta, mielőtt elm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Crystal erősködött, hogy nem é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rystal, kérlek... a régi idők kedvéért. .. - A régi idő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teherbe 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nem szabad találkoznunk. Mi van, ha az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írók meglátnak együtt? Nem éri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dd fájjon emiatt az én fejem. Kérlek... - könyör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s Crystal is nagyon szerette volna látni. De m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ha Briannek igaza is van, és Spencer szereti, a karri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nek ártana, ha vele találkozik. De a férfi nem hagyta le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. Hol? - kérdezte Crystal idegesen. Félt a s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 és Briantöl is. A férfi soha nem viselkedett vele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birtokolná, de Crystal nem akart fájdalmat o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Fájdalmat látott a szemében tegnap este, és meg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győzni, hogy nem kell aggódnia. Spencer Hill táv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éből.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egadta egy kis bár címét, s Crystal meg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égy órakor ott lesz. Brian telefonált, hogy csak est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 jön haza. Crystal taxiba szállt, félt, hogy a limuzin sofő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adja a drótot a sajtónak, ha felismeri őt vagy Spenc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szőrmekalapot vett föl, szőrmebundát és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üveget biggyesztett az orrára. Spencer már várta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 volt a haja, és férfiasabb volt, mint amikor utoljár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tak. Ahogy Crystal ránézett, önkéntelenül is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milyennek látta az első találkozáskor, fehér flanell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gjában, blézerben, vörös nyakkendővel, fényes fekete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l, meleg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hogy eljöttél. - Megfogta a lány kez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nunk kellett, Cristal. - A lány elmosolyo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ra, mennyire hasonlít rá a fia; a gyerek, aki élete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me, minden öröme. - Sokra vitted - mosolygott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 - Az összes filmedet 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felnevetett. Ismét fiatalnak érezte magát. -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mlékszem, amikor először mondtad; hogy filmszt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sz lenni. - Aztán: - Megvan még a far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yd és Hiroko ott élnek velem - bólintott Cryst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megyek, amikor csak tudok... - Hogy lássam a fi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k lemenni valamikor. - Crystal megreme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tól. De tudta, hogy Spencer legalább négy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 erre időt szak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összeszedte bátorságát és feltette a kérdést: - N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még? - Nem olvasott a válásukról, és nem hitte, hogy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likus Kennedy őt választotta volna, ha elvált ember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elgondolkodva bólintott. - Bizonyos ért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Amikor visszamentem, tudott rólunk. De nem tör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 Mindenáron a feleségem akart maradni, mert meg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, hogy politikai karrier előtt állok. És most meg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kart - kisfiúsan mosolygott - egy fontos ember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, vagy legalábbis azt hiszi. Ugyanúgy álmodozott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 korában, mint te arról, hogy filmsztár leszel.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kon járunk, de remek estélyeket ad. - Nem is annyir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rűen hangzott, mint nagyon csalódottan. Lemondott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, akit szeretett és több mint tíz éve egy idegennel é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szem, mind megkaptuk, amit akartunk. - A filmszt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nök titkára, és a fontos ember felesége. Csak az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az életéből, ami mindennél többet ér. A nő, akit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 szeretett. - Mikor mész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rian Ford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A szemébe nézett. Tudta, mire kíváncsi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, de nem akarta elmondani neki, a férfi pedig nem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. Túl fájdalma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 voltál minden filme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Olyan sok mindent akart mondani, 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nem te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felnevetett. - Láttalak az Oscar átadásán.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írtam. Gyönyörű voltál, Crystal... még min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. semmi nem változik, csak te leszel egyre sz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öregebb - felnevetett. - Emlékszem arr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gondoltam, hogy a harmincasok gyakorlatilag a sír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n ál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vele nevetett. Olyan szépnek és fiatalnak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t, hogy százévesnek és átkozottul magány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tek egy ideig, aztán Spencer az órájár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Nem szívesen tette, de tudta, búcsúznia kell. Hét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Házban vacsorázik s addig át kell öltöznie és föl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Elizabeth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ihetlek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ne! - Még mindig aggódott. Spencer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túl óvatos vagy. Nem az elnök vagyok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titkár Ellentétben a feleségemmel, én nem tarto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 olyan fontosnak. - Crystal becsusszant mellé a kocs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pencer visszavitte a hotelbe. Nem kérdezte,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férjhez, Crystal sem, miért nincs gyereke. A bál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tek, aztán egyszer csak az autó megállt. Spence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ltan nézett rá és megfogta a kezét. - Crystal, mara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. Szörnyű volt nélküled. - Ezt akarta elmondani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örgött, hogy láthassa. Hogy Crystal tudja, szereti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, Spencer... már késő. Magas helyre kerültél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d tönkre mag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utáskodj. Négy év és vége. Nem tanultad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? Hát neked semmit nem jelent, hogy tizenöt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szeretjük egymást? Meddig akarsz vá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kilencven éves lesz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felnevetett, Spencer pedig ezt hallva behun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, felé hajolt és megcsókolta. Crystal vissza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mikor abbahagyták, könnyes volt a szeme.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mondani. A férfi kedvéért nem adhatja meg magát,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szeretné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lkozol velem, ha Kaliforniába megy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... nem... ott van Brian... 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most már nyíltan rákérdezett. - Forddal 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t rázta. Egyikük sem akarta ezt. - Nem.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k... - Spencer boldog mosollyal csókolta meg új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lak, amint tud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pence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csókkal elnémította, aztán ismét rámosoly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lek... mindig is szeretni foglak... és ha azt hisz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tudod változtatni, tévedsz. - Túl sokszor álltak el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rzéseiknek. Keményen harcoltak ellene, nyer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ettek, nyertek és veszítettek ismét. Crystal ugyan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mint ő, hogy összetartoznak. De a lopott pillanato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bolhatnak mindent, amit Spencer eddig elért.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hosszasan nézte. Miatta aggódott, nem maga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. - Valóban ezt aka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.. bármilyen kevésnek is tűnik, Crystal...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szeretlek - suttogta a lány Spencer fülébe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kinyitotta az ajtót és kiszállt, s eltűnt a hotelbe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okáig érezte magán a férfi ajkát. Mi lesz vel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és Brian másnap visszarepültek 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csendben voltak. Brian olvasott, Crystal ki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z ablakon. Brian nem szólt semmit. De tudta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hívta a lányt a hotelben. Előző este látta a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 és az mindent elárult. Bízott abban, hogy Crystal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 lesz. Ebéd közben Crystal elmesélt mindent. Bri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hajtott. Micsoda sztárt csinált ebből a lányból!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melte. És megérdemelne egy kis boldogságo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ritkán volt benne része. Remélte, hogy nem lesz 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y a dolo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, ha tudnád, hogy rám mindig számítha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a barátod maradok - mondta, és Crystal sírv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dt. Szeretőként mentek Washingtonba és most vég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 mindig is tudta, hogy egyszer így lesz. Csak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él később. Két éve jártak egymással és tudt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het többet. Nem is akart többet. Soha nem állt szándé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elvenni. Csak az a baj, hogy ezt Spencer nem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Crystalnek. A lány sóhajtott, nehéz két nap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 tudom, Brian. Tizenöt éve így megy ez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ünk. - A férfi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Zeb előtt is isme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val. Tizennégy éves korom óta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 a fenének nem mentél hozzá? Vagy nem 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, csak mindig rosszkor. Tévedések vigjátéka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. Pont azután bukkantunk ismét egymásra, hogy 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te magát. Miután megnősült, rájött, hogy nem szer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ét. Amíg Koreában volt, összekerültem Salvato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és amikor visszajött, azt hittem, hogy túl sokkal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m Ernie-nek és nem hagyhatom el. Nem vicces? É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égis úgy döntöttem, hogy elhagyom, Ernie meg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ett, hogy megöli Spencert, s Elizabeth sem volt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álni. Úgy éltünk éveken át, mint két őrült, aki nem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akadni egymástól. A tárgyalás után újra megkért, de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tikai ambíciói voltak, remek állást ajánlottak neki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ilkossággal vádolt nö nem a legjobb háttér ehhez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vetettem véget a dolognak az ő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an Ford csodálattal nézett rá. Kitalálta a folytatás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cán, amikor megtudtad, hogy terhes vagy, nem mond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t könnyű életed. És most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- Briannel megegyeztek, hogy véget vet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yuknak, de ez még nem oldja meg, mi legyen Spe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 és vele. Ez mindössze annyit jelent, hogy újra szabad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nem az. - El akar jönni, amint tud. Mi lesz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om, mi lesz! Egyszer majd ötvenéves le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ég mindig egy olyan férfit fogsz szeretni, aki más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ül, és várod, hogy évente kétszer felbukkanjo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gyszer indul az elnökválasztáson, ennek is vége.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egy rendes pasast kéne találnod, aki elvesz, és még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gyereket kellene szülnöd, amíg nem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i legyen Spencerrel? Mi tegyen Crystal? Brian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zte, hogy találkozzon vele. Ha Spencer nem tudja mos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ül venni, szakítson vele örökre. De könnyebb vol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, mint megtenni. Amikor Spencer hat hét múlva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, ugyanolyan szenvedéllyel szerették egymást, mint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mindig. Ki sem mozdultak Crystal lakásából és két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rá, amikor Spencer elment, tátongó űrt hagyott mag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visszavárta, de Spencer csak három hónap múlva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újra elszabadulni. Nem volt normális élet, de hát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 nekik: lopott percek, rejtőzködő órák. Briannel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n találkozott, aki mindig megszidta, amikor meg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vetett véget ennek a céltalan kapcsol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b hétéves volt, és borzasztóan szerette volna meg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ni anyját Hollywoodban. Crystal végül beleegyezet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 eljött Websterékkel, akik ugyanúgy élvezték a ki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ást, mint ő. Elmentek Disneylandbe és remekül ér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at. Crystal megígérte Zebnek, hogy újra eljöhe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 boldogan ment vissza a farmra Jane-hez, aki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, mintha a testvére volna. A kislány tizennégy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ár, és ugyanolyan finoman bájos, mint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megmutatott nekik néhány műtermet is, s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, butaság volt, hogy nem engedte őket előbb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ba jönni. Senki nem gyanított semmit. Zeb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sonlított Crysta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63 nyarán már lassan két éve találkozgatott Spenc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elenyugodott ebbe a visszás helyzetbe. Nem is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beszélni vele róla. Tudta, hogy nem képes mé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elengedni. Nem tud élni nélküle, és úgy látszik,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. Senki nem sejtett semmit, s Elizabetht nem érdek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re jár a férje. Lefoglalták a barátai, a bizottságok,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jogászként dolgozott és partikat a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vemberben Crystal éjjel-nappal dolgozott. Bri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 filmjét forgatták. Jónak ígérkezett. A férfi eskü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, újabb Oscart kap érte. Crystal a forgatás szünet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 színésszel beszélgetett, amikor meghallották a 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nököt lelőtték Dallasban. Crystal szíve majd ki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éről. Berohant az egyik irodába, ahol volt egy tév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nézze a híreket. Először úgy hitték, hogy több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őt is lelőttek, s Crystal rémülten nézte a tévébe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leforgatták a filmet. Látta az elnök testét hátrahany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 kocsiban, majd a kórház homlokzatát mutatták.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i idő szerint tizenegy harmincötkor a bemondó fo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n bejelentette, hogy az elnök halott. Holttestét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ba szállítják. Mutatták felesége megtört arcát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ről egy szót sem szóltak. Crystal arca falfehé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ötte sírtak. Nem tudta, kihez forduljon. Kétségbees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felhívta Briant. A férfi is hallotta a híreket és kön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nom kell, mi történt Spencerrel - mondta Crys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kit kell felhív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nia kellett a válaszra, Brian végiggondolta, mit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lánynak. Ezt a csapást talán már nem tudná elvisel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om, mit tehetek. Majd visszahívlak. De órák te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mire elért valakit is a Fehér Házban. Crystal kábu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, de csak este kilenckor szólalt meg a telefon. Lon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son addigra felesküdött, Jack Kennedy holtteste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ban volt, s egy nemzet sir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zokogni kezdett, amikor meghallotta Brian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. Félt, de a férfi megnyug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a, Crystal. Washingtonban van. A Fehér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- Mintha álomban hallgatta volna a szavakat, s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te a telefont, megsiratta Jack-et és Jackie-t, de borz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 megkönnyebbülést ér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metés a fájdalom szimfóniája volt. A koporsót lovas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 vitte, a két kisgyerek sírt és a kisfiú utoljára tisztelgett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ak. Amerika siratta az elnököt. Gyilkosát is lelőtték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világ megdöbbent. Történelmi idők voltak. Crys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tudta Spencert elérni. Nem tudta, hol van, mi törté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, sejtelme sem volt, hogy tovább dolgozik-e Lon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son mellett. Brian két hét szünetet adott a színész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k dolgozni. Mindannyiuknak időre volt szük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összeszedjék magukat, és szeretett elnöke tisztelet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ász jeleként Brian bezárta az irodáj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 hazarepült a farmra, és Boyd meg Hiroko 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ban éjjel-nappal a híreket nézte. Még Zeb is sír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metést látta a tévében, Jane-nel egymás kezét fogv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ték az árván maradt Kennedy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shingtonban Spencer pedig döntött. Napokig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sem tért, életében nem sírt még annyit. Szívszorít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úcsú, aztán Johnson érkezése. De Spencer tudt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képes mást is úgy szolgálni, mint Kennedyt. Őt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metés utáni napon benyújtotta lemondását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t kívánt Johnsonnak, majd összepakolta holmiját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n, aztán hazament könyveivel és dobozaival, teli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kkel egy emberről, aki örökre hiányoz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értetlenül nézte, amint megérkezik a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sz? - A nappaliban állva figyelte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ncer fáradtnak látszott, öregebbnek negyvennégy é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. Öregnek is érezte magát, akinek már nincsenek álm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é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mondtam, Elizabe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őrültél? - Döbbenten nézte. Ezt nem tehet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Spencer fel van zaklatva, de a Fehér Ház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én marad Kennedy nélkül is. Nem sétálhat ki belől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. - Nem értelek. Elérted, amiről mindenki álmod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agy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gytam ott. Megö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, tudom, hogy nehéz időket élünk. De John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is szüksége lesz munkatársa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pencer a fejét rázta és fáradtan felemel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d abba, Elizabeth. Vége. Reggel benyújtottam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ásomat. Ha érdekel az állás, csak szólj, szívesen fel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m az elnököt az érdeke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rj észhez! És most mi lesz? - Spencer még szená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ra sem pályázhat, nem készítette elő a terepet. De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lönös mosollyal fordult felé. Pontosan tudta, mit akar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hová megy in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úzzuk a rolót, Elizabeth. Tizennégy évvel késő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kellett volna. De részemről nem akarok arra ébr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reggel, hogy hatvanöt éves vagyok és azon tűnődni,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á lett az él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francot jelentsen ez? - Az elnököt lelőtté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a világnak még nincs vége. Mi baja lehet? De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ben már csak egyetlen álom maradt. És ezt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sz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 francot, hogy elmegyek. Túl sokáig voltam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ost már elég.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ed, közöttünk? - Elizabeth nem akarta meg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De Spencer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an. Még abban sem vagyok biztos,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ennéd, ha nem szól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égis, hová mész? - Megpróbálta nem mutat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amegyek. El innen. Először Kaliforniába Crys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hagynád Washingtont? - Elizabeth nem jutott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. Spencer mindent eldob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bizony. Elértem, amit akartam, és most el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praxist kezdek valahol, talán a helyi politik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kozom majd, kicsiben, de nem maradok itt és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ok a férjed. El akarok válni, Elizabeth, és meg is te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beleegyezel, akár nem. 1963-at írunk; nem 1950-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d elment az eszed. - Elizabeth leroskadt a hev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Spencer megőrült és darabokra töri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Inkább most jött meg. Nem lett volna szabad ösz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házasodnunk, te is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rültség. - Mint mindig, most is elegáns volt, a Fir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dy stílusát tökéletesen utánzó Chanel kosztüm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őrültség volt, hogy ilyen sokáig engedtem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fiatal vagy, előtted az élet. Magad is karrier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sz, ha ez a vágyad. De azután ami történt - elfull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, amikor a szeretett elnökre gondolt - én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, tied minden. Az izgalom, a feszültség, a sikerek,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á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áva vagy - köpte felé Elizabeth. De hát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ák, n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. De talán csak fáradt. - És szomorú. És átk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 magá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mész hozzá? - Hozzá. A nevét semmi pén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ndta voln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Ha visszafo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ond vagy, Spencer Mindig is az voltál. - De S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r nem válaszolt, hanem fölment és csomago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lkalommal végleg. Amikor este elment,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ák, nem jön vissz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aliforniában keresek egy ügyvédet - mondta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ban. Különös búcsú egy asszonytól, akivel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égy évig élt együtt, de már nem volt mit mondani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. Elizabeth nem is válaszolt. Spencer pedig megszállt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ára egy hotelben. Reggel indul 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 203 00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ecenas Könyvek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a Maecenas Könyvek, Budapest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szaki vezető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ta és kötötte a debreceni Kinizsi Nyom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vezető: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jedelem: 18,1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_</w:t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338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1:50:00Z</dcterms:created>
  <dc:creator>AAABBBCCC000</dc:creator>
  <dc:description/>
  <dc:language>en-US</dc:language>
  <cp:lastModifiedBy>AAABBBCCC000</cp:lastModifiedBy>
  <dcterms:modified xsi:type="dcterms:W3CDTF">2007-05-06T19:56:00Z</dcterms:modified>
  <cp:revision>3</cp:revision>
  <dc:subject/>
  <dc:title>Danielle Steel</dc:title>
</cp:coreProperties>
</file>