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Szerelmes nyár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Summer's 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, a division o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m Doubleday Dell Publishing Group, Inc., New York, 198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1979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Szuhay-Havas Erv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Maecenas Könyvkiadó, 1993, 1997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Szuhay-Havas Ervin; 1993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Szuhay-Havas Ervin jogutóda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57 5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19,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8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Duras fél szemmel pillantott az órára, amin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 fénysugarak átszűrődtek a redőny résein. Hat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öt. Ha most fölkel, csaknem egy órát foglalkozhat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val, talán többet is. Nyugodt pillanatok ez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ral nem kell összeakaszkodnia, amikor a lány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hatja meg; amikor senki sem keresheti még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-t Brüsszelből, Londonból vagy Róm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en, ezekben a percekben szabadon lélegezhet,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ba mélyedhet, amikor egyedül lehet. Csöndesen ki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karó alól, és Marc-Edouard-ra pillantott, aki még j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ludt az ágy másik szélén. A legtávolabbi szé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évek teltek el azóta, hogy ágyukban akár hár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en is hálhattak volna, annyira a franciaágy leg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bbi szélén feküdt ő is, Marc is. Nem arról volt szó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ár sosem forrt volna össze a testük az ágy közep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tént ez még - néha. Amikor Marc a város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em volt fáradt, vagy nem jött haza annyi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későn. Még ölelkeztek egyszer-mássz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szekrénybe nyúlt, hogy kitapintsa hosszú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ntcsont színű selyem hálóköntösét. Fiatalnak és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szott a hajnali derengésben, sötét fürtjei lágyan 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ttak a vállára, akár valami éjfekete sál. Egy pillanatra l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lt, a papucsát kereste. Eltűnt. Nem kétséges, Pilar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ön. Ebben a házban semmi sem szent és sért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pár papucs sem, főként akkor, ha Deann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Titkon elmosolyodott, miközben mezítláb, han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hant a vastag szőnyegen; lopva ismét Marc felé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továbbra is békésen szendergett a helyén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, Marc még mindig roppant fiatalnak tetszett,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nak, mint az a férfi, akivel Deanna tizenkilenc éve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lkozott. Megállt az ajtónál, és csak nézte a férjét;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a megmoccan, ha fölébred, ha álomittasan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ja a karját, ajkán futó mosollyal, és ha újra elsutto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becéző szavakat: - Reviens, ma chérie. Jöjj vissza az á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, ma Diane. La belle Diane. Diannám. A Szép Di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en szólította így, talán ezer éve, vagy még rég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egyszerűen Deanna volt a férfinak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másnak. "Deanna, kedden eljössz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tudtad, hogy a garázs ajtaja nem zár rendes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, a kasmirzakóm, amelyet nemrég vettem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csúnyán összegyűrődött a tisztítónál. Deanna, m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szabonba repülök vagy Párizsba. Netán Rómába."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néha el is gondolkozott rajta, vajon emléksz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régmúlt időkre, amikor még Diannának szólíto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iban későn keltek, és nevetgélve-vidáman ott káv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manzárdszobácskában, vagy néha a tetőteraszon,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ket átitatták a napsugarak; azokban a régvolt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 házasságuk előtt. Aranyszín álmok hónapjait tölt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 együtt - a hétvégén titkon Acapulcóba repülte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négy nap Madridban; amikor azt játszo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- Marc titkárnője. Az asszony gyakran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gi időkre. A hajnalok mindig fölelevenítették a múl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ane, mon amour, visszabújnál az ágyba.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e fölragyogott, amint fölidézte a régi hívogatás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izennyolc éves volt akkoriban, és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bújhasson az ágyba. Szemérmes volt, d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Marcot. Minden óra, minden perc a szerelem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-perce lett. Festményei is ezt az érzelmet tükrözték;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ének fényében csillogtak a képek. S emlékeze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re, ahogyan ott ült a műtermében, ahog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ait leste, Marc munkájának papírhalma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dén tornyosultak, néha jegyzeteket firkantott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kra, olvasás közben néha összemorcolta a szemöld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, s amikor a lányra emelte a tekintetét, ajkán fölcsilla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állhatatlan moso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lors, Madame Picasso, abbahagyná az ebéd kedvé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perc. Már majdnem megvagyo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nézhetném a művet? - Marc félrehajolt, minth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szon mögé akarna lesni, azt várva, hogy Deanna föl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és tiltakozik (mint ilyenkor mindig), de aztán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megpillantotta a huncut mos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el! Úgyis tudod, hogy nem nézhete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nem vég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Talán holmi szemérmetlen férfiaknak le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vidámság csillant abban a ragyogóan kék szemp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alóban akt lesz, Monsieur. Miért,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valómban megrendítene! Túl fiatal va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, hogy szemérmetlen aktot pingá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olyan fiatal lennék hozzá? - Deanna nagy zö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e tágra nyílt; néha megtévesztették Marc komol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ő szavai. Olyan sokféle módon pótolta Marc a lán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Marc szavai is atyai szigorral csendültek; a férfiúi er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, amire Deanna akkoriban támaszkodhatott. Apj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ála borzalmasan megrázta. Isteni ajándékna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rc-Edouard Duras váratlanul megjelent a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pja halála után már jó ideje mindenféle nagy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nagybácsi védőszárnyai alatt élt, de egyikük 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, hogy Deanna közéjük csöppent. Végül aztán,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nnyolc évesen - akkor már egy esztendeje csavar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i rokonok erdejében - saját lábára állt, nappal egy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ban dolgozott, esténként képzőművészeti tanfolya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. Ez a tanfolyam adott neki lelkierőt. Csakis ezért vol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mes élnie. Igen, tizenhét éves volt, amikor az ap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. Egy szempillantás alatt pusztult el, repülőgépének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i közt, mert imádott repülni. Deanna jövőjére nézv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ülettek tervek, apja meg volt győződve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upán legyőzhetetlen férfi, hanem halhatatl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anna édesanyja elhunyt, a lány mindössze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es volt, s ezután az évek során nem létezett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más, csak az Apu. Anyjának San Franciscó-i perepu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a feledésbe merült, kizárták őket a családi körből;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ügyet sem vetett rájuk a különc és önző férfi, akit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ai felelősnek tartottak Deanna anyjának halál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lig tudott valamit a történtekről, legföljebb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szót, hogy "Mama meghal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a meghalt. - Apja csak ennyit közölt vele az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mor reggelen, s e két szó ott csengett a lány fülébe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is. A Mama meghalt, az a mama, aki a világtól elzá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, s aki időnként Deanna hálószobájába zárkóz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furcsa palackkal, és mindig csak annyit mon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nkor az ajtó mögül: "egy perc, kicsikém", ha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opogott hozzá. Az "egy perc, kicsikém" szavak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ismétlődtek, Deanna kétéves korától fogva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ka pedig ilyenkor egymagában játszadozott a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n vagy a mama szobájában, miközben apja a gép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öpködött valahol, vagy váratlanul üzleti útra indul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aival. Sokáig nemigen lehetett tudni, hogy apja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ik-e el üzleti útjain, mert a Mama iszik, vagy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iszik-e, mert a Papa olyan gyakran van távol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ármi volt is az ok, Deanna sokat volt egyedül.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ddig, amíg a Mama meg nem halt. Azután viszon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viták robbantak ki arról, "mi az ördögöt kellene tenniř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: "Az ég szerelmére, fogalmam sincs a kölykö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éről, legkevésbé a kislányokéról!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ja el akarta küldeni valahová, valamilyen interná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"tudod, egy csodaszép helyre, ahol pacik is lesz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ék is szép, aztán rengeteg új barátot szerez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 kislány annyira elszontyolodott, hogy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letett a tervről. Deanna ugyanis nem akart cs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p helyre kerülni, szívesebben maradt volna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Mert itt, az apja mellett látta azt a csodaszép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, ő volt a bűvös papa, akinek repülőgépe is van, 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i országokból csodálatos ajándékokat hoz neki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akivel ő évek óta dicsekszik, de akit valójában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rtett meg. Most pedig nincs többé mellette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a Papa, most, hogy az a néni, aki a hálószoba ajt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lapult, nincs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ztán az apja maga mellett tartotta őt. S amikor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hette, el is vitte magával, ha pedig nem vihette el,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ra bízta, és igen, megtanította őt az élet finomságai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utatta neki az Imperial Hotelt Tokióban, a George 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t Párizsban, a Stork Clubot New Yorkban, ahol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fölkuporodott egy magas bárszékre, és nemcsak üdí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lhatott, hanem felnőtt hölgynek is érezh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a bámulatosan élt. És persze Deanna is - egy ideig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félét megfigyelhetett, mindennek részese lehete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ott karcsú dámákat és érdekes férfiakat, szemüg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hette, hogyan táncolnak a párok az El Maroccóban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egy hétvégi kiruccanás Beverly Hillsre. Az apja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filmcsillag volt, igaz, már réges-rég, aztán autó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yző is, a háború alatt pedig pilóta, aztán a szerencs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kban is vitézkedett, híres szerető hírében állt; egy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olyan férfi, aki szenvedélyesen élvezte az életet, a n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t, amivel repülhet az égen. S az apja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a Deanna is vele suhan az égen, ha megtudja, mil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látni a világot háromezer méter magasból, milyen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ők közt suhanni s álmod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Deannának megvoltak a maga álmai, azo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ben sem hasonlítottak apja álmaihoz. Ő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ről álmodozott; egy házról, amely örökkön az ottho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egy mostohamamáról, aki "egy percre sem búji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mögé, egy mindig zárt ajtó mögé. Tizennégy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unta az El Maroccót, s amikor tizenöt lett, fár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, hogy a barátaival táncoljon. Tizenhat éves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befejeznie az iskolát, s akkoriban borzasztó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 volna eljutni a Vassar vagy a Smith főiskolára. Apj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azt mondta, hogy az ilyesmi unalmas lenne. E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festeni kezdett, blokkokra és vásznakra rajzol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eket mindenhová magával hurcolt. A francia Riviér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pírszalvétákra firkált vagy a barátaitól kapott levelek,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ékok hátoldalára. Minden anyagra, ami csak a keze ü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erült, vázlatokat rajzolt. Egy velencei képcsarnok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osa közölte vele, hogy egészen jól csinálja, és ha 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san rajzolgat, talán ki is állítja a skicceit. Persz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ől semmi sem lett. Egy hónapot töltöttek az apjáv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ében, aztán kettőt Firenzében, később fél évig R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aradtak, Párizsban viszont csak harminc napi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visszatérjenek az Államokba, mert Papa azt 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tthont teremt kettőjüknek, ezúttal igazi ottho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gy hús-vér mostohamamát is hoz a házhoz. R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ugyanis Papa találkozott egy amerikai színész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"akit, hidd el, szeretni fogsz' ígérte -, s aztán már be is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lta a Papa az utazótáskáját, azzal a megjegyzésse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t a nő birtokán tölti, valahol Los Angeles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nem mondta Deannának, hogy tartson vele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tal a Papa egyedül vágott az útnak. A lányt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Fairmont hotelban hagyta, négyszáz dollár k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énz és egy ígéret társaságában, azzal, hogy három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visszajön. Ám visszatérés helyett a Papa három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már halott volt, Deanna pedig magányos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rökre. S ugyanott találta magát, ahonnan el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"csodaszép iskola" fenyegető ígéreté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hogy most az atyai fenyegetés kérészélet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 pénze sem maradt. Sem a csodaszép iskol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ármi egyébre. Semmi. Hanem adóssága aztán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sok, ki nem fizetett adósságok tömege. Mert az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p elég. A lány telefonált anyja régen feledésbe 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n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kettő érte is jöttek a szállodába, hogy magukk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k. Hogy lakjék náluk. "Csak néhány hónapig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érted. Mi egyszerűen nem engedhetjük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nak, ugyebár. "Állást kellene találnod, s amikor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sz állni a saját lábadon, lehet saját lakásod is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. De miféle állás? Mert mihez ért végül is? F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? Vagy rajzoljon? Álmok, igen, álmok. Mert mit é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, hogy immár szinte minden képet és szobrot ism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ffizíben vagy a Louvre-ban? Hogy hónapokat töl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i Jeu de Paume-ban, hogy látta, hogyan rohan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 a fekete bikák közt a pamplonai Fiestán. Hogy tánc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 Marocco parkettjén, vagy a Papával a Ritzben la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z ördögöt érdekel ez? Nos, senkit. Három hónap m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az egyik unokanővéréhez költözött, aztán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nénihez. "Egy ideig maradj nálam, de aztán..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d?" Deanna ekkorra már nagyon is jól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értett már, a magányt, a fájdalmat, és azt i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t a Papa művelt, nos, az nem tréfadolog. Papa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átszadozta az életét. Nem csinált mást, csak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Deanna csak most értette meg, mi történt a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és miért. Egy időre meg is gyűlölte azt az ember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kor annyira szeretett. Ő viszont magára hagyta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mítve, szere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viselés levél formájában jelentkezett;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 postázták ezt a levelet. A francia bíróságok út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iben bujkált valamilyen "ügy", jelentéktelen dön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va, de az apja (a "felperes) ezúttal nyert. Hat-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étezer dollárról volt szó. Lenne olyan kedves az Ügy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 lépni a jogi képviselőjével, aki érintkez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ne X francia céggel? Miféle jogi képviselővel?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ott egy ügyvédet a nénje által kapott listáról, az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egy nemzetközi ügyvédi irodát ajánlot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 hétfő reggel kilenckor elment az ügyvéd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, fekete kiskosztümben, még az apjával vásár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. Kis fekete Dior modell volt, hozzá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aligátortáska - a Papa még Brazíliából hozta neki -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yakán pedig gyöngysorral; anyjától egyedül ez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örökül. Deanna fütyült a Diorra meg Párizsra meg Ri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re, úgy egyáltalán. Az ígérvényben szereplő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étezer dollár viszont királyi váltságdíjnak tets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tervezte, hogy faképnél hagyja az állását, és beir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egy képzőművészeti tanfolyamra, nappalira vagy es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teljesen mindegy. Néhány év alatt nevet szerez a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el. Addig talán eléldegél a hatezer dollárból - vagy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ztendeig kitart a pénz. Talán. Csak ez a terv forgot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, amikor belépett a tágas, faburkolattal ékes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őször találkozzék Marc-Edouard Duras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moiselle, kisasszony - köszöntötte a férfi, aki vo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még sose foglalkozott efféle apró-cseprő ügyek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szakterülete ugyanis a vállalati jog volt;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zetközi ügyeket intézett, amikor azonban a titkár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elentette Deannát, a férfiban kíváncsiság ébredt.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pillantotta a törékeny, finom gyermeklányt, és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, szép arcocskába nézett, Marcot lenyűgözte a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itokzatos gráciával mozgott, és tengerzöld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alami mélységes báj csillant. A férfi az íróasztal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án álló székre mutatott, és komoly képet vá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ügyhöz." Ám Marc tekintete nyugtalanul siklott ide-od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közben egy óra hosszat beszélgetett a kecses klien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ő is imádja az Uffizi-képtárat, s egy alkalommal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től estig barangolt a Louvre termeiben; persze, ő is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o Paolóban. Igen, Caracasban is, azután Deauville-t 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 ismeri. A lány pedig úgy érezte, hogy megosztja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világát ezzel a férfival, aki olyan ablakokat és ajt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 a lelkében, melyekről azt hitte volna, hogy örök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t zárja őket. Aztán az apjáról is beszélt neki. El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gész iszonyú históriát, igen, elbeszélt mindent az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 túloldaláról. Marc sosem látott még ilyen nagy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t, a lány törékenysége pedig a szívébe mar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kkoriban kis híján harminckét éves volt, kétség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annyi idős, hogy Deanna apja lehetett volna,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a lány iránti érzései korántsem voltak atyai jellegű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setre a szárnya alá vette őt. Három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a felesége volt. A házasságkötési szertar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ény volt, a városházán esküdtek össze, a mézeshet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anyjának házában töltötték, Antibes-ban, a Rivié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ét hét következet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ra Deanna már megértette, mit cselekedett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hoz is feleségül ment, nem pusztán egy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letforma felesége lett. Tökéletesnek kellett voln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megértőnek és - hallgatagnak. S elbűvölően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aki szórakoztatja férjének ügyfeleit és baráti körét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an élnie, valahányszor a férje elutazik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adnia azokat az álmodozásait, hogy művészete r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névre vergődik. Marc igazából nem helyesel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teget. Az udvarlás röpke heteiben Deanna festmé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 így - elszórakoztatták a férfit, hanem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majd a feleség karrierjét illette, nos, ezen a tér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atta a fiatalasszonyt. Deanna ugyanis Madame Dur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ezt pedig Marc szerfölött komolyan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vek során Deanna sok álmát adta föl, ezze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"ott volt neki" Marc. Az a férfi, aki megmentette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tól, végső soron pedig a nélkülözéstől. Az a férf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 hálát érzett, akit szeretett. Marcnak kéts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kulátlanul jó modora és kitűnő ízlése volt, Dean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szerelmének viszonzásaként biztonságot és cob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undát kapott cserébe. S ez a férfi örökkön álarco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isztában volt vele, hogy a férje szeret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 ezt az érzést Marc ritkán juttatta kifejezés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úgy, mint azelőtt. - A gyöngéd megnyilvánul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knek valók - magyarázta egysz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a gyöngéd megnyilvánulások ideje is eljö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egy évvel az esküvő után Deanna terh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vágyott Marc erre a kisbabára! Igen, ekkor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utatta, mennyire szereti őt. Fiú! Fiúnak kell lennie!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így akarja. A férfi egészen bizonyos vo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uk születik, és Deanna is így érezte, sőt, ő is fiút akar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lennie, ez az egyetlen dolog, amellyel kivívhatj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iszteletét, sőt szenvedélyes szeretetét, igen, élete v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. Egy kisfiú. És az is lett. Egy pici baba, akinek furcsán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t a tüdeje. A szülés után néhány perccel máris p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k a kicsihez, aki a Philippe-Edouard névre kereszt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a múlva a kisbaba tüdeje nem sípol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zon a nyáron Franciaországba utazott vel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desanyja és mindenféle nagynéni gondjaira bízta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vesét. A férfi egész nyáron Londonban dolgozott, iga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ekre hazajött, magához szorította asszonyát, föl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könnyeit, így aztán Deanna újból áldott állapot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. Aztán a második kisbaba is meghalt; az is fiúcsk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t már szinte mániákusan gyermeke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ni Marcnak. Állandóan egy fiúról álmodott. Még a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sel is fölhagyott. Amikor harmadjára is terhes lett,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 ágyba parancsolta. Marcot abban az évben Marokk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lánóba szólitották az üzleti ügyek, de gyakran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 és virágot küldözgetett neki, s amikor hazaláto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ig ült a felesége mellett, az ágy szélén, újra azzal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 Deannát, hogy meglátja, fiút fog szülni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úttal a férje tévedett. A régen várt örökös lány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egészséges baba, fejecskéjét selymes szőke haj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zte, és örökölte apja égszínkék szemét. Deanna ál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gyermeke! Marc is megbékélt, és szinte szerelme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ci szőke lányba. A Pilar névre keresztelték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n Franciaországba repültek, hogy megmutass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t Marc anyjának. Madame Duras viszont s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ni kezdett, amiért Deannának nem sikerült fiúcs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dukálniař. Igaz, Marc nem törődött ezekkel a s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kal. Elvégre Pilar az ő kislánya volt. Az ő húsa-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tehát csak franciául kezdhet gügyögni, majd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minden nyarat Antibes-ban kell töltenie. Dean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lem finom rezdüléseit érezte a szívében, de végü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is átérezte az anyaság örö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szabad idejének minden percét Pilar melle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, büszkén mutogatta barátainak az ő kislányá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vidám gyerek volt, csupa mosoly és nevetés. Első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ít valóban franciául mondta a kicsi. S mire tízéve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osabban mozgott Párizsban, mint Amerikában -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yveket, melyeket olvasott, a társasjátékokat, 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elbabrálgatott, a ruháit, melyeket viselt, mind-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vásárolta a kislánynak Franciaországban. És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tisztában volt azzal, ki ő: egy Duras; és hová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zik: a hazája Franciaország. Tizenkét évesen Grenob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erült egy internátusba. S addigra megtörtént a baj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vesztette a lányát; most már Pilar szemében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i volt, harag és dac célpontja. És a maman hibája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Franciaországban élnek, a maman hibája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régi barátnői közt. S a maman az oka, ami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a nem lakhat Párizsban a grand mére-nél, a nagy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pedig szegény annyira hiányolja egy szem fiá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ők győztek, apa és lánya. Újra ő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nesztelenül lépkedett alá a lépcsőn, mezítelen 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 alig hallhatóan susogott a perzsa futószőnyege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Marc Iránból hozott haza. Pusztán megszokásb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szalonba. Minden a helyén volt, itt sohas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ottak el semmit. A heverő halványzöld selyemhuza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hol egy ránc, tökéletesen sima, a XV Lajos stílusú szé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zban álltak, akár az őrszemek a poszton, az Aub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-szőnyeg épp olyan makulátlan, mint mindig, lágy,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zöld alapszínével és halvány eperszínű virágmintái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züsttárgyak ragyogtak, a hamutartók makulá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k, Marc irigylésre és tiszteletre méltó őseinek arc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i pontosan a megfelelő szögben függtek a falakon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önyök tökéletes négyszögben keretezték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panorámát, a Golden Gate-híd és az Öböl látvány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n korai órán még nem futottak ki a vitorlások, 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 sem úszott a habok fölött. Tökéletesen szép júni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volt, s az asszony egy pillanatra megállt, hogy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tengeröblöt. Kísértést érzett, hogy leüljön, és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 a pompás látványt. Ám szentségtörés lett voln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olnia a heverő selymét, amiként a szőnyegre s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ni; az ember lélegzetet is alig mert venni ebben a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s nappaliban. Egyszerűbb megoldásnak tetszett, h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megy, saját kis világa felé, a ház végében lévő mű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be, ahol festeni szokott - ahová menekülni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épkedett az ebédlőajtó előtt, persze be sem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esztelenül végighaladt a hosszú folyosón a ház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 traktusa felé. Néhány falépcső vezetett fel a műterem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ekete faanyagot hidegnek érezte a talpa alatt.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ozva nyílt, mint mindig. Marc már föladta a küz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, hogy örökösen figyelmeztesse rá: valamit tenni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ez ellen a döcögős mozgás ellen. Végül a férfi arra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tetésre jutott, hogy Deanna így szereti, ahogy v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is igaza volt. Nehezen nyílt az ajtószárny, azt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gyorsan becsapódott, fényes kis gubóba zárv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saját kis világába. A műterem a nő értékes kis vil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belépve mintha zene csendült volna a kis helyisé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ok mindenütt, gyöngéden szigetelve el a belépő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helyiségénekjózan légkörétől. Ott nem födte a pad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busson-szőnyeg, nem fénylettek ezüsttárgyak, XV La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 bútoroknak sem volt nyoma. Ott minden csillogot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vennek hatott - a palettára kent festékcsomók, az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ra támaszkodó vászon, a halványsárga falak is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csillogtak, s a kényelmes hófehér szék szinte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, amikor hátradőlt benne, a karfán nyugtatv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ollyal az arcán ült le a jókora székre, aztán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ülnézett a szobában. Tegnap reggel jókora fölfordulás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maga után, ez nem zavarta: boldog volt, ha ilye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visszaság közepette dolgozhatott. Aztán fölkelt,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a virágmintás függönyöket, és kitárta a földig é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blakszárnyakat, hogy kilépjen a pici teraszra; a fényes t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adlót jéghidegnek érezte meztelen talp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álldogált itt kora reggel, néha ködgomol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, mélyen lélegezve, miközben az óriási híd alant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tárnya ott lebegett a fátyolfedte tengeröböl föl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 a ködkürtök lassú bagolyhuhogását. M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nem tutultak a hajók. Ma reggel olyan fén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ött a nap, hogy szemével szinte kancsalitani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ilépett az apró erkélyre. Eszményi idő an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orlázni szeretne, vagy leballagni a parti fövenyre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a gondolatra nevetnie kellett. Mert ha most st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ni menne, ki mondaná meg Margaretnak, mit kell k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ítenie, ki várná a postást, ki közölné Pilarral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ccanhat ki ma este?! Mert Pilarnak ma kell el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Cap d'Antibes-ba a nyári vakációra, hogy meglát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a nagymamát, valamint nénikéi, bácsikái és kuzin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uzenjei légióit, akik Párizsból mind odacsődü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viérára. Deanna a puszta gondolattól is megborzong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ádi tablók emlékétől lett libabőrös. Évek hosszú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ő is ott töltötte a fullasztó nyarakat, aztán végül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: nem. Marc családjának örökös bájolgása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né vált, az összeszorított fogsorok közül kipré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as közhelyek, a megjegyzések bóknak álcázott tü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i a húsába martak. Deannának sosem sikerült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a magát a Duras családdal. Marc anyja nem is tit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llását. Deanna végül is amerikai volt, és túl fiatal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hogy Marc házassága helyénvaló parti legyen. S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nagyobb súllyal esett a latba: hiszen csak valami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c kalandor koldusszegény lánya. Vagyis ez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ttányival sem járult hozzá Marc társadalmi tekinté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legfeljebb Deanna státusa emelkedett általa.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as-pereputty abban a hitben volt, ennek az az o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"amerikai lány" csapdát állított szegény fi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ügyeltek rá, hogy ne is célozzanak ilyesmire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jebb évente kétszer említették a "férjkaparintás-elm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". Végül Deanna megelégelte a sanda célzás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zarándokolt nyaranta Antibes-ba. Pilar en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va most is egyedül vág az útnak, és Deannát boldo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el. Elvégre a lánya is hozzájuk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ost rákönyökölt a terasz falára, és ké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re támasztotta az állát. Maga sem vette észre, hogy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fölsóhajt, miközben az öbölbe lassan besikló tehe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 bámu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hideg odakint, anya? - A szavak hidege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ek, épp olyan hidegnek rémlettek, mint talpa alat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 téglái. Pilar szavai mögött olyasmi bujká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valamilyen csodabogá hiszen háziköntösben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ítláb bámészkodik a semmibe. Még egy pillantást vet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herhajóra, aztán mosollyal az arcán lassan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nám. Szeretek így nézelődni. É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leg nem találom a papucsomat! - A mosoly mind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 a szája szélén, amikor válaszolt, s egyenese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 kék szemébe pillantott. A lányt merőben más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faragták, mint őt. Pilar minden volt, ami Deann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egészen világosszőke, szeme szinte világítóan k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e fiatalosan sima és csillogó. Majdnem egy fejj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abb az anyjánál, és majd minden tekintetben Mar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ouard tükörképe. Épp csak a hatalom glónája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zott a feje fölött - azt a dicsfényt majd később sze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Ha pedig majd megtanulja a szükséges leck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nyjától és a nénikéitől, épp olyan jól elrejti maj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oszkodását valamilyen maszk mögé, mint azok.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ouard ezt a viselkedésformát nem fejlesztette ilyen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zi szintre, nem is volt szüksége rá, elvégre férfina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. A Duras-família nőtagjai viszont kifinomult mod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gyakor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mmár nem sokat tehetett, hogy változta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on, legföljebb távol tarthatta magától Pila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llenkező kísérlet úgyis meddő lett volna. Pil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és az öreglány egyébként úgyis csöndes össze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t szőtt avégett, hogy a lány minél tovább tartózkodj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urópában. Aztán meg többről is van szó, mint hogy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ít a nagymamára. Valóban több ez, mint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mikri. Az ilyesmi az ember vérében rejlik. Dean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tehetett mást - elfogadta a tényeket. Mégi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ött csodálkozni rajta; mennyire kiábrándító és fáj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s számára Pilar viselkedése. Nem volt olyan pilla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 helyzet kevésbé kínozta volna. Mindig kín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indig "számított". S állandóan érezte, hogy el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Pilart. Igen, mindi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is mosolygott, amikor most végigmérte a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t. Az eltűnt papucs ott díszelgett Pilar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, megtaláltad a papucsom -jegyezte meg i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, de érezte, hogy szemében ott ül az örökös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ró tragédiákat mindig sikerült tréfák mögé rejte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élc akart lenni, anya? - Pilar arca most ellenség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. Pedig még nincs is tizenhat éves - gondolta az any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sem találom a jó pulóvereimet, a fekete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m pedig még nem érkezett vissza a varrónődtől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omoly vádként hangzott. Pilar megrázta hosszú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 szálú szőke sörényét, és dühösen mered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mindig meglepték Pilar indulatos fölforty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. Mi ez? A tizenéves lázadása? Vagy pusztán azt jel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lobbanásai, hogy imádja az apját, s ezt az érzés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ja megosztani vele? Deanna úgy érezte, hogy t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. Legalábbis pillanatnyilag. Talán majd később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or minden megváltozik. Talán öt év múlva esély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ogy visszahódítsa a lányát, és a barátja lehet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él. A remény lángja sohasem lobbant ki egész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szoknyád már tegnap visszaérkezett. A hallban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d, a szekrényben. A szvettereid pedig a bőröndö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 Margaret tegnap már becsomagolta a holm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megoldódtak a gondj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gyöngéd szónoki kérdés volt. Pilar csak azért is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inak gyermeke marad, mindennek ellenére, mé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dacára is, hogy álmai cserepekre tö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! Te nem figyelsz rám! - Egy pillanatra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elgondolkodott, és Pilar szemében máris iz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. - Azt kérdeztem tőled, hová raktad az útlevelem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zöld szeme találkozott Pilar égszínkéken iz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ával. Egy végtelennek tetsző másodpercig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ük találkozott. Deanna pontos válaszon 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csak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útleveled nálam van. Majd a repülőtéren megkap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viszont igenis képes vagyok rá, hogy magam 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m a dolg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 így is van... - Deanna óvatosan vissz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 műterembe, és most elkerülte a lány tekintet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z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. Hajat akarok mo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 Margarettal fölküldetem a tálc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a lány már el is suhant, akár a fiatalság fényes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, amely ismét Deanna szívét sebezte meg. Olyan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hozzá, hogy fájdalmat okozzunk. Beszélgetésük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nnyira apró szavak röppentek ide-oda, épp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ségük fájt. Bizonyos, hogy lesz még része ilyesm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ént az is: az ember nem azért akar gyermek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tória végül ilyen érzelmekbe torkolljon. Deanna né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töprengett azon: vajon ugyanígy végződött volna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 a fiaival is? Meglehet, csak Pilar ilyen. Talán a két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föld, a két haza közti feszültség okozza ezt, két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húzó ereje, ami túl sok ennek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ült, csöndesen búgni kezdett íróasztalán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készülék. Ez a házivonal; úgy vélte, valószínűleg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ret szeretné megkérdezni tőle, vajon a mű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-e meginni a kávéját. Marc távollétében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evett egymagában itt. Amikor viszont férje ot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a reggeli szertartássá magasztosult, néha csak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tkezést töltötték 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Deanna hangja halkan, kissé fátyolosa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kedvesen, barát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 - a férje volt az -, föl kell hívnom Pári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izenöt perc múlva megyek le. Kérlek;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nak, hogy tükörtojást kérek, de nem szén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. Fölhoztad már az újság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Bizonyára Margaretnál vannak, az aszta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. A tóút de sui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, mindjárt jövök. Semmi "jó reggelt",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"hogy érzed magad?", "hogy aludtál?"... És semmi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lek". Csak az újságok, aztán a fekete szoknya, az ú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, a... - Deanna szeme megtelt könnyel. Keze fejével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lte le a csöppeket. Ezek nem szándékosan csinál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csak ilyenek. Hanem azzal vajon mi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rődnek, hol az ő legújabb festménye... Válla fölö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zva pillantott vissza a műterembe, mielőtt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ajtót maga mögött. Uj nap virra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rgaret meghallotta, hogy újságlapok sur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z ebédlőben, szokott mosolyával benyitot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Mrs. Duras - köszöntötte asszo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Marga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így is folytatódott a napi szertartás, pontosan,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. Az utasítások kedves hangon, megannyi mosoly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etében hangzottak el; az újságok gondosan összeha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va, fontossági sorrendben kerültek az abroszra; a ká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nyomban az asztalon gőzölgött már a Marc any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mazó limoges-i porcelánfindzsában; a függönyök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va; az időjárás helyzete kommentár kíséretében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ve; minden és mindenki a maga harcálláspontján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arcán a mindenkori maszk - így virradt föl az új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anna belepillantott az újságjába és szürcs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kávét, már meg is feledkezett kínzó gondolatair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pát a szőnyeghez dörzsölgette, mert még érezte ra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kély tégláinak hűvösségét. Ma reggel fiatalo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 haja lágyan omlott a vállára, szeme csillogva kik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bőre olyan sima volt, mint Pilaré, keze pedig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inom és ránctalan, mint húsz évvel ezelőtt.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rajta, hogy harminchét éves, inkább olyan vol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re azt mondják: "közel jár a harminchoz. Így is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 fejét az újság mögül, szeme is ilyen fiatalosa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ilyen fiatalnak mutatta szivárványmosolya is. Délt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iszont lehető legkonzervatívabb ruháiban, kont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 hajával és királyian merev testtartásával mindig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nek látszott a koránál. Ám reggelente, e napi szerta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terhe nélkül, egyszerűen még önma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llotta, hogy férje lefelé tart a lépcsőn; az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rejeket már akkor észlelte, mielőtt Marc megszólal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: franciául vidáman hátrakiáltott valamit Pilar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ves fürtjeit szárította az emeleti lépcsőfordu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mit közölt atyai figyelmeztetésként, hogy Pilar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ccanjon át Nizzába, továbbá nehogy panaszkodja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elkedésére Antibes-ban. Nem úgy, mint Deanna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látni fogja a nyár folyamán Pilart a Riviérán.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is ide-oda kell röpködnie Párizs és San Francisco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és valahányszor megteheti, egyik-másik hétvégé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ccan Antibes-ba. Marc már a szokások rabja volt,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úgy vonzotta, akár a mágnes. Apa és lánya kö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felhőtlen volt a kap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jour, ma ch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át ma chére, nem pedig ma chérie. Kedvesem,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drágám, nyugtázta Deanna. A piciny "iř betű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elmaradt a megszólít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csinos vagy ma regge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! - Az asszony halvány mosollyal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ére, aki máris az újságjába temetkezett. A bók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án formaság volt, nem igaz érzésből fakadt.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ák igazi művészek az ilyesmiben. Deanna ezzel már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letesen tisztában volt. - Mi újság Párizsb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, újra elkomoly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atni fogom veled. Holnap úgyis átrándulo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kis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nnyi lesz az a kis i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idám pillantást vetett rá, s ekkor Deann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ében újra fölrémlett, miért szerette meg Marc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ugyanis rendkívül csinos férfi, vékony, arisztokr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 vonásaival, kék szempárja még Pilarénál is ragyogó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ntéka éppen csak vékony csíkocskákban őszült,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ost is homokszín szőke. Fiatalos jelenség marad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namikus, mindig jókedvű, főként, ha Amerikába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z amerikaiakat "szórakoztatónak" tartotta.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jó hangulatba került, valahányszor amerikai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rét sikerült legyőznie a teniszpályán vagy az ütöge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milabdajátékban, ha bridzspartit nyert ellenü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ik-trak-partit, de legfőként az szórakoztatta, ha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győzött ellenük. Mert Marc ugyanúgy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játszott: keményen, gyorsan és jól, de főleg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eredményesen. Olyan férfi, akit kollégái irigyel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akinek társaságában az asszonyok szinte elaléln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indig nyer! A győzelem a stilusáho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zt szerette meg benne legelőször S akkor is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adalmaskodott, amikor először vallotta meg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, hogy szere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kérdeztem, meddig leszel távol?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picinyke ingerültség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; néhány napig. Fontos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ennyire! - Deanna hangjában megint az a ki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ültség rez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van valami fontos tennivalónk? - Marc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sé meglepődött volna, elgondolkodott, de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sem jutott az eszébe. -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; kedvesem, semmi fontos dolgunk sincsen... csa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nincsen semmi, csak éppen elábrándoztam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han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értesítelek. A mai megbeszélés után már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ok tudni. Valami problémánk van egy fontos hajóz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ben. Meglehet, hogy Párizsból egyenesen Athé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úgy látszik... - Marc ismét eltűnt az újságlep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, s ott is maradt, amíg Margaret eléje nem tette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tojást, akkor nézett csak újra a feleségére. - Kivi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t a repté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gondoskodj róla, hogy megfelelően öltö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szélütést kap, ha megint olyan botrányos szere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ép ki a gépből, mint a múlt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ndod meg neki te magad?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pillantása találkozott a férje tekin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ez a te reszortod -jegyezte meg a férfi 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n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reszortom? A fegyelmezés vagy a lányunk r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a? - Mindketten nagyon is jól tudták, hogy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os mértékig mindegyik! - Deanna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egkérdezni, hogy milyen mértékig, de aztán még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 föl a kérdést. Olyan mértékig-e, amennyire csa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? Erre gondolt volna Marc? Am a férje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bb. - Különben adtam neki pénzt az útra. Neked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a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t a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éles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mit mon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m, mennyi pénzt adtál neki az útra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csöndese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ntos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. Vagy csak a fegyelmezés és az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s az én dolgom? - Deanna hangjában most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i házasság ingerültsége cs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ükségképpen. Ne aggódj, kapott 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miatt aggó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kkor pedig miért? - Marc hangjában ezúttal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az udvariasságnak, szeme acélosan v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nném, hogy a nyári vakációhoz túl sok pén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szüksége a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bízható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még tizenhat éves sincsen, Marc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t adtá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zt egészen halkan mondta, mint aki meg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lárban? Ezret? - Az asszony szeme tágra nyí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ődéstől. - Ez szörnyű s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agyon jól tudod, hogy az. S azzal is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hogy a lány mit kezd enny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elszórakozza. Ártalm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is! Vesz rajta egy átkozott motorbicikl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 ez a régi vágya, márpedig ezt a leghatározott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iltom! - Deanna haragját csak tehetetlensége csi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s ezzel maga is tisztában volt. Pilar most azok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, ő pedig nem ellenőrizheti a gyereket. -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yi pénz legyen ná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bolondoz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Marc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fölháborodása a tetőfokra hágott, meg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 a telefon. Marcot keresték Milánóból. Ezér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hatta végig Deannát. Kilenc harmincra ot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 az értekezleten. Marc a karórájára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hisztériázz, Deanna. A gyerek jó kezekben le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már egy másik vitára készült, nem marad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erre. - Majd este még besz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érsz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nném. Majd Dominique-kal fölhívatla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is fagyott szó volt ez, két kis jégcsap. Dean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után nézett, amint behúzz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 múlva már hallotta, hogy a Jaguár doromb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, aztán lesurran a kocsifeljárón. Újra elvesz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mét szóba hozta a dolgot, amikor Pilarral a repülő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m, apád szép summát adott neked a vakáci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kezded. No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, miről van szó. A motorról. Há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nagyon egyszerűen megmondom neked, szívecsk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helyzet. Ha motort veszel, hazahozat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arnak kedve lett volna gúnyosan megkérd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tól: "No, és hogyan tudod meg, hogy motor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?", ám nem merte föltenni ezt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akkor hát nem v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is motorozo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nem is motorozom! - Ez amolyan értelmetlen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gájválasz volt, és Deannának - hosszú idő utá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- kedve lett volna sikol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 oldalpillantást vetett a lányára, aztán újra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előre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mindig ilyesmiről vitáznunk? - mondta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. - Három hónapig távol leszel. Addig nem is lá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 Nem lenne kellemesebb, ha abbahagynánk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me van ennek az állandó huzakodá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kezdtem. Te hoztad szóba a motorbicik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el tudod képzelni, vajon miért? Azért, mer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és igenis aggódom érted. Mert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d magad. Mondd, megérted egyáltalán? -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étségbeesés csendült, végső soron pedig hara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hogy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robogtak tovább a repülőtérig. Deann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hogy könnyek marják a szemét, de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Pilar észrevegye: Hiszen tökéletesnek kell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rősnek. Olyanformán, mint ahogy Marc erős é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, olyanformán, mint a férje egész átkozott rokon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 tettetik is, olyannak kell lennie, amilyenné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 válni. Deanna az őrre bízta a kocsit a járdaszi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lett, majd a hordár nyomában belépett lányával a rep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csarnokába, és megvárta, míg Pilar jelentkezetf a p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. Amikor a légitársaság tisztviselője visszaadta az út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 és jegyét a beszállókártyával együtt, a lány Deann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kísérsz a tranzitig? - A kérdésben inkább csügg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jkált, semmint bátor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így illenék. Van ellene valami kifog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hangja durcásan, sőt dühösen szólt. Átkozott fr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! Deanna legszívesebben pofon ütötte volna. Ki hát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sitri? S mivé lesz majd? Hová lett az a kis napbar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ka, aki szerette őt? Mindketten a gondolataikb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dve, mereven lépkedtek a tranzit felé, sokatmo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ok kereszttüzében. Valóban feltűnő pár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 szépsége, ragyogó szabású sötétszínű gyapjú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mjében, haja kontyba erősítve, egyik karján tűz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ézerével, és Pilar szőkeségének és karcsú testének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ása, amint kecsesen tipeg hófehér vászon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- ez még Deannára is hatott, amint lánya otthon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tt az emeleti lépcsőn. Ez még a nagyanyjának is te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og, ha nem találja a fehér ruhát "túl amerikai" sz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nak. Madame Duras-ról mindent el tudott 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be már kezdtek libasorban beszállni az uta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kapuhoz értek, s ekkor Deanna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ta Pilar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beszéltem a motorról, drágám. Szépe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rend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tekintete azonban már átsiklott anyja válla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fölmenjen a lépcsőn a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fölhívlak. S te is telefonálj, ha valami probl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ódik - mondta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probléma - felelte Pilar, a nem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tizenhat éves kamaszlányok önbizalm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élem is, hogy nem! - Deanna vonásai ellágy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igmérte a lányát, aztán magához ölelte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, mennyire szeretlek. Érezd jól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 kis mosollyal ajándékozta meg anyját, aztán f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 még intett neki; aranyszín sörénye meglebbent, a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pcsőn kaptatott fölfelé. Deanna váratlanul ólmos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t érzett. Tehát megint csak elment. Az ő kisbabája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dör hajú szőke lány, aki gyermekként olyan biz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nyújtotta feléje a két karocskáját, hogy megöleljék,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gassák... Pilar. Deanna az előcsarnokban leült egy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hogy lássa, amint a 747-es a levegőbe szökken. Végü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és lassan visszament a kocsijához. A parkoló 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merően pillantott a markába nyomott egydollárosr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dálattal nézte, ahogyaz asszony kecsesen behúzt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lábszárát az autó vezetőüléséhez. Fene jó megjelenés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! Az őr nemigen tudta fölbecsülni, vajon hány év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: Huszonnyolc? Harminckettő? Harmincöt? Net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? Igazán nem tudta volna megmondani.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fiatalos, de a többi jel, ahogyan ez a nő mozgot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zése - hát az idősebbnek mutatta. Sokkal idős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hallotta, hogy férje feljön a lépcsőn, jó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ltözőasztalnál ült, és a haját fésülte. Húsz perccel mú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íz, Marc pedig nem hívta föl egész álló nap. Dominiqu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titkárnője, délben hagyott üzenetet Margaretná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sieur Duras nem ér haza vacsorára. Deanna a mű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 harapott valamit vázlatkészítés közbe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figyelni a munkájára. Állandóan Pilar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gfordult, és a belépő Marcra mosolygott.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már nagyon várta a férjét. A házat egész nap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 töltöt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kedvesem. Hosszú nap volt - kösz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nyém is nagyon hosszú volt. S a tiéd hogyan te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nalmasan. Pilar nélkül túlságo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hittem volna, hogy ezt hallom tőled. -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ouard mosolyogva nézett a feleségére, miközben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ék bársonyborítású székre, a kandalló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 hittem volna. Hogy sikerültek az értekez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sztó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em valami bőbeszédü. Deanna megfordult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, hogy férjére né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holnap repülsz Páriz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émán bólintott, s ő továbbra is a férjére tek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az kinyújtotta hosszú lábát. Most is ugyanúgy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ett, mint reggel; üde volt, mint aki készen áll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napra. Valójában nagyon is élénken viselkedik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a megbeszéléseken, melyeket az imént "fárasztóna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zett. A férfi most fölállt, és szemében derűs pill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odajött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holnap Párizsba megyek. Valóban nem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hoz és az anyámhoz menni Cap d'Antibes-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képpen sem! - Deanna elszántan far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t nézett a férjével. - Miért is akar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magad mondtad: túl unalmas itt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hogy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felesége vállára tette a kezét, amikor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 megállt 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egész nyáron távol leszek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állizmai megmerev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nyár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ajdnem. A Salco-féle hajózási ügy túlság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ntos ahhoz, semmint másra bízhatnám. Egész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 fogok ingázni Párizs és Athén közt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ek itthon. - Mintha erősebben hangsúl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zt a mondatot, akárha már el is utazott volna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kából. - Így legalább sokszor lesz alkalmam rá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mel tartsam Pilart. Ezt bizonyára te is helyesled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szemben aligha lesz alkalmam rá, hogy veled legy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rette volna megkérdezni tőle, hog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ik e Marc azzal, hogy lássa őt egyáltalán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tette föl ezt a kérd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óval azt hiszem - folytatta a férfi -, hogy a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arészt ezzel kell foglalkoznom. Úgy három hóna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úgy hangzott, mint egy halálos ít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hónapig? - kérdezte Deanna nagyon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és most már megérted talán, miért kérdeztem 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d, nem akarsz-e Cap d'Antibes-ba menni. No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d meg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assan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m meg magam. Hiszen te sem leszel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t hiszem, Pilarnak sem árt, ha egy ideig távol van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. Nem is beszélve arról... - Az asszony hangja megtö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anyámra célzol? - kérdezte Marc. - Deann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Értem. Nos hát, ma chére, akkor pedig egész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dög vigye el, azt miért nem javasol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son vele, hadd ingázzanak együtt Párizs és At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? Egy vad pillanatra Deannának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ogy éppen ezt fogja ajánlani Marcnak, de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zal, hogy a férje úgysem vinné magával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egyedül dolgozni. Nem, Marc sohasem vi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szel egyedül? - kérdezte mos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ás választásom? Úgy értem, ha nemet mon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nem utaznál el? - Deanna megfordult, ho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ézzen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tudod, hogy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! - Az asszony egy pillanatig hallgat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halvány mosollyal vállat vont. - Megleszek valaho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így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nan tudod, az ördög vigyen el?! Honnan?! És ha 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? És ha szükségem van rád?... És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rék asszony vagy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gy pillanatig azon töprengett, vaj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je a bókot, vagy üsse pofon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ezzel mondani? Azt, hogy nem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túl sokat? Mert hátha panaszkodnom k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a elrejtette igazi érzéseit, ezért Marc akár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hatott i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panaszkodnod. Úgy vagy tökéletes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ci, monsieur! - Deanna fölállt, de elfordu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ne lássa az arcát. - Becsomagolsz magad, va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d, ha én pakolné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ntézem magam. Feküdj csak le. Mindjárt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csak nézte, hogy férje gyors léptekkel elsuh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bája mellett, aztán lesiet a lépcsőn. A dolgozószo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tart, vélte. Leoltotta a lámpát a hálószob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 feküdt, amikor a férfi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 dors? Al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.. - Deanna hangja rekedtesen szólt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? Miért jó? Mit számít az, hogy alszik-e vagy sem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arról akar beszélni, hogy szereti, és mennyire saj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 kell utaznia? Ugyanis nem sajnálja, és ezz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 tisztában vannak. Mert Marc azt szerette igazá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 csavaroghat a nagyvilágban, intézi üzleti üg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i a munkáját, és persze élvezi szakmai jó hírét.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újt a takaró alá, s egy ideig éberen, gondolataik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ve feküdtek egymás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agszol rám, amiért olyan sokáig távol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ragszom, csak elszomorít. Hiányozni 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hozzá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mar túlesünk rajta,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m válaszolt, Marc pedig hirtelen fel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 és Deanna arcát próbálta tanulmányozni a homály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felé fordult, hogy szembenézz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olyan csinos vagy, Deanna! Tudod-e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vagy, mint lánykorodban. Igazán nagyon szép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Deanna nem akarta, hogy szép legyen,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z övé legyen, úgy, mint olyan-olyan régen.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annája. Diane. - Pilar is nagyon szép asszony le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büszké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az - helyeselt közömbös hangon az asszo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vagy rá féltéke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tetszett Marcnak ez a hirtelen támadt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eltöprengett rajta. Talán fontos neki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e. Vagy a fiatalsága tetszene annyira? 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 a férjének. Miért is ne te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néha valóban féltékeny vagyok rá. Szeretnék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fiatal lenni; olyan szabad, olyan bizonyos abban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lág annyi mindennel tartozik nekem! Az ő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oly természetes! Tudod: a legjobbat érdemle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kapod. Az ő korában én is így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, Deanna? Az élet megfizette neked az adó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os értelemben igen... - Amikor most Marc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tott, szomorú lett a tekintete. Mert annyi év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arra figyelmeztette, milyen is volt tiz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a, a kis árva, aki ott ült Marckal szemben, az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túloldalán, Marc irodájában, a kis fekete Di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sztümös leány. Marc is elgondolkodott rajta: valóba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az oka, amiért Deanna boldogtalan, és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re vágyna-e? De hiszen ő, Marc-Edouard Duras,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mindennel elhalmozta. Ékszerekkel, autókkal,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kkal - és szép otthont is teremtett neki. Minden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pott, amire egy nő vágyik. Mi az a több, amire sóvá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? Sokáig nézte a feleségét, nagyon soká, ké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tel; arca hírtelen ráncokba húzódott egy v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 nyomán. Lehet, hogy talán mégsem ért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anna? - Nem akarta megkérdezni tőle, amit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irtelen úgy érezte, mégis föl kell tennie ezt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urcsa kifejezést fedezett föl a nő tekintet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, boldogtala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fi arcába nézett, és kereken ki akarta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, hogy igen, az. Csakhogy félt. Hiszen el is veszí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, netán elhagyja, s akkor mi lesz. Nem,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íteni a férjét. Csak éppen többet szeretné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talan vagy? - Marc megismételte a kérd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fájdalom nyilallt a szívébe, amikor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nne a válasz. Deannának nem is kellett válasz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iben minden világossá vált a férfi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az vagyok - mondta ekkor Deanna. - Néh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. Ritkán gondolkodom ezen. De azér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lom... egyszóval hiányoznak a régi idő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találkoztunk, amikor még olyan fiatalok volt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felnőttünk, Deanna. Ezen nem tudsz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tni! - Marc a felesége felé hajolt, és kezével megér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 az állát, mintha meg akarná csókolni. Ám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a karját, és nem is gondolt már az egészre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os kislány voltál - mondta aztán. Elmosolyodot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kép hatására. - Gyűlöltem is az apádat, hogy olyan ba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éha én is így éreztem. De hát apa már ilyen vol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megbékéltem az eg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od? - Deanna bólintott. -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is ne len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éha arra gondolok, hogy most is haragszo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ezért is festegetsz tovább. Azt bizonyg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nak, hogy mégis önálló vagy, hogy meg tudsz á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d lábán, ha kell! - Marc még jobban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nő arcvonásait, erősen ráncolva a homlokát. -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sosem lesz szükséged, ezt te is tudod. Sohas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k el úgy, ahogyan az ap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s izgat. Különben pedig tévedsz. Azért fes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 szeretek festeni. Mert a festés... életem egy rész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sosem volt hajlandó belátni, hogy a művészet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lelkének egy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gy darabig hallgatott, a mennyezetet bám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féle gondolat fordult meg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ra megkérdem: nagyon haragszol azért, hogy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ron távol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ondtam már, hogy nem. Nem haragszom. Majd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tek, lazítok egy kicsit, olvasok, meglátogatom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mat,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szor el akarsz járni hazulról? - Férje kérd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om bujkált, és ez derűsen hatott rá. Éppen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i ezt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is tudom, te buta. Majd értesítelek, ha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Bizonyára lesz néhány vacsorameghívásom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ékonysági gyűlések, koncertek, szóval effélék. -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szótlanul bólintott. - Mondd csak, Marc-Edouar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nem vagy féltékeny? - Szemében nevetés bujkál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hangosan is fölkacagott, amikor a férje ismét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- O, dehogyis nem vagy az! Ne légy csacsi. Ennyi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Nem ez volna a legjobb alkal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abszurd, kedvesem. Az ilyesmi nem az én s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som! - Marcnak tudnia kellett, hogy ez szín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persze. De hát on ne sait jamais. Az ember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is mondhatsz ilyes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van egy bűbájos feleségem, akibe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olyult férfi nem szeretne bele! - Marc évek óta nem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olt ilyen ékesszólóan neki. Az asszony láthatóa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. - Micsoda? Gondolod, hogy nem vettem ész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rdezte. - Ha nem tudnád, csodaszép asszon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Akkor viszont ne menj Görögország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újra a férjére mosolygott, úgy, mint fiatal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an. Marcnak azonban mintha elpárolgo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morérz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,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Akkor pedig vigyél magaddal!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ost szokatlanul csengett: félig incselkedő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volt ez a kérés. Marc sokáig hallgatott. - Nos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 Mehetek? - kérdezt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jö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kkor viszont légy csak féltékeny! - Évek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réfálkozott ennyit, igen, hosszú évek óta.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árom hónapig távol lesz, mindenféle furcsa ér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tt benne. De nem akarta túlfeszíteni a húrt. -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m, komolyan mondom, semmi okod az aggod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is, hogy ninc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arc! Arréte! Állj le! - Az asszony előrehaj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ja a férfi kezét. - Szeretlek. Ugye,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És, ugye, te is tudod, hogy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t nagyon komolyan néze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ebben nem vagyok egészen biztos - suttog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mindig annyira elfoglalt, hogy nemigen mutat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iránti vonzalmát, különben sem kitárulkozó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ü. Most viszont valami azt súgta az asszo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ny pontra talált, és ahogy kutatóan vizsgálta férje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ait, valóban megdöbbent. Vajon tudja-e Marc, fölfogja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t cselekedett? Hogy falat vont önmaga köré,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 és munkájának sáncai mögé vonult, napokra, het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 hazulról, most pedig hónapokig lesz távol,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szövetségese, csak a lányuk... az ő lánya... Pil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kedvesem - mondta ekkor Deanna -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hogy tudom. Bizonyára szeretsz. Csakhogy néh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tetnem kell magam, hogy valóban így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óban szeretlek. Ezt tudnod kell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lkem mélyén, azt hiszem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Deanna valóban így is érezte, valahányszor fö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együtt töltött éveiket, azokat a nagy pillan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melyekből kikerekedett házasságuk egész története.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volt az oka, hogy még mindig szeret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fö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többre, sokkal többre lenne szükséged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van, kedvesem? - Deanna bólintott, s egyszeribe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nak és bátornak érezte magát. - Mert az időmet épp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d megosztani velem, akárcsak az érzései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re szükséged volna... enfin... végül is, amire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 volna, azt nem tudom nyújta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 Időt szakíthatnál rám. Együtt tenné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unkat úgy, mint régen. Igenis, ezt megtehetnén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úgy érezte magát, mintha egy nyafogó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volna ezt, és gyűlölte önmagát érte. Szavai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ültek, mint egy gyermeké, aki szívességet tesz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azzal, hogy elkíséri a papát kósza útjaira. S az is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ennyire szüksége van valakire. Valamikor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n megesküdött rá, hogy soha többé nem durcáskod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om - folytatta hát -, végül is megértelek. - Les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szemét, és elhúzódott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megértesz? - Marc közelhajolva fürkés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, ma Diane. . . - A férfi szemében mintha zava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volna, amikor a karjába vette Deanná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nem vette észre ezt a különös tekintetet, me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elöntötték a könnyek. Hiszen Marc végül is ki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Dian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egendő pénzed van a bankban, amíg távol lesz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Marc. - Ha netán mégis többre lenne szüks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d föl Dominique-ot az irodában, s ő majd elintézi az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lást. Megkértem Sullivant, hogy tartsa rajtad a szem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alább hetente kétszer hívjon föl téged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lepődve néze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d Jimnek, hogy tartson szemmel?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? - Jim Sullivan volt Marc-Edouard amerikai üzlettár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e azoknak az amerikaiaknak, akiket a férje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rt tudni szeretném, hogy jól vagy-e meg boldo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n-e mindened, ami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de tudod, olyan bután hangzik, ho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terheled J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mmel megteszi. Mutasd meg neki a legújabb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det, hívd meg vacsorára. Megbízom az öregfiú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osollyal az arcán nézett a feleségére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nem is megbíz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uk tizennyolc éve során mindig hű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hoz. Most sem lesz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bízom benned. Amikor csak tehetem,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tudni fogod, hol érhetsz el. Ha bármi adód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 csak föl. Amint csak tehetem, hazajövök, ha nem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ik valami komplik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aztán kis sóhajt hal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gyors pillantást vetett rá, mert a Jaguár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hanása közben fölfigyelt a halk sóhajtásra. Egy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g mintha aggodalom csillant volna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lesz, ugye, Deanna? - Tekintetü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. Az asszony ismé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gen. Nem lesz semmi baj. Csak borzasztóan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zonban már ismét az uta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dő elröpül. És ha meggondolnád magad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lmehetsz az anyámhoz és Pílarhoz Cap d'Antibes-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ére mosolygott. - Nem mintha számítané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. Nem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tue, va. Te kis makacs: Talán épp ezért szeret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ért szeretnél? Nekem is gyakran megfordul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mben, hogy talán ezért. - Deanna szemében újra i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ő pillantás csillant, ahogyan Marc csinos arcélét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mszédos ülésről. - Vigyázol magadra, ugye? Ne erő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sd túl magad. Megígéred? - Persze ez fölösleges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tetés volt, mindketten tisztában voltak vele, ho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jtom magam, ígérem - mondta gyöngé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akkor haj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nden pillanatát élvezni fogod! Reméle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ed ezt a Salco-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én. Ebben biztos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-Edouard Duras, ön elviselhetetlenül ön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már ezt valaki önnek? Például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a hölgy mondta, akit szeretek. . . - Marc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keze felé nyújtotta a magáét, miközben lekany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ülőtérhez vezető útra. Deanna játékosa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ujjait. Az elmúlt éjszakára gondolt, testük ritk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ulására, ami olyan fontos volt neki: Ma Diane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kedvesem. - A férfi ujjait az ajkához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inoman végigcsókolta őket. - Bárcsak együtt mara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volna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ívesen maradtam volna még. De lesz rá 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 . de mikor? - Óvatosan visszatolta Marc kez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re, de ujjaik továbbra is összefonód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Ha visszajössz, szerinted lesz rá időd, hogy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nk valahová? Egy rövid vakációra? - A férfi arcát l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gra nyílt szemmel, gyermeki sóvárgással. Most is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rcot, csakis vele akart lenni, csakis az övé. Ennyi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is fontosnak tartotta ezt. Néha maga is meglepő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jta, mennyire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vá szeretnél menni? - kérdezte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hová. Csak együtt, veled! - És kettesben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osszan a szemébe nézett, amikor a repülőtér fő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 elé kanyarodtak, és Deanna egy pillanatig úgy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férje szemében sajnálat fénye csil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tesszük - ígérte Marc. - Amint hazajö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intha elfulladt volna a lélegzete. - Deanna, é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árakozóan nézett rá, de Marc nem folytat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megkezdett mondatot, csak átkarolta és magáho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 őt. Deanna erősen lehunyta a szemét.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 Marcra, mint a férfi hinné. Arcán lassa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csorogtak a könnyek. Marc megérezhette, 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 remeg a karjában, meglepődve tolta el kissé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, hogy rátekint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 pleurs? Te sí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n peu. Egy kicsit. - A férfi elmosolyodott. Mily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is volt, hogy az asszony franciául válaszolt neki! -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 kellene elmenned! - törtek ki a nőből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csak maradhatnál, gondolta Deanna, hogy egy kics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 lehetnénk, Pilar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ezt szeretném.. . - Ezúttal azonba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, hogy ez udvarias hazugság. A férfi kihúzta a slu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ot, kinyitotta az ajtót, majd intett egy hord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élig öntudatlanul lépkedett mellette, gond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iba merülten, amíg el nem érték az első osztályú váró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, ahol Marc általában elrejtőzött, amíg a repülőgép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ására várt. Deanna a szomszédos fotelban helyez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és kis mosolyt röpített feléje, csakhogy mostanra Mar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megváltozott volna, az a pillanat, ott a kocs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semmivé lett. A férfi ellenőrizte a táskájában lévő 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at, majd a karórájára nézett. Még tíz perce marad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ig, mintha már türelmetlenül várta volna az ind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lors - mondta végül -, semmit sem felejtettünk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beszélni. Üzensz valami Pilar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nnyit, hogy csókoltatom. Látod még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hénba ind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De holnap este még fö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ngem is? - Deanna a hatalmas órát figyelt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vörös másodpercmutató jelezte a múló pillanat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te? Nem mégy be a városba? - kérdezte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, dolgozom egy kicsit. Szeretnék még befej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a mű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apcsolódásra lenne szükséged. Valami szóra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hogy ne érezd magad annyira egyed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eszek magányos. Megszoktam már. Most s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hangosan, csak ennyit sutto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baj. Megvagyok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eresztbe tette a lábát, és végignézett ma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, levendulaszínű selyemruhában volt, cimpáin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tokkal körülvett jade fülbevaló, Marc hozta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ngkongból, de a férfi, úgy látszik, észre sem vette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jár az esze szemlát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? - Most vette csak észre, hogy Marc mellette á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a diplomatatáska, szemében az ismerős di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: csatára készül megint, újra elmegy hát, szab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menned kell? - kérdezte tőle. - Máris? 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? A férje bólintott, ő pedig fölállt, és nyomban tör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te magát a magas férfi mellett. Igaz, a társa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s. Remek emberpárt alkottak így, ketten. Mindig is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"mutattak" egymás mellett. Még Madame Duras,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ú anyósa is megjegyezte egyszer: "Milyen szé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tok." Igen,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a kijáratig kísér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, de szeretnék odáig menni. Rend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Persze... - Marc kitárta előtte a váróterem ajt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éptek az embertömegtől nyüzsgő előcsarnokba;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örülvették őket a tolongó utasok, bőröndök sú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görnyedő férfiak és nők, csomagokkal, ajándék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kákkal, gitárokkal. Túl korán értek a kijárati kapu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kkor Marc mosolyogva lepillantott Dean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 - mondta ekkor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em válaszolt, csak lehajolt, és csókot nyom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ra, aztán ellépdelt a folyosón a gépe felé; hát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, nem is intett neki. Deanna sokáig nézett után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Marc eltűnt a tömegben, lassan megfordul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 kifelé. Szeretlek. Ez a szó visszhangzott az agy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zonban nem válaszolt már, hisze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eült a járda mellett várakozó autóba, kis só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ssal elfordította az önindítót, majd elsuhant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fölment a hálószobába, hogy átöltözzé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ba merülve egész délután ott üldögélt a mű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. Szórakozottan készítette a vázlatokat, vég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teraszra kicsit levegőzni; később Margaret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opogott a műterem ajtaján. Deanna meglepődv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hátra, amint a házvezetőnő félénken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Duras... Sajnálom, hogy... hogy zav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 tudta, hogy Deanna nem szereti, ha a mű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 háborgatják, de most nem volt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húzta a műteremben lévő telefon csatlakoz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Deanna szórakozottnak látszot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vállára omlott, úgy állt ott, kezét farmernadrágja 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be mélyesz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Mr Sullivan várja önt odal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im? - Ekkor jutott eszébe Marc-Edouard ígér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im "rajta tartja a szemét". Hát nem sokáig hal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togatást, annyi szent! Mindig is hűségesen telj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társának finom hangon közölt parancsait. -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gyek - közölte Margaret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ázvezetőnő bólintott. Tehát helyesen cse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argaret tudta, hogy Deanna nem szívesen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endégét idefent, a műteremben. Margaret le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vezette a férfit az acélzöld borítású bútorok köz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ba, ahol megkínálta egy csésze teával, de Jim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vigyorral intett, hogy nem kér belőle. Annyira m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arc-Edouard, két férfi nem is különböz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. Margaretnak kezdettől fogva rokonszenves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. Férfias arcvonású amerikai, mégis könnyed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rú, szemében mindig egy széles ír mosoly ígér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Deanna is lejött az emeletről, a férfi már az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állt, és kinézett a tengeröböl fölött lebegő nyári p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olyokra. Mintha hófehér vattacsomókat húz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atlan zsinegre kötve valaki; a fehér pamacso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sztak a híd pillérei közt, vagy a levegőben szállong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orlások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J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om! - A férfi finoman meghajolt, és az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te, mintha meg akarná csókolni a kezét. Deann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ajjal elhárította a lovagiaskodást, inkább az arcát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oda, aztán Jim minden teketória nélkül csókot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t rá. - Be kell vallanom, hogy így jobban szere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ncogott a férfi. - A kézcsók művészetét sohasem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igazán elsajátítanom. Nálad meg sohasem tu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kézcsókra vársz-e, vagy puszira. Fenemód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sett, hogy kis híján betörtem az orrom, amikor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sók repestek felém férfias kézszorítás vé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evette magát, és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tól kellene leckéket venned. Puszilkodásban z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ális. Vagy azért, mert francia, vagy ez valami hatodi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k nála. Inn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mádnálak, ha megkínálnál! - Titokzatos suttog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tt. - Margaret azt hitte, hogy teára vá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Borzalmas élmény lett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smét elnevette magát, a férfi pedig örömme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, amint az asszony kinyitja egy intarziás szekrény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aját, hogy két poharat és egy üveg skót whiskyt v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oljon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ár iszol is, Deanna? - kérdezte hanyagul Jim Su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bár valójában kissé meglepődött. Sohasem látta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z asszony whiskyt iszik. Talán Marc-Edou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égül is jó oka volt rá, hogy arra biztatta, látogas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feleségét. Am Deanna mári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kis jeges ásványvízre vágyom. Netán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 a whisky láttán? - Vidáman nézett a férfi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sványvizet töltött a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azért egy picit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félj, drágaságom. Ott még nem tartok, hogy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ck fenekére nézzek! - Szemében váratlanul tompa f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nt; elgondolkodott, amint kortyolt egyet az ás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zből, majd poharát óvatosan az asztal márványl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zte. - Ámbár nagyon hosszú nyár elé nézek!.. .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 pillantott föl a férfira. Jim gyöngéden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a a karját, és megpaskolta az asszony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m. Talán egyszer elmehetnénk moz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anyos vagy, de nincs jobb dolgod? - Tudta, hogy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Jim négy éve vált el a feleségétől, és most e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ól jött fotómodellal él, néhány hónapja csak. J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imádta ezt az agárszerűen cingár fajtát, és ez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ok is imádták Jim stílusát. Elvégre Jim magas és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ú, atletikus termetű, ír őseitől örökölt kék szempárr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enfekete, sűrű hajjal - éppen csak néhány szál fehér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ántékán. Jim Sullivan minden tekintetben mer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, mint Marc-Edouard, könnyed modorú, szembe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 és szertartásos Marckal, telivér amerikai, akinek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ése semmilyen tekintetben sem hasonlított Marc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sen európai modorára, és döbbenetesen szerény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ása élénk ellentétben állt Marc-Edouard alig tit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ökhendiségével. Deanna mindig is furcsána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c éppen Jimet választotta üzlettársának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, hogy ez mégis bölcs döntés volt. Marc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ségével ugyanis fölért Jim tálentuma, csak épp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an ragyogott kettejük vezércsillaga, a két férfi pla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ja egyszerűen más pályán haladt. A Duras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érintkezett Jimmel társadalmilag. Jim Sulliv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is igencsak elfoglalta a saját élete; ott volt példáu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modell-kollekciója, amelynek létszáma pillanatnyil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főre csökkent, igen: pillanatnyilag. Jim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ogám típus, nem sokáig tartott ki egyetlen nő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mivel foglalkozol mostanában? - kérdezte Dean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om, játszadozom, mint rendesen. És 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műteremben teszek-veszek, mint rend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agatellizálta a gondjait, mint másk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tervezel erre a nyárra? Valóban, kidolgoztá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lyen ter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, de majd csak kigondolok valamit. Tal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om néhány barátnőmet Santa Barbarában, vagy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mi hasonlót t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t egek! - Jim arcán rémes-tréfás fintor jelen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fö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ért? Mi bajod van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dehallgass, ez a terv akkor lenne jó, ha nyolcvan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ál. Akkor élvezhetnéd. Miért nem mégy el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sbe? Ott igazán megjátszhatnád a filmcsillag-figur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ebédelhetnél a Polo Lounge-ban, persze miután 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tál a luxushot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Te így csinálod? - Deannának újra nev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Jim ötlete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Minden hétvégén leruccanok oda! - J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vaszkásan kuncogott, aztán letette az asztalra üres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át, és a karórájára pillantott. - No, sebaj. Majd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vezem a programod, semmi az egész. Csak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natosan tekintett az asszonyra -, szóval most má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om ke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benéztél. Eléggé hosszúnak érez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i délutánt. Olyan furcsa így, hogy mindketten el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mint aki váratlanul kijózanodik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i is józanodott, mert eszébe jutott, mit is érzett akk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a felesége a két fiukkal kilépett az életéből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egbolondul, pusztán a csend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 És, Jim. .. - Deanna hosszan a férfi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- Szóval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Sullivan megsimogatta Deanna hosszú fekete ha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mlokon csókolta, és még integetett neki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sszant a fekete Porsche volánja mögé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cnak elment az esze. Deanna Duras olyan n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ő mindent megadna érte! Jim persze elég ok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, nehogy ilyen veszedelmes tűzzel játsszék, de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az a véleménye, hogy Marc sültbolond. Krisztusom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sem jutott el a tudatáig - egészen mostanáig -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szép kis portéka Deanna! Vagy mégis? Jim Sulli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gondolatokba merült, miközben a gázra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csöndesen becsukta az ajtót. Aztán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s arra gondolt, igazán kedves volt Jimtől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első, nehéz napon benézett hozzá. Majd azt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kiszámítani, mikor hívja föl Marc ma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végül is nem hívta föl. Telefonhívás helyett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iratot kap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DULOK ATHÉ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VÁSRA IDŐ ALKALMATLAN.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J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 és célratörő fogalmazás: De miért nem hívta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ásra idő alkalmatlanř - böngészte újra. Idő alka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. Idő alkalmatl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 csörömpölése zavarta meg Deanna gondolata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éppen másodszor olvasta el Marc táviratát.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ről tudta a szö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! - Az élénk női hang kizökkentette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ozásaiból. Kim Houghton! Alig néhány sarokka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abb lakik, de Kim élete merőben más, mint az övé.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 ment férjhez, mindkétszer elvált, örökkön függ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lemű, vidám és szabad. Együtt jártak a képzőművés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folyamra, de Kim a hirdetési szakma szenvedelmes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ényes művelője lett, mert igazából sosem volt t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ő. Deanna egyetlen bizalmas barátnőj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Kim. Mi újság körülö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. Los Angelesben jártam, hogy megpuhít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új ügyfelünket. A fattyú már azzal fenyegető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száll, és nem fizeti többé a reklámjait. És nem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 vagyok így! - Kim megemlítette egy országos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áncolat nevét, amelynek a reklámügyeit bonyolít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kedved velem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nem tudok. Már van program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, mondd! - Kim hangjában gyanakvás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nő mindig megérezte, ha Deanna füllente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egy jótékonysági ebédről van szó. Ott kell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agyd ki. Majd én jótékonykodom veled. Tanác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ükségem, levert vagyok, tud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evette magát. Kimberley Houghton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lehangolt. Még a két válópere sem hervasztotta 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kettő után csak még inkább lendületbe jött.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a válásai után egy héttel újra a régi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jta, szívecském - biztatta Kim. - Ebédeljü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. Megfojt ez a rémes szakma, szeretnék egy pic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őhöz ju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Én is! - Deanna körbepillantott hálószobája kék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ybútorain, igyekezve elfojtani keserves magányér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. Amikor azt mondta: "én is', picit elcsuklo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te is? - érdeklődött 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ól van szó, te kis kíváncsi, hogy Marc eluta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ar már tegnapelőtt elrepült, Marc pedig teg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! És ezt nem élvezed? Igazán ritkán fordul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, hogy mind a két madárkád kiröppen a ketrecbő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dben pucéran rohangálnék körbe a szalon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nám az összes bará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ucéran fogadnád őket, vagy előbb azért fel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? - Deanna átvetette lábát a szék karfáján, és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en mindegy. Figyelj csak: jó, feledjük el az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. Mit szólnál akkor egy vacsorához? Mármint ma e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ndben van. Legalább délután festegethete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rról volt szó, hogy jótékonysági ebédre mégy!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inte látta, hogy Kim most szélesen vigyoro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uktál, kicsik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csu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Akkor hát este hétkor a Trader Vic-féle lebuj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;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lát; szivi! - Kim letette a kagylót, Deanna pe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karfán átvetett lábbal, mosolyogva. Istennek hál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Ki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színben vagy. Uj a ruhád? - Kim Houghto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áman nézett föl Deannára, s a két asszony régi barát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mosolygott egymásra. Deanna valóban vonzó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fehér kasmírruhájában, amely csábítóan tapadt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hez, jól illett fekete hajához és nagy zöld szem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sem vagy a csúfok csúfja - ismerte el tréfá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. Kim alakja valóban olyan, amilyent igencsa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a férfinép: kellőképp párnás-asszonyos, egyszerübb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etes. Kék szeme vidáman szikrázik, ajkán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 vonz minden mohó pillantást. Húsz éve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süli a haját: szőke apródfürtökbe. Nem hord 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kkentően elegáns kosztümöket, mint Deanna,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llenállhatatlan sugárzás és melegség árad öltözék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i pompásan illenek egyéniségéhez. Kim olyan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hogy bárki elhitte volna: egyszerre tíz férfi lo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ában; az igazság az, hogy egy-kettő mindig sóvá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ol neki. Ma este kék bársonyblézert viselt, vér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ához bő szárú nadrágot húzott, s ami a blúzát illet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 veszedelmes mélységben gombolódott: a dekoltá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erlően sejtette két dús keble halmát; nyakában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con himbálózó gyémánt fityegett, ingerlő közel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lúza rejtette domborulatokhoz. Nem csoda, hogy vo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az erősebbik nem sóvár pillantásait! Az ilyen fehér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re mondják, hogy megakad rajta a férfiak szem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, ha meg is akadt, Kim aztán nem szorult segíts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talt rendelt és leült, rövid menyétbundá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széd székre dobta. Kimet vagy nem érdekelték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ek, vagy ha igen, a bunda nem vonz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körülmények közé született, pénzre, bundára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 vágyott, legföljebb függetlenségre és kelleme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ra. Erre a kettőre viszont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, mi újság? - kérdezte Kim. - Élvezed 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De őszintén szólva, ezúttal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nom! - Deanna mélyen fölsóhajtott, majd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t egyet az üdítő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ézusom, ha azt veszem, mennyit utazik Marc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megszokhattad a magányt! Mellesleg egy kis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lenség igazán jótékony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, hogy igazad van. Csakhogy Marc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ónapig lesz távol. Ez mintha... maga a vég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hónapra megpattant? Miért, mi történt? -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ost nem szólt annyira élénken, mint rende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ően nézett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fontos ügyben kell röpködnie Párizs és At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. Nincs értelme, hogy rövid látogatásra hazaugor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rra sincs szükség, hogy te ruccanj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hatólag ninc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t jelent-ez, mondd csak! Meg se kérted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sd? - Ez anyáskodó kérdésként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éloztam rá. De Marc nyakig lesz a munkában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nék, Madame Duras-nál találnék ra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 vinné el! - Kim már hallott egyet s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 kőszívű mamájá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ontosan így érzek én is, bár nem ugyanígy fejez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magam. Így aztán voilá: itt ragadtam egész ny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már két nap után torkig vagy az egésszel. Igaz?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igaz. - Kim már válaszolt is saját kérdésére. - De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utazol el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kém, Deanna, hát akárhová. Gondolom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án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nem, én viszont utálok egyedül utaz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ság az, hogy eddig nem is kellett egyedül uta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ebben mindig az apjával járta a világot, később Pila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társaságában. - Különben hová utaznék? Jim Sul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 szerint Santa Barbara dögunalmas l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olyan bánatosan mondta, hogy Kimberley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 is van a fiúnak. Te szegény kis gazdag lány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ál, ha holnap velem ugranál át Carmelba? Ott v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óm az egyik ügyfelünkkel a hétvégén. Igazá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rulhatná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sacsiság, Kim. Csak az utadban l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az ötlet egy pillanatig egészen jónak tetszett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járt ezen a romantikus helyen, aztán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, autóval csak két óra San Franciscó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 lennél az utamban? Nincs viszonyom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ckóval, az Isten áldjon meg, viszont örülnék, ha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egyedül. Tudod, egyedül átkozottul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dok, hogy nem leszel sokáig egyedül!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sejtetöen nézett a barátnőjére, aki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rlek, ne terjeszd rossz híremet! - válaszolta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mosollyal, oldalt billentette a fejét, és meglebb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fürtj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: akkor eljössz? Boldog volnék,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"majd". Eljössz. Ezt elintéz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mberley... - Aztán Deanna is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 hatkor érted megyek! - Kim arcán diadalma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 terü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kétszer dudált, amikor a ház elé kanyarodott,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nézett a hálószoba ablakán, mielőtt fölkap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itáskáját, hogy aztán lesiessen a lépcsőn. Újra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nak érezte magát, aki kalandos hétvégére készü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val. Kimnek még a kocsija sem olyan, mint a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oké. Vízözön előtti MG, a színe égővörös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 is lépett a kapun, szürke nadrágot viselt és mag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akú szürke pulóvert, kezében jókora barna útitá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 vagy. Hogy telt a nap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lmasan. Ne is kérdezd! - Így azután mindenf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kezdtek beszélgetni: Carmelról, Deanna legújabb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iről, Pilarról és a lány barátai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kényelmes csönd támadt, úgy suhanta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 közelében jártak, amikor Kim a barátnője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; arcát valahogy szórakozott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pok egy centet, ha kitalálom, min tűnő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nnyit ér a titkom? Hallod-e, legalább öt vagy tí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nt a tét! - Nevetni próbált, hogy álcázza szorongás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szén nehéz lett volna túlj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 Kapok tíz centet. Nos, hadd találgas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a 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- Deanna suttogva mondta ki ezt a szó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 tenger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nnyire hiányzik neked? - Deanna és Marc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a mindig is rejtély volt Kim számára. Eleinte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nak ítélte, aztán rájött, hogy mégsem az: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 a férjét. Talán túlságo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ovábbra is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híányzik, méghozzá nagyon - vallotta be. -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led, hogy ez bután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is. Inkább csodálatra méltónak,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ilyesm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ondod ezt? A csodálatnak semmi kö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csak nevetett, és megrázta szőke fürtje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ívecském, tizennyolc év ugyanannak a férfinak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án, nos hát, szerintem ez több, mint csodálatos. És á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ul hősi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barátnőjé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lenne hősies? Szeretem a férjem. Jóképü,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s, szellemes, elbűvölő férfi! - S az a szeretkezés elő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jszaka, gondolta, az is fölgyújtott valamit a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 mind igaz. - Kim mereven nézte az uta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ondta. Ám azért eltöprengett rajta, hogy valami má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ezheti barátnője érzelmeit. Hátha Marc Duras-nak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másik oldala is, amiről senki sem tud, s ami csup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ég, szeretet; hátha ez ennek a teltűnően csinos és von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nak az ismeretlen oldala. Az emberi oldala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 van és sírás, amelyik a reális, a valódi lénye. O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férfit tudna igazán szeretni, gondolta K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on hosszú lesz az idei nyár - mondta Dean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sóhaj tört fel a torkából. - No de beszélj inkább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az ügyfeledről. Uj fi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Ragaszkodott hozzá, hogy Carmelba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. San Franciscóban lakik, de van itt egy háza. U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azafelé Los Angelesből, és úgy gondolta, Carmel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bb hely, ahol megbeszélhetnénk a hirdetés rész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ppant előzéke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agyon is! - Kim vidáman Deanná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nyolc óra volt már, amikor a szálloda elé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odtak. Kimberley kievickélt a vezetőülésről,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szőke fürtjeit, majd Deannára pillantott, aki kis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sal egyenesedett ki, aztán követte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rendbe jön a gerince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s hangon Kim. - Be kell vallanom, hogy hosszabb 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sra nem a legalkalmasabb ez a picinyke hin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élem - ígérte Deanna, miközben szemügyre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merős környezetet. Házassága kezdetén ő és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ruccant le ide Carmelba a hétvégeken. Végigj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k a főutca kis boltjait, hangulatos környezetbe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k a gyertyafény világította kisvendéglőkben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kat tettek a tengerparti fövenyen. Édes-bús érzé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l ezen a kis nyaralóhelyen - ezúttal férje nélkü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ide, életében először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urcsa kis hotel volt a szállásuk, homlokzata akár a v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francia panzióké, az ablakok túl élénk színekre pin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zkarekeszeiben tarkabarka virágok virítottak.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 alacsony mennyezetét barnára pácolt födémg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k tartották, a jókora kandalló peremén vörösréz ed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akoztak, s a porcelánkék színben tündöklő tapétát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sziromminta díszítette. Marcnak bizonyára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z a kis szálloda, nagyon is franciásan hatott a ha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berley a pultnál beírta nevét a vendégkönyv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Deanna felé nyújtotta a toll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omszédos szobákat foglaltam. Szerinted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és kissé meg is könnyebbült a tájék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hallatán. Szerette, ha külön szobája van a szállod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mel sem szívesen osztozott volna a szálláshely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ersze, remek lesz így - mondta hát, miközben ő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a megfelelő rovatot; ezután a londiner nyom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ődve a barátnők fölballagtak a lépcsőkö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perc múlva Kim már kopogtatott is az ajt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nál egy kólát, Deanna? - kérdezte. - Épp most újí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m kettőt a frigóból! - Kim kényelmesen elnyújt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ágyán, és barátnője felé nyújtott egy jég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zerv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óhajtva elterpeszkedett a széken, majd jót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t az üdít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kellemes itt - vallotta be. - Örülök, hogy el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e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. Nélküled rém unalmas lett volna. Holnap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ukkanthatunk az üzletekbe, ha már végeztem a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s ügyemmel. Vagy holnap reggel már vissza aka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Friscóba? Van valami ter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világon semmi. Ez a hely viszont maga a me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. Legszívesebben életem végéig itt maradnék.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ilar nélkül otthon úgy érzem magam, mint valam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berley arra gondolt, hogy Marckal és Pilarral is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lehet a Duras házaspár otthona, mint valami krip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nak látta, ha nem tesz megjegyzést. Persze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zal, hogy Deanna imádja a házukat, és hogy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je számára sokat jelent az a biztonság, amit családi kö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. Akkoriban ismerte meg a barátnőjét a képzőmű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i tanfolyamon, amikor Deanna apja meghalt, 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tlen lányt pedig egyetlen fillér nélkül otthagyta a pá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Látta, hogyan küszködik szegény, abból a kis pénz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egélnie, amit az irodában fizettek neki. Akkor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kor Marc udvarolni kezdett a lánynak;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re erősebben vonzódik ahhoz a férfihoz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a lett, végül Deanna már egy lépést sem tud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tenni Marc nélkül. Végignézte, miként veszi Marc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nya alá a barátnőjét, gyöngéden, de ellenállhatat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érfi elszántságával, aki nem hajlandó veszíteni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iszben, sem az udvarlásban. S azt is megfigyelte,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an építi fészkét Deanna a férfi mellett majdnem két év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den át, biztonságban, védetten, szinte elrejtve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l, abban a szent meggyőződésben, hogy boldog. Tal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, bár Kimnek erről sosem sikerült megbizonyoso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n valami ötleted, hogy hol vacsorázzunk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im, fenékig ürítve a kólás pléh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övenysávon - felelte Deanna, s az ablakon át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re rév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venysávhoz címzett vendéglőt nem ismerek! -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lenül meredt rá, Deanna pedig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nem ilyesfélére gondoltam. Úgy ér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járnék egyet a tenger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Ilyen későn? - Még csak fél kilencre járt, é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csak alkonyodni kezdett, de Kim már sóvárogva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ét, és szívesen körülnézett volna Carmelban. -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hagyod holnapra a kóborlást, amikor már vég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zlettel? - Látszott, hogy Kimet nemigen vonzz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ámok meg a föveny fehér homokszemei. Deann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éppen erre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akacsul megrázta a fejét, és letette a kólás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em lehet róla. Holnapig nem várok. Átöltöz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elindulunk? - Kim bólintott. - Jó. Akkor én sét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, amíg fölmázolod a harci festéket. Sétára ez a ruh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ó lesz. - A hosszú autózás után is makulátlan vol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smírpulóvere és szürke nadrá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el ne tévedj a tengerpart bús mezej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tévedek el! - Deanna zavart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úgy érzem magam, akár egy bakfis. Alig vá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mokvárat építsek! - És alig várom, hogy lássam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vó napot, és mélyen beszívjam a tengerparti sós leveg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visszagondoljak azokra az időkre, amikor Marc meg én k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ben sétálgattunk a parton. .. - Fél óra múlva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annyira sietned. Veszek egy jó forró für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sietnénk? Vacsorázhatunk fél tízkor, vagy akár tí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is... - Kim megígérte, hogy foglaltat egy két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t a Fenyő Csárda Viktória shlusú ebédlő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lát! - Deanna könnyedén intett, kabátkát hú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óvere fölé, s táskájából előhalászott egy selyems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tengerparton mindig fúj a szél. Amikor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 kis hotelból, a víz felől már ködgomolyok görö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armeli 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égigsétált a főutcán, kikerülve néhány n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t, aki még nem érte el a vacsoraasztal menedékét; ki-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panziójában, gyermekeik a sarkukban csacsog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ukhoz szorítva a boltokban szerzett zsákmányt, az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ültek mosolyával, boldogan. A látvány azokra a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napokra emlékeztette, amikor Marc hozta ide ő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ral. Pilar akkoriban vidám kilencéves kislány vo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 este velük tartott, amikor sétálni indultak a pa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nyugta előtt, hogy aztán kagylókat és fadarabok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gessen a homokdünék közt. A kicsi időről időre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, hogy aztán visszarohanjon hozzájuk újonn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 kincseivel, ő meg Marc pedig halkan beszélg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már a főutca végén lépkedett, majd megtorp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kintete végigfusson az alabástromfehér föveny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jén. Még Marcnak is el kellett ismernie, hogy ehhe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ó látvány aligha virul a sétáló elé a francia part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fehéren csillogott a miriád homokszem, s a fodros 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 futva ostromolták, miközben a sirályok lomhán leb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tarajos víz fölött. Valami különös varázsa van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szakasznak, olyan varázsa, amilyent Deanna másu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zett még soha. Zsebébe gyürte a selyemsálat és l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cipőjét, érezte, hogy mezítelen talpa alatt hogyan ziz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homokszemek. Aztán a hullámok rohamozta par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 végül megállt. A szél ezer körömmel kapaszkodot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. Behunyta a szemét, és elmosolyodott. Csodálatos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ly, valóságos kis világ, emléke eddig mélyen szunny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ban, olyan nagyon sokáig! S vajon miért maradt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nen, annyi éven át? Miért nem látogatta meg ezt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lyt már előbb? Újra mély lélegzetet vett, aztán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venyre, kezében tartva cipőjét, szinte bizsergett a lá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jtott vágytól, hogy táncra perdüljön a homok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gyermek. Aztán fölállt, és megindult a hullá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dosta part mentén. Sokáig lépkedett így mezítláb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megállt, hogy hosszan nézze a horizont aranysz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ét: A látóhatár mályvaszínre váltott, és a tengeri köd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bb felhőkben gomolygott a part felé. Soká,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 bámulta a párák szürkés vattacsomóit, aztán a ho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űnék felé indult, hogy végül leüljön a magas fűben. Tér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 támasztotta az állát, most így kuporogva nézte merő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ceánt. Egy pillanatra arcát is a térdére fektette,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úgy hallgatta a tengermormolást, és lelke fölvi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oton hang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milyen tökéletes ez? - kérdezte ekkor vala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riadtan rezzent össze a férfihangra. Magas,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ú férfi állt mellette. Egy pillanatig rémülten mere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len emberre, de az olyan szelíden állt ot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, hogy egyszeriben elröppent a félelme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csúf fekete madár, és a férfi lágy pillantása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. Mély, kékeszöld szempár tekintett rá,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ű, mint az óceán. A jó fölépítésű, izmos testű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alamikor bizonyára tagja lehetett valamelyik főí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i rögbicsapatnak. Haja éppolyan fekete, mint Deanná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l kissé összekócolta a fürtjeit. A férfi csak állt, föl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rnyosulva és szelíden, mégis határozottan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napnyugtakor kedvelem ezt a hely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mer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én... - Deanna valamiért könnyedé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 a megjegyzésre, és maga is csodálkozott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lan, amikor a férfi leült mellé. - Azt hittem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nincs a közelben - vallotta meg az asszony. O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a férfira, aki újr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volt eddig. A háta mögül kerültem elő. És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ha megijesztettem volna!... - Ismét azzal az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 nézett Deannára. - A házam pontosan itt van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ünk - magyarázta, és fejével háta felé bökött, ahol 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acsarta fák takarhatták el a házat. - Esténként mindig 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ok ide. S éppen ilyenkor, néhány heti távollét után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rá, mennyire kedvelem ezt a parto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ét érzem, hogy sétáljak egyet itt, hogy ezt bámul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őrenézett az óceán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ész évben itt él? - Deanna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beszélget ezzel az emberrel, mintha régi barátok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Furcsa, hogy nincs zavarban! Vagy inkább természet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, csak a hétvégéken járok le, amikor csak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És mag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én már régen jártam errefelé. Egy barátnőme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rosban szállta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aztán riadtan pillantott az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Erről jut eszembe, sietnem kell. Nem is vettem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sokáig sétáltam! - Máris fél tíz volt, és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, sötét este lett. Fölállt, és most ő mosolygo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ra. - Szerencséje van, hogy bármikor lejöhet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de mintha nem figye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avaira, bár egyenesen az asszony szemébe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, és Deanna most érezte először, amióta az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ul fölbukkant, hogy furcsa módon elpirul és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ba jön, amikor a férfi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amikor megláttam magát, ahogyan ott ült a 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épp olyan volt, mint egy Andrew Wyeth-fest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egészen olyan, amint ott kuporgott a homokbuc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i Wyeth munká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most mintha különös figyelemmel mér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arcát és szélzilálta, lobogó haját. Deanna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, hanem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jól ismerem a képeit! - Lánykorában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szenvedélyesen kedvelte Wyeth festményei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szerette meg az impresszionistákat, akkor jö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 francia iskola közelebb áll a saját stílus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minden festményét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gyiket? - A tengerszín szempárba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cselkedő fény csillant, de a férfi tekintete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él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i azt a képét, amelyen egy magányos nő ül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parton? - Deanna egy pillanatig elgondolkod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vel jelezte: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nne kedve megnézni? - A férfi most már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olyan csillogó szemmel, mint egy izgatott kisfiú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s, izmos válla és a fekete hajában csillogó sok ősz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 hazudtolta meg gyermeki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Szóval nekem most már igazán mennem kell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 köszönöm... - Deanna hangja elfulladt zavará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em látszott olyannak, akitől tartania kellene, de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idegen, aki az imént hipp-hopp fölbukk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a parton. Most döbbent csak rá, hogy kissé b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ett, amikor egyáltalán szóba állt vele, most pe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áll mellette a sötétben. - Igazán nem maradhato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Talán majd 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! - Az ismeretlen férfi szemében kissé tomp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a fény, de továbbra is mosolygott. - Mindegy, az a 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remek, s az a nőalak nagyon hasonlít mag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dves, hogy ezt mondja. Igazá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on töprengett, hogyan búcsúzhatna el et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ől. Úgy látszott, hogy a férfi nemigen akar fölba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ni a há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i, hogy visszakísérjem a parton?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óban elég sötét van ahhoz, hogy egyedül botork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óceán mellett! - A férfi most rávigyorgott, és minth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tott volna a föltámadt szélben. - Hátha megszólítj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idegen - tette hozzá tréfásan. - Deanna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és bólintott, miközben lesétáltak az alacsony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padon a tenger felé. - Mondja csak - folytatta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tlen -, miért kedvelte meg annyira Wyeth dolga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iban úgy vélekedtem róla, hogy ő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 festő, akinek valaha is láttam a képeit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- tette hozzá mentegetőzve Deanna, és ismé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 -, szóval aztán beleszerettem a francia i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sszionistákba. S attól tartok, meg is feledkeztem Wy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Vagyis nem feledkeztem meg róla igazán, csak kih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m az, amit iránta ér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en lépkedtek egymás mellett, nem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k a parton, csak ők, mellettük halkan dübörögve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 meg a hullámok a homokbuckákon. Deanna ekkor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lanul fölkacagott. Elvégre roppant furcsa vol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ni: a helyhez nem illő, hogy festészetről csev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idegennel a dűnéken bukdácsolva, útban Carmel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t mondjon Kimnek? Egyáltalán: megemlítse-e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a furcsa találkozást? Egy pillanatra átvillant az agy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egjobb, ha meg sem említi ezt a közjátéko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szól neki "új barátjáról". Hiszen mi más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futó találkozás a sötétben, a kihalt tengerparton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erről mondani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ig ilyen gyorsan változnak az érzelmei? -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csacsi kérdés volt a férfitól, olyasvalami, amit ideg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k mondani egymásnak, okosabb híján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mosolyt erőltetett az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talában véve nem. Csak akkor talán, ha a franc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mpresszionizmus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ölcsen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Értelmes beszéd. Mondja csak, maga nem feste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mpresszionista stílusban? - A férfi mintha már tud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választ, Deanna pedig bólintott. - Szeretné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 a munkáit - folytatta a férfi. - Kiállította már a kép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, s a hullámokat figyelte, tara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már ezüstbe vonták az első holdsugar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szer, az is rég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ábrándult ki a festészetbő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ól soha! - Deanna a parti fövenyt néz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, aztán ismét a férfi arcát fürkészte. - A fest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etem! - vallotta b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nem állítja ki a képeit? - A férfit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ejtette a vallomás. Deanna viszont csak a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ította feleletként. Most értek oda, aho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esétált a víz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tt fölmegyek - mondta halkan. Ott álltak a h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ben, és tekintetük most újra találkozott. Egy őrül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 Deanna késztetést érzett, hogy a férfi erős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se magát, és a rövid vászonzubbony biztos menedé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sen védelmet. - Nagyon kellemes beszélgetés vol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 búcsúzóul, és komolyan nézett föl a férfi arc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új ismerős ezt 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evem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 pillanatig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 vagyok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ezet nyújtott neki, s ő elfogadta. Aztán az ism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 sarkon fordult, és visszafelé indult a parton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n nézte széles vállát és izmos hátát, a szélben megl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ő hajfürtjeit. Szerette volna utánakiáltani: "Isten vele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szél úgyis elsodorta volna a szavait. Most viszont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 fordult hátra, és mintha intett volna neki. Csak egyszer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om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pokolban voltál? - Kim ott várt rá az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szemében aggodalom ült. Deanna a kezével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ott kócos haján, majd barátnőjére mosolygott.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pirult a szélben, szeme furcsán csillogott. Amik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kodni kezdett, Kim úgy vette észre, hogy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valósággal tündök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de messzebbre elsétáltam, mint hi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Borzasztóan sokáig tartott, tudom, mire vissza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k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iszem azt. Már komolyan aggódtam ér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jn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olyan bűnbánóan nézett rá, hogy Kim von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lágyabbak 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 hát. De az ég szerelmére, úgy h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, mint amikor egy kislány sétálni megy a partr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 vész! Már azt hittem, valami ismerősbe botlottá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! - Deanna egy pillanatig hallgatott, aztá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űzte. - Éppen csak sétálg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ulasztotta hát az alkalmat, hogy elmondja Ki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alálkozott Bennel. De hát mit is mond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? Hogy a parton találkozott egy ismeretlen férfiva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űvészetről beszélgetett vele? Ez nevetséges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gyermekes. Vagy annál is rosszabb: ostoba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nvaló. S egyszer csak rádöbbent, hogy szeretné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megőrizni magának azt a kevéske időt, amit a férfi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ltött. Különben sem látja többé. Most miért fáradoz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féle suta magyarázkod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van kedved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áztömbnyit sétáltak a Fenyő Csárdáig, megn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üzlet kirakatát, ismerőseikről csevegtek. Mindi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dén el tudtak beszélgetni egymással, s amikor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lhallgattak, Deanna a gondolataiba mélyed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magát, hogy az ismeretlen Wyeth-képre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ik állítólag Ben birtokában van. Vajon valódi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ről van szó? Vagy az csak másolat, amolyan poszte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számít ez? - gondolta az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hallgatag vagy ma este, Deanna -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 Kim, amikor később megvacsoráztak. - Elfára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ra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- Végül is ez volt a legkönnyebb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 fog hívni Athén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a ideje engedi, föl. Az időeltolódás okozza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.. - Igen, ezért érzi, hogy Marc olyan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 van tőle. Csak két napja ment el, de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öltőt töltöttek volna külön. Vagy talán Carmel o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 ezt az érzést? Mert amikor otthon van, férje ruhá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i közt, az ágyuk innenső oldalán, akkor minth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ebb lenne Marchoz. - Milyen a holnapi ügyfel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aztán. - Milyen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 róla. Még sose láttam. Műkereskedő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hompson-galéria tulajdonosa. Különben meg is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 tőled: nem kísérnél el a megbeszélésre? Bizo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szeretnéd látni a házát. Azt hallottam, hogy remek gyű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énye van a "viskójában. A telefonban csak így ne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nélek zava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gyan már! - Kimberley biztató pillantást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kifizették a számlát. Már fél tizenkettőre já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telban Deanna boldogan bújt az ág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mikor végre elaludt, az a Ben nevű idege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á ál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 csilingelni kezdett az ágya mellett. Deanna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átán fekve, álmosan töprengett azon, hogy már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fölkelnie. Megígérte Kimnek, hogy vele tart, d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ést érzett, hogy az oldalára fordulva aludjék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megint sétálhatna egyet a parton. Ez a gondol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nzotta, bár zavarba is ejtette. Nagyon is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miért vágyik rá, hogy visszatérjen a homokdű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, és furcsa, kellemetlen érzés támadt benne, amiér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 férfira gondol. A legvalószínűbb, hogy sohas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. És ha mégis találkozik vele? Akkor mi lesz?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 makacsul csöngött tovább, végül a hallgató felé ny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üléhez szorí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bresztő! - Kim hangja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óra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t perccel múlt 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t egek! Azt hittem, hét óra, vagy legföljebb nyolc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d meg: elmúlt kilenc, és tízkor van találkozó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ett ú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fölhozzák itt a reggelit? - kérdezte Dean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gszokta, hogy külföldi útjain Marckal ágyban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i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z nem a Ritz. De ha akarod, fölviszem a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süt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áratlanul ráébredt, hogy mennyire el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. Ha nem számíthat Margaret dús reggelijére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spártai életmódként fogj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És köszönöm. Fél óra múlva készen áll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yozott, majd gondosan megfésülködött, bú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k virágmintás kasmírszvetterbe bújt, és hófehér 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húzott. Amikor Kim bekopogott hozzá, már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iss és éber látszatot kel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milyen remekül nézel ki! - Kim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 egy csésze gőzölgő kávét és egy tálcát tele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ny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árcsak te, szívecském. Mit gondolsz, üzlet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méltó a szerelésem? Mert te borzasztóan hasonlit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elnőtt asszonyra! - Kim nyersgyapjú színű szok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, szilvaszínű selyemblúzzal, a fején pedig csinos sz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kalapot, karján kis szalmafonatú táska himbáló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sikkes vagy, tudo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ájuldoznod - szerénykedett Kim, azzal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egy fotelban. - Remélem, az a fickó nem vaskal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bat reggel amúgy is nehezen viselem az üzleti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alásokat! - A szőke szépség kéjesen ásított, és tü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várta, hogy Deanna végezzen a tejeskáv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ben mi a szerepem? A titkárnőd vagyo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án a gardedámod? - Deanna zöld szeme vidám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 a kávésbögr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 sem, te csacsi. Csak a barátnő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fogja furcsának tartani az az ember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dal hurcolod a barátnő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an kifogása ellene, úgy kell neki! - Kim ismét á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ztán fölállt. - Men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 csak öt percig tartott, Deanna vezényelte Kim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re kell kanyarodnia. A keresett házat hangulatos kis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ban találták, itt minden villa előtt pázsit zöldellt, és a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dús lombú fák rejtették. Amikor végül kikászálódtak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ortkocsiból, a fatörzsek közt takaros villát pillantottak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zan ház volt, nem választékos kéjlak, természetesen si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l görbítette fák közé. A járda mellett kis fekete külfö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 parkolt, célszerű jármű, nem valami fényűző országú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rkáló. Az első pillantás alapján nemigen számíthatt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szóban forgó képgyűjtemény ritka műremek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na. Belülről viszont másként festett ez a villa, miu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csony, tiszta arcú, kötényes házvezetőnő kaput nyit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ságról lerítt, hogy hetente kétszer látogat ide, é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jó munkaerő, semmint melegszívű teremt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r Thompson arra kéri önöket, hogy várják meg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ószobájában. Odafönt van, telefonon beszél. Lond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te hozzá, hangjában némi megrovással, valószínű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számlát helytelenítette. Bár a telefonszámla alig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ett olyan borsos, mint a falon függő képek érték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Deanna, döbbenten pillantva a festményekr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 házvezetőnő nyomában a dolgozószoba felé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. Ennek az embernek valóban remek gyűjt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ngol és korai amerikai képekből! Nem olyan stílus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tmények, amilyeneket Deanna vásárolt volna, h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yűjtésre adja a fejét, mégis kedves, értékes vásznak.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n elidőzött volna előttük, hogy minden egyes mű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gyre vegyen, de a kötényes asszonyság katoná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sírozott előttük a dolgozószoba felé; amikor aztá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k, hosszú és kissé barátságtalan pillantással mérte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olyasmit dörmögött, hogy "foglaljanak helyet"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távozott, hogy folytassa házi felad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kém, Kim - suttogta Deanna -, láttad azokat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ket odaki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mberley vigyorgott, és megigazította fején kack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ma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dolgok, ugye? Nem az én zsánerem, de 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néhány borzasztóan jó darab. Igaz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 az ő tulajdona! - Deanna kérdően fölhúz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öldökét. - Tudod, ennek az embernek két galériá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z egyik San Franciscóban, a másik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némelyik képet csak kölcsönvette a kiálli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eiből. De akkor is van köztük jó néhány remek 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gyorsan rábólintott, aztán körülnézett a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ószobában. A széles panorámaablakon át tekintete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óceánra siklott. Az ablak egyik oldalán egyszerű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őfa íróasztal állt, oldalt két heverőt látott és egy karos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Akárcsak kívülről a ház s az előtte álló autó, a szo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ről inkább kényelmesnek és célszerűnek látszott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fényűzést sugallt. Ám az előcsarnokban látot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jtemény lenyűgöző hatást tett. Még itt, a dolgoz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 észrevett két igazán remek, ízléses keretben lévő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e-fehér vázlatot. Kissé közelebb hajolt hozzá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betűzze a szignót, aztán hátrafordult, hogy a hó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falon függő egyetlen festményt csodálja meg. 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llanatban, hogy meglátta a képet, elakadt a lélegz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yeth festménye volt! A Wyeth! A homokdűnén kuporg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 képe, amint állát térdére támasztva ül, és nem látni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az arcát. Még Deannának is el kellett ismerni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n látható nő döbbenetesen hasonlít őhozzá. A haj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és hossza, vállának a körvonala, még az ajkán lebe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oly is - ugyanolyan! A nőalak komor, esőáztatt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n ült, magányosan lebegő sirály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 - szólalt meg mögötte egy férfihang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ndhatott volna valamit a Wyeth-festmény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ének. - Üdvözlöm önöket. Ben Thompson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k. Miss Houghton? - Szemében kimondatlan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, ám Deanna gyorsan nemet intett, és Kimre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ki mosolyogva kezet nyújtot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Kimberley Houghton. És ez a barátnő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Duras. Annyi szépet hallottunk a kollekciójá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Deannát el kellett hoznom magához. Deanna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maga is roppant tehetséges festő, bár ezt sos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is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ja? - Kim szemében vidámság csillant, miközb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nézte az előttük álló jó kiállású férfit. Erős har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s lehet - állapította meg -, s a szeme különösen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t mindkettőjük felé mosolyt röpí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vagyok "roppant t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tetszik magának ez a Wyeth? - A férfi egy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 Deanna szemébe nézett, és az asszony kis sajgó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érzett a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szóval nagyon, de nagyon pompás darab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aga is tudja, nem? - Deanna érezte, hogy elpi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ta, mit kellene most mondania. Bevallja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ár találkoztak? Vagy tegyen úgy, mintha so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volna egymást? Talán a férfi hozza sz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tetszik, ugye? - A férfi még mindig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ézett, és Deanna érezte, hogy forróság ön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et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áthatóan örült a bóknak. S Deanna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Ben nem hozza szóba a tegnap estét,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ukat a parton. Furcsa érzés fogta el amiatt, hogy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uk van, hogy titka van két idegennek, és még furcs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udnia, hogy ő már előbb találkozotf az "új ügyféllel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ölgyeim, egy kávét? - Mindketten bólintottak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lépett az előcsarnokba, hogy szóljon a házvezető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- Egy közepeset és két erőset! - Amikor Ben Tho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tt, vidám vigyorral közölte a két nővel: - Mind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vagy közepes lesz, vagy átkozottul erős. Mrs. Meach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helyesli a kávézás rút szokását. Mellesleg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sel. Kávét, látogatókat, velem sem elégedett. Á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ra vehetem, hogy szépen kitakarítja a háza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itthon. Hanem erről az egészről az a vélemény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erő szélhámosság! - Széles kézmozdulattal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tt a szobában, mozdulata éppen úgy célzott a Wy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re meg a két vázlatra, mint azokra a képekre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t láttak. Kim is, Deanna i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érkezett a kávé, mindhárom csészében 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erős fekete gőzöl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Köszönjük szépen - vigyorgott a ház ura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fiús mosollyal nézett a házvezetőnőre, amint az ki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ög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Houghton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lítson csak Kimberleynek,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Kimberley, szóval látta a tavaly megjelent hir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seket? - Kim biccentett. - És mi a véleménye ról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léggé stílusosak. Azaz lehetnének szemreval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 is. Vagyis úgy gondolom, hogy nem azt a vevőkört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zzák meg, amelyet maga szeretne célba v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rábólintott, de pillantása ismét Deanna felé sik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továbbra is a férfi háta mögött függő Wyethet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. Ben tekintete semmiről sem árulkod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ra nézett, szavai pedig pontosan azt sugalltá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től kívánt a hirdetést illetően. Gyorsan vágott az esz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réfásan beszélt, és láthatólag jó üzleti érzéke volt. Al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alatt végeztek a megbeszéléssel. Kim megígérte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ét héten belül jelentkezik nála jó néhány új öt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segítesz majd? - Nehéz lett voln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, vajon Kimberley ezt tréfából kérdezte-e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setre gyors nemet intett, és nevetett a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kém, dehogy. Fogalmam sincsen, hogyan ju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Kimnek ilyen vad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hogyan Churchill mondta: "Nem ígér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vért, verejtéket és... méregerős feketét" - tréf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en min dolgozik. .. mármint a műterméb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váratlanul a férfi, és ugyanolyan szelíd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, akárcsak előző este a par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halkan, szinte suttogva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endéleteken, fiatal lányok portréin, vagyis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 impresszionista témá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nyákat is fest, kisbabával a térdükön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incsellcedés bujkált, de a tekintete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szer festettem életemben "Anya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" című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így volt, önarcképet festett magáról a kis Pil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l. Anyósa föl is akasztotta ezt a képet párizsi lakás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rá se nézett, meg sem említette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 megnézném a képeit. Még sosem állí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? - A férfi most sem árulta el előző esti találkozá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és Deanna fejében megfordult a kérdés: vajo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hosszú évek óta nem. Valahogyan nem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zánn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erő szélhámosság, hogy a házvezetőnője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ival éljek! - Kimberley előbb Ben Thompson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Deannára. - Meg kellene mutatnod Benn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 már! - Deanna furcsa félszegsége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yorsan elkapta a tekintetét. Sok-sok éve már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nek megmutatta a képeit. Legföljebb Marc vagy Pil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ta őket, néhanapján pedig Kim. - Majd egyszer;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- rebegte. - De azért köszönöm a bizalmat!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ával mintha a férfi titoktartását is megköszön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ak kedvességét. De valóban furcsa, gondo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ért hallgatja el Ben a tegnap esti intermez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uk társalgása végéhez közeledett; néhány köl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udvariassági formula hangzott el, és rövid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gyűjteménye előtt is elsétáltak, a házvezetőnő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mtekintetétől kísérve; Mrs. Meacham durcásan söpr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tett a kis tárlatlátogatás közben. Végül Kimberle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te Ben Thompsonnak, hogy a jövő héten föl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záskor Deanna semmi különöset sem észlel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viselkedésében. Kézszorításuk megfelelt az illem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yoknak, a férfi szemében sem villant holmi "üzenet"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anaz a melegség csillogott Ben Thompson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nt amit eddig is tapasztalt; mosolya is udvari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volt, amikor behúzta a k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helyes pofa - jegyezte meg Kim, amikor be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ította a kis MG motorját. A hajtómű dühös prüszköl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ott, végül mégis dorombolni kezdett. - Örö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dolgozni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émán bólintott. Gondolataiba merülten ül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n, amíg Kim csikorogva nem fékezett a kis szállod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 az ördögért nem akarod megmutatni neki a kép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? - kérdezte akkor Kim, akit mindig is bossz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artózkodása. Hiszen Deanna volt évfolyamu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igazi tehetség, mégis ő az egyetlen, a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éve titkolja a tálentumát. Többi társuk mind meg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lt hírnévre vergődni, igaz, egyiküknek sem sikerü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nie az ismeretlenség homály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. Azért, mert úgy érzem, nem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készen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ság! Ha nem hívod föl Thompsont, meg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telefonszámodat. Ideje lenne, hogy kezdjél már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mit azzal a sok remek képpel, amely kazalban áll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edben, színével a falnak fordítva. Ez valóságos bű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 Egyszerűen nem normális viselkedés.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 én mázolmányaimra gondolok, majd a nyaka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hogy elpasszoljam ők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mondd, hogy mázolmányok - kérte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 Persze mindketten tisztában voltak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gyik képe sem remekmű. Kim sokkal tehetség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ervezett kiállításokat, ügyesebben fogalmazott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szövegeket, hozzáértőbben találta meg a megfelelő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gráfiát, mint ahogyan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egytől egyig mind mázolmány, és most már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ülök is rájuk. Te viszont mit csinálsz, mondd cs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em, a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az? Mi az, amit csinálsz? - Kimberley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azán dühbe jött, hangjának remegése is elárult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ingerült. Vitáik mindig ide vezettek,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épei kerültek szóba. - Szóval: mit csinálsz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tudod, hogy mit: festek, aztán gondoskodom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eg Pilarról, vezetem a háztartást. Elfoglal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indenkinek te viseled a gondját. De mi v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? Nem tennél végre valamit annak érdekében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ssák a képeidet egy kiállításon, hogy a festménye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utt is lógjanak, ne csak a férjed irodájá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egy, hol lógnak. . . - Deanna nem merte bev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, hogy már férje irodájában sem függnek a kép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ugyanis hat hónappal ezelőtt fölfogadott egy b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őt, aki kijelentette: a festmények "gyöngécskék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lók"; aztán szépen leakasztották őket a falról. Mar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hozta a vásznakat, köztük Pilar kis portréját, mos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 díszíti az előcsarnokot. - Nekem a festés számí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hogy bemutassam a pingálmányaimat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z ég szerelmére, ez éppen olyan, mintha hú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lküli hegedűn húzkodnád a vonót! Ennek így sem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azért van! - Deanna most halkan, de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an beszélt. Kim viszont a fejét rázta, miközben k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ódtak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gy, az a véleményem, hogy elment az 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így is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álasz helyett csak mosolygott, miköz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 a kis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i kirándulásuk órái ezután gyorsan peregtek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kkantottak az üzletekbe, majd másodjára is meg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Fenyő Csárdában. Vasárnap délután Deanna újra 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a parton. Most már tudta, hol lakik az ismeretl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ős, a fák mögött rejtőző házra is vetett egy pillan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ilyen közel jár a Wyeth-képhez. De továbbsét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úttal nem látta a férfit; az is bosszantotta kiss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eszébe jutott, vajon találkozik-e vele a 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is lenne ott az az ember? S vajon mit mondan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ak, ha mégis belébotlana? Netán megköszönné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nem árulta el Kimberleynek, hogy már ismer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? S akkor mi van? Mit számít ez a véletlen epizó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tudta, hogy sohasem látja többé Ben Thomps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sörögni kezdett a telefon, Deanna már a mű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 volt, és épp kissé távolabbra húzódva néze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sikerült a ma reggeli házi feladata. A téma: cser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za tulipánokkal, melyek egy mahagóniasztalra hullaj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k szirmaikat, a háttérben a kék mennybolt látszik nyi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Az asszonynak megállt a szívverés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fölismerte a férfi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? Hogy tudta meg a számomat? - Érezte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ba szökik a vér, és nyomban haragudott is önmag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ért zavarba jött. - Kim a bűn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Azzal zsarolt, hogy ha nem állítom ki a kép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otálni fogja a hirdetésem köz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? Ezt mondta volna? - Deanna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, de érezte, hogy még jobban elvörösöd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hogy mondta, tréfáltam. Csak annyit közö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k a képei. Tudja, mit? Elcserélem a Wyethem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gyik kép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megbolondult. Méghozzá Kimberleyvel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engedi, hogy én ítéljem meg? Mit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tájban megnézhet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? Most? - Az asszony a faliórára nézett, és a fejé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Néhány perc múlva tizenegy. - Dehogy nézheti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Mert még nem áll készen rá. Nem is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még művésszel, aki készen állt volna... - A férfi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 beszélt, akárcsak odakint a parton. Akkor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telefonkészülékre 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ggye el, nem tehetem... - Szinte suttogva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holnap? - Nem erőszakosan kérdezte ez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 szilár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de igazán... nem erről van szó... Én... - El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a hangja, de a férfi csak nevetett a vonal túlsó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érem. Boldoggá tenne, ha láthatnám a kép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Máris érezte, hogy ez ostobán hang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ert kedvelem magát. S mert kedvelem,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 a képeit. Miért? Ezt butaságnak tar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öbbé-kevésbé. -Az asszony nem tudta, mi egyeb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gy ebédre sem érne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, szó sem lehet róla - sóhajtotta Deann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 legyen már olyan bánatos. Ígérem, hogy nem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k tűhegyű nyilacskákat a vásznaira. Becsszav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zzék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módon Deanna bízott a férfiban. Talán a be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ja miatt, vagy ahogyan rátekintett; még jól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rra a tengerkék szempár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ndben van, bízom magában. Akkor hát délb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angja olyan hősiesen csengett, mint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an lép a nyaktiló alá. Ben Thompson némá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, amikor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pontosan tizenkettőkor érkezett. Barna papír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ban hosszú franciakenyeret hozott, jókora szelet B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tot, fél tucat őszibarackot és egy palack fehér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egendő lesz ennyi? - mondta köszöntésként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kirakta kincseit Deanna íróaszta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agyon is. De nem lett volna szabad eljönnie!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kissé riadtan nézte vendégét az asztal túlolda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armernadrágban volt, festékkel maszatos bl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aját laza kontyban viselte. - Őszintén szólva, 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hatom, ha itt rajtakapnak. - Zavartan nézett a férfira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pillanatra abbahagyta a barackok kirako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kaptam rajta semmin, Deanna. Igazán a kép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látni. No persze nem számít, hogy én mit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alálkoztunk a parton, maga mondta, hogy a fes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. Ez nem tréfadolog. Én sem szeretném félvállról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.. - Kis szünet után így folytatta: - Láthatta néhány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c képemet Carmelban. Tudja, azok sokat jelenten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. A festészet magának is nagyon fontos, ugye? No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zt mondta, tetszett a Wyethem, akkor boldoggá tet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nem tetszett volna, akkor sem tetszene kevésbé az a k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én látok, mit sem változtat azon, amin maga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ltoztat semmit a lényegen. Ki érintheti meg 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ünk? Ki is férhetne ahhoz, amit fontosnak tar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értően bólintott, majd lassan a falhoz 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hez vagy húsz festmény támaszkodott, szinte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zködve, elhanyagoltan. Egyiket a másik után 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elé, szótlanul, csupán egy-egy pillantást vetv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. Nem is nézett a férfira, amíg végül az föl nem kiál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kor csodálkozó pillantást vetett vendégére, 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íróasztalra tenyerelve hajolt feléje, és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mi csillogott, amit Deanna nem tudott megf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zett valamit, amikor meglátta a Wyethet? -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ürkésző pillantást vetett Deannára. Az asszo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meglepődtem, amikor átvillant rajta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házában vagyok. Aztán egyfajta csodálatot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örömet, amikor szemügyre vettem a művet.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m, mintha mágnesként vonzana az a nőalak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olyasvalaki lenne, akit ismerek. Sokféle érzés vegy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pillantásban. Úgy véltem, mindent ért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yeth mondani akart nekem. S egy pillanatig varázs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hatottak rám a művész... szava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gyanezt éreztem én is az imént, amikor meg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képét. Mondja, föl tudja fogni, mi mindent suga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ivel? És hogy milyen bámulatosak? Tudja-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fogott el, amikor ezeket a képeket forgatta, és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ük szíven ütött? Hihetetlenül jó képek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 Tisztában van azzal egyáltalán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erűek? - A férfi továbbra is a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érezte saját szívdobban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edvelem őket. Hisz oly sokat dolgoztam rajt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rca most már ragyogott. Ez a férfi a legsz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ándékkal lepte meg, ő pedig tudta, hogy Ben Tho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 a szíve mélyéből fakadt. Iszonyú rég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látta volna azt, amit festett, és érdekel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nem csupán a maga képei. Ez a sok kép...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. - A férfi most közelebb lépett az egyik vászonhoz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öndesen nézte, egyre nézte. Egy fiatal lány kép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kihajol a fürdőkádból... Pil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om. - Deanna úgy érezte, hogy már maga is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ett ezzel a munkájával. És szerette volna meg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ömét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darab. Mutassa a több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sorra megfordította a falhoz támasztott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S amikor az utolsót is megmutatta, szinte fölsikol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ébresztette örömtől. Tetszett a férfinak! Szereti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át megértette a képeít. A legszívesebben átölel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t, hogy hangosan fölnevessen két izmos karja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nyitotta a borospala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tisztában van vele, hogy minde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- Deanna hirtelen óvatos lett, de a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om: addig fogom sanyargatni, amíg rá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ja magát, hogy kiállítson nálam. Nos, ehhez mit sz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élesen rámosolygott, d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ilyesmi nem nekem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rc dührohamot kapna. Azt gondolná, hogy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lítás kufárkodás és ordenáré, bár a Thompson-galéri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mindent mondtak már, csak azt nem, hogy ordená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at művel, és Ben családjának hosszú évek ót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e van a képzőművészet köreiben. Amikor Carmelbó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jött, Deanna alaposan utánanézett a dolognak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kben. Ben nagyapja vezette annak idején a leg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bb londoni galériák egyikét, apja pedig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hírnevet. Ben Thompson tehát tárt ajtón át lép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be a művészet világába, és már most is tekintélyt sz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 magának, holott csak harmincnyolc éves. Ezt az ad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igyelmesen elolvasta. Most tehát ismét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igazán nem nekem van,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be is, dehogynem! Hallgasson rám,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ennyire makacs. Jöjjön el a galériába, és nézz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. Sokkal jobban fogja érezni magát, ha meglát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lóg a fal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hompson meglepően fiatalos lelkesedéss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, Deannának pedig nevetnie kellett. Nagyon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Thompson-galériában "mi lóg a falonř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is alaposan utánanézett: Pissarro, Chagall, Casatt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méretű Renoir, egy pompás Monet, néhány Coro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néhány gondosan elrejtett Pollock, egy Dali és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onig egyik képe; ezeket Ben ritkán állította ki. Ál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 tehát a lehető legszínvonalasabb volt. Azután t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hány jól kiválasztott festményt; azok ismeretl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művészek ecsetje alól kerültek ki, vagyis Ben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, ha az ő képeit ezek közé tudná besorolni.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érhetne a férfitól. Csakhogy mit mondjon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? Nézd, be kellett adnom a derekam. Annyira kérl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n pedig végül szerettem volna, ha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mondta határozottan. A férje úgysem ér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ént Pilar sem. A lánynak az lenne a vélemény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 ügy ízléstelen, kérkedő dolog, közönséges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ogatás. - Maga ezt nem értheti, 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átja, ez igaz! - Deanna felé nyújtott egy szelet k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 és egy sajtdarabot. A műteremben huszonkét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 hevert rendetlen összevisszaságban. S ez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kel szerelembe esett. Az asszony ragyog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vette el a kenyeret és a saj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padláson is van vagy harminc vásznam. Ötö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 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meg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ost egy őszibarackot nyújtot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, bolond! Mindegy, nem is okolhato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jöjjön el ma este egyik művészem kiállítás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? Semmi baja sem esik. Vagy ezt sem meri megtenni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ost már gúnyolódott vele, és ez Deanná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mondta, hogy félek? - Az asszony roppant fiatal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látszott, amint mosolyogva beleharapott a barac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mondta senki. Különben is, miért félne egy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ás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az egésznek n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ak nincs értelme, amit mond, Deanna! De ek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nd a ketten hangosan nevettek, és a harmadik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 bornál tartottak. - Magát akkor is kedvelem - jelen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ki a férfi. - Megszoktam már, hogy bolondos művé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vitat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vagyok bolond. Csak maka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pontosan olyan, mint az a nő a Wyeth-képe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is rájöt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ekintete újra rabul ejtette az övét. Ben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arát. Deanna egy pillanatig habozott, aztán bevallotta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Igen, észrev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láthatnám a szemét! - A férfi hosszan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, aztán elkapta a tekintetét.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nnak a nőalaknak is épp ilyen lehet a szem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csodaszép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gáé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hangja olyan halkan susogott a 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gyönge szellő; most mindketten első találkozá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gondoltak, ott, a tengerparton, Carm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llgatott egy sort, csöndesen ült a hely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estményeit nézeg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mondta, hogy az a lánya. Valóban az? -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ra nézett, mintha egyre többet akarna tud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gen. Majdnem tizenhat éves. Pilarnak hívják.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, de nagyon csinos. Sokkal szebb, mint azon a k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ször is megfestettem a lányom. - Szomorkásan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t arra az arcképre, amelyet Marc belsőberendezőj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ejtezett. Most itt az a kép az előcsarnokban. - Né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festett arcképem egészen jól sikerü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fölszabadultan beszélgetett a férfival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tan saját képeir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a lánya? Nincs ittho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utazott! - Deanna hosszan nézett a férfira. - A R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án vakációzik, Dél-Franciaországban. Az apja..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férjem... fra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-már azt is közölte volna a férfival, hogy Marc 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országban van, de hát ez amolyan árulás le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ért is mondaná ezt el Bennek? Mit akar ő ettől a férfi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ár elmondta neki, hogy szereti a munkáját. S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zeretne megkérdezni a férfitól? Szívesen fel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eki azt a kérdést, vajon házasember-e. De hát ez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ne helyénvaló. van-e jelentősége az ilyesminek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a férfi azért van itt, hogy a munkája iránt érdekl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k. S ehhez semmi köze annak, milyen kedvesen tekin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ély tengerzöld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 hát - dünnyögött Ben, bánatos pillantást vetv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órájára -, igazán nem szívesen mondom, de v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. Háromkor megbeszélés lesz az irodá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kor? - Deanna a faliórára nézett. Mindjár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negyed három. Már ennyi az idő? Gyorsan elröp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igaz. Persze jó néhány képet végignéztek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sajnálkozó pillantással állt fö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eljön holnap este? Mármint a vernissage-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latnyitásra? - A férfi tekintete azt tükrözte: szeretné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nne. S Deanna nem tudta volna megmondani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, Deanna. Igazán örülnék neki! - Futólag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intette az asszony karját, majd még egy utolsó, elism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a szanaszét heverő képekre, azzal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n és elindult a lépcsőn. - Magam is kitalálok! -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vissza. - Akkor hát holnap találkozu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vai gyorsan elszálltak odalentről, az asszony ped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 kényelmes fehér karosszékbe, hogy ő is szemügyr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a fölforgatott műtermet. Négy-öt portrén Pilarra 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, de Marc egyik arcképét sem látta a képek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ébolyult pillanatig nem is tudta fölidézni emlékez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Marc arcvon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galériával szemben állitotta le a sötétkék J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, és lassan átsétált a másik oldalra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e el, vajon megnézze-e a kiállítás megnyitásá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bölcs dolog-e megjelennie. van-e értelme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Kimmel talállcoznék a tárlat megnyitásán? Ez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 ostoba helyzet volna. Ha pedig... de ekkor fö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ekintetét - és kinyitotta a súlyos üveg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fekete ruhás bárpincér állt a bejárat közelében, sz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lmasan töltögetve a poharakat hol whiskyvel, hol pezs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és egy csinos fiatal nő üdvözölte a belépő vendégeke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ot jó kiállású művészfélék alkották. Deanna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n rájött, hogy egy idősebb úr kiállításáról van szó. A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sz ott ácsorgott barátainak gyűrűjében, büszkén és di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asan. Festményei persze már ott függtek a falakon, stílu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iképp Van Gogh munkásságát idézte. S akkor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a Bent. A férfi a terem távoli sarkában állt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ánsan festett tengerészkék csíkos öltönyében. Tekint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te a belépő asszonyt; Deanna látta, hogy mosoly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 föl az arcán, majd udvariasan bólint a körülötte áll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Egy pillanat múlva már ott is állt az asszo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égis eljött. Boldog vagyok, hogy rászán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! - Egy pillanatra egymás szemébe néztek, 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önkéntelenül is elmosolyodott. Ő is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jra láthatja a férfit. - Parancsol pezsg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vette az egyik bárpincértől a feléje 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arat. Ben pedig gyöngéden megérintet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valamit megmutatni magának az irodá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tszeteket? - Deanna érezte, hogy elpirul. - J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orzasztó, ezt nem lett volna szabad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A férfi is nevetett. - De nem;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oirról van szó, tegnap este vásár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kém, hogyan tudta megszerezni? - Köv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t a bézs színű kárpittal burkolt hosszú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magángyűjteményben pihent. A tulajdonos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atosan fura öregúr Bevallotta, hogy sohasem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darabot. Hadd tegyem hozzá: hála istennek. Hi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ül sokat kért érte! - Kulccsal nyitotta ki az iroda ajt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gyorsan belépett rajta. A túlsó falhoz támasztva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 képecske állt, rajta finom női akt; a kép stílusa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lárulta, hogy nem kell kibetűzni sarkában a szign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nem csodálatos? - A férfi úgy bámult a kis fest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kár az újszülött gyermekére a büszke apa, és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 vidám lett, amikor meglátta a szemében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 k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agyon komolyan tekintett Deannár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is akarna mondani, de aztán mégsem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elyett derűsen körülnézett az irodában, az asszon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követte a pél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íróasztalán egy másik Wyeth hevert, ezúttal a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egyik közismert alko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is szeretem - jegyezte meg Ben. - Ha nem is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, mint azt a mási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m is az tetszik jobban... - Most mindketten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ra gondoltak. A csöndet kopogás törte meg. Az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, aki a vendégeket fogadta a bejáratnál; megáll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intett Bennek. - Helló, Sally! Mi a helyzet? O, h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ssam be Deanna Duras-t, új művészeink egyi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ly szeme nyomban tágra nyílt. Mosolyogva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, hogy kezet foghasson Deann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re egy jó hí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unk csak! - szólt közbe az asszony, zavart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 Benre. - Fogadást azért ne kössünk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ne, de mégis remélem, hogy rávehetem. Sa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csak el, milyen remek vállalkozás a miénk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csaptuk be egyik művészbarátunkat sem. A képe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oktuk fejjel lefelé kiakasztani, az aktok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rajzolunk tussal bajus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most már hangosan nevetett, és tréfása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›</w:t>
      </w: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bben az esetben nem ezt a galériát választo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is mindig szerettem volna bajuszt festeni az akt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ra, csak nem volt hozzá bátorsá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így áll a dolog, megtehetjük maga helyet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még akkor is nevetett, amikor visszakísérte a két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állítóterembe, majd kifaggatta Sallyt a távollétébe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ekről. Eddig három vevő jelentkezett, közölte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e, és voltaképpen azért jött Ben után, hogy megbeszél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 az egyik kép árát. A művész ugyanis szeretne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özlöm vele, hogy egy másik képénél behozz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séget -jelentette ki Ben. - Annak az árában már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egyeztünk vele. Az isten áldja meg ezt a Gustav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a őszülö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ólam nem is beszélve - jegyezte meg Sally, hal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ra mutatva, azzal már el is vegyült a töme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latt Ben bemutatta Deannát néhány vendégén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eglepő otthonossággal mozgott az idegenek kö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végigsétált a termen, művészekkel és mügyűjtő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 ismerkedett. Kissé meglepte, hogy nem látja sehol K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eg is említette Bennek, amikor a férfi odajö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járt itt. Esküdni mertem volna rá, hogy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áttam. Bizonyára a haját tépi valahol, me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sztott egy új joghurtreklámot. Különben kiverh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ből a joghurtot, mielőtt a képzőművészet vilá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alyodik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evette magát, a férfi pedig ismét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t nyújto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 - folytatta Ben -, iszonyúan élveztem a tegna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ogatást. A munkái kivételesen jók. S addig fogom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ni, amíg nem mond igent az ajánlat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ámosolygott a pohár fölött. Mielőtt újra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hetett volna, egy falkára való műgyűjtő rohant r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Bennel akart beszélni. Már majdnem kilenc ór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re elvonu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ezalatt körbesodródott a teremben,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lehetséges vevőket, és megcsodálta Gustave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. Éppen az idős művész egyik csendéletét néze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ismerős férfihang szólalt meg a háta mög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chnikai tanulmányokat végzel, Deanna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eglepetten fordul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im! - A férfi vidám ír szemébe nézett. - Hát te mi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e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 kérdezd! Azt hiszem, kultúrjavakat csipeget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Sullivan bizonytalan mozdulattal a bejáratnál ácsorg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ndégekre mutatott. - Egyszerűen idehurcoltak.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ohár itóka után adtam meg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me, egy százszázalékos műértő - nézett rá mele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ával Deanna, bár valahol a szíve mélyén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töltötte el. Nemigen örült a Jimmel történt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snak. Ő azért jött el, hogy Bennel találkozzék..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? Vagy csupán a galériára lett volna kíváncsi?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egészen biztos, de hátha Jim jobban tudja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Sullivan valami mást is le tud olvasni az arcáról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furcsa csillogást fedez föl a szemében, a lelkében.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édekezően érdeklődött hát egy ismerősebb téma irá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ál valami hírt Marc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nyi habozás után kérdéssel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nap kaptam tőle egy táviratot, hogy nem tud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ni, mert az idő nem megfelelő. Aztán Carmelba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a hétvégét. Kimmel - tette hozzá sietve és fölös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. - Lehet, hogy akkor próbált telefonálni, ami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otthon. Gondolom, most már Athénba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livan bólintott, majd újra a barátai felé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övette a férfi pillantását, és nyomban föltű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férfiak gyűrűjében egy feltűnően szép, gesztenye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hajú lány, akin ezüstszínű anyagból készült ruha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Ez lesz Jim fotómodellje - csakis az sziporkázhat í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már Athénban lehet - mondta Jim. - Nos, drá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m, most rohannom kell. - Mintegy elkésve,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az asszony arcát, majd kissé elhúzódva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mérte Deannát. Aztán még azt kérdezte tőle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kedved velünk vacsoráz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azonnal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Én... szóval, nem lehet... Haza kell mennem..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. De azért köszönöm a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dög vigye el! Miért érzi magát ilyen kényelm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? Hiszen semmi lepleznivalója nincsen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átszott, hogy Jim Sullivan nem vett észre rajt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őt. Miért is gyanakodna? Mi változott volna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benne, hogy nem tartasz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os, rendben van. Majd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újabb csókot lehelt az asszony arcára, majd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t a barátaihoz. Néhány perc múlva Jim Sullivan é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a már nem volt sehol. Deanna szórakozot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felé. jim nem válaszolt a kérdésére, vajon hallo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ól, vagy sem. Kérdésére kérdéssel válaszolt;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kérdezte, vajon ő hallott-e valamit a férjéről. Dean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gondolkodott azon, hogy mi lehetett ennek 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 mélyen töpreng, Deanna. Azt fontolg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, hogy kiállít-e nálunk? - Ben suttogó kérd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,gúny bujkált, az asszony pedig jókedvűen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e. Észre sem vette, hogy Ben újra becserkés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, nem. Azon gondolkodtam, hogy ideje voln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? Ne legyen csacsi. Mellesleg egy falato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vett! - A férfi egy pillanatig némán fürkészte az arc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elné egy vacsora... velem? Vagy a férje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ogásolna egy ilyen progra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. Ugyanis az egész nyarat a napfényes Hell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ölti... - Tekintetük találkozott. - S nagyon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csoráznék...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, igyekezvén elhessegetni magától J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ásának friss emlék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intett Sallynek, hogy elmegy, s a teremben csellen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mohikánok észre sem vették, ahogyan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léptek az üvegajtón a hűvös nyári kö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Londonban érzem magam - jegyezte meg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. - Kisfiúként néha ott látogattam meg a nagyapáma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is angol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ának mulatnia kellett rajta, hogy nem is emlí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papa foglalk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 - közölte B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aját kocsiján jött? - kérdezte Ben. Az asszony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kék Jaguár felé intett a fejével. - Istenkém, nohát!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most mennyire imponál nekem? Én ugyanis egy ki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kocsival furikázom, a márkáját nem is említem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ismerheti. Gyakorlatilag nem fogyaszt semm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visz, ahová akarom. Ha nem restelli, hogy ily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dobozban kell mutatkoznia, tartson velem. Vagy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szkodik a Jaguárhoz? - Az asszonyt egy pillanatra za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el, amiért Marc kocsíján jött, de hát esetenkén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yakran ő vezette. Már csak megszokásb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ünk inkább a magáéval - mondt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acsorázzunk a L'Étoile-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nkább talán olyan helyre vigyen, ami jobban ill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ához. Valami nyugodt, csöndes kis helyre. - B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lően rámosolygott, az asszony pedig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gyanúm, hogy maga borzad a hivalkodástól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a képzőművészet terül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ontosan így van. Mellesleg a háziasszonyom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ondana, ha egyik nap beállitanék Carmelba egy Ttoll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. Mindig is "szélhámosságnak" fogta föl a képeime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kiakasztottam egy csodaszép francia aktot, erre...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je csak... Mrs. Meacham nyomban leakasztotta a fal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ihúztam a lábam hazulról. Amikor előkerült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t már belecsavarta valami ócska lepedőbe. Vissza is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innem a városba. Mármint az aktot, nem a jóasszo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vetett, amint a férfi kinyitotta a kocsi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gy kis olasz vendéglőbe vitte, az Öböl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 meg az egyik mellékutcában, s azon az 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indvégig művészetről beszélgettek. Deanna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, hogyan járta be fél Európát és az Államokat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val annyi éven át, mohón látogatva a múzeumoka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megállapodtak, Ben pedig azt mondta e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pja, később pedig az apja avatta be a művészet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ba, hogy mennyi nagy árverést látott Londonban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 és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égis, eszem ágában sem volt, hogy képekkel fogl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zzam-jelentette ki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sebb foglalkozásra vágytam. Például a rode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t, aztán meg kém szerettem volna lenni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éves koromig a kémkedés vonzott leginkább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pám azt hajtogatta, hogy az nem tisztességes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. Néha azonban arra kell gondolnom, hogy a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kereskedés sem tisztességesebb. Az igazság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főiskolára kerültem, szerettem volna azo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ni, akik leleplezik a műkincshamisítókat. Egy ideig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is foglalkoztam, de aztán kiderült, hogy felülö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ítványoknak. Remélem, most már egyenesbe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elmosolyodott. Most, hogy már Ben galéri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armeli házát is megismerte, ő is bizonyosra ve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n megcsinálta a szerencs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 csak - kérdezte váratlanul Ben -, miót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 meglepte ez a személyeskedő kérdés. 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dig még nem volt ennyire közv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izennyolc éve. Tizenkilenc voltam akkor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azt jelenti, hogy. . . - Ben tréfásan számolgatta az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it, az asszonyt kacagásra ingerelve ezzel a mutatv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zhárom leszek novemb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is! - Ben összehúzta a szemöldök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százkettő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nnyi. És maga? Házasember vagy csak az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hibáztam. De nem tartott sokáig! -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elkapta a tekintetét. - Attól tartok,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 nehezen ismerem föl a hamisítványokat.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m elvitt egy kis kirándulásra, jól is érezt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gyszeriben vége lett a vakációnak! - Ismé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mekeinek szá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érus. Ezt az egyet azért megbántam. Szerett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gy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angjában olyan sóvár vágyakozás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, hogy Ben kérdően tekintett rá, aztán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iszont egy szép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kisfiam is született. Aztán, amint napvilágot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agyon is meghitten hangzott a vendéglő asztaláná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 tájékoztatás, melyet lényegében egy ismeretl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rel közölt. Ben Thompson azonban nyugod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be, s azt látta az asszony tekintetében, amit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ez szomorú histór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 is elkeserített. Aztán, bármilyen ostobá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, amolyan csapásként ért, amikor Pilar világra jött.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ák ugyanis nem tapsikolnak, ha lánygyermek szül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aga tapsra számított? - kérdezte csod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legalább! - Deanna kissé vidámabb lett. - É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rezesbandára meg díszfelvonu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zért aligha lehet magát elítélni. Tehát Pila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a harma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ó a kapcsolata a kislánny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t hihette, hogy igen, mert meglepett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iderült: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ban bizony ezt nem mondhatom el, d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ég újra közel kerülhetünk. Mostanában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zavarja, amiért úgy érzi, hogy választania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-e, vagy francia. Ez súlyos dilemmát okozha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az, hogy tizenöt éves! - Ben elborzadv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t azokra az időkre, amikor a nővére ugyanenny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sonlít magára? - Ez Deanna festményei lát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der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gyáltalán nem hasonlít rám. Apja lánya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csinos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a mamá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pillanatig az asszony hallgatott. Aztán mégis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bókot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lgásuk témája visszatért a müvészetre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artózkodott a fájdalmas és személyes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intő kérdésektől, de az asszony el-eltöprengett,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hallja-e egyáltalában, amit mond. Egész idő alat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nézte, egyre nézte; mintha a tekintete mást sugal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mint amit a szavai mondtak. Éjfélre járt, amikor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őd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Csodaszép este volt - jelentette ki Deann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ak a parkoló Jaguárj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csak ennyit mondott. Amikor Deanna elin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t, a férfi búcsút intett. Még látta Bent a vissza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tükörben, ahogy kis autója felé sétál; zsebre dugott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, fejét elgondolkodva leszeg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leoltotta a lámpát, és ágyba búj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telefon. A vonalban hallható surrogás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ávolsági hív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Marc hangja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, drágám. Honn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ómából. A Hassler Hotelban lakom, ha beszél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velem. Jól vagy? Minden rendben? - Az összeköt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ossz volt, alig hallotta a férje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remekül. Mit keresel Róm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? Nem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m, mit csinálsz Róm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leti ügy Tudod, a Salco. De a hétvégén meg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Pil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meg neki, hogy csókoltatom! - Az asszon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 sötétben, és hangosan kiabált, hogy Marc megért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l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: csókolta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 Rendben. Át fogom adni. Nincs szükséged pénz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, minden oké! - Egy pillanatig csak recsegés-ro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s és érthetetlen idegen hangzavar hallatszott a kagy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! - Deannának, maga sem tudta, miért, ez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tania, s arra vágyott, hogy ugyanezt hallja Marctól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rős kapcsolatra vágyott, valamire, ami összefűz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 férje most mintha végtelen távolságra lett vol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Marc! - Ki tudja, miért, maga s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önnyek szöktek a szemébe. Arra vágyott, bár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értené, amit kiált, és arra is, bárcsak értené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-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zal az összeköttetés meg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eltárcsázta a központot, és távolsági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ést kért Rómával. Ám ezúttal huszonöt perc tel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kapcsolták a hotelt. A Hassler központosa per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prontó-kkal jelentkezett, Deanna pedig signore Dur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báját kérte. Hallotta, amint a hívás berreg. Ró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eggel tíz óra lehetett. Végül megszólalt egy táv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: - Elnézést kérünk, de signore Duras már el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átradőlt a sötétben, és a mai esté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... Ben Thompsonn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-Edouard Duras a római Via Venetón sétált, néz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irakatokat, néha pedig elismerő pillantással 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elhaladó csinos lányok után. Ragyogó nyári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a nők keskeny vállpántú T inget viseltek, ingerlő c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őjükön alul pedig rövid hófehér szoknyát; a legtöbb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formás lábszára volt, könnyű szandáljaikból pe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ak vérvörösre lakkozott körmeik. A férfi arcá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m mosoly terült el, diplomatatáskáját fiúsan a hó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vitte. Igazából semmi sem indokolta rövid itáliai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ndulását, de végül is - miért ne? És megígérte..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. Néha el is tűnődött rajta, vajon miért tes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 ilyenfajta ígéreteket. De hát ez a szok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megállt; arisztokratikus jelenség volt í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kulátlan szürke öltönyében, és higgadtan meg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római autóforgalom gépfegyverropogás-szerű zajj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obogjon előtte, szeszélyesen, jobbról balra, menekül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tetve az életüket kockára tevő gyalogosokat.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bámult egy öreg hölgyet az autóáradat pléhször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, aki egyik kezében napernyőt tartott, a másikka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pszcén mozdulattal intett egy úrvezető után. Ecco, sign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könnyedén meghajolt a túloldalról a dáma felé, ak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sen viszonozta az üdvözletet. A férfi elnevette magát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a karórájára pillantott, majd leült egy kávéház teras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énk színű vászontető itt megvédte a nap izzó nyilai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nen kényelmesebben csodálhatta azt az energiát és ek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zist, amely Róma sajátja. Róma - bűnös hangulatú vár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n végül is érdemes volt beváltania ígéretét.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de igazán csak egy szemvillanásnyi időre átsuha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 a Deannával folytatott félbeszakadt beszélgetés.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lig hallott valamit abból, amit a felesége mondott; 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sé megkönnyebbült. Megesett néha, hogy csak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"kezelni" az asszonyt, nehezen tudott közel ke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; ilyenkor alig tudta elviselni vagy megérteni a n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tompán csillogó bánatot, a hangjában bujkáló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t. Tudta, hogy Deanna ilyen, de néha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épes kezelni őt. San Franciscóban még csak megbi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ezzel a helyzettel; segített ebben megszokott napi ru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amikor viszont külföldön járt, és a hivatásával járó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at kellett megoldania, vagy amikor hazalátogatott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aországba, vagy... most itt, Rómában - nos, ez nehe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 volt. Lassan megrázta a fejét, mintha Deanna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mlékét próbálná elűzni, aztán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vár pillantásokkal tekint végig a Via Venetón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Deannára gondolni. Nem képes rá. Nem. Mos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 már sok ezer kilométeres távolságban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ól, amikor tekintete végigsiklott a tömegen: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szőke, amott egy magas barna, aztán két "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mai típusú férfi, könnyű vászonruhában, mindkettő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 hollófekete, aztán egy magas asszony, talán firenzei típ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akár egy reneszánsz nőalak; végül aztán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zt a nőt, akit keresett. Derűsen, ruganyosan lép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árdán, sajátos, utánozhatatlan testtartással, ahog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ően hosszú lábán közeledett; égő türkizszínű szokny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 a combján. Egészen halvány mályvaszín blúzt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karimájú szalmakalapja csaknem egészen elr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. Majdnem, de nem egészen. Semmi sem rejthette 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a szempárt, miként zafírcsillogását sem; fénye a nő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lati hullámzásai szerint egyre változott. A tüzes ragy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a mélykék tenger titkainak színéig villództak ez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A nő vállaira gesztenyebarna sörény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ors, chéri! - A csodalény alig néhány centiméterre t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nt meg a férfitól; érzéki ajkán mosoly játszadozott, 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 egyedül csak Marcnak szólt. - Ne haragud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stem. De csak újra azokat a buta karkötőket néz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az ékszerészn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ár felállt, hogy üdvözölje, s ez egyszer Mar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ouard Duras hűvös tartózkodása láthatóan szertefosz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lletődött szemmel nézett a nőre, mint holmi kisfiú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an úgy viselkedett, akár egy fülig szerelmes diák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Chantal Martin volt, korábban a Dior divatház első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ú modellje; a szupermanöken, igazából hat és fél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vetted azokat a karkötőket? - A férfi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simogatóan siklott végig Chantal nyakán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megrázta a fejét, és barna fürtjei táncot jártak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makalapja alatt, amelyet a férfi aznap reggel 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Frivol, de bűvös volt ez a fejmozdulat. S a nő is fri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bűvölő. - Nos, megvetted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szeme vidáman tekintett az övébe. Újr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ost sem tudtam rászánni magam. - A nő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ul kis csomagot hajított Marc ölébe. - Karkötő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 ezt vettem meg. - Chantal hátradőlt a széken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va, hogy Marc-Edouard kibontsa a csomagoc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 me gátes, petite sotte. Elkényeztetsz, te kis csa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Te nem kényeztetsz el engem? - A válasz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várva, Chantal kecsesen intett a pincérnek. - Se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umerie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ncér nyomban ott termett, s elbűvölt arckifej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föl a rend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. Campari szód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,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 is meghívsz egy italra? - kérdezte Marc. A 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sem engedte meg neki, hogy ő vegye kézbe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élvezte, hogy ő rendezheti ezeket a kis szín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, hallgass már, kedves. Szóval mit in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úgy rendelte meg az italt, ahogyan a férf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, Marc pedig hosszan a szemébe nézett, ahogyan ott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vászontető alatt. A villásreggelire vágyó töme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es kavalkádként keringett körül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ilyen független akarsz maradni, szerelm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indig. Most pedig nézd már meg az ajándék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 vagy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hát mindig is ez hatott rá annyira izgatón.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nak valóban lehetetlen dolgai voltak.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ta ezt a viselkedést. Olyan ez a nő, mint azok a v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ő remek kancák, amelyek szabadon vágtatnak odalen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-francia Camargue rétjein. Egyszer jártak már ott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, a francia "cowboyok" és a gyönyörű, fakóderes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vak földjén. Azóta Marc mindig azokhoz a kecses és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 paripákhoz hasonlította a nőt. Azokat sem törte be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épp csak a közelükbe juthat az ember, többé-kevésbé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ilaj jószág mégis az övé. Igen, többé-kevésbé. Marc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 volna abban a hitben élni, hogy Chantal közelebb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semmint távolabb. S öt éve már, hogy együtt j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ost már huszonkilenc éves. Vagyis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kor legelőször találkoztak. Akkor történt meg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, hogy Deanna nem volt hajlandó vele menni az Az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ra. Marc furcsának találta, hogy nélküle menjen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ációra; kínos volt magyarázkodnia a családjának,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kifogással, hogy Deanna nem érzi jól magát, ez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séri el a nyári szabadságra. Különben senki sem h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lenne a távolmaradás oka. De ezt a famili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áta mögött tárgyalta meg; azt találgatták, vajon "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 nő" el akarja-e hagyni szegény Marc-Edouard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pusztán arról lehet szó, hogy az asszonynak szer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merikában. Sohasem értették volna meg az igazi o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eanna ki nem állhatja őket, hogy kellemetlenül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társaságukban, ezért szívesebben marad otthon,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zi, hogy egyedül lehet, hogy festhet, hogy nem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n osztozkodni velük, hogy undorodik attól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családi körben bájolog, miként attól is, hogy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jobban hasonul hozzájuk. Marcot súlyos megrázk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 érte, amikor Deanna nem volt hajlandó vele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nyáron; a sokk hatására a férfi töprenge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következményekkel járna, ha a felesége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ná a nyarat az ő családjával tölteni 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Ekkor tehát elhatározta, hogy valami szép ajánd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 Deannának, egy levél kíséretében, amelyben arra k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ondolja meg magát. Amikor arra az ábrándos szem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pségre gondolt, aki annyi éve már, hogy fölkereste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jában, elhatározta, hogy keres valamit neki a Dio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végigült egy divatbemutatót, jegyzeteket ké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egnézte a manökeneket, gondosan tanulmány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onuló lányok ruháját, megpróbálta eldön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 ruhaköltemény felelne meg a legjobban Deanna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ének. Figyelme azonban egyre elkalandozott a manö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ruháiról magukra a lányokra, főként egyikükr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képpen csábító jelenségnek talált. Ragyogó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olt ez a lány; és valamiképpen mindig úgy lépe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óra, mintha egyedül Marc kedvéért illegetné magát. Z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álisan mozgott; szoknyája kavargott, repdesett, f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mozdulatai is mintha egyedül neki szólta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Marc úgy érezte, egyedül neki; a lélegzete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ahogyan csak ült, és egyre nézte ezt a csodalényt.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ó végén üzent neki, hogy szeretne találkoz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nagyon kényelmetlenül érezte magát,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an csak egy pillanatig. Amikor végül a lány kisétált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őbe vezető folyosón, roppant karcsún, fekete dzsör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ztümben, gesztenyeszínű haja valósággal repkedet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s feje körül, csodálatosan kék szeme pedig felvá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rá hidegen vagy simogatóan, Marc szere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ragadni, s egyre nézni őt, egyre nézni, amint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 az ölelésében. Marc racionális férfi volt, mindig é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gondolkodott, mindig is erősnek érezte magát, és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úrrá lenni érzelmein, de sohasem kerítette a hatalm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 szenvedélyes vágy, mint akkor Saját érzései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ették és lenyűgözték, Chantal pedig nagyon is tud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 annak, milyen hatással van a férfira. Kecsesen,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an alkalmazta a csábítás művészetét, de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prő, szétzúzó erővel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Így azután ahelyett, hogy ruhát vett volna Dean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eghívta Chantalt egy italra, aztán egy másodi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gy harmadikra is. Az este a George V. Hotel bá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égződött - pezsgővel, s aztán Marc megdöbb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 hallotta saját hangját, amint azt kérdezi a lánytól, meg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di-e, hogy kivegyen egy szobát kettejük számára a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xushotelban. Chantal azonban csak kuncogott, és uj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inoman megérintette a férfi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h, non, mon amour, pas encore. Vagyis "nem, szerelm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? Akkor hát mikor? Marc szerette volna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elkiáltani ezt a kérdést, de inkább magába fo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helyett udvarolni, hízelegni kezdett, elhalmozta Chan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ajándékokkal, amíg végül a lány beleegy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vé lesz, kissé habozva és szemérmesen, pontosan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jjai érintése nyomán lángra lobbantsa a férfi szí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ét és húsát. A hétvégét egy lakosztályban töltötték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egy barátja engedett át Marcnak az Avenue Foch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 környékén; a hálószoba csodálatosan roman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 balkon pedig halkan susogó fák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úgy érezte, hogy élete végéig emlékezni fog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mbatnak és vasárnapnak minden halk zörejére, il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minden pillanatára. Akkor lett tudatos benne az 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ohasem tud betelni Mademoiselle Chantal Mart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lyével. A lány úgy fonta át a testét, mint idegei a b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Marc úgy érezte, sohasem fogja boldognak ér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csak Chantal társaságában. A lány tüze elapasz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jét és elbűvölte varázsával, szinte megőrjítette az a vá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et addig nem érzett soha. Mert Chantal elér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egzotikus, különleges. Már öt esztendeje az.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thénban és Rómában is. Valahányszor Marc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utazott, mindenhová magával vitte, a szállodákban,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ekben, üzletekben persze mindig Chantal volt "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me Durasř. Az évek során mindketten hozzászok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. Mostanra már a lány Marc életének részesévé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 övé. Olyannyira, hogy a férfi üzlettársa, Jim Sulliv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olt már ezzel, a felesége viszont - hála az 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kevésbé sem. Deannának sohasem szabad megtud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ta el a férfi. Semmi értelme sem lett vol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végül is nem veszít semmit. Az ő kis vil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van. Marcé viszont maga Chantal -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világ. A férfi úgy érezte, minden az övé, ami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ott. Minden, amíg Chantal is az övé. Csak azért imá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zott, hogy mindig is így legyen. Ilyesmit azonban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ors, mon amour, az ajándékod, az ajándékod. Bon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! - A nő incselkedő pillantást vetett Marcra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t boldogság töltötte el. Marc fölbontotta a csoma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búváróra volt benne, amelyet a férfi az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odált, s azt mondta róla, milyen jó szolgálato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valahányszor a tengerparton járnak, vagy ha ő C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'Antibes-ba látog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te megőrültél! Chantal! - Az óra roppant drá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szág volt, de a nő közömbös legyintéssel intézte el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ását. Most már megengedhette ma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vásároljon, hiszen már nem dolgozik a Diornál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vel ezelőtt ugyanis búcsút vett a kifutótól, és meg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saját manökenügynökségét. Nem engedte me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lakást béreljen neki Párizsban, ahol édes semmi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ben kellene élnie, s ahol legföljebb a frizuráját fésü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, a körmeit lakkozhatná, miközben hosszú heteke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érfi látogatását várja. Chantal senkitől sem óhaj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üggő helyzetbe kerülni, a legkevésbé Marctól. Ez 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ás néha fölingerelte a férfit, sőt meg is rémítette kis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nak tehát nincs szüksége őrá, vélte Marc, a nő "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ja, hogy szerethesse; ebben az egyben Marc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volt. Tehetett Chantal bármit, amíg ő Amerikában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a lényeg az, hogy szereti. Ebben egészen bizony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 együtt töltött napok, hetek tökéletes boldogsága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lárdította a férfinak ezt a meggyőz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neked? - Chantal óvatosan fürkészte a férfi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át a Campari fölött kikukucská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mádom! - Aztán halkabban hozzáfűzte: - De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, mylord? - Chantal kecses ívben fö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öldökét, a férfi teste pedig bizseregni kezdett a vág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bebizonyíts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alán. Miért, mit forralsz már megint? - A nő tréfá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oszkodóan pislogott rá a szalmakalap karimáj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rveztem, hogy meghívlak villásreggelire;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nk valahová a város környékére, a szabadba, de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 inkább... - Mindkettőjük ajkán huncut mosoly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om service, drágám? Csak éppen vállalod a szol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t a szobapincér hely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mpás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intett a pincérnek, és gyorsan fi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lassú, kígyózó mozdulatfal fölállt, egy pillan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céran a férfi csípőjének feszítette a testét, majd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lépésekkel átfurakodott az asztalok közt, egyszer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a férfi felé pillantva a válla fölött. Marc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érjenek a Hassler Hotelba. A legszívesebben Chan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ét fogva futásnak eredt volna, de a nő lassú 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adt, megszokott manökenstílusában, abban a bizto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ban, hogy úgyis oda vonzza Marc-Edouard Duras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vá csak akarja. A férfi mosolyogva pillantott rá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múlva Chantal ott lesz, ahol ő akarja: a két 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,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a szobájukba léptek, a férfi villámgyorsan 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gatni kezdte Chantal blúzát, de a nő játékosan el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, hadd várjon addig, amíg ő tárja föl azt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olyan mohón vágyik. Egyik kezével cirógatni kezd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t, fogaival pedig a nyakát harapdálta, 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 vakon tapogatózva sikerült kigombolnia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át; a szoknya halk suhogással a szőnyegpadlór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, Chantal pedig ott állt hozzásimulva, rózsaszín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 nadrágocskában. Marc most már szinte letépte a bl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t. Egy pillanatig Chantal mezítelenül állt 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omboló férfi előtt. A nő gyorsan és szakszerűen 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ztette Marcot, majd mindketten az ágyra zuhanta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ányszor szerelmeskedtek, mindig úgy érezték: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bb örömöt éreznek, mint az előző alkalomm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 szeretkezésük az elsőt idézi. Marc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betelt a mámorral, utána mégis éhséget érzett, s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gondolt arra: hamarosan újra egymáséi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odébb gurult az ágyon, és a könyökére 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; haja összekócolódott, de így is gyönyörű volt. Sz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 figyelte a férfit, arcán mosoly fénylett. Végül rek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 suttogni kezdett a férfi füléhez hajolva, ujjai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assan végigfutottak Marc mellén, majd alább sik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udod, hogy szeretl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feszülten nézett rá, Chantal tekinteté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Chantal. Talán túlságosan is. De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csak érdekes vallomás volt ez egy olyan férfi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mint Marc-Edouard Duras. Aki ismerte őt, talán el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szi, hogy ezt mondta volna. A legkevésbé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elmosolyodott, a hátára dőlt, szemét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 lehunyta, s ekkor aggodalmas lett a férfi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- válaszol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hátha hazudtál. Tudom. Komolyan mond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. Jól vagy, Chantal? - Arcán már szinte kétségbee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. A nő azonban továbbra i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vetted ma az inzulint? - Marc ezt csupa atyás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ommal kérdezte; a szenvedély pillanatairól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 is feledkeze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bevettem. Ne aggódj örökösen. Nem akaro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ni az új órádat a fürdőká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Chantal boldogan ránevetett, s e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ökéletesen megnyugodott. - Mondd csak, mi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sz még a fejed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mindig forgatok valamit a fejemben, Chanta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nak látszol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elem vagy, sosem vagyok fáradt, mon am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arc sem volt fáradt soha, ha a szerelmével vol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mohó ifjú, újra birtokba vette a gyönyörű tes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lután háromra járt, amire ismét csöndesen hev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gymás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át igazán jól töltöttük a sziesztát-jegyezte meg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oszkodó mosollyal, Marc pedig válaszul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éb terveid is vannak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sem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alán kedved volna egyet-mást vásárolni? - Marc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örömét lelte benne, ha törődhetett Chantallal, h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ztethette, ha vele lehetett, ha csodálhatta, ha betel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A parfümje, a mozdulatai, minden lélegzetvétele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 hozta. És a nő persze mindezzel tisztában i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mondom, vonzanak kissé a kirak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is Chantal kedvéért jött Rómába. Ezen a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en kellett dolgoznia, Athént pedig a csodal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is csak unná. Azt viszont tudta, hogy Chantal im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mát. Ezért is mindig gondja volt rá, hogy elhozza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án azért, hogy szerelmesének kedvére tegyen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a hétvégét úgyis egymástól távol kell tölte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? - kérdezte Chantal, összehúzott szemme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v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illanatra olyan aggodalmat láttam az arco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nném, hogy aggódó képet vágtam volna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, ha mégis túlesünk rajta, gondolta most Marc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szomorú vagyok. Néhány napra el kell vá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igazán? - Chantal szeme hideg lett, mint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 kell ugranom Antibes-ba, hogy meglátogass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at és Pilart, mielőtt visszamennék Görög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felült az ágyon, és rosszkedvüe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elem mi a ter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így velem, kedves. Nem tehetek róla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Pilar elég érett már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érje megrázkódtatás, ha beszélnél rólam? Va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zt vallod, hogy nem vagyok szalonképes?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ok már holmi lóti-futi kis Dior-manöken, te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. Én vezetem Párizs legnagyobb manökenügynö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. - Chantal persze tisztában volt vele, hogy Marc kö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z nem sokat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, kedves. És nem hiszem, hogy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gé érett ahhoz, hogy...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ányszor Pilar került szóba, Marc furcsamó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s lett. Ez a tény bosszantotta is Chan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 édesanyád? Ő sem eléggé érett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rről szó sem lehet. Képte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! - Chantal oldalt vetette két hosszú lábát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én, aztán átlibegett a hotelszobán, menet közben aj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 illesztett egy cigarettát, aztán csak akkor pördül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lye körül, amikor a túloldali ablakhoz ért. Hara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Marcra. - Kicsit unom már, hogy mellékpályáko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olnom, amíg te a családodat látogatod, Marc-Edou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igazán nem nevezném Saint Tropez-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pály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a férfi is bosszúsnak látszott, és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 sem volt a korábbi szenvedél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hol akarsz kirak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om, talán San Rem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ényelmes megoldás. Hát képzeld,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itt marad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megint ennél a témánál kell le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nk, Chantal? Kezd borzasztóan unalmas lenni.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 nem is értem, min vitatkozunk. Miért lett hirtelen ak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is ez az egész, amikor öt éven át mindig elfogadha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d, hogy a Riviérán töltesz egy kis időt nélkü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d tudni, hogy miért? - A nő szeme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izzott. - Nos, hát azért, mert hamarosan harmincév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, és még mindig ugyanúgy labdázol velem, mint ö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ezelőtt. A fél világot bejártuk ezzel a "Monsie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as-Madame Duras színjátékkal, de éppen a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helyeken... Párizsban, San Franciscóban és Antib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.. nos, ott illegalitásba kell vonulnom, a háttérb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dnom, vagyis el kell tünnöm a balfenéken. Igenis, tor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az effajta bújócskákkal. Ezt tökéletesen el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ugye? Elvárod tőlem, hogy fél évig Párizsban várj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artott lélegzettel, aztán pattintasz egyet az ostorr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előmászhatok a naftalinból. Ezt nem csinálom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bb, Marc-Edouard! Legalábbis már nem soká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elhallgatott, Marc pedig döbbenten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merte kérdezni Chantaltól, hogy ilye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 gondolja-e a dolgot. Egy iszonyúan hosszú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illant az agyán, hogy igen, komolyan besz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hát mit kívánsz? Mit t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De az utóbbi időben soka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am az egészen. Van erre egy nagyon jó, de ordená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 mondás: "Szarj, vagy mars le a biliről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z nem valami szórakoztató mon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n Remót sem tartom szórakozta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isztusom! Minden hiába. A férfi sóhajtott egyet, s uj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al végigszántott a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, a helyzet mégis az, hogy nem vihetl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mal Antibes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Antibes-ba vinni. Ez ugyanis kissé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bb, Chantal most már San Franciscót is fölvette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szkönyvbe. Ez a megdöbbentő kis adat nem kerül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figyelmét. Azelőtt nem is volt kedve Amerikába rep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add kérdezzem meg tőled: miért tört ki a v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 éppen most? Az nem lehet, hogy pusztán azér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 közeledik a harmincadik születésnapod. Hisze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agédia csak négy hónap múlva esedé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némán hátat fordított neki, és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lassan újra szembefordu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ki megkérte a 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egállt volna az idő. Marc-Edouard elborza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szeret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Az asszony még ágyban volt, amikor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i kezdett a telefon. Ben Thompson hangja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san szólt a hangja, s a férfi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ék, fölébreszt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öbbé-kevés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lyen diplomatikus válasz! Azért hívom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sanyargassam. Úgy érzem, hogy előbb-utóbb si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nöm az ellenállását, és akkor hozzájárul, hogy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ük nagy művészeink névsorába. Ha más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fogja beadni a derekát, hogy megszabaduljon től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szólna egy ebéd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Az asszony még félálomban volt, s az ór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; igazán fogalma sem volt róla, meddig aludt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st, hiszen még csak nyolc óra van.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i tizenkettőhöz vagy egy órához, Sausalit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? Hát verőfény A híd innenső oldalán, ritkán v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k ilyen meteorológiai élményben. Nos, meggyőz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.. - nevetett a kagylóba az asszony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dögöt művel ez a Ben, hogy már reggel nyolcko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? És miért ebédelnének ilyen sietősen? Hiszen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vacsoráztak, előtte pedig a műteremben is harap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Azon kezdett töprengeni, vajon sikerült-e s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e egy új barátra, aki minden követ megmozga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adja a képeit, vagy valami másról lenne szó? Bölc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-e, ha ilyen gyorsan újra igen m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? - Deanna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zon gondolkodott, ugye, vajon jó ötlet-e, ha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. Nos,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maga képtelen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bédeljünk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ausalito jó ötletnek látszik... - Tehát bead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kam, mielőtt jobban fontolóra vettem volna az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. Deanna azon kapta magát, hogy mosolyog és a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zetre bámul, miközben elfogadta az ebédmeghív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öltöttem föl a mellvértemet, és kávét sem it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ek. És ahhoz mit szólna, hogy holnap, kávé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aláírna egy szerződést a galériá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ndjárt leteszem a kagylót, Ben! - Deanna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és arra gondolt, hogy pompás dolog nevetve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i a napot. Ilyesmi évek óta nem történt meg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Le ne tegye, amíg meg nem beszéltük az ebédet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agáért m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 jól? - gondolta hirtelen. Miért megy ebédelni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az emberrel? De hát megkedvelte. S egy ebéd Saus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an, hát ez is jól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úzzon farmert - tanácsolta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délbe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hompson kocsija tizenkettő után két perccel ál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előtt. Ben magas nyakú pulóvert és farmernadr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, s amikor Deanna bepréselte magát a szűk kocs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, hogy a hátsó ülésen vörös-fehér csíkos 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leterített kosár pih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reggelt, asszonyom! - Ben széles mosollyal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, amikor Deanna elhelyezkedett. -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 helyett pikniket rendezhetnénk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eljes mértékben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az lenne? Falatozhat a szabad ég alatt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val? Madame Duras fejével gondolkodva a válas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ott nem volt, Deanna szíve viszont azt súgta: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 lesz a napon sütkérezni ma délután. Persze máss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ölthette volna az időt; a műterme előtti terasz pe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megfelelő a napo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indította a kocsit, Ben oldalról az asszony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, és mintha halvány fintort fedezett volna föl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? - kérd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emmi - suttogta Deanna, amint elhúztak a járd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. - Azon gondolkodott, vajon Margaret meglátta-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l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Golden Gate pompás ívei közt suhan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tréfás történetekkel szórakoztatta; a képcsarn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-másik színes művészegyéniségéről beszél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anekdotát. Aztán Ben elhallgatott, mindketten a h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ából eléjük táruló panorámában gyönyörkö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os látvány, ugye? -jegyezte meg Ben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bólintott. - Föltehetnék magának egy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egy pillanatra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van az, hogy maga és a férje itt él, n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? Amennyire a franciákat ismer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élnek külföldön. Hacsak nem kénysze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evette magát, mert Bennek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jemnek ideát is sok üzleti üggyel kell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De Marc különben nem sokáig tartózkodik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végtében; idejének legnagyobb részét utazással töl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a feleségének magányt jelen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kijelentés volt, nem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zt aligha hi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vel foglalja el magát, amikor egyedü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válaszoltak, s emiatt el is nevették maguk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s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rre gondoltam - mondta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jött le Carmel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tetszett, a férfinak tetszik ez a faggatózás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önnyűnek találta a vála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 miatt. Ragaszkodott hozzá, hogy elkísérjem;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szükségem van egy kis kikapcsoló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igaza volt? - A férfi gyors pillantást vetett rá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ben elkanyarodott annál az útelágazásnál, amely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nai támaszpont felé vezet. - Szüksége vol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 elszabaduljon hazul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. Már el is feledtem, hogy Carmel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bájos hely. Évek óta nem jártam ott. Mag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n lemegy? - Az asszony szerette volna át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ő szerepét. Igazából nem szívesen beszé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csak tehetem. Szívesen lemennék gyakrab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csak most vette észre, hogy szűk mel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on robognak, elhagyott betonbunkerok és katona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kok kö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n, ez miféle hely? - Kíváncsian nézte a vidéket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alami régi háborús film kulisszái között suhan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 mindkét oldalán egyre sűrűbben sorakoztak a dül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deszkabarakkok; omladozó kerítés szegélyezte, fölver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z, helyenként vadvirágok nőttek a repedések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tonai támaszpont volt, még a második világ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. A sereg ragaszkodik hozzá, holott már régóta ü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áll. De a tábor végében gyönyörű föveny van. Néh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ok oda, ha nyugalomra vág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mosolyogva nézett Deannára, s az asszon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érezte, milyen megnyugtató, ha... ha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ettesben van ezzel a férfival. Igazán pontos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ik, mint egy jó barát. Kellemes hallgatásba 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haladtak tová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Furcsa hely, ugye? Csodaszép, és senki sem jár er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, közel s távol nem láttak más kocsit, Ben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ja volt az egyetlen jármű, amióta letértek a főú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Valóban nem jár erre autós - mondta a férfi. -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lelket sem láttam még errefelé. Ezért járok ide szív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yakran művel ilyesmit? - kérdezte Deanna. -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ban is egyedül sétált a parton. - A férfi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nyújtotta kezét a kosár felé, majd mélye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 akkor este a parton, hogy sosem látom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úgy éreztem, mintha évek óta ismernén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én. De azt gondoltam, azért olyan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, mert annyira hasonlít arra a Wyeth-kép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esütötte a szemét, Ben pedig folytatta: -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m, amikor másnap a bűnbarlangomban újra talál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nk. Zavarba jöttem, mert hirtelen el sem tudtam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szóba hozzam-e, hogy már ismer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döntött úgy, hogy nem hozza szó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lvány mosollyal nézett vissza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obb kezén gyűrűt láttam. Gondoltam, kíno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agának, ha... "föl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agyon jellemző válasz volt, gondol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igyelmes, megfontolt ember Látta, hogy a férfi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húzza a szemöldökét, és hátradől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nos lenne magának, ha valaki megtudná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ultunk? - kérdezte 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 lenne az? - Igaz, az asszony válaszában mos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harciasság csengett, semmint őszinteség. A férfi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nyomban fölismerte, hogy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 férje mit szólna ehhez,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k kérdésben szinte elviselhetetlen keménység rej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ött, és Deanna legszívesebben azt válaszolta volna, füty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it gondol Marc, de hát ez nem lett volna igaz.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 az volt, hogy nagyon is tartott az effajta kockáz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Ez a kérdés még sosem vetődött föl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ünk. A helyzet ugyanis az, hogy ritkán kirándulok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férfi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űkereskedőkkel kirándul-e, akik szer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lítást rendezni a festményeiből? - kérdezte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ég mindig az autóban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űkereskedőkkel kirándulok a legritkábban. Ő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 szólva, még egyikükkel sem ebédeltem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élyen fölsóhajtott, és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jem egyáltalán nem helyesli, hogy festegetek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hobbinak tartja, amivel az ember elveri az id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t idézzem: "minden művész hippi és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azt illeti, ez jellemző is volt Gauguinre és Ma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.. - Ben a gondolataiba merült. S amikor végre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, szinte lángolt a tekintete, s a tűz az asszony szív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lt. - S ez nem fáj magának? Nem készteti-e ez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kell tagadnia önmag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ójában nem. Mert továbbra is f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mindketten érezték, hogy ez a tagadás hamis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g. Mert Deannának igenis le kellett mondania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mire oly sóváran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 házasság végül is egyfajta adok-kap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olytatta elgondolkodva az asszony - Mindkét fé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uvással köt egyez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ajon milyen kompromisszumot kötött ővele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ől kellett a férjének lemondania? Deanna elme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omorúnak látszott, Ben pedig elkapta ról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z volt az oka annak, hogy mi minden annyira 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 mondott amikor megházasodtam - suttogta 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is megfeledkeztem a kompromisszum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okat követelt a feleségétől? - nézett rá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en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. De hát régen történt, magam sem vag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ztos benne. Olyannak akartam látni, amilyennek é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nek akarta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 milyennek is... - Ben ajkán keserű mosoly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 meg. - Nos, hűségesnek, becsületesnek, vidámnak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persze azt akartam, hogy szeressen... Egyszó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ott illúziók bolondja voltam. - Err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ék magukat, Ben pedig megragadta a kosár fül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isegítette Deannát a szűk ülésről. Takarót is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, amelyet óvatosan elsimított a homokbucká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ek, ennyi mindent vásárolt? - ámult el Deanna.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ón ugyanis sorra fölbukkantak az ínyencfalatok: rák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a, pástétom, francia rúdkenyér, egy kis dobozra való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ény és két palack bor Egy kisebb csomagból gyümöl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rült elő, főként sok cseresznye. Deanna kihalás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resznye-ikerpárost, és tréfásan a fülére ak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bűvölő azzal a cseresznye-fülbevalóval, Dean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te meg a férfi. - Szőlővel is meg tudja csinál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szőlőfürtöt nyújtott felé, mire Deanna két jóko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őlőszemmel is megismételte a mutatványt. - Mos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mintha egy manierista bőségszaruból kibújt tünd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- jegyezte meg Ben. - Épp olyan, mint egy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n a Falusi ünnep, A Féle Champétre nőala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? - mosolyodott el kacéran az asszony. Hátradő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akarón, és fölnézett a kék égboltra. Borzasztóan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rezte magát és felhőtlenül boldognak. Ben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volt vidámnak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intha az azúrszínű égből pillantott volna alá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ezében egy csésze ráksalátát lebegtetett.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ően szépnek látta az asszonyt, sötét fürtjei közül 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ől vérvörös cseresznye kandikált elő, jobb felől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bíbor szőlőszem. A férfi mosolyáról Deannának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ak a cseresznyék és a szőlőszemek. Leak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 füléről, és felköny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, farkasé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Szeretem az egészséges étvágyú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 mit szer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rdés ugyan nem volt illedelmes, sokka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elgő, de az asszony nem is bánta, hogy az. Jólesett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 a férfival barátkoznia. Szeretett volna többet meg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, megosztani vele saját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lássuk csak, mit is. .. Szeretem azokat a nőke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áncolnak... aztán azokat is, akik jól gépelnek...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ni tudnak! Aztán azokat, akik szépen feste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főként a zöld szeműeket. - Ben elhallgatott, hogy új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 nézze. - És maga? - suttog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lyen nők az én eseteim? - kérdezte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ne tréfáljon már! Tessék, egyen már valam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 éhes, mint a farkas. - Feléje nyújtotta a francia rú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eret és a pástétomos dobozt, az asszony pedig kec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tal letörte a baguette végét, és belemártotta a p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ült kora délután volt, hétágra tűzött a nap, s a víz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 gyönge szél paskolta a part felé siető sós hullám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egy-egy madár röppent el fölöttük, hátuk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émán sorakoztak a kísértetiesen üres barakk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binson szigetén érezh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 - mondta az asszony, körbepillantva a par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tán ismét Benre nézzen -, néha szer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féle tájképet fes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nem próbálkozott meg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yeth stílusára gondol? - kérdezte Deanna derű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nyém másféle. Mindketten a magunk módján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... - A férfi bólintott, arra várva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ssa. Deanna viszont megkérdezte tőle: - Ben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kozott már a festészet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ánatos vigyorral intett n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ból nem. Próbálkozni ugyan próbálkoz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ami sikeresen. A sors a művészet adásvételét 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rám, nem az alkotás örömét. Van azért egy kreatív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álmodozva nézte az Öböl vizét. A szellő kissé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dozott a fürtj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ítettem egy házat. Apró házikó, de igazán taka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átom segített fölhú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lepő. - Deannának valóban imponált a val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 - És hol az a 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Englandben. Akkoriban New Yorkban 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nek szántam a feleség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tszett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, és újra a tenger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. Nem is látta. Három nappal azelőtt lép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mből, hogy el akartam vinni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 ideig döbbenten térdelt a takarón.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mindkettőjüknek voltak csalódása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tt a házz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adtam. Egy ideig még ragaszkodtam hozzá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túl sok örömet. Néha még most is nagyon fáj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tta a szívem. Aztán ideköltöztem, a nyugati partra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tem Carmelban azt a házat... - Szomorú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, tekintete lágy lett. - De az jó, hogy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: képes vagyok rá. Sosem voltam még olya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nap, amikor elkészült a házam. Milyen rem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 volt! Igazi teljesítmé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gyöngéden nézett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mondta végül. - Ugyanezt éreztem Pilar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ésekor Még akkor is, ha lányom született, nem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olt ez annyira fontos? Mit számít ez? -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hatóan ingerül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fontos volt. És rengeteget számí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, hogy fiút szüljek neki. Most már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zavarná. Imádj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, ha gyermekem volna, inkább kislány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k, mint kisfiút - mondta elgondolkozva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slányokat könnyebb szeretni. Az ember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gjátszania velük saját férfias "imázsát", mind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az "apai képpel" járó ostobaság; ennek a bohócko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emmi értelme. A kislányokat az ember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szerethetí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rcán látni lehetett, hogy szomorú, amiér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, az asszony pedig arra gondolt, meg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fejében, hogy újra megházaso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tam rá - jelentette ki Ben, de 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nem gondolt? - Deanna megdöbbent.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, hogy ez az ember olyan kérdésekre is válas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eket föl sem tettek neki. Hiszen most sem int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hez azt a kérdést, amelyre csupán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nem gondoltam még, hogy újra megházasod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maga roppant furcsa ember És miért n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ég mindig a férfi gondolatolvasó képes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a alatt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incs értelme. Mindenem megvan. És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nagyon leköt a képkereskedés. Ezért, ha meg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nék, az nem lenne tisztességes a másik féllel sz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csak nem olyasvalaki, akit ugyanúgy érdekel a szak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ngem. Tíz éve még nem bűvölt el a foglalkoz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iszont nyakig benn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szeretne gyermeket, nem így van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ezt a vágyat igazán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is szeretném, ha birtokom lenne Bécs közelé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m, anélkül is szépen megvagyok. Hát maga?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van egy lányom. Úgy érti, hogy szeretné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odikat is? - Deanna nem értette igazán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vagyis hát az is megfordult a fejemben. De f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nt azt akartam megkérdezni: gondolt-e már rá, hogy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férjhez menjen? - Ben nyílt tekintete az asszonyét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; a férfi mély, tengerzöld szeme mozdulatlanul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házasságban é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boldogan,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s és egyenes volt a kérdés. Az asszony m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nel válaszolt, de aztán megakadt benne 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úgy érzem, igen. És elfogadom a sor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fogadj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ki és nekem vannak közös élményein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aga is észrevette, hogy nem mondta ki Marc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. - S az ember nem tagadhatja meg a házasévei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külhet az emlékeitől, a közös múl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zép ez a mú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úgy érzem, hogy az. Főként akkor, ha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an a játékszabály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ezek miféle szabályok? - A férfi hangja már-már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elhetetlenül gyöngéd volt; Deanna szint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yónnia kell, Marcról beszélnie. De hát B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barátja. S neki, Deannának joga van kitárul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re nincs, de ehhez joga van. Ahhoz, hogy Ben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legyen. Vagyis ahhoz, hogy Marcról beszéljenek. - 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szabályok ezek? - kérdezte újr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ölsóhajtott, aztá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sfélék, mint a Tízparancsolat: mind azzal 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, hogy "ne. Ne dacolj férjed kívánságaival. Ne fagga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at. Ne kívánd, hogy a magad életét éljed, fő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festő... De valaha nagyon jó volt hozzám. Az apá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kor meghalt, otthagyott egy fillér nélkül, rémülten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ül. Marc pedig kiváltott a rabszolgasorból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tam annyi váltságdíjra, amennyit kifizetett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izetett. Kényelmes életet és otthont kaptam tőle.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ot és biztonságot. S végül tőle kaptam Pil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erelmet nem eml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érte? Most is meg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osolyog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. Szabadon élhetek, elégedet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, amit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rcáról lassan lehervadt a mosoly. Némá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haragudjék, Deanna. Ezt nem kellett vol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Hiszen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! - A férfi ismét derűsen nézett rá. - Barát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! Ne sétáljunk egyet a parton? - Ben talpra állt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ét nyújtotta Deanna felé, hogy fölsegítse.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ig egymás kezét fogták, aztán Ben futni kezdett a par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majd intett Deannának, hogy kövesse. Az asszony las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kel haladt utána, s a beszélgetésük járt a fejébe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mindent tisztáztak: szereti Marcot. Legalá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redik zavaros kapcsolatokba Bennel. Egy-két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tartott; volt valami a férfiban, ami nagyon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engeri kagylókat nyújtott feléje, és térdig a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gázolt; szandálját már órákkal előbb levette. Oly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Ben, akár egy nagyra nőtt kisfiú, aki a parti föven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szadozik. Deannának mosolyognia kellett, ahogy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ussunk verse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ncsellcedő pillantást vetett rá, amikor oda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llé, s az asszony vidáman fogadta el a ki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ost Pilar látná, hogy anyja versenyt fut a parti fö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n egy idegen férfival!... Úgy viselkednek, mint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. De az asszony most úgy érezte magát, mint kislán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n, amint ott caplat a nedves homokban, zihálva, 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colta hajjal. Végül megállt, nevetett, kapkodva a levegő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a fejét rázta, miközben a férfi vidáman rohan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adja? - kiáltott vissza Ben. S amikor az asszon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ve bólintott, játszótársa néhány szökelléssel ot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t, ahol Deanna lerogyott a homokbuckák közé. A n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ugarak rőten táncoltak az asszony fekete fürtjei közt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ogyott melléje; most egymás mellett ültek, a ten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telenjét nézték és zihálva lélegeztek. Kis idő múl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ölnézett a férfira, jól tudva már, hogy mit fo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: azt a tengerzöld szempárt, amely az ő tekintetére vá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anna. . . - A férfi most mintha végtelenül sokáig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ogy folytassa a megkezdett mondatot, aztán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az asszony felé hajolt, hogy széltől zilált hajának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erdejébe suttogja a szavakat: - O, Deanna, szeretl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Ben nem is tudott várni tovább; karjával magához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asszonyt, ajka pedig finoman Deanna ajkához ta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nő karja is azonnal átölelte a derekát, s ajka mohó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ozta a férfi csókját. Sokáig ültek így, egymást átkarolv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ükkel egymás arcát cirógatva, egymás szemét keresve;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Ben kimondta a vallomás szavait, egyikük s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. Nem is volt szükségük szavakra; mintha időtlen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begtek volna. Végül Ben volt az, aki kibonta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ésből; szótlanul felállt, s továbbra is némán, lassan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az asszony felé a kezét, hogy fölsegítse. Ezútta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te el; így sétáltak kéz a kézben visszafelé a föve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szóltak egymáshoz, amíg összeszedték a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at, és beültek az autóba. Ben egy ideig maga elé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, és láthatólag zavar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kell vallanom neked, ne haragudj, Deanna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nem kíván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! - Az asszonynak reszketett a hangj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ot kapott volna. - És magam sem értem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 is kell értenünk. Ettől még barátok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unk. - Ben mosolyogni próbált, de az asszony ür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tel nézett előre a szélvédőn át, csak valami titko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s kí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érzem úgy, mintha visszaéltél volna a helyze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ta végül. - Nem árultál el. Legalábbis t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rette volna, ha legalább ezzel tisztában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nem árultad el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. Azt hiszem, nem értem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kell értened. Nagyon világosan beszélté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etedről, amikor faggattalak. Semmi szükség nincs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rtsd a helyzetet, vagy hogy magyarázko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. - A férfi roppant gyöngéden mondta ezt. -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dhetjük. Bizonyára el is fogjuk 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zonban hallani sem akart róla, hogy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, feledésbe m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gondoltad, amit mondtál nekem?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llomásra gondolt, amikor Ben azt mondta neki: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lek", de nyomban látta, hogy a férfi megértette, mire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z. - Mert én is úgy érzek, mint te - vallotta meg az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bolondos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az! - nevetett most már hangosan 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Deanna arcát. - Talán nagyon is bolond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ármit érezzünk is egymás iránt, nem fogom tönkre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z életed. Szükséget nem szenvedsz; ezért fölösle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ölborítsam a csónakod. Úgy értem: a házasságo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sejtem, hogy tizennyolc évi házasság után meg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ál az életmódoddal. - Ez mind igaz volt; Deanna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 vele, hogy így van. - S egyet ígérhetek, Dean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ok fájdalmat okozni nek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hát mit tegyünk? - Deanna kislánynak,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nek érezte magát a férfi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 Viselkedjünk úgy, mint holmi nagyra 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; viselkedjünk úgy mindketten. Ugye jól tessz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így fogjuk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így kell fölfogn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hangjában megkönnyebbülés cseng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ódás is. Nem akarta megcsalni Marcot. A hűség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s komolyan fogt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eindította a motort; lassan haladtak haza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közben alig szóltak egymáshoz. Ezt a napot sokái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ja elfeledni, gondolta az asszony Szinte örökké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nak tetszett az út, de végül odagördültek a ház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eljössz azért egy kis falatozásra a műteremb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ngja olyan kétségbeesett volt, hogy Ben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ogni kezdett, de azért el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ármikor Hamarosan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émán bólintott, majd kicsusszant az 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. A motor duruzsolni kezdett, de mielőtt hátr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Ben kocsijának már nyoma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kaptatott föl a lépcsőn a hálószobájába, aztá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ra vetette magát, végül a telefonra pillantot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látta meg a cédulát: Marc kéri, hogy hívja vissz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enetet Margaret írta föl aznap délután. Libabőrö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zt olvasta: "KÉREM, HÍVJA VISSZA MR. DURAST". Csakhogy most semmi kedv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érzett a telefonáláshoz. Nem akarta Marc hangját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.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, hogy föl kell hívnia a férjét. Erőnek erejével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visszazökkenni a valóságos világba, elszakadni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part álomvilá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ájába telt, mire erőt vett magán, és a hallgató 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últ. Megkérte a telefonközpontost, hogy kapcsolj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, aztán a Hassler Szálló kezelőjétől Marc szobáját k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arc a szobáj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 Én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he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ngja furcsán, hidegen csen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Itt Deanna - mondta az asszony, mert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hitben volt, hogy Marc nem is tudja, ki beszél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szébe jutott az időkülönbség: Rómában most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re jár Nem kétséges, hogy Marcot a legmélyebb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ól riasztott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 - dörmögte a férfi. - Alud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Ne haragudj. Amikor legutóbb beszéltünk,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a vonal, és most láttam meg Margaret üzeneté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m, valami fontos dologról van szó. - Váratlanul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 fogta el. Marc hangja nem úgy csengett, minth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bb álmából verte voln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Hol voltál? - Istenem, miért beszél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hűvösen Valami értelmes érvre lett voln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most, amelyben támaszt találhat. Ilyen értelmes érv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ne legyen szerelmes Benbe. Az is értelmes ér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a hűséges marad a férjé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oltam itthon. Vásárolgattam, nézegettem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atokat. - Undorodott magától a hazugság miatt,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ondhatott volna? Azt, hogy: "Tudod, Ben Thomp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csókolóztam a parton?" - Minden rendben van R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? - kérdezte e vallomás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Hallgass csak ide... - Marc mintha egy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g habozott volna. - Majd vissza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 - Ezt tudnia kellene. Mert úgy érezte,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van rá, hogy legalább hallja Marc hangját;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 még sokáig csengjen a fülében. Ettől talán eltomp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ben a fájdalom, amelyet hamarosan érezhe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m: mikor hív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. A hétvégén. Ne aggódj, fölhívlak. D'acc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rendben van. Remek. - De Marc hangja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venébe vágott. - Szeretlek. - Úgy hangzott ez a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mint valami bizonytalan könyörgés. De Marc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ér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Ciao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kkor a férfi letette a kagylót. Csak ennyi volt a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, semmi több. Deanna pedig csak ült az ágy szél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on bámult a hall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Deanna harapott valamit a műterembe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fél órán át ott álldogált a téglapadozatú kis teras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naplementét nézte az öböl fölött. Bennel is néz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zt a panorámát, ha a férfit nem riasztja el.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gedte elmenni? Hogy erényesnek érezze magá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 épp most hívta föl az óceán túloldalán?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nnyek csordulnak végig az arcán. Most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ólalt a kapucsengő, és Deanna összerezzen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hogy nem vesz tudomást a csengetésről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 arra gondolt, hátha Kim jött látogatóba, hogy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, jól van-e. Ha viszont Kim lenne az, akkor látnia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műteremben ég a villany, és ha most nem nyi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t, a barátnője tudni fogja, hogy gyerekes bújócskát j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k. Ingének ujjával letörölte arcáról a könnyeket,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ítláb futott le a hátsó lépcsőn. Még arra sem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ze, ki az, egyszerűen kaput nyitott; olyan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most, akár egy fáradt és kócos kislány, farmerban,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ítláb, egy hajtincs a szemébe lógott. Amikor föl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, hogy megnézze, ki áll a kapu előtt - riadta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lépett. Nem Kim állt ott, hanem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kor jöttem? - kérdezte a férfi. Deanna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et intett. - Beszélhetnénk? - kérdezte Ben;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is zavarban volt, akárcsak ő, de amiko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Ben már be is lépett az előté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a műterembe. Éppen ott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tál? - A férfi a tekintetét kereste, Deann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halkan becsukta a kaput. A férfi követte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, Deanna pedig kedvenc karosszékére mutatott, j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hogy üljön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Kávét? Vagy bo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et sem, köszönöm! - A férfi egyszerr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nek látszott, mintha azon töprengene, miért is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tt. Azután hátradőlt a széken, lehunyta a szemét, ke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végigszántott a haján. - Őrült vagyok, nem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szabad eljön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el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z esetben én is örülök! - mondta a férfi, kinyi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. Mosolyogni próbált. - Szóval én is örülök,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Tudom... szóval tudom, hogy bolond vagyok.. . ez ő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... de az ördögbe is, szeretlek. S úgy érzem maga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oktondi kiskölyök. Itt sem lenne szabad ülnöm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értelmes dolgot nem tudok mondani, hacsak azt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t ma megvallottam neked a parton! - Hangja suttog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lladt, és lesütötte a szemét. - Csak azt, hogy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ban hosszú ideig csönd uralkodott; Dean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 nézte, közben pedig szeme újra megtelt kön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suttogva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, mit akartam mondani neked? - kérdezte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bármit elfogadok. Egy pillanatot, egy esté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yarat. Azután nem állok az utadba. Elengedlek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ondhatom. De egyet nem tudnék elviselni: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ítsük, ami a miénk lehet! - Csak most nézett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ra. Az asszony arca könnyben ázott; a könny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k lassan hullottak festékfoltos ingére, mégis mosolygó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az arca, és kezét a férfi felé nyújtotta. Ben erő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dta a kezét, és magához húzta az asszonyt: -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an hangzott, amit 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agyon is. És mi lesz a nyárutó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búcsú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 leszünk képesek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 kell búcsúznunk. Nekem azért, mert nagyon i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vagyok vele: a lelki békéd forog kockán. T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én is el tudok majd búcsúzni tőled! -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olta a férfi derekát. - És nem érdekel, mi lesz 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érzem: én is szeret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széles mosollyal ölelte magához. Igen, ez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. Egyszeriben szabadnak, izgatottnak, elev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nnél most hozzám, Deanna? A lakásom ugya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a feje tetején áll, de szeretném, ha megoszthat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, ha megmutathatnám a kincseimet.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ád mindazt, ami fontos nekem, ha meg tudná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, hogyan élek. Ha látnád a galériámat, meg azt is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dolgozunk ott. Szeretnék Carmelban sétálni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zeretném, ha... ó, Deanna, kedvesem, én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annyira szeretl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már mindketten nevettek, amikor a férfi az ö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Deannát, és vitte, vitte lefelé a lépcsőn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boldogság töltötte el, amiért Margaret m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s; hogy holnap mi lesz, arra nem is akart gondo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 pillanat számított, s e pillanatnak csak egy töred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 gondolt Marcra. Ben most már az övé, ő pedig ezé a férf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nyárra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! - Deanna hirtelen Ben halk köszöntésére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. Kinyitotta az egyik szemét, de nem ismerte föl a há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bát: halványsárga tapétát látott. Valaki félrehúzta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yöket az Öbölre néző széles ablakokról, s a napsugar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zöne világított be odakintről. Közvetlenül az ablako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k zöld lombjai remegtek, és kintről behallatszott a ma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k csiripelése. Csodálatos, forró nyári napra ébred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 inkább szeptemberinek tetszett, semmint júniu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e újra végigsiklott a sápadtsárga fal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váratlanul elbűvölte egy tengerpartot ábrázoló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ell, aztán egy másik, kisebb, pasztellszínű tájkép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harmadik; ez olajfestmény volt, igazán olyan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ú, mint Ben maga: A férfi vidáman tekintett le rá,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em hangul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egy órája várom, hogy fölébredj - szólt 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 hang. - Azt hittem, ma ki sem akarsz bújni a fész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Mars, kifelé! - Ez most nem a szerető hangja vo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gy durcás kisfiúé, s Deannának nevetnie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sány vezénysz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tól tartok, egy picit fáradt voltam! - mondta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, s még mélyebbre bújt a könnyű takaró alá, egyik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ével végigsimítva közben a férfi combján. Hosszú,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éjszakát töltött Ben karjai közt, és csak hajnaltáj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 rajtuk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talán panaszként ért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! - Deanna fölült, és ajka végigsiklott Ben combj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megpihent a csípöjénél, ahol csókolgat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sápadt, finom bőrét, ott, ahol most apró, kék erecs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tetett. - Jó reggelt, szerelmem! - viszonozta végül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tést, s amikor érezte, Ben teste megremeg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fölemelte Deannát, hogy magához karo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 reggel még nem mondtam neked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? - Ben fátyolos tekintettel nézte Deanna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indig ilyen arcról álmodott, ilyen tekin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 megfesteni, de valójában még senki sem nézte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ez a férfiarc most maga volt a szenvedély, a békly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űrő szerelem. Deanna oly régen vágyott már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, s már-már azt hitte, hogy ez a vágyódó tekintet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étezik. - Szeretlek, Deanna... Annyir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szavai Deanna ajkán olvadtak el, ahogyan Ben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ör csókolta meg aznap reggel; az asszony némán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Ben teste az övére boruljon. Deanna egy pici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zett és mocorgott erre-arra lassan, de közben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is, amikor a férfi magához ölelte. - Valami kifogáso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 ellene? - súgta a fülébe Ben; derűsen nézet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kissé meglepetten is, már úgy látszott, bár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is a szerelmese, céljától aligha téríthe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fogat sem mostam! - nyöszörgött Deanna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m is összevissza... és... - hangja egyre gyöngé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ását csókok özöne foszlatta szét, hiába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ár bármit, keze végigsimított Ben kócos haj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n - suttogta még -, de hisz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"de hiszenř. Én így szeretlek! - Hangj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zúttal megfeledkezett róla, hogy még nem mo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t, a haja pedig kócos; nagyon is boldog volt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az örömök óceánján siklott volna, s egész t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 egybeolvadt a térfi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mos vagy még, drágám? - suttogta Ben, amikor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hoz jutottak. Csaknem két órán át ölelkez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ényelmesen fészkelte be magát a férfi karja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, egyik lábát átfonva a férfi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mm... 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Hangja lágy és meleg volt, akár a nyári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! - Halkan suttogott, szinte gyerek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Aludj még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 is szenderült; majdnem két óra hosszat alu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amikor kinyitotta a szemét, Ben felöltözve állt az á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ben, a kezében tálca. Deannának nagyot dobbant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lepetéstől: Ben nagyon is hivatalos, kék öltöny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 - kérdezte zavartan az asszony. Fel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n, és kezével próbálta lesimítani borzas haját. Vár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ul rádöbbent, hogy majdnem meztelen; a külseje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len, s szerelmük édeskés verejtékillata árad az ágy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böl. - Mennyit aludtam? - kérdezte ri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nagyon sokáig. Magam is ilyen kócbaba len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kellene a galériában reggeliznem. A tegnapi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eggelit lemondtam, és ha a mait is kihagynám, Sa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ban fölmondana. Ne félj, nem maradok soká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anna fölült a franciaágyban, majd hátra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a párnájára, Ben az asszony fölhúzott térdér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te a tálcát. - Remélern, elegendő lesz... - A tálc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kifli, gyümölcs és egy bögre tejeskávé volt, s e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kán gondosan elkészített tükörtojás. - Nem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zoktál reggelizni.. . - mentegetőzött Ben. Nagyo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snak látszott, ahogyan rá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döbbenten nézett a reggelire, aztán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t mondjon? Ben váratlanul lépett az életébe a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í tengerparton, most pedig tükörtojást, kiflit szolgál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z ágyban, sőt még mentegetőzik is, amiért nem tud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szokott reggelizni. Egész éjszaka és kora reggel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; Ben egyre azt ismételgette, hogy szereti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erről biztosította Bent; még büntudatot sem érez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, hogy a férfi ágyában ébredt, nem otthon, saját fekvő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n - abban az ágyban, amelyet tizennyolc éven át o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rckal. S ma reggel úgy érzi, mintha Marc nem 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zne, nem is számítana, boldognak és fiatalnak érz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pedig szerelmesnek is; mindent megkapott Be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re sok-sok éve vágyott. Hálás pillantást vetett a férfí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t sóhajtott, aztán szájához emelte az egyik kif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gyelmeztetem, uram - mondta vidáman -, hogy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ul elkényeztet engem. Egy hetet sem ado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bírhatatlan zsarnok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leszel az - mondta Ben magabiztos d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Most nem volt kisfiús, sokkal inkább férfi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, kényeskedni fogok! - Deanna áhítato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a szemét, és beleharapott a kiflibe. - Minden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kifliért fogok siránkozni meg tükörtojásért, no é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egy bögre tejeskávéért! - Újra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szempárja fénylett, mint két lámpás,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, csúfondáros szikra villant. - És elvárom, hogy b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gjad az orrod az irodába! Minden nap itthon kel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od, hogy szerelmeskedj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ár nem! Ezt nem teheted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szóval nem? És miért ne ten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holnap te leszel a soros a reggeli elkészít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okráciában élünk, Deanna. Mivel összeköltöz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váltva leszünk ügyeletesek. Egymást fogjuk cudaru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ztetni. S minden áldott reggel egyikünk tükörtoj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üt a másik félnek. - Ben közelebb hajolt hozzá egy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ra. - Különben én a rántottát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fölírom a naptáramba! - mosolygott rá Dean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egyenes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följegyezned, majd én figyelmezt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mintha már hónapok, sőt évek ót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ének. Egyáltalán nem furcsállotta, hogy ott ül fé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ül az ágyban, és tejeskávét szürcsölget a halvány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bögréből. Minden érzés, amely most összefűzt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nek, természetesnek és valóságosnak tets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re más volt ez, mint saját otthonának rideg fo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ása és a naponta ismétlődő rituálé!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életfelfogása sokkal, de sokkal közelebb áll a szív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árga kávésbögre, amelyet most két kézzel emel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hoz, maga volt a tömörség, az erő jelképe; még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gre is mennyire más, gondolta, mint a Marc anyjátó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, finom, kék virágos limoges-i porceláncs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mai programod? - kérdezte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lsőként is egy jó forró fürdő! - Deanna elfinto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az orrát, s ezen mindketten nevet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ezért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csak hallgass, kis malac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fi felé nyújtotta a karját, Ben pedig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 Amikor pedig elhúzódott, tréfásan sajn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t mím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ek! Ha így megy tovább, a mai reggelit is l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 úgyis találkozunk. Vagy... - Deanna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 tudni, hogy a mai éjszakát is együtt töltik-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ott csillogott Ben szemében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"vagy", Deanna. Ötkor végzek a galéri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n elmehetnénk valami csöndes kis helyre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, Marin megfelel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ötlet! - Deanna újból visszadőlt a párnára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, elégedetten, de észrevette, hogy Ben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aggodalmas. 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m semmi. Csak... csak épp arra gondoltam, m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leményed róla, hogy nyilvános helyen mutatkoz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k elkerülni, a te érdekedben, minden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áthatóan emlékeztette önmagát, hogy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kettős életet él. És az is átvillant az agy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sohasem lehet egészen az övé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csodálatos élményt amúgy kölcsönbe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valamilyen klasszikus mesterművet valamelyik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i múzeumból. S hogy ez a kincs ennélfogva nem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ja, nem tarthatja örökkön képcsarnokának falán. És 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n ezért Deanna sokkal, de sokkal értékesebb a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nyáron, amely mindkettőjü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semmi baj sem lesz belőle, ha együtt járun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lról? - Nagyon nyílt tekintettel nézett az assz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gra nyílt tengerszínű szemében gyöngéd fény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 belőle baj. Minden attól függ, mit tesz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megyünk, hogyan viselkedünk. Azt hiszem,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tan együtt járhatunk. - A férfi szótlanul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feléje nyújtotta a kezét. Ben finom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z asszony ujjait, és visszaült az ágy szél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, a világért sem akarok olyasmit tenni, ami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t okozna neked. Akár most, akár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sz fájdalmat okozni nekem. Ne aggódj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szép és j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komolyan gondoltam, Deanna. Borz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at, hogy utólag netán szenvedned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mindketten szenvedni fog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lepődve kapta fö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m, hogy ez lesz életem legcsodálatosabb nya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emélem, hogy a tiéd is. S amikor elmúlik a nyár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ketten tovább fogjuk élni a magunk életét.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d, hogy az emlékektől mindketten szenvedni fog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és lenézett arra a parányi kacsór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most erősebben szor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tad meg, amit elhatároztu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hátravetett fejjel nevetni kezdett; ezüst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ingelő kacagás volt ez, végül gyöngéden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illanatig sem bántam meg. - Aztán elkomoly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folytatta. - Persze, szerintem mindketten bolondo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k, ha nem gondolnánk arra, hogy később meg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zetnünk a boldogságért. Mert ha mindennek egy cs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értelme is van, ha valóban ennyire gyönyörű... 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fontosnak tartjuk... akkor szenvedni is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. El kell fogadnunk, hogy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lfogadom. A magam nevében. D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micsoda? Nem akarod, hogy nekem is fájjon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d, hogy én is megérezzem? Vagy nem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sselek? Ne légy bolond, Ben. Hidd el: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 én. El is fogadom, hogy így van.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k tapintatosan viseLkedni. A világért sem akar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ságot okozni közted és Marc közt! - Az asszon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zent Marc nevének hallatán. Ben újra felé hajolt,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csókolta, aztán fölállt. - Azt hiszem, m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is elég! - Rettegve gondolt rá, mi történik velü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rutón, de szinte el sem tudta képzelni most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mégis elmúlik a nyár Közös pillanataik végté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ezdtek múlttá válni. - Hol leszel délután öt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Ben, hátrapillantva a küszöbről. - Itt találl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, ha hazamegy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damenjek érted? - Ben arcán némi bizonytala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itt kellene találkoz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rámosolygott - és elmen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pillanat múlva Deanna már hallotta is, hogy fölberr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német autó motorja; Ben eltávozott. Az asszony föl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ól, körülsétált a szobában, aztán mezítelenü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 fekvőhely szélére, és keresztbe tette a lábát.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űvel nézett maga elé. Úgy érezte, hogy 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ne. Csodálatos érzés töltötte el: a szerelem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bájos ember! Milyen finoman, tapintatosan viselkedik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re bölcsen. Ráadásul még szórakoztató is, imá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ni, szívesen ad elő tréfás kis történeteket; valóban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em fogy az anekdotákból. Előző este és fél éjszaka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ságáról beszélt, fényképalbumokat mutogatott,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 képeit lapozta föl, megmutatta a szüleiről és a nővér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régi fotókat, egykori barátainak a képeit, aki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ra sokan híres művészek, színészek és drámaírók 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Az albumok most is szanaszét hevertek a szőnye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nyelmes ez a kis ház is, amelyben most üldögél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, mint a Carmelban látott villa. Az a carmeli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, kívül-belül ugyanazok a tompa színe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parti fövenyen: fehér, sárgás, szürke, füstszínű ta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tárgyak és piszkosszürke faliszőnyegek, bútorhuzat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városi háza viszont játékos kis ékszer, egyfajta bizsu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a Telegraph Hill meredélyén búvik meg a zöld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zet közt, zsúfolva festményekkel és könyvekk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ban két kényelmes, élénkvörös műbőrrel bevo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verőt látott, a fal mentén magasodó polcokon csino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ű sorozatok állnak, főként művészeti tárgyú kötet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ak sárgás-nyers színe csak kiemeli a két festmény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et Ben szögelt föl rájuk; a bútorok fényezett régi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lón állnak; rajta perzsaszőnyeg, igaz, nem olyan érték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rab, mint amilyet Marc hozott egyszer Iránból. B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 otthona nem luxuslakás, de melegséget árasztó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fészek; a férfi bizonyára kedveli, és itt jól érezheti mag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olyan otthon, ahol az ember fogadhatja művész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tait. Az egyik fal mentén kandalló; a jelek szerint té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szeresen használják, réz hasábtartóval, ezt B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Franciaországban vásárolta; az egyik sarok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nak támasztva, jókora cselló. Áll azonban itt pianínó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gitár függ a falon; a túlsó sarokban elegáns,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, Cézanne bronz mellszobrával. Az egész bútor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tárgyak összhatása barátságos légkört sugall, vala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álasztékos, régimódi hangulatot áraszt. Némelyik 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an sok pénzbe kerülhetett, állapította meg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ony, bár a legtöbb tárgy csak Ben számára képviselh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et, valamint azok találnak örömet benne, akik kedvel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gazdáját. A nappali berendezése Ben személyi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rözi, akárcsak a csinos, sárgatapétás hálószoba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blakai keletre nyílnak, az öböl panorámáját látn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; igen, a hálószoba szinte ragyog, a reggeli napsugá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ik. A hálóból kis erkély is nyílik, vette észre az asszony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zetén hosszú sorban színes virágok rezzennek a té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 cserepekben; mellettük két kényelmes, napszítt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 nyugágy. Lássuk a többi helyiséget; igen, ez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a, mellette pedig még egy szoba, Ben itt tárolja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it: néhány értékes ritka festményt, egy szekrénykét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 a látogató, zsúfolva kartotékdobozokkal és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lal, ez lehet a dolgozószoba. Itt végezheti Ben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 feladatait; a dolgozószoba ugyanazt a célt szolgál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kis német autó: hasznos, nem luxusjellegű.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örbejárt a lakásban, ismét rádöbbent, hogy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át a kényelem és a kifinomult stílus különös el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lemzi; a férfi láthatólag mindig is könnyed derűvel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lja össze a hasznosságot az eleganciával. Dean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bújt a férfi fekete-kék csinos selyem fürdőköpeny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isétált az erkélyre, és leült az egyik napfénytől f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ágyba. A vászon valaha élénk papagájzöld színű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, de a napsütés hatására citromzölddé fakult. Kiny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lábát, és arcát a nap felé fordítva a férfira gondolt.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most Ben? Már beérhetett a galériába? Netán épp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reggelin vesz részt valamelyik ügyfelével? Sally épp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ra kész csekkeket tesz az asztalára? Vagy Gustave-va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festővel társalog? Tetszett neki Ben egész életvitel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ásformája, ahogyan vele bánik. Azt is pompás öt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alálta, hogy ezentúl felváltva készítsék el a reggelit!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: ez a demokrácia, valahogyan így fogalma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kellemes életfilozófia - gondolta az asszony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y kissé szétnyílt a testén, de nem húzta össze magán;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dott, amikor a forró napsugarak végigcsók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ét. Nemsokára hazamegy, hogy festegessen a műter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. De még nem most. Túlságosan jó érzés töltötte el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ott sütkérezett a napon, akár egy macska,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érfi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zie, Signore... Signora Dur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ssler Szálloda alkalmazottja udvariasan meg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és Marc előtt, amint kijelentkeztek a hotel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busás borravalót hagyott a fogadópulton. A száll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már várta őket a megrendelt gépkocsi, csomagtar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holmijukkal, hogy a sofőr kivigye őket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feltünően szótlan volt, miközben céljuk felé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gtak. Marc végül elfordította fejét az ablakról, hogy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 fürké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benne, hogy mit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mégis aggasztotta Chantal viselkedése.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em volt ennyire makacs. Továbbra is kitartott ugyan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lhatározása mellett, hogy nem hajlandó bujkál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óban, amiként másutt sem a Riviérán. Vissza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ni Párizsba, hogy ott várja meg Marcot, amíg a férfi C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'Antibes-ban tesz látogatást a családjánál. Talán tit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végét akar tölteni a szeretőjével, azzal az emberr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 megkérte volna a kezét? Marc megszimatolta a t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 közlésben rejlő fenyegetést. Féltékenység vet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, úgy érezte, gyilkos féltéken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mit tervezel a hétvégére? - A férfi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udatos gúny rejlett, de Chantal állta Marc szúrós 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tását, miközben autójuk sebesen tört utat a római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a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megyek az irodába. Nem hagyhatom, hogy Ma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 egyedül húzza az igát. Már az is eléggé csúnya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hányszor együtt utazgatunk, minden az ő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zúdul. Úgyis van elég időm, hát benézek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lyen meghat, mennyire odaadóan vezeted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dat. Ez újdonság számom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fordult elő, hogy ilyen gúnyosan beszé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hasonló modorban válasz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n nem lehet újdonság. Ritkán tévedsz b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k. Voltaképp mit gondolsz, mit forral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gnapi kis hírecskét nem engedtem el a fülem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Chan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zöltem veled, hogy valaki megkérte a kez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nem mondtam, hogy a válaszom "igen"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megnyugtató! De azért nem h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án két ebédről meg egy ötórai teáról volna szó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hinnem, hogy a két kismadár eléggé jól ismeri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erre nem válaszolt. Érdeklődve nézett k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n, miközben a férfit szinte szétvetette a düh.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e el, mit kíván tőle ez a nő? Nem tölthet több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mint eddig, s aligha tehet neki házassági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égre Deanna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ül Chantal megszólalt, hangja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ggadtan cseng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asszon az ü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igazán kedves vagy... - A férfi mély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tott, válla mintha meggörnyedt volna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Chantal kezét. - Szeretlek, drágám. Kérlek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lek, próbálj engem is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lak is. Jobban, mint hin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neked se könnyű. És nekem sem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alább ne próbálj versenyezni Pilarral és az any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nne sportszerű. Néha őket is lát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kem is látnom kellene 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hangjában valami bánatos húr pendül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ogyan reagáljon erre a megjegyzésre. Ha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ésbé lett volna ésszerű gondoLkodású férfi, talá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határoz, hogy sutba dobja az ésszerű megfontolás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ával viszi a nőt, de képtelen lett volna így dö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annyira sajnálom!... - Gyöngéden átkar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ő vállát, Chantal pedig nem ellenkezett. -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gondolkodni a dolgon. Rendben van? - A nő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de könny csíllant a pilláin, és Marc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kést szúrnának a szívébe. - Nézd,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ól van szó. Vasárnap estére már vissza is jövök.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hatnánk a Maximban, mielőtt visszamennénk Athé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kell induln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tfőn vagy ked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újra bólintott, Marc pedig magához sz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is tartotta, amíg a repülőtérhez nem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fordította kulcsát a zárban, aztán egy pillan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állt a küszöbön, hallja-e Margaret neszezésé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volt a házban. Margaretnak még nem telt le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napja. Lehetséges ez? Mintha hetek röppentek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nap délután óta. Vagy hónapok, sőt évek. Igaz lenne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csak előző este ment volna el Bennel, hogy az övé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? A legelső alkalommal - az övé? Csak tizennyolc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volna el azóta, hogy Ben ölében vitte le a lépcsőn?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san vert, amikor behúzta maga mögött a k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ékésnek érezte Ben otthonát, miközben megfür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felöltözött. Aztán elnézte, hogy két madárka ugránd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rkélyen, s amíg megágyazott, föltette Ben egyik lem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ában kivett egy jókora szem szilvát a gyümölc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ból, mielőtt kilépett volna az ajtón; úgy ment el "haz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ól", Bentől, mintha évek óta ott lakna; mintha az a há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 is volna, nem csak Ben otthona. S most váratlanu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otthonba érkezett. Monsieur és Madame Duras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Kettejük ezüstkeretes fényképére tévedt a tekintete,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első antibes-i vakációjuk idején készült. Ez lenne ő?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án a képen, egyik kezében egy pohár fehérborral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éppen mond valamit széles karimájú szalma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ő anyjának. Milyen félszegnek érzi most magá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erre a régi képre bámul! S milyen furcsa érzés tölti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bben a szobában. Most itt áll a halványkék selyemhuz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torokkal szemben, a nappali ajtajában; odabent a pad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ubusson-szőnyeg borítja, ha csak ránéz, vacogni kez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eg futkos a hátán. Pedig ez lenne az otthona. Vagy ez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? Idetartozik, itt él, nem pedig abban a kis házban,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nn a dombon, a Telegraph Hillen, ahol csak egy éjsz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egy idegen férfival. Mi dolga volt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úgta lábáról a szandálját, mezítláb lépett be a hűv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öld nappaliba, aztán óvatosan leült a heverőre. Istene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lekedett? Megcsalta Marcot. Igen, tizennyolc év ó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hűtlen lett hozzá, s ez mégis annyira-annyira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történt, olyan normális dolognak tetszett! Egy egés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hosszú óráin át olyan volt az egész, mintha nem is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né Marcot, mintha Ben felesége lenne. Pilar kis, 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keretbe foglalt fényképe felé nyúlt, és érezte, hogy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emeg a keze. Pilaron teniszruhácska volt; ez a fotó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viérán készült. Deanna szinte vakon bámult a k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hangos csöngetés sem jutott el a tudatáig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? Nem; jó pár pillanatig tartott, amíg rájött, hogy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csengő csilingel. Riadtan pattant föl a helyérő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ette Pilar fényképét. Agyában egymást ker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k, ahogyan a bejárat felé tartott. Ki lehet az?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? És mi van akkor, ha Ben áll odakint? Most vala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an nem volt fölkészülve rá, hogy szembenézzen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Nem cselekedett helyesen! Bűn volt, amit tettek!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mondania neki, ennek véget kell vetnie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lenne, mielőtt rendezett élete fölbomlana... mielőt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gen hang közölte kintről, hogy csomagja érkezett.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odva nyitotta ki a kaput, odakint egy kézbesítőfiú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nem rendeltem semmit - dadogt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látta, mit hozott a boy. Virágokat Bentől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illant az agyán, hogy visszaküldi a virágokat, úgy 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lőző éjjel nem történt volna semmi - és nem i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ik meg többé. Mégis a virágok felé nyújtotta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otta a csokrot, és levette a műanyagra t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vjegyet. Egy pillanatig tétován tartotta a kis kartonla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elolvasta a hátlapjára írott üzenetet, amely így szó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ss haza, drágám. Ötkor nálam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, Ben. Tekintete újra végigfutott a szavakon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lassan megtelt könnyekkel. Szeretlek, Be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. Már ő is szereti a férf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fölszaladt a szobájába, és összeállitot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t. Aztán a műterembe ment. Mit vigyen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-két vásznat, néhány festményt; ennyi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. Alig néhány napig marad.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nak fölírta Ben telefonszámát, és odafirk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yarázatként, hogy egyik barátnőjéhez költözött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kor már oda is érkezett Ben házához. A Jaguárt fél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mbbel odébb állitotta le, majd kissé félénken sétál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. Mi keresnívalója van itt? De a férfi már meghall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pteit. Mielőtt becsöngetett volna, Ben már nyitott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t, mosolyogva meghajolt előtte, és tréfás karlendi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 jelezte, hogy lépjen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 befáradni. Már órák óta várom, asszonyom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csak állt a küszöb előtt, csukott szemmel,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ivel küszködve. - Deanna, nem érzed jól magad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m? - Ben hangjában aggodalom bujkált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tt, hogy semmi baj. A férfi lassan átölelte: - Talán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nyitotta a szemét, és bizonytalanu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szont továbbra is biztatóan mosolygott rá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en magához szorította, és közben a hajába 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ünk, kisasszony! Emeld a feneked! Tu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agy a napos! - Ben gyöngéden megcsikland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derekát, Deanna viszont bánatosan nyöszörg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is én vagyok a napos. Tegnap én hoztam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a reggel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nába fúrta a fejét, kuncogott, és elfordíto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imádlak, amikor hazudsz. Tegnap ugyani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m össze a reggelit, tegnapelőtt is, sőt már négy n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 én vagyok a napos. Az igazság az, hogy már három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ivel tart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hazudozol! - kuncogott továbbra is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be is, dehogy. Már mondtam neked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okrácia van! - Ben is nevetett, és megpróbált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tt fordítani az oly nagyon szeretett mezítelen tes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ssa kedves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dvelem a demokráci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z erős volt. Szóval kávét kérek, egy francia pi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st és rántottát, ha lennél olya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 kapo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a éjjel az erkélyen al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tam. Magammal kellett volna hoznom Margar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óval hármasban szereted? Ménage á trois? Pomp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ik.Jólfőz Margar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obban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, holnap beköltözhet!... - Ben vidáman h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gett egyet. - Ám addig is, amíg beköltözik, mars 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ról, és szíveskedj táplálni eng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d-e, alaposan el foglak kényezte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gy van, én pedig élvezni fo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adásul meg elhíz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az ágy szélén ült, és szemügyre v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kövérnek igazán nem mondható, izmos 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lesleg a rántotta nem is egészséges, mert tel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nhidráttal vagy koleszterinnel vagy kromoszóm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csupa ilyesmivel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ótlanul a konyha felé mutatott, arcán tettetet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sággal, Deanna pedig végre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űlöllek! - szisze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ttem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vetve eltűnt a konyhaajtó mögött.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éltek együtt - mennyi is ez? Egy pillanat? Egy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ő? Felváltva jártak bevásárolni, és mindig a napos fő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szer egy héten megérkezett egy furcsa kis öreg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takarított, de Ben szívesen végezte a házimun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észrevette, milyen örömmel osztj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tartás apróbb-nagyobb feladatait a férfival. Együtt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bevásárolni, együtt főzték a vacsorát, fényesítet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zholmikat, öntözgették-ápolták az erkélyen nyíló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at. Deanna nézte, hogyan böngészi át Ben a soro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árverések katalógusait, a férfi pedig azt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ént készít az asszony vázlatokat pasztellel vagy olajf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kel. Ben volt az első, akinek Deanna megenged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 munka közben. Azután detektívregényeket olvas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vagy a televíziót nézték, néha kocsikáztak; egy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mal éjféli sétát tettek a tengerparton, kétszer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i házban töltötték az éjszakát. Deanna egy úja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ás megnyitóján is ott volt Ben képcsarnoká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átogattak meg egy kezdő művészt, akivel Ben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ést kötött. Ezen az estén Deanna Ben feleségén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ét játszotta el. Mindez újdonságot jelentett 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; olyasmit, ami még nem esett meg velük, de érez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rsze azt is, hogy ilyesmi nem történik meg többé, h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ér a nyár; napjaik mégis időtlennek tetszettek, ő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sztották egymás életét ebben az időtlen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ost visszajött a hálószobába, kezében 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val, a tálcán a férfi reggelijével és az újságg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pzeld csak, Ben. Nagy hírem van számodra: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 De igaz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lepő hír! Csak nem fertőzött meg a demokrá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.. - Az asszony vidáman, könnyedén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, aztán leült az ágy szélére. - Tudod, eléggé ré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magamról vagy másról kellett gondoskod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ó gyakorlati értelmében. Mindenkinek én visel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át, de évek óta nem kellett összeütnöm egy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mmi olyasmit nem csináltam a házimunká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et veled együtt műve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, nem szeretem, ha mások munkájától függ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ldául szobalányokétól. Alapjában véve az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módot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nak titkon mosolyognia kellett e vallo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, ha arra a három méregdrága klasszikus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re gondolt, amelyet Ben épp előző nap vett meg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lesben, mégis tudta, hogy a férfi őszintén beszé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űzés valóban nem Ben Thompson stílusa.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an éppen elég tapasztalatot szerzett arról, mily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talan életforma, előbb a nagyapja, később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ládjában. Boldogabbnak érzi magát ebben a kis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-i házban, fenn a dombtetőn, vagy abban a hi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ónak nemigen nevezhető carmeli vil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lőrehajolt, megcsókolta Deanna orra hegyé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hátradőlt a párnán, hogy hozzálásson a reggeli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lek, Deanna - jelentette ki gunyoros k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l. - Mármost mikor írod alá a szerződést a galériá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ezt hozod elő? Szóval erről van szó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? Nem is kívánsz mást, mint hogy szerződést kös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. Tudtam! Mindig is tudtam, hogy erre megy ki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! - Ben ügyesen elkerülte a feléje repülő kispárn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émelyik képkereskedő mi mindent elköve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új ügyfélre tehessen sze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Szóval nem jutunk egyről kett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hogy nem! Ehhez nagyobb erőfeszítésr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él is nagyobbra? - Ben fenyegető pillantást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élretolta a tálcát. - Egyáltalában mit értesz "nagyobb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feszítésen? Hiszen én... - Ajkát gyorsan az asszonyé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asztotta, és megpróbálta magához ölelni Deanna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. Még hogy nagyobb erőfeszítést.. . - Most már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hangosan nevettek. Fél óra múlva bontakoztak k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karjaiból; mintha csak most vettek volna újra léleg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Ez nagyobb erőfeszítés volt? - kérdezte zihálva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nagyobb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jó! - Ben fektében az asszonyra nézet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láí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udod... - Deanna a férfi mellére hajtott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lnyomott egy kis ásítást. - Akkor talán ig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smétled az előbbi mutatvá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! - A férfi maga alá gyűrte Deanna test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kezével torkon ragadta szerelmesét. Fenyeg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dult rá: - Azt akarom, hogy aláírd! - bömbölte tréf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édese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 - suttog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tál? - Ben meglepett arccal ült föl az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: oké. Így már oké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komolyan 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Ezután is kívánod? Mármint azt per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ődést kössek veled? - Deanna derűs, érdeklődő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nézett föl a férfira. - Mert hátha kezdettől fog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átszottá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ost úgy nézett rá, mintha Deanna meg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hogy továbbra is kívánlak, te kis eszelős!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legtehetségesebb művész, aki tizenöt éve a k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 közé ker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másik oldalára fordult, és cicaszemmel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utóbbi tizenöt évben még ki mindenki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maid köz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an gondoltam. Például a jó öreg Gusta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 is megkaparintot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gondolatra mindketten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tad, Deanna? Szóval aláírod?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egadóan bólintott. - Mert nem kell aláírn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ődést, ugye tudod? Akkor is szeretnélek, ha sos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d volna meg a festményeidet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De már hetek óta figyellek munka köz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írom tovább csak nézni. Szeretnék én is ten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. Például föllépni a saját "mutatványommal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ajátoddal? A többi versenytárs kizárásáva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. Fölléphetsz, kiállithatsz. És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neked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Sallyvel átnézem a programjainkat. Tal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héten belül megcsinálhatjuk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mosollyal nekiesett a félbehagyott reggel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olyan boldognak látszott, mintha fia szül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kellene újabb dolgokat festenem a kiáll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? - kérdezte Deanna, miközben a férfi a kihűlt pirító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emmi más dolgod, csak annyi, hogy elhoz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eidet, és engedélyezed, hogy kiállíts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tól fogva pedig én készítem a reggelit. Minden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tt nap. Vagyis nem: hetente ötször A hétvégeken t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 a napos. Nos,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. Tudtam, hogy jutalmat kapok, ha be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rekam. - Deanna az álláig fölhúzta a takarót. - 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sz, jók a képe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ár tudta, mi következik. A kételkedés szin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arcára volt írva. Most azonban már nem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eanna meghátr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Csönd legyen! Ha megint kezded, akkor már jöv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megnyitom a kiállitásodat. Elég jó vagy. Sőt: őrü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. Mi több: mesés. Az isten szerelmére, Deanna, te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ifjú tehetség ebben a városban, sőt Los Angeles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, nem csupán itt. Vagyis hallgass, kérlek, és hagyd c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rendezzem a kiállításodat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jó ideig hallgatott, Marc járt a fejében.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közölje vele, hogy végül is egy kiállítás mellett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? Vagy mindenképp tudnia kell? Hallgasson róla? Mar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évekkel ezelőtt közölte vele, hogy ne is ábrándoz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észi babérokról, hogy egy Madame Duras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 "hippi festő". De hát, az ördögbe is, végtére 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ippi, Marc pedig miféle jogo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 töprengsz? - kérdezte Ben, aki már jó ideje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s... - Deanna elmosolyodott. - A kiáll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 a fej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az? Olyan arcot vágtál, mint a gyer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fél, hogy megveri a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ölsóhajtott, aztán Ben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kikaphatok. Megpróbáltam elképzelni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t mondhatnék Marc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eg kell mondanod? - Ben arcán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feszültséget lá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ószínűleg közölnöm kell. Azt hiszem, hü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ik, ha azt mondom: nem lenne becsületes el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. Legalábbis a kiállítást illenék bevall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hülyén hangzik, de értem, mi jár a fej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d nem lesz elragadtatva a kiállításodtól, 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a legkevésbé sem. Mégis úgy érzem,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 járu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omorú pillantást vetett rá, az asszony pedig le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a sze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mindketten biztosak voltak benne, hogy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lesz beleegy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alkan kinyitotta a lakás ajtaját. Ez már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e, amelyet Chantal nélkül tölt el. Csak hát a riviér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ket szent és sérthetetlen szokásként fog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ezt eddig megértette. Akkor miért csinált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 éppen most? Amikor pénteken elbúcsúz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ól, Chantal alig szólt hozzá. Bőröndjét letette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, majd körülnézett. Chantal nincs itthon.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olban lehet? Hiszen már elmúlt kilenc. Hol lehet? "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n kívül van", szokás mondani. Házon kívül. De 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osszan és fáradtan fölsóhajtott, amikor lehupp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őre. Újra körülnézett. Nem hagyott neki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újra az órájára pillantott majd a telefon felé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déli tizenkettöre jár jó alkalom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ámoljon a feleségének Pilarról. A közvetlen hí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dszámát tárcsázta, majd a házukét. Egy hete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Deannával. Túl sok dolga volt, egyszerűen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ozzá, hogy fölhívja, vagyis egyszer hívta ugya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garet közölte vele, hogy Deanna bement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! - szólt a hallgatóba Deanna kissé lihegve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e szaladt föl a lépcsőn a műterembe. Ben épp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ki a ház előtt. Megígérte a férfinak, hogy hazaugr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edi vagy huszonöt sikerültebb festményét. A késő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 válogatás aztán napokig eltarthat. - Igen? -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szaporábban lélegzett, s hirtelenjében nem is jut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udatáig, hogy a búgó hang távolsági hívás jel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 - Az asszony döbbenten nézett a telefo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ellemhang szólítaná a távoli múl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ért lepödsz meg annyira? Igazán régen beszé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, nem lepődtem meg, ne haragudj. Csak épp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elgondolkodtam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iért lenne? Hogy érzi magát Pilar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hangja olyan furcsán, üresen kongott. Mint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 volna pontosan, mit is mondjon. - Láttad a 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ogyne, éppen ma jártam nála. Pár perce ért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Cap d'Antibes-ból. Pilar remekül van. Csókol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d! . . . - Ez hazugság volt, de Marc gyakran élt vele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is az üdvözletét kül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rre már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 valóban jól van? - kérdezte. Most, hogy Marc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lanul fölhívta, a férjéről eszébe jutottak anyai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i. Ha Bennel volt, csak a férfival foglalkozott, és persze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magával. Aztán persze foglalkoztatták még a festmé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n képcsarnoka, együtt töltött éjszakáik, kellemes é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k. Ismét nőnek érezhette magát; sőt hajadonnak.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, hogy Marc hangja milyen gyorsan visszazökke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szerepbe. Mintha egy ideje megfeledkezett volna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mondtam már, Pilar remekü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vette meg azt a motorkerékpár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égtelennek tetsző pillanatig csönd támadt a vo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Gyanúsan hosszú hal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... - dadogta végr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megvette?! - Az asszony most már kiabál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dög vigye el, tehát megvette! Tudta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oltaképpen az nem is motorbicikli, Deanna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. . . inkább egy. . . - A férfi kereste a "robogóř szó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áradtnak érezte magát... És hol a pokolba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? Már háromnegyed tíz! - Egyszóval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aggódnod. A gyerekkel nem lesz semmi baj. Láttam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ügyesen vezeti azt a kis vacakot. Borzasztóan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pedig úgysem engedi, hogy vezessen, ha nincs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yád nem láthatja, hogy vezet a gyerek, ha el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g hazulról! Éppen úgy képtelen Pilart kézben tar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én, vagy akár te, Marc! Úgy kértelek... Olyan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n megtiltottam... - A könnyek már csípték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csak vesztett velük szemben. Mert mindig vesztett. 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veszélyes ügyről van szó, valamiről, amibő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nagy baj lehet... - Az isten verje meg, Marc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gatsz rám?! Sose hallgatsz arra, amit mond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odj már meg. A gyerekkel nem lehet baj. 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kilyukadni? Miféle réms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m tudok tenni! - gondolta az asszony kes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istenverte lépést sem! Pilar és a motorkerék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köre ezzel lez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re nem akarok kilyukadni.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ngja ridegen kon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héten már hívtalak. Nem voltál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rosban festettem, egy másik mű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sz otthon dolgozni? - Marc kérdésében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ség bujkált, mintha kissé meg is lepőd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tam egy helyet, ahol könnyebben megy a munk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e most gyorsabban vert, hiszen Benre kelle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nia. Mi van akkor, ha Marc is olvasni tud a gondolatai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, ha megtudja? Ha rájön? Mi van akkor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 együtt látta őt és Bent? S mi van, ha.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egyikünk sincs otthon, vagyis sem én, sem Pil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képtelen vagyok megérteni, miért nem tuds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 festegetni. És mi ez az egész új pingálási téb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téboly? Most sem festek többet, mint másk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rc hangja valahogy most úgy hatott rá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 po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d, élvezem a munkámat! - gúnyolódott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nagyon is tudatosan gúnyo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hinném, hogy amit csinálsz, "munkána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z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kagylóban sóhajtott, és újra az óramutat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nkának nevezem, hiszen dolgozom. Külön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ő hónapban kiállítják a képeimet az egyik galéri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zt dacosan jelentette ki, s úgy érezte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e egyre gyorsabban ver. A férfi 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ég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nak a képei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nyílik a kiállitásom egy kép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!... -Marc hangjában ocsmány gúnyolódás b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, és egy pillanatig Deanna úgy érezte, hogy gyűlöl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t. - A Bohémélet van műsoron az idei nyáron?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talán még hasznodra is 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tkozott alak... sohasem értett meg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zükség van rá, hogy a tehetségedet ilyen cirk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 bizonyítsd be? Dolgozz csak szépen abban a más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űteremben, de maradjunk is 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öm, apu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d meg, hogy ez a cirkusz nagyon fontos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várjunk vele. Majd megbeszéljük, amikor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s vagyok valakibe. .. Nem, ez nem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akkor is részt veszek a kiállításo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szerű. Csak várj őszi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Hogy lebeszélj róla? Miután haza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eszéllek le, csak elbeszélget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árok addig. Így is már túl sokáig v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te már túl öreg vagy ahhoz, hogy hisztériáz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hoz viszont túl fiatal még, hogy klimaxos légy.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veled nem lehet értelmesen beszélni.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nél, sói raisonnab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legszívesebben megütötte voln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úgy érezte, harsányan kellene nevetnie. Mert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nek érezte az egész párbeszédet, s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pontosan úgy beszél, ahogyan Pilar szok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végül elkacagta magá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azad is van. Mondok én neked valam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ered az athéni peredet, én pedig azt teszem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eimmel tennem kell. Ősszel aztá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azt akarod mondani, hogy törődjem 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zt... - Deanna váratlanul bátrabban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nyi év során bármikor - És talán mindkettőn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kellene tennünk, amire elhivatottságot érzünk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ünk kell. - O, Istenem, mondd csak, Deanna,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t is bevallod neki, hogy. ..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os, ha így állunk, akkor nem szükséges a férje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nod, a férjednek viszont arra van szükség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jön aludni. Ha pedig így van, miért nem lazí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? Miért ne feledkeznénk meg az egészrő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? Néhány nap múlva majd megbeszéljük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viszont semmi cirkusz, vagyis semmi kiállítás. C'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mpris? Capisci?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-már a fogát csikorgatta dühében. Végtér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gyerek, Marc viszont mindig ugyanúgy viselk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a kedve tartja. Pilar megkapta a motorbicik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 kapta meg az engedélyt a képkiállításra, "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ajd megbeszéljük, amint a drága időm engedi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arc akarata mindig érvényesül. És mindi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ata. Csakhogy ezentúl másképp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, Marc. Értem, de nem értek egyet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választásod!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gé szokatlan kijelentésként hangzott Marc sz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Deanna csak most jött rá, hogy a férje valóban fárad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 Nagyon fáradt. Valószínűleg ő is tisztában lehet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- mondta ugyanis a férfi -, ne szívd mellre.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udj. Majd legközelebb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éhány pillanatig szótlanul állt a műteremben,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 várva, vajon mit mond a férje. Végül csak annyi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soi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letette a kagylót. Tehát jó estét kívánt. 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 tartotta fontosnak, hogy azt susogja: "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" Egyre ez visszhangzott a fejében: "semmi cirk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sóhajtással ült le a karosszékébe. Mi lesz, ha daco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? Mi van akkor, ha mégis megrendezi a "cirkuszt"? Meg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i azt Marckal? És önmagával? Vajon lesz-e kellő bát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hozzá, hogy tovább haladjon a célja felé, hogy azt te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fejébe vett? Miért ne? Marc messze van, itt pedig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 áll Ben. Igaz, nem Ben kedvéért teszi. Hanem ön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. Hosszan körbenézett a szobában; tisztában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ész eddigi élete támaszkodik a sarokban, vászna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pott, vásznakra rejtett élete, amelyet eddig senki s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sőt nem is fog látni soha, hacsak nem teszi meg az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l tudta, hogy igenis, most meg kell tennie. Marc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dályozhatja meg, sőt Ben sem teheti meg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ost neki kell véghezvinnie. Kell. Csakis ön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elyére tette a hallgatót, majd újra csak a karórá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. Kis híján tíz óra, a Deannával folytatott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igazán nem csillapította az idegességét. Az ördö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el az egészet! Elkottyantotta neki azt a rohadt moto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kpár-ügyet, pedig esze ágában sem volt. És az a roh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rult cirkuszi mutatvány, az az istenverte kiállítás.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ördögnek nem mondott le róla ez a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ol a pokolban csavaroghat Chantal? Újra vad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ség kezdte gyötörni; töltött magának egy whisky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csöngettek az ajtón, fölkelt, kiment az előszobába,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üvelyknyire kinyitotta az ajtót. A szomszédban lak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 állt odakint, Monsieur Moutier Cuki ember, mes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. A lánya és egy szobacicus viseli gondját.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volt, de most már elmúlt nyolcvan. Chantal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ta; Monsieur Moutier egyszer virágot küldö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Qui? - Marc kérdő pillantást vetett az öregúrra, s át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fejében a gondolat, hogy szegény bácsi talá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i magát. Mert mi keresnivalója lenne különbe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i órán az ajtaja előtt?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én nem.. . nyekegte. Sajnálom. Csak azt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 volna megkérdezni, ami önt is nyilván... izgatj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a Mademois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, köszönöm, csak úgy látom, még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. Eléggé késik... - Marc mosolyogva nézett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mokingkabátot viselő idős úrra, aki a lábán horgolt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ucsot viselt; bizonnyal a lánya kezemunkájá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e be? Parancsol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oldalt húzódott, bár őszintén szólva örömes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rt volna a whiskyjéhez. Ám az öregúr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.. nem.. . - Bánatosan nézett Marcra, a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ól megértette habozásának okát. Elvégre ki ő?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, aki állandóan utazik, aki sosincs otthon. Ő is kissé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ül érezheti magát, hiszen a felesége már rég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, most már elkésett szegény, hogy furcsa szomszéd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 barátkozzék. - Nem késik a kisasszony, Monsieu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dogta most az öreg. - A múlt éjszaka kórházba vitt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a bámult, mert észrevette arcán a megdöbben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t? Istenem! Hová vit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merikai Kórházba, Monsieur Valamilyen sok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. A mentőorvos azt mondta, hogy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, édes Istenem! - Marc rémülten nézett a kisöreg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berohant a lakásba a zakójáért. Nyomban ki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szobába, becsapta a lakás ajtaját, az öregú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tánt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 - mondta az idős ember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, Istenem! Ó, Chantal!... Ó, ez nem lehet igaz. Te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ami idegen alakkal szórakozott. Lerohan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, minden szívverését pörölycsapásnak érezt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n is volt az utcán, intett az első tax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xi megállt Párizs előkelő villanegyedében, Neuill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oulevard Victor Húgo 92 előtt. Marc néhány bank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t gyűrt a sofőr kezébe, azzal berohant a kórhá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ába. A látogatási idő persze már órákkal ezelőtt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, de a férfi határozott léptekkel sietett az információ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ulthoz, és nyomban Mademoiselle Chantal Martin i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ött. 401-es szoba, közölték vele, diabetikus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szállították be, jelenlegi állapota kielégítő.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valószínűleg hazatérhet. Marc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 a fehér köpenyes ápolónőt. Minden további vi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lkül a felvonó felé sietett; néhány másodperc alatt a lif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is röpítette a negyedik emeletre. Az ügyeletes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r pillantással mérte végig, ahogyan becsukódot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e a vas lift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Monsieu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demoiselle Martint keresem! - Marc megprób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tt az erélyes föllépéssel, de váratlanul reszketés fog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örténhetett ez Chantallal, és miért?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 vett rajta a bűntudat, amiért Antibes-ba ment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fagyva Chantalt. - Látnom kell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vér erélyes fejrázással intett ne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jd holnap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Al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ondtam, uram: csak holnap keresheti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... kisasszony, én... én most érkeztem..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azt mondta: a Riviéráról, aztán jobb ötlet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. Kinyitotta a tárcáját: - Most érkeztem San Franc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óból, az Egyesült Államokból. Az első géppel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lottam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cs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jól van. Két percet kap, Monsieur Aztán távo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Ön... ön netán a hölgy 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émán ingatta a fejét. Ez volt a végső csap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ápolónő egy közeli ajtóhoz vezette. Odaben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kék lámpa világított a homályban. Az ápolónő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Marc-Edouard pedig tétován állt az ajtóba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ig még habozott, aztán halkan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? - A férfi hangja halk suttogás volt a söt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órteremben. A nő nagyon sápadtan, nagyon fiata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t az ágyban. Karjának hajlatából infúziós cső te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egy baljósan lebegő műanyag palack felé. - Drá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fi közelebb lépett, lelkifurdalás gyötörte: vajon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 szegénnyel? Magához láncolta, de csak félig 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vele az életét. Elrejtette az anyja, a lánya,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l, néha még önmaga elől is. Milyen jogon? Miféle jo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ezt vele? Könnyek csillogtak a szemében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ott állt a nő ágya mellett, és megfogta a szabad kez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ikbe nem csöpögött az infúzió. - Drágám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lyen hatodik érzék azt súgta neki, hogy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ett a véletlen műve. A diabéteszes kóma, a 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betegek összeomlása sosem következik be "csak úgy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hantal olyan cukorbetegségben szenved, amelly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bolondozni. De amíg beadja magának az inzul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en diétázik és eleget alszik, továbbá nem esi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rbe, addig ilyesminek nem szabad bekövetk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ost behunyta a szemét, szempilláin á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kezdtek szivárog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e m'excuse. Bocsánat. .. - Aztán kis szünet után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m be magamnak az inzul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ndékosan tetted? - Amikor a férfi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lassan bólint, úgy érezte, mintha ököllel mell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nák. - O, édes Istenem, Chantal, drágám... hogy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ted ezt? - Váratlanul rémület lett úrrá rajta. Mi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a meghal? Mi lett volna, ha...? Nem tudta volna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ni, ha elveszíti. Váratlanul teljesen hatalmába k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lelem. Újra a nő keze felé nyúlt, és keményen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. - Ne tégy ilyesmit többé, soha többé! - Aztá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, szinte kiáltva folytatta: - Hallod, mit mon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újra bólintott. S ekkor már a férfi arcán i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tak a könnyek. Leült a nő ágya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alnék nélküled. Ez nem jutott az eszed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szemében nem csillant felismerés. Nem,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nem tudta. Marc is most döbbent rá előszö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na Chantal nélkül élni. Most már kettejükér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ott felelősséggel élete fogytáig, ő, a férfi - egy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hhoz sem érzett erőt magában, hogy Deann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se, hogy Deanna kilépjen az életéből, de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se tudna élni. Ennek a gondolatnak a súly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t rá, mint egy fejszecsapás. Most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figyeli őt. Az arca - ezt is érezte - hamu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Szeretlek, Chantal, annyira szeretlek!... Kérlek,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kérlek, soha többé ne tégy ilyet velem. Ígérd meg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rősebben szorította a finom k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ér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suttogás volt, mégis kiáltásnak tetszett az elektro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séggel telített kórházi szobában. Megpróbálva el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 a melléből feltörni készülő zokogást, Marc-Edou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magához ölelte a kedv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ig Deannának tizenegy képet sikerült kiválaszta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mény munka lesz még egyszer ennyit összeválo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szoba egyik falához támasztotta a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znat, aztán lement a földszintre. Még most is a Marc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ott párbeszéd járt a fejében. Azon töprengett: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lett volna-e bátorsága dacolni Marckal, ha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ngedi meg Pilarnak, hogy megvásárolja a moto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án alakultak az események. Házasságuk apró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állások soroza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fölment a lépcsőn a hálószobába, és be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be. Mire lehet még szüksége? Igen, még egy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köpenyre, néhány farmernadrágra, a pezsgőszínű 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yára, amely bizonyára tetszeni fog Bennek. De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üvel itt, Marc hálószobájában? Egy másik férfi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geti a jövőt? Valóban klimaxos lenne vagy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, ahogy a férje mondta, vagy egyszerűen elment 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n esze? Tovább akart kotorászni a szekrényben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telefon. Mostanában már bűntudatot sem ér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följebb akkor, ha Marckal beszélt. Egyébként má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Benhez tartozik. A telefon kitartóan csön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 újra. Az asszony úgy érezte, senkivel sincs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. Mintha már el is költözött volna innen. Végü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kodva is, füléhez emelte a hallg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ndulhatok érted? Volna kedved végre már haza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? - Ben volt az. Az idő pedig csak fél ötre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korán? - kérdezte vidám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ég dolgozni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mítana valamit a munkája, gondolta cs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ten; mintha az, amit tesz, fontos lenne; mintha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tené a vívódásait. De azért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 akarok; kiválogattam, amit kellett. Tizen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összeszednem. Igen... tizenegy képet a kiállí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 hangon beszélt, s a férfi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büszke vagyok rád, hogy szinte szétrobba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közöltem Sallyvel, hogy megrendezem a kiállít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pokban föladunk egy remek hird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Jézusom, csak hirdetést ne! Mit fog gondolni Kim?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levegő után kapkodott, csak nagy sokára jött ki ha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hirdetést fölad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ss rám: hadd végezzem a dolgomat, t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zd a magadét. S ha már ez szóba került, azt is eng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allgass, most hagyjuk ez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irodádból beszélsz, én meg... én meg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a így vagy ezzel, akkor tudod mit? Füstöljün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az említett nyomasztó helyekről. Tíz per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 ott vagyok nálad. Kész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várom, hogy elmenjek inne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ának már valóban alig volt maradása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, amit itt töltött, csakugyan nyomasztot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zt is alig várod, hogy meg se álljunk Carmel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z pompás lenne!... - Aztán megkérdezte: -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 hozzá a házvezetőnő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rs. Meacham? A kényes ízlésű idős hölgynek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nap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kellemes ez a bújócska, de a férfi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ttejüknek nincs más választásuk, s ezzel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isztában van. Az asszony végtére még nem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ben ne foglalkozz te Mrs. Meachammel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 múlva érted megyek. Különben, Deanna..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hallgatott egy sort, Deanna pedig arra vár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it akar mondani; a férfi ugyanis olyan komoly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 kezdte a mondatot. Aztán újra megszólalt, s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látta, hogy Ben gyöngéden elmosolyodik. - ...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gyszeriben jó kedvre derült, l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és azt 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armelban töltött hétvége maga volt a mennyorsz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os ünnep. Három napig sokat sétáltak a teng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rton, a fövenyen heverve napoztak, kagylót gyűjtö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meg mindenféle furcsa alakú, partra vetett fadarab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gyszer-kétszer elszántan úsztak is egyet a még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ideg ví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idáman hevert a homokban,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újtatva kiúszott a hullámok közül, hogy vac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feküdjön a takaróra. Az asszony bőre szinte szom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ítta be a napsugarakat; sötét mézszínű lett a t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 mosolyogsz, Csipkerózsika? - A férfi teste n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hűvösen simult az övéhez; mesebeli érzés! Dean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ik oldalára fordult, és ujjai Ben karját ciró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 tűnődöm, hogy olyan ez, mintha nászúto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. Vagy mintha boldog házasságban élnénk it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n nem is tudom. Egyikben sem volt ré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hát még nem voltál nászúto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ból nem. New Yorkban töltöttük azt, amit mé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knek neveznek. A feleségem színésznő volt, és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darabja futott akkoriban a Broadwayn. Így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t töltöttünk csupán a New York-i Pláza Hotelban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darab megbukott, New Englandbe utazt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olt sikeres a darab? - Az asszony nagy,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szemében kíváncsiság villant. B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előadást ért meg... - Ezen mindkettő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niük kellett, Ben pedig az oldalára fordult, hogy l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 Deannát. - Mondd csak, boldog voltál-e Marc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 színre lépte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hogy az vagyok. Néha. Máskor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sztóan magányos voltam. A mi kapcsolatunk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 volt, mint ez a mostani közted és köztem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szempontból... nem is voltunk igazán barátok.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d, szeretjük egymást, de... egészen máshogy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 most átvillant az agyán utolsó telefon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e Marckal, amikor a férfi annyira ellen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lítsák a képeit. Most is, mint mindig, a csalhatatl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ély hangján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isztel engem abban az értelemben, ahogyan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iszteli a munkámat, az időmet, az ötleteimet: D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van rám. Gondoskodik rólam. A maga módján szer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 szereted őt? - Ben fürkésző tekintettel várt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. Az asszony nem válaszolt mindjárt. - Azt hitte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 nem fogunk ilyesmiről beszélni. Hiszen ez a nyá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ienk. - Az asszony válaszában szemrehányás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gyúttal a mi életünkről is szó van. Bizonyo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kal azért tisztában kell lennem. - Ben hangja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komoly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iszen már úgyis tudod a lényeget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ényeg: hogy ő a fér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nem akarod elhagyn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Most kell ezt megkérdezned től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ében a közeledő ősz szomorúsága fényl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nne jobb, ha beérnénk azzal, ami most a mien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aj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majd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megígértem neked, hogy nem foglak f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Csakhogy, tudod, ez egyre nehe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 hiszed, akár nem, én is egyre nehezebben 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. Állandóan arra gondolok, mi lesz velünk, ha véget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ár; olyasmiket kérdezek magamtól, amire nem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 a választ. De abban reménykedem, hogy valami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karat, valamilyen csoda eldönti helyettünk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ilyesmiben reménykedem - mosolyodott el 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odahajolt hozzá, hogy újra meg újra megcsókolj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. - Hidd el, hogy én is így vagyo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? - A férfi elmosolyodott, amikor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ngját a vendégszobából. Vasárnap kés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pp az imént érkeztek vissza egy újabb, Carme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hétv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! Segítsek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kászálódott az ágyból, mert Deanna fölki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ngosan kacagni kezdett. Már egy órája a vendé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 matatott. Amikor benyitott a kis szobába, ahol né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is dolgozni szokott, Deanna épp egy halom vá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birkózott: azok veszedelmesen csúsztak lefelé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féle kartondoboz tete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s! Ez valóságos lavina! - Deanna kikukucsk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ok és a festmények dombja mögül; fogai közt jó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 ecsettel, mindkét karjával megtámogatva a kazal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znat, amelyek egymás hegyébe potyogtak,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panva a padlón. - Alá akartam írni a nevem az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et elfelejtettem szignálni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élretolt néhány vásznat, Ben pedig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 szorította őket. Aztán, az egymáson fekvő képek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val birkózva, a férfi előrenyújtotta a fejét, hogy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jon Deanna or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artsd már úgy azt az ecsetet, mint valami báj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z a görbe k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od? - Deanna szórakozottan, de vidá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a férfira. Arra a két képre gondolt, melyek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nál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 - a férfi óvatosan oldalra fordul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 közt szorongatott képekkel, aztán az ecset felé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kezével -, azt mondtam, hogy vedd már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dból azt a vacak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enném? Így legalább szabad a kezem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yomban elhallgatott, mert Ben ajka elném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ért, te csacsi. Hogyan csókoljalak másként? N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szünk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agához szorította Deannát, aki kacéra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erc. Aláírhatom még ezt a ket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Ben leült az íróasztal mögötti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karosszékbe, onnan nézve, hogyan emelgeti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másra halmozott vásznakat, hogy megtalálja 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á nem írtakat. - Mondja csak, asszonyom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ól -, önt is ugyanúgy izgatja az a nyomorult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ás, mint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négy nap volt hátra a csütörtöki megnyitó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örült is, de ideges is volt amiatt, hogy megindí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a művészet rögös út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ttől a héttől fogva évekíg szerepelhet az assz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jegyzett" művészek közt. Elégedetten és büszké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, aki ezúttal a hajába döfte az ecsetet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ezével kutathasson a kazalban, közben pedig sz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osolygott. És nem csupán a szája nevetett, vidám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llogott a szem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izgatott vagyok-e? Ugratsz talán? Szinte meg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yodom. Napok óta le sem hunytam a szemem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g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t gyanította, hogy ez igaz is. Minden es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 bújtak, a férfi álmosan nézett Deanna szemébe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g tartó szerelmeskedéseik után, és Deann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boldogan mosolygott, mint most. Aztán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ente, ahogyan Ben kinyitotta a szemét, Deann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n volt. S amikor meglátta, hogy a férfi fölébredt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rott is, hogy elkészítse a reggelijét, de ahogy harap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, Deanna máris eltűnt a vendégszobában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it tartotta. Áthozta ugyanis a kincseit Benhe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heverjenek egymás hegyén-hátán a kiállításig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elvinni őket a galériába a kiállítás előestéjé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, hogy végre szignálta az utolsó vásznat is,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fordult Be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kibírnám ezt a várakozást csü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 es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yugodj meg, kibí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rca ragyogott a boldogságtól. Milyen szép is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, az ő asszonya! Az utóbbi időkben még 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arcvonásai még finomabbak, a bőre fényesebb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szemében szelíd, mégis szenvedélyes fények lob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A gyöngédség mellett tüzes ragyogás áradt egész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iségéből, bársonyos lángok tündököltek odabenn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rmeli kis villa is szinte ragyogott, ha Deanna ott jár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kban virágok jelentek meg és azok a különös alak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ámok által partra sodort fadarabok; ilyenek köz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tek odakinn is a napsugarak tűznyilai alatt, az "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szokott homokbuckájukon. Deanna ott lebeg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álmaiban, ott pihegett a karjai közt, betöltve Be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apjait. Most már el sem tudta képzelni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 elmélkedsz? - Deanna oldalra hajtott fejje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kodott a képek hal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 jár az eszem, hogy mennyire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 - Az asszony elmosolyodott, és gyöngéd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okat gondolok rá, vajon mennyire szer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nnyire szeretlek? - Mindkettőjük arca fö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és azon is sokat töprengek, vajon én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 téged. Meg azon is: mivel töltöttem el az idő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egismertelek vol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nyelmesen éldegéltél, és sosem készítettél reggel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orzalmasan hang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enhez lépett, ő pedig az ölébe ültett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át épp ezért vagy annyira izgatott a kiállítá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, ezért nem tudsz aludni mostanában. Várj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ig, vagy kettőig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zavartan elhallgatott; kis híján azt mondta: "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ig", de hát a jövő nem ígért neki egy kerek eszten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csak öt-hat hetük maradt a nyár 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beleunsz a reggelikészítésbe, meglátod - ütö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val Ben a megkezdett mondatot. Meglátom? Nagy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szeretném látni, gondolta Deanna. - Szeretné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, mit tartogat a teljes életünk, nem csupán ez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töltött hó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sohasem tudom megunni - suttogta Deanna;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lléhez szorította, olyan jó melegben, olya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ságban érezte most magát, mint egy kisbaba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jük bőrét csokoládészínűre égette a nap Carmel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ítelen talpán még most is érezte az odatapadt ho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ket, ahogyan lába a padlót sú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re gondoltam? - 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rul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ehunyt szemekkel szívta be Deanna ha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 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gondoltam, hogy milyen szerencsése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nénk talán ennél is boldogabbak, mond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nénk - gondolta Ben -, ha lenne jövőnk. -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szemét, és az ölébe bújt asszony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sosem akartál még egy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koromban? - Deanna döbbenten pillantot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. - Jó isten, hiszen Pilar majdnem tizenhat év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köze ennek a lényeghez? És mit értesz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 te korodban"? Rengeteg asszonynak születik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én harminchét vagyok. Ez bolond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. Deanna még mindig kissé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hét évesen egy férfi még igazán nem nev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ő öregnek. Akkor pedig miért lenne öreg egy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idős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kedvesem, ez a nőknél egészen má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 is tisztában lehetnél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ban nem vagyok tisztában vele. Olyan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g lennék, ha gyermekünk születne. Sőt akár kettő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szem, hogy öreg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baba? Most? Deanna továbbra is megdöbbe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tt, de Ben láthatóan komolyan beszél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ve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szemébe nézett, de nem tudta eldönte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gondolatok járnak a kedvese fejében. A nagy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ban mintha zavar, csodálkozás, ugyanakkor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 és kín tükröződ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gondoltál rá, hogy lehetne még gyerm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m lett volna szabad megkérdeznie. Nem vol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. S az asszony való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értelme, hogy miért ne lehetne, csakhogy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hogy nem hinném, hogy újra szembe tudnék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szel. Hiszen Pilar is mennyei ajándék volt a ké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 fiúcska után. Azt hiszem, nem akarnám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át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z orvosok megmondták, hogy mi volt az oka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tragédiá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mondták, hogy mindkettő szerencsétlen v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Két olyan szörnyűség, amire nincs meggyőz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at. Annak az esélye, hogy az ilyesmi kétsze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után is megtörténhet... ugyanabban a házasság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elenyésző... De hát mégis meg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miből az következik, hogy harmadszor nem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zt olyan meggyőzően mondta, hogy Deann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n elhúzód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rról akarsz meggyőzni, hogy szülje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? - Az asszony szeme kikerekedett, az arc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nyugod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is tudom. Talán igen. Úgy hangzott, ugye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osolygott, de lehajtotta a fejét. Aztán ismét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. - Gondolod, hogy ezt kívánnám tő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áratlanul elk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uk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túl öreg vagyok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már van egy gyermekem. És van férj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ez az egyetlen érved, amellyel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k egyetérteni! Mert képtelenség! - Ben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haragosan csattant föl; és Deanna elgondol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hogy vajon miért ennyire földúlt. Miért érdeke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 öreg-e vagy sem ahhoz, hogy gyermeket sz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 benne vagyok a korban. Nemsokára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leszek. És az egész kissé őrült gondolat. Az is őrül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jra fiatalnak érzem magam. Mintha tizenhé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, nem pedig harminch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i a baj? Ha kislánynak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pillantása olyan határozott volt, hogy Deann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ó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világon semmi baj. Nagyon is élv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Akkor feküdjünk le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 ölébe vette Deannát, úgy vitte át a háló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óvatosan letette a könnyű testet a kényelmes franc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ra. A paplanon még ott volt kettejük testének leny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; ott vetett ráncot, ahol Carmelból visszatérve feküd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csak apró asztali lámpa világított. A lágy, rőt f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séget árasztott, és kellemes hangulatot teremt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tek délután szedett százszorszépek szálai jókora vá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pihentek az erkélyen; a szoba emiatt vidékies látsz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tt. Az asszony varázslatos hatással volt Ben laká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"levegője' volt most a szobának, amilyenr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évek óta vágyott. Valójában Ben sohasem mérte föl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tudatosan, hogy mi is hiányzik az otthonából, de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eannával együtt élt, már fölismerte: Deanna hij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innen, nagy zöld szemével és magasra föltűzött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nak erdejével; azzal a mezítelen két kis lábával, mely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kukucskálnak a paplan végében. S az is hiányzott inn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az asszony keresztbe vetett lábával ott ül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szobában álló íróasztal mögött, ölében vázlatfüz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virággal teli cserepek közt. Deanna halomba dobá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i is hiányoztak eddig, ecsetjei is, melyek mindenféle bö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be-pohárba tűzve dűlöngélnek, az ingei, mely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"kölcsönvett" tőle, teli festékfoltokkal. És Dean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talan apró kedveskedése úgyszintén hiányzott e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tisztította, kivasalta az ő nyakkendőit; a sz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nybe gondosan gyűrődés nélkül elsimítva tette be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t; az asszony által vásárolt sok pici ajándék is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ddig, a magával hozott könyvei, mert tudta, hogy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zekkel örömöt szerez; az asszony nevetése és inger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tásai, lágy tekintete, amelyek üzenetét most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Ez mind-mind hiányzott eddig. Úgy lebeget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 ez a nő, mint egy kellemes álom, és ebből Ben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már fölriadni többé. Úgy fölébredni, hogy Deanna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mellette, úgy semmiképp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n? - Az asszony hangja halkan szólt hozzá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an akkor, ha rossz kritikát kap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kérdezte ezt, akár egy rémült kislány, és B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nie lett volna kedve, de elfojtotta a kacagás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szorongás kínozza az 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kapsz kedvezőtlen kritikát! - Újra átölelte a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testet a paplan alatt. A takarót egy festő feleség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sok évvel ezelőtt, még New Yorkban. - Csodás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retekre számíthatsz, ezt megígérh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nnan, hogy nagyon, de nagyon tehetséges vagy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csókolta az asszony nyakát, és reszketni kezdet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Deanna térde a lábszárához ért. - S azért is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benne, mert annyir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ta, ez nem log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nat, nem értettem pontosan. . . - Ben vidám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orgott. - Azt mondtam: nagyon szeretlek, te meg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uta vagyok. No, figyelj csak ide, te. . . - közelebb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hoz Deanna testét, ajkát az asszony ajkára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s egymás karjában egyszerre tűntek el a takaró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snap reggel hatkor ébredt, és nyomban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szobában. Eszébe jutott, hogy egyik fest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kiállitásra való. Aztán egy másodikat nézegetve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ta, hogy a kerete talán nem illik hozzá. Amint megi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ávéját, eszébe jutott az a két vászon, amelye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nált; így ment ez kételyek közt már négy napja. Gy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 lámpaházban élt a megnyitó előtt. Ben viszont egészi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att csak vidám megjegyzéseket tett a kiállításra,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csak becézgette, dicsérte. Elvitte vacsorázni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hurcolta a moziba, rábeszélte, hogy sétáljanak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n, rávette, hogy ússzanak egyet, és késő éjsza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skedett vele. Csütörtökön együtt ebéde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llani sem akarok a dologról - mondta Ben, til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ve föl a teny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Ben, mi van akkor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j! Egy szót se a kiállításról holnap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- Deanna ajkára tette az ujját, de az asszo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ki-kitört a kínzó kételkedés. Ám a férfi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zlik a b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bor? - Az asszony szórakozottan nézett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tteremben, Ben viszont Deanna pohará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bor, amelyet meg sem kóstolsz. Nos,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Én csak azt szerettem volna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tő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fülére tapasztotta tenyerét, Deanna pedig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! Hagyd már abba a bolond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asz? - A férfi vidáman és értetlenül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az asztal túloldaláról. Deannának újra csak nev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igyelj már rám! Szerettem volna kérdezni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esti megnyit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dúdolni kezdett egy dallamot, ujjaival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ldugaszolva a fülét. Deannát görcsös nevetés kí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lmasan viselkedsz, hallod? Tudd meg, hogy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l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hogy gyűlölsz. Állandóan simogatsz azokkal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kis mancsaiddal, és szeretnél a fülemnél fogv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hurcolni, hogy rám vesd magad.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, hogy szóba hoztad... - Deanna vidáma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és ivott egy korty bort, aztán tovább bolondoz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en a desszertig. A férfi aznap délutánra nem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gramot. Deanna festményei már katonás rendben füg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kiállitóterem falán. Sally gondosan őrizte 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ot, Ben tehát jó ötletnek tartotta, hogy Deann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ltse a délutánt, nehogy az asszony az utolsó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ondolja magát, tönkretéve saját kiállitását. Sőt Be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délutánra még egy meglepetést is tartogatot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 után az autó felé tartottak, Ben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nem bánod, ha megállunk a Saks-áruház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Az asszony előbb elképedt, aztán mégis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Ha akarod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aradok sokáig... - A férfi leállította a kocs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kelő áruház előtt, ajkán titokzatos mosoly lebeg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össz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megvár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nem akarsz bejönni? - Ben nem akarta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, de tudta, hogy az asszony ma nem szívesen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, még néhány perc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veled tartok! - Hát ez könnyen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dáman lépkedett az asszony oldalán, belépte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csarnokba. - Mit akarsz venni? - érdeklődött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ői ruhát! - A férfi ezt nagy önbizalommal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tökéletesen közömbös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u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llynek keresek egyet. Azt mondta, nincs ideje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ket járni. Megígértem hát neki, hogy elviszek egy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lériába, ahol este még lesz ideje átöltözni. Különben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veszel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annyira elfoglalták a szignók, a válogatá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retek, hogy a férfi abban sem volt biztos, vajo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-e rá, hogy mit vesz fel a megnyit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is tudom. Gondoltam, valamelyik fekete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mat vagy kosztümö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uhái ott lógtak Ben egyik szekrényében,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jai, néhány pár gabardinnadrágja, fél tucat kasmír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vere közt. Bent már az is örömmel töltötte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uhatára az ő ruhái közé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veszed föl azt a szép zöld ru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élénk színű... - Deanna olyan szórakozotta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, mintha lélekben egy másik kontinensen l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csak, Ben, ismered azokat a kritiikusokat, ak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hívtál? Miféle emberek? - Pillantása Ben felé re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a zöld ruhád túl élénk színű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- mondta vidám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d, mit kérdeztem? - érdeklődött elcsuk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. Nos, mit szólnál a zöld ruhád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pokolba a zöld ruhámmal! Én azt szeretné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, hogy... -Ben váratlanul szájon csókolta, s Dean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lakadt a lélegzete, amikor kiszálltak a felvonób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ház második emeletén. - Ben! - kiáltotta riadtan.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 a liftben nem volt senki, aki ismerhette voln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figyelsz arra, amit kérde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!... - Ben már köszönt is az elárusító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térült-fordult, és már hozott is egy ruhát. -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olygott a nőre Ben, majd Deannára nézett. -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zólsz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m? - Az asszony reménytelenül szórakozott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 most váratlanul a ruha felé fordult. Szinte m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zínben játszó, hangakék gyapjúruha volt, magas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ú, hosszú ujjakkal, háta nem volt. Remek szabású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anolyan színű kabátka tartozott a ruhához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. Ez lenne Sally ruhája? - Előrelépet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intse a finom anyagot: francia gyártmányú model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leg egy vagyonba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aszép! - ámuldozott Deanna. Az elárusítónő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szeme vidáman összevillant. - Talán mégis a zöld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m kellene fölv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rtom jó ötletnek. Miért ne húznád föl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ártatlan képet vágott, hogy Deanna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zava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ally ruháját húzzam föl? Ne csacsiskodj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lcsönadhatnád a zöldet Sally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rágám, imádlak, de szerintem tökéletesen megőrü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 eladónőre mosolygott, és már indulni 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n gyöngéden megfogta a könyökét, s a fülébe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te is megőrültél, drágám. Most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 a fülkébe, és próbáld föl e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döbbenten nézett B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ra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hát az eny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agyogó arccal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ó, Ben, hát ezt ne. Ez csodaszép! - Meg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jra szemügyre vegye a ruhát, és szeme kerekre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ult. Valóban remek darab volt, de föltehetőleg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is. És ezt a csodaszép ruhát Ben vette volna neki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, aki egy márkajelzés nélküli német kiskocsin rob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i jobban szereti a spagettit, mint a kaviárt? Szóval 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az ő kedvéért tette volna? Az az ember, aki nem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lányt, hanem beéri egy öreg takarítónővel, aki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te egyszer kétszer eljön rendbe tenni a lakást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agyapja körül még egész szolgahad sürgött-f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pedig, amikor visszavonult a szakmájától, egy Ró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rnyéki palazzót vásárolt magának? Szóval ez a férf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vett neki? Hiszen ez olyan drága darab, hogy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bozott volna, hogy Marckal fizettesse ki! Jó 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önd legyen, próbáld már föl. Látni szeretném rajt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ölpróbálta, Ben pedig végigmérte. A ruh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etesen simult az asszony testéhez. A szabása, a stílu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ne is épp hozzá illő. Az asszony királyi jelenség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az új ruhában. Napbarnított bőrének színe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illett az élénkkék árnyalathoz; mezítelen háta é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pompásan érvényesült új ruh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veszel föl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yémánt fülbevalót és fekete selyemszandált. És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mat kontyba rend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nem bírok majd rád nézni, mert elalé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olyan gidáman vigyorgott, hogy még az eladón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nap este Deanna fölvette a hangakék ruhát, 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ágy szélén ült. Vidáman néztek egymásra; Ben fö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ámzárat a nő szoknyáján, az asszony fülébe csetti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 fülbevalót, haját pedig hátul föltornyozta.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an festett így, vagy inkább tökéletesen? Bennek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 el is akadt a lélegzete. Aztán fölállt az ágy szél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-gondosan kikapcsolta a gyémánt fülbeval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eszem ezeket a fülecskéd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zavartan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ért? Talán nem tetszenek? - Talán azért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, mert Marctól kapta ajándékba? - Nincs másik.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 ékszerem ottho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örődj vele! - Ben a zsebébe nyúlt, és elővarázs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 egy kis kék tokot. Kinyitotta: két nagy,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gyöngyszemet vett ki belőle: gyöngy fülbevaló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 a kettőben két apró gyémánt ragyogott, nagyo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 és finom mívű ékszerek voltak. - Szeretném, ha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Ben! - Deanna megdöbbenve bámult az éksze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fölnézett a férfira. - Ezt miért csiná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rága ruha, a fülbevaló, tetejében pedig a kiáll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at kap Bentől. Mondhatni -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ülbevaló a nagyanyámé volt. Szeretném neked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anna. A mai este egyébként is külön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zemében könnyek csillogtak, amint új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férfira. Ben most gyöngéden megfogta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 orc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ez legyen életed legszebb éjsza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most lépsz be hivatalosan a művészvilágba.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m, ha ma este mindenki megtudná, mennyire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 vagy! - A férfi szeméből úgy sugárzott Deanna fel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lem, mint még soha, és az asszony egész teste re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zdett, amikor Ben átka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jó vagy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 jók vagyunk egymáshoz, és ez igazi á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adhatom el ez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úgy érezte, hogy nem teheti meg. Csaki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hatná el, ha Ben mellett maradna. Csakhogy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úlva vissza kell költöznie Marc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, megtarthatod. Szeretném, ha a tiéd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ől függetlenül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Ben megértette vonakodása okát. Mindig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őt. És ettől valahogyan még jobban szenvedett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végigfolytak a könnyek. Egyre hangosabb zok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ki a to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írj, drág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Ó, Ben... nem tudlak elhagyni! Nem tudok nélkü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elhagynod. Még nem. Örüljünk anna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ük kezdetétől fogva Ben ilyen meggyőzően 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llcedett, és éppen ezért Deanna megint eltűnődött: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elfogadta-e, hogy végül el kell szakadniuk egymás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-mondta az asszony elfúl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imult Benhez, aki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én is szeretlek. Nos, akkor hát indu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a kiállitásod megnyitój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ssé elhúzódott tőle, hogy Deanna szem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zen, s az asszony megadóan bólintott. Ben föl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ról az egyik fülbevalót, és gyöngéden,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ülébe kapcsolta. Aztán megcsókolta a nő ajk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apcsolta a másik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elegáns vagy - súgta neki. - Egészen külön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s. S olyan büszke vagyok azért, hogy én nyithat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állít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andóan arra kell gondolnom - mormolta Deanna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ölébredek, és akkor kiderül, hogy álom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 A carmeli parton fogok fölriadni, mint a mese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pkerózsika, s arra riadok, hogy Kim ott vár rám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szállodában. De valahányszor ilyen érzés fog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körülnézek, és akkor látom, hogy mégis létez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döbbenést színlelve nézett a férfira,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álomszerű az egész! - Újra föl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ezét Deanna új ruhája alá csúsztatta. - És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szeretném bebizonyítani neked, hogy igenis léte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drága. Csak attól tartok, hogy erre most nincs időn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dvarias meghajlással a karját nyújtotta az asszony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hatunk, Madam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eléka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en állsz a bevetésre? - kérdezte B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gördültek a galéri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, dehogy! - Deanna a férfi felé 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, zöld szeme kerekre tágult az izgalomtól, Be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csak futólag érintette meg a kezét, majd amikor k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ódtak a kocsiból, már terelte is befelé. Egy fotós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jük ugrott, és az előcsarnokban is sokan álldogált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kritikusok teljes létszámban megjelentek, és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illantotta Kimet is a tömegben, amint igencsak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an simul hozzá a sajtó egyik képviselőjéhez. Sall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járt-kelt a csoportok közt, és elismerő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ngakék új ruh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ély pompás sikert hozott: a galéria az asszon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ét "lábon" eladta. A megnyitó vége felé Deann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érzés vett erőt, mintha régi barátaítól kellene elv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kodott kissé attól, hogy hét festményétől is búcsú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e, de Ben csak tréfálkozott vele emiatt, és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néhány újdonsült csodálójának: És a férfi min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 remekül viselkedett; állandóan a közelében marad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sem túl közel hozzá, igyekezett segíteni neki a társal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ám nem feltűnően. Tetőtől talpig Ben Thompso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néven a harmadik a szakmában, Ben Thompson, a külső külön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s galériatulajdonos. Senki nem is sejthette, hogy "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valami. Éppen olyan tapintatosan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on az "első találkozáson, amikor Kimmel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Carmelban; Deanna most is biztos lehete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kell kínos helyzettől tartania. Aznap este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ig átfutott agyán a félelem, hátha Marc hírét veszi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uknak. Az ember sohasem tudhatja, ki mindenki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egy ilyen kiállításra, ki veszi észre, ki kezd gyaníta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. Ám azon az éjszakán senki sem gyanakodhatott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olyasmire", még Kim Houghton sem, aki hatalmas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krot küldött Deannának. Kim persze érezhetett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, hogy végül is része van Deanna és Ben üzleti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; de nem lehetett olyan érzése, hogy másféle vi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zövődött kettejük közt. Kim persze eltöprenge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óba hozta-e Deanna a kiállítást Marcnak. Aztá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ste Deanna közölte a barátnőjével, hogy telefon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a dologról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szólt hozzá? - kérdezte izgatottan K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sokat. Mindenesetre nem tombol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csakbelenyug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tán nem beszélt többet a kínos témár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ette meg, hogy Marc hallani sem akart a kiállítás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őt végül lecsapta a kagylót. Arról sem beszélt, hogy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az "ilyesmi' ordenáré és nem helyénvaló, ő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zasságuk évei során először - állta a sarat. Deanna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nak érezte kettejük szópárbaját ahhoz, semhogy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tal mindent elmondjon Kimnek. Azt sem említette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férje nem hallgatott rá Pilarral és a motorkerék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l kapcsolatban. Akkor pedig miért mondaná el a kiállí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 ő munkássága körüli szócsata minden részl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ek ura, miért ráncolod úgy a homlokod, kedves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 - súgta a fülébe Ben, olyan halkan, hogy senki se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Deanna visszazökkent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ne haragudj, én csak. .. szóval anny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történt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ezdd megint. Sally éppen az imént adta el a 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dik és a kilencedik festményedet. - Ben olyan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egy kisfiú, Deanna a legszívesebben átölel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Ehelyett csak a pillantása volt simogató: - Mond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te a férfi -, mit szólnál egy ünnepi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kkor vagyok benne, ha beérjük egy pizzával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olygott rá Deanna, ismerve már Ben szerény íz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szó sem lehet pizzáról, asszonyom.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díszvac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hamburger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réfálkozz már velem! - Ben minden teketória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arolta a vállát, és arcon 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a gesztus igazán érthető volt egy képcsarnok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a részéről, amikor ünnepli egyik új művésze első sike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imnek az ártatlan jelenet láttán mégis szöget ütöt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 az a gondolat, hogy vajon nincs-e több talán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. Deanna most éppen Ben fülébe súgott valamit,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m meghallotta a férfi halk válaszát: "Annyira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tszett neked a társaság." Deanna pedig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aival a gyöngy fülbevalóját, majd boldog mosollyal el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t. Kim, ahogy elnézte a jelenetet, először gondol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talán "komoly dolog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ké, rajta! Mondd meg az igazat! - Deanna le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ült a sárga tapétás hálószobában, az ágy szél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ezét ökölbe szorította, a másikkal kispárnát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e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vagy, mint aki egy második San Franciscó-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öldrengésre vár - nevetett rá Ben. - Ő is az ágy szélén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gott az asszony mellett, kezében a reggeli újságg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mit olvassak föl neked, drágám? A tőzsdei hí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lmeséljem a képregény mai sztoriját? Ó,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: a képregény a mai szenzáci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ölolvasnád már végre a lényeget? Egy percc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om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degességében a fogait csikorgatta, és ez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ak ismét nevetnie kellett. Aztán mégis föllapozta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zeti rovatot. Persze Ben már tudta, mit fog fölolvas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elég régen foglalkozott a szakmával ahhoz, hogy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djék meg túlságosan. Általában jó előre tudta, mir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hat egy-egy kiállitásának megnyitója után. Csak rá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píllantania a mai kritíkára, máris tudta: ismét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kezdhet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njamin! Olvasd már, az istenért! - sziszegte az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tól remegve Deanna, és erre a férfi olvasni kez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"...finom, ragyogó stílusa nem csupán hosszú év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ását és odaadó munkáját tükrözi, hanem kivétel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égét is. Ritkán lát az ember ilyen ritka tálentumró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úskodó festményeket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Ben tréfásan hadart tovább, Deanna szeme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, és elvette a párnát a feje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csak most találod ki! - Deanna ki akarta kap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lepedőt a férfi kezéből, Ben azonban elrántotta 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ovább olvasott, amíg a kritika végére nem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 elhinni, hogy igaz lenne!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akibe villám csapott. - Ez nem lehet ig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iért ne lehetne? Hiszen tehetséges vagy. Én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neked. Én is tudom, a kritikusok is tudjá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is tisztában vannak vele, akik megvásárolták a kép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. Mindenki tisztában van vele, kivéve téged, te n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tus, szerény leány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inyújtotta a karját, és tréfásan csiklandoz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 merészelj! Híres vagyok! Igazi sztár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n? És ki csinált belőled sztárt? Ki nyag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endezzük meg a kiállítást? Ki könyörgött annyi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? Ki akarta azonnal kiállítani a képeidet, amint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őket? He? Mondd csak, no halljam cs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már mindketten harsogva nevettek, és Deann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an kapálódzott a férfi karjában; halvány rózsaszí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 hálóinge fölcsúszott a derekáig. Ben egy pillanatra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hagyta a hancúrozást, és végignézett a karjában vergő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bos női testen. Még sohasem látta Deannát ilyen gyön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ünek, ilyen törékenynek; a legszívesebben órákig el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ott volna vele. Arra gondolt, bár megállna mos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, drágám? - kérdezte Deanna, a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t a furcsa, tompa csillogást Ben szemében. Ri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férfira. - Valami baj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lenkezőleg. Csak olyan hihetetlenül gyönyörű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gészen a tiéd! - Deanna a férfi ölébe csúsz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ka gyöngéd csókban forrt össze a férfiéval. Egy perc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még el, és a rózsaszín hálóing máris a szőnyegen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rt. Délre járt az idő, mire kikászálódtak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agyot ásított, ahogyan mezítelenül ott állt a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yajtóban, fekete fürtjei ébenszín patakként kígyózt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tán. Ben az ágyban könyökölve nézte, és titko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bárcsak örökre vele maradna a szerelme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-e - mondta végül -, tudod, hogy tönkrete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rier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ve nézte Deannát, amikor az asszony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 Olyan törékeny volt és olyan fiatalos. Külsej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dtolta jellemének belső szilárdságát. Volt valami a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keménység a törékeny külső mögött, különben s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bírta volna ki a magányos éveket, melyeket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án kellett eltöl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tenném tönkre a karrieredet? Abban a hi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eddig, hogy egész vagyont fogsz összeharács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 tehetségem jóvoltából! - Deanna diadalmas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t rá a 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pedig ez lesz a vége, ha nem járok be az irod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Még jó, hogy tegnap közöltem Sallyvel, hogy m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napos vagyok. Tudod-e, hogy ilyesmi még so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ben nem fordult elő velem? - Mindenesetre Be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nem látszott boldogtalannak most, hogy életfor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tt; törülközőbe csavarta a derekát, hogy Deann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az erkélyre. Odadobta az asszonynak a fürdő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nyét, és mindketten kényelmesen elterpeszkedtek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zítta zöld vászon nyugágyban. - Tudod-e, m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sal vagy rám? Lustává teszel, aztán boldoggá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kedvűvé és fiataloss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pontosan ilyen hatással vagy rám! - Az asszon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felé hajolt, megcsókolták egymást. - Huszonegy é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zem magam - sóhajtotta Deanna. - Vagy mondjuk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huszonkett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Akkor pedig összeházasodunk, és lesz e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 gye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en felé pillantott, és egy másodpercig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tte, hogy a férfi komolyan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lesz egy sereg új problémánk, amit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ra kell vennünk. Nem gondolod? - Deanna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 válaszolni. Nem volt kedve hozzá, hogy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előhozakodjék közös gyermekük gondolatával.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smiről most nem tudott volna vitatkozni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helyénvaló téma. Ehelyett megkérdezte Ben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vel töltjük a hétv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felé fordította az arcát, majd elégedetten l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zemét. Pompásan érezte magát a szerelmesé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öm volt mellette élni, Carmelba kirándulni, vagy i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 laknia Bennel. Csodálatos vele a reggeli ébr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esti lámpaoltás. Valóban úgy érezte, ho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létük időtlen; mintha száz éve élnének együ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án hétszer hét napja. Máris elröppentek ezek a szé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pok? Ennyire gyorsan forrt volna egybe az életük?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atos, hogy mi minden történt velük néhány hét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lyen gyorsan történt e sok 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emenjünk Carmelba? Vagy már u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m fogom megunni. Az a hely a legtökéletesebb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békésebb hely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annak érzed... - Ben feléje 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ta a kezét. - Én is így érzem. De állandóan az j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mben, hogy valami egzotikusabb helyre vágy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hová? - Deanna elgondolkodott rajta,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élozhat Ben. Athénra? Megpróbálta, hogy ne gondo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Talán elmehetnénk Beverly Hill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etek óta nem jártam ott... - Ben üzleti ügy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járt oda, a filmcsillagok városába, de csak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a. Vacsorára mindig hazaérkezett. - Sőt egyik nap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pülhetnénk New Yorkba is. - Mindig üzleti ügyben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tt; galériákat látogatott, a versenytársaiét, képker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kkel beszélgetett, árveréseken vett részt, művész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kozott. A maga módján Ben munkaszenvedély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ban különbözött Marc üzleti érdeklődésétől. Csa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alán, hogy Ben beavatta a munkájába, amely i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s szenvedélyesen érdeklődött. - Szóval,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drágám, minek örülnél legjobban a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ondtam neked: Carmelnak. - Az asszony ki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varázslatos zöld szemét, és boldog, gyöngéd 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ített Be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njünk Carme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jut eszembe... - Deanne hátradőlt a nyugág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összehúzta a szemöldökét. - Haza kellene ugrano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holmi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 óta nem járt otthon. Néha eszébe is jutot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hat erről a hosszú távollétről Margaret.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eki, hogy egyik barátnőjének műtermében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ényelmesebb, ha éjjelente ott is alszik. Ámbár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 tett ritka reggeli látogatások, amikor kissé fölfor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át, ha Margaretnek esti kimenője volt, aligh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hették meg a jóasszonyt, aki ráadásul már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 nála. De hát mi mást mondhatna neki?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férfit szeretek, nem pedig Mr Duras-t? Deann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nem firtatta a dolgot, nem magyarázkodott, és el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 idős asszony szigorú tekintetét, nem is nézett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kék, őszintén csillogó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kettőre járt, amikor Ben kitette Deannát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egy saroknyira a házától. Az asszony meg akarta né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a postáját, és néhány csekket is alá kellett írnia.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ak is ki akarta fizetni a bérét; azután pénzt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a nála, hogy a házvezetőnő bevásároljon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hetek óta alig-alig vacsorázott otth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mra is máshová került immár, nemcsak a szíve.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ban már nem is dolgozott a műtermében. Ha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akásában is megtehette, és ha a férfi a városb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zkodott, Deanna titkon egy meglepetésnek szánt k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a bejárati ajtót, és Margaret nevét kiálto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a házvezetőnő nem volt otthon. Miért is kellene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iznie? Hiszen jómaga igazán ritkán látoga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nak nem lehetett sok tennivalója. Átnézte a 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t: a szokásos számlák és érdektelen meghívók hev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ban, az asztalon; Pilar nem küldött képes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, Marc sem írt neki levelet. Nem írt. Sohasem ír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csak telefonált. Különben Marc nevére sem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él. Valahányszor a férje távol volt, a titkárnője, D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que jött el a házba háromszor egy héten, összesze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 postáját, majd a hivatali iratokkal együtt expre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ban küldte a főnök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assan fölment a lépcsőn a hálószoba felé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a papírokkal, a másikkal a korláton simított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fönt megállt. Nyomasztó érzés fogta el, hogy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érkezett. Olyan volt ez az érzés, mintha le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ondania egy álomvilágról, mintha váratlanul meg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ne itt, távol attól a férfitól, aki a házasságukról ál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meg tizenkét gyermekükről. Amikor a tizenkét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a gondolt, elmosolyodott, aztán fölsóhajtott - és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öngeni kezdett a telefon. Úgy döntött, hogy nem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kagylót, aztán eszébe jutott, hátha Ben hívja, tal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ai fülkéből, mielőtt érte indulna. Az asszony el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épzelni, hogy más is keresheti, mint 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? - Hangja derűsen csengett a kagy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ó? - Ó, Jézusom, ez Marc. - Á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lenne más? És szeretném, ha nyomban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ád ezt a kiállitási cirkuszt. Dominique éppen mos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mált róla. Már közöltem veled, mi a véleményem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ról! Amit tettél, nem vall jó ízlésre! - Marc hangja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sen recs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en ellenkezőleg. Biztosíthatlak róla, hogy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ott történt, jó ízlésről tanú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, kedvesem, nagyon is vitatható. Te is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agy vele: megtiltottam, hogy kiállítást rendez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a publicitás! Az egész felhajtás! Az ég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hippinek fognak tart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 leghatározottabban tagadom! - Háta végi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gott a puszta gondolatra. Még hogy hippi! - A kriti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komoly művész vagyok. És könnyen megleh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t is állít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ttem, hogy mindezt már régen elinté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talán elintézettnek vélted, de én nem! -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ember Nem érti. Sos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úgy. Nos, akárhogyan is áll a dolog,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pompás visszhang után nem tervezel ezentúl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apos magamu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. Szerencsés esetben ötévenként rendez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l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z esetben fájlalom, hogy elmulasztottam 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él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ájlald! - Deannát most már vak düh fog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úgy labdázni, ahogyan Marc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hogy 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: ne sajnáld, hogy elmulaszt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dorít a szemforgatásod. És fárasztó is hallgatnom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 semmibe venni a munká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! - Marc hangjában megbotránkozás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én csak... - Istenem, mi történik itt?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képtelen elfojtani a dühét. Úgy látszik,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 az önuralmát. - Nem tudom, mi van velem,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hogy az. Talán rosszkor hívtalak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maró gúny bujkált, hangja jéghidege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. Érezni lehetett, hogy a legkevésbé sem helyes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iselkedését. A nyarat Cap d'Antibes-ba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töltenie, ez a helyes viselk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ívtál rosszkor Éppen Carmelba kész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Kim is velem jön. - Ó, istenem, csak ne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dnom! Gyülölte a hazudozást. - Nincs valami so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, tudod, amióta elmentél. - Az asszony azt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zel az apró célzással sakkban tudja tartan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ár nem sokáig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meddig? - Deanna lehunyta a szemét, és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fojtotta a lélegzetét. _, maradj mennél tovább, ó, iste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, hogy még sokáig marad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gy hóna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émán bólintott. Vagyis neki és B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ja van. Csakis ez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 az ismerős autópályán robogtak Carmel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. Útközben Deanna szokatlanul keveset beszélt. 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feléje, szép volt, ahogyan haja lob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ben, szép és gondterh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kérdezte a férfi. Deanna a fejé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- Rossz híreket kaptál 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- Végül, hosszú habozás után, miközben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ló tájat nézte, mégis bevallotta. - A férjem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 volt a téma? - Talán azt kérted tőle, hogy váljato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kásos jelenet. Nagyon fölbosszantott. Örjön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állítás miatt. Egy madárka pontosabban a titkár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úgta neki a nagy hírt. Külön ezért hívta föl Pári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, hogytájékoz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 ez? - kérdezte Ben. A nő vállat vont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dig annyira izgat, vajon fölbosszanto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fi felé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d, bizonyos szempontból olyan, mintha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. Számomra Marc évek óta maga a nagybetűs, tes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ltött Tekint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sz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 sem fordult a fejemben. Talán igen. Épp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hogy végül is eddig tiszteletet éreztem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... ó, hát 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nne a legborzasztóbb, amit tehetne vel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elhagyna... vagy legalábbis eddig ilyesmi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ár nem tartasz ilyesm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furcsa: szinte arra vágyott most, bárcsak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gyná. Akkor minden sokkal egyszerűbbé vá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kkor is ott lenne Pilar. Pilar sosem bocsátana meg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, az anyjának. Deanna a szemöldökét ráncolva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Ben pedig megérin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 túlságosan. Majd csak megoldódik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tudni azért: hogyan. Ben, én... é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mit tegyek! - Persze tudja. Csak éppen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tenni. A kérdés így áll: elveszítse-e Ben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el Marcot? - Azonfelül... tudod, nekem kötele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im vannak Pilarra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És kötelezettségeid vannak önmagadd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És ez előbbrevaló. Végül is neked kell dön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majd jó ideig némán tépelődö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evésbé kínozta ez a gond, mint 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a dolog - mondta végül -, milyen ritkán gondol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, hogy Marc egyáltalában létezik. Hogy a világ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 éven át körülötte forgott minden, az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és aztán hirtelen, úgy hat hét alatt... mintha ködd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 volna... Mintha nem is létezett volna soha.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ember lett volna belőlem. De hát ő igenis létezik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 telefonon. Ilyenkor valóságos, létező ember,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a, hogy beszélgessünk, én pedig valahogyan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kontaktust talá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zont ezentúl ne beszélj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zusom, ez nem érti. Csak ne akarjon birtokolni ő is. Még 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azonban tovább beszé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engeded el magad? És miért nem élve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t? Még ráérsz aggódni amiatt, a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is ehhez tartod magad, ugye? - Egyik kezéve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olta a férfi nyakát, majd odahajolt hozzá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ja az arcát. Látta, hogy Ben aggodalmasan mered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félelem villan a szemében. Igen, aggódik valami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tudja, hogy közben Deanna olvas a szemé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ban. - Mert te egyáltalában nem aggódsz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n? - A férfi a fejét rázta, és olyan önbiz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melt, hogy Deannának kacagnia kellett a kedves g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te hazudsz. Ugyanúgy rettegsz, ahogyan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ne fáraszd magad mindenféle prédikációval. 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azt hittem, olyan hűvös természetű vagy, hogy tá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 tőled minden szorongás. Nos, most már jobban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gazán? - A férfi ismét Deannára pillantott,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en nevetés és hősi póz keveréke bujkált. Ám ő is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rettegett tőle, mit hoz számukra a nyárutó, aztá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z. Sejtette, mit. Csak éppen nem mert rá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 férjem legalább közölte velem, mikor jön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hónapo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émán bólintott. Tovább robogott velük a k 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zdulj már, te hétalvó. Ki az ágyból! Mindjárt tí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nyitotta a fél szemét, mormogott, azzal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ára fordult. Ben megpaskolta a hátsóját, aztán fölé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lt, hogy csókkal keltse életre. - Gyerünk! Ha nem tudn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egbeszélésed van egy szenvedelmes műgyűjtővel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egyre a galériában kell lenned, de nem hálóingben 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ked? - kérdezte Deanna, arcát a párnáb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ár indulok is. Mondd csak, drágám, fölkelsz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ismét az ágy szélére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nem érzed jól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állítás óta az asszony gyakran panasz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rült. Két hét telt el a megnyitó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nem érezte jól magát. A feje, akár egy ó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yó; a testét mintha cementbe ágyazták volna. An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volt moSt az ágyban! Nappal is kedve lett volna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 legalábbis szundikálni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 vagy olyan fáradt mostanában? - Ben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z öregség ok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 nyilvánvaló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remélem, hogy a si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ott meg neked. Ugyanis minden jel szerint befutottál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a válla fölött beszélt hozzá, ahogyan a konyh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. - Akarsz pirító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ánlat nem villanyozta föl Deannát.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int lehunyta a szemét, és fejét a párnába fú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érek, köszönöm! - A férfi mindazonáltal w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múlva újra megjelent, gőzölgő kávéval a tálcá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 évek óta először ez sem hatott csábí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valóban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Csak éppen fáradt vagyok... - S ha beteg len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bajom, hogy rettegek: Marc hazajön. Igen, ez leh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jom. Deannának szinte elapasztotta az erejét, h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és Pilarra. Persze tudta: butaság tőle, hogy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tja el a Bennel töltött utolsó heteket, d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űzni kínzó gondolatait. - Drágám, igazán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aggódnod miattam. - Ragyogó szemm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ra, de ahogyan kortyolt egyet és a kávégőz az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csapott, fuldokolni kezdett. Halálsápadtan tette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g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eg vagy! - kiáltotta vádlón Ben, de szavaiban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vagyok az, hagyd már jól vagyok. Csodál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érzem magam. Egészséges vagyok, és imádlak!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fénylő mosollyal tárta ki a karját Ben felé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otta. Nem akarta, hogy Deannáva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történjék, váratlanul rettegni kezdett, hogy elveszít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ponta ezerszer ís rá gondolt munka közben. Szor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att, hogy szerelme beteg lehet, hogy baleset éri, at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, hogy Carmelban elsodorhatják a hullámok, vagy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eszíti az életét... És persze visszatérhet Marc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z az érdeklődő, akivel ma találkozu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unot a neve. Vagy svájci, vagy francia,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ía? Hátha ismeri Marcot! Mielőtt megszóla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Ben már meg is ad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zen a héten érkezett, és nagyon megtets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munkáid, amikor meglátta őket a galéria kirak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Véletlenül tévedt oda. Ilyen egyszerű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, te kis gondolatolvas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Akkor tizenegykor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mét az asszonyra nézett, kissé erőltetett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n. Még intett neki, aztán bezárult mögötte az 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mindketten tudták, mi aggasztja őket. A férf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már: a bilincsek. Deanna éjszakánként lidérc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 álmokat látott, ilyenkor kétségbeesetten ölel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a férfit, ezért kimerült, ezért rossz a közérzete.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tejüket ugyanaz a rettegés kínozza, mindkett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ak, mit hoz a nyárutó, máris attól reszk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eszítik egymást. Már csak két hetük marad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is, ha Marc késne valamennyit. És Marc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a Pilart. Hazahozza. És akkor mi vár rájuk?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alált választ erre a kínzó kérdésre. Még nem. S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, melyre ők ketten vártak, még nem következe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ontosan tizenegykor érkezett meg a kép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a; krémszínű selyemruhát viselt és elefántcsont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t. Cipője és retikülje is hasonló, vaníliaszínü vol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ától örökölt gyöngysor volt a nyakában, füléb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ntől kapott antik fülbevaló. A vásárló, Monsieur Jun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an megszédült a kellemes jelenség láttán.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ülettel hadonászott, közölte, hogy el van bűvölv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ugárzott belőle a latin báj. Végül nem is egy képet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t, hanem kettőt, Deanna megmaradt vásznai közül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ikerültebbet. Amint a vásárló hajlongva táv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és Ben elégedetten kezet rázott. A két képért Jun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 nyolcezer dollárt fizetett; ennek majdnem a fele ter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tesen Bennek járt. A férfi a megszokott negyvensz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os jutalékot kapta. Némelyik képkereskedő a vételi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 felét is megtartja magának. Ám az asszony így is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mmával lett gazdagabb az elmúlt hetekben. A kiállít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ta Deanna kis híján tizenkétezer dollárt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hez kezdesz ennyi pénzzel? - kérdezte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z asszony is boldogan forgatta kezében a csek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énz függetlenné tesz - csúszott ki a száján;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t rá, mit mondott neki Marc a távozása előtt.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bbra is azért festeget, hogy független lehessen, ha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z volna kedve. Talán igaza is volt. Persze nem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ságának egyetlen oka, de az érzés, hogy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pénze is van, vadonatúj élményként ha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akarod bizonyítani a függetlenségedet? Hívj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bédre! - Ben csodálattal mérte végig Deannát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a valóban gyönyörű volt, a tekintetéből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olvasta, hogy szomorúbb, mint általában. - Nos hát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ál egy kiadós villásreggelihez? - A férfi alig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nduljanak, hogy kettesben lehessenek, hogy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 percet élvezzenek, amíg gondtalanul együtt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Most már mániákusan számolták az órákat, a p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Csakhogy 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hatnád, hogy mennyire szeretnék kett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 veled. De megígértem Kimnek, hogy vele ebéd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be. Rendben. Nem szeretnélek arra k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ndd le a találkozótokat. De várj csak: ötkor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 innen, és attól fogva ön csakis az enyém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uram! - Deanna barátságosan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dást köthet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megállapo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galéria bejáratáig kísérte Deannát, ott finoman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 csókot nyomott az arcára, és nézte, ahogya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átmegy a másik oldalra a Jaguárhoz. Mily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, gondolta Ben. És az övé. Büszke mosollyal az aj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lagott vissza az irod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hogy érzi magát a kedvenc művészem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? - kérdezte széles mosollyal Kim, amikor Deanna 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. Mint mindig, megszokott vendéglöjükben, a Tra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ben találkoztak. Deanna már két hónapja nem járt 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fogod elhinni, de ma délelőtt két képeme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el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lhiszem. Szerencsére Thompson ismeri a mó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e hittem volna, hogy szerződést köt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persze azt is jól tudta, hogy a szerződés soka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het Marc távollétének. Deanna sohasem egyeze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 bele, hogy kiállítsa a festményeit, ha Marc itth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, csírájában fojtva el az efféle "církusz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gy, örülök, hogy rászántad magad; éppen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kilépj a rivaldafénybe! - Kim intett a pincér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pezsgőt rendelt, Deanna vidám tiltakozása da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 pezsgőznénk? Az isten szerelmére, hát alig lát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 carmeli kirándulásunk óta. Aztán meg van i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elnün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itkon mosolygott magában. Sokkal több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ünnepelni, semmint Kim gond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mesélj. Eltekintve attól, hogy menő műv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él, mi újság veled? - Kim fürkész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ra, de barátnője csak vidám vállvonogatáss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. - Ugyanis olyan képet vágsz, mint a macska;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most ette meg a kaná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ért vigyorgo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 csudát! Azt hiszem, hogy én viszont tudom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 már Deanna kiállításának megnyitóján észre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nem lehetett biztos benne, hogy jól sejti-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hát elárulod szépen, hogy miért ragyog úgy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cskéd, vagy hagyod, hogy meghaljak a kíváncsiság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ás választásom, mint hogy gyónni kezd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mellébeszélés. Ki vele, Deanna, légy jó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m, ki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csak tréfálkozott, de az asszony váratlanul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is tudod! Jézusom, csak nincs kiírva egy táblá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. Semmi tábla nem lóg a nyakadban. Csak éppe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get ütött a fejembe valami a kiállításod estéjén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nyitón. De nem hinném, hogy bárki más észr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uk találkozott, Deanna pedig hallgatott egy so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, ő egészen különleges ember, Kim. É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s vagyok belé. Fü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halkan sóhajtott majd várt egy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elyes embernek látszik - mondta vég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, komoly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adóan bólintott, Kim pedig kortyolt eg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ívesen azt mondanám erre: nem tudom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tisztában vagyok vele, hogy komoly eset. D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kell mennem Marchoz. Ezt Ben is ugyanúgy tudj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. Nem kezdhetek mindent elölről, Kim. Nem is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őm hozzá. Ahhoz én már öreg vagyok. Majdnem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, és... - Hangja suttogássá halkult. - Marc mellett 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éve. És mindig szerettem őt. Aztán... ott van Pila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éptelen volt folytatni a vallomást. Szeméb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ordultak a könnyek, az orrát is ki kellett fúj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m szívesen átölelte volna, hogy aztán a fülébe súg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arázsigét: a megoldást. Csakhogy mindketten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ak vele, hogy bűvös megoldás nem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incs rem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nek mi a véleménye a dolog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élyen föl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ppolyan pánik fogta el, akárcsak eng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sd meg, azt mégsem tehetem, hogy egyszerűen elsétál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hazulról, és mindent újra kezdjek. Ilyesmit nem teh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.. - Hangja újra kétségbeesett, gyors suttogássá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t. - Igen, ehhez már öreg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csak ez akadályoz meg benne, hogy elsétálj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is fenemód tisztában kell lenned, hogy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. Az ördög vigye el, hát hány olyan nő kezdi újr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hatvanévesen, aki megözvegyül? Harminchét é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lond lennél lemondani olyasmiről, amit ennyire kivá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lenne tisztességes. És igenis, öreg vagyo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, az ördög vigye el. És képzeld, ő gyereket akar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egyet. Van viszont egy lányom, aki már szinte fel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ál több okod lenne rá. Pilar nemsokára úgyis k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 a családi fészekből. Ha pedig te is gyereket akarsz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most még van idő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olyan bolond vagy, mint 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olyogni próbált, de csekély sikerrel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intha a hátralévő két hét, a nyárutó két hete m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semmivé faku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boldog vagy Ben mellett,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életemben nem voltam ilyen boldog. S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, magam sem értem. Csaknem húsz éve élek Marc-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tuk egymást, és akkor tessék: hirtelen... ó,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m, Kim, szinte alig emlékszem Marc arcára, a moz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ra, a hangjára. Mintha egész életemben Ben mellet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olna. Eleinte még bűntudatom volt, úgy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atosan viselkedem. Most viszont már nem is kí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űntudat. Egyszerűen szeret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gondolod, hogy lesz erőd lemondani róla? -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nézett a barátnőjére, nagyon is jól tudta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z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Talán még találkozhatnánk.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, hidd el, egyszerűen nem tudom,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sem tudta, hogyan tovább, de azt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hompson nem fog sokáig osztozni Marcka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érfi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od Marc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! Marc sosem értené. Bele is rokkanna. B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ben New Yorkba kell mennie néhány h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talán lesz rá időm, hogy elgondolkodjam a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bármit tehetek az ügyben, Deanna... ha segí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szükséged. Tudod, egy jó erős asszonyi váll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emelhessük a szekered a kátyúból... Eng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sz, bébi. Remélem, ezzel tisztába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, aztán csevegtek erről-arr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 mennie kellett; még sokáig látta mag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rcát, és az is ott lebegett a szeme előtt, amit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o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búcsút vett Kimtől, Deanna lassan hazagu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án. Újra át kellett néznie a postát, néhány száml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kellett fizetnie. Csak öt órára beszélt meg találkoz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el. Majd elmennek valami csöndes helyre, meg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ak, talán sétálnak egyet, vagy moziba mennek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mivel töltik az időt, mint a gyermektelen házaspá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z olyan emberek, akik nyugodtan élnek, va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idejük. Deanna szerette volna úgy tölteni a hátra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etet, ahogyan az utóbbi két hónapot, egyszerű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esen - és együtt vele. Hiszen Ben is erre vá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Duras? - Margaret az előcsarnokban vár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megfordította a kulcsot a zárban, a derék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 már ott állt a küszöbön. Tekintetében izgalom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űltség látszott; Deanna hirtelenében n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izgatott a házvezető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garet! Nem érzi jól magát? - Úgy lát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nő falfehér S ahogyan az előcsarnokban álló asztal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 indult, észrevette, hogy Margaret még mindig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i. - Margaret! Valami baj van? - Hangja most már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tt, most már ő is izgatottan nézett a kék köpe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ra. Talán megtudott volna valamit Benről?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olna őket? - Mi történt? - kérdezte ri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szer is keresték telefonon, asszonyom...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elfulladt, kereste a szavakat. Látszott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ja, mit mondjon. Hiszen nincs joga fölizga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át, de mégis, Margaret már órák óta valami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ztó dolgot s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ter Duras keresett? - Deanna földbe gyöker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bal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ő, hanem Madame Duras. Az úr édes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mondott? - kérdezte Deanna össze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. - Valami baj van? Mondja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asszonyom. Csak a párizsi közpon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ent. És kéri, hogy hívja föl. Azt mondta, sürgő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árizsból hívott? Nem Antibes-ból? - Dean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garet nem tud különbséget tenni a francia v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közt. A házvezetőnő határozottan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Párizsból kereste önt. Meg is hagyta a szá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 kutatni kezdett az asztalon heverő levél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pírhalomban, majd átnyújtott Deannának egy cédu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olt: párizsi szám. A rue Francois Premier-i ház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száma. Valami borzalmas dolog történhetett! Tal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hölgy beteg lett, és emiatt haza akarja küldeni Pil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! Hátha baleset érte Marcot! Ezerféle iszonyú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illant át a fején, miközben fölrohant a lépcsőn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i telefonhoz. Párizsban már elmúlhatott éjfél. Tú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 lenne telefonálnia. Várjon inkább reggel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terurbánközpont kezelője gyorsan kapcsolt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t, és Deanna már hallotta is a francia jelzés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berregését. Évekig azt hitte, hogy a hívott szá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at jelez ezzel a szaggatott búgással, de mostan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zokott: a hívójel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csak néhány perc múlva veszik fö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gylót - mondta a központosnak -, ne haragudjé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 - dörmögte a San Franciscó-i központ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forniai akcentussal, híggadtan, ráérősen. Deanna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 Aztán már hallotta is az anyósa hangját a vona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Álló! Ou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amie?-Anyósánakbecenevét Deanna sos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valami lelkesen. Húsz év után is kedve lett volna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et Madame Duras-nak szólitania. -Mamie? - A vo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lég halkan szólalt meg Párizs, de az asszony ész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dame Duras is megpróbál hangosan kiabál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hölgy hangja nem volt sem álmos, sem különö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. Sosem volt kedves a hangja. - Deanna beszé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ajnálom, hogy ilyen későn zavarok, de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anna, il faut gue tu vienn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zusom, át kell mennem? Jaj, legalább ne beszélne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ául, ha ilyen rossz az összeköttet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asszony viszont villámgyorsan hadart valami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lig tudta kibogozni a pergő szavak ért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Várjon, várjon, nem értem. Kérem, beszéljen angol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em. Valami baj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! - Ez a szó hosszú, gyászos jajgatásnak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utána csönd támadt. Deanna szívdobogva várt.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hetett? Csakis Marcról lehet szó. Tudta, igen, tud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megérezte! De nem, az anyósa másról beszél. - Pila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.. hogy modják?... palesete volt... a moto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úgy érezte, megáll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?! - Most már torkaszakadtából kiabált,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hallotta, hogy Margaret belép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?! - A vonalban erősödött a búgás. Még hang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gyekezett kiabálni. -Mamie? Hall engem? Mi törté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A feje... a lába neki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! És jól van? - A könnyek végigcsor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, közben pedig megpróbált kiabálni. -Mamie! J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áralysées. Les jambes. Lábai... lebénultak, lábai nek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e... Nem is tudjuk, fej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? - sikoltotta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merikai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 lehetett, hogy az öreg nő zok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hívta Mar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nem találni. Ö van még Gréce-ben, Görög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Az ő société-je próbálja keresni, ol. Azt iszik, holnap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an lehet. Ó, kérem, Deanna, fog jönni 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ég ma éjjel indulok! Azonnal! - Egész karja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amikor az órájára pillantott. Tíz perc múlva né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udta, hogy közvetlen járat indul Párizsb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or Marc mindig azzal a járattal utazott el.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ülönbséget számításba veszi, másnap ott lehet,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 idő szerint négy harminckor Igen, fél ötkor -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... holnap, vagyis ma délután... Egyenesen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sietek. Ki az orvosa? - Deanna sietve lefirkantotta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sz nevét. - Hol érhetem el? A doktort, igen?! - Mada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ras megadta az orvos otthoni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Deanna. A szegény gyerek. .. Mondt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, hogy a moto túl nagy kis lánynak!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ott rám? Mondtam pe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mondtam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ie, van mellette valaki? - Nyomban ez j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: a kislánya egyedül van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 mellette nörszök, persze hogy van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zt a Madame Duras-t aztán jól isme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ápolónők, senki más? - kérdezte Deanna el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ár éjfél elmúlt...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nem tudom elviselni, hogy egyedül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jól. Küldöm Angéline-t most. Majd reggel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emegy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géline! Minden francia vénkisasszony közül a leg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bb aggszűz. Angéline! Hogyan tehet ilyet az anyó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nt tudok, ott leszek. És mondja meg neki, Mam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sókoltatom. Viszontlátásra, Mamie. Holnap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is kétségbeesetten tárcsázta a közpon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ubert Kirschmannt kapcsolja, kérem. Szem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Docteur Kirschmann nem vette föl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 Amerikai Kórházban sem tudott meg sokkal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Mademoisel.le Duras állapota továbbra is válságos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mesen pihen, öntudatánál van, továbbá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meg kell operálni. Most még korai lenne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, végre lehet-e hajtani a műtétet. Cannes-ból helik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rel szállitották ide... igen, csak most este, és Mada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kedjék reggel hívni a doktor urat a kórházban..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tek a pokolba! Pilarnak nem javallják, hogy tele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n beszéljen; Deanna most érezte csak, mennyire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. Legföljebb helyet foglaltathat a párizsi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éhány percig mozdulatlanul ült, elfo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orkából feltörő zokogást, amíg végül sírni kezdett;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 elemi erővel tört a felszín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ilar.. . drága kislányom. Ó, istenem! - Egyszer csak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peny libbent mellette, Margaret ölelte át vigasztal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úlyos? - kérdezte a derék asszony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togó hangja is visszhangzott a szoba halotti csönd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Azt mondják, mindkét lába megbénu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a is megsérült. De senki sem tudott értelmes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olni. A következő géppel in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omagolok egy útitá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és megpróbálta összeszedni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ait. Föl kell hívnia Bent. Es Dominique-ot is. Ujjai ösz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en már tárcsázták is a titkárnő irodai számát. A nő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, amelyet nem szenvedett soha, máris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most Monsieur Duras? - kérdezte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öt nincs! A lányunkat baleset érte, nek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ogalmam sincs róla, hol lehet a férj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nézze, Madame Duras, nagyon sajnálom..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teszek azért, hogy utolérjem. Kérni fog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a este Párizsba repülök. Csak annyit mon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odaindultam. És a férjem hívja föl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Pilar a párizsi Amerikai Kórházban fekszik. És t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szívességet nekem, Dominique, nagyon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se meg azonnal a férj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ngja már reszketett, amikor kimondta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elkövetek, Madame. Igazán nagyo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 Súlyos az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ja senki, hogy menny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anna ezután fölhívta a repülőteret és a bankjuka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tást vetett rá, mit csomagolt be Margaret, aztá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ve tárcsázta Ben számát, abban a reményben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indult érte a galériából. Még van egy órája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is el kell indulnia a repülőtérre. Ben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a este el kell repül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it követtél el ma délután? Kiraboltál egy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? - Hangja csupa huncutság volt és nevetés: érezn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t, hogy alig várja a mai estét. De aztán meg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komoly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t baleset érte. Ó, 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máris végigcsordultak a könnyek, mellébő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 a fájdalmas zokogás. Rémület kerítette hat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iszonyatos düh öntötte el az agyát, amiért Mar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engedte Pilarnak, hogy megvegye azt az átkozott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gszek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odj meg, drága! Mindjárt ott vagyok. Nem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ház előtt állo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 pontosan hét perc múlva engedte be a férf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n. Deanna a szobájában várta. Még az a ruha vol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melyben Kimmel ebédelt, fülében a Bentő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y-gyémánt fülbevalók. Ezekkel is fog Párizsb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ni. A férfi gyors pillantást vetett rá, amikor be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odasietett hozzá, és a karjába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emmi komoly baj, kicsikém, hidd el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 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ekkor elmondta neki, hogy Pilar két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énult, és talán az agyát is operáln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ez csak heveny tünet. A megrázkód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 Hiszen még nem ismered a részleteket. Elképz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, hogy közelről sem olyan súlyos az állapota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nád. Nem innál valamit? - Az asszony ijesztően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csak némán intett: nem. A férfi csak Deanna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és rajta a kétségbeesést. Az asszony sírva fak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Ben két karja közt keresett mened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borzalmas érzésem v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Űzd el ezeket a kínzó gondolatokat, és ne engedd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 a kétségbeesésnek, ha odaérsz! - Ismét kérd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t vetett rá. - Nem akarod, hogy elkísérj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ölsóhajtott, és könnyes szemében futó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arom. Csak épp nem tehetsz ilyet. Azér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tőled, hogy megkérdezted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szükség lenne rám, csak hívj föl, és azonnal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megyek.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ém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ennéd, hogy fölhívod Kimet, és elmondod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t? Telefonáltam neki, de nincs otth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fogja gyanúsnak tartani, ha én közlöm vel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rcán aggodalom tükröződött, de nem Kim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ránt érzett aggodalom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mosolyodott el a nő. - Ebéd közben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kettőnkről. Már úgyis gyanította. Ne kérdezd, m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val megfigyelt minket a megnyitón. Az a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ř rólad, hogy nagyon rokonszenves vagy. Azt hiszem,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- Deanna ismét a férfi felé nyújtotta a karját, Be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agához ölelte. Egy jó ideig ez az utolsó alkalom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kra, hogy egymás karjai közé meneküljenek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. - Szerettem volna, ha egyszer még haza tudok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.. csak azért, hogy ott legyek... Olyan nyug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... - Az asszony Ben házára célzott, nem a sajá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ára, de a férfi megértette, mit akar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marosan újra otthon is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ed? - Tekintetük egymásba fon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érem. Most pedig jobb, ha indulunk. Ninc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 valamire? - Az asszony a fejét rázta, jelez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en. Egy pillanatra most mintha forogni kezde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 a szoba. -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a férfit a lépcsőn, egy pillanatra némán át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et. Pontosan egy órájuk volt még, hogy kiér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ülőtérre. Negyvenöt perc múlva már fent ül a g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tizenkét óra múlva már Párizsban lesz, a kis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Pilar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repülőtér felé robogtak, Deanna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kozni kezdett azért, hogy még életben találj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Quoi? Óh, mon Dieu! Micsoda? Ó, Istenem! D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que, egészen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en biztos, Monsie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titkárnője közölte vele a borzalmas hírt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ul integetve tollat kért. Chantal odanyújto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operál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reggel. Párizsi idő szerint. Azt hiszem, három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A kórháziak szerint kissé javult az állapota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erte vissza az eszméletét. Főként a koponyatör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asztó, illetve... illetve a lá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 arcán lassan végigcsordult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csepp, miközben Dominique-ot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viratot küldök. Ma este már Párizsban lesze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öngetett a gondnoknak. Tömören rendel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uras beszél. Szerezzen két helyet a párizsi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e a kagylót, letörölte arcáról a könnye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pillantást vetett Chan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ral történt a baleset? - kérdezte a nő. Marc bó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. - Nagyon súlyos? - faggatta tovább Chan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ják. Nem, még nem tudják, hogy.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szavakba önteni a választ, és arr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elszánni magát, hogy közölje vele: a motor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a volt. S ekkor halkan, görcsösen zok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gépe a Charles De Gaulle repülőtéren szállt le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ra sötét felhőként nehezedett a kimerültség,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let és az émelygés. Egész éjszaka merev pillantással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n, két kezét görcsösen összekulcsolva. A repülő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l azonnal fölhívta a kórházat, de nem tudott meg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t. Közvetlenül a kijáratnál intett egy taxinak, majd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kuporgott a hátsó ülésen, amikor a sofőr nagyobb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ségre kapcsolt az autópályán. A vezetőnek be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merikai Kórház címét, és csak annyit fűzött hozzá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"Aussi vite gue possible'; olyan gyorsan, ahogy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- igazi gall stílusban - szaván is fogta a nőt.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ya menti fák zöld foltjai villámgyorsan siklottak el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sarkából látta csak e zöld villanásokat, mert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bámult, csak a vezető manővereit figyelve, amint a tax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korogva és kanyarogva tört előre a gépkocsiárad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inden szívverése, pulzusának gyors lükt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csak azt dobolta: siessünk... előre... VITE! GYORS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is óráknak tetszett, amíg a taxi elérte a Boulevard Vic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gón álló épület kettős bejáratát és csikorogva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eszkető kézzel kereste tárcájában a francia bank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et; még a reptéren váltotta át a dollárjait. Egy száz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t nyomott a taxis kezébe, és már nyitotta is az ajt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otre monnaie? - kérdezte meglepetten a taxis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csak a fejét rázta. Nem érdekelte a visszajáró pén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t sem vetett a taxióra számjegyeire. Összeszorított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, mint vékony, feszült vonal, szinte elveszett elef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tsápadt arcában. A sofőr már az első pillanat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 az asszony belső feszültségét, amikor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címet mondta be: Amerikai Kórház. Igen,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a tragédia szelét. Hátra is szólt a nőnek: -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on. Ma fille. Nem, a lán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t elfutottá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együttérző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solée. Szomorú. - Fölemelte az ülésről az utazó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kát, és kinyitotta az ajtót az asszony előtt.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ünnepélyesen a taxis, az ajtót tartotta, és szer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ég valamit mondani a nőnek. Hogy neki is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Látta Deanna szemében a fájdalmat, az űzött vad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át. A felesége is ilyen volt egyszer, amiko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tették másik gyermeküket, egy kisfiút. Mégis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adta át az asszonynak az útitáskát. Deanna egy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dperc töredékéig a taxisra pillantott, de már el is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és gyors léptekkel elindult a kórház előcsarnok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ultnál savanyú képű főnővér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Oui, Madam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 Duras. Hányas szobában van? - O, Istenem,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 már a szobája számát. Kérem, gyorsan. És nehogy azt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ez a nő. . . nehogy az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gyszázhuszonöt. Négy-kettő-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legszívesebben fölsóhajtott volna, de mos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rtán biccentett, maj d megindult a felvonó felé. Rajta kívű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árman voltak a liftben, két férfi és egy nő; más szin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, nem a negyedikre. Európai üzletemberek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ak, talán valamelyik beteg kollégájukhoz jöttek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a. Kik lehetnek? Férjek vagy egy feleség a rokonaival?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ön sem lehetett látni különösebb idegességet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 jeleit. Deanna irigykedve figyelte őke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onó a negyedik emelet felé tartott. A hosszú, retteg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hes repülőút nagyon megviselte; álmatlan éjszaká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en, kusza gondolataiban felváltva villant fel Pilar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arca. Mi lett volna, ha megengedi Bennek, hogy el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? Egyszerre sóvár vágy fogta el a férfi öleléséért, szer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elegítő érzéséért. Hálát érzett azért, hogy a tám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zavaiból pedig annyi gyöngédség sugárzott felé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egyedik emeleten kinyíltak az ajtók, és Deann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va, félénken kilépett a felvonó börtönéből. Fehér kö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nővérek suhantak nesztelenül a folyosón,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kis csoportot is látott, idősebb, finom emb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okat. Ekkor Deanna hirtelen elveszett gyerme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zte magát. Tízezer kilométerre került otthonról, és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t keresi, aki talán már halott. Váratlanul kétség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, vajon meg tud-e szólalni francíául, vagy megtalá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Pilart ebben a labirintusban. Könnyek csípték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zdeni próbált a szédülés és a hányinger ellen, aztán l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az ügyeletes nővér pultjához vánsz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 Duras-t keresem. Az anyja vagyok - mondt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ul, a franciával nem is próbálkozott. Nem volt rá kép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rancia szavakat keressen az emlékezetébe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imádkozott, hogy valaki megértse, mit akar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ápolónő ebben a kórházban francia, de háth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valaki, aki ért angolul. Valakinek értenie ke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talán segít - Pilarhoz vezeti, s akkor látja majd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úlyos-e a lány sérül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uras? - Az ügyeletes nővér láthatóan zavarba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ölnézett Deannára, majd szemöldöké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gélni kezdett a betegnyilvántartó kartonja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úgy érezte, hogy elernyed, mintha ólomból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ék volna a testét. - Ó, igen. - A nő Deannára ve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intetét, bólintott, aztán egyszerre mintha fölfog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ogy ennek a sápadt, minden ízében reszkető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baja lehet. - Madame Dur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csak suttogni tudott. Egyszeriben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 minden pillanata homályos filmkockákként suhant 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e előtt. Nem bírta tovább.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: bár itt lenne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 Duras... valami baja van - A fehér kö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fiatal lány idegenes kiejtéssel, de folyékon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angolul. Deanna válasz helyett mereven bámult a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polónőre. Bizonytalan érzés fogta el. Roppant furcs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, csak nem ájul mos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... azt hiszem.. . - dadogta. -Leülhetnék, ké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ó szemmel pillantott körül, aztán csod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minden olyan szürke lesz körülötte; akkor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esett. Olyan volt az egész, mint egy lassított fil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nkább talán olyan, akár egy halványan, tompán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ó képernyő egy rossz televíziós készüléken, a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lassan... nagyon lassan elfakul a kép.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foszlányok jutottak el a tudatáig, valami halk, zü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ő hangzavar S akkor valaki megérintette a kar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dame Duras! Madame Duras! - Ugyanannak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hangja volt, aki az imént még a pult mögött ült.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érezte, hogy elmosolyodik. Olyan kedves ez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... olyan kedves, kellemes... Elviselhetetlen álmo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érzett; egyetlen vágya az volt most, hogy az öntud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 bárcsak elsodorná, de valaki - a lány? - rángat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arját. Aztán valami hideg tárgyat érzett a nyaká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mlokán. A kép ismét ott remegett a televízió üveg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. Tucatnyi arc nézett le rá végtelen magasságból, körö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rül. Megpróbált fölülni, de egy kéz nyomban vissza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; aztán két fiatal férfi hangja szólalt meg, gyors pergés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 párbeszéd. Megértette, hogy az ügyeletre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nni, de hevesen intett a fejével: nem, ne vigy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nem! - mondta hangosan. - Már jól vagyok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. Csak épp hosszú repülőutam volt... Igen,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ól. És egész nap, egész éjjel nem ettem. Valóban...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ztóan fáradt vagyok, és. . . - Újra érezte, hogy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ordulnak a könnyek. Megpróbálta elfojtani a sírás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dög vigye el, miért akarják az ügyeletre hurcolni? -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kell a kislányomat. Pílart... Pilar Duras 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i mintha hatottak volna azokra az arcokra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férfi mereven bámult rá, aztán egyszerre bólin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megértették. Egy pillanat múltán két kéz 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étoldalt a könyökét... már a saját lábán állt,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vérek pedig lesimították a szoknyáját. Valaki széke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ett, a kis ápolónő egy pohár vizet hozott neki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szétoszlott körülötte a tömeg. Csak a fiatal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mellette meg egy idősebb ápoló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orzasztóan sajnálom - préselte ki a szavakat. -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ég,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nagyon fáradt lehet. Hosszú útja volt. Értjü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. Mindjárt odakísérjük Píla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nővér összenézett, aztán az idősebbik alig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hető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.. - Deanna másodszor is kortyolt a vízb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visszaadta a poharat. - Benn van Kirschmann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? - kérdezte tőlük. Az idősebbik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oktor úr kora délután elment. Egész éjszaka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volt. Tudja, asszonyom, a kislányt megoperál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lábát? - Deanna ismét érezte, hogy egész teste re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Koponyaműtéf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telennek tetsző csönd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an - mondta végül a nővér - Jöjjön, nézz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húzódott, hogy fölsegítse, de az asszony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ár visszatért az ereje. Most nagyon haragudott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a, hogy ennyi értékes percet elpaza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polónő végigvezette a barackszínűre festett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on, majd végül megállt egy fehér ajtó előtt. Hossz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orúan végigmérte Deannát, majd lassan kinyitot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tót. Deanna néhány lépést tett, aztán mintha megfog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volna tüdejében a levegő. Alig kapott léleg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testét gézpólyák borították, körülötte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ezet és csövek. Az egyik sarokban komoly arcú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ült, és legalább három monitor képernyőjén villog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tokzatos, zöld, görbe vonalak. A pólyák miatt alig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Pilar testéből, arca is akár valami torzkép, orráb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ból vékony műanyag csövecskék tekeredtek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zúttal mégsem ájult el. Álltában a linóleumra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z útitáskáját, aztán mosolyt erőltetve az arcára,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 léptekkel bement a kórterembe. A nővér, aki idái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, összenézett az intenzív osztály ügyeletes nővér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polónő feléje indult, ám Deanna észre sem vette.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bbhaladt az ágy felé, titkon erőért imádkozva, meg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 ne sírja magát. Bátor mosolya szívszor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bébi, a mama van itt... - Halk nyöszörgé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szott az ágyból, és a kislány a közeledő asszony felé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Látni lehetett, hogy Pilar tudja, ki a látogató, s a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kat is megérti. - Meglátod, minden rendbe jön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ógyulsz szépen... - Most már az ágy mellett áll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ép keze felé nyúlt, egészen finoman, hogy a test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érjen. Két kezével kissé fölemelte a kislány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megcsókolta az ujjait. - Pihenj csak, drág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, meglátod, hamar fölépü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émületes nyöszörgést hal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ss... csönd. Majd később beszélgetünk. Most n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észen halkan, de határozottan súgta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feje kissé meg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vánsz valamit? - Deanna feszülten figyelte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padt ajkát, de a beteg szeme mereven nézte, mozd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. Az ápolónő is ott állt mellette. Deanna most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. - Lehet, hogy fájdalma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sték, hogy Pilar megszóla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.. hogy... itt vagy... - súgta cérnavékony hang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, de ez a néhány töredezett, tagolt szó Deanna szív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lt. Szeme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örülök, hogy láthatlak. De most ne beszélj,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m. Kérlek. Majd később. Akkor majd sokat beszélg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Pilar alig észrevehetően biccentett, aztán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ig lehunyt szemmel feküdt. Amikor kiléptek a folyo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 nővér elmondta Deannának, hogy kivéve a mű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it, s amíg az érzéstelenítők hatottak, Pilar végig es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én volt, és mintha várt volna valakire vagy valami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udni lehet, m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ja, pusztán az, hogy ön itt van, nagyon jó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rá, Madame Dur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eletes nővér folyékonyan beszélt angolul, s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, energikus nő volt. Deanna kissé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zt hallotta tőle. Pilar tehát várta őt. Rá gondol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ára. Ostobaságnak tetszett, hogy ilyen állapotban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jó hatása lehetne, de hát úgy látszott, így van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attól félt eddig, hogy ilyen iszonyato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ügyet sem fog vetni rá. De úgy látszott, örü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alán inkább Marcra vár? Mindegy. Deanna lábujj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visszaosont a szobába, és leült az ágy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csak két óra múlva ébredt föl, mozdulatlanu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, de egyre az anyját figyelte. Tekintetük mintha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át kapcsolódott volna össze. Végül Deanna úgy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Pilar a szája szögletéből halványan rámosolyo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kicsikém - súgta neki. - És egészen j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 magad. Miért nem próbálsz még aludni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szeme azonban mintha azt üzente volna: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teljes órán át őt nézte ez a szempár, mintha pillan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öl akarná falni az ismerős vonásokat: az édesanyj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t. Mintha a szavak után kutatna, csak éppen nem 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vagy nincs annyi ereje, hogy megszólaljon. Elt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óra is, amíg Pilar végre megszólal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utyust... - Deanna zavartan nézte a kislány sóvá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t, Pilar pedig újra beszélni próbált, szaggatottan és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ggatóan: - El.. .hoztad... az én. .. Kutyusomat?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 tudta elfojtani a görcsös zokogást. A "Kutyusř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ar gyermekkori kis játékkutyája volt, a hároméves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féltettebb kincse, amely végül már annyira csonka, 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és piszkos kis játékállat lett, hogy eltették; talán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pihen egy fiókos szekrény mélyén, valahol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-i házban. Deannát nem vitte rá a lélek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ja a szemétbe. A Kutyus emléke most gyermekkori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töredékek egész sorát idézte föl benne. Deann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íg nézte a lányát, azon töprengve, vajon tudja-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van, vagy az emlékezés valami távoli időszakba sodo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t - a múltba, gyermekkorába.. . a Kutyu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hon vár rád - mondta vigasztal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feje ismét megmozdult, ajkán halvány mosoly b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ké - nyöszörögte végül. Ez a szó olyan könny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gett egy ideig a szobában, akár egy tollpihe; a beteg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újra elszunyó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yus. Deanna, amint most hátradőlt a széken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tizenkét év távolába, emlékek mozaikja villant fö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tte; amikor Pílar hároméves volt, aztán négy, öt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... aztán egyszerre már tizenkettő, most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tizenhat. Kiskorában is nagyon szép lány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csupa göndör aranyfürt, s olyan aranyos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e szinte vílágított, ahogyan vidáman táncolt-p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ttnéha, ahogyan eljátszogatott a homokban; a tréfás t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ok, igen, ilyeneket a babáinak rendezett; aztán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ár rövid meséket írt ákombákom betüivel; később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seket, sőt színdarabokat; egyszer egy blúzt varrt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ésként Deanna születésnapjára, két konyhai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fércelte össze, de egészen jól sikerült a blúz,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föl is vette magára, amikor templomba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 Duras? - Deanna összerezzent az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i hang hallatán; valaki a háta mögül szólt hozzá. Ri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fordult meg a széken, de csak az új ügyeletes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ította meg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óhajt pihenni? A szomszéd szobában megágy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unk önnek. - Nagyon kedves arcú nő volt, bölcs,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ű. Aztán finoman megpaskolta Deanna karját. -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régen ül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óra van? - Deanna úgy érezte, ho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ák óta álmod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tizen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San Franciscóban hajnali kettő. Még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ja sincs, hogy eljött hazulról, de mintha évek tel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l azóta, hogy gépe a levegőbe emelkedett. Fö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an nyújtóz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a lányom? - kérdezte, és szemét erőltet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lámpa halvány fényénél, az ágy felé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okonszenves öregecske ápolónő habozott kis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úgy - mondta vég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kor jön vissza a doktor úr? - És hol a pokolba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öt órája, hiszen annyi ideje ül Pilar mellett? És ho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Marc? A fene egye meg! El se jönne? Korbáccsal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végigverni ezeken a lelketlen, ostoba alakok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zduljanak végre? Deanna a monitorok zölden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zó görbéire nézett; idegesítették az érthetetlen hie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fák, amelyek végigfutottak az üveglap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óra múlva itt lesz Kirschmann doktor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 is lepihenhetne. Éjszakára haza is mehet. A Mademo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lle most kapott injekciót. Jó ideig al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 nem volt kedve elmenni, bár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ideje lenne meglátogatnia az anyósát.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a, sikerült-e megtalálni Marcot; a doktorral is jó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beszélni. Voltaképpen ki is a gyerek kezelőorvosa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lehet? Aztán mi a véleménye Pilar esélyeiről?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pillanatban mindössze annyit tudott, hogy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a válságos. Kétségbeejtöen tehetetlen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; órák óta itt ül, valami magyarázatra vagy jelre vá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lyasmire, amiből bátorságot meríthet, jó hírt, vig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... A legjobb lenne azt hallania valakitől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semmi baj. Bár ezt igazán nehéz volna elhi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? - Az ápolónő szomorúan nézte a verg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inte ugyanolyan sápadt volt, mint Pila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ehajolt az útitáská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egadom azt a számot, ahol fölhívhatnak.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visszajövök - közölte a nővérrel. - Mit gondol,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og aludni szegényk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négy órát, de talán ötöt vagy hatot is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semmiképpen sem ébredhet föl. S ígérhe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... valami probléma adódik, vagy ha a kislány fölébr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önt akarja látni, azonnal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, és egy papírszeletre fölirta Marc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hívószámát. Kétségbeesett pillantást vetett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nal hívjon föl, kérem, ha... jönnöm ke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többet mondani, de az öreg ápolón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mi jár a fejében. Deanna céduláját a kórlap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te, majd az asszony fáradt szeméb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ni fogom. De egy keveset aludnia kellene,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 emlékezett rá, hogy valaha is ilye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, de a legkevésbé sem gondolt rá, hogy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 Föl kellene hívnia Bent. Beszélnie a doktorra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a valamit Marcról. Agyában egymást ker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k, ismét szédülni kezdett. A falnak tám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de ezúttal nem ájult el. Csak ott állt a falnak dő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égtelennek tetsző pillanatig, és nézte Pilar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szemmel kiment a kórteremből, egyik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itáskájával, másik karján a kabátjával, 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nehéz, akár egy kő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ca túloldalán taxiállomást látott, beült az első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olyan hangos sóhajjal dőlt hátra az ülésen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is sóhajként, inkább hörgésként hatot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cikája sajgott és perzselt, testének minden idegsz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szült, agyában pedig valami ördögmotolla p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telen: Pilar mint kisbaba... Pilar tavaly. .. Pilar hé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... Pilar otthon, a szobájában. Az iskolában. A repülő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. Uj frizurával... Az első nejlonharisnyája. Vörö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nyakkendővel. Végtelen film kockái villództak, 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mintha egy teljes nap óta kellett volna néznie;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sfilmként hatott, máskor mintha pantomim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de a képi élmények egymást váltogatták, nem vol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ülés; néznie kellett, miközben a taxi robogott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k során, a rue Francois Premie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a divatos negyedben lakott, alkalmas közel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ristian Dior szalonjához. Párizs egyik legcsinosabb utc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ois Premier, egész közel a Champs-Élysées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útjához. Fiatalkorában Deanna gyakran menekül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, az Elysées-re, hogy nézegesse a kirakatokat, és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k cafe'ban igyon egy express-t, mielőtt visszatérne any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rideg lakosztályába, de most eszébe sem jutottak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élménymorzsák. Szinte vakon röpítette a taxi, vég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kimerült már, mint aki nehéz illatú étert lélegze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méregerős Gauloise-t szívott, és valami rég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édalt dúdolgatott közben. Láthatólag olyan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ében volt, hogy észre sem vette a hátsó ülésen uta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os hangulatú asszonyt, s amikor végre megál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me Duras háza előtt és tekintete találkozott Deanná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vígan a nőre kacsintott, szinte hívogatóan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sem vette a taxist. Néhány bankjegyet nyom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ába, aztán kiszállt. A sofőr egykedvűen megv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, azzal már el is robogott, miközben Deanna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közeledett a kapu felé. Szöget ütött a fej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ósa egész délután és este nem mutatkozott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. A nővér korábban közölte, hogy az idős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két órát töltött Pilar ágya mellett. Két órát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t? S aztán ilyen riasztó állapotban magára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t? Mindez csak azt bizonyította, amit Dean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is régen tudott: a vén sárkánynak kőből van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 egymásutánban kétszer csöngetett, és a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gyfa kapu szinte nyomban föltárult előtt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lépett a magas küszöbön, becsukta maga mögöt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t, majd gyorsan a vasrácsos kis felvonó aranyozot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ckájához sietett. Mindig úgy érezte magát ebben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 kis felvonószekrényben, mint holmi rab kanár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hús-vér ember, de gondolatai most egészen másu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ak, amikor megnyomta a hetedik emeleti rézgom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osztály a háztetőn kapott helyet, Madame Dura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etedik emeletet birto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ruhás, arctalan, fehér kötényes és fityulás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nyitotta ki a lakosztály ajtaját, amikor Deanna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 lif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Madame? - kérdezte kelletlenül, maj d szinte und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l mérte végig a látogatót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 suis Madame Duras. . . - Deanna borzalmas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súllyal ejtette ki ezeket a szavakat, de most nemig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 a hibátlan francia besz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h, bon. Madame a szalonban várja 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aranyos tőle. Netán épp teát tölt kettejü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kétségbeeséstől a fogait csikorgatva követ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ürke "házicicust" a nappali felé. Minden ugyan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régen, minden bútor, kép, miegyéb a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n. Most senki sem hihette volna, hogy Madame Dur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okája három kilométerrel távolabb épp haláltusáját v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ütt tökéletes rend honolt, minden makulátla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ame Duras is higgadt és takaros. Anyósa sötétzöld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ruhát viselt, kontyba kötött frizurája is tökéletes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mért, nyugodt lépésekkel típegett Deanna elé, már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ről nyújtva a kezét. Csak a szemében tükröződött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om. Kezet fogott Deannával, majd az asszon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orcájára hűvös csókot lehelt, aztán aggodalmas kifej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 nézett a me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érkeztél? - Szeme a szobalány felé villant, j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: távozhat, s a savanyú képű nő nyomban elkotr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ész este Pilar mellett voltam. De mé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az orvosával... - Deanna ledobta a kosztüm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káját, és szinte belezuhant egy karos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ppant fáradtnak látszol. - Az öregasszony moz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lan kőarccal tekintett rá. Csak ravaszul pislogó vé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ek rebbenése jelezte, hogy mégis élőlény rejli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e gránitarc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lékes, hogy fáradt vagyok-e, vagy sem. Ki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Kirschmann doktor, és hol talál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rschmann doktor sebész, ismeri egész Francia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gzott a válasz. - Késő délutánig nem mozdult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 mellől, s néhány órán belül újra megvizsg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.. - A hölgy most habozott kissé, majd meg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: - Egyszerűen nem tud mit tenni a műtét után.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pillanatnyila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d, most várnunk kell. A lánynak erőre kell kap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... egyelőre pusztán élnie kell! - Az "élnie" szót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, elcsukló hangon ejt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áradtan simított végig a homlo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é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zuhanyoznék, aztán pihennék egy kicsit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- megkínzott pillantást vetett az anyósára - elné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ek, amiért így berobbantam. Még azt sem tudta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 önnek: "örülök, hogy láthatom", meg "jól van?"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mie, ne haragudjék, alig találok szava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megértette? - töprengett Deanna.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, vajon megértette-e vagy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úgy gondolom, kedvesem, hogy enned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- jelentette ki Madame Duras. - Nagyon sápad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ís úgy érezte, hogy falfehér lehet, de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éhes. Egy falatot sem tudott volna lenyelni, sem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em kívánt. Ma este nem. Nem, miután látta Pila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, összetörten, bénán, amint a Kutyust kéri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is túl gyönge, hogy megfogj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zuhanyozom, átöltözöm. Aztán vissza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hez. Hosszú lesz az éjszaka. Különben hall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 Marc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összehúzott szemöldökkel kérdezte. Anyós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órán belül meg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, több mint két hónap után. Deanna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em érzett a szívében, csakis aggodalmat és szán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hénból jön. Nagyon fölzaklatta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oka megvan rá! - Deanna egyenesen az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szemébe nézett. - Elvégre ő vette neki a motort!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em pedig, hogy ne tegy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ame Duras nyomban megsért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őt nem okolhatod. Különben is épp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j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én is biztos vagyok! - Deanna elfordított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ét, aztán fölállt: - Egy óra múlva száll le a gép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Kimennél elé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már azt mondta, hogy nem, de val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miatt habozni kezdett. Pilarra gondolt, arr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zánalmas állapotban feküdt az ágyon...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sal lesz szegényke Marcra is, amikor először l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mint jómaga is ma délután. Amikor Marc is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ja meg a lányukat. Kegyetlen dolog lenne, h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hagyná a férjét. Pilar az ő bébije, a szeme fény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lánya. Igaz, Deannáé is, de Marc szinte istennőként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gyereket. Nem tűrheti, hogy Marc egyedül né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be azzal, amivel neki kellett szembené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ie, tudja az athéni járat számát? - Az anyósa b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ntett. - Akkor kimegyek érte, csak megmosom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m. Nem is öltözöm át. Lenne olyan kedves, hogy hív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ax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.. - Az idősebb Madame Duras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elégedett volt. - Boldogan. Fleurette egy szendvic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észí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eurette - a szó jelentése "kis virág'. A Madame Dur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mazásában álló kövér nő nevét Deanna mindig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 viccesnek tartotta, csak épp ma este nem.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többé viccesnek, vidámnak. Mereven bicce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ának, majd végigsietett az előszobán. Már épp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 volna a vendégszobába, amikor észrevett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ét a sötét folyosó falán. Tehát ide akasztottá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ve a szemük elől, szeretetlenül, közömbösen, fele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télve. Deanna önarcképe volt - Pilarral. Madame Dur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osem tetszett ez a kép. Deanna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ztönösen úgy döntött, hogy visszaviszi a képet, mer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 van a 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 az ismerős vendégszobában. Minden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okszín árnyalatú volt itt, a damaszt és selyemhuza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bútor XU Lajos korabeli, drága antik darab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t Deanna mindig hidegnek találta, még akkortáj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mézesheteik alatt itt aludtak Marckal. Kifésü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t, s közben Marcra gondolt. Milyen érzés lesz újra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? - Látnia az arcát, megérintenie a kezét - Ben kez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érzí most is sokkal valóságosabb személynek 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férjét? Vagy Bent csak álmodta volna? Újra az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a, hogy elevenen falja fel őt ez a beige színü szoba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ige-selyem világ, hogy sose térjen vissza innen élve?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ést érzett, hogy felhívja Bent, de erre már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. Időben kell kiérnie a repülőtérre, hogy még elcsíp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, mielőtt kilépne a tranzit kapuján, mert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ja meg a tömegben. Deannának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vajon miként hagyhatna üzenetet a repülőtéri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ciós pultnál a férje számára, hogy várja meg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asztalatból tudta, hogy az ilyen üzenetek mindig e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nak. Kiküldenek talán egy halk szavú reptéri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t a kijárathoz, hogy ott szinte önmagának sutt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Monsieur Duras... Monsieur Duras, miközben Marc ki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 mellette az ajtón, mert meg se hallotta a suttogást.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 is hallaná, az üzenet halálra rémítené, vajon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 Pilarral. Legalább ettől meg kell kímélni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alány kopogott a vendégszoba ajtaján, közölve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 odalenn várja. Aztán átnyújtott Deannána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t. Két sonkás szendvicset és egy csirke föld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v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 Monsieur is megéhezett - magya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hezett volna? Jézusom, kinek megy le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alat is a tork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úgy, mint amikor a reptérről robogott vég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ő ideig a kórház felé, Deanna úgy érezte, minth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tal nagyon is rövid lenne az út a város szívéből a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ulle repülőtérre. Ahogyan a taxi száguldott vele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ban, Deanna azon kapta magát, hogy a fej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előrebukik néha, ahogyan az álmossággal k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ik a hátsó ülésen. Kusza gondolataiban - álom és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lét határán - hol Pilar jelent meg előtte, hol Ben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arc. Úgy tetszett, szinte egy-két percnyi roha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csikorogva fékez a taxi, majd meg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oüá! - jelentette ki diadalmasan a vez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zórakozott "merciř-t rebegett, és kifizette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st, csinos borravalóval toldva meg a viteldíjat. Be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t az előcsarnokba, futás közben simítva végig gyűr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yáján. Most már úgy érezte, mintha egy he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ött volna át, de igazából nem is nagyon törődö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nyűtt-e és kócos-e; fejében egészen más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kergették egymást. A hatalmas jelzőtáblára néz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tok számjeleit, a városnevek és az időpontok listá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sietősen indult afelé a kijárat felé, ahol az athéni 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ainak kellett fölbukkanniuk. A gép csak néhán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perce szállt le a betonra, hajtóműveinek fémes siv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 már hallani lehetett; percek kérdése, hogy az Ath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 járat utasai kisoroljanak a szőnyegpadlós szű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ón. Akkor pedig időben érkezett, még akkor is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xusosztály utasai mindig elsőként mehetnek vám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atra. Marc mindig luxusosztályon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utva kerülgette a várakozó utasokat és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ikat, egy alkalommal kis híján átesett valakinek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ndjein. Most már a folyosó kijáratához ért, sorra ott 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vámvizsgálaton átengedett első utasok. Az asszony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va hátrált az egyik sarokba, hogy lesse az érkezőke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bolondos ötlet is átvillant az agyán, igaz, csak egy pillanati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i Marcot, váratlanul érinti meg a vállát, hogy ezz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bizonyítsa: kedveli - holott a nyáron hűtlen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 Pilar irántf őrjöngő aggodalom ellenére is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nyhíteni Marc rosszkedvét, szerette volna 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 tenni férje számára azt, ami ezután vár rá. Igen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Marc után siet, megérinti a vállát és rámosolyog.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 igazán megtehet érte: villanásnyi örömmel ajándé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meg a fájdalom végtelen tengerpartján. Kabát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sabbra húzta, s egy pillantást vetett elefántcsont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ának szalagjaira. Már hét vagy nyolc utas haladt el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, de Marc még nem mu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irtelen megpillantotta: magas, szikár alak, ma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  látlan öltönyben, amely az utazás közben se vetett rán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döbbenten észlelte, hogy sokkal kevésbé látszi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aggodalom, a rettegés, mint várta volna. Nyilvánvaló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hatolt el Marc tudatáig, milyen válságos a 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a, vagy netán... S ebben a pillanatban, amikor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kilépett a terem sarkából, úgy érezte, eláll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arc most lassan fölragyogó, gyengéd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kán, olyan mosollyal, mely mindig akkor játsz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ja sarkában, amikor Diane-nak szólította őt,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Deannának - igen, ilyen mosollyal nyújtotta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 egy fiatal nő felé. A nő álmos szemmel ásít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szép macska; keze a férfi vállára siklott, Marc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otta, ahogyan kiléptek az előcsarnok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len most valamit odasúgott Marcnak, aki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megveregette a karját. Deanna döbbenten é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 őket. Ki lehet ez a lány? Amit most látott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akós játék utolsó színes darabkája volt, válasz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ük megannyi kérdésére. Nem, ez nem lehet futó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ség, nem holmi nőcske, akit a repülőút során szed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. Nem, meghitt, kényelmes viszony van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. Két olyan embert látott az imént, akik jól isme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 Ahogyan egymás mellett lépkedtek, ahogy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 közben mozogtak, ahogyan egymáshoz szóltak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árult Dean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csak állt, mint akinek földbe gyöker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, kezét még most is szája elé emelte, hogy elfojtsa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let sikolyát, így figyelte a párt, amint egyre távol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a csarnokban, s aztán elérkezett az a pillana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ltűntek a tömegben. Deanna a fejét leszegve fu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, nem akart látni senkit, s azt sem akarta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 meglássa; a kijárat felé rohant, és amikor a neon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járdához ért, intett egy tax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en, zavaros gondolatokkal, elakadó lélegzettel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kórház címét a taxisnak. Fejét az ülésnek tám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és lehunyta a szemét. Gyors érverésének dübörgés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 lüktetett. Az volt az egyetlen vágya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bbre kerüljön a repülőtértől. Egy pillanatig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ogy megőrül; mintha hullám söpörte volna el a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t, mintha idegen hálószobába tévedt volna, hogy ot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férjét mezítelenül, olyasmire döbbenve rá, amiről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akart. De valóban nem akarta látni ezt a jelenetet? 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igaz lenne egyáltalán, ami megdöbbentette?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a repülőgépen ismerkedett meg Marc azzal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? Hátha tébolyult képzelgés az egész, és a következ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merőben alaptalan ostobaság? Nem, ennél azért több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ó. Abban a pillanatban, amikor meglátta őket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inden kiderült. A szíve legmélyén megérezte: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k van. Ki lehet ez a nő? S mióta lehetnek együtt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csupán? Egy hónapja? Vagy már egy éve? Csak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on történt volna meg közöttük az, vagy többről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? Sokkal, de sokkal több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ilá, Madame. - A sofőr megfordult az ülésen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óra felé bökött a fe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 nem pusztán másutt, hanem legalább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téma körül keringtek. A reptérről idáig tartó kí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ás során egyszer sem gondolt Benre. Meg sem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ben, hogy végtére ő is ugyanezt tette. Csak az jár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, hogy Marcot idegen nő társaságában látta, 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vány igenis, most is fájdalmat okozott neki.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fájdalmat. Szinte megvakitotta, eltompította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etés és a lelki kí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? - A taxis rábámult, s fejével újra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z óra állására. Deanna üveges szemmel, üre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l meredt a számjegy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 m'excuse. Bocs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átadta a pénzt, majd kikászálódott a kocsi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. Ismét ott állt a kórház előtt! Hogyan is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? A kórház címét adta volna meg a vezetőnek?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ervezte, hogy visszamegy az anyósához, és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összeszedni az erejét. Ehelyett idejött!... Így is jó.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hazamegy a mamájához, lerakja a bőröndjeit, tisztel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ást tesz a vén csontnál, de végül csak idejön Pila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ott állt a kórház kapuja előtt, húzta az idő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szült föl lelkileg, hogy találkozzék a férjével.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most Marcra gondolt, miközben még min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ahol kiszállt a taxiból, állandóan csak azt a csinos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cskét látta, ahogyan a férjéhez hajol, keze a férje kar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ük összefonódik, Marc egyik karja pedig átöleli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kát. S ez a nő olyan átkozottul fiatalnak látsz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ét elöntötték a könnyek, ahogyan ki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úlyos üvegkaput, és belépett a kórház előcsarno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lélegzetet vett. Ismét az a már ismerős kórházi kar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g. Ujjaival ösztönösen benyomta a felvonó ajtaját, s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 érintéssel jelezte a számozott üveglapocskák egyik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egyedik emeletre megy. Szinte érezte önm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"működik", de maga sem értette, hogyan "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ik" Deanna Duras. Állandóan az a csinos arcocska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előtte, Marc arca közelében. Marc pedig olyan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boldognak látszott, s olyan borzasztóan fiatal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baj? - Marc fáradt pillantást 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ére, miközben a kabátjába bújt. Chantal tes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l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jól megleszek. Van elég bajod, nem kell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am is aggódn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Chantal tisztában volt vele, mennyire aggódik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, ha fáradtnak látja őt. Amikor legutóbb olyan közel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álhoz, az orvos figyelmeztette, hogy nem szabad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tania magát. Azóta Marc úgy bánik vele, mint valami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mas atya a törékeny kislányával. Állandóan 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ja, hogy pihenjen minél többet, egyék sokat és ügy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, mert ha ügyel, akkor a diabétesz, a cukorbeteg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talmasodik el rajta, mindenféle baljós követke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vel együtt, amiket a doktor ijesztésképpen felso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eled sem lesz sem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kitárta két karját a távozni készülő Marc felé.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s volt, amiért a férfi elmegy, de az is bosszan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jóformán semmit sem tehet Marcért. A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persze, hogy a kórházba nem kísérheti el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ugyanis ott lesz. Ez is volt az egyik ok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ragaszkodott annyira hozzá: Marc vigye magával C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'Antibes-ba. Legalább megvetheti ott a lábát, h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, de most - most őrültség volna elkísérnie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Nem időszerű. Chantal ezt legalábbis megértett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s ragyogóan értett az időzít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hívsz, és elmondod, hogy van a kislány? -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hitelesnek tetsző aggodalom tükröződött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roppant hálás 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megtudok valamit. Ígérem. És kedvese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 melléje, és magához ölelte a nőt. - Köszönö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... Sosem bírtam volna ki ezt az utazást, ha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. Ez volt életem legszörnyűbb éjsza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gyógyul, Marc-Edouard. Ezt viszont én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fi nagyon szorosan vonta magához a 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végül Marc kibontakozott az öleléséből, kez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el megtörölte a szemét, majd a torkát köszörü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'espére.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Oui, oui je le sais. Igen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át honnan tudná ilyen biztosan? És mi van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Chantal té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 még visszajövök a bőrőndö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fölébresztesz, ha elaludnék? - Ezt cicás-hunc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 kérdezte, amely a szemében is ott csillog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n verra.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mintha Marc már el is ment volna,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 máshol jártak. Csak tíz perce érkeztek meg Chantal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ára a repülőtérről, de a férfi máris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geti az idejét. Belebújt az esőkabát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-Edouard! - A férfi megfordult a hang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ajtóból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óublie pas que je t'aime... - Ne feledd, ho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i aussi! Én is! - Az ajtó halkan becsukódott 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kis Renault kocsiján robogott a férfi a kórház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ébb állt meg a járda szélén. Taxit is foghatot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em akart elpazarolni egyetlen pillanato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lássa a kislányát. Hogy már ott lehes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 mellett. Hogy megtudja végre, mi is történt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yekezzék megérteni. Amikor hazafelé ott ült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, újra meg újra ezen gondolkodott. Hogy miért é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és mikor történt; valahogy értelmetlen szörnyű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fogta föl a balesetet. Voltak pillanatok, amikor elh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, hogy nem történt semmi; mintha most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csak visszarepülnének Párizsba, mint annyiszor már 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országi tárgyalásai közben... aztán egyszerr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s lett, mindent kristálytisztán látott, Pilar alakja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a szeme előtt. Valóban nem tudott volna uralkod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 a négyórás visszaúton, ha nem ül mellette Chan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 csöndesen tárult ki előtte. Dominiqu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vele Pilar kórtermének a számát, amikor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vele, sőt Kirschmann doktort is sikerült fölhívni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eltávozott volna Athénból. "Még túl korai lenne föl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helyzetet. A koponyasérülés nagyon komoly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valószínűleg helyrehozhatatlanul megbénult, az ep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pedt, az egyik vese is megsérült, de nem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Mindent egybevetve, a gyermek állapota nagyon súlyos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yomást érzett a mellkasában, amikor beszállt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óba, majd megnyomta a negyedik emeletet jelző ü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cskát. Szinte öntudatán kívül, semmire sem gond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 liftben. Aztán az ajtók halk zörrenéssel szétnyíltak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kilépett egy csarnokféle helyiségbe. Egy pillanati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cstalanul állt ott, erőtlenül és rémülten, gépiesen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hátha meglátja a lányát. Aztán meglátta a pul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ülő ügyeletes nővért, komoran lépett o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 Duras? - A fehér köpenyes nő mutatta, merr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ja a szobáját. Marc fölemelte a tenyer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'abord, milyen az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ritikus, Monsieur! - A nővér komoly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avult valamit? - A válasz: néma fejrázás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schmann doktor úr? I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járt, de el kellett mennie. Nemsokára ismét b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figyeli a beteg állapotát. A kislányt készülé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apcsolták... Lélegeztetés, szívműködés, enkef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f... mindent elkövetünk az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arc némán bólintott. Torkát köszörülte, 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céltudatos léptekkel megindult a folyosón,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dőjével fölitatta a könnyeit. Össze kell szedni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nie Pilarral, hogy rendbe jön, majd ő is segí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ógyulásban, erőt ad neki. Chantalról most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dkezett, csakis a kislány állapota jár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résnyire nyitva állt. Marc bekukucskált a kó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. A szobát mintha telitömték volna mindenféle g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l. Két ápolónő volt a szobában, az egyikük steril,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ű műtősköpenyben, a másik fehérben. Mindket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felé fordultak. Marc nesztelenül belépett a kór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pja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suttogó szavaiból olyan tekintély árad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polónő szótlanul bólintott. A férfi körültekint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Azonnal meglátta a lányt, aki szinte elveszett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ágyban, a tekerődző csövek polipkarjai közöt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lélegzetvételét pontos, ütemes villódzással köv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ítorok képernyőjén futó zöld görb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látta a kislány arcát, hideg borzongás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a testén. Pilar bőre egészen halványszürk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sonlított arra a lányra, akit Marc olyan jól ismer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épp senkire sem hasonlított. Aztán közelebb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ak ekkor ismerte meg gyermekének torz, elcsúf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ásait. A csövek, a huzalok, a fájdalomtól meggyö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, a kötszerek kígyói szinte teljesen eltorzították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nnyira vonzó testet, de mégis - Pilar volt az. Egy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nek tetsző pillanatig az ágyon fekvő törékeny tes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. A kislány lehunyt szemmel hevert. A férfi n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közelebb lépett, és roppant óvatosan ki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, megérintette a hófehér kezet. A lány ujjai é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remegtek. Aztán Pilar szemhéja fölnyílt.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ocskán mosoly se rebbent, csak halvány felisme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ílar, ma chérie, c'est Pap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csak nyelte a könnyeit. Nem is mondott más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mozdulatlanul, fogta a gyerek kezét; egészen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z arcát, amíg újra le nem csukódott az a tündöklő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. Marc egyszeriben úgy érezte, mintha a 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nne levegő, csak süket légüres tér; alig tudot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ni, látni és lélegezni. Hogyan történhete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ség? Hogyan? És éppen az ő lányával?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rde erősen reszket, és egy pillanatra heves hánying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, de aztán mégis sikerült talpon maradnia; csak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ínzott arcot, és fogta Pilar kezét. Még a kezecske t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ett körmei is barnás színűek voltak, a lány alig-alig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levegőt. Marc továbbra is mozdulatlanul áll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rezdült a teste, nem is szólt - csak nézte a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rokból, törékeny széken ülve, Deanna figyel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Nem szólt Marchoz, amikor a férfi a szobába lépe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sem vette észre őt; nem is csoda: az asszony szin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 a gépezetek és huzalok erd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húsz perc telt el így, amíg a férfi pillantása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merős arcra és a nagy zöld szempárra tévedt..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kétségbeesett pillantást vetett a feleségére.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te, hogy itt van, mintha egy szemvillanásnyi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rtette volna, hogyan került ide. Miért nem szólt hozz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z oka, hogy mozdulatlanul, némán ül a sarokban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érkezett? Vagy netán sokkos állapotban van? Földúl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és majdnem olyan sápadtnak, mint Pil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. .. - suttog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m vette le ról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Marc - leh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, majd újból Pilarra tévedt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értél ide? - 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t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egész éjszaka itt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óta semmi vált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 támadt. Marc újra a feleségére nézett,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 tette föl újra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kissé rosszabbodott volna az állapota.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re elmentem... el kellett mennem... az édesanyád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, hogy lerakjam az útitáskámat. Csak... talá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t voltam távol, és... és amire visszatértem,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nehezebben lélegzett volna. Amikor viss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Kirschmann itt volt. Azt mondta, ha a helyze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órán belül nem javul, újra meg kell oper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ölsóhajtott, majd lesütötte a szemét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 alatt a két óra alatt mindkettejüket elvesztette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t is, Marco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csak most érkez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ozott, hazudsz. Nem most. Már két órával ezelőtt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él. vajon hová mentél a repülőtérről? De ezt csak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m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egy óra hosszat maradtak a szobában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ött egy nővér, és megkérte őket, hogy távozzan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percre, valamelyik kötést kell kicserélnie. Deann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an fölállt, és kiment a kórteremből. Marc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ig még ott álldogált az ágy mellett, vonakodot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 a lányt. Deanna lelki szeme előtt újból leper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ülőtéri jelenet. Hirtelen olyan különös megvilág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átta a történteket! Két hónapja nem találkozo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el, mégis épp csak üdvözölték egymást: helló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képtelen megjátszani a boldog viszontlátá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játékát. De Marc sem színlelt örömet, talá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úlságosan kétségbeesettek Pilar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égigsétált az előcsarnokon, szinte ünn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n lépkedett, fejét lehajtva, gyermekkorában ta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fohászokat rebegve. Most nem ért rá, hogy Marc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zék, minden erejét Pilarnak kell szentelnie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 a háta mögött a férje lépteit, de nem fordu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obotként lépkedett tovább, jobb, bal, jobb,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csarnokon, amíg a falhoz nem ért, ahonnan üre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l bámult ki az utolsó ablakon - egy másik falra.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sarkából látta, hogy a férje mögötte áll; az ablaktáb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rözte vissza szikár ala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segíthetek valamit? - A férfi hangja fár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pán szólalt meg mögötte. - Az asszony ném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a fejét. - Nem is tudom, mit mondhatnék nek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angja szinte sírásba csuklott. -Rosszul 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tem neki... azt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mindegy. Megtetted. Elvégeztetett.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-  másféle módon is megtörténhetett volna. Baleset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. Miért érdekes az, hogy a te hibádból történt-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vette meg neki a motort, hogy ki.. . - Deanna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zokogás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 Dieu... Istenem... - Az asszony mintegy a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ben látta, hogy Marc tenyerébe temeti az arcát, az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dik, és hallotta ziháló lélegzetét. - Istene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ógyulna. Mi lesz akkor, ha többé nem tud lábra ál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 kell tanítanunk rá, hogy elfogadja az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ot. Ennyivel tartozunk neki. Szeretetet, segítség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ia tőlünk, támogatást, bármivel kell is szembenézn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enne rá esély. Húsz év óta Deanna most érezte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, hogy a rettegés hulláma elborítja... És mi van akkor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ost Marc kezét érezte a vállán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szembefordította magával. Szeme Pilar szem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azonban nagyon-nagyon öreg és fáradt férf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tudsz bocsátani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A nő hangja zárkózottan csengett, h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ért. Amit a gyermekünkkel tettem.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m rád, amikor hallgatnom kellett volna! A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kimentem eléd a reptérre,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tekíntete olyan volt, mintha valami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benne, és Marc jeges rémülete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bizonyára elkerültük egymást. - De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ításban mintha kérdés bujkált volna. A férfi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ni próbált Deanna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lmentem. Én... tudod, Marc, az a látvány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e választ adott nekem. Tudhattam voln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jó ideje. Mégsem tudtam! - Az asszony szája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zomorú kis mosoly rebbent, aztán vállat von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bolond voltam. És ha megengeded, gratulá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. A nő nemcsak csinos, hanem fiatal is. - Hang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ű volt és bán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! - A férfi még erősebben mark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aragudj, de furcsa következtetéseket vonsz le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Nem egészen értem, mire célzol... - De hát ez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szegen hangzott. Marc túl fáradt és feldúlt vo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hető kis történettel álljon elő. Úgy érezte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omlik körülötte. - Borzasztóan ideges voltam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 során, s az elmúlt huszonnégy óra is iszonyatos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is tudnod kell. Az a fiatal hölgy meg én szóba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tünk, és én igaz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hagyd ezt. Hallani sem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szerűen tudja. Ennyi. S nem kíváncsi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féle hazug magyarázko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Marc. Legalább ma este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... - A férfi azonban képtelen volt foly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or talán tudott volna mondani valami hihetőbb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semmiképp. Egyszerűen nem bírt magyará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lek... - A férfi végül elfordult, nem tudta elvis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bujkáló fájdalmat. - Igazán nincs szó olya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mire gondolsz! - Utálta önmagát a félszeg dad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 Szóról szóra igaz, amire Deanna célzott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adásul az a kínos érzés is gyötörte, hogy elárulja C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. Bármerre fordul, falakba ütközik. - Nem úgy va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úgy, Marc. Világos az egész, napnál világ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sz most már akármit, nem változtatsz a dol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m tudsz szépíteni azon, amit láttam, amit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És amit megtudtam! - Minden szavával Marc szív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, csupa éles nyílvessző sebezte a férfit. - Évek ót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ostobának tarthattá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ondod, hogy "évek óta"? - Az ördög vigy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nan tudja, honnan tudh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hogy egymás mellett haladtatok, ahogy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tatok, ahogy az a nő rád nézett. Nehéz ilyen biz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t teremteni néhány óra alatt. Sokkal jobb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a a kicsike a feleséged szerepét, mint én valaha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ért most elgondolkozott. Vajon rajta 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ta valaki, mintha Ben felesége lenne? Méghozzá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rövid idő alatt sikerült ilyen látszatot kelteni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miközben a taxi visszafelé robogott vele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ről, minden titok megoldódott: Marc távollétei,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 utazások, az a párizsi telefonszám, amelye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látott a telefonszámlákon, néhány fura törté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ik valahogyan nem illett a férje úti élményeibe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pedig Marc tekintete, ott, a reptéren. S ha nem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olt vele évek óta, akkor valaki más. Évek óta v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je. Ebben bizony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ost mit mondjak neked? - A férfi ismét szembe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j semmit. Nincs mit monda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célzol, hogy köztünk mindennek vége?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ál engem? Csak azért, mert a reptéren együtt lát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lánnyal? Hiszen ez őrültség. Deanna, te meg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? Miért, talán olyan boldogok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? Annyira kedveled a társaságomat, Marc? Hon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d van miattam, amikor távol vagy tőlem? Vagy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és jelentős kapcsolat fűz össze bennünket? Hogy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ösen tiszteletben tartjuk egymás kívánságait, erény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rzéseit? Talán azt akarod mondani,  hogy sugárzi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nk a boldogság, amikor együtt vagyunk. .. ennyi év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zt akarom mondani, hogy még mindig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ezt dadogta, Marcnak könnyes lett a szem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átat fordí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ámít többé, hogy szeretsz-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úl késő, gondolta Deanna. Mindketten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aikon j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asz, Deanna? - A férfi arca hirtelen ha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emmiben sem vagyok egészen biztos. Előbb Pil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kell gondolnunk. Aztán beszélhetünk csak kettőn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ikerülni fog. Tudom, hogy ha mindketten akarju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iker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lszántan nézett a feleségére, Deanna pedi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 úgy érezte, hogy a fáradtság úgy tör rá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omló cementf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gondolod? Hogyan sikerülhet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én úgy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angja nem volt eléggé maga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És miért? Talán azt akarod, hogy feleséged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meg szeretőd is? Aligha okolhatlak érte. Így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 volna, nem igaz? És hol lakik a hölgy, Marc?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an? Ez valóban tökéletes megoldás lenne. -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nem akarta Marc, hogy ellcísérje őt Görögország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hagyd abba! - Marc megragad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, de az elhúzód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 engem! - Életében most először gyűlöle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 a férje iránt; gyűlölte azért, amilyen, azért, amit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elkövetett, mindenért, amit ez a férfi nem értett me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gyetlenegy fájó, vakító pillanatig a Ben utáni só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 töltötte le. De valóban ennyire gonosz volna Marc?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más, ő maga talán jobb? Fejében zűrzavaros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k köde kavargott. - Ma este nem akarok ezen vi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veled. Van éppen elég gondunk. Majd akkor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jük, amikor Pilar túljut ezen a szörnyű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könnyebbülten rábólintott. Időt kell ny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át kell gondolnia a dolgokat. Rá kell találnia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ra. Akkor majd rendet teremt ebben a zűrzava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ugyanebben a pillanatban az ápolónő hív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ag feléjük intett az előcsarnok túlsó végéből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dkeztek saját bajukról, szapora léptekkel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ak a nő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változás? - kérdezte Marc, megelő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De most ébren van. S mindkettőjüket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. Beszélgessenek el vele egy kicsit, de vigyázz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fárasszák. Szüksége van egy kis er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inom kis változásra lett figyelmes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a kórterembe. Pilar arcszíne változatlanul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a szeme élénkebben csillogott. Tekintete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bbent egyikükről a másikra; valamit keresett-ku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, amint ide-oda sik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édesem! Már itt is vagyunk. Papa is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! - Deanna egészen közel hajolt a lányhoz, és fino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irógatta a kezét. Ha behunyta a szemét, min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pici lányként látta maga előtt Pil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.. .lök... nektek! - Pilar tekintete az apjára téve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ni próbált, de a lélegzete inkább hörgé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lecsukta a szemét. - Helló... Papa... Milyen volt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rögben? - Szemmel láthatóan most tisztábban föl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utóbbi eseményeket, mint eddig, de egyszerre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 mocorogni kezdett. - Szom...jas...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 ápolónőre pillantott, aki nemet inte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val is jelezte: szó sem lehe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zet. .. - hörögte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kapsz, szívecském.. . - Deanna még el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ott néhány vigasztaló szót, közben Marc meggyö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állt az ágy mellett. Mintha nem jött volna ki ha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n, és Deanna látta könnybe lábadt szemén és aj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remegésén, hogy erőnek erejével fojtja el a tor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örő zoko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a? - szólalt meg végre a férfi. Pilar újr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sablonos kérdésre, "hogy vagy", Pilar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mulával válaszolt, sőt kissé biccentett is: - a va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hát hogyan is mondhatja, hogy jól érzi magát ebben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ban? Aztán a lány, megértve, hogy mennyire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 az apja, határozott fejmozdulattal Marc felé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agy nehezen keresni kezdte a szavakat. -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m túl... gyorsan. Az én.. . hibám, papa... nem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... - Újból lehunyta a szemét, és gyöngén meg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Deanna kezét. - Saj... 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rcán most már leplezetlenül végigcsor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 Némán elfordult az ágytól: Pílar szeme csuk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drágám. Nem számít, kinek a hibá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nyádnak volt igaza! - A férfi Deannára tek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ának?... Mama... - Hangja egyre 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tt. Nem szabad beszél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a... Emlékszel még arra a... kis... babaházra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n? Arra gon... dolok, meg a kis... kutyámra... az é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yusra... Augustín... volt a ne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tin, Deanna erre igazán jól emlékezett.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 kis terrier volt, amelyet később egy mopszli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ca, végül egy kanári követett, amíg aztán elapadt az á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eglet. Marc-Edouard nem tűrt meg állatokat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... küldtétek. .. Augustí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ékre, egy ismerős családhoz, emlékezett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dékre került... - mondta tagoltan. - Bizonyár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boldog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ovább csititotta a lányukat, de tekintet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éra siklott. Mit jelent ez a kérdezősködés? Vajon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van-e Pilar, vagy éppen zavarodottabb?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rra a pici fiúcsecsemőre kellett gondolnia, ak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mocorgott a két karja közt, hogy aztán néhán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án örökre elcsöndesedjék. A Philippe-Edouard ne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a kórházi keresztségben. Most is hasonló lenne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, vagy ez a csacsogó emlékezés annak a jele voln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uk állapota javult kissé? Nem tudhatták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a... visszakaphatnám... Augustint?... Kér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pát... - Hangja most már valóban egy nyűgös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é volt. Deanna lehunyta a szemét, aztán gyors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beszélek róla a pap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tekintetében tompán csillant a félelem. Pilar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t, aztán Dean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Szerzünk neked egy kutyust, chérie... Meglátod,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nk. Egy csodaszép kölyökkutyust, lifegő fülüt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edvesen csóválja a farkát... - A férfi láthatóan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képzeletét, hogy valamivel elszórakoztassa a be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... Augustint... akarom! - Ez már követelő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fogó kislányhang volt, és az ápolónő máris int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, hogy menjenek ki a kórteremből. Pilar újra á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ájulásba - merült, nem is észlelte, hogy a szüle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föl s alá sétáltak a folyosón, az előcsarnok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nem is szóltak egymáshoz. Deanna végül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egfogta Marc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 vigye el, mikor jön vissza Kirschman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ák, hamarosan. Gondolod, hogy rossz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dott a gyerek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gesnek látszik, nyugtal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legalább beszél. Ez jó jel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z - válaszolt Deanna. Csakhogy mind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t összeszorította a félelem. S ahogyan ott rótták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 kőkockáit, Marc átölelte a felesége vállá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egyszeriben úgy érezte, szüksége van a férjére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annak is őrá. Végtére is Marc az egyetlen embe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i a gondjait, akivel osztozhat rajtuk, aki ismer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 - A férfi megkínzott pillantást vetett rá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étségbeesetten himbálta a fejét. Könnyek csor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Deanna arcán, s akkor Marc csöndese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ellett szólnia, a feleségét vigasztalnia;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sírtak a gyermekü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végigsétáltak a hosszú folyosón és az előcsar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, aztán megint, végül már hetedszer vagy nyolcad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aztán kimerülten leültek két merev támlájú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ében tompán tükröződött a kimer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piszkolódott szoknyája szélére 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szel-e, amikor ötéves volt, és megvettük ne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tyát? - Az asszony lehajtott fejjel mosolygott maga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visszaemlékezett a kölyökkutyára. Csizmaszá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szakolták a kis szőrgombócot, aztán Pilar ruhás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be rejtették a csizmát. Utána pedig szóltak a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szedje össze a ruháit, és húzzon csizmát.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Pilar váratlanul észrevette, hogy a kis jószág kikuku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 rejtekhelyéről. S a kislány sikítozni kezdet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is elmosolyodott, ahogyan fölidézte ezt az eml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eszembe jut, milyen vidám lett az arca! - 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te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gyakran gondol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jére mosolygott könnyei függönyén 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zsebkendőjéért nyúlt, hogy kifújja az orrát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. Egy órája még keserűen civódtak, s ő már a v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kra célzott. Mindennek most nincs jelentőség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házasságuk a legfontosabb, csakis a gyermekü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a. Keserű vádakat vághattak egymás fejéhez, d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közös kincsük maradt: Pilar S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Marc az, akinek fogalma lehet róla, mit érez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; ő a kerek világon az egyetlen élőlény, aki oszt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 rettegésben. Mintha mind a tíz körmükkel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apaszkodtak volna, hogy ne szakadhassanak e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ól; ha mozdultak, együtt mozdultak, ha szólta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sal beszéltek, együtt reménykedtek, együtt imád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. . mert Pilar úgyis megint velük lesz, nem halha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abad meghalnia. Deanna újra a férjére nézett,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bátorítóan meg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j laz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sóhajtott egyet, és kezével árnyé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de mielőtt válaszolhatott volna, felbukkan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ük az 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rschmann doktor úr szeretne beszélni önökke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an a kislá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pra ugrottak, és szinte futva indultak a beteg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ahol az orvos már valóban ott állt az ágy végé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váltva nézte a beteget meg a monitoron villódzó gör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Mintha órák teltek volna el azóta, hogy kimentek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ktorur? - Marc elsőként szólította meg az orvost,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pillantást vetv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aggodalommal a szemében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k még várni egy keveset. Amennyiben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állapota egy órán belül nem stabilizálódik,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etnem a mütőbe. Akkor talán látom, mit te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mi a véleménye az állapotáról? - Marc ígér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ítékokat várt az orvo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tudnám pontosan meghatározni. Enné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os, nem mondhatok. - Az orvos mond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-mást Pilar esélyeiről, de hát úgy ítélhet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nem kedvezőek, ezért arra sem vállalk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becsülje a kilátásokat. - Van kedvük mellette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! - vágta rá a választ Deanna, azzal már el is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orábbi helyét Pilar párnái közelében. Marc melléje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egy óráig álldogáltak ott, amíg Pilar aludt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e hörgéssel vegyült, különös zihálást hallatott;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corgott egy kicsit, láthatólag nehezen kapkodott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után. Marc egyik kezével az ágy szélére tám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ereven nézte a kis törékeny testet;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nem vette volna a lány arcáról. Deanna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kezét fogta és várt egyre várt. Valamire... e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sugárra. Már majdnem egy órája ott vol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teg föl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jas... - hörögte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, drágám! - Deanna suttogása szinte sim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volt, biztatóan mosolygott a lányra. Roppant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megérintette Pilar homlokát. - Nemsokára kaps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szépségem. Most aludj csak. Mama is, papa is i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. Aludj... aztán sokkal jobban fogod ér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, nemsokára sokkal jobb lesz,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kkor Pilar elmosolyodott. Igazi mosoly volt, a csö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ére is az; Marc és Deanna sajgó szívve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... Sokkal jobban érzem...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 neki, chérie. És holnapra még jobba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a mindig igazat mond! - Marc is gyöngéden, su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szólt hozzá. Pilar arcán újra mosoly ragyogott fö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erc múlva az orvos lépett a szobába, s egy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ással jelezte, hogy menjen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ajtó felé indultak, Kirschmann odasúg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készítjük a műtétre. Nemsokára vissza is jö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az ágy felé fordult, a házaspár pedig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ra. Most már Deanna is kapkodta a levegőt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Pilarnak, neki is nehezére esett a lélegzés.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 mintha hűvösebb lett volna, ugyanakkor levegő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nak Marcba kellett karolnia. Hajnali né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tt a falióra, s két napja egyikük sem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 szegényke, hogy jobban érzi magá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halvány reménnyel a szívében Marc,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émán bólintott. - Úgy láttam, mintha jobb szí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épp mondani akart valamit, amikor Kirs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n doktor megjelent a folyosón, és feléjük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! - dörmögte bosszúsan Marc. - Még ott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volna mellette egy kicsit. Ránk se né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lindult az orvos felé, de az asszony hátrahő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ár tudta, mi történt, ezért torpant meg.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. Pilar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fölkelt a nap, amikor kiléptek a kórház üveg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. Kerek egy órát vett igénybe, amíg aláírták a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írokat, és megbeszélték a tennivalókat. Marc úg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, hogy Franciaországban lesz a temetés. Dean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nem érdekelte. Az egyik kisbabáját Kaliforn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tték el, a másik francia földben nyugszik. Mo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 S arra gondolt, hogy Pilarnak is ez l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sága. Kirschmann doktor nagyon kedvesen, tap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viselkedett. Nem tehetett többet. Nem tehet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, a kislány már akkor túl válságos állapotban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Párizsba hozta a helikopter. A fejét végzetes roncs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; az orvos voltaképp maga is csodálko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nem halt meg a baleset helyszín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, azok a motorkerékpárok! - kiáltotta dühö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rc láthatóan összerezzent az eleve rem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agnózis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val kínálta őket, de egyikük sem kívánt inni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túlestek a formaságokon. Marc karon fogta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, és szelíden vezetni kezdte az utcán. Az asszon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intha az agya megbénult volna az elmú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ban. Nem volt egy értelmes gondolata, alig állt a lá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érzékei is eltompultak volna. Minden formali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iesen teljesített, mint valami élő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gy kis kék Renault-hoz vezette, majd kulcso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, és kinyitotta a kocsi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a kocsija ez? - Furcsa volt ilyesmit kérdeznie 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ban, egy ilyen hajnalon. Szinte vakon bámult Mar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s. Szállj csak be. Haza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ég sohasem érezte magát ennyire kimerül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tanácstalannak. Reményei füstbe mente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öröme, minden álma semmivé lett. Még az s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alta most, hogy Deanna is, Chantal is az övé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ítette Pilart. Amikor beindította a motort,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végigcsordultak az arcán, ezúttal le sem törö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átradőlt az ülésen, és lehunyta a szemét;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szorította a mellkasát, torkában gombócot érzet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nek minden zokogása fojtogatta, mégsem tudot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re törni belőle a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haladtak a párizsi utcákon; az utcaseprő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ütt buzgólkodtak, a napfény vakítóan ve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macskakövekről. Esős-ködös időnek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 ezen a gyásztól terhes reggelen, de hát derült ég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 a város fölé, mintha az átélt borzalom is csalóka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gság. Hogyan is mehetett el Pilar egy ilyen verő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napon? Csak hát... csak hát mégis elment örökre. "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ó visszhangzott Marc fejében - "elment -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 látó szemmel nézett ki a szélvéd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alány már Madame Duras lakosztálya előtt ál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áziköntösben. Meghallotta a felvonó zúgását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 ki, megtudni, vajon mi történhetett. Marc-Edou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aztán mindent elárult. A nő halkan sírdogá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ébresszem a Madame-ot? - kérdezte cérnavék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értelme. Várhat a gyászh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vét, Monsieu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 férfi némán bólintott, majd halkan behú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t. Deanna megállt az előszobában, némán, elves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Marc egy pillantást vetett feléje, aztán megtör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és az asszony felé nyújtotta a kezét. Deanna sz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 ragadta meg, így indultak lassan a vendégszob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üggönyök összehúzva, a redőnyök leeresztve,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ve, de valamilyen okból Deanna nem akart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Sehogy sem bírta elszánni magát, hogy ágyba bújjék,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lanul heverjen. Egyre az járjon a fejében, hogy Pila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? Marc-Edouard egy karosszékbe rogyott, és arcát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be temette. Lassacskán újra kitört belőle a zokogás.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apadtak a könnyei, Deanna az ágyhoz tá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j aludni - súgta neki, ugyanúgy, mint Pil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 - kérdezte rekedt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jd én is megpróbálom. Később. Nem hoztá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dal bőröndöt? - Deanna meglepetten nézett kö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. Marc holmijait nem látta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 magamhoz v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lehunyta a szemét. A "később" Chantalt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Majd el kell mondania neki, hogy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ral. Aztán az édesanyjának is el kell mondania.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knak. Ezt a gondolatot is alig tudta elviselni.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bárkinek, akkor az, ami történt - valóságossá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k. Újból könnyek kezdtek szivárogni a szeme s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álomba 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szobalány behozta a kávét, csak Deanna i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. A csészét átvitte a szalonba, ahol egymaga volt;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párizsi háztetőkre. A gyermekére gondolt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békés hangulat vett rajta erőt, ahogyan ott ült e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őn, gondolataiba merült, az aranyló hajnali égre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Pilar sokat jelentett számára, és bár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n jött ki vele, de hát végül is felnőtté vált volna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ég jó barátok is lehettek volna... Csupa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hozzászoknia a múlt idejű feltételes mó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érzés fogta el, hogy Pilar itt lehet valahol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ogy nem vesztette el egészen. Még felfoghatatl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 volt, hogy nem beszélhetnek, nem nevetgélh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tázhatnak többé, hogy Pilar többé nem rázz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 hajfürtjeit, melyek olyanok - voltak! -, min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elymes sörény, és kék szempárja sem villan meg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, amikor nem kap meg valamit, amit akar;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veszi kölcsön a papucsát, a rúzsa sem tűni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élyesen, a legjobb kabátjával együtt... Amikor ez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végül sűrűn hullani kezdtek a könnyei. Mos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 tudatáig jutott, hogy Pilar nincs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 - Az öreg hölgy szólt hozzá, szoborkén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a közepén, jeges kék színű háziköntösben. - Pila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kem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csak a fejét rázta; és lehunyta a szemé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me Duras egyenes derékkal leült a kárpitozott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h, bon Dieu! O, istenem!... bon Dieu! - S akkor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szemmel körültekintett a szalonban. - Hol van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lszik.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a bólintott, azzal méltóságteljesen és nes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onult a szobából. Nem mondott semmit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és Deanna meggyűlölte, amiért nem is próbált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alni. Elvégre ő is elvesztette az unokáját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becsülte volna őt, hogy a részvétét nyilvánít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ujjhegyen visszaóvakodott a vendégszobába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, fölébreszti Marcot, ezért roppant halkan nyi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. A férje még mindig aludt, halkan horkolt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nézte alvás közben; most nem látszott fiatalosnak.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puhán lógott a bőr, szája sarkában keserű vonás, a bá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, és Deanna azt is észrevette, hogy nehéz álm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 egy darabig, némán nézte a férfit, és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után mi lesz. Mit fognak kezdeni egymással? Pilar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z a nő, akit Marckal látott a repülőtéren. Most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 csak rá, hogy Marc annál a nőnél hagyhatta a bőr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it. Emiatt gyűlölnie kellene ezt az embert, de most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etett rá. Váratlanul eszébe jutott, hogy föl kellene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Bent. Egy pillantást vetett Marc karórájára: nyolc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cat mutat. Ezek szerint San Franciscóban éjfél lehet,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még nem alszik, most kell fölhívnia, amíg meg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vel végigsimított a haján, kabátkáját ismét a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e, és megragadta a retiküljét. Majd a szomsz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tömbből telefonál, ott a postahivatal, ahonnan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iak intézik az ügyeiket, akiknek nincs telefon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m akarta, hogy a hívott szám szerepeljen anyó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beszélőszáml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bbadtnak érezte a tagjait, miközben lefelé szál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felvonó. Aztán fölgyalogolt a következő sarok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tára. Igyekezett sietni, de nem volt képes elég sz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emelgetni a lábát, igaz, lassítani sem tudott a 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omtól; egyenletes, merev léptekkel halad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robot. Végre elérte a postát, belépett, és magára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telefonfülke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l túlsó végén csak kétszer búgott a hívó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érezte, hogy minden ízében remeg, amíg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ásra vár, aztán meghallotta a férfi hangját. Ben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dörmögött, már ágyban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Drágám,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- A hangja elfulladt. Nem tudta foly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olyan erősen reszketett, hogy tovább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ki hang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kedves... Csak nincs valami... Nagyon súlyo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a? Minden percben rád gondolok, amióta elmen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 most sem tudott felelni, csak rövid, görcs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ó hang tört ki belőle. - Deanna! Kérlek,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d összeszedni magad. Mondj már valamit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 férfin úrrá lett a rémület. - Istenem, csak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! - Hangja egyszeríben suttogássá 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Ben... Ma reggel megha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égtelennek tetsző pillanatig megint elcsuk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ahogy a végzetes szót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ez nem lehet igaz! Drágám, egyedü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n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ost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ten szerelmére, mit keresel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innen tudtalak föl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... ő is Párizs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z asszony újra lélegzet után kapkodott. -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ste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vétem. Mindkettőt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újból zokogni kezdett. Ben társaságá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lengedhette magát. Bevallhatta neki, milye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 a férfira. Marckal viszont mindig "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kellett. Úgy kellett élnie, ahogyan Marc elvárta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nak kellett lennie, amilyennek a férje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átugorjak hozzád? Reggel, ha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csípem az első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mit tudsz tenni értem? - gondol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Pilar miatt jönne, úgyis elkéset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agyon szeretnélek látni, de nincs sok értelm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öjj. Néhány nap múlva úgyis o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os vagy benne? Nem akarom, hogy ez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legyen, de ha segíthetek valamiben, akkor azonna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ok. Akarn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! - Deanna elmosolyodott a könnyein á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, ha nem t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... a többi probléma? - Ben igyekezett elfoj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az aggódást, az izg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Erről még beszél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udta, hogy az asszonynak Marckal kell besz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kkor emiatt most ne izgasd magad. Csak ess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valahogy az egészen, aztán ráérsz aggódni a többi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. Mondd csak... itt akarjá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metésre gondolsz? - Deanna azt hitte, mindjá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jul, amikor kimondta ezt a szót: "temetés."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ketett a keze. Erősebben kellett markolnia a kagyl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Marc azt akarja, hogy itt legyen. Ennek nincs i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ősége. Azt hiszem, Pilar is így akarta volna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e két-három nap múlva o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megkímélhettelek volna ettől a szörnyű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. . . - Nem tudta folytatni néhány másodperci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... most nem érdekes. Majd valahogyan ezt is elvis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el tudja-e viselni egyáltalán? Ebben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. Sohasem érte még ilyen megrázkódtatás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gondolj rám, ha szükségét érzed..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ök. Most néhány napig sehová sem kell mennem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gadok egy számot, ahol elérhetsz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! - Az asszony mosolyogni próbált, de sírás l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. - Mondd... föl tudnád hívni. .. ha fölhívná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- Ez a szó úgy hangzott most, mint valam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mas kis kár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nal hívom. És szeretném, ha minél előbb haza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, hogy pihenj egy kicsit. Drágám, nem szabad kifár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d magad. Próbálj pihenni. Pihenned kell. És aludnod.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hazajössz, elmegyünk Carmelba. Akárhogyan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gyünk. Nem érdekel, hogy azután mi lesz, de eljö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ba velem. Majd sétálunk a parton. Együtt le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 most már hevesen rázta a zokogás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lesznek már együtt. Sosem sétálnak többé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 Carmelban, vagy máshol. Örökké ennek a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k a foglya lesz, örökké és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figyelj rám. Próbálj egész idő alatt Carme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i. És próbáld észben tartani, mennyire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zomorúan bólintott, hiába, beszéln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lmem, gondolatban mindig veled vagyok.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, kedvesem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! - De ez csak susogás volt, már le is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gatót, a pulthoz ment és kifizette egy nőnek a távo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 beszélgetés díját. Aztán a következő pillanatban él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terült el a padl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pokolban voltál? - Marc a szalonban ült, gyűr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, megviselten, amikor Deanna a szobába lépett. -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g elmaradtál. - Ez nyílt vádként hangzott. Kivörösö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meredt az asszonyra, kezében kávéscsészé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Az asszony sem festett jobban, sőt talán nála is 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bb volt. - Hol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sétáltam egyet. Friss levegőre vágyta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ékre dobta a retiküljét. - Hogy van az édesany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heted. Félórája kihívtam hozzá az orvost,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njekciót. Délig nem ébred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egirigyelte az anyósát. Így könnyű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ki hangosan. Ehelyett megkérdezte Marc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sok tennivalónk lesz! - Gyászos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ra, aztán észrevette, hogy a nő szoknyája rag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októl. - Mi történt veled? Eles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ólintott, és elkap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 fáradtság miatt történt. Megbot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odajött hozzá, és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tán ideje lefeküdnöd. Bújj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lefekszem. De mi lesz a tennivaló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ntézem. Semmit sem kell t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szeretnék... - Váratlanul ismét elveszí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uralmát, mintha elfeledte volna, mit ís akar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ludnod kell! - A vendégszobába vezette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, és leültette az ágy szélére. - Ne hívjak hozzád i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t? - Az asszony a fejét rázta, aztán a párnára dő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szívszaggatóan szomorú pillantást vetett a fér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c megszánta. - Deanna... - kezdte volna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váratlanul megkérdezte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an a barátnő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őlállt, és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most ne törő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ost nincs itt az ideje, de előbb-utóbb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is beszél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í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, hogy nem hinnéd? - Deanna kemény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ére. Marc feléje fordult, és kérdő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jelenti, hogy ez nem a te dolgod. És mindent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k azért, hogy elrendezzem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tszett, Marc sokáig habozik, aztán némá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Egyre Deannát nézte. Végül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akkor hallotta, hogy kulcs fordul a zár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előbújt a zuhanyozóból. Nem merte fölhívni a r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ois Premier-i házat, s amikor legutób - nevét elhallg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ött a kórházban, csak azt közölté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Pilar állapota nem változott. Elhatározta, ho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ávézik, újból telefonál, de Marc-Edouard megelő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olyan volt, mint aki nem aludt az éjszaka.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 a fürdőszoba ajtajából, közben halvány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törülközővel szárította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jour, mon chéri. Hogy van Pilar? - Komolya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, egyik kezében tartva a törülközőt. És ekkor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 valamit Marc tekintetében, ami váratlanul meg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 A férfi lehunyta a szemét, és egyik kezével félig e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ta az arcát. Hosszú időnek tetszett, amíg újra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ílar... elment. Ma reggel nég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egy karosszékbe roskadt a szalonban, Chanta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yomban odasietett hozzá, miután magára kanya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ürdőszoba ajtajára akasztott halványrózsaszín köpe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Marc-Edouard... Ó, kedvesem. Őszinte részvé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ő Marc mellé térdelt, és finom erőszakkal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. Vállát átölelve úgy tartotta, akár egy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h, mon pauvre chéri, Marc-Edouard. Quelte horreur...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 borza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 férfi nem könnyezett, csak mereven ült be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 szemmel, és jólesett neki a becéz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szerette volna megkérdezni tőle, vajon ninc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baja is. Ez borzasztóan buta kérdés lett volna,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az éppen aznap reggeli tragédiára, de a férfi a gyászt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ve is furcsán viselkedett. Talán csak a kimerültségtő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 megrázkódtatás miatt. Chantal mindeneset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ggatta, hanem töltött neki egy csésze kávét, aztán újr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elé kuporodott; teste félkaréjban hevert a fehér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, a rózsaszín fürdőköpeny éppen csak eltakarta a t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osszú lábát fedetlenül nyújtotta ki. Miközben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garettára gyújtott, a térfi vágyakozva nézte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ehetnék érted? - kérdezte végül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fejét rázta, majd bele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, Deanna tegnap este meglátott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tt elém a repülőtérre, és látta, ahogyan kilépün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ton. És akkor mindent megtudott. Mindent. A nő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érzékenyek az ilyesmire. Tudod, az a híres meg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, hogy nyomban megtudta abból, ahogy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mellett mentünk, és azt is tudja, hogy már régen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n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ntelligens nő lehet... - Chantal hossz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mányozta a férfi arcát, és azon töprengett, vajo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 még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telligens, valóban, a maga csöndes mód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? Még mít mondott ró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at. És mégis, bár túlságosan sok minde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, de ő végül is amerikai nő. Nemigen tűri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honfitársa sem emészti meg egykönnyen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mind hisznek az örök hűségben, a tökéletes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, szeretik az olyan férjeket, akik elmosoga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kos edényt, azokat a gyerekeket, akik szó nélk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colják a családi autót, aztán vasárnap az egész b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gy a templomba, és boldogan élnek, amíg mind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százkilenc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keserűen és fáradtan humoriz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is hiszel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éppen szép álom. Ám aligha megvalósít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te is éppen olyan jól tudod, akárcsak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ors, akkor pedig mit tegyünk? Pontosabban: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ost nem akart nyersen fogalmazni: "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ő vagy én?" -, de hát a kérdés erre célzott, ezz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 tíszt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túl korai eldöntenem, Chantal. Gondolj csa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hogy mi történt velünk ma reggel. Ő pedig borz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iállapotban van. Bármikor összeomo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valóban friss a gyászo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és elforditotta a tekintetét. Azér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, hogy búcsút vegyen Chantaltól, hogy szakítson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magyarázza: ezt nem teheti meg Deann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épp most vesztették el egyetlen gyermeküke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a nőre nézett, aki most melléje ült,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, csak átölelni Chantalt, végigcirógatni a testét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húzni, most és mindig, újra meg újra. Hogyan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le olyasvalakiről, akit ennyire szeret, akire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rgatsz a fejedben, Marc-Edouard? - A nő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rcán a gyötrelem, a tépelődés j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ársz az e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agyon halkan mondta, miközben a kezére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gondolsz ról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 ábrándozom... - Marc a nő szemébe néz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agyon kívánlak, és ebben a pillanatban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ágyom jobban, mint hogy a magamévá tegy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hosszan viszonozta Marc pillantását, aztán fö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éje nyújtotta a kezét. Marc kézenfogva vezette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. Chantal mosolyogva kibújt rózsaszín köntös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, nem is tudod meg soha, mennyire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két óra leforgása alatt Marc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on bebizonyította Chantalnak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i szertartás rövid, formális és gyötrelm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szerű fekete kosztümöt viselt, és kis feket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járól gyászfátyol omlott a vállára. Marc anyja is gyász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és fekete selyemharisnyát vett föl. Marc fekete öltö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ott, és fehér inge fölé fekete csokornyakkendőt kö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 francia szertartás szerint zajlott a hatodik ker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is templomában, és az egyházközség iskolai kóru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te el az Ave Mariát. Szivszorító volt, ahogy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hangok dalolták Mária dicséretét. Deanna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esett erőfeszítést tett, hogy elterelje figyelmét az én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zonban nem kerülhette el, hogy ne hallja a dallam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öveget. Marc "francia szokás szerint együtt morm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át a papokkal, együtt zengte az egyházi ének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ussal. A kis vidéki temetőben két pap végezte a szer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, majd a barátok és a rokonok a temetés után halotti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gyűltek össze Madame Duras lakásában. Egész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grammá kerekedett az ügy, rengeteg kézrázáss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vétnyílvánítással, a baleset kommentálásával és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s együttérzés megnyilvánulásaival. A legtöbb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 helyénvalónak tartotta, hogy ilyen formaságo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ozzék a családi gyászban, Deanna azonban kin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 a kondoleálások véget nem érő sorozatát. Újr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z érzés gyötörte, hogy Pilart utoljára is elvették tőle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ították, mintegy ellopták, csakhogy ennek ezútta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jelentősége. Hiszen utoljára vették el tőle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Bent is fölhívta telefonon, Madame Duras száml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de nem beszélhetek sokáig. Otth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lak... ha ezt otthonnak nevez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is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 Azt hiszem, egészen eltomp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Az egész olyan, mint valami családi cirkusz. Tí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mmel kellett harcolnom érte, hogy legalább ne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 a koporsó. Kivételesen én győ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nyugtalanította Deanna hanglejtés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en, kapkodva beszélt, de fásultan is, és szava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hető volt a belső feszűltség. De hát ez - tekintett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ményekre - igazán nem volt megle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kor indulsz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két napon belül. Legalábbis remél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vagyok benne biztos. Ma este fogjuk meg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ldőlt a dolog, küldj távir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ból kis sóhaj tör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dök. De azt hiszem, most már ideje, hogy cs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zam a gyászoló gyülekez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, hid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rte megismételni az állítmányt, hát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yít a vendégszobába, de tudta, hogy a férfi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isszament az ötven vagy hatvan vend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, akik ott sürögtek-forogtak Madame Duras szalon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Pilarról csacsogva, pletykálva, Marc vállát verege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asztalásként. Deanna még sohasem érezte magá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egyedül ebben a jószerével ismeretlen társa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végül a konyhában bukkant rá a feleségére, aki k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z ablakon. Egy csupasz falat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Mit kerese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.. - Szomorú nagy szemével a férfira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igazából egészen jó bőrben volt. Ő ped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ól napra megviseltebb. Nem is érezte jól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panaszkodott Marcnak, amiként azt sem vallotta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lmúlt négy nap során kétszer is ájultan ese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. - Csak friss levegőre vágy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valóban hosszú nap volt a mai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sosem értette volna meg, ha szűk családi kö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uk,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És meg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, hogy váratlanul Marcra nézett, látta, a férj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i, milyen borzasztóan megviselte őt ez a néhány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mikor megyünk haza? - kérdezte vár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óba? - kérdezte a férfi. Deann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Nem is tudnám pontosan megmondani. Ez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ondolkoztam. Miért ennyire siet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, csak szeretnék már hazamenni. Itt... szóval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bben vis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. Csakhogy be kell fejeznem az itteni munká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két hétre van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istenem, ezt ne! Ennyi időt nem bír elviselni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ele alatt... és Ben nélk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sem indokolja, hogy én is itt mara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gondolsz? Egyedül akarnál hazamenni?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arcán döbbenet látszott. - Nem akarom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. Azt szeretném, ha együtt térnén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ár gondolkodott azon, hogy Deanna számár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nehéz lenne egyedül lenni a házban: Pilar szobájá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a kislány holmijait. Ezt semmiképp sem akarta.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 meg kell várnia, amíg itt lezárja az üzleti üg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m ki két hét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tehát hallani sem akar róla, hogy 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újra észrevette rajta, mennyire kimerült és elkí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nekem haza kell mennem! - Deanna hangj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tt, amint szinte már kiabálva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 De előbb megtennél valamit a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Az asszony furcsán nézett rá. Vajon mit akar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mi őt illeti, csak egyet akar: hazamenni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nnél velem pihenni két napra? Akárhová.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re gondoltam. Valami csöndes helyre, ahol kipi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nk magunkat. Aztán beszélnünk is kellene. I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lkalmunk rá, én pedig nem venném szíves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érnél haza, hogy nem beszéltünk meg bizonyo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at. Nyugodt körülmények közt. Kettesben. Megte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kedvem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okáig nem válaszolt, csak nézte M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. Csak ennyit kívánok tőled. Csakis ennyi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, aztán utazz el, ha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fordult, és újra a párizsi háztetőke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járt a fejében és Carmel. Aztán úgy érezte, nincs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rohanni a szerelmeséhez, csak azért, hogy job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 magát. Valamivel a férjének is tartozik, ha többel nem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zel a két nappal. Marc felé fordult, és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veled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, alors! Hát mit vársz tőlem? Három napja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lányom, te pedig azt akarod, hogy jelentsem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: el akarok válni tőle? Nem gondol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elsieted a dolgot, Chantal? S az sem fordult meg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dben, hogy tisztességtelen előnyt akarsz kovácsoln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 a helyzet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úgy érezte, hogy két nő, két világ közt vergődik.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zt érezte, hogy Chantal zsarnokoskodik, érzelmi zsar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, a nő tragédiával fenyegeti, amennyiben ő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l a szócsatában. Mindkét nő szeretné választás elé álli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s választás elé. Már rájött, egyre világosabb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 ezen a héten, hogy Deanna a legszívesebben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faképnél hagyná. Még nem bocsátotta meg ne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repülőtéren látott a Pilar halála előtti estén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ja elveszíteni Deannát. Deanna a felesége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is szüksége van, akit végül is tisztel, akit megszok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. S ő képviseli az egyetlen láncszemet, amely Pilar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űzte. Ha megválik Deannától, az olyan lenne, mintha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ától válna meg. De hát Chantalról sem mondhat le - Ő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i számára a kalandot, az izgalmat, a szenvedélyt.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öröme az életben. Most hát kétségbeeset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vetett Chantalra, és idegesen végigsimított a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képes megérteni? Túl korai m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öt éve élünk együtt. És most már ő is tudja. Ezér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nem is korai. Inkább most érkezett el az alkalmas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alkalmas? Neked? Az ördög vigye el, Chan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y már egy kicsit türelmesebb. Hadd intézzem el é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n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kor jönne el? Még öt évig, amíg hol odaát é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lsz, hol meg itt? Arról van szó, hogy két hét múlv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hazarepülsz, mint a vadlibák. És aztán mi lesz? Pél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l mi lesz velem? Itt ülök a fenekemen két hónap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ssz megint? Lehet az ys? Huszonöt éves volta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találkoztunk, most pedig majdnem harminc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szépen betöltöm a harmincötöt, aztán a harminc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, aztán meg a negyvenötöt. Az idő elröpül,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. Főként így. És túl gyorsan röpül 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udván tudta, hogy ez igaz, de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edve a vit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gyelj szépen rám. Nem tehetjük félre ezt egy ide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pusztán a tisztesség kedvéért is? Szeretném, h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 asszony kissé magához térne a lánya elvesztése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sokkból, mielőtt tönkretenném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most meggyűlölte Chantalt. Mert igen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ik a feleségével, nem akarja elveszíteni, és mer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i nyeregben magát, így kelleme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olvasott a gondola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gondolod, hogy ha elhagyod, tönkretesz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? Hátha szeretőt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anna? Ne légy nevetséges. Különben is úgy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hogy abszurd módon fogod föl az egészet. Csak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re utazunk el. Rengeteg dolgot kell megbeszél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beszélnem kell vele, hogy tisztán lássam, hogy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. S idővel megteszem a szükséges hú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féle hú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lig hallhatóan fölsóhajtott, és egyszerr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nek érezte magát. Szóval erre megy ki a já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 húzást, amit te is kívá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mikor két óra múlva intett egy taxi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menjen az anyja lakására, ahol Deanna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zon kapta magát, hogy újra töpreng az ügyö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erőlteti ennyire a dolgot Chantal? Először azon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odtak, hogy a nő is szeretne Cap d'Antibes-ba 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z a rémes éjszaka, amikor nem találta Chantal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án - s azt hitte, talán örökre elveszíti -, mert nem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magának az inzulint. Most meg ez a vita. Miért csi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vele? És miért éppen most? Furcsa, hogy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ni Chantal viselkedését. S már alig várt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előbb visszatérjen Deannához és megvédje a kül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attól a külvilágtól, amely annyira kegy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indultak vidékre. Deanna feltűnően hallgata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lassan kijutottak Párizsból. Marc célja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mleges helyre vigye, ahol nem zúdul ráju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és kínzó zuhataga: Pilar emlékéé. Mindkett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, hogy elegük van az idősebb Madame Duras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nak fojtó légköréből. Marc egyik barátja ajánlotta fö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vidéki házát, Dreux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szórakozott pillantást vetett Deannára, aztá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z országútra összpontosította figyelmét, d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ra kellett gondolnia. Miről is beszélgettek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, mielőtt útnak indultak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közlöd vele a terveinket a hétvégé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Látnom kell, hogyan alakul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. Ha csak annyit érek el, hogy ideg-összeroppan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, az egyikünknek sem lenne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Chantal kihívó és gyermeteg erőszak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 kínozta tovább. A türelem évei után egyszerre ke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né vált. Az elmúlt öt esztendő sorá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ő volt bizonyos értelemben Marc tám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lehetetlen lemondania róla. De vajon könnyebb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lemondania Deannáról? Újra meg újra a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ított. Az asszony továbbra is lehuny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egyszer sem szólt hozzá. Vajon ő, Marc,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zt az asszonyt? Eddig úgy hitte, de a Chantalla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idei nyár után már nem annyira bizonyos benne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csávába jutott! Képtelen kiismerni magát, kép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józanul fölmérni a helyzetet. Az ördög vigye Chan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ért erőlteti olyan nagyon, hogy váljon el?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ja ígérte meg Deannának, hogy szakít Chantall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pedig a szeretőjének esküdözik, hogy el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essze vagyunk? - Deanna kinyitot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ejét meg sem mozdította. Ugyanolyan gyötr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 volt, mint napok óta álland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úlságosan. Talán még egyórányira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os vidéki ház. Kisfiúkorom óta nem jártam 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emlékek fűznek hozzá... - Rámosolygott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Deanna szeme körül fekete karikákat látott. - Hallo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sztóan fáradtnak látszo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ok. Talán a hétvégén kialhat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aptál altatót az anyám orvosától? - Legutó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orvos az anyjánál járt, azt tanácsolta Dean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írasson föl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valahogyan túlleszek rajta. - Grimaszt vágo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tés óta most mosolygott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Deanna folytathatta volna, már meg is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eux-be. Valóban nagyon szép helyen épült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mpás régi kőház, szinte már cháteau, vagyis kastély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ötte mértani pontossággal "manikűrözött" kerttel.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abb gyümölcsös zöldellt, sok-sok kilóméteres 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os, ugye? - Marc kissé bizonytalanul tette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t, és tekintetük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Köszönöm, hogy ilyen ügyesen elintézt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mikor a férfi a poggyászaikért nyúlt, az asszon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hatóan hozzátette: - Örülök, hogy eljöttünk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hatod, hogy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agyon óvatos pillantást vetett a feleségér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ehordta a házba a holmijukat, s a tágas hal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le az utazótáskákat és bőröndöket. A bútorzat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angol és francia "vidéki" stílusban készült, és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kban mindenütt korhű, tizenhetedik századi ágy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ek és székek álltak, egyidősek a házzal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járta a hosszú, boltozatos folyosókat, szemügyre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mozaikkockákkal kirakott padlózatot, s a magas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on át kikémlelt a kertbe. A folyosó végéhez érv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: télikert tárult ki előtte, szépséges üvegház, 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vényekkel és kényelmes karosszékekkel.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be, és némán bámulta a parkot. Kis idő múl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 Marc lépteinek koppanását a hall f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belépett az üvegházba; egy ideig az ajtóban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váltva nézett ki a kertbe, hogy aztán újra meg újr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ére tekin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'est joli, non? - Ezt a kérdést szórakozottan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, az asszony pedig feléje fordult. - Ugye takar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m. Marc, mondd csak... - N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, ami most megfordult a fejében, de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e. És azt is tudta: Marcnak aligha tetszik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. - Mi van a kis barátnő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jó ideig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mire célzol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. Nagyon is jól tudod! - Deannát é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 fogta el, amikor farkasszemet nézett a férfival. -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döntöttél? Mit fogsz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kissé túl korai erről vi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nk? Hiszen éppenhogy kiszálltunk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re francia válasz! Mi jár a fejedben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tt fogunk bájologni a hétvégén, aztán majd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ste, útban hazafelé beszéljük meg a 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zért hoztalak ide. Mindkettőnknek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kikapcsoló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ismét bólintott, és könnyes let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Valóban szükségünk van rá... - Újra csak Pil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gondolnia. - Csakhogy ezt is meg kell beszél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hirtelen eszembe jutott egy kérdés. Miért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voltaképpen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ost belépett a télikertbe, és nehézkesen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vette a zsebkendőjét, hogy kifújj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nagyon kérlek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 nézett, aztán elkap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? Úgy akarsz tenni, mintha mi sem történ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? Marc, ezt nem tehetj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gondolta most, túl sok minden történt ezen a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. Odaadta magát Bennek, aztán rájött, hogy Marc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an valakije. Csak az a különbség, hogy Marc már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viszonyt tart azzal a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d, Deanna, ezért nem kell aggódnod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sz jobb alkalmat? Mindkettőnket amúgy i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 ért, ezt ne kerülgessük hát, mint macska a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át. Mert a kín örökkön égetni fog minket. Közbe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együnk úgy, mintha semmi sem történ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talán olyan régen boldogtalannak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egfontoltan bólintott, s újra ki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. Ben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dei nyárig nem is fordult meg a fejemben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úan magányos voltam, hogy örökké csak egyedü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.. Hogy milyen kevés az, ami iránt közösen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ünk, milyen kevés, amiben osztozunk. Hogy te mily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sé értesz meg engem, fogalmad sincsen róla, 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akarsz? - Marc nagyon halkan és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szeretném, ha együtt lehetnénk, ha érez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dves vagy hozzám. Ha együtt nevetnénk. Ha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nánk a tengerparton... - Az utolsó mondat csak 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csúszott ki a száján, maga is meglepetten fordul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felé. - Szeretném, ha érdeklődnél a munkám irán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stészet nagyon fontos nekem. Melletted szeretnék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arc. Melletted, veled. És nem mindig magá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lábolni otthon. Mit gondolsz, mi történik majd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Pilar... elment? Hónapokig utazgatni fog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én mit csináljak? Üljek otthon és várjalak? -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formának a puszta gondolatára belső remegés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- Ezt nem bírom így tovább. Nem is akarom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t javas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t akarta, hogy Deanna mondja ki,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a ő veti fel a vá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ég nem tudom. Azt is kimondhatjuk, hogy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úgy döntünk, hogy együtt maradunk. Akkor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k meg kell változnia, főként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zusom, mít beszélek? - villant át Deanna agyá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ellett marad, akkor Benről kell lemondania. Marc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 szont a férje, az a férfi, aki mellett tizennyolc évet töltö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velem szeretnél uta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? - Marc gondterhelt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Az a nő is veled utazgat, vagy nem?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rre is rájött. - Akkor pedig miért ne utazgatnék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... mert nem lenne ésszerű. És nem is prak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ás. És... és költ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ersze akkor nem vihetné magával Chan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ltséges? - Deanna fölhúzta a szemöldökét, és aj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oszkodó kis mosoly villant. - Ej, ej. Csak nem ő fiz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ség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! Erről nem óhajtok tárgyalni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miért jöttünk ide? - Az asszony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zes parázsként csillogott halottsápadt ar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henni jöttünk! - Uralkodói kijelentés, királyi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ma tehát lez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Akkor tehát nincs más dolgunk, mint el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nk a hétvégét, udvariaskodnunk egymással, azt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hetünk vissza Párizsba, mintha mi sem történ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szépen visszatérsz a kis barátnődhöz, két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hazamegyünk az Államokba, és minden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dogál majd a megszokott mederben. S ezúttal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aradsz otthon, Marc? Három hétig? Egy teljes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g? Hat hétig? Igen, aztán újra csak útra kelsz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dig és kivel, arról te döntesz. Én pedig ott csücs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z istenverte múzeumban, amely az otthonu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m, egyre várom; hogy hazatérj. Megint egyedü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olba is! Egyed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 igaz, ezt te is tudod. Most pedig hadd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valamit neked: elegem van ebből. Ami engem illet,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ég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irtelen fölpattant a helyéről, és már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kifelé, amikor azt érezte, hogy mindjárt eláju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ig imbolyogva állt, leszegte a fejét, és a szék kar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csak nézte egy ideig, előbb nem szólt semmi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ggodalom csillan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Semmi az egész. - Az asszony kiegyenes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dühös pillantást vetett a férjére. - Csak épp nagyo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pihenj le. Megmutatom a szobá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oman megfogta Deanna könyökét, és addig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meg nem bizonyosodott róla, hogy meg tud ál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n. Aztán végigvezette a hosszú folyosón és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on át a ház túlsó végébe. A legnagyobb háló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ák, valóságos lakosztályt, cseresznyevörös és kr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ű, selyemhuzatú bútor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pihensz le egy kicsit, Deanna? - Az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n látszott, hogy egyre rosszabbul érzi magát. - É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sétálo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azután mi lesz? - Az asszony szánalmas mosolly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föl rá az ágyból. - Azután mit csinálunk? Ezt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, Marc. Ezt a játékot nem akarom tovább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 kedve lett volna megkérdezni tőle: "Milyen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t", aztán csak tagadni, tagadni mindent. Végül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kérdezte meg, Deanna pedig csak beszélt tovább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a szemébe nézett. Az asszony tekintete zav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pupillái kitág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tudni, hogy mit érzel, mire gondolsz,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csinálni. Hogy mit tervezel. Hogy az én szem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ból mi fog megváltozni, azon a tényen kív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nincs többé. Azt is tudni akarom, vajon továbbra i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ni fogod-e a szeretődet. Mindent tudni szeret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ről az a véleményed, hogy illetlen szóba hozni.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i, Marc. Tud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majd a szoba túlsó vég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hogy kinézzen az ablakon a finoman kirajzol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kás domb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önnyű ezekről a dolgokról beszél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mondta gyöngéden az asszony -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 évei alatt felerészt sosem voltam biztos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szeretsz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is szerettelek! - A férfi elfordult tőle,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áthatott mást belőle, mint a hátát. - És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i foglak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érezte, hogy könnyek égne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? - Nehéz volt kimondania: - És vajo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sz engem? Mert a feleséged vagyok? Tehát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ból? Vagy azért, mert igazán vonzódsz 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em válaszolt, csak némán feléje fordult; arcát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 torzítot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kínoznunk egymást? Most... amikor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hogy meghalt? - Deanna hallgatott. A férfi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ideg remegett, amikor kimondta Pilar nev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én... én egyszerűen nem tudok er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szó nélkül kiment a szobából, és amikor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megpillantotta az ablakon át, Marc lehajtott fe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t a kertben. Most, hogy újra meglátta a férjét, sírás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ta. Az elmúlt néhány nap alatt úgy érezte, el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lete értelmét. Egy pillanatra nem is Benre gondo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ar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csak egy óra múlva jött vissza a parkból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t, Deanna már mélyen aludt. Fekete karikás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fáradtság látszott az arcán, és évek óta előszö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 festék. Marc úgy látta, hogy az eperszínű ágyne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 szinte zöldes az arca. Visszament hát a folyosóra,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 pedig benyitott a könyvtárszobába. Leült, és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telefont. Aztán, szinte ösztönösen, tárcsá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madik csöngetésre Chantal fölvette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í? - Kis szünetet tartott, aztán megkérdezte: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, ha Deanna fölébred? - futott végig rajta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gás. Miért is kellett a barátnőjét felhívn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furcsa a hangod.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 Csak nagyon fáradt vagyok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érthető is. Beszéltél vele? - kérdezte a nő könyö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. Marc nem ismerte még Chantalt erről az olda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ból nemigen beszéltünk a dologról. Csak e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nem könnyű szóba hozni... - Marc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 nő halkan fölsóh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, valóban nem az... - Elhallgatott, lép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 az előtérből. - Figyelj csak, majd vissza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... - Aztán kapkodva még azt suttogta: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kedvesem,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ptek egyre közeledtek, a férfi reszkető kézzel tett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gylót. Csak a gondnok jött, hogy érdeklődjék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van-e. Végül elment, Marc pedig lassan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telba. Így nem fog menni. Soha. Nem képes ezt a bújó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játszani. Fölhívogatni Chantalt, békítgetni Dean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 röpködni Kalifornia és Franciaország közt, bujk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ntegetőzni, és mindkettőjüket elhalmozni a rossz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ismeretet ellensúlyozni próbáló ajándékokkal. Dean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gaza volt. Az egész ügy évek óta képtelenség. Persze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ban Deanna nem tudhatott a dologról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mindent megtudott, így aztán gyökerese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a helyzet. Ennek tudatában most még sokk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metlenebb érzés fogta el. Lehunyta a szemét,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ban Pilarra kellett gondolnia - ahogyan utoljára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át. A parton sétáltak. Pilar csúfolódott vele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, és megígértette a lánnyal, hogy óvatosan vez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ort. És akkor Pilar megint kacagni kezdett... Tor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sós könnyeit, s a szobában egyszerre visszhan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fölcsukló zokogása. Nem is hallotta, hogy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ött a szobába, halkan, akár a macska, harisnyás lább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odajött hozzá, hogy kezét sírástól remegő vállá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, hogy magához vo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Marc. Én vagyok az... - A nő arca i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volt, és Marc érezte, hogy a langyos cseppek az i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hullanak, Deanna a vállához szorította maszatos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nyugodj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tudnád, mennyire szerettem Pilart... Vajo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m, hogy megvásároltam neki azt az átkozott örd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inát! Tudhattam volna, hogy baj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úgyis mindegy. Így rendeltetett. Nem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heted magad emiatt életed 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... miért kellett így történnie? - Szav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fájdalom bujkált, ahogy az asszony felé ford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éppen ő? S miért éppen mi szenvedünk? Már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ünk két kisfiút, most pedig az egy szem lány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.. Deanna; hogyan tudod ezt el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rősen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ás választásunk. Azt hittem. .. tudod,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hogy meghalok, amikor a két kisbaba is megha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m, nem élem túl. Egyetlen nappal sem élem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áldott nap szerettem volna magam is megha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lrejtőzni valahová. Nem haltam bele.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bújnom. Éltem tovább... Valahogyan túléltem.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iattad... érted. Részben magam miatt.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 Pilar, és akkor elcsitult a régi fájdalom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.. már azt hittem, sohasem érzek többé olyan kí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kisbabák miatt. De most már emlékszem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a fájdalom. Csak ezúttal sokkal 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vállára hajtotta a fejét, az pedig fölemelte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ához von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És ha tudnád, mennyire szeretném most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kisfiunkvelünklehetne. Nincs... nincs többé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nk! -Deannabólintott, most még jobban átérezte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szenved a férje. - Mindent megtennék..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ültek ott, egymást átölelve. Végül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ak. Csak vacsoraidőre értek vissza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kedved hozzá, hogy a faluba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? - A férfi fájdalmas, fáradt arccal fordult Deann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. De az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harapnánk itt valamit? Van a házban enni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ondnok azt mondta, hogy a felesége hagy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nk kenyeret, sajtot meg toj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á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özömbösen bólintott. Deanna levette a puló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t, amelyet a séta előtt húzott föl, ledobta egy XIV La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beli karosszékre, aztán kimen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perc múlva jött vissza, a tálcán rántotta, pirítós,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Brie-sajt és két csésze gőzölgő kávé so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rra gondolt, vajon vacsora után jobban érz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. Vagy ha ettek, akkor is ugyanolyan lesz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állapotuk? Ismerőseik egész héten azzal biz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hogy muszáj enniük - mintha az bármit is vált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dolgokon. Most már odáigjutott, hogy szinte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dkezett az evésről. Marcnak is csak azért ü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a vacsorát, hogy valamivel elfoglalja magát.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nek sem volt kedve beszélgetni, bár igazán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valójuk egymás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zután szótlanul falatoztak. S evés után külön-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szálni kezdtek a házban. Az asszony a hosszú folyos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gette a képeket; egészen szép gyűjteményre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könyvtárban matatott. Tizenegykor szinte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tek, de Marc már hajnalban kibújt az ágyból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mocorogni kezdett. Már délelőtt tizenegyre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eszédbe elegyedtek. Deanna csak akkor kelt föl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melygés fogta el, amikor a hálószobában leült a tükör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~a ne va pas? Rosszul érzed magad? - kérdezte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s fintorr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.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Pedig nem látszik rajtad. Főzzek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ů ů Deanna a kávé puszta gondolatára úgy érezte, föl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omra. Szinte kétségbeesetten intett, hogy nem k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kívánom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valami bajod? Napok óta rossz színbe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osolyogni próbált; a kísérlet szánalm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ívesen mondom, kedvesem, de te is ny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snak lát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Deanna, nem lehet, hogy gyomorf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d van? - Az első kisfiú halála után gyomorfekély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óta nem volt ilyen panasza. 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áj a gyomrom. Csak állandó kimerültséget ér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pedig hányinger fog el. A fáradtságtól lehet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ltetett mosollyal. - Nem is csoda. Egyikünk sem alud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sokat. Aztán a helyváltoztatás, az időeltolódás is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. A sok hosszú repülőút, a sokk... szerintem m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, hogy nem estünk ágynak. Különben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rc ebben nem volt biztos. Látta, ho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öláll, kissé megtántorodik. Az érzelmi zav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hatnak ilyen tüneteket. Újra Chantalra kelle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amikor Deanna zuhanyozni ment. Szerette voln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fölhívni, de hát a nő örökkön beszámolókat vár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eket, márpedig mi újat mondhatna neki, hacsa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helyet nem, hogy a feleségével tölti a hétvég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pokolian érzi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uhany alatt Deanna a lezúduló vízsuNgarak felé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z arcát; a víz végigcsorgott a hátán. Ő Ben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most éjjeli két óra van, a férfi bizonyár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. Olyan tisztán maga elé tudta idézni Ben arcát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n fekszik, sötét haja kócos, egyik keze a mel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szik, a másik őt érinti meg... Nem, Ben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ban van. Ekkor az együtt töltött hétvégék filmkock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ak föl a képzeletében. Mennyire más volt ott,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ikor Marckal járt ott annyi éve! Mintha Marc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nem is lenne már mondanivalójuk egymásnak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s témájuk nincsen, csak a múl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lcsavarta a zuhany csapját, és egy ideig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ba mélyedve állt a kis fülkében; kinézett a kertbe a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blakon át, miközben vastag eperszínű frottír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vel szárítkozott. Ez a ház aztán igazán nem hasonli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ihez. Egy kastély Franciaországban - és egy nyar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ban. Eperszínű selyemhuzatok és kényelmes, r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i gyapjútakarók. Az asszony a puha skót míntás pl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amelyet Ben vidéki házában látot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yíláson át a hálószoba ráncos selyemhuzatára tév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. Mintha ez a két kép - az emlékkép és 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os látvány - az ő kettős életének szimbólum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ilyen is volt odaát, az élet egyszerű, valóságos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 Ben oldalán, a férfi a "demokráciájában, ahol fölvá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ette a "napos a reggelit, és fölváltva hordták ki 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ékot a hátsó ajtóhoz, a szeméttárolóba. Itt pedig?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töltött éveinek üres pompája. Ahogyan végig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fét nedves haján, szomorú, hosszú sóhajt hal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e, a hálószobában, Marc a szemöldök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va tanulmányoz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ssz velem a templomba? - szólt be hozzá a férf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ég mindig az újságjába mélyedt, amikor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tt a fürdőszobából, köntösét szemérmesen összehú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állt a ruhásszekrény előtt. Az asszony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húzott a polcról egy fekete szoknyát meg egy puló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 fekete volt. Mindketten gyászruhát viseltek, Marc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öltönyt vett föl, a gyász színe ma is illendő, sőt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ő Franciaországban. Deanna csak a fekete haris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özte, holott az anyósa a gyászév leteltéig ilye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ost különösképp hétköznapi látványt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kötelező feketében; sötét haját kontyba kötötte 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ján. Ma sem festette k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sápad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kontraszt teszi. A sok fekete ruha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csak az? - Marc még egyszer végigm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, mielőtt kiléptek volna a házból, de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atóan rámosolygott. Marc úgy viselkedett, mint aki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tart, hogy ő bármelyik pillanatban holtan rogyna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, de talán a férfit is halálfélelem kínozza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 Elvégre borzasztó elviselniük az őket ért 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duruzsolással gurult velük az autó a Szent Izabe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zentelt kis falusi templomig. Deanna csöndesen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 csúszott a templompadba. A kedves, meleg kis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zsúfolásig megtelt helyi parasztokkal, de volt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városi víkendező is, aki a hétvégére autózott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ól. Az asszonynak hirtelen eszébe jutott, 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ég nyár van, nem nyárutó, augusztus utolsó nap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járnak. Az Államokban nemsokára ünneplik a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át, amely már az ősz beköszöntét jelzi. Időérzék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pulhatott az elmúlt hét során. Nemigen tudta figy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e menetét. Carmel járt újra a fejében, aztán Ben arc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gett elé, majd Marcé, végül Pilart látta kislányként;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ven bámulta az előtte ülő parasztember tarkóját.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tnek érezte a levegőt a kis templomban, a pap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imát mormolt, véget nem érő zsolozsmát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finoman megérintette Marc karját. Olyasmit sú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nagyon meleg van itt, de Marc arca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omályosult - aztán minden elsötétü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 - Az asszony feléje nyújtotta a kezé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 meg egy ismeretlen ember az autó felé 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tt, kedvesem, ne beszélj! - Marc arca sáp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nkább hamuszürke, és erősen verejt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yetek le. Nem vagyok rosszul. Igazán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most ne törődj. - Marc megköszönte a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a másik férfinak, aki az autóhoz támogatta Dean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kérdezte az ismeretlent, merre van a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bi kór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? Ne bomolj! Csak azért ájultam el, mer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 olyan mel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 meleg, sőt inkább hűvös. És erről ne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zunk. - A férfi becsapta mellette a kocsi ajtajá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 a volán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, én nem akarok kórházba menni! - Marc kar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kezét. Könyörgő pillantást vetett a férfira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ejét rázta. Deanna sápadt volt, bőre szinte opál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, áttetsző, sőt kissé szürke. Marc beindította a mot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, hogy hová "nem akarsz menni.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határozott pillantást vetett rá. Ő sem akart újra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, nem akarta hallani az orvosok suttogását, az 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dók csörömpölését a folyosóról, nem akarta ér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bolszagot... a mindent átható "kórházszagot". So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többé. Marc érezte, hogy gyors a pulzusa. Mi va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ha ez valami komoly dolog? Ha Deanna súlyos bet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tán... Ismét az asszonyra pillantott, megprób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lezni a szorongását, csakhogy Deanna elfordí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, és a gyorsan suhanó tájat nézte. Előbb profilból 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, aztán a vállára, a kezére tévedt a tekintete;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darabja olyan fekete. Gyászos. Ez szinte jelkép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azok után, amit átéltek, mindarra nézve szimb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, amit azóta mondtak. Miért nincs menekvés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ölthettek el egy szokványos vidéki hétvégé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lazán, vidáman térhetnének haza Párizsba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ják Pilart, aki ragyogó mosollyal az arcán üdvöz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? Újra végigmérte Deannát, aztán fölsóhajtott. A sóh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 az asszony elkapta tekintetét a tájról, és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, Marc. Igazán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n verra.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njünk inkább vissza Párizsba? - Az asszon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 reszketett, amikor Marc kezére tette, és a férfi új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s pillantást röpített felé. Párizs és Chantal. Igen, ő is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n Párizsba menne. Előbb azonban tudnia kel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 nincs komoly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is megyünk, amint megvizsgál egy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tiltakozni akart, de váratlanul széd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el. Fejét ismét az üléstámlára hajtotta. Marc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pillantást vetett rá, majd gázt adott. Az asszon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ellenkezett, nem volt hozzá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 múlva odakanyarodtak egy kis, takaros ép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, amelyen felirat hirdette: Höpital Saint Gerard. Marc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kiszállt a kocsiból, és átment a másik oldal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inyitotta a jobb első ajtót, Deanna meg s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hogy kiszál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sz kiszál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szemében újra megcsillant a félelem. Mi va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ha ez a bénultság netán agyvérzés jele? Akkor mi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dő? Ha a felesége megbénul, akkor örökké mellett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a! De hiszen ez őrültség, hiszen ő Deann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maradni! Vagy nem? Erős szívdobogást ér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gítette feleségét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azt akarta mondani, hogy jól v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ra már mindketten tisztában voltak vele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gaz. Deanna mély lélegzetet vett, és halván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talpra állt. Azt akarta bebizonyítani, hogy igenis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állni, hogy csak az idegei... Addig a néhány pillana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beléptek a kórház kapuján, valóban mintha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volna magát, és már azon kezdett tűnődni,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idejönniük. Egy percre még sikerült is ruga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gó léptekkel haladnia. Aztán, amikor éppen dicse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Marc-Edouard-nak, hogy lám, semmi baja, egy v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gurult el mellettük tolókocsiján. Borzasztóan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áncos aggastyán volt, kellemetlen szagot árasztott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szájal meredt előre, arcán bőrlebenyek fityegt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arc keze felé kapott, aztán elvágódott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rémült horkantással hajolt utána, és karjába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ápolónő és egy fehér köpenyes férfi futott feléjü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 múlva az asszony már a vizsgálóasztalon fekü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, karbolszagú szobában, de újra visszanyerte az es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ét. Egy pillanatig kábultan nézett szét maga körü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 Marcot, aki rémülten nézett rá a sar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de az az öregúr... - dad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ől elég! - Marc lassan közeledett feléje, egyik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ó mozdulattal a magasba emelve. - Nem az öregú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, nem is az, hogy milyen hőmérséklet volt a temp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! - Ott állt Deanna mellett, nagyon nyúlánkan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komoran és egyszerre nagyon ör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 kell jönnünk, mitől lettél rosszul, mitől vagy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l. D'acco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m válaszolt, a doktor pedig Marc felé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feével, hogy távo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olyosón járt föl s alá, nem érezte jól magá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 idegen környezetben. Aztán észrevett egy fali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készüléket. Fölhívja-e Chantalt? Miért ne tenné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változtatna a lényegen egy rövid beszélgetés? 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ná meg senki. De valahogyan nem volt kedv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. Állandóan Deannára kellett gondolnia. Végtére is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yolc éve a felesége. Most vesztették el egyetlen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üket. És most talán... El sem tudta viselni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t, hogy talán Deanna is... Újra elsétált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de ezúttal rá sem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nak tetszett, amíg végül odajött hozzá eg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nő. És akkor mindent megtudott. Azt is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ondania az igazat Deannának. Persze hazudhatn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icipicit. Azon gondolkozott, vajon tartozik-e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a feleségének, hogy megmondja neki.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: igenis tudja - vagy talán Deanna tartozik ne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vel? Az asszony lenne az ő adó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elült az ágyban, és sápadtabbnak láts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a mögött a fehérre meszelt f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sz! Ez hazug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szemébe nézett, és ajkán alig látható mosol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gett. Tökéletes nyugalom árad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kevésbé sem nevezhető hazugságnak.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hónapra, kedvesem, attól tartok, nagyon nehéz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kezőjéről bárkit meggyőz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lehete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- A férfi fürkésző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öreg vagyok ahhoz, hogy teherbe essek, az isten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hét évesen? Ez abszurdum. A következő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öt évben még bármikor szülhetsz kis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kkor is túl öreg vagyok! - sikoltotta a férfi arc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és már látszott, hogy nyomban sírva fakad.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m vele közölték először, hogy terhes; akkor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megemészteni a döbbenetes értesülés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abban közölhette volna az újságot Marckal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úgy látszik Franciaországban így menne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 pácienssel közlik utoljára a vizsgálat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. Megpróbálta elképzelni, milyen jelenetet 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arc, ha ő tudja meg másodjára a hírt, hiszen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 föllépésű, fontos ember, előbb őt illik tájé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Madame állapotáról. Valószínűleg nem szabad fö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 a feleségét, amúgy is csapás csapás után ér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, végül tragédia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ne beszélj butaságot - csillapította Marc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és odasétált az ágya mellé. Gyöngéden Deanna f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kezét, majd végigsimított az asszony hosszú,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, fekete haján. - Miért lennél öreg? Megenged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jek melléd? - kérdezte udvariasan, azzal már le is 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 második hónapban lennék? - Az asszony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esetten bámult Marcra. Bárcsak Ben gyermekét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á a szíve alatt, gondolta sóváran. Most kezdtek d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i a fejében a jellegzetes tünetek: a szédülés, a hán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, az aluszékonyság. Csakis Ben gyermeke lehet!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ja, hogy Marcé legyen. Szomorú és csalódot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t vetett a férfira. Ha két hónapos terhes, a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t jelent, hogy Marc gyermekét hordja a szíve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pedig Ben Thompso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utolsó este történhetett. Mielőtt elutaztam vol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te meg Marc, majd kajánul hozzátette: - Un petit a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voir. Egy kis emlék búcsúzás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gyáltalában nem jó tréfa! - Szemében megcs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könnyek. Nem, ez egyáltalában nem volt ízlése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ost már jobban megérti; mi történt, mint ő; -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upán egy másik férfinak is szerepe lehet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olyasvalaki lehet az apa, akibe szerelmes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, mit számít? Majd elfelejti a szerelmesét. A mos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hónapok ugyancsak fontosak lesznek a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Elvégre Marcnak tartozik még egy fiúval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m az egészet - rebegte még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ne légy na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évek óta nem estem teherbe. Akkor meg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örténik néha az ilyesmi. Mindenesetr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tat a tényeken. Nem érted, milyen eséllyel le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gabbak? Újra családot alapíthatunk, újra lehe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volt gyermekünk! - Deanna úgy mondta ez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 zsémbes kislány; két lábát keresztbe téve ült a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 ágy szélén, és tenyerével törölgette könnyektől mas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- Nem akarok több gyereket! - mondta síró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nem tőled - gondolta mérgesen. Most már ő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 történhetett. Ha valóban szeretné a férjét, megszül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De nem szereti. Akarja, hogy Bené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eglepően elégedettnek látszott, és kínos tü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mel tekin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en normális, ha egy nőnek ez az első reakci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sszony így van vele. De aztán, ha megszüle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... Ugye emlékszel rá, amikor Pilar megszül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ében harag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mlékszem Pilarra. És a két kis ártatlanra is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észem ilyesmiben, Marc. És éppen ezért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átélni. Miért is kellene? Hogy még több aggód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öbb fájdalomban legyen részem? Azt várod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én koromban újra csak egyedül neveljek fö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? Egy újabb félvért, aki félig amerikai, félig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? Azt akarod, hogy újra végigszenvedjem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állandóan versenyezzek veled a gyermekünk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dög vigye el, soha több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igenis végigcsinál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ngja acélkeményen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nem vagyok köteles végigcsinálni!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ost már hangosan kiabált vele. - Nem élünk a 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ban! Ha úgy döntök, elvet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ezt nem teheted! Hallani sem akarok abortus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okolba, majd hallasz ró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-Deanna, erről nem vagyok hajlandó vitatkoz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idegállapotban vagy! - Az asszony most már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trengett az ágyon, arcát a párnájába fúrta. "Rossz id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"? Gyönge kifejezés volt ez arra, amit érzett. -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meg kell barátkoznod a gondolattal. És hid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végül is örömöt lelsz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hogy nincs más választásom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dühösen meredt a férjére. - És mit akarsz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, ha mégsem tartom meg? Talán elválsz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képtelensé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zont ne erőszakoskodj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őszakoskodom, csak boldog vagyok!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ra mosolygott és kitárta a karját, de tekinte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dtolta örömteli szavait. Az asszony elhúz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és elől. Marc lassan visszahúzta a karját, aztán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uppantott saját ujjai hegyére. - Szeretlek, Deanna.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m, hogy megszülessék a gyermekünk. A mi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k. A tiéd és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ehunyta a szemét, és szinte libabőrö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rc ezt mondta. Ezt már átélte néhányszor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mondott többet, fölállt és magához ölelte, aztán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ag megsimogatta az asszony fejét. Aztán elhúzódot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és gondolataiba mélyedve, kissé szórakozottan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anna eloltotta a lámpát és egyedül maradt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ben, egy ideig még csöndesen sírdogált, és azo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hogy mitévő legyen. Ez a helyzet most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tatott. Hogy miért nem jött már rá előbb? Nem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 ilyesmire. Pedig már előbb tudhatta volna, de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a fejében, hogy amikor egyszer elmaradt, mi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ka. Azt hitte, talán az idegfeszültség: a kiállítás meg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a előtt annyira lámpalázas volt, aztán az a sok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Bennel; aztán Pilar balesetének híre, az utazás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, hogy csak néhány hétig késik. De hogy két hónap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s van ez? Jézusom, hiszen akkor már teher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tól; igen, egész idő alatt terhes volt, amíg Bennel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ost megtartja ezt a szegény kis lényt, az olyan voln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tagadna mindent, minden élményt, amiben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volt része. Mintha kitépnék szerelemtől lüktető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t. Mert ennek a kisbabának a puszta létezése azt bizony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ogy Marc a férje. Kettejük házasságának bizonyít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jszaka éberen feküdt az ágyban...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Marc-Edouard érte jött; elbocsátották a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Párizsba indultak, az anyósához, mielőtt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thénba rep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indulhatunk - jelentette ki Marc. - Ö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napig leszek ott. Azután befejezem a görögország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ást. Mához egy hétre elutazunk Párizsból, szép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együnk, egyenesen haza, és otthon is mara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ezzel mondani? Én otthon maradok, t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újra utazgatni fog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zt akarom ezzel mondani, hogy annyi id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 otthon, amennyit csak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vonta öt napot? Vagy évente ötöt? Így terv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bámult az ablakon, amikor ezt kérdezte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olyan ez, mintha újra lejátszanák házasságu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yolc évének filmszalagját. - És mennyit foglak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? Ha otthon vagy, kétszer a városban vacsoráz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hogyan lesz ezután, Deanna. Ígérem, más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lenne máshogyan? Mindig is úgy vol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s helyzet volt. Megtanultam azóta egyet-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És mit? - Az asszony keserű szívvel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 a volán mögött, de a férfi gyöngéd, halk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, miközben az uta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anultam, milyen rövid lehet egy élet, milyen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röpül az idő. Ezt mi már előbb is megtanultuk,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r is, csakhogy megfeledkeztem róla. Most viszon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Ismét figyelmeztetést kaptam, hogy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ehajtotta a fejét, és némán mered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iszont tudta, hogy szavai a lényegre tapin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alkan föltette a kér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ar után, a két kicsi után valóban képes lennél 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 ezt a picinyke lé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 megdöbbentette, hogy Marc kitalálta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gondolatait. Sokáig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iztos, hogy meg tudnám tenni. . . - mondta az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egészen biztos vagyok benn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l ilyesmit tenni. Bele is pusztulnál. -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tette Deannát. Talán valóban tudja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? - A bűntudat, Deanna, az érzelmi kín, nem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nád elviselni, véged lenne, megölne. Nem l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többé élni, szeretni, még festeni sem tudnál. Ga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om, hogy így lenne, ha megölnéd! - Deannát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 is megrémítette. Marcnak valószínűleg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- Tudod, Deanna, egyszerűen nem olyan a lény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degvérrel ilyesmit tegy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szóval - sóhajtotta az asszony -, valóban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fél tízkor már ágyban voltak, nem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a témáról. Mielőtt a férfi távozott volna a szob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búcsúcsókot lehelt Deanna homlokár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taxit hívat, és a repülőtérre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este fölhívlak! - Marc láthatóan gondterh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ugyanakkor mintha elégedetten somolygott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nem tükröződött aggodalom, csak a Pilar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e miatti bánat. - Ígérem, kedvesem, hogy minden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lak! - ismételte meg, de az asszony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rátnőd megengedi? - kérdezte gúnyosa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reagált erre a megjegyzésre, de az asszony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álaszt várva tekintett rá az ágyból. - Hallottad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Marc? Gondolom, ő is veled tart. Igazam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vetséges. Üzleti megbeszéléseim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legutóbb nem voltak megbeszélés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egyszerűen ideges vagy Miért nem hagyjuk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k összeveszni veled utazá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Attól félsz, hogy elveszítem a kisba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sztelen gondolat is átvillant az agyán: meg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nak, hogy nem ő a leendő gyermek apja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ben az volt a legborzalmasabb, hogy h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ónapos terhes, akkor bizony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szeretném, ha jól kipihennéd magad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emben. - Marc atyaian gyöngéd pillantást vetet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re, csókot intett neki, majd halkan behúzta mag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gy ideig csöndesen feküdt az ágyb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a lakrésze felől kiszűrődő zörejekre figyelt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sem tudja, hogy állapotos. "Ez az ő titkuk" -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tette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ásnap reggel Deanna fölébredt, még csönd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. Sokáig ágyban maradt, és gondolataiba mél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tűnődött, mit kellene tennie. Amíg Marc Görö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 jár, hazaröpülhet San Franciscóba, jelentkez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ortuszra, és akkor szabad lehet. Csakhogy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cnak igaza van. Ha elveteti a gyermeket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önkreteszi magát. Igaza lehet? Ha ez Isten ajánd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... valóban, mi van akkor, ha Ben a születendő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 apja? Erre a gondolatra fölcsillant egy utolsó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, de aztán máris ellobbant. Két hónapos terhes,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ele Marc, s a fiatal és félénk kórházi orvos is rá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így van. Vagyis a gyermek nem lehet B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pedig, mint selyemhernyó a homoksárga gu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egy hétíg feküdnie kell, megvárva, amíg Marc visszat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vigye, s akkor újra kezdődik a megszokott cs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játék. Érezte, hogy erre a gondolatra pánik keríti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, váratlanul úgy érezte, hogy menekülnie kell. K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ódott az ágyból. Szédülés fogta el, de aztán össz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Csöndben, nyugodtan felöltözött. Ki kell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innen, sétálnia egyet, összeszednie a gondolata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ismert utcákon sétálgatott, és mindenütt csi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eket, parkokat és terecskéket fedezett fel, ami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töltötte el. Néha leült egy padra, és derűsen figyelte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ókelőket; mulatságos kis öregasszonyokat látott, a fe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 ferde szalmakalappal, aszott vénemberek lovag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ben sakkoztak, kisfiúk és lányok csacsogt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, s itt-ott fiatal nők tolták gyerekkocsijukat. Fiatal nő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egy vagy huszonkét évesek lehetnek, nem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chetedik évüket tapossá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ézte a reggeli forgalmat, és csak pihe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 azt mondta neki, csak semmi izgalom, bátra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hat, ha kedve tartja, de lassan, kényelmesen, néh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üldögéljen. Járja a várost, de otthon szunyókál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ebéd után, ne hagyja ki a főétkezéseket, feküdjön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, és meglátja, néhány hét alatt rendbe jön. Volt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úgy érezte, hogy már sikerült is összeszedni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míg Párizst járta, meg-megállt, és egyre csak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. Benre gondolt. Már napok óta nem telefon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délután lett, amikor végre megállt egy posta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előtt. Nem, most már nem halogatja tovább. Egy cé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a fölírta a teletonszámot, és a postáskisasszony elé 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pírdarabot. A fiatal nő előbb bólintott, aztá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en nézett rá: - L' Amérigue? - kérdezte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évek óta nem hallotta volna a férfi hangj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 sem telt el, amikor Ben fölvette a hallgatót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 reggeli nyolcat mutattak az ó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udtál? - Az asszony hangja nyolc-kilencezer ki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eres távolságból is élénk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. Épp az imént ébredtem... -Ben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dőlt hátra a párnán. - Mikor jössz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ehunyta a szemét, hogy elfojtsa a kön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mar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társaságában - testében Marc gyermekével. Tor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ört a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hiányzol! - Könnyei lassan végigcs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ányolhatsz úgy, mint én téged, kedvesem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lhallgatott, válaszra várva. - És te jól vagy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tán. Tisztában volt vele, hogy az asszon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het Pilar elvesztése miatt, de a nő han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ásféle aggodalom is bujká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onban hallgatott, némán állt a fülkében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Drágám?... Halló! - A férfi feszülten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-e valamit. Bizonyos volt benne, hogy az asszo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l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agyok! - Ez úgy hangzott, mint egy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kedvesem... - Ben összehúzta a szemöldöké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égis földerült az arca. - Mi a véleményed, od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k? Van rá lehető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szólnál, ha a jövő hét végén kirándulnánk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ba? A hétvégén lesz a Munka ünnepe. Gondo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kkorra itthon leh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fényévnyi távolságra lenne a jövő szomb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ár-már nemmel válaszolt, de elharapta a szó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hétvége Carmelban. Miért ne? Marc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rögországban lesz. Ha ma este repülőre száll, a jövő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ig együtt lehetnek, talán egy nappal tovább 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Marc hazaérkezne. Együtt. Carmelban. És aztá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, úgy, ahogyan mindketten előre látták. Az már a ny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. Gondolatai vadul kerget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ra otthon leszek - mondta vár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Ó, bébi. .. és hánykor érke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gyors fejszámolás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reggel hat körül. Otthoni idő szerint.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kében, és szeme fölcsíllant könnyeinek függönye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! - Az asszony közölte, melyik járattal 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kapok helyet a gépen, akkor még fölhívlak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számíthatsz rám! - S amikor most hangosan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a nevetett, érezte, hogy szemét újra csípik a forró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. - Hazamegyek, Ben! - Milyen távolinak is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 távozás píllanata. Pedig csak egy hét múlt el az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üzenetet írt az anyósának. Igyekezett meg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ní, hogy semmi baj, csak sürgősen visszahívtá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, és ne haragudjék, amiért ennyire sietőse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távoznia. És ekkor eszébe jutott, hogy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kell szereznie az önarcképét, Pilar portréjával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volt benne, hogy az anyósa megérti, miért ak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 képet az előszoba faláról. Megkérte a szobalá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arc fölhívja, egyszerűen csak mondja azt: nincs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. Ennyi. Így legalább egynapi előnyre tesz szert.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amúgy sem tehet semmit: még be kell feje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örögországi tárgyalásait. Ezen már a gépen ülv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, útban hazafelé. Marc csak legalább egy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. Semmi oka sincs rá, hogy üldözőbe vegye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 mérges lesz, amiért hazarepült Párizsból, de há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. Még egy hétig szabad. Csak ez jár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val a leszállás előtt Deanna már izgatottan f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ődött a helyén. Fiatalnak érezte magát, kislányos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fogta el. Időnként émelygett ugyan, de ez sem r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a most el az örömteli várakozás élményét.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percig csukott szemmel, mozdulatlanul kellett ü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s az émelygés máris elmúlt. Állandóan Ben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lsők közt szállt ki a gépből San Franciscóba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repülő átvágott a felhőgomolyok közt, verse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va a nappal, s körül-körül minden rőt és arany szí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ündökölt. Ragyogóan tiszta reggel virradt a váro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asszony figyelmét a színorgia sem terelh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ről. Csakis rá gondolt, amikor a gép végül megdöcc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tonon, hogy végül a kijárat elé gördüljön. Deanna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hogy fölállhasson az ülések szűk börtönében.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ány mosollyal lépkedett fekete bársonykabátk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nadrágjában, fehér selyemblúzzal a kabátk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fántcsontszínű arcával és hajának fekete zuhat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nak látszott, mint valamilyen fekete-fehér fest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sápadtabb volt, mint amikor elindult innen;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érzelmek sokasága fénylett, de ezek a fény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táncra perdültek volna, és szinte megpend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lassan araszolva közeledett a kijárati ajtó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pillantotta a férfit: reggel hatot mut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az előcsarnokban a feje fölött, rá várt a vámkezelő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túloldalán, zakóját a karjára vetve, mosollyal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Deanna kilépett a csarnokba, egymás karjáb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ak, már érezte is a férfi öle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sírt és nevetett, de a férfi nem szólt egy szót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ölelte magához. Örökkévalóságnak tetszet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bontakoztak az ölel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n aggódtam érted, Deanna. Annyira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hogy haza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, én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Deanna tekintetét fürkészte, de n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ani, milyen érzelmek csillogását látja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újra kitárta a karját, hogy magához öl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ulhatunk? Tudod, haza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ólintott, és szemét újra elöntötté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. Haza, igen. Egy h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fi ágyán feküdt, szemét behunyva,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ány mosollyal. Négy órája érkezett haza, s azóta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 bújva feküdt. Délelőtt tíz óra volt, de a szemé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le, amióta Párizsban felült a gépre. A férf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afelől, hogy ez a fáradtság a hosszú légiút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ménye-e, vagy a Pilar halála óta eltelt hét lehetett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abb megpróbáltatás, mint hitte volna. Amikor k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t, az asszony megmutatta neki azt a festm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magával hozott: önarcképét Pilar portré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hallod? Jól érzed magad? - Ben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t rá, amíg Deanna végül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sem éreztem magam jobban az életben!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 azt bizonyította, hogy komolyan beszél. - Mikor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nk Carmel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alahol a kétségbeesés kis rezdüléseit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ben, de még nem jött rá, hogy mi lehet a lever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. Ez a megérzés aggasztot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hetünk Carmelba. Csak utána kell néznem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k Sallyvel. Ha nincs ellenére, hogy egymaga őrköd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alériában, amíg távol vagyok, akkor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tudja vál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alkan beszélt, de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re rosszul állunk? - kérdezte Ben. Az asszon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bólintott, Ben pedig megértette, hogy baj van.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t készíteni. - Holnap te vagy a napos! - kiáltot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ából, és Deanna elnevette magát, ahogyan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kijött a szobából, és a konyhaajtónak támaszkodv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an szorgoskodik Ben. Nem bánta meg, hogy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ouard gyermekével a szíve alatt szerelmeskedet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Hiszen egész nyáron egymás karjába menekül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em bánta meg. Ma ő akart szerelmeskedni a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mlékek mozaikdarabjaiból a valóság öltsön for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kérdezte mos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mosolyodott, és oldalt billentette 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od? Úgy értem, azon kívül, ami úgyis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... Pilar. Talán más is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ár már azt mondta, elég az az egy tragéd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de képtelen volt hazudni B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 - Amíg Párizsban voltam, történt még egy és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smi, amit elmondhatsz nekem? Amit megtu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? - Akárcsak Marc, Ben is arra gyanakodo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talán beteg; Deanna valóban nagyon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szott. A férfi aggodalmas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assan megrázta a fejét. Bennek nem kel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a a babáról. Persze más lenne a helyzet, ha az övé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ilyen dolgokra derült fény? - Mosolyg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ézett Deannára. - Tükörtojás legyen vagy ránto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ántotta remek lesz! - A tükörtojástól újabban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odott, de a rántottát le tudta nyelni, most csak az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illat zavarta. - És kávét nem k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- Ben láthatóa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mondtam róla a nagyböjt id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de hiszen az még odébb van. Hat vagy h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böjtöl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hónap... hét hónap múlva. Az asszony gyorsan el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ot, hogy mi lesz hét hónap múlva, aztá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 rajta, hogy Ben tréfálni prób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 nem is tudom... - Belépett a konyhába, hát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átkarolta a férfi derekát és hozzásimult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... hidd el, nem tudom. Csak szeretném, ha az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nne ennyire bonyol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? - A férfi megfordult Deanna két karja kö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zítelenül álltak szemben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ennyi az egész! - Az ördög vigye el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ellett ezt mondania Bennek? Miért kellett ily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céloznia a gondjaira? Szeme megtelt könnyekk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 vett magán, és továbbra is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vel tartozik neki. - Szóval... a dolgok nem 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egyszerűen, mint gondol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igazán azt hitted, hogy egyszerű lesz?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íthetetlenül továbbra is Deann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De azt hittem, könnye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hogyan áll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hatom el őt, 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kimondta! O, istenem, megmondta neki!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k tetszett, ahogyan a tekintetük összekapcso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űen képtelen vagyok megtenni.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. - És később sem leszek képes rá, főként azutá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ünk megszületik. - Tudod mit, hívj majd újabb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yolc év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 őt,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fejrázással jelezt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hogy igen. Bizonyos voltam benne.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om, hogy valaha szerettem. Gondolom, bizonyo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mben még most is szeretem. Tizennyolc évi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 alatt sok mindent adott nekem, a maga módjá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. . . ennek már évek óta vége. Csak éppen az idei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g magam sem voltam tisztában vele. Most már 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az elmúlt hét óta... - Elhallgatott, hogy lélegzet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, aztán folytatta a vallomást. - Amíg veled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szor magam sem voltam biztos afelől, hogy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om őt, vagy sem. Egyszerűen nem tudtam,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. Úgy éreztem, hogy nincs jogom elválni tőle. És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rdult a fejemben, hogy talán még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- Ez a szó fojtott kis zokogásként tört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lfordította a fejét, és kezével megtörölte nedve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t. - Csak néhány napja jöttem rá, hogy nem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. Történt ugyanis valami... és akkor kiderül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nem akarok tőle kisbabát, Ben, csak tőled szeretnék eg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élsz tovább mellette? Pilar miatt?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ezt megdöbbentő higgadtsággal kérdezte tőle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szinte, ahogyan egy apa faggatja a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att, de más megfontolásból is. Nem számí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ért. Egyszerűen így találom helyesnek...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újra megborzongott a kíntól. - Akarod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? - A férfi nem válaszolt, csak nézte, egyre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iment a konyhából. Deanna egy pillanat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 a lépteit a nappaliból, aztán a hálószoba ajta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n becsapódott. Egy ideig még ott állt a konyha 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in, töprengve, döbbenten. Tudta, hogy mos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. Nem kirándulnak Carmelba. Csak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darabja a zárt hálószobában van, Ben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Nincs más választása, maradnia kell, amíg Ben ki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nan. Végül aztán kijött, egy óra múltán. Meg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a ajtajában, a szeme vörös volt, a tekintete zava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Deanna nem is tudta volna meg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rjöngő düh tombol-e a férfiban, va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agyon zak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aképpen mit akartál közölni velem, Deanna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k vége közöt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nem... én... ó, istenem! - Egy röpke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ttól félt, hogy elájul, de most nem szabad eláju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. Kétszer is mély lélegzetet vett, átmen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leült a heverő szélére. Hosszú, karcsú, mezítelen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csesen érintette a padlót. - Még egy hétig szaba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eltű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a magányba? És tovább élsz egymaga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mauzóleumban, csak éppen ezentúl Pilar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ehetsz ilyesmit önmagad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lkínzott arcc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pontosan ezt kell tennem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. - A férfi már újra megindult a háló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de megtorpant, hogy szembeforduljon vele. - Dean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megmondtam neked... Azt mondtam ugy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z a nyár a miénk, és tisztában voltam vel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 végén... Igen, ezt mondtam. Nincs hát jogom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 most azon, amiben megállapodtunk. Ugye, ninc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god van hozzá, hogy haragudj. Vagy jogod v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ni, hogy nagyon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észrevette, hogy a férfi tekintetét elhomály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 a könnyek, és érezte, hogy ő is mindjárt sírni kez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ran szembenézett a szerelme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agszom is, fáj is. De csak azért, mert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csak bólintott, mert elszorult a torka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odament a férfihoz. Átkarolták egymást. Ú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órák teltek el, mire kibontakoztak egymás karj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jünk ma Carmelba? - Ben hason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emébe nézett. Az asszony csak most rezzent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órája aludt már, csaknem délután öt óra volt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nt el a képcsarnokba, sőt közölte Sallyve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en már ne is számítson rá, egyedül kell tartania a f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. - Szóval mit szeretnél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lenni - válaszolta komoly hangon Deann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vidáman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njünk talán Tahit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nkább Carmelba kíván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? - A férfi az egyik ujját játékos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Deanna combján. Az asszon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akkor indulhatunk is. Majd ott vacsorá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Párizsi idő szerint éjjel két óra van. M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unk, máris kedvem lesz megregge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erre nem is gondoltam. Nem csodálná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holt lennél az éhségtől. Éhes vagy, kis félholtam?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fáradtnak látszott, de az arca piros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pompásan érzem magam, aztán boldog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ig sem szerethetsz úgy, mint én téged! - Ben ké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be fogta Deanna arcát, és közelebb húzta magához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 megcsókolni, magához ölelni, cirógatni, tes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l-lelkestől birtokolni addig a néhány napig, amí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hetnek. Akkor eszébe jutott valami. - És 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nne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vábbra is együtt fogunk dolgozni a galériában?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hatjuk a képeidet? Eladhatjuk... eladhatom őket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szerette volna biztatni, föltüzelni. Arra a válasz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, hogy "hát persze", de az asszony hallgatott.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en tudta is, mi lesz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 - rebegte valóban Deanna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ogyan "láthatják meg"? Hogyan keresheti föl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alériában? - döbbent rá most Deanna -, hogyan jár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néhány hónapig, amikor majd domborodni fog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, mert a szíve alatt hordja Marc-Edouard gyermek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 - mondta végül a férfi. - Vedd úgy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 sem kérdez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zonban nem tudta elviselni azt a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ást, amit Ben szemében látott.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. Sokat kell sírnia az utóbbi időben, futott át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fogod gondolni, hogy olyan vagyok, mint ő..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az exfeleséged. Hamis baba, nem iga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padlóra térdelt, az ágy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vagy hamis, Deanna. Sose volt benned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isság, tettetés. Csak éppen nagy fába vágtuk a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nket, és most kell fizetnünk érte. Nem könnyű, iga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tisztességes. A kapcsolatunk mindig is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odáson alapult. Jobban szeretlek, mint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 mást szerettem az életem során. Szeretném, h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mlékeznél rá, amit most mondtam. És ha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karsz jönni hozzám, én várok rád. Mindig nyi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állni az ajtóm. Akkor is, ha a kilencvenharmadi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ésnapomat ünneplem. - Szerette volna megnevet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, mindhiába. - Nem kötünk egy újabb meg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t? - 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ét? - Az asszony furcsa fintorral nézett föl B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gyűlölte igazán a férjét, de önmagát annál i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ette. Abortuszra kell jelentkeznie, futott 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. Bármit meg kell tennie, hogy megtarthassa 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alán meg kellene tartania Marc gyerekét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eg kellett volna vallania az igazat Bennek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az elején, amikor a repülőtéren magához ölelte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ta, hogy ezt sohasem szabad Bennel közölnie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értené meg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azt szeretném, ha kötnénk egy újabb egye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 Igérjük meg egymásnak, hogy sohasem mondogatju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egy hetünk van. Élvezzük minden együt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unk, élvezzünk minden egyes pillanatot, és ha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 az óra, nézzünk szembe a tényekkel. Ha állandó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egetjük, ezt az utolsó hetet, akkor elfecséreljük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, amíg még együtt lehetünk. Megállapodtunk? -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 vette az asszony arcát, és gyöngéden szájon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közben Deanna kontya kibomlott, és fekete fürtjei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ént vetettek árnyékot kettejükre. - Áll az alk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ünnepélyesen bólintott, majd újból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fölállt, és kime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 elindultak Carmelba, de tudomásu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enniük, hogy sötét lepelként borulnak ráju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k. Ez már nem volt ugyanolyan utazás, mint a korá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. Hiszen közeledett a vég, a nyárutó, s akár szób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akár nem, mindketten tisztában voltak a t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agyon közel kerültek az édesbús nyáru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en vagy, kedvesem? - Éjfélre járt, néhán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kedd. A Munka Ünnepe elmúlt. Vége. Idej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niuk. Az asszony utoljára nézett körül a nappal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fogta Ben kezét. A lámpákat már eloltották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alóban, és a Wyeth-kép főalakja, a fekete nő el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z arcát a holdfényben. Deanna búcsúpillantás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nőalakra, amikor átlépett a küszöbön. Hűvö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t, de ezüst nyilait szórta a telihold, és az ég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tak a csilla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 - suttogta az asszony, amikor becsús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re Ben mellé. A férfi megérintette az arcát, aztá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csókot lehe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mosolyogtak, hirtelen úgy ér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abad elszomorodniuk. Összefűzte őket a köz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élt öröm, a békesség és a szerelem; ezt nemigen ve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tőlük valaki. Hiszen az övék, az övék, egész élet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ugyanolyan boldog vagy most, mint én,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te a férfi. Az asszony mosolyogva rá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m sincs róla, miért érzem olyan átkozottul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, hacsak azért nem, mert boldoggá teszel, és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lesz, történjék bármi ez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ilyen hatással vagy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lyen hatással is leszel. Ezekbe az emlékekbe fo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ni a hosszú téli estéken, Marc mellett. És B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 akkor is, amikor karjába veszi az újszülöttet, 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 majd, hogy a kisbaba Bené is lehetne. Sóvá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rá: bárcsak az övé volna; váratlanul olyan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a most, bárcsak így lenne, amilyen erősen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még soha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azafelé robogtak, útban San Franciscóba.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ék, éjjel kettőkor már otthon lesznek, másnap ké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nek, reggeli után pedig Ben hazaviszi az asszonyt.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ének délután kell megérkeznie. Kedden, három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iratában pusztán csak ennyit közölt. Margaret 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űk szavú szöveget telefonon, amikor Deanna föl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nden rendben van-e otthon. Kedden, három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m: hol járnak a gondolat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erce épp arra gondoltam, mennyire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zülni neked egy kisfiút! - Deanna elmosoly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a kíslánnyal? A kislányomat talán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 világra hozni? - Most mindketten szomorú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kisbabára gondoltál voltaképp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m a szép kerek számokat. Mondjuk tizen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Deanna hangosan elnevette magát, aztán v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a férfi vállának dőlt, aki erősen markolta a korm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t, amikor Ben először hozta szóba, hogy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gyermeket akar tőle; igen, a kiállítás megnyitása utá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en sütötte el ezt a tréfát. Fölvirrad-e még rá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ó re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ettőben is kiegyez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 elszomorította a föltételes mód. Mert ez az i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azt közölte vele, amiről hallani sem akar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emlékezni sem. Ma éjjel legalábbis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jöttél rá, hogy nem vagy túl ör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az a véleményem, hogy túlkoros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ez csak amolyan álmod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csinos kismama lennél! - Deanna ezúttal zor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agált. - Fáradt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éten gyakran érezte, hogy elfárad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 belső feszültség az oka, Bennek mégsem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kete karikákat lát Deanna szeme körül,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, mennyire sápadt az asszony, amikor regg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ölébred. Nos, holnap már nem kell emiatt aggó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ez az utolsó alkalom, hogy együtt vannak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 módon holnap már nem fog aggódni ilyesmi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mire gondolsz? - Az asszony komoly arcc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B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 az egész? - Az asszony incselkedni próbá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n nem ment bele a játé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is... mire 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, hogy mennyire szeretnék gyereket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gombócot érzett a torkában, csak most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ezzel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él karral közelebb húzta magához, szótlanul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gtak tovább az éj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zel mit akarsz mondani? - Chantal mérges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Marcra a szoba túloldaláról. A férfi bekattintotta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nd zárját, majd az utazótáskát a padlóra hely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azt akarom mondani, ami a dolog lénye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. Nézd, ne játsszuk ezt. Ezen a nyáron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ónapig voltam ideát, most pedig el kell intéz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-mást oda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ddig intézel ezt-azt? - A nő nagyon élén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bár a szeme körülötti vörösség elárulta, hogy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: nem tudom. Most pedig lé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, és méltóztass el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n, tant pis. Fütyülök rá, hogy lekésed-e a gép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nem hagyhatsz itt. Mit gondolsz, mi vagyok én?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? Te most szépen hazamégy hozzá. Ó, jaj, szegény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 kis feleségem, ugye?! Meghasadt a kis szíve, me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ette a lányát. Most pedig már repül is a karja köz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férjecske, hogy megvigasztalja. Alors non, merd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én? - Fenyegetően közeledett a férfi felé; Marc ál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szültek az iz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, hogy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a ba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féle baja van. Nem számít, hogy mi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. Beteg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ilyen állapotban nem hagyhatod faképnél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át mikor hagyo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be is, egész héten ezen huzakodtunk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od ezt, amikor el kell csípnem a gép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okolba a gépeddel! Nem tűröm, hogy elhagyj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egyre fenyegetőbben emelte a hangját, szem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lángokat lövellt volna. - Nem mehetsz el,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n, Marc-Edouard, n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sírni kezdett. A férfi fölsóhajtott, és leült egy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, chérie, kérlek. Mondtam neked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 soká. Kérlek, kedves. Próbáld megérteni.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em láttalak ilyennek. Miért kell ennyire ésszerű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elegem van! Torkig vagyok az egésszel! Ha fej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ok, akkor sem válsz el tőle. Év múlik év után. Bien mer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ors, j' en ai marre. Igen, torkig vagyok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most vagy torkig vele? - A férfi kétségbeeset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t vetett a karórájára. - Tegnap este is meg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gy látom, elhúzódik a dolog. Aztán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jönnél Amerikába hozzám. Nos, rendben van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eddig húzó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Chantal! - A férfi ingerültnek látszott. Pilarral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vakodott néha. .. annak idején. - voyons. Lássuk, m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. Egy ideig Amerikában maradsz, ha kedved van át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eddig? - Chantal most már láthatóan csak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ik vele, csak hogy elkéssen. A férfi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ddig csak akarsz. Ennyi elég? Most pedig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nk. Majdnem minden nap föl foglak hívni.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múlva megpróbálom elintézni, hogy átugorja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d. Ha pedig nem sikerül, te jössz át. Nos, elégedett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zt a szót már hangosan ordította, de Chantal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billentette a fejét a csókhoz, Marc pedig nem tud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állni a kísér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i, alor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csókolta Chantalt, mind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, aztán visszarohantak a hálószobába, tréf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ugratva, simogatva egymást, újra szerelemre éh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udod, hogy lekéstem a gép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és? Most csak szeress. Utána a Maximba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 azt hihette volna, hogy Chantal az, aki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, de hát mindketten nagyon is jól tudták, hogy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valóban azt hitték, hogy a nő teherben van; 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 szörnyű aggodalom töltötte el őket, hiszen Chantal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ár régóta cukorbetegségben szenvedett.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ek úgy: többé nem vállalnak kockázatot.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hatnak: Chantal élete forgott kockán. Ő pe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, hogy nem eshet teherbe; igazából sosem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hogy gyermeke legyen. Még Marctól sem akar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élúton parkolt le az ut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ólintott; olyan érzés töltötte el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: mindjárt meg kell halnia. S mindketten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már hallják az Apokalipszis lovasainak patkócsatt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Tudták, hogy elérkezik ez a pillanat. Akkor is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... de most hogyan tovább? S hová? Mit tegye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 sem tudta képzelni, hogyan fog élni, hogya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Ben nélkül. Hogyan létezhet a Carmelban átélt é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híján? Milyen lesz az ébredés, ha nem láthatja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okszín tapétát a hálószobában, s amint kinyitj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, azon kell töprengenie, ki a napos, kinek kell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 reggelit készítenie? Töprengve ült a helyén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ek lesznek-e egyáltalán búcsút mondani? Hossz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orított szemmel nézte Bent, aztán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ölelte. Az sem érdekelte, meglátja-e így 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 vagy egy ismerős. Hadd lássák meg. Úgysem lá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, amint magához ölel egy férfit. Azt hihetik, dél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 láttak. Aztán arra gondolt, miként gondol majd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megtörtént csodára a múlt távolából. Olyanna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érezni, mint valami régi ál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 férfi fülébe 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. Szeretle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 - hangzott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kkor szorosan újra átölelték egymást, némán, szó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. Végül Ben fölpattintotta az ajtózá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, hogy elmenj, Deanna. De ha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 maradsz, nem leszek képes rá, hogy... hogy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j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érfi pilláin is gyanús csillogást látott, és ő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s könnyek égtek a szemében. Még egyszer végig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, aztán gyors pillantást vetett a férfira. Tudnia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kellett, hogy még ott ül mellette. S akkor hirtele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vonta 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, imádlak! - Szorosan tartotta karjában az iz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, aztán a keze, mintha csak megbénult volna,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ított a férfi kabátján. Kibontakozott az ölelésbő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ájdalmasan hosszú percig még a férfi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- Ugye, elárulhatom neked, hogy emiatt 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 miatt volt érdemes megszület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lárulhatod... - A férfi rámosolygott, aztán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s, gyöngéd csókot nyomott Deanna orra hegyére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, ugye, megkérhetlek rá, hogy mars, ki a kocsi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őbb döbbenten nézett rá, aztá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smit nem mond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incs rá más megoldás, mint hogy egy jót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 is nevette magát, de nyomban zok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csupa maszat lehet az arc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: maszatos - bólintott rá a férfi elismerő pill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, aztán a tekintete elkomorult. - És engem is össz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oltál. De őszintén meg kell mondanom, kedve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erintem átkozottul finom stílusban búcsú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ferde mosollyal az ajkán, még egyszer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, aztán szigorúan a szemébe nézett, és pa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mondta: - Men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ngedelmesen biccentett, de még végi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ott Ben arcán. Körmeit keményen a tenyerébe váj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zálódott ki a kocsiból, még hosszan a férfi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rdult, majd lassan elindult a járdán. S amin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és kulcsait keresve matatni kezdett a retikül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, hogy felbőg a kis autó motorja. Nem nézett há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án úgy érezte, Bent eltemette a szívében. Aztán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bba a házba, amelyet élete végéig Marc-Edou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as-val kell megosz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kedvesem. Hogy aludtál? - Marc 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n fekvő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késted a repülőt? - Szó sem esett az elmúlt hét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hogy Deanna a szó szoros értelmében megsz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ekéstem, ostoba módon. Előbb nem kaptam taxi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dugóba kerültünk. Tízezer buta, apró dolog jöt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így aztán hat óra hosszat kellett várnom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tra.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űrh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"tűrhetően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válasz helyett csak vállat vont. Pokoli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, a legszívesebben meghalt volna. Nem akar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, senkit - csak Bent. De nem így. Nem Marc-Edou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ével a szív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ma elmennél az orvosho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. - Szóljak Dominique-nak, hogy kérjen egy te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st számodra, vagy te akarsz bejelentk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ilyen engedékeny az asszony? Marcnak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milyen szörnyen néz ki. Az arca nyúzott és sá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nek és szomorúnak látta, mégis tökéletes köz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 fogad mindent, amit mon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még ma elmennél hozzá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paran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Mehetek egyedül, vagy netán Dominiqu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 a hátán? - Deanna szeméből sütött a gyűlö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uk a titkárnőmet. Szóval még ma elmé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íthatsz rá. És te hová mégy ma? Athén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m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haladt Marc mellett, bement a fürdő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ára zárta az ajtót. Pompás lesz a most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hónap, gondolta a férfi komoran. Amikor majd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a egy hónapnyi késéssel világra jön; vagyis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később, mint Deanna számít rá. Egyszerű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a közölni a feleségével, hogy túlhordásról van szó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apos eset a kismamáknál, a bébi gyakran kés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három hetet. Hazafelé egész idő alatt ez jár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ülőgép fedélz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nt a fürdőszoba ajtajához, és hangosan be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a zárt ajtó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ivatalban leszek, ha beszélni akarnál velem.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lenül menj el az orvoshoz. Még ma.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indent tökéletesen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egpróbált szilárd hangon válaszolni;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em szabad észrevennie, hogy sírdogál. De ez í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het tovább. Így képtelen élni. Igen, ami sok, az sok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hagynia ezt az embert, vissza kell találnia Benhez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orúságos kis lénnyel a hasában, vagy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 ötlete támadt. Amint hallotta, hogy oda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becsapja a kaput, kijött a fürdőszobából, és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hoz sietett. Az asszisztensnő közölte vel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nál éppen beteg van, amikor azonban Dean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 nőnek, hogy ki keresi, az orvos nyomban át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kérdezte meglepetten a nőgyógyás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időben nemigen kereste ő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Jones doktor! - Az asszony fölsóhajtot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éstől, már az orvos hangjától is megny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kissé. Igen, ez az ember segíteni fog rajta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, figyelmes volt hozzá. - Nagy gondb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s ügy. Szeretnék elmenni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rgat a fejében, Deanna? Csaknem a mai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re gond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álni fog, ha erre azt mondom: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álni persze nem fogom, csak épp kitépem azt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 hajszálam, ami még megmaradt. Nem várhat a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ert akkor megőr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 Egy óra múlva v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 az asszony ott is volt a rendelőben, Jo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pedig hátradőlt abban a jókora, vörös bőrszé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amely mindig megjelent Deanna lelki szemei előt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a nőgyógyász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i a problé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nak a szeme sem rebbent. Arcán sem fe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iz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an fogadta a jó hí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elkeserített. Rosszkor jött...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galibát okoz vele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nak is ez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köze ehhez Marcnak? És mit számít, ha köz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? Az asszony mégis úgy érezte, őszintén kell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agyon is örül neki. De ezer okom is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n viszont ne lelkesedjem. Először is, túl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az ilyesm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chnikai értelemben nem az. Inkább úgy érzi,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, hogy fölneveljen egy kisgyerm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azért nem érzem magam túl öregnek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nem akarom még egyszer végigcsinálni.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, ha a baba halva születik, ha a szüléskor újr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történ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miatt aggódik, akkor azt kell mondanom, n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. Éppen olyan jól tudja, akárcsak én, hogy a két tra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 eset semmiképp nem történhet meg újra. Vagyi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azt hiszem, Deanna, hogy maga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 megszülni ezt a babát. Az, hogy miért nem,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nyilag nem fontos. Vagy van ennek a vonakod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féle oka, amit hajlandó közölni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igen. Én... egyszóval nem akarok gyerm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ni Marc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ó doktor egy pillanatig döbbenten meredt Dean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különleges okról van szó, vagy ez a mag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ről pillanatnyi szeszély csup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szeszély Egész nyáron azon gondolko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álo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És ezt ő is tudja? - 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ez bonyolítja a dolgot! - jegyezte meg tűnődv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. - De a baba azért tőle van, ugye? - llyesmit Jones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 tíz évvel ezelőtt nem kérdezett volna tőle semmikép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, hogy láthatóan más helyzet állt elő; mégis rá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t. Igaz, olyan kedves hangon tette föl a kényes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hogy Deannának nem volt oka megsért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ba tőle van! - Az asszony habozott kissé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ta a vallomást. - Az övé, mert két hónapos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Ha rövidebb ideje lennék az, akkor viszo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ne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ja, hogy két hónapos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Franciaországban közölté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hettek is, bár nem valószínű. És miért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szülni a gyermeket? Mert Marc az 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ben. S azért sem, hogy ne legyek erősebbe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kötve, mint amennyire vagyok. Ha a gyermek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ik, nem tehetem meg, hogy szépen fölállok, és kisét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nem lenne könnyű, bár ezt is meg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hát mit akar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 hát, aligha mehetek vissza a másikhoz Marc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megteh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oktor Ezt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, nem teheti. Ámde Marc mellett sem kell élnie 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zért, mert gyermeket vár tőle. Álljon meg a saját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alálhatja a módját, ha külön szeretne élni a férj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. Én... én valami mást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ekkor értette meg, mire céloz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előtt közölné, hogy mit szeretne, hadd kérdez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: mi a szerepe ebben az ügyben a lányának? Mi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ő, ha kistestvére szület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omolyan nézett maga elé. Aztán végr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 már ez sem játszik szerepet. A lányunk ké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halt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illanatra halálos csönd támadt a szobába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es doktor előrehajolt a székében, és megfog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Deanna! Őszinte részvétem. És nagyo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nnek ellenére sem akar gyerm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körülmények közt nem. És nem most.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képtelen lennék megszülni. Abortuszra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jöttem el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gondolja, hogy utána együtt tudna élni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tal, hogy elvetette a babát? Mert tudja, utá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visszaút többé. Az ilyen szituációból mindig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, büntudat, lelkifurdalás következik. És mind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 még évekig gyötör. Megérzi,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ti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 szívében érzi... a gondolataiban, az emlé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Nagyon kínos leküzdeni ezt a sokféle vádló érzés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akar élni, hogy ilyesmire szánta el magát. És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, ha a franciák téves diagnózist állapítottak meg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náll a lehetőség, hogy a másik a gyermek apja?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ortuszt választan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állalhatom azt a kockázatot, hogy megtar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kell vétetnem a gyereket, ha Marc az apja.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okom kételkedni benne, hogy a diagnózis téve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Az orvos téved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orvosok tévedni is szoktak. Néha velem is elő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! - Az orvos jóindulatúan mosolygott Deannár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úzta a szemöldökét, eszébe juthatott egy újabb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ég. - Tekintettel arra a tragédiára, amelyik Pilarral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, úgy érzi, hogy egy abortuszt is vállalni tud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llalnom kell. Ön... elvégez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nnyire akarja. De előbb meg kell vizsgáln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hassam. Az ördögbe is, maga talán nem is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át az volt. S az orvos úgy ítélte meg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alóban két hónapos terhes, bár megjegy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nehéz pontosan meghatározni az időpontot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sség ilyen korai szakaszában. Az abortusz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végre kell hajtani, mondta, ha Deanna ennyir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kodi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megfelel? - kérdezte Jones doktor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jjön el reggel hétre, délután ötkor már haza is 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ja Marc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zt mondom neki, hogy spontán vetélé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után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ég nem tudom. Gondolkodnom kel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akkor, Deanna, ha mégis úgy dönt, hogy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marad, később gyermeket akar tőle, de kid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abortusz után nem képes foganni? Akkor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? Képzelje el, milyen bűntudatot érez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elképzelni, hogy így alakulnána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. De ha mégis, meg kell próbálnom együtt élni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tal. És akkor valóban ki kell bír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bizonyos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elállt, az orvos pedig bólintással köszö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miután egy cédulára fölírta a kórház címét, aho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kez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, doktor, kockázatos? - Az asszonynak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fordult a fejében, hogy ezt megkérdezze.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 szólva, ez nem is érdekelte igazán. Inkább meg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, semmint azzal a tudattal éljen, hogy Marc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ét hordja a szív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es doktor azonban a fejét rázta, majd bátorí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askol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általán nem kockáz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indulsz ilyen korán? - Marc fölemelte a fej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náról, és Deannára pillantott, amikor az asszony kike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ól, bosszúsan, amiért fölébresztet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űterembe megyek. Nem tudok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ágyban kellene maradnod - dörmögte Marc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 újra le is 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eget leszek ma ágyban. - Ez legalább igaz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 - Mire az asszony felöltözött, Marc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ba merült, nem is látta, hogy Deanna elmegy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zért fölírta egy cédulára: a városba 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délután jön haza. Lehet, hogy emiatt Marc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 fog, de úgysem tudja majd, hogy hová men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ra pedig hazajön, már úgyis késő. Amikor beült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, és beindította a motort, Deanna végigpillantott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; lábán szandált viselt, és hozzá farmernadrágot hú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jára akkor viselte ugyanezeket, amikor Carmelb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Bennel. Amíg várta, hogy a motor bemelegedjen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magát, hogy újra csak a férfira gondol, ahog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 szürkeséget nézi. Amikor utoljára látta ilyen sáp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z égboltot, Ben ült mellette. Azután, ki tudja, miér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 szavai jutottak az eszébe: mi van akkor, ha Ben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ének az apja? De hát ez lehetetlen. Hogyan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 az övé? Két hónapja szeretkezett utoljára Marc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Bennel is június végén találkozott, így azután - 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ileg - ő is a gyermek apja lehetne. Miért nem képes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izonyosodni? Miért nem lehet egy hónapos terh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a második hónap vége felé j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 vigye el! - Ezt hangosan dünnyög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álépett a gázra, majd visszamenetben kifarolt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ra. És ha mégis Ben az apa? Akkor is abortuszra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? Hirtelen késztetést érzett, bárcsak megkérdezh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bárcsak megtudná, mi az egészről Ben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át ez őrültség. Egyenesen a kórházhoz haj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fékezett, egyszerre szédü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an, beesett arccal ballagott a folyosón. Jones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árta. Az orvos nyugodt és finom modorban üdv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nt mindig, és kedvesen megsimogatta Deann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ldöntötte? - kérdezte. Az asszony bólint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különös fény csillant, ami nemigen tets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nak. - Jöjjön, beszélgessünk egy kicsi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 Essünk tú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néhány utasítást adott egy ápolónőn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kis fülkébe vezette, majd azt mondta neki,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zzék le, és húzzon magára kórházi köpe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műtő? - kérdezte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olyosó végén. Egész nap ott is kell maradnia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öltözhe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on csak most vett erőt a rémület. Mi va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ha fájdalmai lesznek? És hátha meghal? Vagy ha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azafelé erősen vérezni kezd? És ha... Az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ni kezdte a vákuumtechnikát, és Deanna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sáp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tette a lénye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úgy érezte, hogy elszorul a torka.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esetten arra vágyott, bár most itt lenne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fél? - kérdezte az ápolónő. Gyöngéden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hogy megnyugtassa, de nem valami siker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oka rá. Semmi az egész. Velem háromsz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sett. - Jézusom! - gondolta Deanna. - Ez még büszk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! A harmadiknál árengedménnyel csinálták? - villant á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inikus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 a kis, fülkeszerű helyiségben, várakoznia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 ápolónő újra fölbukkant, hogy végigvez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n, aztán belépett a műtőbe, ahol egy assziszten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tette egy steril műtőasztalra. Lábát az asztal kamp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erősítették valami hevederrel. Olyan hely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szülőszoba; igen, ilyesféle helyen hozta világ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isfiút, később pedig Pilart. Szülőszoba? Dehogy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itt kioltanak egy életet. Érezte, hogy elönti a verí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ajdnem fél órára magára hagyták, megbéklyó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feküdt a hátán megalázottan, a lába szétfeszítve; si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ni szeretett volna, egyre csak azt ismételget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hamarosan túlesik rajta. S akkor vége. El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Mintha porszívóval tüntetnék el belőle a babát.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t fordította a fejét, kíváncsi volt, milyen az a gép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lyik eleme az... Az, ami elveszi tőle. De a gép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 elemét egyformán fenyegető külsejű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Érezte hogy a lábszárai reszketni kezdenek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nak tetsző várakozás után, belépett a műtőbe Jo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, és ekkor Deanna egész teste össze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Deanna, most beadunk magának egy injekc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ssé elkábuljon; higgye el, így könnyebb lesz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at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! - Az asszony hirtelen föl akart ü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lábával sikerült kapálózní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akar injekciót? De úgy sokkal könnyebb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ja. Higgyen már nekem. Sokkal kellemetlenebb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telenítés nélkül... - Az orvos borzasztóan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hozzá, de ő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! Nem az injekciót nem akarom. Az a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szt nem. Nem bírom elvis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 akkor, ha Bené a gyermek? Az utóbbi egy ó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on ez a gondolat kínozta; vagy ez is csak kifogá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ogy megtarthassa a magzatot? Ebben nem volt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gondolja, Deanna? Vagy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 a kettő igaz. Minden. . . magam sem tudo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zont gondoljon arra, hogy az a pici élet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magáé, senki másé. Nincs férfi, akinek köze lenn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! Magának tartja meg a babát. Akkor is el akarná vet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ölnézett az orvosra, majd némá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es doktor leoldotta lábáról a heved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menjen haza, drágaságom, és old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roblémáját. Megtarthatja a gyermekét úgy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a magáé legyen, ha úgy akarja. Senki sem vehet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ikét. Egészen a magáé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on kapta magát, hogy elmosolyodik a taná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éppen zuhanyozott, amikor az asszony haza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fölszaladt a lépcsőn a műterembe, majd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ta az ajtót. Mit is cselekedett? Úgy döntöt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a a gyermekét; amit Jones doktor mondott, szín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az övé lehet, úgy is nevelheti, hogy az ő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legyen. Megteheti, ugye? Vagy a gyermek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é marad? Ahogyan Pilar is az övé volt? Váratlanu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, hogy nincs menekvés. A gyermek Marcé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incs bátorsága hozzá, hogy egyedül nevelje fö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 ez? Bent már így is, úgy is el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Deanna! - Marc a feleségér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leült a székre. A megszokott újságok halmai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endezve púposodtak az abroszon, a kávé forr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ágy tojást kanalazott. - Éhes vagy ma re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k óta úgy látta, hogy az asszony étvágy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nagyon. Tessék, megeheted a pirítós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arc felé tolta a cikornyás szélű limo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celántányért. Ma reggel az asztalterítő is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ánykék volt, akárcsak a francia étkészlet. Illet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bús hangulat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óvatosan szemügyre vette a feleségét, aki kan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játékosan bökdöste a tojáshé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émelyegsz? - kérdezte érdeklődve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, aztán egy pillanat múlva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ki kellene hívnod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vő hétre úgyis be vagyok jelentve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ete járt az orvosnál utoljára. Hozzá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reggelen, amikor az abortusz mellett döntött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hete nem látta Bent. Nem is hallott felőle hír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het, hogy egyszer majd véletlenül találkoznak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t sem tudni, hol, és akkor elbeszélgetnek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régi barátoknál szokás. Ennyi lesz az egész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. S attól függetlenül vége, hogy melyikük szenve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jobban a szakítást. A gondolatra ösztönö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ult a teste. Most csak egyvalamit kívánt: visszabúj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mai programod? - Marc kifejezéstelen arcc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, de hangjában aggódás cs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Egy kicsit talán dolgozom a mű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ez nem igaz, már régen nem festeget. Csa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, bámulja azt a jókora halom festmény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iltakozása ellenére visszakéretett a galériából. Mer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tehette, hogy eltűrje: Ben eladogassa a fest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, őt viszont ne is lássa. Így igazán nem volt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Sallyvel, ragaszkodva hozzá, hogy szállítsák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znait. Most ott álltak a műteremben a falnak dőlve;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 látvány, mert háttal sorakoztak, sárbarna színű há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uk vakon tárult elé, kivéve azt a bizonyos önarckép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 portréjával; ezt minden nap órákon át néz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nnél velem valahová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hallotta a férje kérését, miközben kifelé lép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ból; meg is fordult és látta: most Marc a király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 rabszolganője. Mindez a még meg sem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 miatt van így, akit gyávaságból nem ölet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ismét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! - fűzte hozzá, majd mosoly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, de ez a halvány mosoly csak olyan volt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en egy napsugár rövid csillanása a havon. Nem ak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vel ebédelni. A társaságára sem vágyott, még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a, hogy együtt mutatkozzék vele. Mert mily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volna, ha Ben együtt látná őket, ugye?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ni ezt a gondolatot. Még egyszer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esztelen léptekkel tölment a kis műterembe, a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helyére. Ott ült görnyedten, kezeit a térdére kulcsol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áztatták az arcát. Mintha órák teltek volna el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egyszer csak megszóla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, kislány! Nem hintáznál velem? - Kim hang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ölsóhajtott, és megrándult a szája széle,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abban ritkán hintázom. Itt ülök a műterem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rra gondolok, hogy jó volna nyugdíjba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ság, egy ördögöt mégy nyugdíjba. Azok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zelgő kritikák után, amelyek a kiállításodról meg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? Hogy van Ben? Hány újabb képedet passzolt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 sem! - Deanna igyekezett, hogy ne remeg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hogy ne árulja el az érzéseit. - 0... Szóval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mostanában nem is volt rá alkal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 is, hogy nem lehetett. De biztos vagyo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ha a fiu hazajön Londonból, elad jó párat. Sa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nap mondta nekem, hogy még egy hétig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em is tudtam. Marc három hete érkezet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borzasztóan sok dolgunk volt. - Nos, hát Kimberl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migen akarta elhinni. A fülébe jutott Pilar halálhí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meg volt győződve róla, hogy Deannáék ritkán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nak ki hazulról. Legalábbis Deanna ezt 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gutóbb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kicsalogassalak a műtermedből egy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jé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én valóban... nem tudok mos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 egyszerre föltűnt, milyen furcsán dadog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nője, és ez egyáltalán nem tetszett neki. Deann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valami különös, fájdalmas remegés lappango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jesztette. Olyan furcsán nyers volt ez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 - De az asszony nem válaszolt, hanem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 sírni kezdett. - Mondd, nem mehetnék most á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arra készült, hogy nemmel válaszol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, ha Kim nem faggatja tovább; most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látni, de nem volt ereje hozzá, hogy kiments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nem hallottad, hogy mit mondtam?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gyek. Két perc múlva már ott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Deanna elindult volna a földszint felé, már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is Kim cipőinek koppanását a lépcsőkön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m meglássa a műteremben a falnak táma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lédában álló festményeket, de elkésett. Kim egyet k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ott az ajtón, majd belépett; és földbe gyökereze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Egyszerűen nem értette az elébe táruló látványt.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arminc kép támaszkodott a f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? A múzeum pinceraktára? - Kim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hogy nem Deanna legújabb képeinek fonákját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néhány festményt engedélyre sem vár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, látta, hogy ismerős témák. Meglepett pill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fordult Deann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vetted őket a galériától? - kérdezte szem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óan. Deanna némán rábólintott. - De hát miért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 mutattak a kiállításon, és a kritikák egytől egyig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egtek a művésznőnek. Amikor utoljára beszéltem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l, elmondta, hogy a vásznaknak majdnem a felét el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hát miért? - De Kim most egyszeriben már tud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aszt. - Marc miatt csiná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óhajtott, aztán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ű: vissza kellett kérn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leült vele szemben, aggodalmasan össze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öldökét. Deanna borzalmas állapotba jutott.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nyúzott, de ami még inkább megijesztette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: nagy zöld szemében tragikus szomorúság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nézd, én... szóval tudom, mit érezhetsz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 Vagyis hát igazából persze nem tudhatom, de el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képzelni. De azt azért nem teheted meg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ítsd magad. A karriered, a művészeted mer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ni. Más, mint a többie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hát nem más. Mert... tudod, Ben miatt... e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közelebb húzódott Deannához, és erőse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szíves, engedd el magad.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nem sejtette, hogy miért, Deanna föloldódot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ta ki magát Kim vállán minden fájdalma miatt, a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napokban érte, Pilar és Ben, sőt talán Marc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fölötti bánatában. Most ugyanis már tisztá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szeretője elvette tőle a férjét. Az egyetlen valak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sztett el, a szíve alatt hordozott magzat volt, az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, akit nem akart világra hozni. Kim nem halmozta e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csokkal, csak hallgatta, ahogyan Deanna elsírja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át, a gyászát, a sérelmeit. Sokáig tartott, amíg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ása csillapodni kezdett, s az asszony Kim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Kim, annyira sajnálom. Nem is tudom, mi ütö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m. Én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, ne mentegetőzz. Az ilyes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nek ki kell adnia magából. Igazán nem jó elfoj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nál egy csésze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, de aztán kissé megvidámul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vét nem, de talán egy csésze tea jóles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fölvette a telefont, és leszólt Margaretnak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elmehetnénk sétálni.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beszélj magadról. Fölmondtál a munka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, vagy éppen csak kivettél egy szabadnapot, hogy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it játsszál velem? - Deanna kivörösödött szeméb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mság cs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dehallgass, ha te föl tudtad bontani a szerző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alériával, talán nekem is faképnél kellene hagyn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belül ugyanolyan logikus lépés lenne, mint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tévedsz. Én jól tettem, amikor íg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képes megérteni, miért csiná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ár már valami kibúvót keresett, azt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hogy megmondja Kimnek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k többé Bennel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kítottá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ban mintha megfagyott volna a levegő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 farkasszemet nézett. Deanna végü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át Marc mellett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agyot sóhajtott, aztán behozta a tálcá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Margaret tapintatosan letett az ajtó előtti 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lé tette a kávét, ő pedig maga elé helyezte a teá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óstolt, aztán lehunyt szemmel végül bevall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meket várok Marc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Ugye, csak ugra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ugratnálak. Akkor tudtam meg, amikor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ban voltunk. A temetés után pár nappal eláj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egy kis falusi templomban, és Marc elcibált a helyi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. Azt hitte, hogy valami végzetes beteg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Egy olyan hisztéria vett erőt rajtunk akkoriban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hatta, mi a baj velem. De az orvosok megnyugt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ket: két hónapos 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ost hány hónapos a babács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h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látszik rajtad! - Kim továbbra is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 rá, aztán pillantása Deanna karcsú testére sikl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farmernadrágjá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még nem gömbölyödö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csoda, hiszen még az elején tartok, meg aztán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kedéstől fogyta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! És Ben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tam rászánni magam, hogy megmon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Már-már elszántam magam... hogy elvetetem..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az abortuszra. Meg is próbáltam; rábeszéltem az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mat, de amikor már ott feküdtem a műtőasztalon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 úgy éreztem, hogy nem engedhetem... hogy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agyok engedni. A két halott kicsike meg Pilar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ngedhettem. Függetlenül attól, hogy men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megszülni, nem tehettem mást. Megtar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rc mit 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pes az örömtől. Eksztázisban van, hátha fiú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vigasztalás... Pilar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hogyan vagy az egésszel, Deanna? - Kim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san halkan cs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d csak el, mit tartogatott számomra a sors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at. Elvesztettem azt az embert, akit igazán szer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 olyan házasság börtönében élek, amelyik már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is házasság. Kisbabát várok, aki vagy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, vagy nem... és ha életben marad, akkor Marc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lesz, mert ezt a kicsit is elidegeníti tőlem; kétezer száz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 franciának neveli. Hát tudod, Kim, egyszer már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m ezt. De hát van-e más választásom? Mit t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od ezt a gyereket, akkor legyen csak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Ben is elfogadná, akkor is, ha ne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 sosem engedne el. Mindent elkövetne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épes, hogy visszatar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múgy homályos érvnek hatott, de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t megrémítették a saját szavai. Kim észre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zemében bujkáló 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is, szerinted mit t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Valamit. Bármit. Úgy érzem, ninc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vés. Ha megpróbálnék a saját lábamra állni, Marc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re képes lenne. Mindig meg tudta ingatni az ön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at, mindig meggyőzött róla, hogy a markában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rulj el nekem valamit, Deanna! - Kim hossz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, pillantása kemény volt, mint a gyémánt,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getsz mostan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értelme volna? Úgysem állíthatok ki. - Rem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mozdulattal vonta meg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úsz éven át sohasem rendeztél kiállítást, még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tál. Akkor most miért hagytad ab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arc megtiltotta neked? Mert szerinte ost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? Mert semmibe vesz téged és a tehetségedet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fölizzott a har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Talán mert... Tudod, mindenről be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ja, hogy közönséges meg értelm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válasza halk suttogás volt, szemében újr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nt a régi fény, amelyet Kim oly ritká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nek egészen más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nagyon szeretné azt a kisba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nám? - Deanna visszazökkent a rea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világába, most ő is hosszan és keményen nézett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. - Nem tudhatom, mert nem kérdeztem meg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Mondd, gondoltál-e már arra, hogy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egymáséi voltunk, Marc gyermekét hordtam a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ben? Nem gondolod, hogy ez mennyire vérlází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gy pillanatig úgy bámult a semmib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né ön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már olyan átkozottul maradi, az isten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e! Hiszen nem tudhattad, hogy állapotos vagy. 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, természetesen nem tudh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? Az isten szerelmére, Deanna, még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n az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zomorúa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lehet. Egy hónapos az elté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ha tévedtek az orvosok? Neked igazán tu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, de elég nehéz lenne pontosan tudnom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elég szabálytalan a ciklusom. Emiatt nagyon zavaro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 Ezért az orvosi diagnózist kell elfogadnom.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ok pedig azt mondják, hogy június közepén vagy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felé estem teherbe. Így aztán lehet, hogy Ben a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apja, de... de ez eléggé valószínű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hosszú ideig némán ült a helyén, a barátnőjé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előtt megkérdezte volna azt, amit igazán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, mindennél fontos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, akarod ezt a gyermeket? Úgy értem, h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, sem Ben nem létezne, ha mindketten eltűnn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 színéről, és egyedül te léteznél, akkor megszülné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át? Gondolkozz csak egy kicsit, mielőtt válasz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nak azonban nem kellett ezen tépel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es doktor már föltette neki ugyanezt a kérdést.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 pillantással nézett Kim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laszom: igen. Igen, megszülném. S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nyém legyen. Csak az enyém! - Elfordí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- S akkor el tudnám hitetni magammal, hogy 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m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fölsóhajtott, és letette a kávéscs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, az isten áldjon, szüld csak meg,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ljék örömöd benne. Szeresd őt. Legyél mindig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Dicsekedj vele... De legyen csakis a tiéd. Ne is gond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ra, így legalább örülni tudsz a kics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örülni neki. Nagyon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eszegte a fejét, mintha szégyellné a vall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z benne a legrémesebb, hogy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ele, mitől is retteg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is tudom, Kim. Őszintén szólva, nem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rdelés, aztán az egész valahogyan nem igazán eleg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égigsimított a haján, és szórakozottan bám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i falra. Ma reggel nem lehetett bírni vele, és K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rcát figyelve, nagyon is jól tudta, miér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ludt volna valamennyit a londoni gépen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tetszene magának a levo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megpróbálta tréfára venni a dolgot, de nem so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rel. A férfi valójában megviseltebbnek láts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, és igazán nehéz volt zöld ágra vergő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 próbáljon szellemeskedni, Kim. Maga is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mit hiány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. Akkor megpróbálkozunk más tipográ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városban marad, néhány nap múlva megnézhe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tervet. Föltéve, ha nem indul újra világot látni.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ugyan sokat utazgatott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vő kedden Párizsba repülök. De néhány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talál. A házammal fogok bíbel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rendezi 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költözöm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Azt hittem, kedveli! - Az elmúlt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án, amióta Kim kezelte a képcsarnok hirdetési ügye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lését, jól összebarátkoztak. Kimnek Deannához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ő kapcsolata csak megerősítette ezt a pajtási vi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m már elviselni azt a helyet! - Kim mos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szre, hogy a férfi fürkésző pillantást vet rá. - Lá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? - kérdezte váratlanul. Kim bólintot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- Dehogyis: a szíve szakad meg, rohadtul érz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csak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Bárcsak magamról is elmondhatnám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. Kim, én... nem is tudom, hogy fejezzem ki, mit 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tartok, hogy megőrülök. Egyszerűen nem bíro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Ilyesmit még sohasem éreztem. Akkor s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eségem elhagyott. Az egész annyira értelmetle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llenünk fordult. Én pedig azt ígértem neki. .. egy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megígértem, hogy csak a nyár végéig mara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, és aztán nem fogom nyaggatni semmiért. De Jé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m! Kim, ez a szegény asszony mintha kriptában éln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az emberrel. Pedig szerintem a férje nem is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ha ezzel megvigasztalhatom, én sose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, hogy mégis úgy határozott: vele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etlenül attól, hogy nekem vagy magának mi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ünk. Mondja: boldog-e? És fe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most a legszívesebben hazudott volna a férf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volt képe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indkét kérdésre ezt kell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miért választott így? Pilar miatt?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az egész viselkedésének nem látom az ért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hetett volna rá, hogy várjak. Vártam is volna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 a férjével is maradhatott volna; eszem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rőltessem, sürgessem. Mi az, amivel a férje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 tar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udja, Ben, az emberi kapcsolatok néha nagyon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k. A kívülállóknak nagyon nehéz a színfalak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uk. Ismerek olyan embereket, akik gyűlöli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ötven éve házasságban 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pompásan hangzik. Roppant megnyugtató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rca komor maradt, amikor ezt kimondta. -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nám telefonon, de úgy érzem, nem lenne helyé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an magával, Ben? Hogyan mennek a dolga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gyöngéden 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foglalom magam. Mit is tehetnék mást? Ő ne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nekem más választást... - A férfi most s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Deanna nevét. Kim a legszívesebben azt mon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k, hogy "tegye túl magát az egészen", de ez k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tanács lett volna. Ezért inkább azt kérdezte: - Segí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talán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Egy kis emberrablás jól jönne nekem. Segíts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, raboljuk el együtt! - Ben újra a szemközti falr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. -Tudja, Kim, már ahhoz sincs kedvem, hogy a Wy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emre nézzek; annyira hasonlít hozzá az a nő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 sóhajtott egyet, aztán fölállt a helyéről, mintha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aitól kívánna szabadulni. - Nem tudom, hogy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, Kim. Nem tudom, mi az ördögöt t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 sem tehet. Bárcsak segít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ívesen segítenék rajta. No, jöjjön, meghív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visszarakta táskájába a képcsarnok hirdetésé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anyomatait, majd a táskát visszahelyezte a padló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e mellé. Kínos volt látnia, mennyire szenved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abban reménykedem, hátha véletlenül össz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vele. Úgy találom, hogy akár vendéglőbe lépe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elyik áruházba, sőt egy postahivatalba,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körülnézek, hátha meglátom valahol...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múlna, hogy ha körülnézek, ha keresem, talán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megpillan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ban ritkán jár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alóban jól van? Nem beteg? Ugye nem? - Kim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ingatta a fejét, a férfi pedig tovább beszélt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az a legjobb megoldás, ha állandóan mozgás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Utazgatok, sietek ide-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kké nem mozoghat, Ben - jegyezte meg józ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, azzal felállt, és miközben a férfi az ajtóhoz kísérte,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san figyelte a nőt önként választott börtöncell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megpróbálhatok örökmozgót játsza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homp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 ma az orvosod? - kérdezte Marc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ágyban volt, amikor a férfi hazaérkezett.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: ahhoz képest, hogy négy hónapos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zörögnek a csontjaim. Bár a doktor szerint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ség miatt, meg azért, mert eléggé lefogytam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, ha két hét múlva újra elmennék hozzá, hátha már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i lehet a baba szívdobogását. Most még túl fejletlen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Jones ma már szívhangokra számított. Talán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. - Marc arcán nem látszott, hogy túlságos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anák a szívhangok. Deanna is közömbösen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: - És hogyan telt a nap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ppant fárasztó volt. Kaptunk egy új megbí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mszterdamban. Majd fölváltva intézzük Jim Su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el... - Mosolyogva nézett az asszonyra. - Közö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mel, hogy nem csinálhatom végig az egészet kül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. Ugye, állom a szav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.. - Ezúttal Deanna is elmosolyodott. Marc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ónapja van itthon, de még ki sem húzta a lábá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. Még egy hétvégi párizsi látogatás erej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Nem mintha ez sokat számított volna. Deanná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mértékig megnyugtatta volna, ha elutazik, de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vele: szakított a barátnőjével. - Semmi okod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vállald egyedül a pert. Mikor kerül bíróság 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úniusig valószínűleg nem tárgyalják. Jóval a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i! Még mindig hihetetlen volt, hogy megszül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úgysem az ő gyermeke lesz, hanem Marc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nnél? Én lemegyek, harapo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visszanézett rá az ajtóból, ajkán ismét furcs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mosoly lebegett. Marc újabban mindu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ndő gyermekükre gondolt, s ha őt a széltől is ó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csak a kicsi miatt, a fiuk miatt teszi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. Néha megsimogatta az asszony fejét, de ő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összerezzent. Tisztában volt vele, hogy nem neki sz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eskedés. Hanem Marc örökö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ennél, Marc? Van vegyes saláta, s a hűtőben fagy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te kívánsz, Deanna. Hozhatok kaviárt i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sós keksz is meg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nem valami izgató csemege. Remélem, a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jobb ízlés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bizo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erc múlva a férfi visszajött, Deannának 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 hozott, magának egy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per nincs? Vagy legalábbis egy piz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 óta most hallotta először a férfi, hogy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lni próbál. De hát az asszonynakjó napja volt.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ta Jones doktort a rendelőben, utána Kimmel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t. Kim jóvoltából tudott egyáltalában józan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ben a furcsa, magányos napokban. S legalább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 asszonynak megvallhatta, mennyire hiány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ég mindig arra várt, hogy csillapodjék szív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ításuk miatti fájdalom. Eddig mindenesetre egy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sajgott a se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éppen feléje nyújtotta a szendvicset, hogy harap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, amikor Deanna mellett csöngeni kezdet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vegyem? - kérdezte Marctól. - Úgyis téged ker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kor? - A férfi az órájára pillantott, aztán már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is valamit: Európában ilyenkor reggel nyolc körül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. Leült az ágyra, a felesége mellé. Valóban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hetek óta nem volt még olyan barátságos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a este. Marc mosolyogva vette föl a hallgat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ó? - A vonalban a tengerentúli hívások jelleg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rrogása hallatszott, Marc pedig kíváncsian várta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 ügyfele ennyire türelm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-Edouard? - A női hang olyan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t, hogy a férfi érezte: elsápad. Ez Chantal!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Marc háta furcsán megmerevedik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öldökét ráncolva hirtelen elfordu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Mi a baj? - Hiszen épp a reggel beszélt vele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miért hívja most otthon? S azt is közölte a nőv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hét múltán mindenképpen átugrik Európába.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izonyos volt, hogy a hálaadás ünnepe után, nov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végén bizonyára sikerül elszöknie Deanna mellől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ra elintézi itthoni kötelezettségeit. - Valami probl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ódott? - kérdezte ismét, hivatalos beszélgetést mím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! - Chantal torkából hosszú, fájdalmas zok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fel, s a férfi érezte, hogy nagyot dobban a szíve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... már megint kórházban vagyok - sír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, merde - szitkozódott a férfi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látta, hogy a homlokát ráncolja. - Ezúttal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 történt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összekevertem az inzulint egy másik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sosem kevered össze! - Hacsak szánd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- gondolta dühösen, emlékezve még arra az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mikor a kórházban találta a barátnőjét, s arra 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pánik fogta el akkor... - Ennyi év után igazá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d kellene, hogy... - Az ördög vigye. Olyan kínos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: ott ül az ágyon, Deanna pedig érdeklődve néz rá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nagyobb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- Aztán rövid hallgatás után: -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, most olyan nagy szükségem lenne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nál meglátog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kolba, hát persze hogy nem. Most hogyan beszé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eg Chantall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enek nálam a szükséges iratok, ezér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fölmérni a helyzetet. Nem beszélnénk meg a jog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 holnap reggel, az irodámból? - Fölemelte a kész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hogy a szoba másik végébe vigye, a szék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tovább olvasta a könyvét. A társalgást un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artotta, Marc pedig dühös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Marc egyáltalában nem tartotta unalm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szélgetést. Amikor az irodai beszélgetést java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föl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Ilyen könnyen nem rázhatsz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ilyesmiről. Egyszerűen most nem tudo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mikor tárgyalhatnánk meg az ügyet szem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add menjek én hozzád. Mielőtt elmenté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megígérted, hogy ha nem tudsz átjönni, én 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ába. Miért ne mehetnék át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holnap kell megbeszélnünk, amikor rendel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re állnak az iratok. Nem várhat a dolog tíz órát?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lak visszahívni... - Ezúttal keményen pattog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at. - Hol érhetlek el? - Chantal közölte vele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klinika nevét és címét, a férfi pedig megkönnyebb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, hogy legalább nem az Amerikai Kórházb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. Aligha tudta volna elviselni, hogy azt az átkozot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 hívja már megint. - Holnap, ahogy beérek az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 is, mert ha nem, fölszállok az első gép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úgy viselkedett, mint egy elkényeztetet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méghozzá olyan kislány, aki veszedelmes is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evésbé sem kívánta, hogy emiatt újra összekap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val. Legalább addig nem, amíg megszületik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Aztán majd meglátják. De éppen saját állampolgár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, az a gyermek a törvény szerint francia lesz. Igaz,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 állampolgárságú, tehát ugyanannyira amerikai is. H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éppen Franciaországba viszik a babát, akkor a kicsi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ia törvények érvényesek. Akkor pedig a gyerm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, Marc-Edouard Duras gyermeke. Vagyis mihely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i francia földre a gyermekét, Deanna semmit sem t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issza akarja hozni Amerikába. Semmit. Ez a gondola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i őt még hét hónapig. Amint a kisbaba egy hónapo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 elviszik Párizsba, hadd lássa végre a nagymamá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Deannának is el kell jönnie, vagy ha nem akar,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itthon marad. Jöhet vagy maradhat, ahogy tetszik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t többé nem lehet visszahozni Amerikába,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már odaát van. Ha úgy alakul, a nagymama, Marc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is gondoskodhat róla, és neki majd gondja lesz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él több időt töltsön Franciaországban. Mer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 az övé lesz, egészen az övé; Pilar is az ő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ár, egészen az övé lehetett volna, ha nincs itt Deann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ndő gyermek az, aki most valamennyire eltereli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mét Pilarról. De ez a gyermek már valóban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övé lesz. Amíg meg nem látja a napvilágot,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Deannára. S neki, Marc-Edouard Duras-nak enné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arra is szüksége van, hogy a szülésig Deanna egész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ókedvű legyen. Utána majd azzal kell beé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a férje, aki eltartja; föltéve, ha Deanna hajlandó el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Franciaországba. Ezt a tervet szépen kidolgo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észlete világos. Most tehát nincs itt az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fölborítsa a csón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-Edouard, ott vagy még? Hallottad, a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? Azt mondtam ugyanis, hogy ha nem jössz át,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géppel ér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érkezel? - kérdezte Marc fag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San Franciscóba. Miért, mire 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dd döntsek erről én. Majd tudatom veled a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et. Holnap. Érth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 áccord. És Marc-Edouar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nő hangjának hallatán Marc ezt gyöngéd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alkan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tétlenül bizonyos vagyok benne, hogy ez köl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megegyezésen alapul! - Titkon elmosolyodott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zt néhány óra múlva megbeszéljük. Jó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megkönnyebbült sóhaj kíséretében tette le 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ót. Észre sem vette, hogy Deanna odafigyelt a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olt az? - kérdezte az asszony gyanútlanul.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t valami elégedetlen ügy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s. Majd holnap elintézem ezt az al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olyasmi egyáltalán, amit nem tudsz elint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derű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hogy nincs, kedvesem. Őszintén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nc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a múlva Marc az ágyba bújt. Deanna éber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Koromsötét volt a szobában. - Csak ninc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incs. Milyen baj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Ez a telefonhívás... csak ne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elutaznod? - De az asszony már tudta is, m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El kellene utaznom, de majd úgy inté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radhassak. Nem szívesen hagynálak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em lenne semmi baj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 hinném. De amíg nincs szó valami halasz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 ügyről, nem utaz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 óta most érezte először hogy a férje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intatos, s amikor Marc lehunyta a szemét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újtotta a karját, és megsimogatta a férje tarkóját.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 megfogni ezt a puha kezet, megcsóko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Ma Diane-nak, Diannámnak szólitani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többé effajta gyöngédségre. Többé nem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. Máris Chantalra gondolt, ezernyi emlékkép v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az ag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Deanna - mondta végül. - Minden jól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askolta az asszony kezét, majd hátat for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, és egészen a franciaágy túlsó szélére húz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szunnya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milyen őrültség az, hogy éjszaka hív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 lakásomon? - Marc-Edouard hangja dühösen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öldrészen és egy óceánon át. - Mi lett volna, ha ő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föl a kagyl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it, hát mi lett volna? Úgyis tud ról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a pontos megfogalmazás így hangzik: tud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 Múlt időben, nem jele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ütyülök rá, hogy mit tud, mit nem, akkor sincs j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csinálni. Mondtam már neked, hogy ottho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gom van azt csinálni, amit csak akarok! - D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kissé bizonytalanul remegett. És már hallani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t, hogy elsírja magát. - Nem bírom, Marc-Edoua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így nem mehet tovább. Hiszen már két hónapj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 se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bban: két hónapja és két napja nem lát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zzel csak az időt húzta. Tisztában volt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e kell valamit, ha nem akarja elveszíteni a szeret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tél áll előtte: két asszony közt kell lavír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nagyon szépen kérlek... - Chantal meg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át, amiért könyörögnie kell, de hát szüksége volt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 férfira. Arra sóvárgott, hogy mellette legyen,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sem akarta, hogy a felesége újra elhódítsa tőle.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k mintha összeesküdnének ellene, vélte Chan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Pilar halála is közelebb hozta egymáshoz a házasp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emiatt van Marcnak szüksége Deannára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egfordítva is igaz. Most tehát még erősebb vá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 benne a férfi után, veszíteni semmiképp sem ak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? - Chantal hangjában még a megszólítá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yegetően cs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, kedvesem - próbált a dolgok elébe vág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-, nem tudnál még egy kicsit ki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d meg, hogy nem. Ha most nem találsz ki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köztünk mindennek vége. Ezt nem bírom í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vább. Az őrületbe kerg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Istenem, most mit csináljon ezzel a n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vő héten átugrom hozzád - mondta végül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úgysem teszed. Majd találsz valamilyen kibúv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ő hangja váratlanul keményebb lett. - Egy bar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 be ide, a kórházba, Marc-Edouard. Az a férfi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on említettem neked. Ha nem engeded, hogy át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k hozzád, méghozzá egyszer és mindenkorra, akkor én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szíves, ne fenyegess, Chantal! - De volt val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szavaiban, a hangjában, amitől Marcnak 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verni a szíve. - Voltaképpen mire célozgatsz?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hogy feleségül akarsz menni ahhoz az alak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Elvégre te nős vagy, akkor pedig én mi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hetnék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isztusom! Hátha komolyan gondolja? Akárcsak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öngyilkosságot kísérelt meg, most is roppant elsz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ratör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átjönnél - figyelmeztette most Chantalt a férfi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ogy azt gondold, hogy föl s alá mászkálhatsz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. Roppant tapintatosan kellene viselked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pedig nagyon hamar megun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néd, hogy ebben én döntsek? -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érezte, hogy Marc ellenállása megingott; halván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 derengett föl az arcán, a vonal másik végén. - Jó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viselkedni, kedves, ezt megígér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kkorra már Marc feszültsége is alább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indig is jó kislány voltál. Sőt nem csupán jó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gészen különleges kislány. Rendben van hát, 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 kis zsaroló, te! Holnap megváltom a jeg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kis, örömteli csatakiáltást hal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indul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ttól függ, mikor bocsátanak el a klinik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yere holnap. - Mindketten megvidám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kolba a bonyodalmakkal, gondolta Marc, megőr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a nőért. - És. .. Chant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mon amour? - A nő csupa ártatlanság volt, de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metes erő is lakozott benne, akárcsak egy rózsaszí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be burkolt atomraké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 t'aime. Szeretlek - hódolt be neki Marc-Edou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elsőként jött ki a vámvizsgálatról, és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ézte, egyre nézte, hogyan indul feléje, széles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ült szét az arcán. Istenem, milyen gyönyörűszép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. Halvány pezsgőszínű műbőr ruhát viselt, hatalma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zprém gallérral és színben hozzá illő kalappal. Barn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tjei kikandikáltak a széles karima alól, aranyszínű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ott, amikor észrevette a férfit, futva indul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látta, hogy a nő már már a karjába veti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ja, de aztán eszébe juthatott a figyelmezte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abad feltűnést keltenie. Ezért azután ölellcezé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 egymás mellett indultak a kijárat felé, sugdolózva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ve, cseverészve; ennyi erővel meg is csókolhattá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vagy akár le is téphették volna a ruháikat,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nyilvánvaló volt, hogy egymáshoz tartoznak.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ukról a boldogság, hogy újra együtt lehetnek. Marc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el is feledte, milyen delejes vonzerő árad Chantal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barátnője mennyire különleges jelenség. Ennyi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hogy csak telefonon hallotta a hangját, szinte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 a nő lényéből áradó varázserőtől. Alig tud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i magát, hogy ne érintse meg, ne simogassa, amí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ültek az általa bérelt limuzinba. Itt végre Marc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inthette Chantal testét, arcát, amint a nő hozzási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zorosan magához ölelte és ajkuk egybefor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, olyan jó érezni, hogy itt vagy velem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nak elállt a lélegzete, ahogyan magához vonta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 testet, Chantal pedig nevetve bújt hozzá. Most újr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kedett felül, az ő testének, lényének hatása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Marc csillogó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ióta, egy évig is távol tartottál volna magadtó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kacagva és kacéra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... tudod, a dolgok egyszerűen elak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a szemét forgatva nézett az ég felé, és fö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mindegy. Vége a szenvedésnek.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hetünk. Addig fütyülök az egész világ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fejében egy pillanatig megfordult, vajon mik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i, például meddig marad Amerikában, de aztán 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látta, ha nem kérdezi meg. Egyáltalában,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kedve Chantallal, csak ölelni akarta, és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volna vele az örökkévalósá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uk a Húntington Hotel elé gördült, és Marc ki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barátnőjét. Már tegnap szobát foglalt neki, és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a ki is fizette a számlát. Most semmi mást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ük, mint a liften fölmenniük, majd magukra zár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. Az irodában Marc közölte, hogy szabad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? - Deanna álmosan könyökölt föl az ágyban.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elmúlt éjjeli kettő, és ő már két órája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Marc vagyok, hanem az Egyesült Államok el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. Miért, kit vá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ed. Miért jöttél ilyen későn? - A férfi nem is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 neki, de igazából az asszony nem aggódott emiatt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gyfelek jártak nálam. Külföldi kliensek.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tárgyalás követte a másikat. Látod, ebéde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on kértek ebédet, sőt Marc azt is elinté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'Etoile francia luxusétteremből hozzák át a tál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léggé unalmas napod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elmosolyodott a sötétben, és a másik oldalára 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érzed magad? - kérdezte a férje. Már levet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és háttal ült az ágy szélén. Furcsa érzés volt mos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jönnie a feleségéhez. Fél éjszaka távol kell lenni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is előkészítette a terepet, hogy kibékítse Chan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 neki, hogy a hétvégét együtt töltik, s a jövő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is ígért egy-két szabad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mos vagyok, köszönöm - válaszolta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. Én is elfá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becsúszott a takaró alá, megcirógat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majd csókot nyomott a feje búb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ne nu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így kívánt jó éjszakát Chantalnak a szál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ki még azt is odasúgta: "mon amour".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 - pattogott Chantal -, nem megy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 És ha nem vagy hajlandó fizetni a hotelszáml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fizetem, vagy keresek egy bútorozott lakást. A ví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m hat hónapig érvé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éptelenség - dörmögte Marc, és dühöse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re a szoba túloldaláról. Már egy órája vitatkoz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ég mindig dacoskodott, finom ívelésű állát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en fölszegte. - Megmondtam neked - folytatt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ét hét múlva úgyis Párizsba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ddig maradsz? Öt napig? Netán egy hétig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mi lesz? Megmondom: két hónapig a színed s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. Non! Non, non et non! Vagy most már együtt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nk, vagy végeztünk egymással. Örökre! És ez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m, Marc-Edouard Duras. Döntsd el, hogy mit akarsz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tt maradok, s együtt majd kitalálunk valami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megyek. S akkor vége. Finis! C'est compris? Érted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már sikoltozott, hangja visszhangot vert az elegán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szobában. - De akkor részemről vége ennek a kis játék h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ásnak. Nincs tovább! Ezt már akkor közöltem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átjöttem volna ide, Amerikába. És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m, miért nem válsz el attól a nőtől. Most már Pila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hatod föl kifogásként. De különben is, fütyülö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re. Nem vagyok hajlandó nélküled élni...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em bírom. Nem, én szépen itt maradok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ljós pillantást vetett a férfira - vagy végleg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mostantól számítva hat hónap múlv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ár a vízumod? Vagyis akkor, ha belemegyek, hogy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ss? - Marc gondolatai kétsé beesetten kavar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újra átgondolni a helyzetet... Hat hónap múlv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egoldódhat a dolog. Chantal akkorra már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ő pedig néhány héttel később követi Párizsba. Dean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kicsit szépen elhelyezi a rue Francois Premier-i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z anyjánál. Így kényelmesebb is lenne saját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ól; idejét javarészt Párizsban töltheti. Majd ide-oda in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az Államok és Párizs közt. De többé-kevésbé Páriz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pontja. - Hidd el, Chantal - mondta végül -,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önmaguktól is megoldódhatnak. Mi lenne, ha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ám neked, hogy jövőre Párizsban ütöm föl a sátorfá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fenntarthatnám az itteni irodát, de nem kellen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an utazgatnom San Francisco és Párizs közt. Fordí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a dolgon: az irodám itt lesz, de Párizsban fogo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A feleségeddel? - Chantal gyanakvóan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 a férfit. Nem lehetett bizonyos benne, hogy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forga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ükségképpen a feleségemmel, Chanta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ban nem szükségszerű. Jó néhány változás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k -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ány mosollyal pillantott a nőre, és mintha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 is megenyh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költöznél Párizsba? Miért, mondd csak? -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kérdezte: "miattam?" De azért eddig nem me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s érv szól amellett, hogy visszaköltözzem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közt nem te állsz az utolsó helyen, ezt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od? - Chantal megállt a szob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, és a férfi tekintetét fürkészte. Tetszett neki, ami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ó szemében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 akár itt is marad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jkán továbbra is ott lebegett az a furcsa fé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. De még ki sem mondta az utolsó szavakat,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a nyakába 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így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kedvesem,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 a sarkon állította le a kocsiját, majd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papírba burkolt csomagot emelt ki a vezetőülés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már küldetett virágot a nőnek; egy celofánba bur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iási csokorral mégis kínos lett volna végigsétálni az 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bozt, igaz, nehéz volt a melléhez szorítania, de papí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lt, diszkrét doboz volt, nem látszott, hogy mi rej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benne. Megállt a Nob Hill kis palotái közt szorongó 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 épület előtt, aztán megnyomta a két kaputelefon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ek jelzőgombját. Odafent csöndes kis lakás 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néhány lépcsőn lehetett följutni a magasföldszint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csőház falát fekete-fehér márványlapok díszítették,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 fényes sárgaréz rudakból készült, és a férfi vidáman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: rohanó női léptek kopogása közeledett a lépcsőkö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 felé. Itt bérelt Chantalnak bútorozott lakosztályt nov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ől jövő júniusig. Egy hétig járták a várost, mire rá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ak erre a kis szerelmi fészekre. Chantal még cs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a költözött be; ez lesz az első közös vacsorájuk -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a cipőcskék kopogását hallgatta, Marc önk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ül is elmosolyodott. Igen, ez volt a helyes dön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kkor is, ha végül Chantal kényszerítette ki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gondolat, hogy a szerelmese egész télen it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Aztán beköszönt a tavasz. Deanna akkorra már al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tarthat vele; már most is jóformán minden idejé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ben tölti, bár nem valószínű, hogy ecsetet fog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be. Csak ott üldög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ors! - A férfi újra megnyomta a berregő gombját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 váratlanul föltárult előtte, és íme, ott állt Chantal;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ó jelenség fehér sifon háziköntösében, apró lá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pántos szandá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soir, Monsie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pség mély, szertartásos, tréfás térdhajtással üd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te Marcot, aztán gonoszkodó mosoly rebbent az aj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ásban halvány hangulatvilágítás fogadta, s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bepillantott az udvari szobába, csinosan megter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k asztalkát látott, virágokkal és égő gyerty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ép! - kiáltotta örömében Marc; egyik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Chantal derekát szorította magához, és körültek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ófehér abroszon ezüst evőeszközök ragyogtak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afényben, minden szikrázott, csillogott. Valóban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lakás volt, egy belsőépítész adta bérbe, aki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a francia Riviérára ment téli üdülésre. Íme,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ás! A férfi még szorosabban ölelte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t. - Gyönyörű vagy, ma chérie - suttogta áhítatt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lyen mennyei illatot érzek a hajad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vidáman elnevette magát a bók hallatán.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arc egy hatalmas palack Joy márkájú parfümö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ött neki. Remek érzés volt, hogy szerelmese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élhet. Ebédidőben bekukkanthat hozzá, aztán es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kor láthatja, mielőtt hazamenne. Reggelente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orhat Chantalhoz egy kávéra, vagy délutánonké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ó szerelmeske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abban a dobozban? - kíváncsiskodott a nő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man méregetve a jókora papírkockát. Marc keze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imította Chantal lábát. - Hagyd már abba! 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ban? - A férfi csak nevetett, és ujjai föl-le ciró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hosszú, mezítelen lábsz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dobozról beszélsz? Vagy erre gondolsz?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semmi. Ma elmarad az ajándékosztás... A férfi aj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hón csókolni kezdte Chantal térdhajlatát, aztán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vaszul följebb kúszott, a nő combja közé. -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sz engem, te, szerelmem, mint holmi ostoba dobo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is így vélekedhetett, mert egy perc múlva má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lan halomban hevert a szőnyegen a hófehér házikönt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! - Chantal kibontakozott a férfi két karjáb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fél órája szunyókáltak az ágyon. Marc-Edou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ődve ria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? Miért szitkozódsz? - Igyekezett felölteni a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méltóságérzet arckifejezését, miközben karcsú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 továbbra is kéjesen nyújtózott keresztben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 most Marc, mint valami nagy, hosszú testű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torkos természetű, fehér bundás kandúr.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már félúton futott a konyh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ulyka! Odaég a pulyka! - Azzal már el is 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aajtó mögött, Marc pedig vigyorogva feküd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egy perc múlva már vidáman lihegve újra meg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oui, már hat órája sütöm, de még nincsene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fokú égési sérülései a pácien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ulyka már csak ilyen. S az amerikai pulyk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zes, akár a szalma. Ha kérdezhetek tőled valamit: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belődsz pulykasütéssel, amikor még csak három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él át az Újvilágba? - Marc felült az ágyon, és a n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bíbelődöm ezzel a szörnyeteggel, mert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hálaadás ünnepe. Én pedig nagy hálával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val tartozol Amerikának? Úgy gondolod?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 - A férfi újra hátradőlt, és megsimogatta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ztenyeszínű fürtjeit. Aztán a keze a nő csupasz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szott, végül a finom metszésű arcot cirógatta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álás Amerikának, szép kis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attad. Hogy itt élhetek. Amiért Amerikába jö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La vie est belle, mon amour. Szép az élet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az? Akkor csak bontsd ki szépen azt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t. - Marc igyekezett elnyomni elégedett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h, toi alors! O, te! - Chantal kecsesen át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széd szobába, majd visszatipegett, hóna alatt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írba csomagolt doboz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 mi lehet? - Olyan volt most, mint valam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csi kislány karácsony este. Marcnak ezen is nev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 - Qu est-ce que c'ést?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tsd csak ki,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ugyanolyan kellemes érzés töltötte 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t, aki vadul tépdeste a rejtélyes doboz papírbor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Végre előkerült belőle egy rendkívül szerényne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 barna doboz. Marc roppant elégedett volt az álcá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. Chantal csak ült az ágy szélén, a barna dobozt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de még mindig habozott kinyitni, hogy fok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 örö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lami háztartási holmi lesz? - Chantal a férfi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óriási kék szemével, aztán Marc pillantása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ve futott végig a nő tökéletes formájú keblé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ost már ott térdelt mellette az ágyon,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, mint a habokon lebegő Vénusz, magához szorít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ünk, te csacsi.. . nyisd már, vas-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végül kinyitotta a doboz fedelét, majd tépd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selyempapírbetétet, remegve az izgalom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 rejtőzik alatta. Aztán hirtelen visszakap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, mintha forró lángok perzselték volna meg; egyik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a szájához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h, non, Marc-Edouard! - siko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Mademoiselle? - kérdezte tréfás udvariasságg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- A kis puha kéz újra elmerült a selyempapí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hantal szeme még tágabbra nyílt, ahogy lassan,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, roppant óvatosan letépte a selyempapírt, majd ujj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oman végigfuttatta a drága szőrme szálacskáin.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 mélyén csodaszép, keserédes csokoládé színű or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bolybunda hevert. - Óh, mon Dieu! Ó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próbáld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tte Chantal keze közül a bundát, majd óvat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mezítelen vállára terítette. Chantal kígyózv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skedte magát, és állig begombolta magán a sző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t. Chantal felségesen mutatott a remek szabású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n, amint a szőrme ráborult keskeny derekára é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 csípő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 Dieu, chérie, que tu es belle! Atyaúristen, hogy t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csodaszép vagy, Chantal! O, kedvesem! - Marc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ben áhítat keveredett rajongással, ahogyan a nő kec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ruettel körbeforgott, s a bunda keskeny nyílásán á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 két mezítelen formás lábs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szép holmim még sohasem volt! - Chantal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en nézte magát a tükörben, aztán újra a szerelme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. - Marc-Edouard, ez olyan... olyan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ajánd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te is az vagy nekem. - A férfi kisiet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a pezsgőért. A palackkal és két karcsú pohárral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, az asztalra tette őket, aztán újra magához 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. - Megünnepeljük az ajándékot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mennyei áhítattal elmosolyodott, aztán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 bújt oda a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ma este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leti megbeszélésen, mint mindig - mosolygott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ul Deanna, és Kimre nézett. - Napok óta európai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mberekkel tárgyal, jóformán nem is látom! - Ki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sikerült először elrabolnia otthonról Deann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az asszony hazajött Párizsból. Pilar halála és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ek megállapítása után Deanna hónapokig ki s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házból. Végül a két nő úgy döntött, hogy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lőjükben, a Trader vic-nél ebédelnek. - Istenk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ívesen vallom be, de remek érzés, hogy végr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rcoltál ide - jelentette ki az asszony. Ráadásul i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attól tartanía, hogy találkozík Bennel. Tudta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ja az ilyen elegáns étt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ben hogy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nám, hogy rosszul. Nehéz elhi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ár majdnem az ötödik hónapb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ért már mutatkozni kezdtek rajta a terhesség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: hasa kissé domborodni kezdett bő szabású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eppruháj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unk valamit egy üveggel? - kérdezte Kim az elő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és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egföljebb egy cuclisüveggel - nevetett Deann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nem nézett olyan bánatosan a világba. Kim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 ennyire nyugodtnak, úgy látszik, a humor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is visszanyerte. - Egyébként milyen programod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re? - kérdezte most De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. A barátaimmal ebédelek. Hát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okásos, vagyis semmi... - Deanna megv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. - Marc az ünnep alatt is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kedved velem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de megpróbálom Marcot elvonszol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vá ebédelni. Ilyenkor mindig hármasban ebéde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arral. Egy étteremben vagy szállodában ebédelni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, nem illik a Hálaadás Ünnepéhez, de eddig í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uk. Így legalább nem kell pulykás szendvicset en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radékból, két hétig, az ünnep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fejében hirtelen átvillant egy gondolat: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ölti Ben az ünnepi hétvégét? Talán lekocsiká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melba, vagy még New Yorkban lenne?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ni Kimtől, vajon tud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két barátnő közt más témák kerültek szóba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kor álltak csak föl az asztaltól, kissé fáradt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lakottan; nagyon kellemes estét töltöttek együtt,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hangu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csábíthatlak még egy italra? - kérdezte Kim, bá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rajta, hogy ő is elfáradt kissé. Deanna i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merítette a prog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áskor. Be kell vallanom, eléggé ki vagyok ü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mostanában gyorsan fá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égig így 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szerint csaknem pontosan négy hónapig émely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luszékony az ember. Ezúttal mintha tovább tar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félidőben vagyok, de állandóan el tudnék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örülj neki, s annak is, hogy nem kel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nod. - Csakhogy Deanna nem örült; 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getett volna. Az legalább elterelné a gondolatai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lyen okból képtelen volt kezébe venni az ec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ányszor leült a festőállvány elé, fásultság fog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zett ihletet. Ilyenkor nyomban Pilarra vagy B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emlékeznie, vagy elfogta a pánik, ha a szülés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ébe. Ilyenkor csak telt-múlt az idő, de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, csak vakon meredt a semm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ortás a bejárathoz vezette Kim kis piros MG kocs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ély sóhajtással beügyeskedte magát a vezető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i helyre, Kim pedig borravalót nyomott a libériás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ába, aztán ő is beszuszakolta magát a volán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-két hónap, és aligha tudlak megkocsik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-jelentette ki a barátnője. -Deanna térde valóban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állához ért, ezen nevettek is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lég nehezen férnék el, ha még egy kicsit meg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cakom - mosolygott Deanna, Kim pedig gázt adott,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fordult a Cosmo Place-en, aztán a Jones úton élesen 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kanyarodott valami építkezés miatti útszűkületn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, ha a Nob Hillnél fordulunk el. - Kim bátorító 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ített Deanna felé, aztán gondolataikba merülve rob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tovább. Deanna alig várta, hogy ágyba búj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vörös jelzésnél álltak meg egy útkeresztező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amikor Deanna megpillantotta Marcot. Egy szem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nyi időre még el is csodálkozott rajta, hogy a járd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álló Jaguár felé tartó férfi mennyire hasonlít Marc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döbbenten vette észre, hogy csakugyan a férje a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től felhördült. Kim éles pillantást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ő is arrafelé nézett, amerre Deanna. Valóban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szinte kéznyújtásnyira tőlük egy elegáns nő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remek cobolybundát viselt. A párocska éppen ö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A férfi szinte megfiatalodott a feltűnően szép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 oldalán, akinek kibontott, gesztenyebarna fürtjei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a omlottak, szétnyíló bundája alól pedig égővörös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 elő. A nő most hátravetett fejjel elnev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pedig szájon csókolta. Deanna szívverése föl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t, ahogyan némán bámu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a nő elhúzódott Marctól; Deanna csak most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Ugyanaz a lány volt, akit Párizsban látott a repülőté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 az éjszakán, amikor Pilar meghalt. Váratlanu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nem kap levegőt. Marc és a nő beült a Jagu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Az asszony görcsösen megragadta Kimberley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ulj, kérlek. Nem akarom, hogy meglássana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.. Még Marc azt hinn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rdította fejét az ablaktól, nem is akarta látn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pedig szinte tüstént a gázra lépett. A piros kocs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ökkent, az Öböl felé robogtak, Deanna pedig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endet teremteni vadul kavargó gondolataib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t jelent? Hogyan kerül ide ez a lány? Talán az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ka, hogy Marc... De hát most már minden kérd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 a választ, miként Kim előtt is minden világos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. Öt percig ültek még némán egymás mellett,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va a szélvédőn át a sötétben villanó neonrekl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Kim jutott szóhoz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... nagyon, de nagyon sajnálom. Ez... az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g vigye el! Nem is tudom, mit mondjak! - Deann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Barátnője a félhomályban is nagyon sáp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szinte világított az arca. - Vigyelek haza én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lecsillapo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 benne a különös? - A fénylő zöld szem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im arcába meredt. - Az, hogy olyan nyugo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nem forogna a Föld. Az a szörnyű örvénylés,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ottság, az a félelem és kétségbeesés... mind elindult, elf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zél! - Az ablakon át néhány pillanatig az éjjeli kö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, aztán nem is fordította Kim felé a fejét, úgy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ta: - Azt hiszem, most már tudom, hogy mit t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kérdezte Kim aggodalmasan. Pokoli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dtatás érhette szegényt. Jómaga is érezte, hogy resz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fogom hagyni őt, Kim! - Kimberley nem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. Deanna profiljára nézett, az asszony vonásai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rajzolódtak ki a sötétben. - Nem élhetek többé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látvánnyal. Még hogy életem végéig... És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ez már évek óta így megy. Párizsban is együtt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zon az éjszakán, amikor Pílar... Vele érkezett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héni géppel. Az egészben az a vicces, hogy amikor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berben hazajött, megesküdött rá, hogy szak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komoly kapcso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jam? De nem is fontos. A baj csak a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csak most fordult Kim felé -, hogy így sem 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semmit. Mindentől függetlenül így van. Mindig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 vagyok. Nincs egy közös gondolatunk, mé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nk se közös. El fogja venni tőlem, pontosan úgy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Pilart vette el. Akkor pedig miért maradné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sségből, gyávaságból? Vagy valami őrült hálaér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, amit annyi éven át tanúsítottam iránta? Miért?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 ma este, ugye? Boldognak látszott, Kim!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sosem látszott ilyen boldognak, mint..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sem vagyok biztos, hogy valaha boldog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. Talán jó neki ezzel a lánnyal. Talán olyasrnit kap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amit tőlem sohasem kapott. Nos, akárhogyan is, e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a. Én ezt abbahagyom. Kiszál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ene elgondolkodnod rajta? - kérdezt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Kim, és újra egy pillantást vetett Deannára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z a megfelelő időpont. Talán várnod kellene, a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a megszületik. Egyedül akarsz lenni... terhe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etted észre? Eddig is teherben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 el kellett fogadnia ezt az érvet, de nem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Deanna szemében fölvillanó fény Megrém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látta, hogy barátnője tekintetében így izz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határozottság. Ezt valóban rémületesnek érezte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megálltak Deannáék ház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d, hogy bejöjjek? - Most legalább biz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tek benne, hogy Marc nincs otthon. Ám Deann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 haragudj. Szeretnék egyedül lenni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ba hozod, amikor hazatal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okáig nézett Kimberley arcába, mielő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olt volna, s ezúttal Kim látta szemében a 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mennyire megsebezték. Valahol, a lelke mély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erethette eddig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 említem meg. Hiszen meglehet, hogy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 már haza sem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anna belépett az üres hálószobába, lassan le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ról fekete kreppruháját, aztán megnéz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őrben. Úgy látta, hogy még csinos az alakja, 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öreg; sok szempontból egészen fiatalos. Orcája te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bőre feszes, nyakának kecses ívét a költők a hattyúé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itanák. Zöld szeme nagy, szemhéja körü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, az álla alatt sincs toka, keble is kerekded, lába karcs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ípője keskeny. Igazán senki sem mondhatná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szik rajta a kora". Mégis tíz évvel látszik idős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mint a ma este látott szép lány. Arról szinte sugár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. Izgalmas jelenség! Igazi szerető. Ezt kár is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 vonnia. Vajon ezt az izgalmat keresné benn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? Ezt a típust kívánná? Ez lenne kettejük közt a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? Vagy valami más vonzza benne Marcot? Talá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, vagyis Marc honfitársa? Vagy talán az, hogy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nőt? Deanna töprengve bújt a háziköntösébe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 mindezt megkérdezni Marctól, aztán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lgatni a férfi válaszait, most mindjárt, azonn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nyilvánvaló, hogy a városba mentek szór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 talán csak hajnalhasadáskor jön haza;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ja majd, hogy vége-hossza nem volt az üzlet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ásoknak, s egész éjszaka le sem hunyha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gondolkozott rajta, a férfi kifogásai közül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közönséges hazugság, és mióta tarthat ez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 Fejét hátrahajtotta a karosszék támlájára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a szemét, hogy a hangulatvilágítás se zavarja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maradt vajon mellette Marc, hogy most már Pilar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? Hiszen pompás alkalma lett volna akkor el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Párizsban; csak annyit kellett volna mondania nek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nek, hogy egyszerűen torkig van vele, elég, 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nk véget az egésznek. Egyszóval miért nem hagyt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maradt mellette? Aztán most egyszerre rádöbbe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baba miatt. Őt akarja birtokolni. Főként, ha fiú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asszony ajkán mosoly rebbent. Igazán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. Majdnem húsz éve élnek együtt, de most előszö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Marc fölébe kerekedni. Hiszen testében hordja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Marc olyan sóváran kíván: a fiát. Ámbár az s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, ha lánya születik, most, hogy Pilar nincs többé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, Marc az ő gyermekét akarja: Deannáét. Valóban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a őrület. Az a lány is szülhetett volna neki fiú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; a férfiról lerítt, hogy mennyire odavan azért a nő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alamiért mégsem szült gyermeket neki. Dean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ez igazán szórakoztató szempont.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ékig még úgy is fölfoghatja, hogy ő hódíto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 a nőtől. Most aztán a keze közt van a férje.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markolhatja. El is hagyhatja, mellette is maradha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, Marc megfizeti hűtlensége árát. Sőt kényszerí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őt, hogy szakítson a barátnőjével. Vagy színlelheti az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t, ahogyan Marc is színleli. Elhitette vele, ho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tott a lánnyal, holott nyilvánvaló, hogy nem így van.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va egyenesedett ki a karosszékben, és ki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 Annyi éven át élt ebben a házban csukott sz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on. Csöndesen kiment a hálószobából, le a lépcső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 ház előcsarnokába. Egyszerre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lépett a szalonba, ott ül a sötétségben, s az abl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az Öböl fényeit nézi. Furcsa érzés volna elmennie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ból, elhagynia örökre - elhagynia Marcot. Ijesztő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gyedül élnie valahol, ahol senki sem gondoskodi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és a kisbabáról. Mindez rémületes és újszerű voln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kkor tiszta ügy is. Nem így lenne magány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lne hazugságban. Ott ült egymagában egészen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ig. A férjét várta. És már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pontosan hajnali ötkor hallotta, hogy Marc kul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rdul a zárban. Deanna nesztelenül a szalon ajta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és ott állt, mint egy fehér szaténköpenyes kísé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soir - köszöntötte a férfit franciául. - Vagy tal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 kellene mondanom? Nos, akkor Bonj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kelő nap első sugarai rózsa- és narancsszínben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ak meg az Öböl tükörsima vízén. Ezúttal nem hömp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ögtek ködfoszlányok a víz színén. Az első dolog, ami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az asszonynak, hogy Marc ittas. Nem undorító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, de láthatólag eléggé sokat i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fönn vagy? - A férfi igyekezett szilárdan meg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lábán, majd megmarkolta egy karosszék támláját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rajta, kissé kellemetlenül érzi magát, amiér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nie kell a feleségével ezen a hajnali órán. -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 van, Deanna! - jelentette ki gombóc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borzasztóan késő. Legalább jól érezted maga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. Ne beszélj képtelenségeket. A tárgyaló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 gubbasztottunk hajnali négyig. Aztán ittun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ünnepe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remek! - Az asszony hangja jéghidegen cs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t. A férfi rábámult, mintha azt remélné, rájöhet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ata a fagyos fogadtatásnak. - És vajon mit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gy... egy új... szerződést... - Kis híján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egy új bunda örömére ittak, de időben leáll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Tudod, egy szőrmekereskedelmi szerződést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alá az orosz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saját szellemes válasza, mert a feleségér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gott. Deanna arca komoly maradt. Az asszo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ven állt, akár egy kőszob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az a szőrmebunda - jelentette ki, de a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követték egymást, mint megannyi lehulló sziklak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indketten tökéletesen tisztá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 vele, hogy mire céloztam. Azt mondtam: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szőrmebu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semmi értelme... -De a férfi azért pisl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Deanna vádló tekintete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agyon is értelmes dolgot mondtam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ugyanis láttalak a barátnőddel. Úgy veszem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ós a vi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ereven nézett a szemébe, Marc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. Aztán kisvártatva elfordult, hogy a napkelté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ja az Öböl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t mondhatnám neked, hogy az a nő épp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óban volt... - A férfi újra Deannára meredt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letezem. Nehéz időket kellett átélnem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Pilar... aztán az irántad érzett sok aggód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a hölgy újabban itt lakik? - Deanna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kitartóan, könyörtelenül fürkészte a férfi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némán nemet intett. Aztán kipréselt magá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omást. - Csak néhány hete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de nagyszerű. Ezt úgy kell tekintenem, hogy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ben is így lesz? Vagy végül mégis hajlandó leszel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ttőnk közt? Gondolom, ő is ugyanezt kérdezi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esküdni mernék rá, hogy ezúttal az enyém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ás jo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, hogy igen. .. - A férfi mintha ismét meg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odott volna, aztán mégis sikerült kihúznia magá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tiéd a választás joga, Deanna. Te meg én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ta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És vajon mit? - Deanna persze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re célzott a férje. Csakhogy most már semmi s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 kockán. Az éjszakai találkozás óta a kisbaba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ttőjüké. Az övé, egyedül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tudod, mi a tét. A gyermekünk! -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pillantással próbált a feleségére nézni, de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aragos fény gyúlt. - Ez a gyermek mindenné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 nekem. Vagyis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ünk? Tudod mit, Marc, én azt mondom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ncs többé "mi", "nekünk" meg "miénk". Te i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vagyok, de "mi"... olyan mostantól fogva nincs.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ra csak egyetlen "mi" létezik ezután: te meg a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eg voltam... - Marc kétségbeesetten dad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, tekintetében félelem villant. Deanna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már nem szánta me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nak látszottál. Szinte sugárzott belőled. 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évek óta nem vagyunk boldogok. Megszokásb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ba kapaszkodunk, vagy félelemböl, kötelessé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ől, s a fájdalmunk is közös. El akartalak hagyni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hétvégén, Pilar halála után. Ha nem derül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os vagyok, el is hagytalak volna. De mos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fogom tenni: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nem engedlek el. Éhen pusztulnál!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t most már elöntötte a düh, szemében hirtelen 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 lángja villant. Ez a nő nem veheti el tőle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t, aki számít neki... a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lküled is meg tudok élni! - De ez csak hősi pó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isztában is volt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 pénzből veszel ennivalót, kedvesem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zolmányaidból? Az utcasarkon fogod árulni a vázl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 a járókelőknek? Vagy netán visszatérsz a szeretőd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szeretőmhöz?! - Deannára olyan hatássa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fordulat, mint egy arculcsa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nem tudok róla, te képmutató, te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törö kis ringyó? Te mersz itt szónokolni az én...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ügyeimről? - A férfi kissé megtántorodot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Deanna arcába vágta a szitkokat. - Te talán tiszt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, mint a lili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agyon is jól tudod te, hogy mit. Amikor Athé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tam, egy picit félreléptél, ugye? Nem tudom, 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érdekel, hiszen a feleségem vagy, ráadásul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is. Az pedig az én gyerekem. A kezem közt vagy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a ketten, érted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s őrjöngő haragra lobb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mersz így beszélni velem? Hogyan merész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eddig a karmaid közt voltam, de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a tulajdonod. Nem is leszek többé, a gyer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em lehet a kezed közt, sosem lesz a tiéd! Nem enged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gyanazt műveld vele, amit Pilarral műve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gonoszul vígyorgott le rá az első lépcsőf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ás választásod, kedvesem! A gyerm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ém... Azért az enyém, mert úgy döntöttem, hogy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m a magaménak! Úgy döntöttem, hogy az apj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, és megtartalak vele együtt téged is, annak ellen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tettél. Ám egyet sose feledj el: tudom, mit csináltál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agy erkölcsösebb nálam. Akkor sem, ha ájtatos pof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sz. De jól vésd a fejedbe - Marc szeme összeszűkü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újra imbolyogni kezdett -, vésd a fejedbe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m áll, vajon fattyú lesz-e a gyermeked. A nevemr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. S azért adom neki a nevemet, mert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nyém legyen, nem azért, mintha az enyé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kimérten, fagyosan kérdezte mos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lanul nézett a férfi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a kisbabának nem te vagy az apja, Mar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ügyetlenül meghajlást mímelt, a fejét kissé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, de nem 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, ho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a hölgy, akit annyira megvetsz, diabéteszes. 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beteg. Ha tehát teherbe ejteném, talán belehalna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éve ezért vasectómíát hajtottak végre rajtam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megértsd: elvágták az ondóvezetékemet. -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 bámult Deannára az önvallomás után, az asszon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ösztönösen a karosszék támlájába 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 - suttogta. Sokáig a csönd ködfüggönye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kettejük közt. - És miért csak most mondtad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? - 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belefáradtam a hazugságokba, uno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rúságos, szánalmas képedet, a hamiskodó 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at, amellyel élsz és visszaélsz. Én nem éltem viss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 érzelmeivel, asszonyom - gúnyolódott tovább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tettem szívességet önnek. Megtartottam és eltar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t és a gyermekét, visszataszító viselkedése ellené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ellenére, hogy ön megcsalt engem, kis házasságt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... Most pedig, hogy az illető úriember lelépett, ö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kihez fordulnia, csakis hozzám. Ön...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m... az enyém. Az bi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azt tehetsz velem, amit akarsz? Ugye, í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d, Marc? - Gyülölettel nézett a férfira, de a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részeg volt, semhogy észre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ecíz meghatározás. Most pedig, ha szabad java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, bújj ágyba a fiacskáddal együtt, mert én is lef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ünnepélyes merevséggel fölment a lépcső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ban nem volt tisztában vele, milyen hatás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omása a feleségére: Deanna szabad l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hátsó ajtaját, a konyha mögött, mindig zárva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de az asszonynál volt a kulcsa. Deanna fölhívta Ki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kérte, hogy béreljen a nevére kocsit - egy terepjá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ésőbb megmagyarázza, miért, tette hozzá. A fűsz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utófiúját megkérte, szerezzen neki egy tucat jókor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dobozt. A műteremben lévő munkaeszközei hár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férnek. Fényképeihez és művészeti albumaihoz ö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 is elegendő. A festmények már egymásra fektetve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ultak a hátsó lépcsőnél. Hat bőröndöt és táskát mé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pakolnia. Fölvette a telefont, és megkérte Margar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gítsen a csomagolásban. Ezt már egyedül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lvégezni. Reggel hat óta szedegette össze a holmi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űteremből, most már csak néhány perc, és kilencet ü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. Deanna sejtette, hogy Marc már elment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ölkelt, a férfi nem ment utána a műteremb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 néma csönd honolt. Igen, csöndben, halkan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utolsó órák. Most, hogy csomagol, a múltat is el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ja. Tucatnyi doboz és néhány bőrönd. Minde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 a férjének, elvégre itt minden más az övé.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bútorok, a francia festmények a falakon, a szőnye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züst, majdnem minden az anyósáé volt, úgy 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utánuk Franciaországból. Minden egyéb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gyűjtött össze az évek során, a műtermében p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odott - a művészettörténeti könyvei, az ecsetek, a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estubusok, néhány csecsebecse, apróságok, melye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szkodott, de az értékük semmi. Aztán a ruhái. S az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it is magával viszi. Majd szépen eladogatja ő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en pedig ennivalót vásárol, amíg állást talál. A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i a férjének úgysem jelentenek semmit; azoka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hatja idővel. Mindegyiket, kivéve az önarcképét Pil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réjával. Ez a kép nem eladó, ez életének egyetlen 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. A többit csak tartsa meg Marc. Mindent megtart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nem Deanna személyes holmi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űteremhez vezető lépcsősor alján kinyitotta a le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lt ajtót, aztán habozva bejárta a szobákat. Hátha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itthon van? Ha rá vár? Ha tudja, mire készül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hamar? Mindegy, már ez sem számít. A férfi nem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az útjába. Hiszen megmondta neki, amit tud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megmondta még hajnalban. A kisbaba tehát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, Ben az apja. S ezzel Marc eleve tisztában volt.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sincs jelentősége. Semminek sincs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garet, mondja csak... - Deanna nem is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 Duras fél kilenckor elment az irodába... -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ek könnybe lábadt a szeme. - Mrs. Duras, csak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ne menjen el, ne hagyjon itt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arc is mondhatta volna, csakhogy ő már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ele, hogy vesztett, és hajnalban túl részeg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égiggondolja saját félelmeit. Valószínűleg azt hi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ha kialussza a mámort, Deanna pedig elrejtő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termében, akkor ő délután szépen megjelenhet egy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l és egy bocsánatkéréssel meg egy kis hazugságg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inden visszatér a megszokott kerékvágásba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nem így lesz. Deanna átkarolta Margaret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 mennem. De eljöhet hozzám bármikor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gatóba? - Az idős nőt mintha villámcsapás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Deanna rámosolygott saját könnyei függön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önmagát siratta, nem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a második bőrönd csomagolásával vég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szólalt a kapucsengő. Deanna riadtan patt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 padlóról, és Margaret egy pillanatig úgy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 pánik fogja el, de aztán Deanna lesietet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. Kim állt a kapu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hoztam a kölcsönzőből a legnagyobb terepjárót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, mint egy óceánjáró! - Mosolyogni próbált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, hogy Deanna nincs valami jó hangu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 karikákat látott a szeme alatt, a haja kócos vol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örösödött. - Jó murit csaphattál az éjszaka!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fanyarul Kimberl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ba nem a férjemé - mondta váratlanul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mosolyodott. - Ben az apja. Én pedig annyira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hogy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agasságos... - Kim azt sem tudta, hogy sírjo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nevessen, de valamilyen okból mérhetet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ést érzett. Deanna szabad! - 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z százalé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hagyod Mar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. Most mind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s, de gyanakodtam, hogy így van. S a kis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 vesztetek össze? - Még mindig a kapuban álltak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Deanna lassan elindult a lépcső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atta meg minden egyéb miatt. Az a nő...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.. Ez már nem házasság, Kim. De akár az, akár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, vége. Hajnalban megtudtam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od Bennek? - Nos, ez buta kérd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nyomban Kim. Bizonyos volt benne, hogy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ja. Ám Deanna megrázta a fejét. -Most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atsz? Miért nem mondod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ért nem? Szóval meneküljek Marc házából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ába? Hogy ezentúl Ben babusgasson? Hiszen elhagy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m, Kim. Visszatértem Marchoz, de nem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Bennek, hogy gyermekem lesz. Milyen jogon kop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ék most Ben ajtaján? - Zöld szeme még nagyobb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megviselt arcában. Kim csak bámult, és megpróbá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logikát találni abban, amit a barátnője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az ő gyermekét várod. Miért akarsz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posabb érvet tal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Elég annyi, hogy nem hívom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 az ördögöt csinálsz? - Kim megragadta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nője karját, ahogyan az már megindult volna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gyek innen. Keresek egy lakást, aztán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megélni valami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z ég áldjon meg, ne legyél már ennyire n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ású! Mivel keresed meg a keny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jd festegetek, dolgozom, eladom az ékszereim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látod. Gyere már, végezzünk a csomagol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gondolatokba merülve követte: Az jár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eanna életének legjobb ötlete, ha most el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ot. De hogy nem értesíti Bent, az maga az ő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garet éppen végzett az utolsó bőrönddel. Marc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ján kívül semmi sem maradt a szobában. A csecsebec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nyképek, az apró emléktárgyak, az ékszeresdoboz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k, mindent, de mindent elcsomagoltak, ott rejtő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bozokban, a bőröndökben. Deanna csak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pant meg a küszöbön, aztán lesietet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percbe telt, amíg fölpakolták az autót.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ndóan sírdogált, Kim cipelte a nehezebb csomag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rakta föl a könnyebb ké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fölemeld! - kiáltott rá Kim Deanná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ehajolt egy nehezebb bőröndért. - Ötödik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ban vagy, te szamár! - Deann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, inkább csak közel járok hozzá...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kora reggel számolta ki, amikor sorra megtisztog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cseteit, újságpapírba csavargatta őket, majd elhelyezte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készletét a papírdobozokban. Marc azzal széd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végén lett állapotos, azon az estén, mielőtt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ott volna. Csakhogy valószínűbb, hogy július végén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t teherbe, amikor már Bennél lakott. Ez lehete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at arra, miért nem hallotta Jones doktor a baba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ését, amikor pedig már arra számított, hogy észle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hangot. Ezért nem látszottak még rajta a terhesség je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zért is volt még állandó fáradtságérzete. Amikor Jo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zsgálta, pontosan négy hónapos terhe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, Istenem! - Az asszony váratlanul felnézett Kim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van Hálaadás N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bi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ndtad mind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tt volna valami program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ésőbb lesz. Előbb szépen letelepítünk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unyókálhatsz is egy kicsit. Aztán felöltözünk, é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az ünnepi puly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, te drága? Úgy csinálsz, mintha már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azt terveznéd, hogy befogadsz az otthonodba!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asszony vidáman összenézett, miközben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t is elhelyezték a csomagtartóban. -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 megyek - jelentette ki Deanna határozot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, miközben még egy pillantást vetett a csomag- és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em lehet szállodáról - szögezte le Kim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atározottan. - Nálam fogsz lakni. Amíg föl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él rá, hogy elköltözz az odú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 beszélünk róla. Bocsáss meg,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egy pillanatra, hogy körülnézzek, nem hagytam-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, hogy Marc hazaugrik? Végül is ünne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szüne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ő nem tartja. Hálaadáskor mindig dolgo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alvány mosollyal fűzte hozzá: - Ez nem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bólintott és beszállt a volán mögé, Deanna ped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a házban. Margaret a konyhában csörömpölt;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ig egyedül állt az előcsarnokban. Utoljára jár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ban, amely persze sohasem volt az övé. Mindig is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háza volt. Talán a cobolybundás francia nőcs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ni fog, talán neki majd jelen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ott állt az előcsarnokban, innen belátott a sza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Marc-Edouard őseinek portréi komoran nézt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Furcsa érzés volt, hogy tizennyolc hosszú év után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ugyanolyan kevés holmival megy el inn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vel akkor érkezett. Néhány kartondoboz, egy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c festmény, a ruhái. Most hirtelen arra gondolt, a ruhái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 drágák, ilyesmit nem vásárolhat többé. Az éksze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án veszi majd meg a mindennapi kenyerét. A festmé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rnek valamit, a művészetből talán egész jól meg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bár "összes műveiř szépen elférnek egy autó csoma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jában. Tizennyolc év - és ugyanannyi doboz meg bőr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leült az íróasztalhoz, és a fiókból papírlapot v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színkék levélpapír volt, a széle fehér, a felzetén nagy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kkel az asszony neve: MME MARC-EDOUARD DUR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vette a golyóstollát, egy pillanatig habozott, azt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szót vetett papír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LEK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ajtotta a papírlapot, és kezefejével kitörö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t a szeméből, aztán a levélpapírt a tükör szél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 gyömöszölte. Amikor megfordult, Margaretet pill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eg az ajtóban, ahogyan némán bámult rá, arcán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zottak a könnyek. Deanna némán odament a ház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nőhöz, és egy pillanatig szorosan átölelte. Aztán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könnyei is bőven csordultak le az arcán; Margare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aztán kilépett a kapun. Közben csa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suttogott, azt is olyan halkan, hogy Margare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értette. Akkor mondta ki, amikor becsukn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 a kaput, szomorú mosollyal az ajk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ie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 ne költözhetnél hozzám? - kérdezte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an Kim. - Hiszen ünnep van, ilyenkor mégs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lak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bizony, egyedül kell hagynod. Nem vagy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ott vendég, ráadásul kutyául fáradt hívatlan vend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ék. Nem tehetem, drágaságom. Hagyj csak szépen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ra talán majd föltám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bben nem volt igazán biztos. Az elmúlt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a alaposan megviselte a barátnőjét. Deanná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hogy halálosan kimerült és megviselt. Kime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asztotta a dolog, hogy a konyhai telefonkészülé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föl Jones doktort, hogy Deanna ne hallhassa, kiv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. Röviden elmagyarázta a történteket, de az orvos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cs úgy hangzott: ne próbálja erőltetni Deannát. Men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vá kedve tartja, tegyen csak azt, amit akar. Jones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ugtatta: az asszonynak nem lesz semmi baja. A jó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cs hatására Kim úgy döntött, hogy nem lesz erősza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 hát - mondta a barátnőjének. -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zed, hogy nagyon magányos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valószínűbb, hogy jót alszom... - Deann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an mosolygott rá, aztán elnyomott egy ásítás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, hogy sokat mulasztok, ha kihagyom az ünne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y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vidám pillantást váltottak, Deanna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n aludt, amikor Kim fölvette a télikabátját. Lábuj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en ment az ajtóhoz, és csöndesen kilépett a száll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lcs tizenegy óra körül kattant a zárban, és M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jtotta a lélegzetét. Ostobaság volt, amiér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ált haza, de hát maga sem tudta, hogy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is mondhatott volna neki? S miként vonhatná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vita hevében vágott Deanna fejéheZ?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eglepni valami szép ajándékkal, hogy megbékít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ünnepnap lévén, minden bolt bezárt. A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 Napja. Az a nap, amikor köszönetet mond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rikáért. Ö meg fél napot töltött az íróasztalnál,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fél nap pedig gyorsan elrepült Chantallal.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, hogy valami csúnya dolog történhet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hogy pontosan mi. Ő pedig olyan furcsa ér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 ölelte magához a nőt szeretkezé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a kaput és körülnézett. Semmi fény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z. Az asszony már bizonyára alszik. Autója a gará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. Marc még azt sem vette észre, hogy Margaret ajtaj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ga fénysáv világol. Az egész ház csöndes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ipta; a férfi csak a kis asztali lámpát kapcsolta be, hogy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nél fölakassza a kabátját. S akkor észrevett egy papí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ot. A tükör széle mellé gyömöszölte valaki, az ajtó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ben. Nem lenne itthon? Talán elment volna hazulró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egy barátnőjével? A papírlap felé nyújtott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pogatta, és közben kísérteties baLsejtelem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 összeszorult. Újra a lépcső felé nézett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z, semmi moccanás. Végül lassan kinyitotta a ké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papírt. Szeme elhomályosodott, halántéka lük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, amikor elolvasta a szöveget. "Szerettelek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Isten veled." Mi az, hogy szerettelek? Miért has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időt? Aztán rádöbbent, miért. Elárult valami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nak, amit nem lett volna szabad megtudnia.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ő a gyermek apja. Az asszony tehát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an vele, hogy hazudott neki, úgy állította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ő lenne az apa, és hazudott Chantalról is..: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azt is tudja, hogy kettős életet él. Párizs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őt Chantallal, aztán tegnap éjszaka is itt,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n. Föl akart rohanni a lépcsőn, de csak ólomláb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felkapaszkodnia. Ott fogja találni Deanná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aludnia az ágyukban. Egész nap ügyet sem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zajlott le köztük hajnalban, azt remélte, maj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ékél. Mert ha telefonál neki, napközben így ít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akkor a veszekedés valósággá válik. Ezért nem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rászánni magát. Most azt kell ten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siet a családi ágyhoz; igen, ott kell találnia, ott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tán belépett a hálószobába,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amilyentől rettegett: üres. Elment. Deanna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-Edouard egy végtelennek tetsző pillanatig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, fogalma sem volt róla, mit tegye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t nyelve a telefon felé nyúlt. Szüksége van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ére. Kétségbeejtően szüksége van rá. Otthon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mert szüksége van Chantalra. Tudta, hogy ottho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. Tárcsázott, de amikor a nő fölvette a hallgató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en cseng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antal.. . nekem... találkoznom kell veled..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ott vagyok, siet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Mintha a nő szórakozottan, si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voln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Vagyis nem... Csak várj meg. Már rohano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szem a kagylót. - A nő azt akarta mondani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, siessen, de hirtelen azt sem tudta, mit mond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nak, és amikor Marc alig néhány perc múltá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, a nő még mindig zavarban volt. De Marc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nem hallott. Ahogy a nő ajtót nyitott neki,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mi történt? Mintha rosszul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is vagyok... Nem is tudom. . . Elment,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 ember Már megint Pilar emléke kísérti.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szenved miatta. De mi váltotta vajon ki belől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kétségbees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kedvesem, hogy "elment" szegényke. De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neked én... - A nő hozzábújt, ahogy Marc lero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kisbaba... - Aztán nyomban rájött, hogy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nak nem lett volna szabad kitörnie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kisbaba? Bébi? - Marcnak megbomlot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a? - Chantal rémülten húzódott el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.. Kiborultam.. . Deannáról van szó. Ő men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leg. Igazán elhagyott téged? - A férfi kábulta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, Chantal viszont szélesen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om, ezt inkább meg kellene ünnepeln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hogy kétségbeessünk miatta! - A nő ösztönös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ant a heverőről, és kiszaladt a konyhába egy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ért, amellyel néhány napja Marc lepte meg.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ckkal és két karcsú pezsgőspohárral tért vissza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pant, amikor észrevette Marc arcán a szenvedé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vagy végül is boldogtal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 Mintha fejbe vertek volna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neki ezt-azt, bizonyos dolgokat... amiket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.. Én... szóval kissé túlzásba vi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jeges pillantást vet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is tudtam, hogy ennyire ragaszkodsz hozzá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mi lesz? Harcolni fogsz azért, hogy visszaszerez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fi ránézett, és lassan megrázta a fejét. N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szerezni Deannát, ezzel ő is tisztában volt.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örökre magához akarta láncolni, kiszaladt a száj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indörökre éket vert kettőjük közé. Az, hogy a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övé. - Különben - folytatta Chantal egy kis h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et után -, miféle ügy ez a kisbabával? - A férfi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és a semmibe bámult, egy pontra, amelyet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hatott. Egy holt reményre nézett. - Talán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 állapotos lenne, Marc? - Szavai tőrként döfték á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torkát, nem jutott szóhoz, csak ném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udta, hogy nem a tiéd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tegnap hajnalban tud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, értem. Szóval ezért maradtál eddig vele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miatt, aki nem is a tiéd... - Chantal hangj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lt, mint valami távoli lélekharang tompa kondulás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t összeszorította a csalódás. - Nem is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olyan sokat jelentet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jelent sokat - hazudta a férfi,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vonni Chan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bizony, sokat jelenthetett! - A pezsgősüveg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ztalon, egyikük sem próbálta kinyitni.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néztek egymásra. - Igenis, az a helyze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nak tart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kbe fogadhatnánk egy gyereket - dörmögte M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tal lassan rábólintott. Tudta, hogy ezt kell t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arc ennyire fontosnak tartja a gyermekáldást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nem akar, nem is akarhat gyereket. Soha nem is vol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t megtehetnénk - mondta a nő. Aztán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eszébe jutott, hogy nagyon későre járhat; a kar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- Most mit akarsz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lek feleségül venni... - A férfi mosoly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, de a szavak súlyosan forogtak a szájába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lomból öntötték volna őket. - Még mindig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m - jelentette ki Chantal ünnepélyesen,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aggodalom villant. - De nem erre gondoltam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m, amikor azt kérdeztem: "Most mit akarsz?"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i éj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Mondd, itt maradhatnék? -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olna elviselni, hogy hazamenjen a saját otthonába;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pedig még nem érkezett el az ideje, hogy Chantal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oda: nem, ez még korai lenne. Korai még, hogy C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lefeküdjék arra az ágyra, amelyből Deanna csak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 föl. A veszekedés után a felesége a műterembe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az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együnk el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Marc döbbenten meredt a barátnőjére. -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nem vagyok olyan hangulatban. Az elmú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ban annyi minden megváltozott körülöttem, és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lenül attól, mennyire szeretlek, bizonyos dolgoka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szoknom... - Átvillant az agyán, hogy talán hibá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el, amikor ennyire sietősen jött el Chantalhoz;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emésztette a váratlan csapást. Úgy látta, Chan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m fogott föl abból, amit most érez. - Nem har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k nálad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Vendéglőbe szeretnék menni - mondta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a nő, mintha el akarna rohanni hazulról, és Marc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ette észre, hogy fekete selyemruhát visel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 kész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ültél valahová, amikor fölhívtalak? - mered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épp az eszembe jutott, hogy elmehetné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l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? - Marc arcára kiült a megbotrán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! - Chantal ránevetett, de ez a kacagá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an csilingelt, és mielőtt a nő folytathatta volna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kapucsengő. A nő gyors pillantást vetett M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ouard-ra, aztán az ajtóhoz szaladt. - Rögtön jövö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hátra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verőn ülve Marc persze nem láthatta a kaput, d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, hogy Chantal odalent kinyitja a zárat és cipői a 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i lépcsőn koppannak. S akkor hirtelen őrjöngő düh k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hatalmába. Kicsörtetett a szobából, és csakhamar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a résnyire nyitott kapuhoz, ahonnan már hallott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ő suttogva beszélget valakivel, pergő hangon,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ttan. Dühösen kitárta a kapuszárnyat, Chantal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hördüléssel húzódott félre. Az üzlettársa állt odak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Sullivan, aki ugyancsak döbbenten meredt Mar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beszakítottam egy kis összeesküvést, vagy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önnétek az utc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im szemébe nézett, de kérdése mindkettejüknek szó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ió némán fölbaktatott a lakásba. Chantal bez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ez igazán... Jim csak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 egy ünnepi vacsorára. Azt hittem, hogy te...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tthon leszel. - A nő arcizmai rángatóztak a zavar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tett vidámsága nem tévesztette meg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Milyen bájos ötlet. Furcsa, hogy még egyikő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mlítette ma ezt a kis haditer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Marc... - Jim józanul tekintett kollég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miközben mindhárman feszengve álldogáltak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pén. - Azt hiszem, nincs is semmi monda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hátat fordított neki. Jim búcsúként épp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intette Marc vállát, aki néhány pillanat múlv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 is, hogy odakint döngve becsukódik a kapu.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szembefordult Chanta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ebben sántik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tágra nyílt szemmel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éhányszor voltam vacsorázni vele. Igaz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m, hogy nem haragszol me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 tudta, hogy Chantal hazudik, és a nő is látta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it szóljak ehhez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azt, hogy szeretsz. Én pedig azt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oha, de soha többé! - Chantal kígyózó 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 és magához húzta Marcot. A férfi lenézett rá,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klandozta a nő selymes haja. Könnyek öntötték e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, ahogyan magához szorította a barátnőjét, mer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int lefekszenek, újra meg új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berley óvatosan vépighajtott Sausalito szűk sikát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, aztán befordult az Öbölhöz vezető keskeny fas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kanyar következett újabb fasorral, zsákutc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célhoz ért. Alacsony, fehér kerítés mellett fékez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ítés mögött hatalmas bokor zöldellt virágzó száz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k között, szinte eltakarva a kíváncsi pillantás 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pró családi házat. Éppen olyan kis ékszerdobo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nek Deanna leírta, Kimberley első látásra bel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. Kiszállt a kocsiból, kezében egy halom dobozz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 forgolódva próbálta elérni ujjaival a csengő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pillanat múlva Deanna már kaput is nyi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mert viselt és hozzá piros vászoncipőt, élénksár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a fölé vörös pulóvert húzott. Haját kontyba tűzte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ó szemmel tekintett 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emes karácsonyi ünnepeket, asszonyom!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dőt szakított a látogatásra! - Magához ölelte K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ét hete vagyok itt, de máris honvágyam van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ette ki derű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gyen. Milyen isteni hely! - Kim követte ő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nyomban körülnézett: a konyha kifestve, a parke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örfényes. Az egyik sarokban kis karácsonyfa, ez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mböcskékkel és fényes üveggyertyákkal. A fa alat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csomag, mindhárom papírborítóján "Kim felir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tetszik itt? - kérdezte Deanna kislányo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. Hosszú idő óta most látszott először rajta, hogy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és nyugodt. Röpke két hét alatt mintha magára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A világos kis utcai szobában alig volt bútor,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kényelmesnek, hívogatónak látszott. Volt ott egy 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s fonott szék, hófehérre mázolva, aztán egy pompás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ő, amelyet az asszony lágy, kék színű huzattal új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. Virágcserepek szerteszét, még néhány whiskyspal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is színes, hosszú szárú virágok meredeztek.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kedvenc festménye már a falakon függött, 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ásárolt egy csodaszép szőnyeget is. A kandalló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yán kis rézfazekak sorakoztak, a nyersfa borítású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asztalon sárgaréz gyertyatartók álltak őrt, sőt a me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re is jutott egy kicsiny bronzcsillár. A függönyöket D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aga varrta. Olyannak látszott ez a szoba, mintha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laknának benne. A kis hálószobát az asszony mély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színű tapétával újította föl; innen nyílt egy másik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fülke is, bútorzatát csak egy mózeskosár alkotta,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pedig bájos régi hintaló várta kis gaz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lismerő pillantással vette szemügyre a mézes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csház berendezését, aztán letelepedett egy karos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beleszerettem a fészkedbe. Itt marad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 egy kerek esztendőre is. De van persze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bi. A meleg víz néha folyik, néha nem, a kály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alatt forrósodik föl, az ablakok bedagadnak, a ké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visszaveri a füstöt a kandallóba... - Vidáman fö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gott. - De azért én is imádom ezt a fészket. H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mint egy baba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, pontosan olyan. jobban tetszik nekem, min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lakásom! Arról aztán mindent elmondhatnék,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hogy bájo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 tiéd sokkal elegánsabb. De nekem ez is megtesz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nek nehéz volt tudomásul vennie, hogy nég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még luxusvillában élt. Érdekes, hogy itt szinte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zóan elégedett. - Parancsolsz kávét? - kérdezte a b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úrnője. Kim bólintott, mire Deanna ki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hogy kisvártatva két gőzölgő bögrével térje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telnek a napjaid? - érdeklődött Kim. Iga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aasztalon fekvő ecsetek arról árulkodt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e nem tétlen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nt festegetek - válaszolta Deanna büszké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, látom. És mit kezdesz a remekműv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eladogatom őket. Kettőt-hármat már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is elsütnöm. Ezekből vásároltam a bútort, az 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 meg az ágynem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bban: három kép és a jade és gyémánt fülbe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ából, tette hozzá gondolatban. Most már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re sem vágyott, csak a születendő gyermekére.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ek semmi jelentősége. Igazán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l sikerül eladni a képeidet? - A kérdésben cél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ság bujkált, de az asszony fölkészült a vála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hadd fúrja csak az oldaladat - mondta titok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, és kortyolt egyet a kávé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hagyod legalább, hogy ő adja el őket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? Még nem is kell hozzá találkoznotok... -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ző héten látta a férfit. Pokoli csüggedten léz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fölírta volna egy cédulára a barátnője cí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daadja Bennek, de tudta, nem teheti. Dean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kell visszatalálnia hozzá. Már ha visszatalál. 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már kételkedni kezdett. Úgy látta, hogy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bb így, egyedül. - Legalább fölhívhatnád B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iddel kapcsolatban - kockáztatta meg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, Kim. Mire mennék vele? Nem,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m. És valószínűleg a földhöz is vágná a telefon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rögnék neki, hogy árusítsa a kép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ezt nem hinném. . . - Ámbár a barátnőjének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igaza van. Ben mostanában nem érdeklődött Deann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ő, sem a férfi nem ejtette ki a nő nevét. Kim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. - Hallottál-e Marcról? Nem kaptál valami hír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fölhívtam telefonon. Miután beszél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mmel. Azt mondta, megért engem. Szóval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nincs vita kettőnk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elveszi azt a francia 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sóhajtott, aztá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Talán az a pompás leányzó már össze is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ött vele. Mégis, azt hiszem - a mosoly lassan leherv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ról -, szóval azt hiszem, hogy azért megrázta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. Annyi csapás ért minket az i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Kim úgy érezte, hogy Deannának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a férje. Az arcáról mintha ezt olvasta volna le. D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megszokás teszi: Mindenesetre Deanna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ított eddigi életmód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veszed, hogy talán együtt él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garet említett ilyesmit, amikor egyik nap fö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Úgy vettem ki a szavaiból, hogy januárban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ondani. Talán jól teszi. Marcnak semmi szüksége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even emlékeztető járkáljon körülötte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új életet kezdünk. Én is, Marc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végleges, hogy újrakezded? - kérdezte 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ismét derűs biccentéssel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m könnyű az ilyesmi, de belevágok. A házikó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ad, aztán a festés is leköt. Jövő hónapban 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ek egy gyerekszobát. Találtam egy aranyos bútorhu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. Meg szeretnék a falra mázolni valamilyen vidá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berley elégedetten dőlt hátra a székében, jól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 erről-arról. Már elmúlt öt óra, amikor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állt a helyéről, hogy lámpát gyúj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ek, itt kucorgunk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pedig már igazán illenék távoznom a bal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. Még át kell verekednem magam a hídon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csinálsz karácsonykor? - Szinte bizony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eanna nem készül fényes karácsony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ilyen év után, amilyen ez volt. .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es ünnepet tartok... Itt, egy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némi bűntudatta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fölmegyek a hegyek közé sítúrára. Nincs kedv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elnevette magát, és domborodó hasára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Már kis híján a hatodik hónapban volt. Blúza sz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is látszott már a jövevény. Némán megpaskolta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, és szelíden, anyá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z idén kihagyom az óriás műlesik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, de attól még velem jöhe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gfagyjak? Nem, itthon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maradj. De fölírom az üdülő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Ha szükséged van rám, csöngess csak oda. Tud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persze, hogy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arkolta a Kimnek szánt ajándékokat, s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nyújtotta a három 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karácsonyt! Remélem, szép évünk lesz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meghatottan nézett Deanna domborodó ha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iszem azt - mutatta ne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öszöntött karácsony ünnepe, aztán tovaszállt, a f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ragyogása és szertartásai nélkül. Most nem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peiqnoirt, háziköntöst Pilartól; a lány választotta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okat, a kiadás Marc bankszámláját terhelte.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parfüm is elmaradt metszett üvegecskébe zárv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gyémántos fülbevaló, sem szőrmebunda. Ki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féle ajándékot kapott; éjfélkor bontotta ki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cskáit, az első szentestén, melyet egyedül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. Eleinte nagyon tartott ettől az estétől, félt től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 magányos karácsonyest, félt tőle, hogy nem les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 elviselni az egyedüllétet, a fájdalmas emlékek légi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em is volt magányos. Csak kissé bánatos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hiányzik Marc és Pilar, hiszen a karácsonye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z ő ünnepük volt - a hangulat, a meglepett kis si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k, a sonka, a liba- vagy pulykasült napja; Margar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ában sürög-forog, a színes selyempapírba csomag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ok a fenyőfa alatt állnak halomban. A nyüzsg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yzott, nem a sok drága holmi, az arcok hiányozt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eszállt az éj. Pilar ragyogóan vidám arca és Marc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a régmúlt napokban ránevetett. Csak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emlékek idézték őket, eltűntek visszavonha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. Eszébe sem jutott, hogy fölhívja Marcot, hogy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adán a férje hangját hallja a telefonban. Forró csokolád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ott a karácsonyfa mellett üldögélve. Igaz, az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rdult a fejében, hogy fölhívja Bent. Gondol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Carmelban lehet. Vajon ő is egyedül ünnep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volból egyszer betlehemes csoport énekét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elvonultak a szomszédos utcán, és vetkőz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kapta magát, hogy velük dúdolja a Csendes éjt.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 óta nem érezte ilyen jól magát. Csak anyagi hely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asztotta kissé, de azt sem tartotta túl veszélyesnek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kant egy kis képkereskedésre Bridgewaterben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mányba átvette néhány képét - alig pár száz dollár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egy vásznát -, de az eladásukból származó jutalék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dő volt hozzá, hogy kifizesse a ház bérleti díját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ároljon ezt-azt. A jade és gyémánt fülbevaló eladásáb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még némi pénze. Aztán a bankban bérelt széf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tt volt még a doboza, egy halom ékszerrel, az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néhány hónapi kiadásaira. Ha majd megérkezik a ba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kincseitől kell megválnia, amikor pedig bíróság elé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 a válóperük, Marctól is számíthat pén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, amikor becsúszott a takaró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karácsonyt, bébi! - suttogta akkor és meg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domborodó hasát. Egy pillanatig erőnek ere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szerítette magát, hogy ne gondoljon Pilarra. Tal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a születik. De ezúttal mennyire más világba cs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szegény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kilenc volt, rideg februári reggel. Ben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ült, és az új hirdetések próbaszedését nézegette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csengetett Sallynek. Amikor a lány belépett, kazal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írost hozott a kezében, Ben pedig gondterhel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vetett rá és a papírh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éleménye erről az anyagról, Sal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... - A lány habozva pillantott a Ben asztalá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ő papírokra. - Szerintem jók, csak kissé kirívó a szí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tározottan bólintott, és a kezében tarto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mintákból néhányat a többi tetejébe dob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pontosan ez az érzésem. Hívja föl,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, Kim Houghtont, és kapcsolja ide. Tizenegy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ővel kell találkoznom Sausalitóban. Különben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ja Kimet. Inkább mondja meg neki, hogy ha ráér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i Sünben várom, mondjuk... negyed eg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usalitóban? - kérdezte Sally meglepődve. A férfi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ottan bólintott, a lány pedig elsietett. Néhány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előtt bekukkantott Ben szobájába. - Kim várja a Teng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nben, de csak fél egyre lesz ott. Elhozza a többi próbale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ot. Szeretne még egy halomnyit megmutat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! - Ben halvány mosollyal nézett fel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fölsóhajtott az íróasztalán fekvő papírtorony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már attól tartott, hogy sosem végez a hirdetés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új művésszel sikerült szerződnie a télen, de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 szólva, egyikük munkáitól sem esett eksztázisba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tehetséges volt mind a négy, de rendkívül tehetsé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iküket sem tartotta. Egyikük sem festett olya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atosan, mint Deanna Duras. A vásárlók, a műv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 is gyakran kérdezgették tőle, mi va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nyal, ő pedig így próbált magyarázkodni: "vissza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". Újabb sóhaj kíséretében a papírdombra ve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Szeptember óta állandóan munkaterápiával véd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, ez a módszer mostanában mintha kezdene be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. Kivéve a tegnap éjszakát és a mai regg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érti, mit érezhetett az asszony Pilar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 Azt az érzést, hogy valakit sohasem érinthet,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hat többé, nem ölelhet át, nem hallhatja a hangjá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aghat vele együtt, nem mondhat el neki egy vicc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hatja többé a mosolyát. Egy pillanatra abba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át; megállt a papírmalom, aztán sikerült e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nie magától a kínzó-önkínzó gondol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negyed tizenegykor indult el a galériából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en hajthatott át a Golden Gate Bridge-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kapu hídon, hogy Sausalitóba guruljon, s ott leáll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ját. Itt kellett találkoznia a festővel, akit megkedv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iatalemberrel, akinek "jó szeme van a színek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benne egyfajta varázsos tehetség, egyfajta mág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m. Igaz, a fiú "dolgai" sokkal modernebb felfogást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znek, mint Deanna képei, de korántsem olyan jó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unkái. Eddig még nem is ajánlott szerződ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nak, jóllehet már eldöntötte, hogy kiállitja a képe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szik eladni őket. Eddig a fiatalember egy, a lak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közeli képkereskedéssel állt kapcsolatban, egy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ausalitói galériával, amelyik tömegesen dobja piac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ülönbözőbb színvonalú képeket. Ben ebben a gal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igyelt föl a fiatalember festményeire, némelyik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cske volt, némelyik viszont egészen ügyes, s az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z ifjú művész borzasztóan csekély pénzt k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iért. A legtöbb pénz, amelyet egyik képéér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ssze százhetven dolláros honorárium volt. 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e, hogy kétszázra emeli a vételárat, már indul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. És tudta, hogy a fiú rááll az alkura. Mi több, ö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az össze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örvendeze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! De el ne árulja, amíg nem közlöm Ma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! - A fiatal művész hosszasan rázta Ben kezét. -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m, mostantól fogva talán azt is megengedhetjü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nak, hogy a változatosság kedvéért néha bekeb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nk egy tisztességes vacsorát! - Ben elnevette magát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töltötte el, amikor lassan az ajtó felé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 azzal a lánnyal, akit tavaly nyáron fu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? - kérdezte a fiatalember - Hogy is hívták? Dur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Futtatníř - érdekes kifejezés, gondolta Ben. De h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sem tudja, mi van vele. Senki sem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incs szerződésünk vele - válaszolta roppant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n. Most mondhatta századsz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udom. De vajon mit csinál, nem hallo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 sem tud róla. Mondjuk így: visszavo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közömbös hangon beszélni. De ezúttal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lenül 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elképzelni.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Ö maga mondta nekem, hogy abbahagyj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isszakérte a képeit, és szerződést bontott vel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mégis zavarta a fiú tekintetében. - Miért kérd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esküdni mernék rá: egyik nap látt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ét a "Sirály"-ban. Tudja, a "Sirály" az a képkereske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iknek eddig dolgoztam. Nem voltam egésze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az ő képét látom-e a kirakatban. Minden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mintha az ő stílusa lett volna. Egy pompás akt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séges árat láttam a cédul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t kértek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százhatvan dollárt. Ez valóságos gyal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olcsón adni egy ilyen remek képet! Bagóért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megnézhetné; ha már itt jár, hogy valóban az ő képe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meg is nézem... - Ben az órájá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Fél tizenkettő. Van ideje, amíg Kimmel találkoz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ásodszor is kezet rázott a fiatalemberrel. El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ég néhány "köszönöm szépen", fölvillant mé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mosoly. Ben becsúszott a volán mögé, majd kissé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esen robogott végig a keskeny utcán.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van a képkereskedés, a sarkon állította le a kocs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el akart sétálni a "Sirály" képkereskedés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nézze a kirakatot, de nem sokáig kellett 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nie. Az asszony festménye feltűnő helyen állt a be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Már az autójából kiszállva észrevette, szinte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gyökerezett lábbal állt ott. Valóban Deanna vászna: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alember nagyon is jól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éhány pillanatig a kocsija mellől nézegette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. Azon törte a fejét, vajon mit csináljon, itt álldogá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bemenjen-e. Már már megfordult, de valami titok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erő mágnesként vonzotta a kis galéría felé. A kép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volt, nem akt. Látta, amikor Deanna dolgozott rajta.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us elején festette, nála, az erkélyen. Hirtelen mintha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vallatot érzett volna most, febru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rancsoljon uram, segíthetnék valamiben? -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zőke lány állt mellette az ajtóban, a lábán szandál,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e farmer A megszokott uniszex di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épp nézegetem azt a festményt... - Deann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re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zhatvan dolcsi. Egy helybeli művész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beli? Gondolom, San Franciscó-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tt él Sausalitóban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ég itt más munkája is? - A férfi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ésére a szőkesé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van még raktáron tőle két másik kép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iderült, a "Sirály" raktárában Deanna háro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i képe szomorkodott. Még egy, amelyik tavaly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készült, valamint két további festménye, egyikük 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több kétszáz dollá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jutottak ezekhez? - kérdezte Ben, és az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, hátha ellopta őket valaki. Mert még 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, az ember azt hihetné, hogy valaki nála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Ben Thompson galériájában, de hirtelen pénz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, hát áron alul eladta Sausalitóban. Csak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nem valószínű: nem, ez lehetetlen. Hogyan ju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kkor Deanna négy munkáj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szőkét meglepte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tól a művésztől kaptuk őket bizomá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- Most a férfin volt a sor, hogy meglepő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nat? - A lány nem értette a cél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m: miért itt helyezte el őket bizomány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, ez nagyon is jó hírű képkereskedés!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an megsértődött Ben kérdése miatt, a férf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kozott egy barátságo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ék, igazán nem a hírnevükre célozta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... szóval ismerem a művésznőt. Egyszerűe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, hogy itt láttam meg a képeit. Azt hitte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... külföldön él. . . - Ben gyors pillantást vetet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újra rámosolygott. - Nos, mindegy. Megvesz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férfi megőrült, gondolta a kis szőke. Vagy netá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 a né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 a négyet? - Nem részeg, hanem való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o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úgy,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az annyi, mint... majdnem nyolcszáz doll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Kiállítok egy csek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őkeség bólintott, aztán hátrament a tulajdon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fölhívta Ben bankját, és azonnal kiderült, hogy a szám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os nagyon is hitellcépes. Tíz perc múlva Ben ki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galériából, Deanna és a képkereskedő pedig négy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száz dollárral lett gazdagabb. Ben még most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biztos, miért is kellett megvennie a képeket, ső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rtette hirtelen elhatározása indítékát, amikor el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őket a csomagtartóban. Csak annyit tudott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szerezni Deanna kezemunkáját. Az árukpedig-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teláruk eszméletlenül csekély volt. Ezt végleg n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Ha saját galériája értékesíti a négy képet, akkor mind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Deanna lényegesen nagyobb profitra tesz szer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 a "Sirály" tulajdonosa. Ha ez Deannát egyáltalá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li. Mi lehetett a célja ezzel a fura bizományba ad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 volt önmagával, amikor leparkolt a Teng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n előtt, ahol Kimmel kellett ebédelnie. Ha Dean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hogy ő a vevő, valószínűleg pokolian dühös le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egész epizódban izgatta valami. Az fúrta az olda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szőke leányzó közölt vele. Mit jelentsen az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ész "helybéli", sausalitó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már ott ült az egyik, ablak melletti asztalnál, s az Öb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orámájában gyönyörködött s a túlparti városkép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i, hogy leüljek? - A nő feléje fordult, előb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en, aztá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zt hittem, valami aszfaltbetyár! - Egymásr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olyan szerencséje, "Mrs" Houghton. A leszól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ment a divatból. Vagy talán manapság már a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 van szo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no, lassan a testt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na valamit? - A nő bólintott; mindketten blo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t rendeltek, kevés vodkával és sok paradicsom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tengerszorosra révedt, aztán kibökte: - Ki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Azt akarja mondani, hogy rondák 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yomatok. Én sem vagyok oda tőlük. De lenn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b öt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, és továbbra is Kim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s beszéljen a hirdetésekről, bár meg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, hogy a próbanyomatokat illetően egyetértünk: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k. Majd később beszélünk róluk. Valami mást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 magától. - Egy ideig habozott, Kim pedig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n várta a kérdést; töprengeni kezdett, vajon mi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zavarosnak a férfi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érdezze már Miről van szó? - Ben annyir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tnak látszott, hogy legszívesebben megsimog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nek a szívverése is 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, talán találkozot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onban újra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Hát maga? - Kim válaszként bólintott. -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van vele? Épp az imént bukkantam rá négy fes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e Sausalitóban. Egy kis galériában, és ezt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m. Miért kell ott árulnia a képeit? Tudja, 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k értük? Az egyikért százhatvanat, egy másik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venötöt. Ez őrület. Szinte hihetetlen. És olyas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k róla, hogy helybéli művész. Mármint, hogy S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itóban lakik. Ez aztán végleg érthetetlen. Mi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éles pillantást vetett a férfira, de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ta, hogy erre mit válaszolhatna. Az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ra hívta meg Deanna, közvetlenül ebéd után kell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. Ezért is örült annyira, amikor Ben Sausali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ebédelni. Így ebéd után még láthatja Deann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hazaindulna. Csakhogy most mit mondjon Be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t árulhat e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, nagyon szépen kérem, mondja el.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z oka ennek az egésznek? - A férfi szemében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 bujkált és mélységes aggo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alaki más adta el a képeket a "Sirály"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ának, miután megvett egy-kettőt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bármit közölne Bennel, Deannától kell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nie, mit mondhat. Igen, ezt kell tennie. Ennyivel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ának, de most kedve lett volna válaszolni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z lehetetlen! - töprengett a férfi. - Az a lán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Sirály"-nál dolgozik, elmondta, hogy Deanna bizom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adta nekik a képeket. De kérdem, miért? Miért ily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adta el őket? És miért éppen ott? Talán a férje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 nélkül próbálja árúba bocsátani a képeit?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ba keveredett volna? Készpénzre lenne szüks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eme eközben szinte könyörgött Kim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jon már meg. A nő torkából hosszú sóhaj tör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Ben. Mit mondhatnék erre? Deanna életéb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nnyi láthatólag mégsem, hogy fölhívjon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eglehet, hogy fölhívja. Idővel. Még mind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szenved Pilar halál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gértően bólintott, s egy ideig mindketten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k az asztalterítő mintáira. Ben úgy érezte,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szívesen beszélgetne Kimmel, csak a hirdetések pró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tairól nem. Egyre csak Deanna járt az eszében. 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is tisztában volt, hogy az asszony súlyos bajban leh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mét Kimre nézett, és a szeme annyira bán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a nő a legszívesebben a föld alá süllyed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problémája van? Súlyos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azonban csak a fejével jelezt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en rendben van körülötte minden, Ben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helyzet. Szerintem bizonyos szempontból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lyen boldog. Sőt: most boldog életében előszö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im a legszívesebben leharapta volna a nyel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ez a mondat kicsúszott a száján. Hiszen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is boldogabban sugárzott tavaly nyáron, de Kim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jében nem tudta, hogy hozza helyre a hibát. -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t fest mostanában - fűzte hozzá si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boldog! - Ben az Öböl felé révedt, aztán újra Kim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 fordult. - Vele. .. - tette hozzá, és megbicsaklo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egyszerre úgy érezte, hogy ebből elég, nem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 Megrázta a fejét: nem, szólt a néma üz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rti ezt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, hogy Marc visszatért Franciaországba! -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ég januárban mondta el neki. - Végleg haz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legesen? - kérdezte döbbenten Ben, mint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ban olvas. Kim most igent biccentett. -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ttmaradt? - Kim újra csak rábólintott, mire Ben szem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ályosult. Deanna nem hívta föl. Marc elmen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telefonált. Amikor aztán - szinte vakon - a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 nézett. Kim gyöngéden megérintette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jon egy lehetőséget neki, Ben. Rengeteg dolog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 vele. Szerintem néhány hónapra van szüksége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hogy újra egyenesbe k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itt lakik? Sausalitóban? - Az egész dolog ért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. Miért nem maradt a házukban? A férje egyszerű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nt hazulról, elhagyta? - Azt akarja mondani, Kí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álófélben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inek a hibájából történt? Kim, meg kell mond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. Jogom van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az első, aki egyetértek magával, Ben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tőle kérdezze meg, gondolta Kimberley. Azt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rulta: - Deanna hagyta ott, de Marc aztán beleegy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áljanak. Nem is igen tehetett egye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érzi magát? Megszokta, hogy egyedül élj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űl. És egy muris kis házban lakik, új fest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 dolgozik; és persze várja... - Kim ismét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másodszorra is elszólni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vár? - Ben újra összezavarodott. Kimberle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etbe kergeti. - Az ég szerelmére, Kim, az a tetve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kereskedés árulja a munkáít? - A férfi most már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dühös lett: hogyan merészeli a "Sirály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 váratlanul fölnevetett. Ragyogó szemm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mit? Ez már valóban maga a téboly. Itt ülü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ja "fekete-fehé igen-nem"-et játszunk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Deannával, hogyan érzi magát, mire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sak egyvalamire van szüksége: Ben Thompson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tiküljéből elökotort egy golyóstollat, az abroszró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ölvett egy kéziratlapot. Ráírta Deanna lakáscímé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 papírt Ben kezébe nyomta: - Induljon! Ez a cí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... most induljak hozzá? - Ben kábultan mer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irosra. - És mi van akkor, ha... ha látni sem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ni akarja. De a többi már a maga dolga, kis aszfa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yár! - Kím harsányan kacagott. - Ha pedig a barátn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ékoskodik, csak keverjen le neki egyet. - A férfi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odott, aztán mintha újra zavarba j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gyen az ebédünkkel? - Valójában kedv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nyílegyenesen Deannához rohanni, a pokol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, a Tengeri Sünből, meg kell keresnie a szerelmesét!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 sem volt kedve tovább üldögélni itt Kimmel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ö is tudta, mert derű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dög vigye az ebédet. Majd máskor beszélget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detésekről. Még itt van? - Ben lehajol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ja, és úgy megszorította a nő vállát, hogy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még megköszönöm ezt magának, Kim Houg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. De most - végre Ben vísszamosolygott a nőre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gazán rohannom kell. Mit tanácsol? Törjem rá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, vagy esetleg a kéményen át másszak be a kandall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em lehet róla. Vágjon be egy széket az ablak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át, az mindig be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ég akkor is csöndesen nevetgélt magá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beszállt a kis autóba, és öt perccel azután, 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ott Kimtől, már le is fékezett a szűk zsákutcában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pírlapra firkált címre pillantott. Aztán rájött, ho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n jár, csak a nagy bokrok rejtik el pillantása elől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, az alacsony, fehérre meszelt kerítés mögötti dús b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. Most jutott csak eszébe, hátha Deanna nincs is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. Rémület fogta el. Mit mondjon neki? Mi van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egharagszik rá, amiért eljött hozzá?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lviselni, ha Deanna így fogadja, olyan hosszú,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álmokkal teli hónap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t a volán mögül, és a kertkapuhoz sétált.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mozog a házban; egy rádióból halk jazz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sa lüktetett. Csöngetett az ajtón. Az asszony mári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olt valahonnan, a házikó távoli s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Kim! Nyitva van. Gyere be! - Ben már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kiáltani, hogy közölje, nem Kimberley, hanem ő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lan vendég, de aztán összeszorította a fogai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megtudni, mi az igazság minden képzelgése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, csak akkor, ha már odabent van, amíg meg nem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ja az asszonyt, csak egyszer, egyetlenegyszer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pillantásnyi időre is. Csak még egyszer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Benyitott. Napfényes kis szobába lépett, de az utc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senkit s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jöttél végre? - szólalt meg a háta mögött De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. - Éppen csupa maszat vagyok, festem a kis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jöv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estét forróság öntötte el az ismerős hang hal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- öt hónap után. Egyszerűen ott toporgott, ahová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, és várta, hogy az asszony kijöjjön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bekiabálni valamit, de elszorult a tork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Deanna kiáltotta el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! Te vagy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 férfinak meg kellett szólalnia, nem ijesz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zeg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anna. Nem Kim jö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os csönd támadt, valami koppant odaát a ki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. Ben most némán állt, mozdulatlanul, várakozó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sal. De nem jött elő senki. Akkor Ben lassan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hátsó szoba felé. Nem kellett sokáig lépkednie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lépés - és ott állt a kis hálószoba ajta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a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Deanna állt ott, egyik kezében kis műanyag vöd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madik, festetlen falhoz támaszkodott. A férfi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a találkozott az övével, és Ben Thompson nem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 elnyomni egy mosolyt. - Ne haragudj, hogy én..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látta! Deanna szeme kitágult, álla meg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 istenem, hiszen te... Deanna... - Nem mert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nem merte megkérdezni tőle, hogy..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it mondjon neki. Mikor és hogyan? És kié?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ár nem törődött vele, hogy kié, egyre közelebb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hozzá, átölelte, magához szorította. Tehát ezért áru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stményeit, ezért van egyed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énk, ugye? - kérdezte suttogva től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hogy igen, az övék; könnyei a férfi vállár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k. Ben egyre erősebben ölelte magához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d meg? Miért nem telefonáltál? - Csa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 most hátra, hogy az asszony arcába néz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nna pedig már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tem. Hiszen elhagytalak. Így nem 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issza hozzád. Azt gondoltam, hogy talán...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ik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ta vagy, de imádlak. Miért azután, ha már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 a kisbaba? Hiszen ott akartam lenni melletted!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akarok lenni melletted, Deanna, mert a miénk! - Di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an húzta újra magához, nevetve,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 pokolba találtál meg? - Az asszony nevetve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hoz Bent, aztán szimatolni kezdett az orr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férfi nem válaszolt, már tudta is. - Szóval Ki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lehetséges, hogy tőle... De az is lehet, hogy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nyomorúságos kis galériában tudtam meg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yen osztogatja a képeidet... Deanna, hogyan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?! - A férfi hangja suttogássá halkult, Dean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bészesen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stantól nem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át a "Sirály" kedvesebb neked, mint én? - 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 magát a saját tréfáján, de az asszony heves fej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sal reagá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csakhogy ezt egyes-egyedül értem el. Függ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magam. Hát nem érted, hogy ez mit jelent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jelenti, hogy csodálatos vagy, én pedig 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hogy válófélben vagy? - Ahogyan a karjába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finoman megérintette Deanna hasát. De ijedtében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tt egyet, mert rúgott a baba. - Ki ez a kis csibész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gyerek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könnyek fátyolozták el Ben szemét, amiko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bólintott, hogy bizony "az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igen, elválok. Májusban, végl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a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már áprilisban "véglegesř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z esetben, te bolond, független, tébolyul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tés, májusban mi is végleg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is, hogy végleg! - Mind a kette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téve, ha igent mondasz... Ó, majd elfeledtem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furcsa arckifejezéssel körülnézett a szobában. -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ja össze a vackait, asszonyom! Ha megengedi,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Még nem is végeztem a festéssel a gyerek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emmi, kedvesem. Már viszlek is. Tudod,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indjárt? - Deanna letette az ec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indjárt! - Újra magához vonta az asszony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egcsókolta, de ebben a hosszú csókban benne vol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hónap vágyakozása. - Deanna,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nélküled élni. Soha.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em válaszolt, csak bólogatott, csóko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, Ben keze pedig újra Deanna hasára siklott - a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 teste fölé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BN 963 203 057 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789632 030579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608" w:bottom="6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39:00Z</dcterms:created>
  <dc:creator>AAABBBCCC000</dc:creator>
  <dc:description/>
  <dc:language>en-US</dc:language>
  <cp:lastModifiedBy>AAABBBCCC000</cp:lastModifiedBy>
  <dcterms:modified xsi:type="dcterms:W3CDTF">2007-05-06T12:44:00Z</dcterms:modified>
  <cp:revision>3</cp:revision>
  <dc:subject/>
  <dc:title> D:\letoltott\danielle steel\kib\DanielleSteel_Szerelmes_nyaru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1692048</vt:r8>
  </property>
</Properties>
</file>