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  <w:t>DANIELLE STE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  <w:t>Szer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ordítás az alábbi kiadás alapján készü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ielle Steel: Lovin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blished by Dell Publishin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ivision of Rand~m Housc. lnc. new York, 1980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^ 1980 by Danielle Ste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ította Fehér Katal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gyedik kia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dél magyar változata Szakálos Mihály munk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ngarian edit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^ by Rege in conjunction with Maecenas International, 199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^ by Maecenas Könyvkiadó, 1994, 1997, 200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ngarian translat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^ by Fehér Katalin, 1992, 1994, 1997, 200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*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Daniels felsóhajtott és elmosolyod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ülpillantott a rózsaszín márvány fürdő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Pontosan fél óra állt rendelkezésére. Meglep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ódon időben volt. Rendszerint sokkal keve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 alatt kellett átvedlenie hétköznapi diáklány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özönséges halandóból nagyvilági dámává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tűnő háziasszonnyá. Már alaposan hozzászok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az efféle átváltozásokhoz. Tizenöt év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a "szárnysegédje", aki mindenüvé elkísérte,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va riportereket, átvéve apja barátnőinek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üzeneteít, s még az apja egy-egy újabb könyv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lámozni kívánó éjszakai interjúk alatt is a h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ben "asszisztálva" neki. Bár apjának aligh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 reklámra. utolsó hét könyve szint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pásra a New York Times sikerkönyvlistá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tetejére került, s a reklám már csak a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vett szokásnak számított. Azonkívül Justin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ls imádta, ha foglalkoznak vele. Szerette páv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ással és kérkedéssel táplálni önbizalmát, s a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 a nőket kedvelte, akik szemében ő testes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regényeinek ellenállhatatlan fértiszereplő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stin Daníelst könnyű volt összekeverni egy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nyhőssel. Bizonyos módon maga Bettina is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az évek során. Apja ugyanis feltűnően,jóképű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mondhatatlanul vonzó és sziporkázóan sz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 férfi volt, akinek rajongtak a társaság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szor nehéz volt elképzelni, hogy milyen önz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oista és könyörtelen képes lenni. Bettina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oldalát ismerte, de mindezzel együtt szer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apja volt a hőse, társa és legjobb bará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 óta. Nagyon jól ismerte őt. Ismerte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báját és gyarlóságát, bűneit és félelmeit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te jó tulajdonságait is, lelke szép és nemes 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sait, s egész lényével szerette és tudta, hogy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is szeretni fogja. Cserbenhagyta és megbán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jóformán egyetlen fontos eseményre sem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az iskolába és soha nem jelent meg a versenye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zereplésein. Mindig azt mondta Bettin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fiatalok unalmasak és inkább a saját barát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é cipelte. Az évek során sokszor fájdalmat o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lányának, miközben csillámló álmait kerg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eszébe sem jutott, hogy lányának isjoga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hoz, hogy gyermek legyen, hogy piknikezz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gerpartra, születésnapi zsúrokra járjon és 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lni menjen a parkba délutánonként. Justin Da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 piknikjei a Ritzben vagy a párizsi Plaza-Ath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ben voltak, tengerpartra South Hamptonb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auville-ba járt, születésnapi zsúrjait a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-i 21-ben vagy a Beverly Hills-i Bisztr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zte és délutáni séták helyettjachtkirándu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ra hurcolta Bettinát, amelyekre folyto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ták. Bettina életmódja aligha adhatott okot 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kozásra, mégis, bizalmas barátai gyakort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re vetették Justinnak, hogy hogyan nev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ét. Szerintük ugyanis sok mindentő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sztotta és magányossá tette a lányt, aki egye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csinált, mint független, állandóan préda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slató agglegény apja sarkában loholt. Figye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méltó volt, hogy Bettina tizenkilenc évesen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ogy fiatalabbnak, ártatlanabbnak láts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ánál, de óriási smaragdzöld szemeiben ott ó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ott az öreg bölcsessége is. Nem attól, ami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t, hanem attól, aminek tanúja volt. Bizonyos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etben még kislány volt, de ugyanakkor anny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nyűzést és dekadenciát látott életében, ame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 nála kétszer idősebbek közül is csak kev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ára, aki röviddel az ő negyedik születés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után halt meg leukémiában, már csupán cs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rtré emlékeztetett az ebédlő falán - sugár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ú, nagy, kék szemű, szőke haj keretezte ar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ianna Danielsből nem sok volt Bettinában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kkor Justinra sem hasonlított. Elsősor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át maga volt. Részben örökölte apja feltűn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ötét haját és zöld szemét, bár az ő szeme másfaj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ld volt. Dús, vörösesbarna haja pedig a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eg és finom konyak színét idézte. Justin maga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gletes alakja éles ellentéte volt Bettina vék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icsiny, tündéréhez hasonló, légies test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, hogy kontyba csavarta lágy, aranyosbar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rtjeit és ismét órájára pillantott, igazi, töréke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 porcelánfigurá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 számítást végzett. Húsz perce van - az é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 elég lesz. Máris belemerült a gőzölgő kád ví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, s miközben egy pillanatig ülve lazítani igy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, az odakinn hulló havat figyelte. Nov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és ma esett le az első h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lesz az első parti, amit az "idényben" ad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jól kell sikerülnie. Magában újból átfu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ívottak névsorát és közben arra gondolt,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, hogy a havazás miatt nem mindenki tud elj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- ami valószínűtlennek tetszett számára. Just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niels partijai híresek voltak, nagy dolognak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ított meghívást kapni rájuk és többnyire mind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dég örömest jött, de legalábbis, me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 kockáztatni, hogy ne hívják meg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artik alapvető részét képezték Justin Daniel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ének. Amikor két regény megírása között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 egyet rendezett hetente. Mindenki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 a partijait, amelyeken különleges ruhakol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ókat vonultattak fel az emberek, mindig tört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incidens és üzletek köttettek. De a legf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zerőt az jelentette, hogy a Daniels házb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 úgy érezte magát, mint egy távoli, hajda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modott országban tett kirándulá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artyk látványosak voltak. A fényűző kör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 tizenhetedik századi pompában ragyogott,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nyikok köröztek ide-oda és szalonzenekar j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. Bettina mint háziasszony légiesen suha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portok között és szemlátomást mindig ott jel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, ahol éppen szükség volt rá. A lány tün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sjelenség volt, szép, különleges és megfog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lan. Rendkívüli voltát egyedül csak az apj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észre, mert úgy vélte, ez a kecsesség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tal nőnek természetesen velejáró sajátja. L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 barátját zavarta, hogyJustin ilyen magától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ődőnek fogadja el lányát. Ivo Stewartot, aki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szerette Justin Danielst, már évek óta b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ntotta, hogy barátjának soha fogalma sem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történik a lányával, nem vette észre, hogy az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sággal imádja, s hogy milyen sokatjelent ne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a figyelmessége és dicsérete. Justin csak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Ivo gyakori megjegyzésein és fejét megráz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yintett egyet manikűrözött kez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, ne nevettesd ki magad. Ő szívesen tesz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értem tesz. Örömét leli benne. Abb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endezi a partikat, színházbajár velem és c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 érdekes emberrel találkozik. Zavarba is jö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lépten-nyomon hálálkodnék neki. Anélkü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a, hogy hálás vagyok érte. Ki ne tudná?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ntasztikus, amit csi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legalább néha elismerhetnéd. Felfog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egem? Ő a titkárnőd, házvezetőnőd, reklám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köd egy személyben! Mindazt elvégzi, ami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, sőt többe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jobb is! - nevette el magát Just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 beszélek - mondta zordonan Ivo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Nagyon jól tudom. De túlzásba visze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ggódást. - Ivo nem akarta azt mondani, hogy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nem aggódna Bettináért, nem biztos, hogy az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aggód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stin könnyed nagyvonalúságot áraszto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ból, éles ellentétben Ivo komolyabb gondo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smódjával, ami a foglalkozásából is adódott, h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 ő volt a világ egyik legnagyobb újságja, a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 Mail kiadója. Idősebb is voltJustinnál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már fiatal ember. Első felesége meghalt, a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diktól elvált és szándékosan nem akart soh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t. Tisztességtelen dolognak érezte gyermek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zeni egy ilyen nehéz világban. És hatvan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sen sem bánta meg elhatározását... csak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ra nézett. Olyankor mindig felolvadni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valamit a szívében. Bettinát látva sokszo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prengett, talán mégis hiba volt gyermek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nia. De most már mindegy volt. Már am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lekésett róla és különben is boldog volt. 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ódján épp olyan szabad ember volt, mint, Just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niel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ét barát együtt járt koncertekre, opera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ásokra és partikra. Néha-néha hétvégére átru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ntak Londonba; júliusban együtt töltöttek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hetet Dél-Franciaországban, és egyará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számú illusztris barátot mondhattak magu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 Barátságuk az a fajta tartós barátság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megbocsát jófórmán minden hibát és szab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fejezést enged a nemtetszésnek vagy helyesl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 ezért merte Ivo olyan nyiltan kinyilvání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leményét, justinnak a gyermekével szembeni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kedéséről. Legutóbb a téma ebéd közben v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tt fel a Cőte Basque-ban. - Én az ő helyében faképnél hagynálak, öreg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holta Justint. - Mit kap  tetől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olgákat, kényelmet, utazásokat, elbűvö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eket, húszezer dolláros gardróbot. -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ni akarta, de Ivo közbeszó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 és gondolod, hogy az érdekli? Az is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djon meg, justin, nézz csak rá... elragadó ter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, aki a lélek idejét egy másik világban tölti ál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zással, gondolkodással és írogatással. Tény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hiszed, hogy ő is azzal a sok mutatós lószarr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ődik, ami olyan sokat jelent tenek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ony azt! Amióta csak az eszét tudja,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tartozott az életéhez. - A lánynak egész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kora volt, mint Justinnak, aki szegény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nőtt fel és a könyveível és filmjeivel keres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liókat. Voltak jobb és voltak rosszabb idő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k, de Justin költekezése csak egy irányt ismer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elkedőt. A gazdagság, amellyel körülvet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, létfontosságú volt számára, magabiztossá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, miután megebédeltek, egy fél csésze erős k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 fölött nézett Ivóra. - Egy hétig sem bírn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i anélkül, amit én biztosítok neki, Ivo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nem vagyok ebben olyan biztos. - Ivo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hitt a lányban, mint a saját apja. Eljön a na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felfigyelnek majd Bettínára, és Ivo Stew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e gondolva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gyorsan megtörülközött egy hat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zsaszín, monogramos törülközővel.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tnie kell és már ki volt készítve a ruhája. A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y mályvaszínű, szép moaré zsákruha a vállátó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kájáig ért, mint valami lágyan testhez álló cs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tve belebújt a megfelelő csipke és selyem feh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űbe, aztán magára öltötte a ruhát és óv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belelépett a hozzávaló, mályvaszínű, kicsi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anysarkú szandálba. A ruha már önmagába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mpás darab volt. Bettina újból megcsod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megfésülte égetett karamella színű h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llenőrizte, hogy szemhéjpúdere megegy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nyalatú-e ruhája színével. Egy ametiszt gyön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t csatolt a nyakára, egy másikat a bal csuklój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lében apró gyémántok szikrá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vigyázva leemelte a súlyos, zöld bárso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nikát a ruhaakasztóról és magára kanyar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unikát a ruha anyagának csillogó mályvaszín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yme szegélyezte és Bettina olyan volt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mfónia lilában és reneszánsz mélyzöldben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aszép ruhakreációt apja vette neki Páriz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múlt télen, s ő ugyanolyan könnyed és ter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es egyszerűséggel viselte, akár egy régi kifak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rmernadrágot. Egy pillanatig kellő csodála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ózott a ruhának a tükörben, s már meg is fe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tt viseletéről. Ez mindig így volt, hiszen e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dolog járt a fejében. körbepíllantott a taka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a vidéket idéző hálószobában, meggyőz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 hogy ott van az ellenző a kandallóba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morajló tűz előtt, aztán kinézett az abla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ost is havazott. Az első hó mindig olyan szé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solyodott magában és sietve elindult lefel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kellett mennie a konyhába hogy megnézz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rendben van-e. Az ebédlő valóságos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eknek tetszett és Bettina elmosolyod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ámlálhatatlan ezüsttálcán tökéletesen so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ó zsúrszendvicsek láttán, amelyek úgy néz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, mint a nemzeti űnnepen szerteszéjjel szó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nyi túlméretezett konfetti. A nappali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rendben volt, a dolgozószobából a bú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kat - Bettina utasítására - eltávolították és a 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szek már hangoltak. A személyzet tagjai ki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stalannak látszottak, a lakás pazarul nézet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V. Lajos korabeli, múzeumba illő bútorokka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zett szobáival, márvány kandallópárká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, temérdek bronzneműjével, intarziacsodái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k mindenkit vallásos áhítattal vegyes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lattal töltöttek el. A damasztok lágy krémszínű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ársonyok tejeskávé, sárgabarack és őszibar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űek voltak. Az egész lakás, melegséget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ttséget árasztva, Bettína ízlését tükrözte, s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magán viselte a lány gondoskodó ke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önyörű vagy drágám! - Bettina megfor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ngra és szemébe derűs tekintet költ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zt a dolgot hoztam neked tavaly Párizsból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dott el Justín Daniels és lánya viszono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át. Csak az apja volt képes egy remekbe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tt Balenciagát, amelyért égi vagyont fizetett P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zsban, "dolog"-nak nev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igen. Örülök, hogy tetszik. - Azután té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zva, szinte félénken hozzátette: - Én is szer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ek. Megjöttek már a zenészek? -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gé pillantott a tágas dolgozószoba faburkolat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tély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ppen hangolnak. Minden pillanatba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hetik. Kérsz egy italt  - Justin Daniels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gondolt arra, hogy a lányának is szüksége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alamire. Csak az gondolt ő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nkább várnék még egy kicsit. Uramiste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radt vagyok ma. - Elterpeszkedett egy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ényelmes Bergére-fotelban. Bettina figyelte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arra gondolt, ő is mondhatná, hogy fárad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 hatkor kelt, hogy részletes utasításokat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 a személyzetnek, fél kilenckor- elment az i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ba, utána pedig rohant haza megfürödni, fel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zni, majd ellenőrizte, hogy minden ren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-e. De minderről semmit sem szólt apj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sem panaszkod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olgozol az új könyveden? - Odaadással és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lődéssel nézett apjára, aki bólintott, azutá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lyal elnézett fölöt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mindig törődsz a munkámmal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persze - mosolyodott el kedvesen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törődöm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azér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is. Mert csodálatosak a könyveid,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m őket. - Halkan elnevetve magát, fel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lehajolt és homlokon csókolta ap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örténetesen téged is szeretlek. - Daniels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dott válaszul és gyengéden megpaskolta lány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ját, aki máris tovasuhant az ajtónyitás hang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már jött is valaki. - De hirtelen agg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om fogta el. Apja szokatlanul fáradt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 óra múlva a ház megtelt nevetgélő, cseve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ő, iddogáló szellemeskedő, kedélyes és komol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ó emberekkel. Mérföldeket beboríthatta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a szivárvány minden színét képviselő estélyi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k, folyót lehetett volna rekeszteni az ékszer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gy hadsereget kiállítani a fekete nyakkend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ró gyöngyházzal, Ónixszal, zafírokkal és g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ntokkal tűzött fehér inget viselő férfia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integy száz,jól ismert személyiségen kívül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kétszáz vendég volt ott. Ki pezsgőzgetett,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viárt evett, ki táncolt, míg mások Justin Daniel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egyéb hírességeket kerestek, hogy beszélh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ek velük, vagy legalább megláthassák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szinte észrevétlenül ide-oda nyarg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tük ügyelt rá, hogy minden simán menj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örténjenek a bemutatások és mindenki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 pezsgőt és szendvicset.. Ellenőrizte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ta-e apja a whiskyjét, majd később a brandyjá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gondoskodott róla, hogy mindig a keze ügy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yenek a szivarjai. Figyelmesen tisztes távol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maradt, ha apja flörtölni látszott egy-egy nő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ietve bevezette az újonnan érkezett fontos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dégeket. Bettina mesterien tette a dolgát. Ivo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ta az összes nő közül a legszebbnek. És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oly sokszor, most is azt kívánta, bárcsak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déke lenne és nem Justi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megintt a szokásos mutatvány, ugye, B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a Kimerítő lehet. Csoda, hogy össz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mondj ílyet. Tudod, hogy nem szerete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észrevette szeme alatt a fáradtságról ár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ó halvány karikákat. - Kérsz még egy ita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kezelj már engem is vendégként, Bett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 üljünk le egy kicsit valaho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késő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mo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n Ivo. Menjünk. - Felnézett az évek sor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eretett arc sötétkék szempárjába és hag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 az ablakhoz vezetni, ahol egy pillanatig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n figelték a hóesést, majd Bettina ismét Iv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. A férfi dús fehér sörénye kifogásta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polt wolt. Ivo Stewart mindig kifogástalanna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. Az elegancia a természetéből fakadt. Maga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kár, fiatal és jóképű férfi volt, nevetésre ál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k szemekkel és ritka hosszú lábakkal.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lány korában Magas Ivónak hívta. De most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ódó ráncocska jelent meg a lány homloká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űnt fel neked, milyen fáradtnak lát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a ma este?ů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megrázta fejét. - Nem. Rajtad viszont lát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vagy. Valami baj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a visgák - mosolyodott el Bettina. -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neked niindent észrevenn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mindkettőtöket szereflek, de az apád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olyan. mint egy alvajáró és semmit sem vesz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. Ezek az írók! Holtan eshetsz össze az orruk elő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lépnek rajtad a tizenötödik fejezet második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n morfondírozva. A te apád sem külön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csak ő zseniális író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ez az egyetlen ment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i nincs szüksége mentségre - vágott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szelíden és pillantása találkozott Ivóé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csodálatos író. - Mint író csodálatos, ha ap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az, gondolta Bettina, de a világ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cséért sem mondta volna ki hangos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csinálod csodálatosan, amit csinál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Ivo. Rém aranyos vagy. D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lletlenül felállt és lesimította ruháját. - Muszá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mennem háziasszonyk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hajnali négyig talpon volt és egész t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gott, amikor végre fölfelé indult a hálószob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. Apja még lent maradt a dolgozószobában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cimborájával, de Bettina elvégezte fela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t. A személyzet már felszámolta ajava felfor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t, a zenészeket kifizették, a legutolsó vendég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 is elbúcsúztak és a nercbundába burkolóz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ölgyeket férjeik a hóesésben várakozó limu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khoz kísérték. Bettina, a szobájába menet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 egy pillanatra és kinézett. Gyönyörű volt 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 és fehér, békésnek látszó város. Bement a sz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jába és becsukta 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vatosan visszaakasztotta a Balenciagát a v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ra, aztán felvette rózsaszín selyem hálóingé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bújt a virágos ágyneműs ágyba, amelyet mé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 húzott át az egyik szobalány. Az ágyban fekv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ét átgondolta az estélyt. Most is minden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bb rendben ment, mint mindig. Álm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sóhajtva eltöprengett, mikor is lesz a következ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a olyasmit mondott, hogy a jövő héten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való héten. Vajon hogy tetszett neki a ze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 ma este? El is felejtette megkérdezni. És a ka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, hogy ízlett... volt olyan finom, mint...? Bet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, aki most nagyon kicsinek és törékenyne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, újból felsóhajtott és álomba m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Van kedved ma velünk ebédelni? A 21-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ben" olvasta Bettina a levélkét, miközb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a a kávéját, azután felvette nehéz, piros kabát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iskolában viselt. Sötétkék gabardinpantall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ugyanolyan színű kasmírpulóvert vett fe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zmát húzott, ami remélhetőleg nem ázik 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ban. Sietve tollat fogott és válaszsorokat firk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apja levelének hátoldal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Nagyon szeretnék, de sajnos... vizsgázom! Érez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magad! Este találkozunk. Csók: B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héten másról sem beszélt neki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zsgáiról. De apjától nem várhatta el, hogy oda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ljen az ő életére. Justin Daniels már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vén töprengett, s az épp elég volt neki. Betti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emi tanulmányait figyelemre sem mél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igazán meg lehetett érteni, hiszen őt, Bettin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nyűgözte le a dolog. A kettejük életvitelé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est minden más sekélyes és szürke volt. A lán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e mélyén érezte, hogy a normális egyetemi él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dítő hatással van rá, de valahogy mégis távoli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 számára. Mindig csupán megfigyelőnek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 Sohasem illeszkedett be igazán. Máris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an rájöttek a kilétére. Ez felkeltette társai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csiságát és Bettinára folyton bámuló és leny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özött pillantások szegeződtek. Pedig nem ő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ró, hanem annak csak a lá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kan becsukta maga mögött az ajtót, 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emre tartva át-átismételgetett magában egy-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agrészeket. Nem volt könnyű összeszedni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 két és fél órás alvás után, de mint mindig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úttal is sikerült felülkerekednie fáradtság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jó tanuló volt és ez is sokszor eltávol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 a többiektől. Még most sem értette, hogya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hatta be a derekát apjának, hogy tovább tan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, holott ő csupán egy nyugalmas sarokra v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tt, ahol megírhatná a darabját. Csak enny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egy ... Elmosolyodott magában, s a lift már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ért a földszintre. Ez nem holmi szeszély volt ná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bombasikerdarabot akart írni. Akkor is, h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sok időbe... húsz-harminc évbe te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ggelt, kisasszony. - Rámosolygott a sapká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illentő portásra, és hirtelen legszíves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szaladt volna a házba. A dermesztő hide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élegezve úgy érezte, mintha szögeket szív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be a tüdejébe. Leintett egy taxit és besz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ai nap nem volt alkalmas az önmegtartóztatá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. Ördög vigye az egészet, inkább a meleget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ztja. Hátradőlt az ülésen és mélyen elm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jegyzetei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ttina nem tudott eljönni? - pillantott t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pődve Ivo, amikor Justin hozzálépett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mas bárban. A 21. volt a törzshelyü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ek szerint nem. Elfelejtettem neki szó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gnap este, és csak egy üzenetet találtam tőle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. Valami vizsgája van. Remélem, nem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rő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érted ez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, hogy remélhetőleg nem esett bele va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ik tökfilkóba az egyetemről. - Mind a 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ák, hogy még nem volt fiú a lány életében. J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 nem hagyott rá neki id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várod tán, hogy az egész életét mellet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ja leélni? - Ivo kétkedő pillantást vetett rá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is pohara föl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erről van szó. Csak azt akarom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osan válassz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ből gondolod, hogy nem úgy fog? - I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miközben érdeklődéssel nézett rá, feltűnt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ja fáradt tekintete, amit Bettina az előző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vá 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nők nem mindig választanak bölcsen, Ivo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, mi tán igen? - kérdezte kedélyesen Ivo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valami okod arra gyanakodni, hogy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 valaki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stin Daniels megrázta fejét. - Nem, de az ördö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lszik. Utálom azokat a kis fattyakat, akik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járnak egyetemre, hogy a lányokkal ke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ss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ogy te is csináltad, ugye? - Ivo széles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dott, Justin pedig sötét pillantást vetve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ért egy Scotch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z én dolgom. Nagyon szarul érzem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cskajaj?  Ivo nem látszott megillető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Lehet. Valami nem stimm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mrommal tegnap este 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gy egyszerűen csak öreg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okos vagy te ma! - Justin olyan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t lövellt rá, amiből Ivo megértette, nincs ma tr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lkozó kedvében, aztán mind a ketten elnev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ukat. Bettinát illető nézetkülönbségeik 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re a két barát mindig jól kijött egymással.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ette az egyetlen kérdést, amelyben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ttek egyet és időnként össze is szólalkoz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ropó, nincs kedved átruccanni velem Lon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a jövő hét végé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úgy. Csajozni, szórakozni, színház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i. Ahogy szok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ttem, már az új könyveden dolgoz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igaz, de elakadtam és ki szeretnék kap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 tudom. Lehet, hogy neked nem tű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, de itt is, ott is kisebb háborúk folynak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va a világ különböző részein végrehajtott po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kai puccsokról. Szükség lehet rám a lap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, mi változik meg, ha elutazol vickendr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kívül, az újság te vagy, az van, amit te akar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 köszönöm. Majd észben tartom. Ap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ó, kit várunk még ebéde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udith Abbott színdarabírónőt. Bettin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ukkad, ha megtudja, miről maradt le. - Justi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gorván Ivora nézett és rendelt még egy Scotcho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Ivo figyelmét nem kerülte el a riadt tekint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ra gondolkodóba esett, majd sze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megérintette barátja karját és alig hallha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érdezte: - Justin... valami baj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niels csak jó pár másodperc múlva szól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: - Nem tudom . . . Olyan furán érzem magam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üljünk le. - De már késő volt; barát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kező pillanatban összerogyott és két nő sik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 meredt rá. Justin borzalmasan eltorzult ar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árulta, hogy nagy fájdalma van. Ivo rémülten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onáltatott a mentőknek, akik pillanatokon belü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keztek. Miközben a karjában tartotta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, azon imádkozott, csak ne legyen túl késő.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z volt. Justin Daniels keze ernyedten hull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dre, amint Ivo elengedte. A rendőrök elhes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ték a bámészkodókat, s a mentőorvos még v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 órán át küzdött Justin életéért. De hiába. Just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níels halot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tehetetlenül fohászkodva nézte, a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kasára vágtak, mesterséges légzéssel, oxig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l és minden lehetségessel megpróbálkoztak.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végül letakarták, könnyek folytak végig Iv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n. Megkérdezték tőle, el akarja-e kísérni a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i halottasházba. A halottasházba... Justi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írta felfogni. Pedig igaz volt. És Ivo vel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órával később Ivo letaglózottan és remeg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ett ki a kórházból. Már csak az maradt hátr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özölje a csapást Bettinával. Már a gondo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 is rosszullét környékezte. Úristen . . .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ja neki elmondani? Hogyan? Senkije 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é a lánynak. Justin halálával egy szál mag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t a világon. Egy szál magában. Neki vol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előkelőbb vendégnévsora New Yorkb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 hírességet ismert, mint a Times társasági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tának vezetője, de senki mása nem volt. Sen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Justin. Ő azonban meg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ndallópárkányon az óra véget nem érő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yegett, mialatt Ivo a dolgozószobájában ül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ongós tekintettel bámult ki a parkra. Már ké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után volt és lassan sötétedett. Lent az utc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okott haragos kocsisorok araszoltak dél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fth Avenue-n. Csúcsforgalom volt, és az uta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ító hó mégjobban késleltette a hazafelé tar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t. Az autók alígjutottak előbbre és a v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k dühösen tülköltek. Danielsék lakásában a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i tülkölés halk zajjá tompult. De Ivo még az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a, miközben ott üldögélt és várt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ja végre az egyetemről hazatérő Bettina léptei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kiáltását és nevetését a hallból. Önkénte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bejártatta pillantását a szobában lévő trófe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 és leleteken, amelyek gondosan el voltak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ve a könyvszekrény polcain, Justin kincs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zött bőrkötésű könyvei előtt. Sokukat a londo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verésen vásárolta az évek folyamán, amikor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elkísérte egy-egy kiruccanására. Néhány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ünchenbe, Párizsba és Bécsbe is elutaztak eg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 sok évet, pillanatot és szép időt osztotta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sal. Barátságuk harminckét éve alatt Justi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ünnepelt, sírt és rúgott ki a hámból vel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lmi ügyek, válások és győzelmek alkalm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stin, aki őt kérte meg, hogy üljön ott vele a do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r's Kórházban Bettina születésének éjszakáj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sárga földig leitták magukat pezsgőve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a városban ünnepeltek tovább .. . Justin . 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most egyszer csak nincs többé. Olyan gyor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nt. Ivo gondolatai higgadtan visszakaland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a kórházba. Olyan valószínűtlennek tű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. És rádöbbent, hogy ő még mindig Just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ja, nem Bettinát... Hátha meghallja Just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át a hosszú, üres hallból... és megpillan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gáns alakját és mosolygó arcát az ajtónyílá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stinra és nem Bettinára várakozva üldögé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a, faburkolatú szobában, kihűlt kávéjára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lva, amit egy órája hozott be neki az ina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élyzet már tudta. Az egész ház tudta. Iv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z érkezésekor közölte velük. Azután fel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fonon Justin ügyvédjét és ügynökét. De 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. Egy szót sem akart a sajtóban vagy a rádió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Bettina megtudná. Megkérte az alkal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akat, hogy ne szóljanak róla, ha Bettina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ik, hanem küldjék be hozzá a dolgozószob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Ivo most néma csendben várt... várta, hogy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elyikük hazajöjjön... Istenem... ha Justin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 csak megjelenne a küszöbön és kiderül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csak szemfényvesztés volt az egész...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, Ivónak nem kellene egy ilyen borzalmas h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lni a lánnyal... megszabadulna ettől a teh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... Újból könnyek csípték a szemét, miköz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e lévő finom kék-arany limoges-i csész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br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űnődve érintette meg a csipkét szalvét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én, amikor egyszer csak hallotta, hogy nyíli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járati ajtó. Azután a lakáj fojtott, majd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ábban kivehető hangja hallatszott. Ivo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előtt látta, ahogy mosolyogva belép és ki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szálódva a nehéz kabátból, mond valamit a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jnak, aki a "kisasszony"-on kívül senkire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. A "kisasszonyra" mindenki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. Csak Ivo nem; ő ma délután nem tudott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ogni. Felállt, s miközben lassú léptekkel az aj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 indult, úgy kalapált a szíve, hogy majd kiugr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elyéről. Úristen ... hogyan mondja meg 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vo? - A lány szemlátomást meglepődve in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je a hallon keresztül. Már szóltak neki, hogy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ja a dolgozószobában. - Valami baj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együttérzőnek mutatkozva nyújtotta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ét kezét. Tudta, hogy Ivo ilyen korán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ott eljönni az irodából. Ivo ritkán állt f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róasztalától hét vagy nyolc óra előtt. Emiat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könnyű meghívni őt vacsorára, de ezt a gy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ságot mindenki elnézte neki. A New York Mai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adóját a túlórázásai ellenére is szívesen láttá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os háziasszonyai. - Fáradtnak látszol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a lány szemrehányó tekintettel és megfog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t, miközben leültek. - Apa nincs itth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némán megrázta a fejét, és szemébe kön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lultak, ahogy a lány arcon csókolta. - Nincs, B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a .. . - Azután, utálva érte saját magát, hozzátet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i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sz egy italt ehelyett a vacak kávé helye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a olyan kedves és lebilincselő volt, szem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 figyelmességet tükröztek, hogy Ivónak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akadt a szíve. Megmosolyogtatta, hogy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miatta aggódik. Bettina hihetetlenül fiatal, báj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ártatlan volt, annyira, hogy Ivo bármit megt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csak ne kelljen neki elmondani az igaz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. Aranyosbarna haja fürtkoszorúban keret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t, szemei csillogtak, arca kipirult a hidegtő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nyebbnek tűnt, mint valaha. A férfira néz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a mosoly eltűnt arcáról. Hirtelen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hogy valami nagy baj van. - Mi van, Ivo?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mán meg sem szólaltál, mióta bejöttem. - Iv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ütötte a szemét és lassan megfogta a kezét. - Ivo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lány elsápadva fürkészte az arcát és Ivo kön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lábadt szemmel gyengéden magához von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nem állt ellen. Mintha csak tudta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zentúl szükségük lesz egymásra. Szo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óba kapaszkodva várta a h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ttina... Justin... - Ivo torkából kis híján 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gás tört fel, de leküzdötte. Erősnek kellett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. Justinért. A lányért. De a lány hirtelen meg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t a karjában és elhúzódott tő-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akarsz mondani? - Ivo!... - Szem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elős rémületjelent meg, kezei két riadt kis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rra emlékeztettek. - Baleset érte? - De Ivo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t rázta, majd lassan a lányra nézett, és teki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ben a saját félelmét fedezte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drágám. Meghalt. - Egy pillanatig sí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 borult a szobára, a megrázkódtatás os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 vágott végig a lányon, miközben értetlen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ással bámult Ivó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értem... - Kezei idegesen remegt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hirtelen azokra meredt. - Mit beszélsz, Ivo?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... - Felugrott, kétségbeesetten és rémülten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a szobán, mintha menekülni akarna tőle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ságtól. - Mi az ördögöt akarsz ezzel mondani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abálta dühösen remegő hangon és szemei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tek könnyel. Olyan törékenynek és védtel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, hogy Ivo legszívesebben ismét magáho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el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ttina... drágám... - lépett oda hozzá, mi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önkéntelenül elutasító mozdulatot tett fe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következő pillanatban a karjaiba vetet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 és zokogástól rázkódó testtel kapasz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tenem . . . édes istenem . . . az nem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a... - keseregte elnyújtott hangon, min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gyermek. Ivo magához szorította. Már csak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hát mi történt? Istenem ... Ivo, mi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 igazán volt rá kíváncsi, mert még min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nykedett, hátha mégsem igaz. Pedig az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arcán is látta, hogy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ívrohamot kapott. Az étteremben. Pár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 alatt kijöttek a mentők, de már késő volt. - Iv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a teli volt fájdalo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tak segíteni rajta?... Hogy lehet az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?... - zokogta keservesen Bettina egyik k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Ivo vállán. Képtelen volt elhinni. Hisz az elő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 még táncoltak, itt, ebben a szob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ttina, ők mindent megtettek. Amit csak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tt. De... - Uramisten, micsoda gyötrel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 felidézni az egészet. Szinte elviselhet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k érezte: - Pillanatok alatt vége volt. Hidd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rajtuk múlt. Már késő volt. - A lány lehu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mel bólintott, aztán kibontakozott Ivo vigas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jtó öleléséből és az ablakhoz ment. Ivónak h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 lebámult a hóra és a szemközti Central Park g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örtös, kopasz fáira. Milyen csúnyának,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snak és csupasznak látta most azt, amit az elő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 még szépnek és tündérmesebelinek talá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a melletti ablakból, miközben az estélyre ölt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dött és az első vendégek érkezését várta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lölte őket, mindet, mert elrabolták tőle az ut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ó estét apjával ... az utolsó estét... és apja most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. Bettina ismét szorosan lehunyta szemé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erejét összeszedve tovább kérd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ott... mondott valamit, Ivo...? Úgy 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 ... számomra? - Hangja bátortalanul vékon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gett az ablaktól, és nem látta, hogy Ivo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aradt rá id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csendesen bólintott és mély lélegz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. Ivo nem tudta, hogy odamenjen-e hozzá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 ne zavarja. Bettina, ahogy ott állt mag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kadtan, olyan feszesnek, kicsinynek és tö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nynek látszott, hogy az ember arra gondolt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uszta érintés is kárt tehet benne. Most ér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, hogy egyedül maradt. Először életében. -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órházban. - Ivo borzadt ezt kimonda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am intézkedni, amíg nem beszéltem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d. Van valami elképzelésed, hogy mit akarsz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? - Lassan odament a lányhoz és maga felé f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ítva lenézett rá. Bettina szeme hirtelen ezerév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látszott, s már nem egy gyermek, hanem egy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a nézett Ivóra. - Bocsáss meg, Bettina... én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n nem sürgetni akarlak... de nem tudod vél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ül, mi lehetett apád elképzelés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ismét leült és lassan megrázta arany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na hajkoronáját. - Sosem beszéltünk... ily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ől. De nem volt vallásos. - Bettina lehunyt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t és két óriás könnycsepp gördült le komor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n. - Én úgy érzem, csendesen kéne eltem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ünk. Nem akarom... - alig tudott besz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.. hogy egy csomó idegen bámulja és... - Lehaj 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 fejét, újabb keserves zokogás rázta meg tes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Ivo magához ölelte. Vagy öt percébe telt, míg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t erőt vennie magán, azután üres tekintett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fel Ivóra. - Látni akarom őt, Ivo. - A férfi 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ntott, mire Bettina felállt és némán az ajtó felé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ijesztően csendes és higgadt volt, s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könnyet sem ejtett Ivo limuzinjának hátsó ü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n útban a kórházba. Olyan volt, mintha ös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sugorodott volna ezüstróka kabátjába burkoló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, csak óriásí, gyermek szeme látszott ki a szőr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pka al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őnek szállt ki a kocsiból a kórház elő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an belépve, az előcsarnokban várt Ivó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vezesse apjához. Szívével még most sem fog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 a valóságot, és valahogy még mindig abban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kedett, hogy apja mégsem halt meg és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ja, hogy lássa őt. Csak a legutolsó ajtóhoz ér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delt lassabban és halkult le fekete gyerekcs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ja sarkának staccatója a kőpadlón. Az ajtón túl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ny már tompítottabb volt és Bettina pupilláj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gult, ahogy lassan belépett a halottasházba. L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jjhegyen odament lepedővel letakart apjához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állva mellette igyekezett bátorságot gyüjte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föl merje hajtani a lepedőt és megnézze arc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egy pillanatig figyelte, majd halkan melléje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géden karon fogta és suttogva meg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től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jünk? - De a lány megrázta a fejét. Lát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apját. Látnia kellett, még egyszer, utoljár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búcsúzzon tőle. Szerette volna monda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ónak, hogy egyedül akar maradni apjáva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alálta meg a módját. És . .. tulajdonképpen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j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egő kézzel fogta meg a lepedő sarkát és l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lejjebb húzta, míg megpillantotta apja f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úbját. Egy pillanatra úgy tűnt, mintha az csak j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na vele, mint gyermekkorában, amikor bújó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ztak. Azután, már gyorsabban, még lejjebb hú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pedőt és ráejtette apja mellére. A halott szem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 voltak hunyva a békés és kísértetiesen sáp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ban, s a lány fájdalommal teli tekintettel mered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, mint aki csak most fógta fel valójában, hogy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. Ivo igazat beszélt - apja meghalt. Kön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ázó arccal lehajolt és megcsókolta, s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ralépett, Ivo határozottan átkarolva váll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vezette a helyiség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4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elyzet valósága igazából csak a temetés u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újtott le Bettinára. Az apja halála és a gyász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ás közötti két nap vadul szürrealistának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t. Bettinát lekötötte a halotti ruha kiválasztás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llandó intézkedés a külön erre a célra felf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titkárnővel egybehangoltan, a meghívand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lyiségek egyeztetése Ivóval, az alkalmazo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vezése és a barátok nyugtatgatása. Vol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latosan vigasztaló a dolgok intézésében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jta menedéket jelentett számára az érzése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alóság elől. Addig szaladgált ide-oda a lakásu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temetkezési vállalat között, míg egyszer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ott állt a temetőben, törékeny alakja talpig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ében, és a gyászolók csoportjától kissé eltá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dva, a kezében tartott hosszú szárú fehér rózs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án a koporsóra helyezte. Egyedül Ivo tartó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ott valahol a közelében, de Bettina csak a h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ődő árnyékát látta. Az apja halála utáni fáj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 napokban csupán Ivo töltötte be némil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űrt. Már csak Ivo ölelhette magához és simo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ta meg őt. Csak Ivo éreztette vele, hogy van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kije, aki szereti, és nem maradt egy szál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védtelenül a világon. Ivo némán kézen f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visszakísérte az autóhoz. Fél óra múlva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ásukban, a saját,jól ismert és biztonságos kis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gában lehetett. Miközben kávéztak, odakint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gó novemberi napfény csillogott a friss hav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án esett le a hó és egyedül a parkban láts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nek. A város többi részét három napja latyak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lé borította. Bettina felsóhajtott, ivott egy 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ot a kávéjából és elmerengve bámult a fényes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bogó tüzbe. Fura módon ugyanazt érezte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a szokott, valahányszor befejezte egy könyv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elvesztette a "népét" és nem volt már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valója. Nem volt többé kivel törődnie, nem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nek nyitott héjú rákot hozasson, ügyeljen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znél legyenek a szivarjai, kedvére tegyen a 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gek névsorával és kívánságának megfelelő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t foglaljon a madridi járatra. Mostantól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csak saját magáról kell gondoskod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viszont már nemigen tudta, hogyan csinál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n eddig mindig csak az apjával volt el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ttina - szólalt meg Ivo hosszú hallgatás 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éve csészéjét és lassan végigsimítva fehér ha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csak olyankor tette, ha feszélyezve érez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, s a lány egy pillanatra eltöprengett, vajon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oka lehet rá. - Tudom, kissé korai ezt fel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m, de találkoznunk kellene az ügyvédekkel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éten. - Ivónak elszorult a szíve, amikor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emelte zöld szem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beszélni a végrendeletet, és... még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ggőben lévő üzleti kérdést. - Justin Ivóra bí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rendeletét, akit az ügyvédek már két napj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tak bék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is? Nem várhatnánk egy kicsit vele?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láthatólag tépelődve felállt és a tűzhöz lép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merült és zaklatott volt. Nem tudta, mi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: százötvenszer körbefutni a tömböt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en lefeküdni és sírni. Ivo azonban két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ejtőenjózanul követte tekintet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ehet. Néhány dologról máris értesülnö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döntened kell, mert nem tűrnek halasztá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felsóhajtott és válaszul bólintva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a pamlaghoz. - Rendben van. Elmegy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juk, bár nem értem, mi ez a sietség. - Nyugo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lyal nézett Ivóra, aki megfogta a kezét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Ivo sem tudta, mi izgathatja annyira az ü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deket. De tizenkét órával később megtudtá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és Bettina döbbenten meredtek egymás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z ügyvédek komoran néztek Bettin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 értékpapír, se más befektetés, se tőke... egy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: egy fillér sem maradt. Az ügyvédek elmondás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 ez cseppet sem aggasztotta Justin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arra számított, hogy a problémák úgy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oldódnak. Ám nem következett be. Sőt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, évek óta váratott magára és Justin már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je hitelekből élt. Minden ingatlanát jelzá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kölcsön terhelte, és mint kiderült, óriá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ósságokat hagyott maga után. Az utolsó elő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it is kocsikra - egy új Bentleyre, majd rövidd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oöb egy 1934-es Rollsra -, műtárgyakra, v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ylovakra, nőkre, utazásokra, házakra, bundá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, Bettinára és saját magára költötte. Az előző hi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megvásárolta egy barátjától az ország legp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sabb telivérét. Kétmillió-hétszázezer doll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ott érte, írták a lapok. A valóságban azonban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 is többe került, de egyéves haladékot kapott 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zetésre. Még nem járt le az egy év, s az adóssá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lett kiegyenlítve. Justin a későbbi honoráriu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legeiből akarta rendezni, mert csekkek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ek és hatjegyű számok álltak rajtuk. De az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dek most tudomásukra hozták, hogy a még k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vő honoráriumaira is kölcsönöket vett fel n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gazdag barátjától. Uszott az adósságban, 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önöket vett fel bankároktól és barátoktól az in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aira, előre látható tiszteletdijaira és álma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befektetései, a "tuti dolgok", amelyekről Bet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egy-egy beszélgetésfoszlányt hallott? Az ügy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kel folytatott néhány, véget nem érőnek tű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eszélés során világossá vált, hogy mindö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valami volt "tuti": a töménytelen adósság. Just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lcsönfelvételeit többnyire titokban tar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 óta mellőzte a befektetési tanácsadóit, hü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éknek nevezte őket. A dolog egyre kuszábbá v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alódottan és döbbenten üldögélő Bettina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a. Képtelen volt kiismerni magát mindaz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az ügyvédek mondtak, csak két dolgot ér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kristálytisztán: egyrészt, hogy hónapokig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arthat a rendszerezés, másrészt pedig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lusztris, elragadó, ünnepelt és bálványozott J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 Daniels nem hatalmas vagyont, hanem óriá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ósságok tömkelegét hagyta maga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zavartan nézett Ivóra, az pedig két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esetten nézett vissza őrá. Úgy érezte, mintha tí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t öreged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 házak? - kérdezte Ivo, félve a legidő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védre pillan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utána kell néznünk, de azt hiszem, az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el kell majd adni. Már úgy két éve is eztjavasolt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r. Danielsnek. Őszintén szólva nem elég csa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kat eladni, hanem . . . ööö . . . - zavartan köh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-, néhány, Mr. Daniels New York-i lakás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vő régiségtől és műtárgytól is feltehetőleg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váln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rad egyáltalán vala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most így nem tudom megmondani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kifejezése magáért beszé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val úgy értsük ... - szólalt meg Ivo,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ában feszültség és harag bujkált, me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Justinra haragszik-e jobban va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védeire - az eddig elhangzottak alapjá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sem marad a New York-i lakáson kívül?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ékpapír, se részvény, se befektetés, sem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os, úgy tűnik, így áll a helyzet. - Az idő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k ügyvéd feszengve babrált szemüvegével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 fiatalabb társa megköszörülte torkát és i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tt nem ránézni a karcsú, fiatal lá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vel sem biztosította Miss Danielsjöv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t? - Ivo még mindig nem tudta elhi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vel - hangzott az ügyvéd vála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volt egy... - az idősebbik férfi meg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papírt az íróasztalán ... tizennyolcezer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ros összeg Mr. Daniels csekkszámláján a halál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ján. Be kell fejeznünk a hagyatéki eljárás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dig is szívesen előlegezünk némi pénzt Miss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lsnek a megélhetési költségei fedezésére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már füstölgött harag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zükséges - csapta be irattáskáját és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a kabátját. - Mégis, mit gondol, mikorra tu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leges választ adni a pontos helyzetr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gyvédek összenéztek. - Úgy három hó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va . 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gyen inkább egy hónap - jelentette ki Ivo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tmondást nem tűrő pillantással, mire az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 ügyvéd savanyú ábrázattal bólin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próbáljuk. Megértjük, hogy a körül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k megpróbáltatástjelentenek Miss Daniels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a. Minden lehetségest meg fogunk t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. - Bettina kezet fogott velük és ki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tett az irodából. Utban az autóhoz Ivo egy sz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szólt, de egyszer-kétszer aggódó pillantás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a lányra. Bettina viaszsápadt arca nyugodt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, hogy igyekszik uralkodni magán. A ko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ülve Ivo felhúzta a sofőrülést elválasztó ab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t és szomorúan a lányra nézett. - Megértetted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- Bettinának még a szája széle is ijeszt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padt volt. - Azt hiszem, most kezdek maj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ulni néhány dolgot az életr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felhajtottak Bettináék elegáns lakóép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 elé, Ivo megkérd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e segíthetek nek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megrázta a fejét, azután csókot nyom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ra és kisz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a kocsiból figyelte, amint eltűnik az épü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és azon töprengett, mi lesz most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5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épp az órájára pillantott, amiko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a a csengőt. Ivo hajszálpontos, gondolt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dva és az ajtóhoz szaladt. A férfi belé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hajolt, Bettina pedig csókot nyomott arc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nagyon elegáns volt fekete kabátjában és szél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imájú, puha kalapjában. Bettina ezzel szem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ros flanelinget és farmernadrágot vis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üdének látszik ma este, Miss Daniel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napja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dekes. Parke-Bernet egyik megbízottj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öttem a napot. - Fáradtan elmosolyodott, Iv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arra gondolt, mennyire hiányzik, hogy 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okott, elegáns öltözékben látja. A lány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omást hanyagolta egykori gardróbját a Just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ála óta eltelt egy hónap során. És otthonró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csak az ügyvédekhez mozdult ki, akik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ra is csupán rossz híreket hallott. Mostan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em volt más vágya, mint kikeveredni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egész átkozott zűrzavarból. Találkozó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t meg műkereskedőkkel, ingatlanügy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kkel, régiségkereskedőkkel, ékszerészekke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érdeklődővel, hogy az eladott érték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ott pénzzel is csökkentse az adósság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szinte alig maradt valamim - intett té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 a műtárgyak felé. - A South Hampton-i és Pal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ach-i ház is elmegy. Már találtak is rájuk vev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él-Franciaországban lévő bútorokat ott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dják el és... - eltöprengve sóhajtott fel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felakasztotta a fér i kabátját -, úgy néz ki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verly Hills-i házat is mindenestül el kell ad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arab veszi meg, aki mindenét felszám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-Keleten. így mindkettenjóljár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t sem tartasz meg? - kérdezte döb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 Ivo, bár már egyre jobban hozzáedződ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oghoz, és Bettina is hozzáedződött döbben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et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nyhe kis mosollyal megrázta fej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ngedhetem meg magamnak. Az én adós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m egy országnak is sok volna, Ivo. Négy és 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lió dollárt nem gyerekjáték kifizetni. De é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om. - Ismét elmosolyodott, és Ivónak eg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ra elszorult a szíve. Hogyan tehette ezt vele J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? Hogy nem gondolt arra, hogy hirtel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hat és itthagyja a lányát nyakig bajban? 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ességtelenség felháborította Ivót. - Ne néz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gondterhelten, drágám. - Bettina rá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. - Már csak napok kérdése, hogy kimássz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Én meg közben tehetetlenül ülve né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szétforgácsolod az életed. - Nehéz volt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inni, hogy a lány mindössze tizenkilenc év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idősebbnek látszott és hangzott. De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meg-megcsillant némí pajkosság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Mit szeretnél tenni, Ivo? Segíteni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 csomago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azt nem szeretnék! - csattant fel a férf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ra máris bocsánatkérő tekintet költözött.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mentegetőzött elsők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csáss meg, Ivo. Tudom, hogy segíteni akars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kicsit fáradt vagyok. Úgy érzem, mintha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akarna véget érni 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véget ér, akkor mi lesz? Nem örülök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imaradtál az egyetem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íért? Nekem ez most az iskola. És külö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udnám a tandijat fizet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gyd ezt abba, Bettina! - A lány hangja t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keserűséggel és pillantása hirtelen elcsigázott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. - Szeretném, ha megígérnél nekem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, hogy amint túljutsz a nehezen, elintézte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ást, bútorokat és a többit, elutazol egy kicsit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hová, hogy megnyugodj és kipihend mag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úgy mondod, mintha százéves volnék. -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em akarta megkérdezni Ivótól, hogy még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ből fizesse az utazást? Már jóformán semmi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maradt. Főzött magának az óriási konyhá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emigen csinált mást. Nem vásárolt semmi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ent sehová. Tulajdonképpen épp az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 gondolt arra, hogy eladja a ruháit. Legalá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a két faliszekrényre való estélyit. De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dührohamot kapna, ha elmondaná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 el kéne utaznod egy időre. Nagy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dférne. Nem kis dolog volt, amit végigcsinál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épp olyan jól tudod, mint én. Ha tehetné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azonnal elküldenélek, de tudom, hogy még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maradnod. Megígéred, hogy megszívlele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meglátom. - Bettina úgy vészelte át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csonyt, hogy teljesen megfeledkezett róla, 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nnepeket apja könyveinek becsomagolás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ötte. A könyvritkaságok a londoni aukció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ek, ahol hajdanán Justin Daniels birtokáb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tek, és remélhetőleg jó áron fognak elk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ecsüs több százezer dollárra saccolta ők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remélte, hogy nem tév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mondott Parke-Bernet? - Most Ivo is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tnak látszott. Majdnem mindennap benéz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hoz, bár gyűlölte, ami körülötte törté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 lányt kiárusítani és csomagolni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mintha az az életét szaggatná fosz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ukció két hónap múlva lesz. Az én dolgai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kalapács alá kerülnek. Nagy irántuk az érdekl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s. - Átnyújtotta Ivónak a szokásos Scotchot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val, azután leült. - Meghívhatlak vacsorá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ívesen megkóstolnám a főztöde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m, hogy főzni is tud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sem. Csak most kezdek rájönni, hogy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hez értek. Erről jut eszembe... - rá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Ivóra, aki épp egyjókorát kortyolt a whisky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régen meg akartam tőled kérdezni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mosolyogva hátradőlt a pamlagon. - És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unkára lenne szükségem - felelte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természetes egyszerűséggel, ami szív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tötte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ost, ebben a pillanatban, csak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befejeztem ezt az egészet. Mi a vélemény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Mailnél? Bettina, ezt nem gondolhatod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lyan. - De a következő pillanatban bele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ően bólintott. Úgy érezte, ez a legkevesebb, a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kell tennie a lányért. - Gyakornokk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kacagva rázta meg fejét. - Csak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potizmus, Ivo. Én igazi munkára gondoltam,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i olyasmire, amihez értek. Mondjuk írnok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nevettesd ki magad. Abba már végk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ennék b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áshol nézek magamnak munk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ltökéltségét ezúttal is gyötrelmes volt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Pedig ha az ember igazán belegondolt, a 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csakugyan dolgoznia kellett. Bettina sz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ezzel, és neki, Ivónak is bele kell törődni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anézek, csak adj egy kis időt. Hátha eszem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t valami, amijobb a Mail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 mi? Hogy menjek feleségül egy gazd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egemberhez? - tréfálkozott a lány és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nevették maguk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hacsak nem velem próbálkoz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nem vagy elég öreg. Nos, van kedved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rá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meghív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ra mosolyogtak, majd Bettina eltű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yhában. Gyorsan megterítette a régi,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édlőasztalt, amit az apja valamikor Spanyol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gból hozott, és egy sárga virággal teli vázát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zett a sötétkék abroszra. Mire Ivo pár perc m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 utánament, már javában sült a hú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végén még rákapok a főztödre és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 beugrom hozzád, útban hazafelé. Bizony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z, mint a fagyasztott vacsora, meg az ál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dvics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lnevetve magát, szembefordult vel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 fejével hátralökött homlokából egy dús, v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sréz színű fürtöt. - Na ne mondd! Mikor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tál te utoljára hideget, Ivo Stewart? Fogado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legalább tíz éve egyszer sem vacsoráztál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! És ha már erről esett szó, hogyan élsz tár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mi életet, amióta engem pátyolgatsz? Már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vá sem jársz,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, zavartnak tűnve, megérintette az as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n pompázó virágot. - Nem volt rá időm. Borz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an felgyűlt a munka az irodában. - Azután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t Bettinára nézett. - És te? Te se mentél seho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góta - mondta egész halkan, mire Bettina el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ítva tekintetét finoman megrázt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más. Én nem is tehettem ... tehetem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pán apja barátaitól kapott meghívásokat, ak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 most nem bírt szembenézni. - Egyszerű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Justin igazán nem az a fajta ember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azt várná tőled, hogy gyászba borulj. - Vagy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i más tartotta volna vissza Bettinát?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zégyellt az emberek szeme elé kerülni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az újságok nyilvánosságra hozták a körül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it? Ez volna az oka? A sajtó előtt képtelen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titokban tartani Justin anyagi helyz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nem akarok, Ivo. Nem éreznémjól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nem tartozom az ő világukhoz - felelt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reményvesztetten, mire Ivo melléje lép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a csudába érted ez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ránézett, Bettina szemei megteltek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l, és egyszerre ismét fiatal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, hogy csalónak érezném magam. Én . 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des istenem ... Apa élete egy nagy hazugság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most már mindenki tud. Én is tudom. Ko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sszegény vagyok és semmijogom többé fényű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élyekrejárkálni, illusztris személyekkel és az el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gjaival flangálni. Engem már csak az érdek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adjam ezt az egész mindenséget, kikölt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m innét és munkát találjak magam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vetséges, amit beszélsz, Bettina.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, mert Justin adósságba keveredett, meg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d fosztani magad attól a világtól, amely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életed leélted? De hiszen ez őrültsé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megrázta a fejét és megtörölte a szem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ge sarkával. - Nem, nem az. Apa sem tart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hozzá, ha nem keveredik négymillió dollá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ósságba érte. Akkor ő is egész más életet él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. - Az elmúlt hetek során felgyülemlett fájda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iábrándultság hirtelen kicsengett hangjáb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gyengéden a karjába vonta és magához 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újra gyermeknek érezte magát és leg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en az ölébe ül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zzük csak, Bettina. Justin Daniels kitűnő í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és ezt soha senki nem vitathatja el tőle.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nagyobb elméje korának. Neki joga volt azo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a körökben forogni, amelyekben forgott. Hi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tőle ennyire elveszteni a józan ítélőképesség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 megint más lapra tartozik. Az apád egy csi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Bettina. Egy ugyanolyan ritka és különl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llag, mint te s ezen soha, semmi nem változ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. Se adósság, se bűn, se mulasztás, sem egyéb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. Ö minden körülmények között az marad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És ehhez nem férhet kétség. Érted? -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gazán tudta, hogy érti-e, és tekintete zava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dalmat tükrözött egyszer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gondolsz engem is különlegesnek?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az ő lánya vagyok? Látod, ez is egyik oka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hogy úgy érzem, nem tartozom az ő világ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pám meghalt. Mijogon forogjak továbbra i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társaságában? Főleg így, hogy semmim s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t. Én már nem rendezhetek nekik pompás es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ket és nem hívhatom meg őket lucullusi e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re, hogy összeismertessem őket olyan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iségekkel, akikkel találkozni akarnak. Én sem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adhatok nekik, vagy tehetek értük...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m sincs... - Hangja zokogásba fulladt. -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semmi sem vagyo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magához szorította és szinte a fülébe kiál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: - Nem igaz, Bettina! Tévedsz! Te igenis vagy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i. És leszel is! Ezen már semmi sem változtat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em azért, mert Justin lánya vagy, hanem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dért. Nem igaz, hogy nem vetted ész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 ember jött ide temiattad! Azért, hogy vel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zék. Nem egyedül őmiatta jöttek.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endaszámba mentél már kislány korodban is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soha észre sem vetted, milyen vonzerőt gy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lsz az emberekre. De meg kell értened, hogy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enis vagy VALAKI. Igen, TE, Bettina Daniels.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d meg, én nem fogom hagyni, hogy tovább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bezárkózzál. - Ivo, eltökéltnek tűnve, nagy 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kel átvágott a szobán és hozott egy üveg bo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vett két poharat, kinyitotta az üveget, tölt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ötét, gránátszínű bordeaux-iból és egy teli po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t átnyújtott Bettinának. - Már el is határoz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t, Miss Daniels, és nem tágítok tőle. Hol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 elmegyünk vacsorázni és utána az ope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elem? . . . Jaj, Ivo . . . szó sem lehet róla. - Bet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elszörnyedve meredt rá. - Nem tehetem .. . 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 később . . . máskor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Holnap. - Ivo hangja nem tűrt elle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ást, de szeméből gyengédség sugárz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em, hát elfelejtetted, milyen nap van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? - Bettina egykedvűen megrázva fejét kivett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sszeleteket a grillből. - Szilveszter van. És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jen akármi, mi ünnepelni fog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melte a poharát. - Bettina Daniels évé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a te életed nem ért véget, drágám. Csak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ődik. - Bettina lassan rámosolygott és iv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tyot a bor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6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az elsötétült nappaliban állva né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fth Avenue-n hömpölygő forgalmat. Szo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zsúfolódott autók tülköltek megállás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nnepet köszöntve. Dudák bőgtek, szirénák vi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gtak, emberek kiabáltak és valahonnét a sötét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és is hallatszott. De Bettina néma csend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akozott. Valami különös, felvillanyozó érz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ötte el - mintha az élete valóban elölről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ődni készült volna. Igaza volt Ivónak, amikor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nem volna szabad ennyire bezárkóz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, hogy ezeket a különös érzéseket az él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bekövetkezett változások keltették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gyermek többé. Önálló lett. Most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 másként érezte magát felnőttnek, mint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. A felnőttsége már nem csupán egy mag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tött valami volt, hanem való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pillanat múlva, amint megszólalt a cseng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ostobának tűnt számára ez az érzés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re csak Ivo az, és semmi különös nincs ab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operába megy vele. Szaladt ajtót nyitni. Iv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va állt meg előtte. Nagyon elegán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ús ősz haján hópelyhek csillogtak, pompás kré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ű selyemsálja remekül illett a frakkja fölött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t fekete kasmírkabáthoz. Bettina egy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rébb lépett és elmosolyodva összecsapta 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vo, hogy te milyen csinos vag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drágám. Én ugyanezt mondha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ólad. - Ivo gyengéden lemosolygott rá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, éjkék kabátjában, kecsesen lehajtotta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nykapucnis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készen is vagy? -Bettina bólintott válaszké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 a férfi felkínálta neki a karját. Bettina kissé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dva belecsúsztatta fehér kesztyűs kezé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léptek az ajtón. A ház kísértetiesen csende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ntek a szolgák, akik valamikor tartották az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t és elvették Ivótól a kabátot. Megszűntek az u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ias hajlongások, az azonnali kiszolgálás és az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mazás... a valóságtól... a világtól. Bettina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odpercig csendesen kotorászott parányi söt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k selyem estélyi retiküljében a kulcs után.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alálta és Ivóra mosolyogva bezárta 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változtak a dolgok, igaz? - Ragyogó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a ellenére is mélabúsnak látszott. Ivo, érzékelv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dalmát, csupá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elé menet a liftben csevegve és a kocsi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delve Bettina már jobban önmagá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íalatt a sofőr türelmesen keresztülvereke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 a ritkulni nem akaró ünnepi forgalmo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ulsó ülésen Bettina mulatságos történet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rakoztatta Ivót a volt diáktársai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ennek ellenére is azt állítod, hogy nem h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nyzik az egyetem? - függesztette rá Ivo el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lt tekintetét. - Hogy lehet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ányzik - válaszolta most már Bettin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an. - Sőt nagy kő esett le a szívemrő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ell többé odajárnom. - A férfi arckifejezés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 látta, hogy az nem érti őt, majd elfordított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etét. - Az az igazság, hogy apa sose hagy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ombeliekkel barátkozni. Így most ideg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omra. Nem tudom, miről beszélgetnek, mi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jek velük. Olyasmikről beszélnek, amit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tek. Egész egyszerűen kirekedtem közülü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, miközben hallgatta, ezúttal is megállap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hogy Bettina túl nagy árat fizetett azér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stin Daniels lá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ki maradt neked? - A férfi zavartnak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Bettina csilingelve felkacagott a sötét aut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an kérdem, Bettina, ha nem tartozol s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osztályodhoz, akkor kihez tartoz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kedvesen felmosolygott rá és azt sutto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hozzád. - Azután ismét elfordítva tekintet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askolta a férfi kezét. Egy pillanatra furcsa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 futott végig Ivo testén. Maga sem tudt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zgalom vagy félelem-e, de abban biztos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ajnálat vagy megbánás. Pedig inkább az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elyike lehetett volna, tett szemrehány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ak. Vagy egyik, vagy mindkettő. Neki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nálnia kellett volna a lányt, aggódnía érte,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dnie vele és nem felizgulnia tőle, ahogyan,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hirtelen, tagadhatatlanul történt. Ez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esztelenség, hanem egyenesen bűn! Ivo legyű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indulását és a lányra mosolyogva, gyengé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askolta kesztyűs kezét. Azután pajkos vil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ssal szemében ezt mond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nkább a korosztályodbeli gyerekekkel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szan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 van, megjegyeztem magam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hallgatás következett, majd amiko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a Metropolitan Opera elé érkeztek, b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a halvány mosollyal Ivóra nézett. - Tudod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 óta ez lesz az elsö olyan előadás, amit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he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? - lepődött meg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bólintott és végigsimított kesztyűj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át kellett szaladnom a Belmont Roon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ézni, hogy minden készen áll-e apa estély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értem üzentek, hogy ellenőrizzem az esti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foglalásokat és nézzek utána, hogy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ben van-e. És eközben rendszerint le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az első felvonás második részéről. A máso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vonás alatt apának hatvanhat különböző dolo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tott eszébe, amiket az első felvonás alatt elfel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és további telefonhívásokkal és üzenetáta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bízott meg. És a harmadik felvonás vég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láthattam soha, mert utálta a tömeget és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előbbjöttünk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furcsálló pillantást vetett rá. - De miért t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? - Ennyire szerette az apj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, mert az volt az életem. Ami nem csup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vezésből, intézkedésből és szolgaságból 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te most biztosan gondolod, hanem külön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, izgalmas, csillogó és... - Zavarbajönni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val fontosnak éreztem magam, olyannak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ít, aki nélkül nem mennek tovább a dolgok 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ngja elcsuklott és elfordította tekintetét. Iv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vá akarta tenni megjegyz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biztosan így is volt. NélküledJustin nemi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ult volna. Legalábbis nem olyan gondt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ul, kényelmesen és simán. De egyetlen ember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jár, hogy ennyire elkényeztessék. És főle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másik ember rovás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élyzöld szemek most smaragdszínű tüzet l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z én rovásomra történt. - A kilincs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lva ingerülten vágta oda Ivónak: - Nem érted 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! - Pedig a férfi nagyon is jól értette. Sokkal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értette, mint amennyire mutatta. Sokkal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 tudott, mint Bettina szerette volna. Csak ő, Iv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igazán, milyen magányos és nehéz élet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nak az apjával. Korántsem volt olyan cs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gó és ragyogó, mint amilyennek kívülről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 elég szomorúság és magányjutott osztály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 Bettin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gíthetek? - Kinyújtotta kezét, hogy segít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kinyitni az ajtót, mire a lány izzó tekint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je fordult, készen arra, hogy nemet mondjo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tolja a kezét és ragaszkodjon ah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nyissa ki az ajtót. Ivo alig tudta elfojtani a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át erre a jelképes gesztusra. Végül kibuggy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őle a nevetés és egyik kezével megborz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klya alól kilátszó puha, aranyosbarna fürtö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leg könnyebb lesz, ha kinyitod a zárat, Önál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 kisasszony. Vagy szívesebben törnéd ki az ab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t a cipőddel és egyszerűen kimászn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felhúzta az ajtógombot és megprób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ségesen nézni a férfira, a harag pillana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últ, s egyszer csak Bettina is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ofőr kiszállt, hogy segítségükre legyen, de Bet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, kabátját lesimítva és csuklyáját felhúzva a c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ős szél ellen, már ki is ugrott a járd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áholyához érve Ivo kinyitotta az ajtót és b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a besuhant rajta. Egy pillanatra eszébe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pjával itt töltött esték, de elhessentette magá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lékeket és Ivo kék szemébe nézett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ntasztikusan élénknek és energikusnak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ár a pillantása isjótékonyan hatott rá.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tatlan kedvességgel megsimogatta arcát és Iv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telen gyengédség öntötte el irán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ülök, hogy veledjöttem ma este, Ivo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megállt egy pillanatra, ahogy Ivo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solyodva ránézett. - Én is, kicsim. Én is. -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lovagiasan és méltóságteljesen lesegít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ról a kabátot, mire a lány is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ost is emlékezett arra a több mint tíz év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lőtti estére, amikor apja elhozta az operáb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először segítette le róla a kabátot. Akkor 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örös kabátot viselt, kis bársonygallérral, hozzá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 kalappal, fehér kesztyűvel és papucscipő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ózsalovagot adták elő, s őt megbotránkozt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gy nőt férfi szerepben lát. Hiába magya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Ivo, hogy miért, Bettinát nagyon zavarta a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, hogy visszagondolt rá, önkéntelenül el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magát, miközben kibújt a sötétkék bárs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élyi kabátból és szembefordult Ivóval. -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hatnám, mi az, ami olyan mulatságos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Ivo kedvesen, és szemében mosoly bujk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lső estejutott eszembe, amikor együtt v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nk itt. Emlékszel arra a nőre, aki férfinak álc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? - Erre Ivo is elnevette magát, de az eml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 már el is enyészett, s egy egészen más lány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előtte. Bettina ruháját látva elfelejtette a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ő operaházi estét. A szintén éjkék, habosa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gő estélyi ruha hosszú, bő ujjaival igazi kö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 volt; a feszes derékrész lágy hullámokba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dva omlott le a bokájáig. Bettina rendkívül tö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ny és szép volt, szemei úgy ragyogtak, mint a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írok és gyémántok a fülében. - Nem tetszik a r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m? - pillantott fel ártatlanul a férfira és tekint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lódást tükrözött. De Ivo feléje nyújtotta keze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Bettina szemébe ismét mosoly költözött. Iv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meglepte, hogy időnként még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s. Szinte érthetetlen volt számára, hog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így megőrizni az ártatlanság burkát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oly sok mindent tudott, és nap mint nap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ak között forgott, akiknek ugyanolyan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ai támadhattak rápillantva, mint most neki, I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is tetszik, drágám. Gyönyörű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sé meghökkent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? - hunyorított Bettina. - Pedig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láttad igazán. - Azzal kecsesen megford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rkán és hátat fordított Ivónak. A hosszú ujj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s nyakkal és bő szoknyával éles ellentét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ha háta teljesen ki volt vágva és csupán ma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lanul tökéletes krémszínű bőr imbolygott Iv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i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űha, Bettina, ez már kissé meré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Ivo, ne mondj már ilyen csacsiságot. ülj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 le, mindjárt kezdő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felsóhajtva leült. Nem tudta, a lány mel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éhez maradjon hű. Az emlékeiben őrzött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éhez, vagy a most mellette ülő nőéhez. A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nek több dolgot is nyújthatna, például b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hatná az otthonába, a nővel azonban már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ultabb lenne a helyzet. Annak mit kínálhat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állást a lapjánál? Egy-egy baráti meghívást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házi estére? Segíthet neki lakást találni. És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mi lesz? Mibor fogja fizetni? A helyze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dhatatlannak látszott. S az első felvonás vég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kapta magát, hogy alig hallott belőle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csodálatos! - mondta Bettina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álmodozó tekintettel, miközben lehull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ggö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óban gyönyörű - ismerte el Ivo, bár ő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perára gondolt, hanem Bettinára. - Ki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ünk a büfébe? - A kijáratoknál már sorok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lódtak. A büfé felkeresése szinte íratlan törvé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számított a komoly operalátogatók szem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, mondhatni, nem is az italok, hanem a tár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mi élet kedvéértjártak oda. De Bettina tétov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látszott. - Vagy szívesebben maradnál itt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Ivo, mire a lány hálásan bólintott és min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en a páholyban marad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e nem baj? - mentegetőzött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ban, de Ivo egy kézlegyintéssel elhár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vá gondolsz? Ne légy már ilyen csacsi.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d, hogy hozzak neked valamit? - De Bettina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ázta fejét és elnevette mag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úgy kényeztetsz, Ivo, ahogy én tett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ámmal. Vigyázz! Nagyon megnehezíti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ét. - Beszéltek pár szót Justinról, és Ivó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ébe jutottak az elbeszélések, amelyeket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stin mutatott neki. Bettina írt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napon, ha akarsz, mégJustinnál is nagyo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ró lehet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 mondod? - meredt rá és szinte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zet-visszafojtva várta a férfi válaszát. Az 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ntott, mire Bettina ajkáról apró sóhaj röpp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A legutóbbi négy vagy öt elbeszélés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et tavaly nyáron írtál Görögországban .. 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űen fantasztikus. Meg is akartam kérde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od-e megjelentetni őket - nézett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an a lány döbbent arc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 akarom. Csak a magam kedvtelés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rtam őket. Minden cél nélkül. Szóval apa meg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i is tetszettek? - Bettina hangja most 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dosan és mélabúsan csengett. Szinte megfe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ni látszott Ivo jelenlétéről, aki meglepődve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nem mondta? - A lány lassan megrázta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t. - Ez már Istentől való vétek, Bettina. Igen, t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tek neki. Soha nem mondta meg nek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- nézett egyenest Ivo szemébe. -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vártam volna el tőle. A dicsérgetés nem vol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lemző. - De hallani, azt szerette Justin, gond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. De még mennyire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ismét bosszús lett, ahogy erre gond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em azért elisme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félénken rámosolygott. - Örülö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éd, ha megjelennének? - kérdezte Iv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 gondolva, talán ezen a téren segíthetne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tudom - vont újból vállat gyerekes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. - Már mondtam neked, az én álmom a szí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rabírás. De ez nem azt jelenti, hogy valóra is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 majd vál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csak raj tad múlik. A kitartó ábrándozás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. Ha nem mondasz le róla, tovább dédel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 és építgetsz rá ha soha nem adod fel. Sem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körülmények között. - Bettina elfordított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etét és hosszasan hallgatott. Ivo közelebb 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ódott hozzá és szinte a fülébe suttogta: - Soha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d fel az álmaidat, kicsim... soha... senkin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nek a kedvé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lány végre felnézett rá, pillantás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ölcsesség és fáradtság volt. - Az én álmaim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Ivo határozottan megrázta fejét és halv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jelent meg az arcán. - Szó sincs róla, ki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m. - Csak most kezdődnek. - Azzal előrehajo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ka finoman súrolta a lány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ös és csodálatos este volt ez Ivóval. Az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ás után megvacsoráztak a Cőte Basque-ban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 táncolni mentek a Clubba, amelynek Ivo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stin megnyitása óta tagja volt. A Club már é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 üzemelt, de még mindig szép volt, és nála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 aligha akadhatott volna a szilveszterest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ésére. Kapcsolatuk visszazökkent a megszok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ékvágásba. Bettinát egy pillanatra megzav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 a férfi csókja, de aztán elhessentette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téből. Ivo igazi, hű barát volt, s ő újból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, mint a régi időkben. Sokat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tek, nevettek, táncoltak és pezsgőt ittak. De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li háromkor Ivo fáradtságra panaszkod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lte Bettinával, hogy akkor most hazaviszi. U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Bettina lakása felé mindketten furcsa hall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ba burkolózva ültek a limuzinban. Bettin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ára gondolt és arra, milyen furcsa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vele van most, és még fel sem hívhatja, hogy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 évet kívánjon. Lassan átmentek az East Side-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végül megérkeztek Bettina ház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sz feljönni egy konyakra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gépiesen és ásítozva, de már négy óra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t és Ivo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igazán csábítónak hangzik. De gondol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ébren tudod tartani magad, míg felérsz a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sba? - Ivo kisegítette a kocsiból, aztán be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a a 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 . . . öööö . . . hirtelen olyan álmos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ott el ... - De a liftben már mosolygott. - Bizt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innál 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észen 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mosolyába némi huncutság vegyült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yleg majd elalszom. - Ahogyan ezt mondta,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 tizenkét évvel idősebbnek látszott, és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en elnevették ma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akás kísértetiesen csendes volt, amikor el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ítva a kulcsot kinyitotta az ajtót és felkattin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lany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félsz itt egyed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gyenest a szemébe nézve bólintott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a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ónak ismét elszorult a szíve. - Igérj meg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t. Azt, hogy ha bármikor bármi problém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mad, felhívsz. De késedelem nélkül. És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nal átjöv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hogy megteszed és ez nagyon jóle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és. - Újból ásított, majd beleült a hallban ál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V. Lajos korabeli karosszékbe és lerúgta elegán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ötétkék szaténcipőjét. Ivo leült egy másikra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ben, és egymásra mosolyo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ép vagy ma este, Bettina s borzasztóa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vállat vont és ismét annak a fiatal lány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, aki volt. - Igen, szerintem is felnő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ncogva feldobta egyik cipőjét a levegőbe és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hogy elkapta, mielőtt az kis híján ráese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skeny márványkiszögellésen álló felbecsül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értékű vázára. - Tudod, mi a legfurcsább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ben, Ivo? Mármint az egyedülléten kív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énrám hárul minden felelősség.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, az égvilágon senki, aki megmondja, mi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jak, megkritizáljon, megdicsérjen vagy tanácso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jon nekem... Ha most összetörtem volna itt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zát, az egyes-egyedül az én bajom lett voln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 másé. Most már tudom, milyen az, ami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 teljesen magára van hagyatva...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tya se törődik vele. - Eltöprengve bámult cip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re, azután leejtette a földre. Ivo feszülten figy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törődöm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Én is törődöm te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egy pillanatig szótlanul nézett rá, majd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: - Örülök neki, Bettina. - Azután felál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san megkerülte a lány székét. - Akkor én mo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érlek, hogy légyjó kislány és eredj szépe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üdni. Felkísérjelek a hálószobádig? -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ovázott egy darabig, majd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tenné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furán komoly arccal bólintott. Bettin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ítláb a lépcső felé indult, cipőjét az előcsarn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dlóján felejtve, karján a kék bársonykabátta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követte az oválisan kilátszó csupasz hátat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szobához. De ezúttal ellenőrzés alatt tartotta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eit. Az est folyamán eldöntötte, mit fog t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épcső tetejére érve a lány megfordult és a váll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ül rá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 is takargatsz? - kérdezte félig tréfásan, fé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an, és Ivónak úgy tűnt, mintha valami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megvillant volna a nagy zöld szempárban.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akarva nem vett tudomást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fáradtan megdörzsölte a szemét és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 csak megint jóval idősebbnek látszott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tennivalóm van még, Ivo. Sokszor magam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m, hogyan fogok a végére jutni enn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nek. -De amikor Ivo bátorítón megpask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lát, elmosolyodva nézett föl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végére jutsz, drágám. Meglátod. D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ekelőtt egy jó alvásra van szükséged. Jó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át, kislány. Kitalálok egyedül. - Bettina hall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ahogy halkan végigmegy a szőnyeggel bor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osón, majd csend támadt, ami azt jelen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érte a lépcsőt. Azután újból hallani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pősarka kopogását a földszinti márványpadló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még egy jó éjt kíáltott és becsukta maga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7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nyájasan mosolyogvajárkált ide-od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nyal; kinyitogatta neki a faliszekrényeke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ben álldogált, mialatt az ingatlanügynö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ás erényeit ecsetelte, majd, szemrebbenés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, a hiányosságait is felsorolta. Bettínának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volna jelen lennie, de ő ragaszkodot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váncsi volt, miket hordanak össze az otthon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óra múlva végeztek és Naomi Liebson, a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ban a hónapban már harmadszorjárt nála,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zni készült. Voltak más érdeklődők is, más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lanügynökök kíséretében, de mindeddig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ebson tűnt a legkomolyabb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áát... nem is tudom, drágám.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döntöttem el. - Bettina ismét mosolyt eről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 nézett rá. Már egyre jobban belefáradt a lak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togatásba. Kimerítő volt nap mint nap érd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dők egész hadseregét végigvinni a lakáson.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ásul senki sem látszott enyhíteni feszültség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Európában volt, már három hete, üzleti út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Kínába kellett utaznia egy nemzetkö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ferenciára, amely az első ilyenjellegű ren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ny volt az országban. És azutánra is marad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vatalos tárgyalása Brüsszelben, Amszterdam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mában, Milánóban, Londonban, Glasgow-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linben és Párizsban. Előreláthatólag még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ú ideig távol lesz, pedig Bettina már az eltelt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hetet is örökkévalóságnak ér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ss Daniels? - érintette meg karját az in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ügynök, kizökkentve álmodozás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csánat... csak egy kicsit elgondolkodtam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még valami? - Naomi Liebson, úgy látszik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kiment a konyhába, még egyszer meg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va elképzelni, hogyan mutatna, ha két falat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nének. Az eddig elejtett megjegyzéseiből ki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glott, hogy az egész lakást át akarja alakíttat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nem értette, miért nem keres inkább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igazán kedvére valót, de az asszonynak szem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ást mániája volt rendezkedni. Hasonló cson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okat végeztetett öt év leforgása alatt ugyan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vetkezeti lakáson. Azután óriási hasz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adta őket. Ezek szerint nem is lehet olyan dil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kíváncsian nézett az ingatlanügynökr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solyodott. - Gondolja, hogy megvesz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vállat vont. - Nem tudom. De ma még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k két érdeklődőt. Bár, szerintem nem pont ez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épzelésük. Túl nagy lesz nekik. Egyikü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sebb házaspár, és itt túl sok a lépcs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iért hozza ide őket? - nézett rá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radtan, finoman ívelt szája sarkát lefelé görbít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ta megállni, hogy meg ne kérdezze: Mi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ek ide az eddigiek is? Egyeseknek több h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a kellett volna, mások, idősebb emberek lév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ak lépcsőt mászni, megint mások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családosok lévén, még ez a nagy lakás is ki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bizonyult. Az érdeklődők zömének soha e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ában sem volt megvenni a lakást, és a falk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kező ingatlanügynökök legfeljebb ha féltuc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embert hoztak, akit a hely komolyan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hetett. Az egész őrületes ídőpazarlásnak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hát ez mindig velejárt az ilyesm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persze, sokan csak kíváncsiságból jöt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, hogy megnézhessékJustin Daniels lak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jon miért adják el?... - ütötte meg Bettina fül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meg újra ugyanaz a suttogó kérdés. - Mert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t meg, hogy egy fillért sem hagyott maga ut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ának... - hangzott mindig a válasz.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ször megütközött ezen, és a haragtól és a fel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odástól könnyek szöktek a szemébe.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észelik...? Hogy lehetnek képesek erre?!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k vették rá a bátorságot és képesek volta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rájuk sem hederített többé. Egyelőr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kelte, hogy megszabaduljon a lakástól és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költözhessen belőle. Ivónak igaza vol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ta, hogy túl nagy neki ez a lakás, csak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za magányérzetét, s Bettina maga is megvall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éha fél benne. De a legborzalmasabb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volt, hogy meg sem engedhette magának. Már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últ néhány hónapban is nagy terhet rótt rá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iási bérleti díj kifizetése, és rettegett, hogy a lak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i fenntartása az utolsó fillérig felemészth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ék pénzecskéjét. Épp ideje volt, hogy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egye valaki. Akár Naomi Liebson, akár 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ak mind elkeltek az év közepéig. A Bever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ls-it néhány hete fizette ki új, közel-keleti tula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nosa, aki szinte mindenestül, a benne lévő s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gekkel, öltözőasztalkákkal, tizennyolcadik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di tükrökkel és modern festményekkel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sárolta meg. A ház berendezése amolyan furc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veréke volt a nagyon hivalkodó és nagyon e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ns daraboknak, és Bettina sosem szerette a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a New York-i lakást. Nem igazán fáj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írni az okiratokat. Külföldön már csak a londo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ásuk maradt meg, amely már majdnem ür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, mondta Ivo, amikor felhívta Londonból.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ndoni ügyvédje közben értesítette, hogy ar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t vevőt, és megígérte, hogy még jelentkez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 végén. így már csak a Fifth Avenue-i lakást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eladni. Talán az is elkel két héten belül.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ét felsóhajtott az aukcióra gondolva, amely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dőpontját szívességből előrehozták. Tíz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va eljön Parke-Bernet és elszállítja az egés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, az Ivo elutazása óta eltelt három hét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egyes asztal, könyvszekrény és szék ela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t fontolóra vette, és végül rájött, hogy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 kivételével, amelyek nem sokat értek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számára sokatjelentettek, semmihez sem rag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ik igaz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ukció után már ezeken kívül semmi s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vé, s remélte, hogy addigra a lakást is sike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adnia. Úgy érezte, egy pillanatig sem bírn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res lakásban marad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gynöknő kíváncsian nézte. miközben tü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en álldogálva, Mrs. Liebsonra vártak. Szok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nak találta, hogy az eladó is segítsen megmu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a lakást; csakúgy, mint mindenben, Bettina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is rendhagyó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lt már valami mást? - Az asszony érdekl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ő pillantást vetett rá. Végtére is, gondolta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még ha tönkre is ment, ennek a palotán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ából igazán maradnia kell annyinak, amennyi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het egy szép kicsi lakást; akár egy garzont,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is egy hálószobás tetőlakást, amely a park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. Százezer dollárért már kapna is. Mrs. Lieb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ejthette, hogy nemcsak a nagy lakás elad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, hanem az aukcióból befolyó pénz is az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entig az adósságok kiegyenlítésére fog el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megrázta a fejét. - Még nem is kerest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bb ezt akarom el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ytelenül teszi. Tudja milyen az, ami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 el akar adni valamit. A vevő háromheti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vona után egyszer csak úgy dönt, megvásárol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azt akarja, hogy az ember egy napon bel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ltözzön ki belő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halvány mosolyt erőltetett. Ar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, egyenlőre a Lexington sugárút és Hat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madik utca sarkán lévő Barbizon Női Szállod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ltözik. Mindennap olvasta a New York Ti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ilt, remélve, hogy sikerül valami lakást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a, ha nem is pár napon, de pár héten belül.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sem bánta volna, ha még valakivel meg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sztania. Azután már munkát kereshet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tározta, hogy nem beszél erről Ivonak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ért abból, hogy Ivo beültesse egy flanc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ába, olyan fizetéssel, amit nem érdemel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. Márpedig ő meg akart dolgozni a pénzé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i munkát akart magának találni. A kilátásai f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tti töprengés teljesen megviselte, mire Mrs. Li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n visszat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, magam sem tudom, mit csináljak ezz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yhával! Édesem, itt minden a feje tetején ál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es mosolya mögül szemrehányóan nézett B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ára. Azután az ingatlanügynökre pillantva 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íntott, és egy kurta köszönéssel távoztak.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állt még egy darabig, és miközben lass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kta az ajtót, úgy érezte, gyűlöli őket. Fütyül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veszi-e a nő a lakást vagy sem. Külö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akarta, hogy ezé a nőé legyen. Nem bírná el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ni, ha hozzányúlna a konyhához, vagy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mihez. Ez az ö és az apja otthona, az övéké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 más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8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san leült a téli szürkületben, körbejár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intetét, azután lebámult a pazar, intarziás p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ára. Hogyan tehette vele ezt az apja?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hatott ennyi bajt a nyakába szakadni?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ogta fel, hogy mit csinál? Hogy nem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ott erre? Az apja iránti harag epeként em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 fel a torkában, és könnyek folytak végig az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án; a düh és kimerültség könnyei. Azután te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be ejtette az arcát és egész testét zokogás 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. Úgy érezte, órák teltek el, amikor megcs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t a telefon. Nem akarta felvenni, de az olya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óan csengett, hogy végül mégis felállt és ki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llba, a bejárat melletti faliszekrényhez, am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a készülék volt rejtve. Csak nemrég szokott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, hogy neki kell felvennie a kagylót akkor is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csékul érzi magát. Elmúlt a dicsőség korszak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, miközben szipogva megtörölte z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ndőjével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l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tti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- Alig hallotta a távoli férfihan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tt Ivo. Jól vagy, drágám? Nem rosszkor hívla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ttina arca kigyúlt a férfit hallva, és gyorsa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ölte a szemébe toluló újabb könny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hát te vagy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ssék? Nem hallak, drágám, beszélj han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bban!Jól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- Hirtelen szerette volna neki elmond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gazat, mindent... azt, hogy mennyire magá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zerencsétlen... hogy pár hét, és már fedé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a feje föl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van a lakással? Eladt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. Mert a londonit közben eladtuk.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 írtuk alá a papírokat. - Azután a vételára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ondta és Bettina elégedetten állapítot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, hogy jelentős mértékben csökkentheti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ós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nagy segítséget jelent. Jól telik az utazás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égtelennek tűnik. - A lány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hiszem. Mikor jössz haza? - Bettina tuda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 már alig várta, hogy lássa ő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 tudom. Tulajdonképpen már otthon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lennem, de közbejött néhány fontos tár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om. Lehet, hogy egy kicsit elhúzódik a dolog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lbiggyesztette ajkát és nem törődött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mit mond, gyerekesen hangzik. Ivóva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ette. Az megértette ő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dd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... - tétovázott Ivo -, épp most intéztem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ég két hétig mara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Ivo! - A férfi két nappal szilveszter este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zott el. - Ez borzalma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tudom. Igazán sajnálom. Majd kárp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llak érte, ha megjövök. ígé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sszaérsz időben a kiárusítás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féle kiárusítás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az aukció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 lesz? Azt hittem, még bőven van i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őre hozták a kedvemért. Holnaphoz két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. Pénteken és szombaton. Csak apa holmi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 lesz veled, az isten szerelmére? Belem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agyvilágba egy bőrönddel meg a nevedd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éppen. Te nem láttad még a gardró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. Nem csupán egy bőröndöt fogok elvin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dhatsz fel mindent. Mi a csudát akar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ni? A földön aludn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érelhetek egy ágyat. Vagy tán várjak egy év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íg Parke-Bernet újabb időpontot tűz ki a kiáru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ra? És akkor mi van? Mi van, ha ez a lakás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el? Fizessem a raktárat a bútoroknak..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mes ebbe belebonyolódni, Ivo. így kellett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 és kés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stenért, Bettina, várd meg, míg visszajövö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belemennél ebbe az egészbe. - Ivo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klatott volt és kétségbeesetten pillantott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é a hotelszobában. Háromezer mérföld tá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ból nem sokat tehetett, hogy megakadályozz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t. Ráadásul tisztában volt vele, hogy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ha cselekedhetett másként. Őt, Ivót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totta, hogy a lánynak magára hagyatva kell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gcsinálnia az egészet. De ezek szerintjól elbo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lt. Bettinának valahogy egész életében egyedü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szembenéznie a nehéz pillanato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eppet se aggódj, Ivo, minden rendben 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en csak... borzalmasan hiányz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sokára megjövök. - Megnézte a napt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mondta, melyik napon indul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ny órakor érkez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reggeli hétórai géppel jövök Párizs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New York-i idő szerint reggel kilenckor szá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 New Yorkban. Körülbelül tízre érek be a vá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. - Bettina szerette volna meglepni és kim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be a repülőtérre, de rájött, hogy nem áll mód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- Miér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kérdeztem. Azon a napon lesz az árver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ny órakor kezdőd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élelőtt tíz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feljegyezte naptárába. - Akkor ott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lmosolyodott. Apjával ellentétben Iv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sem hagyta őt cserben. - Biztos, hogy el tud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ni? Nem kell bemenned a lapho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e Ivo is elmosolyodott a vonal végén. - Öth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vollét után plusz egy nap már igazán nem szám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tek, ahogy csak tudok. De még felhívlak add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m. Komolyan jól vagy? - Hogy legyen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, amikor ingatlanügynökök korzóznak ki-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ásában és hamarosan minden ingósága k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cs alá kerül?, gondolta, de nem akarta nyu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ítani Iv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Tényleg jól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ánt, hogy ott vagy teljesen magadra hagya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jól elboldogulok. Hidd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pár percet beszéltek, azután Ivónak men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hívlak, Bettina... - Fura csend tám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tétovázott volna, mire a lány megszóla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lgatlak, Ivo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, semmi. Vigyázz magadra, kicsi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9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Bettina telefoncsengésre ébredt. Ij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 ült fel az ágyban, és felvette a kagylót. Az in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ügynök volt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jó hírem van a számára! - jelentette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izgatottan. A hír valóban jó volt, még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ta Bettinát. Elvesztette az otthonát. Csinos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mmát fizettek érte, de elveszett. Elérkezett h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tényleg az. Csak hát... nem gondolta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lyen hamar . . . Szóval . . . ez gyorsan ment 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bírta folytatni. Hirtelen gyűlölet fogta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xasi nő iránt. Tehát mégis megveszi a lak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pedig olyan összegért, hogy Bettinának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volna sikítani örömében azonban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t nem érzett hozzá. Mialatt az ügynök beszé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 megtelt könny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hatom, hogy holnaphoz két hétre át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? Így mindkettőjüknek elegendő ideje les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ézked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megegyeztek, Bettina letette a kagyló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ben üldögélve az ágyban úgy pillantott körü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lószobában, mintha utoljára ten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ákövetkező hetet csomagolással töltötte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nem győzte törölgetni a könnyeit. V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dán megjöttek, hogy elszáilítsák a reng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becsülhetetlen értékű darabot Parke-Bern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entelt csarnokaiba. És még ugyanaznap B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a elment az ügyvédjéhez és aláírta a végl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ásvételi szerződést. Ahhoz sem vette a fárad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, hogy telefonon ágyat béreljen. Talált egy ör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lózsákot, amit évekkel azelőtt vásárolt, és 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udt a szobája padlóján. Csak három éjszakáró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szó. Beköltözhetett volna a szállodába kor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de nem tette. A legutolsó percig a laká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 mar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rverés napján korán ébredt. A pirkadat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gara fénycsíkkal barázdálta a padlót. Már a fü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önyök összehúzásával sem vesződött többé.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ett korán ébredni, és törökülésben üldög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véjával a vastag szőnye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a reggel még ahhoz sem volt türelme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gesen tipegett, mezítláb és köntösben, ide-od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ásban. Behunyta a szemét és újra olyannak lát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onát, amilyen még a múlt héten volt. De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yitotta, ismét a furán csupasz termeket látta, 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kettát hidegnek érezte lába alatt. Nem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 óra után visszasietett szobájába, ahol majd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n keresztül válogatott gardróbjában. M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hetett farmert. Nem akart topisan kinézni, s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ulsó sorban megbújni. Büszkén, emelt fő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 az árverési terembe lépni. Ez utolsó al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mal, még Justin Daniels lányaként akar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ni, valami pazar ruhában. Mintha mi sem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zo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előbukkant egy szénfekete, gyapjú Di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sztüm, válltöméses, derékban húzott kabátk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osszú szűk szoknyával. A haja lángnak fog tű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egy fekete gyertya tetején. A kabátkának 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ringallérja volt, és egészen nyakig gomboló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nem kellett alá blúz. Fekete sevró Dior-cipő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 hozzá és a nercbund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ürdött, utoljára, a rózsaszín márvány f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őszobában, azután enyhe gardénia- és rózsailla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asztva kiszállt a kádból, kikefélte aranyosbar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át, kisminkelte magát és gonddal felöltözö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ükör előtt megállva megelégedéssel töltötte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látott. Senki sem hitte volna róla, hogy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 tizenkilenc éves, aki épp most vesztette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ét, amije csak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éksorok már megteltek ügynökökkel, gyű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kkel, vevőkkel, kíváncsiskodókkal és régi bar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kkal. Két fotós elébe ugrott és lencsevégre kap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Bettinának arcizma se rándult. Királynöi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sal a legelső sorig ment és majdnem szem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kiáltóval, könnyed mozdulattal ledobta nerc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ke támlájára. Szeme nem mosolygott, és senki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nézett azok közül, akik igyekeztek felhív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ukra a figyelmét. Lélegzetelállítóan szép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a feketében, vörösréz színű hajával. Nyaká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desanyjától örökölt, hatalmas és tökéletesen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yos szemű gyöngysor, fülében hozzávaló fül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, ujján egy ónixköves gyűrű, közepén gyön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l. Egyedül az ékszereit nem adta el az apja h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 óta eltelt három hónap alatt. Ivo jól számí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zt mondta, az ékszerei eladása nélkül i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ja tudni fizetni az adósságai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vetlenül a pódium elé ült, hogy láthass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verésre bocsátandó régi családi darabokat, fe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eket, pamlagokat, sarokasztalokat, lámpá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arkokban és a falak mellett már meg is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néhányukat - magas lábú fiókos szekré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; óriási pohárszékeket, apja könyvszekrényé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hatalmas állóórát -, amelyeket a nagyság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 nem lehetett felvinni a dobogóra. Legtö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ük XV. és XVI. Lajos korabeli volt, de akadt köz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gol bútor is, csupa ritka ésjelzéssel ellátott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b. Ezért nevezték tehát az árverést a katalógu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"fontos"-nak, odaillő módon, gondolta Bet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, hiszen Justin Daniels is fontos ember vol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ő, Bettina is, újból fontosnak érez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, hogy utoljárajelent meg a nyilvánosság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stin Daniels lányak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rverés tíz óra hét perckor kezdődött, de Iv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nem érkezett meg. Bettina rápilla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apos Cartier órára a bal csuklóján, majd teki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ismét a pódiumon álló férfira, a felügyelőkr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ppen akkor huszonkétezer-ötszáz dollárért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t hatalmas, intarziás, márványlappal bor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v. Lajos korabeli fiókos szekrényre szegez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erek pódium lassan elfordult és egy újabb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t darabot tárt szem elé. A nagy, díszes,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dik századi tükör volt az az előszobájukb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kiáltási ár kétezer-ötszáz... kétezer-ötszá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ezer... háromezer először... négyezer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ezer... hatezer... hétezer... hétezer-ötszáz 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loldalt... nyolcezer!... Kilencezer itt elöl...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 lencezer-ötszáz... tízezer ott, hátul!... Tízezer el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... tízezer másodszor... Tizenegyezer!...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zer-ötszáz... és tizenkétezer... tizenkéte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őször... másodszor... tizenkétezer harmadszor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 csapott le a kalapács. Az egész öt percig sem tar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lámsebesen ment végbe, s a licitálás csak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revétlenül történt. Alig moccant egy uJj, r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t egy kéz, biccentett egy fej, rándult egy 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zzent egy toll. A felügyelők már jól ismer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zeket a jeleket, és azonnal továbbítot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kiáltónak. A nézők számára többnyire nem d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t ki a vevő kiléte. Bettina sem látta, hogy ki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hatalmas antik tükröt. Jelet tett mellé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ógusában, majd hátradőlt székében és vár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kező darab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szép, halvány karamellaszínű selyemkárp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 bevont francia bergere fotel került sorra, a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k az apja hálószobájában álltak. Egy ugyan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ű sezlon is tartozott hozzájuk, de az külö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tüntetve a katalógusban. Bettina, miközben t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 egyensúlyozgatva figyelte a kikiáltót,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ki halkan leül melléje. Azután egy ismer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 ütötte meg fül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arod őket? - A férfi tekintete fáradtság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ulkodott, hangja komornak tetszett. Bettin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je fordult és látva, hogy Ivo az, megfeledkez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dig eltelt egy óra minden szomorúság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ra átkarolta a férfi nyakát és mag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 ölelte. Ivo arcára lassan mosoly költözött. B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a, mielőtt elhúzódott volna tőle, a fülébe súg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ten hozott itthon, vándor. Olyan boldog vagy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jöt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meghajtotta a fejét, majd higgadtan meg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telte a kérdést. A kikiáltó már kilencezer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. - Szeretnéd őket? - De Bettina megrázt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t. A férfi közelebb húzódva hozzá gyengé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ogta a kezét. - Kérlek, Bettina, mondd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m, mi az, amit meg szeretnél tartani ezekb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az, amihez ragaszkodsz? Azt megveszem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őrzöm számodra. Kifizetheted később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d, de ráérsz húsz év múlva is ... - Ismét el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odott. - De azt már aligha érem meg. - Ivo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e, milyen büszke, és tudta, hogy csak 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mában ajánlhatja fel neki a dolgo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kalapács lecsapott tizenháromezer-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znál, Bettina odasúgta neki: - Én viszont 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 neked, hogy megér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nyolcvankettedik évemet? Az istenért, B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a, egyszer nekem is meg kell pihennem. -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k egymásra, mintha csak tegnap találkoz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és nem több mint egy hónapja. Bettina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n olyan hihetetlennek találta, hogy öt hétig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 volt. - Különben jól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lassan bólintott. - Én igen. Te viszon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ült lehetsz az utazástól. - Mögöttük egy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re intette őket. Ivo ingerült pillantást löve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juk, aztán fásult mosollyal Bettínához 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sszú repülőút volt, de nem akarta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csináld ezt végig. Meddig tart ma? Estig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nykedett, hogy nem, mert szüksége volt n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óra alv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 csak délig. De holnap az egész nap rá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i. - Ivo bólintott, és a pódiumon bemut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abb darabra nézett. Bettinát jóleső nyuga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ítette hatalmába, amikor Ivo megszor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t. Justin íróasztalát láttá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lassan hozzáhajolt és a fülébe súgva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arod, Bettina? - De a lány megrázta a fejé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ordította tekint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étezer... hétezer először... hétezer-ötszá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cezer! Nyolcezer először... kilencezer! -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ztal kilencezer dollárért kelt el, és Bettina bizt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vette, hogy a régiségkereskedő, aki megvásár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jó boltot csinált. Sokkal többet érhetett an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a azon az íróasztalon dolgozott, és írta az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könyvét, annál ülve görnyedt hosszú órákon 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éziratai fölé... Bettina fájó szívvel a múlton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gett, miközben Ivo, még mindig a kezét fog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ugodj meg, kicsim . . . Már a tiéd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telen szeretettel a hangjában, mire a lány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tan pillantott fel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ér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fontos. Majd később megbeszéljü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vetted? - meredt rá elámultan Bettin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 híján elnevette magát, mikor Ivo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ebben olyan meglep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kilencezer dollárért? - szörnyülködött B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a, mire valaki mögüle rászólt, hogy halkab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jen. Az ilyen több ezer dolláros licitálá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 senki sem hagyhatta elkalandozni a figyel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adásul, ezen az aukción komoly tömeg volt, 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ek, akár a hazárdjátékosok, egyedül csak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koncentráltak, ami miatt idejöttek. De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csodálkozva bámult Ivóra. - Kép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ál rá, Ivo? - suttogta most már halkabban, 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- Azután ismét a pódium felé pillanto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őn felvonta egyik szemöldökét. Egy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róasztalt mutattak. Újból Bettinához hajolt. -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vendégszobában, de nem valami jó dara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ne vedd - nézett rá komolyan, mert már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, isten tudja, mi mindent akar még Iv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enni. De az derűsen viszonozta pillarn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 a jó tanácsot. - A kereskedők és gyűjt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véleményen lehettek Bettinával, mert az asz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pán ezernyolcszáz dollárért talált gazdára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znapi árakhoz képest bagatell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rocedúra még órákig folytatódott, de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semmi mást nem hagyott megvenni Ivo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tizenkét óra előtt öt perccel befejez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is aznapra. Az emberek felálltak, és ka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gusukat szorongatva, az aukcióról beszélgetv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járat felé indultak. Bettina arra lett figyelm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vo bámulja, amitől melegség töltötte e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varba is jött kiss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néz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éged, kicsim. Olyan jó megint látni téged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a bársonyosan simogató volt. Bettina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volna elmondani, mennyire hiányzott neki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ványan elpirult és lehajtot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egy árnyat vett észre átvonulni a szem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eg mi bánthatja? Egészen megvált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ávolléte alatt is változáson ment át. Ivo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pontosan megállapítani, mi változot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, sem azt, hogy kedvére van-e ez a változ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an a lányra nézett. - Meghívhatlak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m ebédre? - Bettina pillanatnyi tétovázás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 kedves tő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intett a sofőrjének, s pár pillanat múlva m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ása felé suhantak, amely tizenkét sarokkal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jjebb Bettináétól, a Park Avenue-n. A kény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ás közel sem volt olyan nagy, mint a Daniels ház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szép berendezése lakájossá és otthonossá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iásí bőrfotelok, puha pamlagok, ritka könyv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 teli könyvszekrények, és vadászjeleneteket 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oló festmények voltak benne; a kandalló k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ékét réznemű díszítette, s a hatalmas ablakok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fény özönlött befelé. Bár érződött raj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álló férfi lakja, a lakás barátságos és taka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több személy is kényelmesen ellakhato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benne. A földszinten volt a nappali, ebédlő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vtárszoba, az emeleten pedig két hálószoba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dolgozószoba. És volt egy tágas, faburkolat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sztikus konyha. Mögötte két háztartási alka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nak is jutott volna szoba, de Ivo csak egyet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. A sofőrje máshol lakott, és tulajdonképp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il alkalmazta. Bettina mindig szívesen jött id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mintha egy vidéki nyaralóban, va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nc nagybácsija kuckójában tenne látoga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kellemes dohány-, kölni- és bőrszagot árasz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szerette a holmija szagát, tapintását és any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, ahogy belépett a napfényes nappalib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behordozta pillantását, jóleső érzés fogta e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csak hazajött volna. Ivo a válla fölül rá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ott és örömmel nyugtázta magában, hogy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 színben van, s a riadt tekintet eltűnt a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. - Istenem, dejó újra itt lenni, Ivo. Már el is f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jtettem, milyen szép nál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zért van, mert olyan ritkán jös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nem hívsz elég gyakran - felelte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réfálkozva és vidáman lehuppant a pamla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csak emiatt fáj a fejed, akkor vedd úgy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andóra érvényes meghívásod van! - 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el Ivo és pillantásával kerülte az asztalon 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suló postáját. - Ezt nézd meg, Bettin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yekeztem eddig nem tenni. Ugyane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unk, ha apa elutazott pár nap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még semmi. Képzelem, mennyi vár rá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odában. - Megdörzsölte a szemét, azután kime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onyhába, Mathilde rejtélyesen eltűnt. Ivo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ított, hogy itthon vár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van Mattie? - kérdezte Bettina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olvasott volna a gondolataiban. Kisgyerm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a óta Mattie-nek hívta az 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m. Kérsz egy szendvicset? Én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éhen ha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szégyenlős pillantást vetett rá. - Mi ta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s, én is. Annyira ideges voltam az árverés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ost hirtelen farkaséhes lettem. Erről ju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embe, Ivo... mi van azzal az íróasztallal? - S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rúan igyekezett nézni, de nem tudta száműz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ásából a gyengéd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íróasztallal? - kérdezte Ivo nemtö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m hangon, a konyha felé tartva. - Remélem,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 valami enniva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ogy én Mattie-t ismerem, egy hadsereg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elegendőt tart itthon. De még nem feleltél a k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semre, Ivo. Mi van az íróasztall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volna? Hát a tié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apáé volt, most pedig a tiéd.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d meg magadnak? Szerintem apa is örülne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á, hogy tehozzád került. - Bettina köv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yhába és elérzékenyülten nézte a hűtősze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nyben keresgélő férfi há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ez számít, hanem az, hogy te megír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darabodat rajta. És nem szeretnék erről töb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ni. - Még túl korai lett volna tervéről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 a lány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felsóhajtott. Majd máskor még visszaté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. - Hadd készítsem én el az ebé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önkéntelenül kinyújtotta a kezét és bele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lt a hajába. Hangja rekedt volt, de gyengéd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ismét megszólalt. - Nagyon csinos vagy ma,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m... ebben a fekete kosztü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nem szólt, hanem ellépett mellett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látott az ebédkészítésnek. Ivo egy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vette le róla a szemét, s amikor háttal állt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re megkérdezte tőle. - Mi az, amit nem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sz el nekem, Bettina? Az az érzésem, hogy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gaszt. - De a következő pillanatban rájö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stobaságot mondott. Már hogyne aggódna a lá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sorra elárverezték az apja bútorait! Ivo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hogy mégis úgy érezte, ennél többrő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szeméből friss, éles fájdalmat olvasot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m, hogy van valami, amit nem mondtál el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adtam a lak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? Máris? - Bettina szótlanul bólin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kor kell átadnod az új tulajdonos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tekintetét elfordítva igyekezett er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ni magán.  Holnap. Úgy egyeztünk me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nap délutánra kiköltözöm. Úgy szól a szerződ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ki volt az a hülye, aki hagyta, hogy belemen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e? - Ivo vészjóslóan nézett rá, de aztán feléj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jtotta a kezét.- Ne bánkódj, kicsim: Nem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az apád tökkelütött ügyvédjére hallg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ár úgyis mindegy. - Ivo magához ölelte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jaiban Bettina már nem érezte olyan kilátás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nak az életet. - Jaj, kicsikém... szegény kics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m ... először a bútorok és most már a lakás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érzem a helyzetedet. - Ivo lágyan ringató karj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Bettina hirtelen biztonságban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Ivo... ha tudnád, mit érzek... - Szem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t könnyel. - Mindenemet elvitték... mind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m sem maradt a lakásban ... már csak é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 ott... mindennek vége, Ivo... már múl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ncs többé ... semmim sincs többé ... - És zoko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re csak zokogott, mialatt a férfi szótlanul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 ölelve tar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sz még ez másképpen, Bettina. Eljön a nap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or úgy fogsz visszagondolni erre az egész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csak egy rossz álom lett volna. Mint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veled történt volna. El fog szállni, drágá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ásd, elszáll majd. - Mindent megtet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szabadítsa a lányt ettől a lidérces álomtó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lfeledtesse vele fájdalmát. Támadt is rá egy 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, még mielőtt Londonba utazott volna, d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ez nem a megfelelő pillanat, hogy közöl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. Szótlanul megvárta, míg Bettina megnyu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azután bevezette a nappaliba és leültette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 mellé a pamlagra. - Hová mégy holnap, h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ltöz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mélyet lélegezve ránézett. - Szállod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a es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tt akarok alu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nak már a nyelvén volt: "mert az ott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m", de nevetségesen hangzott volna, hisz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csak egy üres lakás volt, semmi több. -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m. Talán, mert ez az utolsó alkalm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gyengéden pillantott rá. - Én enne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om értelmét, de mindegy. A szép emlékei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élkül is megmaradnak neked azokból az idő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, amikor ott laktál. Most már nem a tiéd, és ür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 egy kinyomott fogkrémes tubus. Nincs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egy pillanattal is tovább ragaszkodnod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.-Sokatmondó tekintettel nézett a lányra. -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od, hogyjobb lenne, ha már ma sem alud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? - hökkent meg Bettina és arca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adt gyermeké volt. - Ugy érted, ma este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 újból döbbenettel szemében, mire Iv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úgy. Még ma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lgass r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iszen még szobafoglalásom sincs ... -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ott a lány szalmaszála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ttina... már régen meg akartalak kér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aradj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eled? - A lány meghökkentnek látszott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egészen. Én nem elcsábítani akarl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rágám. Csak szeretném, ha nálam maradná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dégszobában. Mi a véleményed róla? -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zavarba jött, hogy alig bírt megszóla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tudom... Talán jobb lesz... de csak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úgy gondoltam. Szeretném, ha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maradnál, míg nem találsz magadnak egy saj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s kis lakást és egy megfelelő állást - 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ta kedvesen. - Mattie gondodat viselné és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m is megnyugtatna a tudat, hogy biztonság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. Nem hiszem, hogy apád ezt ellenezné, s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em ő is ezt találná a legjobb megoldás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s? Mi a válaszod? - Ivo feszülten figy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Bettina szemei lassan megteltek könny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ogadhatom el, Ivo - rázta meg fejét és el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ította tekintetét. - Már eddig is oly sokat tettél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, hogy soha nem leszek képes meghálálni.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... az íróasztallal... hogyan tudnám én mind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d az életben valaha is visszaad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itt... nem akarok többé hallani erről..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elte át újból Ivo és gyengéden megsimog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át. - Jól van, no. - Azután elhúzódva tőle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re vette és megpróbált mosolyt kicsikarni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le. - Ráadásul, aki folyton így sír, mint te, az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űrik egy szállodában. Kiteszik a szűré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 sokat zajon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sírok folyton - szipogta Bettina és el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va Ivo zsebkendőjét, kifújta az or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Az igazat megvallva, nagyon is bátr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ted eddig az egészet. Én csak azt nem akar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csacsiságot csinálj. Semmi értelme szállod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ed. Bettina, azt akarom, hogy itt maradj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határozottan. - Hát olyan nagy dolgot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 tőled? Ennyire viszolyogsz velem egy fedél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ni? - A lány megrázta a fejét. Éppen ellenke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! És ez volt az, amitől a legjobban félt.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Ivónál maradni. Talánjobban is a kelleté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nyi tétovázás után felsóhajtott és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 kifújta az orrát. Ivónak igaza volt, jobb hel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 itt, mint egy szállodában. És ha ő nem ak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... Csak ne volna a kora ellenére is olyan át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ul jóképű... Bettinának folyton emlékeztet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magát, hogy Ivo már nem negyvenhét, s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ötvenhét, hanem hatvankét éves... bármi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hetetlennek tűnjék is. Ráadásul, az apja legke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ebb barátja volt. Nem szabad így éreznie ir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... ez már a vérfertőzés határát súr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? - Ivo, aki közben a bárpultnál állva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éhoz hasonló gondolatokért tett szemrehány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ak, megfordult, és ránéz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szinte elfúló hangon válaszolta: - Sz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adok neked. Itt mara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ásuk találkozott és mind a ketten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dtak. Mosolyuk egy véget és kezdetet jelen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re - egy ígéretet, s egy reménység születés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jük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az utolsó éjszakát Ivo lakásán, a vend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ban töltötte. A melegszívű és kedélyes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ilde, aki már azt sem tudta, hogyan babusgass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nom vacsorát készített, és másnap tálcán vitte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a reggelit. Vissza kellett menniük a lakásba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ott maradt holmikért. Ivo boldog vol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zt a kényelmes életet biztosíthatja szám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ben azelőtt is része volt. Borzalmas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génykének abban a kiürített lakásban, am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 mégis a legutolsó percig ragasz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ígértem Mrs. Liebsonnak, hogy hatig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emet elviszem - pillantott idegesen órá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, mire Ivo belekar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ugalom, van időnk. - Tudta, milyen kev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mija maradt ott a lánynak. Az előző este 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tak egy táskát. Ivónak belesajdult a szíve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meglátta a hálózsákot a padlón. Már cs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cat bőrönd és két-három doboz volt a lakás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emmi más... Bőven van hely a raktárszob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tatta meg Bettinát, akinek Mathilde már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rített két faliszekrényt, hogy kényelmesen el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sofőrje szokás szerint már várt rájuk, és s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en Danielsék hajdani otthonához rep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, ahol Bettina kiugrott az autóból. Ivo is kisz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a. A lány kérdőn pillantott fel rá. - Te is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sz jö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csak akkor kapcsolt. - Inkább egyedül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? 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m sem tudom - felelte a lány tétov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talán mégis jobb, ha veled megye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ánlkozott tapintatosan, mire Bettina némik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önnyebbülni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másodperc múlva megérkezett a két hord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, akiket odarendeltek. Az üres és kivilágítatl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szobában sötét volt. Ivo látta, hogy Bettin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rult arccal bámul a lakás belseje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gyors pillantást vetett a válla fölül Iv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két férfira. - Minden odafönt van, az első h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ban. Még körbeszaladok egyszer... mindjá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vök. - Ivo ezúttal nem próbált vele menni.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gyedül szeretne maradni. A hordárok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rán lehordták a bőröndöket. Ivo még mindi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szobában várakozott és hallotta, ahogy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ról szobárajár, mintha azt ellenőrizné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ott-e véletlenül ott valamit. Pedig valójáb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it kereste, az apjával töltött időktől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ső búcsút v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ttina? - szólította Ivo halkan, mert már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perce nem hallotta a lány cipősark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pogását. Végül Justin hálószobájában talált r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álldogált ott, mint aki körül megszűnt létez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ág, és patakzottak a könny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hozzálépett, s a lány a karjaiban keresve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déket, azt suttogta: - Soha többé nem jöh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 vissza. - Még mindig nem tudott bele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dni. Pedig ez tény volt, amit már jó ideje tu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gyengéden magához ölelte. - Nem, kicsi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m, hogy ez borzasztó. De lesznek még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ben olyan helyek, amelyek legalább annyit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hetnek egyszer a számodra, mint 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lassan ingatta a fejét. -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azért remélem, hogy igen. És reméle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ásvalaki is van, akit majdnem annyir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sz, mint őt. Legalább egyvalaki . .. - nézett vég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ül gyengéd mosollyal a lányra. Bettina nem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nem hagyott el téged, kicsim. Ugye tud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pán máshová költözö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mintha felrázta volna Bettinát. Hirtelen s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 fordult, határozott léptekkel az ajtóhoz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ezét Ivo felé nyújtotta. Az hozzálépett és váll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karolva a bejárati ajtóhoz vezette. Kiléptek a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sból, Bettina bezárta az ajtót és a lábtörlő al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úsztatta a kulcs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0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bédlőablakokon beáradó napfénybe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ilde újabb kávét töltött Bettina csészéjébe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rülten bújta az új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Mattie - pillantott fel hirtel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dva. Az Ivóval töltött egy hónap máris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ony hatással volt rá. Sebei lassan behege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mindent megkönnyített számára. Szép kis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ja volt és Mathilde kitűnő főztjét ehette.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vet megkapott, amit el akart olvasni. Est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 operába, színházba és koncertekrejárogat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val. Ugyanazt az életmódot folytatta, mint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idején az apjával, de a mostani élete val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 sokkal nyugodtabb volt. Ivo távolró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olyan bogaras, mint Justin, azonkívül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a Bettina körül forgott. Az elmúlt egy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alatt szinte minden estéjét vele töltötte: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s helyekre jártak, vagy odahaza a kandalló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dögélve beszélgettek órákon keresztül. Vas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nként megfejtették együtt a keresztrejtvé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ime-ban és sétálgattak a parkban. Március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os még hideg volt és szürke, de néha már 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zillat érződött a leveg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mosolyogva pillantott most rá az újságja f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ül. - Szokatlanul vidámnak látlak ma reggel, B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a. Minek köszönjem ezt, csak nem a tegnapi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ek? - Az előző este egy olyan új darab premi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 voltak, amelyik mindkettőjüknek nagyon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t. Bettina annyira lelkesedett érte, hogy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felé másról sem beszélt. Ivo akkor az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ta mondani neki, hogy ő, Bettina, egyszer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él különbet fog í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is elmosolyodott és fejét oldalra bille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 nézett Ivóra. Éppen a "Kulisszák" című kis szí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i hetilapot olvasta, amiért mindig a város tú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ére kellett utaz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itt egy hirdetés, Ivo - mondta jelentő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 pillantással és a férfi egyszeriben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ygyelmét őrá összpontosította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? És mi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új színjátszó társulat alakul a Broadway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es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? - kérdezte azonnal, gyanakvón. És mi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megmondta a címet, még kevésbé tets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a dolog. - Nincs az egy kicsit túl messz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ely a Bowery mellett volt, egy olyan rossz k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éken, amilyenen Bettina még soha nem j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 és? Olyan színészeket és technikai mun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sakat keresnek, akik nem tagjai a színház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szervezetének. Talán nekem is akadna nál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t micsoda? - Ivónak félelem kúszott felfelÉ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erincén. Ettől tartott. Kétjó, kellemes, és kis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fizetett állást is felajánlott Bettinának a lapn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 egyiket sem fogadta el. Sőt másodízben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ény elutasításba ütközött, hogy nem is m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é megismételni ajánlat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chnikai munkatárs... díszletes, függöny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ő... mit tudom én. Akármi. Ez fantasztikus al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 lenne, hogy megismerjem a színházat bel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l... amire elkezdem írni a darabo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egy pillanatra kis híján elmosolyodott. B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a hihetetlenül gyerekes volt időnként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od, hogy többet tanulnál, ha a Broadwa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nál sikerdarabokat nézni, amilyen a tegnap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más. Ott nem látok be a kulisszák mögé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hatom meg, hogyan áll össze egy előa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úgy érzed, hogy neked azt is tudnod kell?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tudta, hogy Ivo csak a kását kerülget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kan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Ivo, úgy. - Azután, lezártnak tekintv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t, újságjával kezében átment az előszobábó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zószobába a telefonhoz. Öt perc múlva vis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t és örömtől sugárzó arccal közölte: - A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, menjek oda ma délután három ór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. Ivo csüggedt sóhajjal hátradőlt székében. - El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d az au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bba a színházba? Megőrültél? Eszük ág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volna felvenni engem, ha egy limuzinnal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ék me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m viszont nem az lenne ma a legrossz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butáskodj már. - Bettina lehajolva hom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 csókolta, és könnyedén megsimogatta a h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ösleges ennyire aggódnod. Nem a vesztő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megyek. És hátha akad náluk nekem valami munk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ek. És abban a félelmetes negyedben fog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zni? Hogyan fogsz odamenni minden nap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róval, mint minden más ember, aki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k. Bettina... - kezdte Ivo szinte vészjóslóa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ából félelem csendült ki. Megijesztette Bet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ötlete, a hely, ahová menni készült, és az, ami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 az ő, Ivo számárajelent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 már, Ivo. .. - Bettina szája elé tartva uj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t fújt feléje, azután kiment a konyháb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ilde-hoz. Ivo hirtelen nagyon öregnek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összehajtotta újságját, egy köszönést ki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és elment a munkahely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délután fél háromkor lement a metró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nyirkos, hideg földalatti-folyosón megál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akozott. Hamarosan befutott a szerelvé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félig üres volt, kellemetlen szagot árasz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falait irkafirka borította; főleg öregasszon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ztak benne, állukon szőrszálak göndöröd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bukon vastag szálú nejlonharisnya, titokz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ukkal megtömött szatyruk ólomsúlyként húz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 törékeny vállukat. Néhány tinédzserfiú is ács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a kocsiban, és itt-ott férfiak bóbiskoltak 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gallérjukba temetett arccal. Bettina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dott magában, arra gondolva, vajon mit szó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hhez Ivo. Hát még ha a színházat látta vol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egadott címen egy régi, roskadozó épület 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vagy húsz évvel korábban filmszínház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sokszor üresen állt, néha otthont ad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-egy sikertelen pornóvállalkozásnak, ső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zben még templommá is alakították. Most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alakították színházzá, amely cseppet 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gánsnak mondható. A társulat aligha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be hozatni; nekik minden centre szükség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 a darabjaik színre viteléhe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, szinte vallásos áhítattal, belép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ületbe és izgatottan, félve körülnézett. Egy lel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látott, csak a saját léptei visszhangját hall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pasz fapadlón. Mindent vastag porréteg bo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, és olyan furcsa szag terjengett, mint egy p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szobá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ssék! - Egy farmernadrágot, pólót vis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termett előtte, és kék szemében kaján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l végigmérte. Telt érzéki szája volt, de dú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rjánzó szőke fürtökkel keretezett arca lágysá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zudtolta szúrós pillantása. - Mit óhaj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... én telefonáltam ma reggel... az újsághi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ésre... - Bettina alig tudott beszélni ideges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ben, de mély lélegzetet vett és folytatta. - 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m. Bettina Daniels. Munkát keresek. - Mint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ánlásként feléje nyújtotta a kezét, de a férf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adta el, hanem továbbra is zsebre dugott kéz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galmam sincs, kivel beszélhetett. V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, az biztos. Én megmondtam volna, hogy f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sleges ide fáradnia, mert már betelt a létszám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olsó női szerepet is kiosztottuk ma re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nem színésznő vagyok - mondta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lelkesülve, mire a szőke férfi kis híján elne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 Maga az első, aki legalább őszinte. Kár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aga kapta meg azt a szerepet. Sajnálo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anyos - vont vállat és már faképnél is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gyni Bettin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... várjon még... kérem... én valami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ával is beérn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éldául? - vette most szemügyre a férfi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telenül, hogy Bettina más körülménye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tt felpofozta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ármivel... mint világító... vagy függöny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ő... mind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gyakorla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lebiggyesztette ajkát. - Nincs... egyá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 nincs. De tele vagyok lelkesedéssel. Bár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anu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en dolgozni szeret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ért nem megy inkább titkárnőne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hov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az nem érdekel. Én színháznál aka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az csillogó? - nevetett most rá a ka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pár, amitől Bettina dühbe gu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! Hanem azért, mert színdarabot aka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r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zumpepi! Már megint egy...! Fogad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Radcliffe-be járt, és most azt képzeli, egyév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va ezüstérmet kap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éved. Kimaradtam az egyetemről és csup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lehetőséget szeretnék, hogy egy igazi szín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dolgozhassak. Ennyi az egész. - Bettina le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va érezte magát. Tudta, hogy veszített. A pas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lja, s ezt nem is rejti véka al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hosszasan szemügyre vette, majd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ebb lépett hozzá. - Konyít valamit a lámp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léséh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t igen - lódította kétségbeesés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úgy érezte, ez az utolsó esél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nyit? - A férfi pillantása a szemébe fú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keves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gyis szart se. - A férfi felsóhajtott és taná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anul hallgatott. - Sebaj, majd itt elsajátítja.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om rá betanítani, ha nincs ellene kifogás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hirtelen mozdulattal Bettina felé nyúj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ezét. - Én vagyok itt az ügyelő. A nevem Stev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bólintott, miközben alig hitt a fülének. -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no, térjen már magához. Fel van vé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? Világító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apcsolótáblához. Meg fogja kedvel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úgy érezte, ez a legnagyobb örömhír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ében hallott, mert még nem tudta, hogy egy ku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, unalmas és zárt helyiség vár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gárzó mosollyal nézett a férfira. - Nagyon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ra sem érdemes. Erre a munkára amúg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az elsőjelentkező. Ha ügyetlen, repül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ü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eszek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. Legalább nem kell fájjon a fejem. M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időm körbevinni - mondta az órájára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va. - Majd holnap. Holnap várom. A hét vég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ezdődnek a próbák, aranyos, ami heti hét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s foglaltságotjele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szabadnap? - Bettina igyekezett lepl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gyereke? - kérdezte Steve, mire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an megrázta fejét. -Jó. Akkor nincs miért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ódnia. Az örege féláron nézheti meg a darabja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. Ne aggódjon, nem mindig lesz ilyen haj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 van? Akkor megegyeztünk. - Szem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 nem zavartatta magát. A ropó! Nem ár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a, mi nem adunk fizetést. Örüljön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ta a munkát. A bevételt osztjuk majd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megint meghökkent. Akkor bi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ínnyán kell bánnia a megmaradt hatezer dollár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. - Hát akkor, aranyos, viszlát holnap. -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delmesen bólintott. - Ha nem jön, má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om a mun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tt leszek. És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ívesen - válaszolta gunyorosan a férfi, de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 tekintete hirtelen megenyhült. - Tal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e elmondanom, de én is ugyanúgy kezd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maga. Szar ügy. Csak éppen én színész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lenni, ami még keményebb dió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ező akarok lenni - válaszolta Stev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ságosabban, megtéve az első lépést a ko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alitás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rámosolygott és visszanyerve jó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ét, azt mondta: - Ha rendes lesz velem, talá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 kérem fel rendezőnek a darabom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erje ki a fejéből ezt a marhaságot, arany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, eleget feltartott. Várom holnap. - Betti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pasz padlón kopogó léptekkel az ajtó felé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, amikor a férfi egyszer csak utána szólt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is mondott, hogy hívjá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ttiná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. - A férfi intett egyet, aztán szór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an megfordult és átsietett a csarnokon a szí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d felé. Bettina egy pillanatig utána nézet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an kilépett a napfénybe. Majd kibújt a bő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 örömében. Végre volt munkáj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1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lyton elfelejtem, hogy már fölösleges b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sznem az álláshírdetéseket - nézett 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óra a vasárnapi újság fölül. Végre elüldögél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és lazíthatott egy kicsit, miután három hét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megállása. Vasárnap reggel volt, és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percre telepedtek kedvenc karosszékükb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pogó tűz mellett. Már játszották a darabo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nak csak esténként kellett bejárnia a szí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 szereted, amit csinálsz? - Ivo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nem tért napirendre a dolog fölött. Gyűlö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ház környékét, Bettina beosztását és a mun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jét. És még kevésbé tetszettek neki a karik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 alatt: Pedig azok főleg az izgatottságtól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tak. Bettina olyan felvillanyozottan tért h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ő esténként, hogy többnyire nem feküdt le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 óra elő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ost elkomolyodva nézett Ivóra és eltök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 felelte: - Imádom! Tegnap este azt éreztem . 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ovázni látszott -, amit apa érezhetett a könyv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, Ha írni akarok, ráadásuljó darabot akarok ír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mindent tudnom kell a színházról. Csakis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értel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om. De nem írhatnál inkább te is r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ket, mint apád? - sóhajtott föl Ivo savanyú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lyal. - Nem vagyok nyugodt,amióta éjszaka járs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 arról a veszélyes és félelmetes környék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kan járnak az utcán, és egyáltalán ninc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 félnem. És egy perc alatt kapok taxit. -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 este már nem mert metrón közlek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tudom, de... - Ivo kétkedőn megrázta fej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ttárta kezeit. - Beszélhetek én neked, amenny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k. - Hát ne beszélj. Hadd legyen meg az élvez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ert nekem ez élve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. Hogy is próbálhatnálak lebeszélni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ől.. amiben ilyen örömed telik? - Bettina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boldognak látszik, ismerte el kénytelen-kell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Ivo. Hetek óta mintha kicserélté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tudnál, Ivo. - Ismét újságjára néze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a eltöprengővé vált. - Most már csak egy lak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találnom magam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is? - hökkent meg Ivo. - Mi ez a sietsé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lassan ráemelte tekintetét, amely vég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nyugalmat tükrözött. Neki sem volt kedv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i, de úgy érezte, itt az ideje. - Nem fárad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bele kissé, hogy itt csetlek-botlok körülöt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Ivo elszomorodva rázta meg a fejét: - Egy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nem, Bettina. És ezt te is nagyon jól tudod,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 puszta gondolat is, hogy a lány el akar m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lomsúllyal nehezedett lelkére. De nem voltjo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tar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nem merte elmondani neki, hogy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t is két lakást, amelyeket készül megnézni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 megkockáztathatja, hogy vár velük hétfő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 ennyivel tartozik neki. Nyilvánvaló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költözési szándéka felkavarja a férfit. Iv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úgy érezhette, hogy felelős érte az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nak. De nem maradhatott örökre a szárazdajkáj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ságosan kényelmes életet biztosított eddi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 és Bettina úgy érezte, ideje most már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aját lábára álljon. Neki is jobb lenne. El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ű életből. Már az Ivo iránti érzelmeit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ulta kordában tartani. Mostanra már csup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barátok és társak voltak, semmi több.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ette, hogy azokat a furcsa nyugtalanságai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nyom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indultak szokásos vasárnapi sétájukra, függ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hagyva a té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entral Parkban megállva elnézték egy d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g a körülöttük nyüzsgő, korcsolyázó, bicikliző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cogó New York-iakat. Aztán Bettina leült a fű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eregette a földet maga mellett. - Ülj le, Ivo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ár perc múlva ismét megszólalt: - Valami ny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anít téged. Megtudhatnám, mi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Ivo nem tudott mit mondani neki. És ez vol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neség. - Üzleti ügy - felelte végül, kerülve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int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zudsz. Mondd meg az iga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Bettina... - sóhajtott fel Ivo, lehunyv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t. Egyszerűen csak fáradt vagyok. És sokszor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yitotta szemét és rámosolygott - annyira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öregnek érzem magam. - És azután,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udva, miért mondja mindezt a lánynak,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atta: - Bizonyos dolgok csak bizonyos kor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lynak vannak fenntartva, mint például a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, házasság, gyermeknemzés és őszülés. És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!k simán folyjék is az életünk, néha tévesen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ített, nem a korunknak megfelelő dolgok tört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velün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szemlátomást tanácstalanul nézet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sen csipkelődő fény villant a sze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 ki, Ivo. Terhes vagy? Mondd el nekem sz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 az igazat. - Ivo önkéntelenül felkacagot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Bettina gyengéden megpaskolt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sutba dobva az óvatosságot, szemét B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a arcára függesztve azt mondta: - Ám legyen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talanít, hogy el akarsz költözni. Már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 elképzelni az életemet nélküled. -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. - Furán hangzik, ugye? De elkényeztet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n már  isszaemlékezni sem tudok, hogyan él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előtt. Én sem - mondta Bettina szinte suttogó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, és a fűvel játszadozva felpillantott rá -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sem kívánok kevésbé, mint elhagyni tég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 meg kell ten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- tette fel Ivo a kérdést, amelyen min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en töpreng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ideje, hogy felnőjek és a magam láb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jak. Meg kell tanulnom eltartani saját magam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lhetek örökre a te nyakadon. Ez nem m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tovább. Egyszerűen nem helyénva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 tehetné azzá? - nyomult előre Ivo. 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, hogy Bettina mondja ki. Évek óta n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ilyen félel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örökbe fogadnál. - Ezen mind a kett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dtak, de aztán a férfi ismét komolya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most azt fogod hinni, megőrül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alán rosszul teszem, hogy elmondom neked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odaát Európában egy fantasztikusnak láts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letem támadt. Persze azóta rájöttem, hogy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nség - mosolygott félénken a lányra, majd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ította tekintetét. - Tudod mire gondo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? - Úgy látszott, mintha ezt már saját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mondaná, miközben teljes hosszában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ve a füvön, két könyökére támaszkodva hu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gva az égboltot bámulta. - Arra akartalak kér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légy a feleségem. Tulajdonképpen már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ni akartam, de te még az apád lakásában laktá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ásként állt a helyzet. Azután egyszer csak te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m költöztél, és úgy éreztem, mintha ki volnál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 szolgáltatva. Nem akartam visszaélni a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eddel. Én nem ... - A lány szipogását hallv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gatott és megfordult. Bettina elképedten 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dt rá, miközben szeméből könnyek patakz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rámosolygott és gyengéden megsimog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áztatta arcot. - Nincs miért ennyire meg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ülnöd, Bettina. Végtére is, soha nem szóltam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 róla. Elég legyen a csacsiskodásból, hagyd ab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ír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miért nem? - Ivo odaadta neki a zsebk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őét, s a lány felitatta vele könny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szól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 te egyáltalán, mit beszélsz? Te húsz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vagy és én hatvankettő vagyok. Tán nem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ndő ok ez már magában? Most sem mon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el, ha nemjelented be nekem egyszer cs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költözöl. Nekem nagyon rossz lenne, h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él. Nem volna többé kinek elmondano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aimat és érzéseimet, ahogy az elmúlt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alatt tettem. És neked is szükséged van e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fenébe lehettél képes elhallgatni e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em? - ugrott fel Bettina és lebámult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bbent arc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érted, miért nem kértem meg a kezede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ögte ki végül Ivo. - Kész őrültség lett volna!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nem akarod megérteni? Mert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kozottul öreg vagyok! - Ivo hirtelen, haragos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va, maga alá húzta a lábát és fel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visszatelepedett mellé a fűre és villo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kkel bámult rá. - Legalább megadhatt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nekem is a lehetőséget. Tőlem is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hetted volna, hogyan érzek! De nem! Te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bántál velem, mint valami gyerekkel, a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telen egyedül dönteni! Hát vedd végre tu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ul, hogy nem vagyok már gyerek! Fogd fel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, hogy nő vagyok és nekem is vannak érzéseim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lek . .. a fenébe is . . . mindig is szerettelek!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 engem nem kérdezel meg? Engem? 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sz erre, Ivo? Hadd halljam! ... - De a férfi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dott és hirtelen magához ölelve egy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ú forró csókkal lezárta aj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őrült vagy, Bett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a lány is mosolygott. - Igen, az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őrjítettél meg. Uramisten... hogy lehe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etted észre? Még csak nem is sejtetted.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ilveszteri csók után gyaníthattad volna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... te inkább gyorsan takarodót fúj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 szeretsz engem, Bettina? Nem c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n úgy, mint az apád régi barátj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 szeretlek. Szeretlek, érted? Sze-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 . . . - Azzal talpra ugrott és odakiáltott a fák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: - SZERETL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bomolj! - kacagott fel Ivo és visszarán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mellé a földre. Azután mélyen a lány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nézve, lassan megfogta a kezét. - Én is szer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.. Drágám, nagyon szeretlek. - Bettina fölé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lt és ajkuk összefor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2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lopóztak vissza a lakásba, mint a tolvajo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bol már az előszobában kibuggyant a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, miközben Ivo lesegítette róla a kabátot.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bujjhegyen fölfelé igyekeztek a lépcsőn, Ivo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t hangon odasúgta neki: - Mattie a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gy meglátogatni a nővérét Connecticu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estejön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 és? - pillantott fel rá Bettina huncut v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ssal nagy zöld szemeiben. És hirtelen már Iv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dekelte, hogy ki mit gondol róla. Már bű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atot sem érzett. Csak azt tudta, hogy egész test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lelkével szenvedélyesen kívánja a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lószobában állva azonban felülkerek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nvedélyén, és szeme csupán végtelen gyengé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t tükrözött. Bettina mezítláb, farmernadr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ban és piros pulóverében gyerekesen figyel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óból. Ivo lassan hozzálépett, és kézen fogva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ette egy nagy, öblös piros fotelhoz, amelyb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t és gyengéden a térdére ültette a lányt. Egy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atra eszébe jutott, milyen sokszor ültette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az ölébe az elmúlt évek sor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ttina . . . drágám . . . - mondta simogató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, miközben gyengéden átkarolva, egy csók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lt a nyakára. De a következő pillanatban el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ódott tőle és mélyen a szemébe nézett. - Szeret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érdezni tőled valamit... de őszintén válaszol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. Volt már férfi az életedben? - Bettina halván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solyodott, és lassan megrázt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Ivo. De ne törődj vele. - Azt akarta ér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re adni, hogy nem fél, hogy már ő is régen kí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nagyon régen. Úgy érezte, az a néhány fájd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 megéri mindazt a gyönyört, amit Ivó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 hátralévő részében adni tud. Egyedül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 gondolt, hogy mi mindent adhatna Ivó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élsz? - kérdezte, újból gyengéden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va Bettinát, aki megrázta a fejét. - Mert én i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és halkan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ráemelte szép, nagy, zöld szemét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dott. - De mitő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fájdalmat okozok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fogsz. Te még soha nem okoztál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dalmat. - Ivo bólintott és megsimogatt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ismét ránézett, és megkérdezte: - Most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s leszek? - Nem mintha félt volna tőle, csup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kíváncsi volt. Hallott már lányokról, akik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őre teherbe estek. így meglepődött, amikor Iv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solyodva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drágám, nem leszel az. Nekem ugyan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het gyerekem. Jobban mondva: már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régen gondoskodtam róla. - Bettina bólint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noha nem egészen értette, nem akarta firtat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t. Ivo azután felállt és karjaiba emelve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babát, óvatosan az ágyára fektette és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kőztetni kezdte. Közben beesteledett, s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sötét lett. Ivo gyöngéden simogatta és csóko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 borította el minden porcikáját, míg végül tel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fedetlenül feküdt előtte Bettina apró és tö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s teste. Már alig várta, hogy hozzásimulhas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érezhesse bőrének selymét. Gondosan bet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léddel, azután megfordult és maga is levetk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tt a teljesen sötétbe borult szob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vo? - Bettina hangja kislányosan vékon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ssék? - mosolyodott el a söté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. - Ivo a szónak már a puszta hallat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felizgulva, bebújt mellé az ágy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szeretlek. - Gyengéden végigsimo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ivel szinte beborítva testét, ugyanolyan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ón és lágyan, ahogyan a saját teste is lükt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finoman maga felé fordította és szenve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sen megcsókolta. Őrülten kívánta őt.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hozzásimult, majd ide-oda mozogva,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örögve vergődni kezdett a karjában. Ivo pár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ig keményen tartotta, azután hirtel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jenyomult és gyengéden felöklelte. A lány v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ló teste megfeszült alatta, s kezeivel a hátáb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aszkodott, mialatt Ivo még mélyebbre hat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fájdalmat okoz neki és sz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 is elismételte, hogy mennyire szereti,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ismét csendesen feküdtek egymás mell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a meleg vért a lepedőn, de ügyet sem v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, szorosan magához ölelte a karjában remeg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t. - Szeretlek, drágám ... ó, Bettina, el s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d képzelni, mennyire szeretlek... testemmel-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mel. - Bettina a sötétben feléje fordította arcá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Ivo gyengéden megcsókolta, mintha a bocsá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t kérné a fájdalomért, amit okozott neki. -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?-kérdezte. A lány lassan bólintva csak a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tt mondan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Ivo... - Elmosolyodott és közben kön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ak végig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sírsz, kicsim? - Hosszú évek óta nem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t szembe hasonló problémával, s most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jedt, hogy megbántotta a lányt. Elkomoru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Bettinára, de az már nevetett a könnyeí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zt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belegondolok, hogy mit mulasztottunk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hónap alatt! - mondta, mire Ivo is elnev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 - Tiszta bolond vagy, de ilyennek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t meg akart kérdezni tőle, de még túl kor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volna. Pedig már nagyon aggasztotta,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volna megtudni Bettinától, hogy most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, hogyan tovább? Azután ismét lemosol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rá, majd az oldalára fordulva felkönyökö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hetetlenül fiatalnak látszik", gondolta Bettináról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lem, most már nem költözik el tőlem, kis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huncut pillantást vetve rá vállat vo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elmosolyodott. - Szóval ezt akarod, Ivo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tt maradja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bólintott, ismét fiatalnak érezve magát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? Te nem akarsz itt marad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visszadőlt a párnájára. Még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 ilyen boldognak. - De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meggondoltad, Bettina? Én már öreg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 vagyo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lány ránevetett, ésjólesőn kinyújtóz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gyon. Fantasztikus volt. Semmi szégyen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ett Ivo előtt. Amikor felfedte neki a testét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a lelke másik felének tárulkozik ki. -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z érzésem, Ivo, te szándékosan öregíted maga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em legfeljebb harmincöt lehetsz, csak ki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ríted a hajad. Velem aztán senki nem hiteti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i nap után, de főleg te nem, hogy öreg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komolyan nézett rá. - Pedig az vagyok. Nem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ütyülö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Ivo bölcsebb volt. - Most még igen. De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n nem fogsz. Egy napon majd beleszeretsz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tal férfiba és túl öregnek fogsz találni. De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állok az utadból. Azt akarom, hogy emlékezz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, drágám. Mert egészen komolyan, őszint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m. Ha részedről már vége, többé nem érze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magad velem, s egy fiatalabb férfira, más éle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gyerekekre vágynál, én elmegyek. Meg fogl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ni, és továbbra is szeretni foglak, de félreáll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utad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könnybe lábadt szemmel hallgatt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, nem akarom! - De Ivo csak bólintott, és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géden karjaiba zá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szenvedsz, drágám? - súgta a fülé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Bettina megrázta fejét. Ivo lassú simogatás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 halkan felnyögött és vágyakozás csillant sze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kor ismét boldogan és ernyedten fekü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egymás mellett, Ivo rámosolygott és azt mon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. - Gondolom, tudod, hogy feleségül akarl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ni? - Bettina meglepődve pillantott fel rá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lte ezt, de nem vette bizto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örösréz színű haja ziláltan terült széjjel a p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n és álomittas, szép szemeiből végtelen szeret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adt. - Kimondhatatlanul boldog vagyok - s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gta Ivóhoz bújva. - És a feleséged akarok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vendek, Mrs. Stew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halkan felnevetett, megcsókolta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tette. A Hármas Számú. - Ivo meglepő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rá és gyorsan magához 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szen vagy? - Halkan bekopogott az ajtón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, aki még mindig egy szál bugyiba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bent, fejvesztetten ide-oda rohangászva és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nászva, rémülten kikiál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még nem! Várjál! - Mathilde sietve a f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krényhez lépett a ruhájáért, vigyázva átbúj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fején, megigazította keskeny vállain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bekapcsolta, begombolta, összepatentolt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húzta oldalt a rejtett cipzárat. A ruhát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Párizsban vette apjával, de soha nem viselt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most látta, milyen tökéletesen áll raj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lépett a tükör elé megnézni magát, és b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la fölött az idős Mathildejóságosan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. Bettina kimondottan szép volt a sima vonal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rémszínű, magas nyakú, tökéletes harang alak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pán ujjú szaténruhában, amely térdközépig ér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abátka volt hozzá. Kis fehér glaszékesztyű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zott, megtapogatta fülében a gyöngyöke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ézett elefántcsontszínű harisnyájára és a szűzi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téncipőlkre. Mindent tökéletesnek talált, és lá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lyal pillantott Mathilde-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ép vagy, kislányo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Mattie. - Átölelte és megcsók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dős asszonyt, majd lassan az ajtó felé indult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ra tétován megállt, mert eszébe jutott, h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Ivo azóta is várakozik odakint. - Ivo? - szólt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fojtott hangon, de a férf i így is meghall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kott ajtón 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tt vagyok, Bettina. Készen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kuncogva bólintott. - Igen. Dejobb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m volna, ha csak akkor látsz meg, miko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nem mondanád meg, hogyan? Tán kös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a szemem a kocsiban? - Ivót mulattatta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körülmények közötti hagyománytisz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. Mellesleg, minden mulattatta mostanában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csinált. Bettina egyszerre ismét egy elragad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ké vált. Megszabadult az aggodalomtól, ső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ragédiától és katasztrófáktól terhes tél is vége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most őhozzá tartozott, s az ő dédelgetet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égeként, új élet állt előtte. - Induljunk már, dr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m. Nem illik késve érkezni Isaacs bíróhoz.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bb behunyom a szem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n. Behunyt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- Ivo halványan elmosolyodott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ondosságán és behunyta a szemét. Hall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yílik az aj tó, s a következő pillanatban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fümje csapta meg orrát. - Kinyithatom már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hosszasan szemügyre vette, majd az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te: Ki. - Ivo kinyitotta a szemét, és ámulat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kan felsóhajtva arra gondolt, vajon mivel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te ki ezt az égi ajándékot élete telé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tenem, milyen szép vag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tszem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nem kifejezés! Gyönyörű vag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yasszonynak látszom? - Ivo kedvesen 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lintot és magához ölel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ony annak. De egy óra múlva már Mrs. 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art leszel! - mosolygott le Bettinára, aki szint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pült mellette. - Hogy hang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tenien! - Bettina ismét megcsókolta, é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ntakozott a karjai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jut eszembe... - Ivo hirtelen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gé nyúlt, egy halványzöld papírba csomag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t emelt fel a folyosón álló székről és sugár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ással feléje nyújtotta. - Ez a ti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óvatosan elvette tőle, kibontotta, s 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illanatban gyöngyvirágillat töltötte meg a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sót. - Ó. Ivo, honnét szerezted? - Egy szép k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krocska volt az, fehér rózsából és a finom, a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ű franciaországi virágból összeállí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árizsból hozattam. Tets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boldogan bólintott és lábujjh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askodva meg akarta csókolni, de mielőtt meg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te volna, Ivo egy díszcsomagolású doboz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ott át neki. Bettina azt is felbontotta, és el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legzete: a sötétkék bársonypárnácskán egy le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atlanul gyönyörű, kilenckarátos gyémántgyűrü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krá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Ivo, nem is tudom, mit mondj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t se mondj, szerelmem. Viseld egé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gel, és légy nagyon-nagyon boldog egés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rtartás csak pár percig tartott. Elmond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sküszavakat, kicserélték a gyűrűket, és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Ivo felesége volt. Nem akart ünnepsége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nem telt le a gyászidő. Megvacsoráztak a L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ce-ben, egy nyugodt asztalnál a terem vég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táncolni mentek, miközben Bettina lábuj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gyre ágaskodva belesúgta Ivo füléb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. - A szinte gyerekesen kicsinyn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ékenynek látszó lány most Ivo asszony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és csakis az övé. Mindörökre az övé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3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idegesen feltette a gyémántklipsze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végighúzta a hajkefét a haján, majd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lott mozdulattal ügyesen a kezére csavarva,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, nőies kontyba tekerte. Amikor az utolsó hajtű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beleszúrta. a sötét, aranyosbarnán csillogó t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kbe, felállt. Az öltözőszobája falát borító h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 tükörben alakja feszesebbnek, és szinte val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űtlenül karcsúnak látszott a bokáig érő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pkeruhában, amelyhez fekete atlaszcipőt vis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 az új lakásukban, amelyet öt hónapja, házasságu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ő évfordulója alkalmával vettek, Ivo külön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 csináltatta ezt a szobát. A kétszin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entral Parkra nyíló lakás tökéletesen megfel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etritmusuknak. Az emeleten volt a gyönyörű,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aszra nyíló hálószobájuk, a két öltözőszob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kicsiny dolgozószobája. A földszinten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pali, a faburkolatú ebédlő és a konyha, mög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egy szép, tágas szobával Mathilde számára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tekintetben tökéletes volt; nem grandiózus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ůnem is kicsi. Az egész elrendezésben Bettina ízl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vényesült, kivéve néhány dolgot - a gardróbf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, a jópofa kis zárt verandát a teraszon, s a k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ny tetőperemre szerelt csodálatos régimód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ntát -, amelyeket Ivo talált ki. Ugratta is Bettin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yári estéken majd kiülnek a hátulsó torná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a hintaszékben ringatózva álmod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jóformán egyetlen estét sem töltöttek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ban a nyár folyamán. A színtársulat - amelyné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közben segédügyelő lett, s amely az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agyobb elismerésnek örvendett és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ban működött - szünetet tartott júliusb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ugusztusban, így Bettina és Ivo most Sou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mptonban nyaralt. Vásároltak maguknak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t. Bettina ismét úgy élt, ahogy apja élet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zal a kűlönbséggel, hogy olyan boldog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soha. Már csak öt estét dolgozott egy hét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vasárnaponként és hétfőnként elegáns,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-tizennégy személyes vacsorákat rendezh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filmet nézhettek otthon. Ivo hozzáfért az ö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s új filmhez, és Bettinának sikerült egy-egy es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ott hagyni a színházat, hogy megnézzene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lettet, gálaestet, bemutatót, vagy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Lutéce-nél vagy a Cőte Basque-ben vacso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nak. És mindemellett sikerült valamennyi id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esben tölteni előadás után, vagy napközben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el tudott szabadulni. Nem tudott betelni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ével, és időnként nem kívánta mással meg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i társaságát. Bettina számára mindig volt idej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lmozta figyelmességével, szeretetével és d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éreteivel. Bettina bizonyos volt a szerel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hosszú, boldog álomban 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, ahogy ott állt, vékony, fekete csipkeru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ban, elmosolyodott magában. A szoknyar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ű felhőként lengte körül. Elrendezte a red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, és felhúzta hátul a kelmét épp csak egy rövid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rabon összetartó cipzárat. A ruha csupas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ta a vállát, karját és hátát, derekát szinte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vé karcsúsította, és a nyakát körüllebeg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pántban kapcsolódott össze. Olyan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s darabnak látszott, hogy az ember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g, ha egy-két cérnaszál elpattan benne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nek vége. De a látszat azonban csalt: a ru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tűnően varrták meg. Ellenőrizve fülében a g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ntokat, egy pillantást vetett sima kontyár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zgatott kis mosollyal rákacsintott tükörképére,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eg tyúknak nem rossz - motyogta, és elne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ssze vagy te attól, édesem. - Bettina meg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ődve fordult meg. Nem vette észre, hogy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va figyelte az ajtó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skelődő! Nem hallottalak belép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nem akartam, hogy észrevégy. Csak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csi voltam, mit vettél fel. És meg kell mon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... - mosolya elragadtatást fejezett ki, majd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olt és gyengéden szájon csókolta. Azután h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bb lépett, és ismét szemügyre vette Bettiná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bb volt mint másfél évvel ezelőtt. Ivo mosol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esebbé vált. - Izgatott vagy, kicsim? -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-már nemmel válaszolt, de aztán elnev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 és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kell legyél, drágám. - Azután neki is n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 kellett. Szinte hihetetlen, hogy Bettin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ennyi idős. Ma van a huszonegyedik szület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ja. Ivo, miközben rászegezte pillantását,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t a zsebébe csúsztatta, és elő-húzott egy söt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k bársonydobozkát. Ez már a sokadik vol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 összeházasodtak. Attól a naptól fogv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tértek feledhetetlen nászútjukról Southt Ham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bol, Ivo szüntelenül kényeztette, és elhalm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ándékokk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 Ivo... - pillantott rá Bettina, amikor átny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a sötétkék dobozkát. - Mi többet adhat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nekem? Hisz már eddig is oly sokat adtá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átran! Nyisd csak ki. - Ivo elmosoly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végül kinyitva a dobozt, Bettina önké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ül felsó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! Ez nem lehet iga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igen! - A pompás, igazgyönggyel kombin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émánt nyakék volt az, amelyet Bettina meg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lt Van Cleefnél. Még az esküvőjük utá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mlítette Ivónak, félig tréfásan megjegyez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ember csak akkor érezheti magát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nőttnek, amikor már gyöngysort viselhet. Ivo j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rült ezen az elméleten, főleg amikor Bettina 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bb részletezve azt, felidézte az apja estélye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gysorokat, zafírokat, gyémántokat és rub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kat viselő elegáns nőket... de gyöngyöt csa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n kifinomult ízlésű felnőtt hölgyeken lá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élvezettel hallgatta elbeszélését, s mint mind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, amit Bettina mesélt neki, ezt is jól az es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ste. Már alig várta felesége huszonegyedik szü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napját, hogy megajándékozhassa a gyöngys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l. A gyöngysort, amit kiválasztott, elöl vagy hát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aránt viselhető, szép, ovális csatot alkotó gy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ntok díszítették. Miközben Bettina a gyön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ral babrált, hogy feltegye, Ivo könnyeket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re megcsillanni szemében. Azután a lány hí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hozzásimult és a mellére hajtva fejét, szo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hoz ölelte. - Jól van, no, kicsim .. . Boldog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ésnapot... - Ivo fölemelte a mellére simuló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t, és gyengéden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szeme nem csupán hálát, hanem an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sokkal többet tükrözött. - Soha ne hagyj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m, Ivo... soha... mert nem élném túl ..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émántok és a gyöngyök számítottak, amely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 megajándékozta, hanem az, hogy mindi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tte, vele érzett és mellette állt. Bettina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gész életében számíthat rá. Még bele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ni is borzalmas volt, hogy mi lesz, ha Ivo egy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 már nem lesz mellette ... Bettinát már a pus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ra is rettegés fogta el. Mi lesz, ha Ivo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n már nem fogja szeretni többé? Vagy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hagyja el és taszítja keserű gyászba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pjával történt . . .? Ivo, amikor ránézett, ki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ta szeméből a félel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íg tőlem függ, drágám, én soha nem fogl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ged elhagyni.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átkarolta Bettina vállát, és leballagta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dszintre. Pár pillanat múlva már meg is szóla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gő - megérkeztek az első vendégek. Mathil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egy mixer, két, külön erre az alkalomra fel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ott inas, és egy felszolgáló segített. Bettin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az egyszer, semmit sem volt szabad csinál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Ivo szervezett meg, aki közölte vele,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z lesz a dolga, hogy lazítson és szóra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n, mint a többi vend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galább egy pillanatra hadd nézzek 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yhába- súgta oda Ivónak, ahogy lassan eltá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dtak a vendégek egyik csoportjától, de az hajt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atlan 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 sem lehet róla - tartotta vissza ellent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st nem tűrő mosollyal. - Ma este azt akar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llettem marad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haja számomra parancs, uram - pukedli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, mire Ivo gyengéden az ülepére 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ntott. - Szemtel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vagyok! - Testi kapcsolatuk semmit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ített intenzitásából az elmúlt egy év folyam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t változatlanul izgatta és vonzotta Ivo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geteg időt töltöttek az ágy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, ahogyan Ivo oldalán végigtekintett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dalmán - egyik kezében pezsgőspohár,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 a gyöngysoron -, valóságos kis hercegnő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. Úgy érezte, a mai nap mérföldkövet jel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ében. Asszony, szerető és feleség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4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ztán az éjszaka, ugye, kicsim?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 rá gyengéden Ivo, miközben utoljára megke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 a táncparkettet. Bettina egyetértőn bólint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fülében a smaragdok most jobban csillog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 szemei. Fáradtnak és nyugtalannak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mpázatos, zöld és arany szárijában, amel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desanyja gyűrűjéhez tökéletesen illő, smarag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lbevalóját viselte. A fülbevalót karácsonyra ka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Ivótól, és nagyon szer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egfordultak és visszaindultak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ukhoz, minden vendég felállt és tapsolni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. Bettina annyira hozzá volt szokva a tap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ához, hogy az megnyugtatta. De ez a tap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nem a színtársulatnak szólt, hanem Iwo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t a lapnál - amelynek huszonegy évig kiadó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- eltöltött harminchat év után búcsúzta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, hatvannyolc évesen, hosszas vívódás ered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ként, végül úgy döntött, nem várja ki 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ralévő két évet, hanem nyugdíjba megy.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nem szokott hozzá a gondolat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tudta, hogyjobban nyugtalanítja, mint a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re kimutatja. Hat, zavartalanul és végte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 évet töltöttek el együtt; télen a városba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ranta vidéken vagy Európában. Bettina hus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 évesen élvezte ezt, és Ivo minden kérését telje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, bár mostanában már érte küldte a sofőr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sarkon túl várja meg előadás után. Ivo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vésbé hajtott fejet a függetlenségről alkotot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zelései előtt és Bettina - miután a társulat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yított -, engedékenyebb volt az apróság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letően. Hiszen jó volt Ivóra támaszkodni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ű és boldog életet biztosított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jünk, drágám - fogta most gyengéden k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n Ivo, és átvezette estélyi ruhában és szmoki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ünneplő barátai sokaságán. Ahogy rájuk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, hirtelen hálát érzett Bettina iránt, hogy 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illanatban foghatja a kezét. Oly sokat jelen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az, amit most elhagyni készül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megingott elhatározásában, s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biztosan, igazán jól tette-e, amit tett. De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 volt meggondolni magát. Már kinevezté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 kiadót. Ő, Ivo, pedig az igazgatótanács elnö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főtanácsadója lesz, ami nagyon hangzatos cí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igen kevés hatalom rejlett mögötte. Ez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 ő csupán csak egy tiszteletre méltó öreg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... gondolta hazafelé, Bettina mellett ülve a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zinban, és kis híján elsír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már elterveztek néhány dolgot.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vett három hónap szabadságot a társulattó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nap együtt utaznak Dél-Francíaországba.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val kelnek át az óceánon, hiszen hirtelen re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g szabad idejük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izsban két hétig a Ritzben laktak, ahol,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zte meg csipkelődve Bettina, egyebet sem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tak, mint ettek. Azután kocsit béreltek, és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ősen folytatták útjukat St. Jean-Cap-Ferrat-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pompás volt szeptemberben. Október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 utaztak Rómába, ahonnét november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éz szívvel, visszatértek az Államokba.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ve, Ivo felhívta egy csomó haverját, és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kel találkozót beszélt meg kedvenc törzs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iken és klubjaikban. Bettina pedig vissza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layersbe. A színház ügyei a legjobb úton haladta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 presztízsre tett szert, a darabok táblás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l mentek, és Bettinának öröme telt a munk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Steve már rendezett, és a helyére Bettiná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ték ki ügyelőnek, melynek révén végü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ta színész-szakszervezeti igazolványát. A dara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ismeretlen szerző műve, roppant eredeti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már az első pillanatban érezte, hogy m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 többi. Egyfajta feszültséggel, izgalommal,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tapintható bűvölettel töltötte meg a leveg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,jó, neked elhiszem - ugratta Ivo, a darab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kesen csillogó szemmel mesélő Bettin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jössz megné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 - mosolyodott el Ivo, és ismét újságjáb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etkezve tovább reggelizett. Az este, furcsa m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n, nem várta ébren Bettinát. Nagyon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ja volt. A kora néha már ott leselkedet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-egy sarok mögött, de lényegét tekintve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vált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jössz el megné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, búbánatos mosollyal, újra rápillantott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él szíves abbahagyni ezt az erőszakoskod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rs. Stewa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azonban rámosolygott és elszán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ázta a fejét. - Nem. Nem lennék. Ez a legjob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rab, amiben valaha is dolgoztam. Kitűnő m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. Pont olyan, amilyet én is írni aka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, jó. Majd megnéz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ígér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. De most elolvashatom az újságom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 - felelte Bettina zavar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ár alig várta, hogy bemehessen a szí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ba. Egy darabig figyelte a Sajtóklubbeli ebéd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tözködő Ivót, aztán lezuhanyozott és farm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drágot húzott. Hagyott egy levélkét Ivó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orábban ment el otthonról, és este csak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őn jön haza. Gondolta, úgysem fogja bánni.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 visszatértek Európából, Ivo nagyon fáradt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feltehetőleg örül majd, hogy egy kicsit lazíth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ülönben is, már hozzászokott az ő feje tetej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ítoott munkaidej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an kiugrott a taxiból és sétálva, mag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dorászva tette meg az út hátralévő részé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a csípős téli szél a haját cibálta.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an viselte, mert úgy tetszett Ivónak, s mo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zvöröses cérnanyalábként repdesett sze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jjel a váll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ez a sietség, kedvesem? Még nem késhetsz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unkából - szólt mögötte egy hang, amikor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gott az úttesten a színházhoz. Bettina az ismer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centusra hátrapillantva, meglepetten 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e fel a vastag tweedkabátos, piros sapkás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új darabjuk sztár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ia, Anthony. Épp az utolsó simításokon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ko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. És van egy gyors próbánk fél ötkor.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ják változtatni a második felvonás nyitó j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- bámult rá kíváncsian Bettina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 férfi kinyitotta neki 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tőlem kérdezd - felelte a színész kamasz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lrándítással. - Én csak azt teszem, amit a rend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. Soha nem fogom megérteni, miért k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darabíróknak még utólag is ennyit firkáln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oztatni. Szerintem ez már kész paranoia. De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 színház, kedvesem. - Megállt az öltöző ajta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, és barátságos mosollyal hosszan szemü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Bettinát. Egy jó fejjel magasabb volt nál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iási kék szemei voltak és puha barna haja.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nyében valami bájos és ártatlan, ami feltehetől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rit hanghordozásnak és szeme csillogás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köszönhető. - Készülsz valahol vacsorázni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ltöprengőn rázta meg fejét. - Nem h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. Majd itt eszem valami szendvics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- grimaszolt Anthony és mind a kett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solyodtak. - Velem tartasz? - intett maga m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 a szobába, mire Bettina pillanatnyi tétová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ztán? - pillantott rá elragadtatással a férf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ztrami fölött. Két vászonszéken üldögélv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órája beszélgettek az öltözö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után következett a Róka a tyúkólban, a Kis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 és... hadd lám csak... - töprengett el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végül elmosolyodott. - Hát persze! A Clavello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bban is dolgoztál? - Ez szemlátomást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yomást tett rá. - Jesszusom, Bettina, te több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ztál mint én, pedig én már tíz éve vagy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m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meglepődve vette szemügyre a s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sága maradékát majszolgató férfit. - Nem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k volna olyan öregnek. Tulajdonképpen 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s vagy? - kérdezte zavartalanul. - Az elmúlt fé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 alatt egyfajta baráti légkör alakult ki köztük.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onyval könnyű és szórakoztató volt beszélge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tétben a többiekkel, akikkel a színházi vil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találkozott. Kollegialitás ide vagy oda, a leveg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irigységtől volt terhes. Igaz, Bettinát ez n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en érintette. Elvégre ő csak ügyelő volt.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ben soha nem fáradt bele a színházba, és b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ölet kerítette hatalmába minden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szonhat - felelte igéző pillantással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ú, aki férfinak öltözve egy férfi szerepétját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óta vagy az Államokba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a próbák óta. Négy hón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tetszik itt - Bettína lenyelte az utolsó fa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lámit és savanyúságot, és egyik, farmer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újtatott lábát átvetette a szék kar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. Mind a két fülem odaadná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hass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, nem maradhat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hogynem, csak vízumhosszabbításokkal. 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sztó körülményes. Látom, neked fogalmad sinc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kemény dió a mindenható zöld kárty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er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megrázta fejét. - Miért, az micsod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Álandó tartózkodási igazolvány, munkav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i engedéllyel meg mindennel. Egy vagyonb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ne, ha hozzá lehetnejutni a fekete piacon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 kell ahhoz, hogy valaki megkap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isteni csoda, szerintem. Nem tudom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atian bonyolult. Ne is kérdezd. És te? - nézett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an, kávéját kevergetve. Bettinát megh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ntette a kék szemek szinte simogató pillant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érted ez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hát tudod - vont vállat mosolyogva. - M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ordinátáid... életkor, osztály, cipőméret és h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sz-e melltartó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zavartan elmosolyodott és vállat v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ben van, menjünk sorjában. Huszonöt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, öt és feles cipőt hordok, a többi pe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zik rá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érjnél vagy? - kérdezte a férfi szemláto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gód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enébe! - pattintott ujjával sajnálkozva, mi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 a ketten elnevették magukat. - Régóta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n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t és fél é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erek is van? - De ezúttal Bettina megrázta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j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, nem szereted a gyerekeket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meglepődve, de Anthony diplomatiku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bújt a válasz al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, nem igazán használnak az ember karri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nek. Maceratív kis fattyak. - Bettinának err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észek egocentrizmusa és a saját apja jut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ébe. Azután a férfi újból rámosolygott. -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, átkozottul sajnálom, hogy férj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. De... - vidáman felpillantott rá -, azért ne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jts el felhívni, ha elválsz. - Bettina erre szél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solyodott és fel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, kedves Anthony Pearce barátom,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, arra nem érdemes várnod. - Egy intéss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óhoz lépett, és még mindig mosolyogva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t mondott: - Viszlát, kisfiú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egyszer összetalálkozott Anthonyvel az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, amikor a hideg ellen felhajtott gallérral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ett az épület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zusom, micsoda zimankó! Nem is ér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, hogy akarhatsz az Államokban mar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ha én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 sarok felé tartottak, igyekezve ki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ni a befagyott pocsolyákat, Bettina ismét r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ogva megjegyezte: - Klassz előadás volt a m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lasz - mondta a férfi, majd megkérdezte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 kísérhetlek? És már le is akart inteni egy tax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köszönöm - rázta meg gyorsan Betti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 erre vállat vonva folytatta útját, Betti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balra fordult a saroknál, ahol már várt rá Iv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ocsiban, járó motorral, hogy jó me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jon odabent. Gyors pillantást vetett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gé, hogy nem figyeli-e valaki, aztán kinyito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ót és beszállt. Nem vette észre, hogy Anth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egyszer utoljára hátrafordult, hogy jó éjt 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neki, és meglátta őt beülni a hosszú fekete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zinba. A férfi még mélyebbre süllyesztette ke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zsebébe, egyik szemöldökét felvonva, mosoly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5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ia, drágám! - köszöntötte Bettina Ivót má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a ragyogó napsütésben fürdő reggelizőasz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. Ivo tegnap este is aludt, amikor ő hazatért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allott rá. És már egy hete nem szeretke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t bűntudat fogta el, hogy ezt így szám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ja, de férje annyira elkényeztette, hogy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kélyebb változás is azonnal feltűnt ne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iányoztál az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od, a szenvedélyem már nem a régi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m? - kérdezte halkan Ivo, kedves csillan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en. Bettina érezte, hogy nem így gond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gyorsan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 sincs róla, úgyhogy ne is próbálj ebbe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zk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tovább olvasta újságját, Bettina pedig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felöltözni. El akarta mondani ne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vel vacsorázott, de most egyszerr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jobb, ha hallgat róla. Mindig vigyázott,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féltékennyé tegye Ivót, még akkor is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semmi oka r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negyed óra múlva elkészült az öltöz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ssel. Szürke bő pantallót, bézs színű pulóve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na antilopcsizmát és a hajáéval megegyező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ű selyemsálat viselt. Közben Ivo is felme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eletre, még mindig köntös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csinálsz ma, drágám? - Bettina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volna a köntöse alá csúsztatni a kezé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az óráját nézte és nem vette észre a furcsa v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st a sze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zusom! Félóra múlva kezdődik a szerkesz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bizottsági ülés! El fogok késni. - No, isten veled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előtt, gondolta Bett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utána? - kérdezte reménykedő pillant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Ebéd a szerkesztőbizottsági tagokkal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tárgyalás. Csak az után jövök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ene vigye el! Akkor nekem már pont in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m kell a szín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tekintetébe gyengédséggel vegyes sóvárg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krözött. - Nemjöhetnél el előbb a színházból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te, de Bettina határozottan rázta meg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! - Azután gyerekesen panaszos han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tette: - Annyira hiányzol nekem, mióta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jöttünk Európából és dolgozom. Odaát örökké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voltunk, most meg szinte alig látju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. - Ivót meghatotta a hangjából kicsendü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dulat és kitárva karját magához 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 - simogatta Bettina haját, azután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 Fordítva arcát, szájon csókolta. - Majd igye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 kevesebb ebéden részt venni. Szeretnéd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ból elutazná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ehetek, Ivo ... nem hagyhatom itt a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h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úgy... - Ivo egy pillanatra ingerül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, de máris erőt vett magán és egy kézlegy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sel azt mondta: -Jól van, megértem. - De azu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an ránézve hozzátette: - Nem gondol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nnyi év alatt magadba szívhattál anny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házból, hogy megírhasd a darabodat?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lak megbántani, drágám, de sokszor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m előtt látlak, ahogy még nyolcvanhét é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a függönyt húzogatod valami külváros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há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nem egy külvárosi színházban dolgoz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ette ki szemlátomást sértődötten, mire Iv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, tényleg nem abban, de akkor is, már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gen csinálod. Ahelyett, hogy elutaznál velem f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re valahová, ahol megírhatnád a darabo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 értem meg rá -felelte Bettina láth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ongással, ami gondolkodóba ejtette Iv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igen. Csak félsz. Pedig nincs rá okod, 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m. Hidd el, ha nekiülnél, csodálatos darab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ál í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pedig hidd el, hogy egyelőre még képtel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 van. De ne panaszkodj, hogy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agyunk együtt, ha egyszer folyton odab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abban az átkozott színházban. - Először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 elő, hogy Ivo szemrehányást tett neki emi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Bettinát meglepte a hirtelen ingerültség tón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mondd ezt, drágám - csókolta meg Bett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yan csacsi vagy - mondta neki Ivo, meg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űlt hangon. - Hiszen tudod, hogy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szeretlek. - Hosszan megölelték egym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Ivónak most már igazán sietnie kell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ínházban nagy sürgés-forgás volt,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tve tette a dolgát, s a színészek egymás után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tek. Már Anthony is megjött, farmernadrág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ete magas nyakú garbóban és piros kepij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-odajárkált a kulisszák mögö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ia, Bett. - Egyedül ő szólította a társulat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n a becenév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vusz, Anthony. hogy mennek a dolg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, hogy bele lehet őrülni. Még több vált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ást akarnak. - Uj darabról lévén szó, az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ban is módosíthattak a szövegen. Antho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nem igazán látszott zaklatottnak. - M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kartalak hívni vacsorázni, de nem találta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ztam magammal szendvicset - mosoly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Bettina könnyed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yád készítette? - Bettina önkéntelenü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te magát. Azt azért már mégsem mondhat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, hogy: "nem, hanem a házvezetőnőnk",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en csak megrázta a fejét. - De arra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beszélhetlek, hogy megigyál velem egy káv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, de ma este nem lehet. - Sietni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, hogy még ébren találja Ivót. A színháznál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ött évek során csupán egy vagy két alkalomm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t együtt munka után a stábbal. Tegnap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g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 csalódott pillantást vetett rá és tov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. Bettina csak az előadás után látta viszon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ásos ellenőrző körútját végezte az épület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véleményed az átírt jelenetekről, Betti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 tőle Anthony érdeklődőn és beleü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kbe, Bettina egy pillanatig összehúzott sz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idézte magában a kérdéses részeket, majd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l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nagyon tetszenek. Nem igazán látom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koltnak ő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is fölösleges volt átírni. El lett szú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. Mondtam én neked, hogy minden író egy sza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anoid a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lmosolyodott. - Igen. Lehet, hogy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csábíthatlak egy csésze kávéra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majd valamikor máskor - ráz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a fejét. - Sajnálom, de ma este si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ár apu? - kérdezte kihívóan pimaszul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rezzenéstelenül a szeme közé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remélem. - Anthony bosszúsnak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Bettina, ügyet sem vetve rá, haragosan felvett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bátját. Hogyjön ahhoz Anthony, hogy bossz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jék, amiért ő nem megy el vele? Ehhez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ga! Bettinát dühítette ez a viselkedés, de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a szíve mélyén valamiféle fura félelme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, hogy az nem fogja többé hívni. De fejé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ta kalapját, felkapta retiküljét és kisétá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ón. A fene essen bele Anthony Pearce-be! T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tól akár a feje tetejére is állha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pora léptekkel igyekezett a sarok felé a fül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tyülő szélben. A rá várakozó limuzinhoz ér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agadta az ajtókilincset, de alig tette be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lábát, egy hang szólalt meg mögötte. Csod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va megfordult, és Anthony állt előtte, gallé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hajtva, fején piros kepi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 tudnál vi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a hideg ellenére is érezte magát elpiru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varában. Hat év alatt a férfi volt az első, aki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 őt beszállni az autóba. Annyira meghökk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jött ki hang a tor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ünk már, kislány,jéggé fagyok. Seho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lek. - A levegőben jéghideg köd szitált.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meglátta, már úgyis mindegy volt. B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a rápillantott és kurtán felelte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van. - Beszállt a kocsiba, s miután a tol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ója beült melléje, bosszúsan feléje fordult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: - Hol óhajtasz kiszállni? - A férfi szem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ást cseppet sem zavartatva magát Bettin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jától, megadott egy sohóbeli cí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tt lakom egy padlásszobában - magya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nak, majd hozzátette: - Nem ugrasz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é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köszönöm - felelte Bettina,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feldühödve a férfi erőszakosság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vagy ilyen dühös? - bámult rá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gva Anthony. - Meg kell hagyni, kislány, kezd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magaddá v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hirtelen haragjában leengedte a sofő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ésről elválasztó ablakot, majd bőszen Anthony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. - Talán nem árt, ha emlékeztetl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s asszony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 és? Tudtommal nem mondtam semmi 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lenséget, nem téptem le rólad a ruhát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koltalak meg a sofőr előtt. Csak megkértel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igyél haza. Miért vagy ilyen ingerlékeny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koli féltékeny lehet az öre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általán nem az, bár ez sem tartozik r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pán arról van szó, hogy... na,jó, hagyjuk ez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csendben dühöngött tovább, útban a Soho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. Mikor végre megérkeztek, Anthony barát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t nyú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csáss meg, ha felidegesítettelek, Bettin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kedvesen kisfiús megbánással. -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am - tette hozzá lehorgasztva fejét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nék a barátod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ránézett és őszintén megsajnálta. - 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agudj, Anthony . . . én . . . nem akartam dur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i. Csak még soha senki . . . szóval . . . zavarba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, hogy megláttad a kocsit. Igazán sajnálom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e tehetsz ról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 gyengéd, baráti csókot lehelt arcára.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yleg nagyon köszönöm - mondta, majd té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 hozzátette: - Felpofoznál, ha megint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ném, meghívhatlak egy csésze kávéra? -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szintén aggódónak látszott, hogy Bettinának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ereje visszautasítani, pedig már alig vá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azaérjen Ivóhoz. De ugyanakkor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totta, hogy nyersen viselkedett a fiatal ang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és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sóhajtva bólintott. - Jól van. De nem 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ok sokáig. - Mindjárt visszajön, mondta a sofő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azután követte Anthonyt fölfelé egy végt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tetsző keskeny lépcsősoron. Amikor végr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ytak a lépcsők, Anthony kinyitott egy nehéz v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ót, s egy mesébe illően szép kis lakás tárult Bet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szeme elé. A mennyezeten festett felhők, a s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kban magas, lombos fák, utazókofferek; mi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ütt keleti dísztárgyak, szalmagyékények és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ngyszőnyegek voltak és hatalmas, öblös,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ykékkel kárpitozott fotelok álltak benne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pán egyszerű lakás volt, hanem menedék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 ország, egy darabka kert a fakókék nyári ég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 úszó felhők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Anthony, hiszen ez csodálatos! - Ámul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ikára nyílt zemekkel pillantott maga kör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24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 tetszik? - kérdezte Anthony ártatlan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ettel és mind a ketten elmosolyo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mádnivaló! Honnét vannak ezek a dolg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ondonból hoztad ő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, amit igen, de a többit itt szedegettem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 innen-onnan. - Valójában azonban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rab sem látszott szedett-vedettnek. Egy gyö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űen berendezett lakás volt: - Tejszínt vagy c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iket sem, köszönöm. Minden nélkül is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vagy ilyen vékony - vetett elismerő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ást az egyik kék fotelban éppen helyet fogl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cses táncosnő alak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kiment és pár perc múlva visszatért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őzölgő csészével és egy sajttal és gyümölccs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akott tányérr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 kettő volt már, amikor Bettina rémülten,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szakadva lerohant a kocsihoz. Most mit mo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Ivónak. Csak azon imádkozott, hogy aludj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 hazaér. Történetesen úgy is lett. Ivo éjfé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t rá, azután felment lefeküdni a hálószob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keserves lelkifurdalást érzett, ahogy a fér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, már maga sem tudta, miért. Hiszen cs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vét ivott az egyik kollégájával. Mi rossz lehet ab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                                               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6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haddelhadd? - kérdezte csipkelődőn Anth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álúnk nem divat az ilyesmi.  csodál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értő. Nem stílusa botrányt csin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. Akkor máskor is kávézhatunk. Apropó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kedved velem vacsorázni ma este, előa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meglátjuk. - Bettina bizonytalankod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ndékos volt. Fel akarta hívni Ivót, hátha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a vacsorázni vele valahol a közelben.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alálkozott vele, mert mire felébredt,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elment otthonról. Hagyott neki egy levélk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árgyalásra kellett mennie. Bettinát rossz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 töltötte el, hogy mostanában alig látjá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mikor felhívta, Ivo nem volt otthon. Matt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ta, hazaszólt, hogy nem jön haza vacs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. És közben ott állt mögötte Anthony, a telefon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va. Mindent hallott, hiába igyekezett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szkréten beszélni, és miután letette, lebilincs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lyal megkérd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velem vacsorázol, Betti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már-már nemet mondott neki, de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pár szinte hipnotizálta, és igennel válasz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ntek egy ételbárba, ettek egy levest me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dvicset és közben a darabról beszélg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Anthony szinte észrevétlenül Bettinár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lte a szót. Mindent tudni akart róla, hogy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etett, hol élt, de még azt is, hogy hovájárt i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ba gyerekkorában. Bettina mesélt neki az ap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, akinek a könyveit Anthony ismerte, s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látomást szinte itta minden szavát.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tértek a színházba és ki-ki ment a maga d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ra. De előadás után, mikor Bettina már épp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zni készült, Anthony ismét előtte termett.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hitte, megint haza akarja magát vitetni és kis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a kocsi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ébren várta otthon. Fél órát beszélgettek,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va egymásnak, mivel telt a napjuk, utána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k a hálószobába, ahol Bettina vetkőzés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megjegy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re kevesebbet találkozunk mostanáb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sajnálkozással nézett rá, de nyoma sem vol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rehányásnak tekint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igaz. - Bettina szomorú arcát látva, sí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lépett segíteni neki a vetkőzésben, és pár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at múlva maga is melléje bújt az ágyba. A lass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gyengéd szeretkezés után csendesen Ivo 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ve, Bettina hirtelen azt kívánta, bárcsak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ne a kezdeti idők féktelen szenvedélyesség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san férje felé fordult, hátha újabb vágyat lát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madni a szemében, de Ivo már aludt, oldalra b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 fejjel, szája körül bujkáló mosollyal.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könyökölve, hosszasan nézte arcát, s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ókolta a szemeit, egyszer csak azon kap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hogy Anthonyon jár az esze, de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ban könyörtelenül száműzte gondolat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 darab mind nagyobb sikert ara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és Anthony barátsága egyre szorosabb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. Sokszor fogyasztották el együtt szendvicseik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ulisszák mögött, és Bettina hébe-hóba felugr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-egy kávéra Anthonyhoz a padlásszobába. Anthony hete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ször is, kis virágcsokrot nyújtott át neki n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ődöm mozdulattal, mintegy baráti figyelmes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ül. Bettina egy-két alkalommal gondolt rá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eszél róla Ivónak, de aztán valahogy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nem igazán tenné hely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7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élutón Ivo végre elment megnézni a darab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egyúttal a helyet is látni akarta volna,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ve, hogy talán az megadja a választ a tudat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mályosan ott lappangó kérdésre. Pontosan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ra időzítette belépését a nézőtérre, amikor k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udtak a fények és feltűnés nélkül leült egy helyre,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olsó előtti sorban. Mikor felment a függöny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átta a magas, karcsú, fekete párducéhoz fog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 kecsességgel mozgó Anthonyt, beigazolódot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sejtéseit. Alig hallotta meg a szavait, cs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t figyelte, és sajgó szívvel megértette, hogy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sul elárulták. Nem Bettina követte el az árul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em az idő, ami ellen oly sokáig ádázul harc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Bettinán csak tavasszal kezdtek mutatkoz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vartságjelei. Egy ízben, amikor késő éjszak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tért, és Ivo látta rajta, fel van dúlva, nem bírta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bb megállni, hogy meg ne kérdezze, mi bán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sságuk alatt most először érezte úgy, hogy f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ége eltitkol valamit előle. Bettina kifejezés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intettel felballagott az emeletre, ahol Ivo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ta, hogy merengőn, összevont szemöldö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mul le a teraszról a városra, hajkefét tartó ke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mellett lóga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 baj van, drágám? - kérdezte tő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... semmi - felelte Bettina tétová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va fejét, de a következő pillanatban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ordult, szeme rémületet tükrözött. 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Miaba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Ivo .. . - Bettina lerogyott egy kerti székr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ránézett, tágra nyílt szemei foszforeszkál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tetszettek a sötétben. A lakásból tompán s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gó fény meg-megcsillant fényes, aranyosbar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zuhatagán. Ivónak úgy tűnt, még sose látta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nek, s már előre rettegett, hogy vajon mit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közölni. Egész télen valamiféle rossz előér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borzalmas fáradtság gyötörte, és egyre több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ült fel benne, hogy valószínűleg hib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dijba mennie. Soha nem ismerte ezt az érzé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még dolg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történt, drágám? - lépett oda Bettinához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ogva a kezét, leült melléje. Tudod, hogy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 bármit elmondhatsz. Mi mindenekelőtt 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k 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 - mondta Bettina hálás tekintettel zö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iben, amelyek most lassan megteltek könny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értek, hogy utazzam el a társulattal turné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csak erről van szó? - lélegzett fel Ivo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bbülten, és felderült. - És mi olyan borz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 eb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, hogy hónapokig tart! És veled addig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z? Nem tehetem meg... pedi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szeretnéd, ugye? - kérdezte Ivo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nem véve le róla szemét, s Bettina,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vel a haját kezdte babr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m sem tudom... Én lehetnék... Úrist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 ez kész őrület... - Olyan fájdalmasa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ra, mintha menten bele akarna szakadni a szí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lehetnék a rendező asszisztense. Érted, Ivo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, aki hosszú évekig csak kifutó, függönyhúz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, egy senki volta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is okosak. Tisztában vannak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 mindent megtanultál az elmúlt évek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szke vagyok rád, drágám - mondta Ivo, me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nnyel szemében. - Szeretnél velük m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Ivo, nem is tudom .. . és veled mi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se izgasd magad emiatt. Majd hétévi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t után csak kibírunk egymás nélkül négy hó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t. Azonkívül, egyszer-kétszer át is repülhet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d látogatóba. Látod, előnyös is lehet, h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nek nyugdíjas a fér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keserédes pillantással hevesen meg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ta a kezét. - Ivo, én nem akarlak téged elhagy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nem, drágám - mondta Ivo őszinté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e nézve. - És így van ez rendjén. Én már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tem az életem legjavát. Nem várhatom el től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gész életedben csak mellettem üldögél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iányoznék neked? - emelte rá kislányos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etét Bett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örnyen. De ha tényleg fontosnak érzed a j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őd szempontjából... - elhallgatott és hossza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Bettinára -, akkor megértem. Csak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d még át. Mikorra kell választ adn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szinte hallhatóan nyelt egyet. - Hol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om, sürgős nekik. - Ivo igyekezett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dnek látszani. - És mikor indulná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hónap mú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redeti szereposztáss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észben. Anthony Pearce és a női főszerepl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nek. - Azután összefüggéstelenül hozzáfű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valamit, de Ivo nem is hallotta meg -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udta, amit tudni akart. Gyengéd pillantá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ve Bettinára enyhén vállat vont a meleg éjszak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vallatban. - Azért aludj rá egyet. Apropó? St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zi a darab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- rázta meg Bettin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t  meghívták egy Broadway-darabba dolgozni. -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rabig szótlanul üldögélt, végül felállt és bemen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ba. Láthatólag mindketten tudták, hogy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ül, de egyikük sem bírt beszélni. Ivo gond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iba merülten magára maradt a teraszon.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áltozott köztük, teljesen váratlanul.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jében sokkal fiatalabbnak látszott a k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, Ivo pedig nagyon öregnek érezte magát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je már a szeretkezésük sem volt a régi. Ivo m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 sorsot okolta volna az egészért, de a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ő pillanatban rádöbbent, hogy ez igazságta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 lenne részéről. Már a hét gyönyörű év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val töltött, is ajándék volt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kullogott a szobába. Aznap éjszaka nem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t meg szeretkezni Bettinával - nem akarta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összezavarni. Bettina csendesen fekve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dalán az ágyban, nem tudta eldönteni, hogy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jon, vagy elhagyja-e. A férfi halk szuszogás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va feléje fordult, hosszasan, gyengéden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re vette és óvatosan megsimogatta karját.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letörölve könnyeit úgy döntött, hogy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ndja neki. Nem hallgathatja el tovább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t el fogja mondani, töviről hegyire.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választás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e felhívsz, Ivo... megígéred? - kérde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pülőtéren, és óriási zöld szemei megteltek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l. - Én is felhívlak majd. Esküszöm... mind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... És ha átjössz hétvégén meglátogatni..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a elfúlt, és tehetetlenül nyújtotta kezét Iv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, akit alig látott a könnyein keresztül. - O, Ivo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rossz ez most nekem. - Gyűlölt elmenni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most is vigasztalón magához ölelte, és gye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suttogta fülébe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n, no. Ne sírj már, drágám. Pár hét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átogatlak. Meglátod, minden rendben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írsz majd egy klassz darabot, és én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szke leszek rád. Meglátod... - Hangja lágyan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gató volt; miközben a karjában tartva nyug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ugye hiszel bennem? - pillantott rá han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szipogva a lány, de aztán ismét könnyek tol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a szemébe. - De mi lesz vel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már megbeszéltük. Minden a leg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ben lesz. Hát már elfelejtetted, milyen sok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tem egyedül, mielőtt a Sors nekem adott téged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légy jó kislány, eredj, és élvezd a munká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uda vigye el, hát nem erre vártál? A nagy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ségre? Most már rendezőasszisztens a feleség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lentette ki tréfás hangon és végre sikerült m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t csalnia Bettina arcára. Még egyszer, utolj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hoz szor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ost már, aranyom, tényleg menned kel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még lekésed a gépet, és az rossz bemutatko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 az új munkakörödben. - A turné első áll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a St. Louis volt. A színészek már reggel elut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de Bettina, amíg csak lehetett, Ivóval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ni New Yor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pu felé szaladva hátrapillantott Ivóra, 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, mint egy szökevény gyerek. De Iv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lárdan állva helyén kedvesen integetett nek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ról szeretet sugárzott. Csak akkor lépett el 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n, amikor a repülőgép elenyészett szeme el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rócsarnokból lassan kifelé sétálva Ivo Stew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ysszagondolt az aznap reggelre, a nyárra és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 egy, majd a legutolsó huszonöt évre.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mült remegés futott végig testén, mert úgy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ez a végső búcsú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délután 4.03-kor szállt le St. Loui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tatta~~n volt hátra sok idő az első előadásig, de már 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szor elpróbálták, hogy a színészek töké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 voltak szerepükben, azonkívül a rendező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utazott velük New Yorkból, így Bettinának f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sleges is lett volna előbb idejönnie. Amikor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értek, felsóhajtva gondolt Ivóra, de azt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ájára igyekezett koncentrálni. Sietve kisz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lig várta, hogy felkaphassa a poggyászá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dobja a szállodába, és rohanjon a színházba.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pszemlét akart tartani, hogy minden ren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-e. Már megfeledkezett Ivóról és az otthoná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z utasok között a bőröndök felé i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tt. Lassan a testtel, kislány, mi ez a rohanás?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találsz lökni egy öreg hölgyet, olyan figyelm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ül nyargalsz előre! - Bettina összerezzent, b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úsan megfordult, és máris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te mit keresel itt? - torpant meg, és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ődve bámult Antho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is? Ja, egy barátom eléjöttem ki, aki tör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tesen a darabunk rendezőasszisztense. - Ham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san elmosolyodott. - Nem láttál véletlenül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 egy nőt nagy zöld szemekk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kell a sóder, okostóni! - évődött vele B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a. - De azért rendes tőled, hogy kijöttél - t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, mert valójában kimondhatatlanul ö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nak. Rettenetesen egyedül, és elvesze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, amikor kiszállt a gépből. -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ek a dolgok a színház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őzöm sincs róla. Én egész délután a száll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lődörög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ki jól van? - kérdezte Bettina őszin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klődéssel, mire a férfi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anyuka, remekül. - Mire megtalál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röndöket, Anthony vidámsága átragadt Bet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ra, s a taxiban, befelé a városba, már úgy n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ltek, mint két gyerek. Anthony láthatóla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ve a bőrében, egyfolytában évődött, ahog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életében - akár egy rakoncátlan gyerek.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ony kihozta belőle azt a gyermeki felszabadu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ot, amely soha, még gyermekkorában sem a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meg neki, pedig csodálatos érzé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lenne az? - bámult Bettina az épület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előtt megálltak. El sem tudta képzel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tezhet a városban ennél ódonabb és csúnyá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egmondtam neked? Külön a mi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ra áttelepítették Saint Louisba a San Qu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t. - Anthony kedélyesen fogta fel a dolgot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valósággal elszörny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zusom! De hát ez iszonyú! Belül is ilyen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még ennél is pocsékabb. Kutya nagyság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garak szaladgálnak benne, de ne izgulj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m nyakörv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Anthony! Ezt nem mondhatod komoly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meglátod - mondta kajánul a férfi, s B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a csak a szobájába lépve értette meg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ccelt. A repedezett falakról pattogzott a festék,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 kemény volt és a kopottas ágyterítő kétes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ságúnak látszott. A fürdőszobában is piszko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 a vizespoharak. - Ugye igazam volt? -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 jókedvűen Anthony, letéve a bőröndö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dló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mit kell ettől ilyen vidámnak l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: - mondta Bettina, fanyarul elmosolyodv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ét még ettor sem vesztette el. Erre Anthony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egy kisfiú, aki most érkezett vakációra, lehu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nt t az ágyra, és ültében föl-le ugrándozott raj t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dabba, Anthony! Az Isten áldjon már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sose fáradsz el? - szólt rá Bettina, hirtelen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rülten, miközben fáradtságában és kiábrándu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ában már nem is értette, hogyan hagyhatta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ot. De akkor még nem tudh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gy ilyen szédült alakkaljárja majd az or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, s bolhafészek szállodákban fog lak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nem ám! Soha! Már mért kéne elfáradn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fiatal vagyok! És nem olyan elkényezt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te - tette hozzá bársonyos hangon, mire B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a feléje 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érted azt, hogy "elkényeztetett"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m nincs sofőröm, és nem lakom tető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sban. Én szinte egész életemben ilyen átmen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ásokon lak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nem tudta, hogy most sajnálja vagy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udjon rá. - Úgy? - bökte ki végül. - Szóval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ed a szememre, hogy egy meglehetősen ... -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zott -jómódú emberhez mentem férjhe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 a szemébe fúrta pillantását. - Nem.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m az borít ki, hogy egy annyi idős ember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él hozzá, aki a nagyapád lehet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d ehhez semmi közöd! - csattant fel B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a haragtól villogó sz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én úgy érzem, hogy ige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nak úgy kalapált a szíve, hogy majd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rott helyéről. Bettina elfordította tekintet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viszont nagyon szer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ehet, hogy csak a pénzét szereted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késztető hangon, mire Bettina úgy for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je, mint akit bolha csípett meg, és dühös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re utasítot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ne merd ezt még egyszer ejteni a szádon. Iv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tt meg engem, és ő az egyetlen emberi lé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valaha is törődött velem. - Anthony ismer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etet; Bettina egy este, kávézgatás közbe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dlásszobában elmesélte neki, hogyan marad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a halála után egyetlen fillér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még nem lett volna ok, hogy hozzá men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ül, az isten szerelmére! - mondta Anth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ühbe guru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sd meg már végre, hogy szeretem! -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ápadt. - Vedd tudomásul, hogy a férjem cs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os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 hangja hirtelen megenyhült és bár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san simogatóvá vált. - A szívem szakad meg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 gondolok, hogy egy nálad negyvenhárom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36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idősebb férfival élsz együtt! - Fájdalmas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ássa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- kérdezte rámeredve Bettina, aki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beesetten igyekezett úrrá lenni a lükteté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lánték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természetellenes. Hozzád egy fiatala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való. Vidámnak és bolondosnak kéne lenn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 többi, korodbeli fiatal nőnek, és gyerek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ne szülnö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vállat vont, és mélyen felsóhaj tva,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roskadt a kemény ágyon. - Anthony, én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mben nem voltam fiatal és bolondos. És azó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em Ivót, amióta csak az eszemet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volt hozzám a legjobb egész életemben. - De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fel mondja el mindezt? Elvégre nem tarto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nek magyarázatta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 szomorúan nézett rá. - Bárcsak én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 is ezt mondaná vala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, beszélgetésük kezdete óta most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solyodott, s a haragja is kezdett elenyész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egy napon majd rólad is így vélekedik vala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kössünk egy alkut,j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lgat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érd meg, hogy nem sinfeled többé Ivó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ovagolsz többé azon, hogy majd három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 idős, mint 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, jó, rendben van - egyezett bele vonakodv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. - De azt már ne várd el tőlem, hogy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fogom. - Pedig úgy érezte, elvárhatná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barát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, de most már húzzuk el a csíkot a szín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, még mielőtt mind a kettőnket kirepíten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perc múlva meg is feledkeztek a parázs vit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sok időt kellett együtt töltenie két em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ahhoz, hogy így összezördülj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érkeztek, együtt távoztak, együtt étk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beszélgettek, néztek tévét a hotelszobájuk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 mellett ülve nyomta el őket az álom a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nböző repülőtereken, és csúnya szállodai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kban a szobáikra várva. Sülve-főve együtt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hol. Az egész stáb együtt járkált, mint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 volnának nőve, de a csoporton belül óha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ul kialakultak klikkek és párok. Ilyen pár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 és Bettina. Senki sem tudta, milyen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lat fűzi őket egymáshoz, de nem mertek k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ősködni; csak egyvalamit vehettek biztosr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hét után; ahol az egyiket megtalálták, ott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ási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ttina? - kopogott be hozzá egy napon kor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 Anthony. Bettina rendszerint mind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odában odaadta neki a szobája pótkulcs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nap Anthony ébresztette. De Portlan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elejtette odaadni neki a kulcsot az este, s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mennyire is sajnálta ilyen korán felverni 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ültségtől mélyen alvó Bettinát, most kétsé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ve dörömbölt az ajtón. - Bettina! Az Istenér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úgd be? - vetette oda nevetve az egyik beug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ész, arra haladt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sten szerelmére, asszony, ébredj! - kiálto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mire Bettina végre az ajtóhoz támolygo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sítva kinyi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. Régóta kopog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ézusom! - fordította tekintetét Anthony az 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, és belép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oztál káv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hiszed, ha nem, ebben a bolhafésze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kávé. Két sarokra van ide a legközelebbi 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fátyolos tekintettel nézett rá. - Megál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em. - Nekem is, de ez van - mondta Anthony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tokzatos mosollyal kilépett a szobából, s a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ő pillanatban egy kis műanyag tálcával jel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, amelyen két csésze kávé és egy halom fri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rósütemény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Hát ez fantasztikus! Honnét szerez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op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azt sem bánom, menten éhen halok.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pó, hánykor indulunk? Nem tudom, miben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tatok tegnap este, mert hazajöttem alu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meg közben azon töprengtem, hogy hov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dába tűnhet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tréfálsz? Aludnom is kell valamikor,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k holtan összeesni az úton. - Senk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nekik, hogy minden este lesz előadás. E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e volt azon apró részleteknek, amelyek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örtént előzetes említés. És ez volt az egyik 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vo nem jött el meglátogatni, pedig má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ja távol volt otthonról. Nem volt értel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hosszú repülőutat tennie, amikor ő, Betti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nap dolgozott. Bár naponta beszéltek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onon, Bettinának egyre kevesebb mondani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ja akadt számára; minden gondolata a turné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zpontosult. Olyan volt, mintha kiképzőtá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lettvolna. Mind nehezebbnek érezte beszéln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 bárkinek, aki nem élte át együtt vele. - Szó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or indul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 az órájára pillantott. - Egy óra múl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lte elmosolyodva. - A fenébe is, Bett, gondol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bele, ma délután San Franciscóban leszün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dekel is engem! Úgysem fogok semmit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ni belőle. Semmit. Leragadok valami roh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odában, aztán három nap múlva megyün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. - A turné márjócskán vesztett vonzere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 Bettina szemében, de mindenképpen jó isko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számára. És ezt mindennap elmondta Ivó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árom nap, hanem egy hét múlva.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ig leszünk ott! - Egy teljes hétig! - Bettina ar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ra felderült, mert arra gondolt,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áthívhatná magához Iv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sz szabadnap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tommal nem, de azért még lehet. D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ülődj, segítek neked összecsomagolni. - Bett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rámosolygott, aztán úgy ahogy volt, hálóing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zállt az ágyból. Mostanra már szinte cseppe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vartatta magát Anthony előtt, akárha háza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ek volna, csak utólagjutott eszébe magára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egy köntö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ikerült beszélned az ügynököddel? - kiál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neki a zuhanyzó al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en! - kiáltotta vissza Anth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 mit mond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jót. Megkaptam az utolsó nyamv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abbítást a bevándorlásitól és a turné befe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ével távoznom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országb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ilv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ene egye meg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körülbelül ezt mondtam, csak kissé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 kifejezést használva. - Anthony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a félig nyitott ajtó felé pillantva, amelyen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 múlva kilépett Bettina egy törülközőbe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va, és egy másikkal aranyosbarna hajá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ost mit fogsz csinálni? - kérdezte szem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ást aggódón, mert tudta, hogy Anthony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szeretne mar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t sem tehetek, kedvesem. Elmegye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t vállat a férfi, sóvárgó tekintettel bámulva 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ár segithetnék rajt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 félmosolyra húzta száját. -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sz, kedvesem, mert már van férj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Miért, az segítene, ha nem lenne? - lep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Bett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ég mennyire. Ha elvennék egy amerik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t minden probléma megoldód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te képes volnál bárkit elvenni ezért a szar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után gyorsan elválj Dominikában? Ez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esztő ötl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 az nem úgy megy ám! Hat hónapo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együtt él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gy úgy? Így csak kötélnek áll vala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Félő, hogy nem - rázta meg fejét Anth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ajd beszerválunk valakit. - Min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er elnevették magukat, és Bettina ismét eltűnt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rdőszobában, ahonnét egy türkizkék sely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lúzban és egy fehér vászon szoknyában tért vissz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ján a hozzávaló kabátka, lábán fekete lak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ndál. Rendkívül üdének és vidámnak látszott,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 rámosolyogva megjegy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inos vagy, Bettina - mondta gyengéd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ából szeretet és áhítat csendült ki egysze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bb, a taxiban a repülőtér felé tartva,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: - És mi van a férjeddel? Nem készül még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lassan megrázta fejét. - Nem látja sok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mét, amíg minden áldott nap dolgozom. És ne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igaza. - Láthatólag nem óhajtott többe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ni. Miután óriási tolongás közepette feljutot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pre és elfoglalták helyüket, Anthony előve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zint, Bettina pedig a könyvét kezdte olvas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 időnként halkan odaszólt valamit, a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nevette magát, olykor pedig ő olvasott fel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onynak egy-egy mulatságos részt a könyv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kinek, aki nem ismerte őket, úgy tűnh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több éves házasok lenn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an Franciscó-i repülőtér ugyanolyan h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, zsúfolt és rumlis volt, mint a többi. Az utaso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osba induló buszokhoz és taxikhoz rohan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már a taxiban fogcsikorgatva gond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abb csúnya hotelszobára, de az épület elé ér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 meglepetten tekintett fel. Nem a szokásos,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ag panel hodály volt, amire számított, ha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 és franciás, s egy domb tetején állt, ahonn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zar kilátás nyílt az öbölre. Inkább villána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, mint szállodának, amelyben a társulat tagj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szobát bére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ő pillantást vetett Anthonyra. - Nem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évedés történt? - Lassan kiszállt és körüln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, arcán örömmel vegyes döbbenet. - Na, kíván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 vagyok, mit szólnak majd a többiek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ra mosolyogva, aki éppen a fuvardij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zette ki. Egyszeribenjókedve kerekedett, de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különöset vett észre a férfi sze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k nem itt szállnak meg, Bettina - mondta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ül halkan, a járdán ál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hogy? - pillantott rá zavart értetlen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ssel Bettina. - Akkor hol lesz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zokásos bolhafészekben, a városban -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te. - Gondoltam, itt jobban fog neked tetszeni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hozzá gyöngéd pillantáss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- Bettina hirtelen riadtnak látsz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junk mi eb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te ilyen szép helyekhez vagy szokva.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 jól érzed majd magad, azonkívül é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rkig vagyok már az ócska szállodákkal. - Ez é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ő, gondolta Bettina, de miért pont ezt a h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asztotta? És miért foglalkoztatja az, hogy ő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 van szokva? Miért épp ők ketten lakjanak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n a többiektől? - Tán nem bízol bennem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Anthony kihívó pillantással. - Mos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sz itt maradni?-Bettina hosszas tétovázás u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óhajtott és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 maradok. Csak nem tudom, mi szük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erre? És azért engem is megkérdezhettél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t, aki fáradt volt, hirtelen gyanakvóvá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yugtalanította valami a férfi tekint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lepetésnek szán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it szólnak majd a többi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Kit érdekel az? - De Bettina ismét húzód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tt, mire Anthony ledobta a földre a táská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fogta a kezét. - Barátok vagyunk,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ok vagyunk - bólintott lassan a lán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bízzál meg bennem. Csak most az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. Ez minden, amit kérek. - És Bettina hi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 egymásba nyíló szobákat kért, amel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szépek voltak, hogy mikor Bettina meg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kacagott a gyönyörűségtől és legszíves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yakába ugrott voln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mindenségit, Anthony, ez tényleg nagy öt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tőled! Úristen, de gyönyörű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 látod! - mondta diadalmasan a férfi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Bettina erkélyéről a kilátásban gyöny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haragudj, hogy akkora cirkuszt csiná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rá bátortalanul Bettina. - Állati fáradt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, és... jaj, nem is tudom... olyan régen n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m Ivót, és izgulok minden miatt... szóval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baj, kedves, felejtsd el - mondta hal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, fél kézzel átkarolva a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rámosolygott, azután lassan besétá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ba és leült egy pompás, halványkék plüss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vetre. A szoba falait textiltapéta borította, és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a bútorok, egy kis márványkandalló,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ldachinos ágy voltak benne. Amikor Anthon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épett utána, Bettina ismét elmosolyodva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: - Hogyan bukkantál erre a hely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véletlen szerencse folytán, amikor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em az Államokba. Akkor elhatároztam... -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ott a kezeire -, hogy egy napon visszajöv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ide valakivel, akit nagyon szeretek. - Bettiná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elte tekintetét. - És téged nagyon szeretl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bírta kimondani a szavakat, s mikor mégi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Bettina érezte, hogy az egész testét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vség járja át. Nem tudott mit válaszolni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valamit tudott: ő is szereti Anth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thony, nekem ... nekem nem lenne 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d. - Félszegen felállt és hátat fordítva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állt a szoba közepén. Azután egyszer csak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a őt maga mellé lépni, s a következő pillan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 gyengéden megfogva a vállát, maga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ította és szó nélkül, teste és lelke egész izz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vedélyével, átszellemülten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8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lőször maga sem értette, hogyan faj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ott a dolog idáig, mi vezethette őt erre. De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 úgy érezte, az is hozzájárulhatott, hogy már 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 nem látta Ivót, s a turné során, egy egész má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ágban élt. Csak most döbbent rá, hogy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vonzódott Anthonyhoz, s bár gyűlölte el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ni, gyönyörűségét lelte a fiatal testtel v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intkezésben. Olthatatlan szomjjal addig i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ból, míg végül elérkezett az idő, hogy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jenek a színházba. Bettina szinte ká bultan k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 az ágyból, nem tudva, mit mondjon Anthony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t gondoljon saját magáról. De Antho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csak a gondolataiban olvasott volna, 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visszaűltette az ág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z rám, Bettína .. . - De ő nem bírt. - Kérl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rág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 felfogni . .. egyszerűen n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... - Azután fájdalmas tekintettel a férfir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. - Miért...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mind a ketten úgy akartuk. Mert megé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ük egymást és szükségünk van egymásra. - H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san komolyan nézett Bettinára. - És azért is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lek, Bettina. Erről se feledkezz meg. Ne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d, hogy csupán a testünk egyesült ez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on. Nem egyszerűen csak ennyiről van szó.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 sokkalta nagyobb dolog történt. És ha ezt ta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d, saját magadat csapod be. - Azután határoz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zdulattal felemelte a lány arcát. - Nézz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mbe, Bettina - mondta ismét, mire a lány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akodva engedelmeskedett. - Szeretsz eng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lj őszintén. Mert én szeretlek. Szeret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 - felelte alig hallható suttogás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igen, tudod. Soha nem lettél voln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yém, ha nem szeretnél. Te nem az a faj ta nő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, Bett? Igaz? - ismételte meg gyengédeb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 a lány bólintott, majd gyorsan megrázta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t. - Szeretsz? Felelj ... mondd... mondd, kérl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ttina úgy érezte, szavai ismét simogatni kez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stét, s ahogy ránézett, hallotta saját magát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 magához ölelte. - Tudom, hogy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sz - pillantott le rá gyengéden. - Most b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ünk a színházba, de utána visszajövünk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olsó emlékeztetőül még egyszer sietve magáé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ott az ágyon. A szeretkezés után kifullad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hegő Bettinát magát is meglepte a saját szenve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 és kiéhezettsége. Olyan volt, mint egy alko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sta, aki bort nyakal. Nem tudott betelni a fér i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testével, selymes bőrével. De útban a színház fe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re csak Ivora gondolt, és egész sor kérdés n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dett rá ólomsúllyal. És ha Ivo felhívja? Vagy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atlanul átjön Kaliforniába? És mi a fenét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Bettina? De valahányszor arról igye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győzni magát, hogy ez őrültség, a szeretk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kre gondolva tudta, nem akarja, hogy vége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n. Alig tudta elvégezni a munkáját a színház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nap este, s a szállodába visszatérve egész éjsza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keztek. Most már csodálkozott, hogyan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hatott a kapcsolatuk ilyen sokáig baráti és p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i? Boldog vagy? - kérdezte Anthony, le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gva Bettinára, akinek feje a válla gödrében 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t. - Nem tudom - pillantott fel rá őszintén a lány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elmosolyodott. - Igen, persze. - De borz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an fájt a szíve Ivóért és furdalta a lelkiismer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 ráérzett. - Megértelek, Bettina. Hidd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e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nem volt benne biztos; hogy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ette. Nem volt benne biztos, hogy Anth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es úgy szeretni, mint Ivo. Hiszen jóval fia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bb, tapasztalatlanabb volt Ivónál. Sok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ból előnyös egy idősebb fér it szeretni, aki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veszett a nyerseség és akit megnevelt az é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l már csak kedvesség, gyengédség és szer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t. Ez komolyan gondolkodóba ejtette Bet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t. És Anthony, mintha csak megérezte voln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n töpreng, megkérdezte: - Mit fogsz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ni Ivo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t - válaszolta feléje fordulva, s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megbántottnak látszott. - Képtele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 rá, Anthony. Ha fiatalabb volna, másként 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a helyzet. De így nem egyenlőek az esélyek, és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hetné, a kora miatt történt 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, tán nem amiatt? Legalábbis rés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 elrettenve látta, milyen nehéz meggyő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t, és hirtelen megértette, hogy kemény ha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 elő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- Nem firtatta tovább a kérdé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az éjszakán. De Bettina mind gyakr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kapta magát, hogy Anthonyra gondol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óra, majd ismét Anthonyra. Az ördögi kör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csak Anthony karjai kínálhattak mene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. Hétközben eszébe jutott, hogy már napo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ívta fel Ivot, s döbbenet lett rajta úrrá.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ra nyomasztotta a bűntudat, hogy nem bír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- nem is akart - alakoskodni. Nem akart Ivo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udni, de ugyanakkor elmondani is kép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neki. Inkább az egyszerubb megoldás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ekülést választotta. Ivo sokszor telefoná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zent neki, míg végül egy késő éjszakai órában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t elérnie őt. Kilenc napja nem beszéltek. B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a számára már nem volt helye színlelés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n egy szobában lakott Anthony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gy, drágám? - kérdezte kissé keserű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gal, mire Bettina szemébe könnyek tolu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Ivo .. . én jól vagyok, drágám ... -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nem bír tovább beszélni, pedig muszáj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t kellett vennie magán, ha nem akarta, hogy Iv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jöjjön. Szerencsére Anthony már aludt. - Kés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ület az életem .. . rengeteget dólgozom . .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űen nincs megállásom. Nem is akartalak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hívni, míg nem tudok biztosat monda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orjöhetnél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ég most is olyan őrület? - Ivo hangja fur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szültnek tűnt, s közben Anthony is megmozdu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gyban. Bettina pillanatnyi habozás után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és felitatta könny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az - suttogta, ami elég volt Ivó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várok, drágám. Majd itthon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unk. Fölösleges sürgetve érezned magad.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nk bőven. - Csakugyan olyan sok idejük l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még? Ivo már nemigen volt benne 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pedig úgy érezte, mintha láthatatlan er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k elfelé szakítanák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, Ivo, annyira hiányzol ... - Hangja úgy c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t, mint egy kétségbeesett, boldogtalan gyer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, s a vonal végén Ivo lehunyta szemét. De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mondania Bettinának. Nem volt más kiú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kívánta a becsü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ttina . . . kicsim . . . - Mély lélegzetet vett. - E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e a felnőtté válásodnak, kicsim. Meg kell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d. Mindegy mi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értesz az alatt, hogy mindegy, mi az? - B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a felült az ágyban, minden idegszála pattanás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szülve. Tudná Ivo? Vagy sejt valamit? De mib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olyat mondhatott neki a turnér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, hogy ne törődj vele, mibe kerül neked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t akarsz, tedd meg. Sose félj, hogy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kell fizetned az árát. Olykor bizony nagyon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akat kell fizetnünk... még ha nem is láthat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t a turnéd miatt, még ha ez azt jelente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... - Nem bírta folytatni, de nem is volt szüksé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légy nagylány, Bettina. Annak kell lenn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rágám ... itt az ideje. - De Bettina nem akart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lenni. Hirtelen minden vágya az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lány maradhasson ővele. - De most eredj alu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, későrej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csak most értette meg. - Nálad is ké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 - Odaát Keleten, reggel fél hat, Los Angel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pedig hajnali fél három volt. - Uramist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hogy te nem alszol ilyenkor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gondoltam, most biztosan elér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, drágám, sajnálom. - Ismét rátört a lelkif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sajnáld. Most vagy fiatal, szórakozz, és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 híján hozzátette, hogy: "ne felejtsd el, hogy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yém vagy", de még idejében meggondol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. Hagyni akarta Bettinát, hadd repüljön szab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n, ha arra vágyik. Nem törődött vele, hogy mi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 ez neki, Ivónak. - Szeretlek, kicsi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szeretlek, Ivo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éjt, drág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Bettina letette a kagylót, könnyek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zottak lefelé arcán, miközben Anthony hal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rkolt mellette. Bettina egy röpke pillanat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lölte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két nap múlva már nem tudta voln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, nem Ivót gyűlöli-ejobban. Olvas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vid hírt az egyik Los Angeles-i újságban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ól tájékoztatott, hogy az ismert hollywoo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lmsztár, Margot Banks a hétvégét New York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ve felkereste egy kedves régi barátját, aki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ét nem volt hajlandó felfedni a sajtónak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tárt a New York Mail nyugdíjba vonult kiadó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, Ivo Stewarttal látták együtt vacsorázni a 21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Bettina tudta, hogy Margot hosszú év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előtt az apja, majd később Ivo szeretője volt.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hogy azért viselkedett olyan megértően Ivo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át azért nem látogatta meg őt! Kész őrület!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t még lelkifurdalás gyötörte, hogy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ta magát Anthonynak! Miközben Ivo a régi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őjével, Margot Bankssel cicázott. Szóval így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unk? Ivónak szottyant kedve hét év után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andhoz! Bettinát erre gondolva lassan elöntö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ak düh. A következő alkalommal, mikor Ivo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ta, letagadtatta magát a portással. És eköz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Mr. Anthony Pearce, aki egy széken ülve a kávé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zogatta, határtalanul elégedett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9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hónapig ment ez így, ameddig a tur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et nem ért. Anthony és Bettina szenvedély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tovább városról városra, szállodából szál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ba, és ágyból ágyba. Soha semmit nem lát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osokból, amelyekben dolgoztak. Minden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üket a próbákon, előadásokon és az ágyban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tték. ps Bettina most már egyre gyakrabban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fel Ivo nevét az újságokban egyik vagy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szeretőji mellett említve. Főleg Margot-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zal a vén kancával hozták összefüggésbe. Bett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nak mindig ökölbe szorult a keze, ha meglá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 nevét. Anthonynak viszont nevetnie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n. A lány aligha volt abban a helyzetbe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tékenységijelenetet rendezhetett volna. Bár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nem tette szóvá a dolgot Ivónak, telefon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éseiket érezhető feszültségjellemezte. A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i távollét egyiküknek sem haszn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? - nézett rá kérdőn Anthony a turné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olsó napján. - Most mi a terv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meg hogy az ördögbe érted? -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volt merülve, s a nap perzselőn tűzött a Tenness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i Nashville-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légy ilyen mogorva, Bettina. Úgy érzem,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m van megkérdezni, hogy mire számítsak.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ől van szó? És most szépen hazamégy a tető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sodba az öregemberhez? - Keserűen néz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ra. Ő, Anthony is fáradt volt, és a hőség ő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is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láthatólag elgyengült, ahogy ránéz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san leült a nyikorgó ágyra. A négy hónap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pán egyszer, San Franciscóban laktak re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kban Anthonyjóvoltából. Ha máskén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csak azért is alig várta a hazatérést, hogy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aját ágyában alhasson. De tény volt, hogy az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s pletyka ellenére is vágyott látni Ivót. El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, mert mind a ketten elvesztették a fejü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nem feltétlenül kell kenyértörésre vi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t. De Bettina okult az esetből, és megfoga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oha többé nem megy turnézni. Bármilye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érezte magát Anthonyval, ideje volt hazaté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Anthony. Nem tudok neked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asz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... Gondolom, ez azt jelenti, hogy őve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tam neked... - hangja vészjósló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elkedett -, hogy nem tudom. Mit akarsz től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ződé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szerelmet. Talán azt. Vagy már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yekszel haza ahhoz a drága öreg férjecskédh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rra már nem is gondolsz, velem mi les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én itt maradok munka nélkül, elhagyatv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zínűleg távoznom kell az országból?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n minden okom megvan az aggodalo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hirtelen megsajnálta. Igaza volt. Neki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Ivo, Anthonynak viszont senkije és semmij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marad. - Bocsáss meg, Anthony - lépett 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 és megsimogatta arcát. - Értesíteni fogl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 a helyzet, amint én is meg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antasztikus. Milyen hivatalos lettél egyszer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 idehallgass, Miss Rendezőasszisztens, mond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neked valamit. Én nem tudom, mit forgat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edben, sem azt, hogy mit jelent neked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, de egyvalamit azért nem árt, ha tudsz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még elmennék: én szeretlek. - Hangja r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t. - És amennyiben hajlandó vagy otthagy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érjed, feleségül veszlek. Azonnal. Érted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lképedve nézett rá. - Komolyan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d? De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 erre önkéntelenül elmosolyod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jjával gyengéden végigsimított Bettina arcá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kán, le a kebléig. - Mert szép, okos és... cs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os vagy. - Komolyan szemügyre vette. - T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 fajta lány vagy, akivel egy férfi csak szórak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. Egy ilyen lányt, mint te. Bettina, feles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tak venni. - Bettina csak bámult rá és Anth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solyodott. - Bárcsak kimozdíthatnálak a m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i helyzetedből, drágám... - fél térdre eresz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, és megcsókolta a kezét -, hogy Mrs. Anth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arce-szé tegye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k mit 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ég, ha felhívsz másnap, amint megérke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ba, és akkor igent mondas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Bettina tudta, hogy nem fogja megt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ehette meg ezt Ivóval. Csak arra nem szám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, hogy Ivo teszi meg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0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vo, ezt nem mondhatod komolyan! - mere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ra hamuszürke arccal. - De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eljött az ideje. Mindkettőnk számá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t kétségbeesés fogta el. Alig hitt a fül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vélem, ideje, hogy te is meg én is korban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nk illő szerető után nézz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én nem akarok! - kiáltotta, majd el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dve megkérdezte: - Te igen? - Ivo nem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lt. Nem is bírt, úgy érezte, a szíve megszaka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biztosan tudta, mi történt, innen is, 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n is visszahallotta, hogy Bettina összeadta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ínésszel, és hónapok óta viszonyt folyta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s lehet, hogy viszonyuk még az elutazás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ődött. Ivo nem kívánt az útjukba állni. Bett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nakjoga van valami többhöz. Hiszen még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tal. - De én nem akarok nélküled élni!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sikítva Bettina, a dolgozószobájában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dtan üldögélő Ivó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viszont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nyilván azok miatt a nők miatt csinálod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kel a lapok szerint együtt szórakoztál! Igaz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? Légy őszinte, Ivo! - kiáltotta magánkívü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tsápadtan, de a férfi hajthatatlan 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tam neked, hogy mindkettőnknek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így. Azt akarom, hogy szabad lé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én nem akarok szabad lenni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dig most az vagy. Még a hosszadalmas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nyes hercehurcától is megkíméllek, és a jövő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én Dominikába repülök, ahol azonnal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ák a válást. És azzal be is lesz fejezve. Tör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sen is szabad le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Ivo! Én nem akarok tőled elválni! -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osan kiáltotta ezt, hogy Ivo biztosra vette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hilde is hallotta az ajtó túloldalán. Gyengé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felé nyújtotta a kezét, és magához 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mindig itt leszek neked, Bettina. Szeretle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d egy fiatalabb férfira van szükséged, nem r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után lassan, ahogy a gyerekeknek szok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tette: - Már nem lehetsz többé a felesé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én nem akarlak elhagyni! - jajveszék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szinte hisztérikusan szorongatv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küldj el magadtól . . . Soha többé nem csinál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t... bocsáss meg, Ivo . .. nagyon megbántam .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biztos volt benne, hogy Ivo tudja. Tud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, különben mi másért tenné vele ezt?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beléje kapaszkodott, nem tudta felfogni,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 képes Ivo ilyen kegyetlenül bánni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épp az volt a legtragikusabb az egész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vo magában szenvedett; de úgy érezte,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zikk ezzel Bettinának, aki viszont pont ettől r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t. Miközben hisztérikusan zokogott, Ivo az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rázta neki, hogy minden hónapban kiutalt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 egy bizonyos összeget.  Ivo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ja őt fillér nélkül, szorult helyzetben hagy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égrendeletében is gondoskodott róla. Bettina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ásában maradhat, míg vissza nem tér Domi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ból, azután pedig  javasolta neki, jobb, ha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jához költözik. gs amíg Bettina nála lakik, ő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y az egyik barátja klubjába. Bettina kábult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gatta, s még mindig képtelen volt elhin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ővele történik... hogy ez ugyanaz a férfi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entette, s akit ő oly kétségbeesetten szer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ő rontott el mindent, amikor lefeküdt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onyval. És Ivo, aki tudomást szerzett róla, mo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karta bünt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ákövetkező napok olyanok voltak szám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 egy lidérces álom, és nem emlékez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a is érte volna ennél nagyobb fájdalom é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Még az apja halála sem viselte meg ennyi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z után sem érezte magát ilyen elhagyatot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 Kétségbeesetten és tehetetlenül vá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jjön, aminek jönnie kell. Még beszélni s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val, de amikor Ivo visszatérése előtti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án hisztérikus állapotban virrasztott a h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ban, mégis felhívta, mert senki más nem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hez fordulhato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.. ki...? Uramisten, mi van veled?...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? - Szünetet tartott. - Nem akarsz átjönni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m? - Bettina pillanatnyi tétovázás után igennn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aszolt. - Érted jövök. - Bettinának nagyon jó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t ez a lovagias gesztus, de úgy érezte, nem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hatja el. Farmernadrágot, inget és szandált v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perc múlva már egy taxiban ülve Anth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ása felé tar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an? - kérdezte Anthony a tágas kony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miközben kávét tett fel, és Bettina helyet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lt egy létrás támlájú szék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ta, válni akar, és Dominikába uta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onnal elválasszák tőlem - ismétel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píesen Bettina, könnyáztatta arcc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 csak állt és mosolygott. - Mondtam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d, aranyom, hogy szenilis, de hát nem hall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l rám. Szóval elválik tőled? - Bettina bólint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hétvégén? - Bettina ismét bólintott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 örömujjongásban tör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kell mondjam, Anthony - szipogta han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-, a viselkedésed nem éppen jó izlésre val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? - vigyorodott el a férfi. - Márped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rágám, én nem találok benne semmi kivetniva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mben nem örültem mégennyire semminek!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jolt Bettina előtt: - Akkor részesítesz 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tüntetésben, hogy feleségül jössz hozzám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ő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is meghajolt, és azt felelte: - N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meghökkent. - És mi az ördög miat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felsóhaj tott, azután átsétált a pamlag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ült, és újból kifújta az orrát. - Mert alig ismer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t. Mert mind a ketten fiatalok 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... Jaj, istenem, Anthony... Én egy olyan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e voltam hét évig, akit nagyon szerettem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épp most hagyott el, te pedig azt várod tő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ár másnap férjhez menjek? Ez őrültség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tő-lem. Legalább azt várd meg, míg magam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ek. - De valójában nem erről volt szó, hanem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, hogy nem akart hozzámenni. Nem volt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ban... csak mint szeretőt ismerte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sat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rhajó. Aztán majd megírod nekem Angl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. - Anthony hangja keserűen csen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meg hogy értsem? - pillantott rá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vonva szemöldö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, ahogy mondom. Nekem péntekig el kel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nom az orsz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övő hétvégé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van péntek. Vagy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hülyéskedj, én komolyan kérdez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komolyan feleltem. Sőt véresen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an. Tulajdonképpen már épp csomagolni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, amikor felhívtál. - Azután arca hirtelen ell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últ. - Viszont, ha összeházasodnánk, nem ké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nnem. Nem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gyenest a szemébe nézett. - Ez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ós ok a nősül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 erre odament hozzá, leült melléj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ogta a kezét. - Bettina... és az együtt töltö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jaink azon az istenverte turnén? Ha az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 boldogok és szoros barátok tudtunk mara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most már tűzön-vízen keresztülgázolha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d, hogy szeretlek. Már azelőtt is mond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 szeretnélek venni. Hát akkor mit számí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zen a héten házasodunk össze vagyjöv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nagyon is sokat. - Bettina ideges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t vetve rá megrázta a fejét, és Anthony sietve 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a témát. Nem sokkal később már az ágy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. Anthony csak másnap reggel hozta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ba a dolgot, figyelmeztetve Bettinát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 csak a férjét veszítette el, hanem a szeretőjét 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ja veszíteni. Felfogva a rideg valóságot,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rva fak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, az isten szerelmére, hagyd már abba ezt a 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st. Hiszen van egy megol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. - Elég legyen már abból, hogy csak a maga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mára hajtod a vizet! - förmedt rá Bettina.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nem adta fel, és bámulatos taktikával nyom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re. Késő délutánra Bettina teljesen összeom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az órájára pillantott - későre járt. Vissza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mennie Ivo lakásába befejezni a csomag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t. De amikor Anthony megtudta, hogy száll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készül menni, kijelentette, ragaszkodik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ála lakjon. Bettina korántsem volt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, hogy ez a helyes megoldás, de ugyan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is tudta, hogy egy szállodában kínzó mag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törné az első napokban. És ha egész nyár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lakhatott Anthonyval különböző hotel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kban, akkor most miért ne lakhatna nála?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egy tompa nyilallás figyelmeztette, hogy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férjnél. Ivo mostanra már elvált tő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 órakor visszament taxival a lakásukra, 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a holmiját pakolta, fura módon az a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tott eszébe, amikor kiköltözött apja üres lak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 és átjött Ivóhoz. Azóta hét év telt el, s mos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ik fér ihoz készül költözni. Csak rövid idő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adta meg magának. Azután eszébe jut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nál is csak kis ideig akart mar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főrejobban érezte magát a bőrében. Az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 Anthony elvitte vacsorázni, de kedde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 kellett fognia csomagolni. Szerdára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ás a feje tetején állt, és Bettina megért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nap múlva újabb keserű búcsút kell ven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úttal Anthonytól. Reggel beszélt telefonon I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, aki furán hűvösnek és eltökéltnek tűnt.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letette a kagylót, Anthonyra nézett, és kön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lultak a szemébe. Két nap múlva már ő sem les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. De Anthony, mintha csak olvasott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aiban, sokatmondón a szemébe fúrta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ását. - Nos, Bettina? - A lány üres tekint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mult rá. - Hozzámjössz feleségül? Kér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kérlelte, akár egy kisfiú, és Bettina akarat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ul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értelme. Még túl kor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az. - Most könnyek csillanta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 szemében. - Sőt ellenkezőleg, már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éső. Ha nem szerezzük meg az engedél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juk elintézni péntekig. És akkor el 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jalak. Nem számít, mit érzek... nem számí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... - Szavai furcsán ismerősen csengtek Betti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lében, és Ivo jutott eszébe, aki ugyaneze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vakat használta, amikor felhívta őt Kaliforn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És azt is mondta, emlékezett vissza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nálja megfizetni az árát annak, amiben hi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nem számít, mi az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nem működik a dolog? - nézett határ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an a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elvál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már váltam el, Anthony - mondta hal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em óhajtok többször elv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közelebb húzódott hozzá és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elte. - Mi nem fogunk elválni. Örökre együ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unk... mindhalálig... - Még jobban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tta. - Lesz egy kisbabánk... ó, Bettina,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,..-Bettina elgyengült a karjában, s n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állni neki. Kétségbeesetten kapaszkodot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je, nem akart elveszíteni még egy embert, aki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itjelentett számára. És kétségbeesetten vágy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tre. - Hozzámjös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gy pillanatra visszatartotta a lélegzet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bólintott. - Igen - válaszolta alig hallható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en zárás előtt értek a Városházára. Meg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zték az engedélyt, elvégeztették a vérvizsgálato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nthony megvette a gyűrűket. Pénteken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ntek a városházára és összeházaso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niels Stewartból Mrs. Anthony Pear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1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 és Bettina a szeptemberi esküvő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 ő őszi hónapokat begubózva, téli alvással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tték, Anthony nem kapott újabb szerepe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is otthagyta a színházat, mert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megtanult már, amire szüksége volt.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ndő tapasztalatra tett szert, és úgy gondolta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 az ideje, hogy hozzáfogjon az íráshoz.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onynak nem volt sürgős munkát keresni - mo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, Bettina férjeként az Egyesült Államo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hatott. S minthogy az anyagi háttér - a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díj, amit Bettina Ivótól kapott - is biztosítv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 úgy gondolta, kivárja, míg megfelelő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pet kínálnak fel neki. Bettinát ez néha zavar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égre Ivo az ő számára folyósította a pénz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ette a munka nélkül maradt Anthony kí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zetét, és nem feszegette a kérdést. Végtére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sem dolgozott. Némi szünetet akart tart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eljesen megismerhesse Anthonyt, kívülrő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ülről, mert rájött, hogy még csak nagyon kev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 ismeri. Bár a férfi látszólag közel állt hozzá, B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a úgy érezte, vannak a lelkének rejtett, titk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ugai, amelyeket még őelőtte sem hajlandó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vették magukat Anthony lakásába, színdar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kat olvastak, spagettit főztek, hosszú sétá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k és szeretkeztek. Hajnalig beszélgett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géltek... ha Anthony otthon volt. Mert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ként gyakorta eljárt a színházba megnéz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légáit, és ilyenkor késő éjszakáig kimaradt a b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aival. Bettina csak most, egyedül maradv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dlásszobában, értette meg, mit érezhetett Ivo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ő minden este magára hagyta és be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jában sokat gondolt Ivóra. Eltöpreng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jon mit csinálhat, még mindig olyan fára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y-e. Néha elfogta a vágy, hogy visszatérjen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; hiányzott neki a gyengédsége, buzdítása és 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érete. Ezek helyett most ott volt neki Anth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törődömsége, humora, kedvessége és szen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ye, amely oly gyorsan lobbant fel az ő karjai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ézel olyan morcosan, drágám? - K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Anthony Bettinát figyelve, aki ceruzá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gcsálva a darabjához készítettjegyzeteket tan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nyozta, és most meglepődve pillantott f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ra. Anthony órákkal azelőtt elment otthon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Bettina nem hallotta meg, amikor belép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nézek morcosan. Hogy telt az esté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 kellemesen. És a tiéd - kérdezte érd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dés nélkül, miközben letekerte hosszú kasm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lját a nyakáról. A sálat Bettina vásárolta ne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ő hideg beköszöntekor, miután Anthony ráv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hogy adja el nercbundáját. Már két hónap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ndáért kapott pénzből é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nyém is - felelte Bettina, de arca gond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t volt. Egész nap rossz volt a közérz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 elmosolyodva ránézett, és leült mel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gy szélére. - Akkor most légy hozzám őszin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rágám. Mondd el szépen, mi baj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ttina először csak a fejét rázta, aztán hal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nevetve magát a tenyere közé fogta a férfi arc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. Csak a karácsonyon gondolkodtam.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nagyon szépet szerettem volna neked adni ..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m, hogy fogok-e tudni. - Sajnálkozv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Anthonyra, aki magához 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csak ez a bajod? Ne butáskodj! Az enyé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, és számomra ez a legszebb ajándék. - Paj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elvigyorodott. - És hozzá egy Porsch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humorod. - Olyan fura volt most vis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znie az előző karácsonyra, amikor Ivó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émánt karkötőt kapott ajándékba. Ő,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egy szép új kasmírkabátot, egy négyszáz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ros aktatáskát és egy arany öngyújtót ve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 az idő örökre véget ért. Bettinának má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kszerei maradtak meg, gondosan elzárv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k páncéltermében. Anthony előtt persze tit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tartotta, csak annyit mondott neki, hogy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 visszaadta Ivónak, amikor elköltözött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szintén szólva vissza is akarta adni neki őke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hallani sem akart róla, viszont megígértette 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, hogy senkinek sem árulja el, hol vannak.Ivo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, hogy legyen vésztartaléka, s ő szót foga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 Most azonban egy pillanatra megford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ben, hogy elad egy darabot, tekintettel a ka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nyra. De tudta, abból Anthony gyanút fo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öbb is van belőle. Jobbnak látta hát hallg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sóhajtott, és Anthonyra nézett. -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ngedhetjük meg magunknak, hogy aján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t vegyünk egymásnak... - Bettina olyan arc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gott, mint egy gyermek, aki elvesztette a kedve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ék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nthony derulátó volt. - Ne csüggedj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nom karácsonyi pulykavacsorát azért még meg-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dhetünk magunknak. És írhatunk egymá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seket .. . és sétálhatunk együtt egy nagyo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kban. - Szavaiban annyi kedvesség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lmosolyodott és letörölte könny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sokkal többet szerettem volna neked 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 gyengéden magához ölelte és azt s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gta: - Már megtet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vetkező héten azonban Bettina karács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l kapcsolatos aggodalmai háttérbe szoru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is hirtelen megbetegedett. Először influ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ra gyanakodott, állandó hányinger kínozt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jában többször is hányt a fürdőszobában. E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ként valamivel jobban érezte magát, de r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t a reggelektől, amikor minden elölről kez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tt. A hét végén már olyan hamuszürke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a koporsóból kel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rvoshoz kéne menned, Bett - mondta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ony egy délután, amikor éppen kitámolyg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ürdőszob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Bettina nem szívesen fordult volna Ivo or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hoz. Nem volt kedve magyarázkodni, és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, hogy az orvos elmondja Ivónak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róbál kíváncsiskodni. Megkapta egy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vos nevét Anthony egyik havernőjétől, akiv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dolgoztak a legutolsó darabjukban. A vá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a kicsi és zsúfolt volt, a magazinok szamárfü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k, a bútorok öregek, s a páciensek lehangolta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gények. Mire bejutott az orvoshoz, Bettin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csak émelygést érzett, hanem az ájulás szél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, s pár pillanat múlva hevesen belehány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lba. Azután az orvosra pillantott, akinek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érzést tükrözött, és segített hátrasimíta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nnyire rosszul szokott lenni? - Bettina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, s igyekezett lélegzethezjutni. - Régóta van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? - Az orvos figyelmesen végigmustrálta, de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ete gyengéd volt, és miközben egy halk só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sal fölfeküdt a vizsgálóasztalra, Bettina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t anny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destova két h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osszabbodott, javult vagy ugyanilyen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végig? - Az orvos melléje húzott egy görg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ket, és halvány mosollyal leü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ilyen volt egész idő alatt. Csak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yhült egy egész kicsit. - A férfi lassan bólint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jegyzett valamit a kórlap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azelőtt is előfordult ilyesm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ha - rázta meg gyorsan a fejét Bett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vos rászegezte gyengéd pillantását. -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terh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Bettina csak a fejét rázva bámult rá.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tt derengeni előtte, hogy valójában mi o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ja a rosszulléteket. - Terhes vagy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ószínűleg igen - hangzott a válasz. - N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elszomorítan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ltöprengve vállat vont, és enyhe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 költözött arcára. - Nem is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érje színész? - Az orvos legtöbb páciens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Tudta, hogy a színészek világában futótűz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jed minden, az orvosok ajánlásától a pletykák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betegségekig. hozzá is egyik küldte a mási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bólintott. - És dolgozik most a férje? -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érdéssel is tisztában volt, mert olykor öt-hat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t is várnia kellett, míg ki fizették végre a tis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díját - ha egyáltalán ki fizették vala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dolgozik. De hamarosan kap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aga? Színészn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megrázta a fejét, és lassan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. Tulajdonképpen mi ő? Rendezőassziszten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rámaíró-palánta? Mindenes? Jelenleg sem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volt. Már nem mondhatott csupán anny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stin Daniels lánya vagyok", vagy "Ivo Stewa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e vagyok". - Én csak Anthony Pearce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 vagyok - bökte ki mintegy reflexszerűen, s az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ő orvos megérezte, hogy sok mindent el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. Pulóverjén és a tweedszoknyáján látsz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rága holmik; lábán Gucci papucscipő, csuklój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leges aranyóra. Furcsa módon a kabátja,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tával ellentétben, olcsó darabna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, akkor megnézem. - A vizsgálat után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s sejtése helyesnek bizonyult, de a bizton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ért még a tesztet is megcsinálta, s csak azu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latkozott. - Számításom szerint, két hónap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hes, Bettina - közölte a reakcióját figye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tódva látta, hogy páciense arcára széles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 terül. - Látom, nem érinti az eredmény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lenül. - Cseppet sem - felelte Bettina. Köszön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tt az orvos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 és megbeszélte vele, hogy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t eljön hozzá, bár az figyelmeztette, hogy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szakorvoshoz kell fordulnia. Ö nem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ott neki gyógyszert émelygés és hányinge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, de Bettina hirtelen már nem is érezte a dol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szörnyűnek. Az orvos megnyugta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hónap múlva valószínűleg megszűnik, de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is csillapodni fog a rossz közérzete.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nem is törődött vele. Gyereke lesz!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 lesz Anthonytól! Hirtelen már Ivo elárulás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űnt számára annyira borzalmasnak. Ez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. Gyereke lesz! Szinte lebegett egész úton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, és rohanva ment föl a lépcsőkön a padlás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ba. De fölérve egyszer csak megrémült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tt volna szabad így szaladnia... még ártha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a gyereknek. Szélvészként rontott be a nap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ba, alig várva, hogy közölje a hírt Anthonyva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 nem találta otth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tt egy kis erőlevest, és evett pár szem sós k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, újból rosszul lett, de aztán megint megpróbá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i. Az orvos azt mondta, muszáj ennie, s ő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érte neki, hogy erőltetni fogja - a gyerek érde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És aztán, ahogy ott üldögélt, támadt egy ötl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döntött, egyelőre még nem szól ró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nak, hanem megvárja a karácsonyt. Ez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rácsonyi ajándéka. És különben is, már csak ö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t kellett várnia. Bettina boldogan kunc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 titkára, és örömében legszívesebben tán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perdült volna. Gyerekük lesz! Már alig vá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láthassa Anthony arcát, amikor közli vel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2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ácsony este Anthony egy kis fával lepte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t egy asztalon állítottak fel, és Bettina sz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kat kötött rá dísznek. Pattogatott kukoricát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tettek - amiből Bettina nem evett -, azután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ük a fa alá helyezte a maga csomagocsk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ől egy régi filmjutott eszükbe, mire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nevették magukat és megcsókolták egymást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őnek Bettina bontotta ki az ajándékát: egy szé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gimódi töltőtoll volt. Örömét látva, Anthon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dott, és azt mondta: - Hogy megírd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ő darabodat! - Bettina köszönetképp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elte, és Anthony egy hosszú csókkal zárta le aj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is nézd meg a tiédet - mondta azután, mi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 is kibontotta a maga csomagocskáját,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ezüst mandzsettagomb volt benne, amit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hete kinézett magának egy közeli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ségbol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ramisten, Bettina! Micsoda könnyelmű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 olyan boldog volt, hogy azonnal más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get vett és feltette a gombokat. Bettina halv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osollyal figyelve lassan leült az ág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 - szólt furán lágy hangon, mire a férf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sem tudva, miért, hirtelen feléje 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ssék, drágám. - Pillantása találkozott Bet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é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másik ajándékom is van a számod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? - billentette oldalra a fejét, s kérdő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ettel nézve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 - felelte Bettina. - Egy különleges 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k. -Feléje nyújtotta a kezét. - Gyere, ülj mell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nak valamilyen fura érzés kúszott fel a g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ncén. Tétován Bettinához lépett, pillantása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dalmat tükrözött. - Csak nincs valami baj? - B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a sietve megrázta a fejét és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 sincs ilyesmiről. - Gyengéd, puha csók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ott Anthony ajkára, majd végigfuttatta raj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ujja hegyét. - Gyerekünk lesz, drágám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hallható suttogással, és várt. De nem az törté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re számított. Anthony dermedten mered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következett tehát, amitől rettegett. Már akko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at sejtett, amikor Bettina először rosszul le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lhessentette magától a gondolatot. Ez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mint amivel meg tudna birkózni, és az össz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vét halomra dönth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tréfálsz? - kérdezte felállva Bettina mell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lenézett rá. - Nem, ez nem lehet igaz! Csak ros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réfa! - kiáltotta aztán, és a mandzsettagomboka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ágva az asztalra, kiment a szobából.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kkel küszködött és ájulás környékezte.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molygott Anthony után a nappaliba, aki az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kal szemben állva szórakozottan végigsimí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thony? - szólalt meg habozva Bett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lassan feléje 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van? - kérdezte haragos arccal, s bár semm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mondott, vádló tekintete önmagáért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irekt csináltad ezt velem? - Bettina könn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mel rázta meg a fejét. Hiszen ő csak öröm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 neki szerezni ... azt hitte, hogy ez neki is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 jelenteni. - Hajlandó vagy elvetetni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Anthony, rászegezve tekintetét. -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írta tovább lenyelni a könnyeit, és heves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ázva a fejét kimenekült a nappaliból. Fél 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va, mire előjött a fürdőszobából, Antho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em találta otth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ldog karácsonyt - suttogta magának,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t gyengéden még lapos hasára helyezve,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a másikkal nem győzte a könnyeit tör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ni. Végül hajnali négykor sikerült elalud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 egész éjszaka nem tért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másnap délután öt órakor bukkant fel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t. A karácsony már majdnem véget ért, de B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a számára már amúgy is tönkre volt téve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 meg Anthonytól, hogy hol vol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t hozzá, csak némán pakolta a holmiját.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 épp ettől félt, és emiattjött vissza.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i házasság után még nem engedhet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ak a szakítást Bettinával. Túl korai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haragudj rám - mondta zordan a hálósz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ajtóban állva. - Csak annyira váratlanul 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70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ettem észre. - Bettina, hátat fordítva, tov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mag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ttina drágám... igazán nagyon sajnálo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lépett és meg akarta ölelni, de Bettin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kte mag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ggy bék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ene egye meg! Hát nem érted, hogy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? - Szembefordította magával Bettinát,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ét könnyek tolultak a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gyj békén, légy szíves... én... - nem bí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fejezni a mondatot. Szüksége volt a férfir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meg akarta osztani vele örömét, hogy mi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t, már a karjaiba simult, és abban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kedett, álmai mégiscsak valóra vál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ugodj meg, szerelmem. Nincsen semmi ba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... én egyszerűen csak nem bírtam elképzel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zután, amikor Bettina a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hagyta a sírást, leültek. - De nem korai ez m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sírástól kivörösödött szemeibe elszá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- mosoly költözött. - Egyáltalán nem. - Évekig,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felesége volt, el kellett fojtania ezt az ál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zt sem tudta magáról, hogy ilyen nagyo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ne gyereket. Egészen mostanáig. És hirtelen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jelentett számára mind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ből fogjuk etetni? - kérdezte elkomor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 Anthony, de Bettina az ékszereire gondolt.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t eladja, ha kell, de felneveli a gyerme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aggódj. Meg fogjuk oldani. Eddig is meg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uk, nem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nem ugyana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mélyet sóhaj tva, mintha neki is fáj dalm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ozna, mentegetőzve nézett a lányra. - Gyűlölö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kimondani, de nem gondolod, hogy mégis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 elvetetni, és később, ha már lesz e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arított pénzünk, megállunk a magunk lábán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engődöm munka nélkül, vállalni gye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azonban eltökélten rázta meg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ttina... légy észné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ene egye meg! Hát csak ezt akaro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essem el? - A vita egyre jobban elfaju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 Bettina győzött. Anthony az ezt követő k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ben valósággal búskomor volt. Bár a gondo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kran megfordult a fejében, Bettina nem hag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. Egy napon azonban Anthony örömtől sugár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cal, ujjongva rontott be a laká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az ajtóhoz sietve maga is elmosoly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 jókedvét látva. - Mi történt? - kérdezte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sej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munká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? És mi az? - Bettina, osztozva örö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követte a pamlaghoz; az elmúlt hetek ellen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 légköre mintha egy csapásra feloldódo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d már el, Anthon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is mondom. - De a boldogságtól látható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tudott megszólalni. - Remek szerep vol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nny Boy címszerepét bízták rám. - Nézett győ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mesen Bettinára. A Broadway legnagyo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sszasiker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Broadwayn? - álmélkodott Bettina, és es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tott, hogy nemrég hallotta, a főszereplő tizen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 után leköszönni készül. De Anthony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drágám, a turnén. De most nem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cska fészkekbe megyünk ám, mint annak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n hanem a legklasszabb városokba. És nem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dt garniszállókban, meg bolhafészkekben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nk lakni, hanem nívósabb helyeken. Sőt egész jó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odákat is megengedhetünk magunknak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ünk szottyan rá. - És megmondta Bettin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nnyi fizetést ajánlotta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thony! De hiszen ez mesés! - Csak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észre, hogy Anthony többes számban besz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ő Bettina nem mehetett vele. Saj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va megfogta a kezét, és halkan azt mondta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sem, nekem nem lehet... - Gyűlölte ki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ni, de nem tehetett másként. -  sajno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hetek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hogy nem? Ne butáskodj! Miért ne 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nél? - Idegesen Bettinára pillantott és felál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Bettina szilárdan állta a tekintetét. - Nem 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k... a gyerek miatt. Az ide-oda utazgatás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 most nagyon megerőltető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lószart lenne az! Mondtam neke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s szállodákban fogunk lakni. Nagyvárosokb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yünk. Nem értem, mi a fenét problémáz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n még látszani sem látszik rajtad! - Ordib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kezei remeg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, hogy nem látszik, még nem jelenti az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étezik! És itt nem a szállodákon, han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záson van a hangsúl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pedig jobban teszed, ha jössz. -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tekkel keresztülmasírozott a szobán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ordult. - Ugyanis ha nem jössz tovább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a nélkül marad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légy már nevetséges, Anthony! - Még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ra meghatódott. - Úgy érted, nélkü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égy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egy darabig szótlanul ácsorgott az aj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- Úgy értem, szép húgom, hogy téged akar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zőasszisztensnek. Csak párban kellünk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k. Mind a ketten. Ha te nem vállalod el, akkor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 is lőtt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? De hiszen ez őrültség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producer látott minket a turnén, és a fejé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, hogy mi együtt remek csapatot alkotná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arab rendezője ugyanis amolyan kirakat dara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aratja le a babérokat és te végzed a munkát. Persze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mes elosztás, de jól fizetik. Heti kettő ötven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nál. - De Bettinát ez láthatólag nem érdek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ez a lényeg, Anthony. Én terhes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mondtad ezt nek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! - kaffogott rá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Bettina is dühös volt. Tehát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ölről kezdődik. - Hát akkor, vedd tudomásu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vállalom el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esetben, asszonyom - mondta Anth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cskaringós meghajlással -, hadd köszönjem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önkreteszi a karieremet. Remélem, tis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vagy vele... - haragtól szikrázó szemmel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lt Bettinára a szoba másik végébe - hogy ha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utasítom, évekig munka nélkül maradha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Anthony, ne mondj ilyet. - kérlelte, és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t könnyek tolultak szemébe. Ő is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szor valóban ez történik. Ha az ember elutasí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edvező ajánlatot, annak híre megy. - Ki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sulata ez? - A Voorhees név hallatán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lletődött. A legkeményebb társulatok közö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ák számon a szakmában. - Hiába, drágám,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sem meh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 nem válaszolt, hanem kisétált a lak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, és bevágta az ajtót maga után. Micsoda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ág! Miért kell nekik annyira ragaszkodni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hozzá? Az elmúlt hét év alatt ő már mindent els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ított amire szüksége volt. Most már csak szí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bokat akart olvasni, és azután megírni a saját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bját. Az ő "privát" tanulóideje véget ért. De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ony miatt most más volt a helyzet. Ha nem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ja el a megbízást, Anthonyval tol ki, akit emi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hosszú időre "leírhatnak". Kétórás tö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gés után felhívta az orvosát, hogy tanácsot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n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véleménye ról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, hogy őrültség lenn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Árthatna a gyerek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a gyerek rá se hederítene. De ha már e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 így retteg tőle, hogy fog kibírni öt vagy hat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t ide-oda utazgatva, mindig más hotel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lakva? - Bettina komoran igazat adott nek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álaszolt. - Meddig tart az a turn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El is felejtettem megkérd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akkor másképp fogalmazok. Ha úgy érz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ni fogja, én orvosi szempontból nem látok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kizáró okot arra, hogy elmenjen. De mi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et pihenjen, egyen rendesen, és ha teheti,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at álldogáljon. jöjjön vissza - a kórlapra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ott - legkésőbb öt hónap múlva. Akkor lesz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fél hónapos, és látni akarom. Bármelyik lelki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etes szülész ragaszkodna ehhez. De közbe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kezzen a terhesgondozókban.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osban a legnagyobb kórházba menjen, és nézess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magát havonta egyszer. Meg tudja ezt olda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orvos hangja nyugtatólag hat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muszáj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óban - mondta az orvos még kedves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a a hányingerek megszűnnek, már sokkal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bb lesz. A hajdani vándortársulatok szín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i is így hordták ki a gyerekeiket. Hallott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a kifejezést, hogy valaki "poggyásztart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etett"? Ennek valós alapja van. Persze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ebb körülményeket is el lehet képzelni a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sre, de ha vigyáz magára, akkor nem esik baja s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ak, se a gyereknek. - Bettina nagyot sóhaj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tte a kagylót. Döntött, és négy órával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val is közö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urné azonban sokkal kimerítőbb volt az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őnél, és Bettina látástól vakulásig dolgozott,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nap. Kiderült, hogy a rendezőnek állan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ződése van a társulatnál, azért kellett mag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 vinniük, noha súlyos alkoholista volt, aki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csak szlopált a szobájában, miközben az össz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er Bettina vállára nehezedett. Amikor már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dik hónapja voltak úton, Bettina sokszor 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nem bírja tovább, rögtön összeesik. A sz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dák messze elmaradtak az Anthony által ecset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vonal mögött, és a munkaidő végkimerülés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; a rendező használhatatlan volt, a társu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ge, és Bettina megállás nélkül robotolt és 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dgált egész nap. Ahelyett, hogy hízott volna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lefogyott, és állandóan fájtak a láb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nakjóformán színét sem látta, mert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próba, folyton a barátaival csavargott, köz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is szőke clevelandi manökennel, aki a dara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ban debütált. A lányt, akit Jeannie-nek hív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ew York Cityt elhagyva gyűlölte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ehezítette együttműködésüket, de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yszerítette magát, hogy a szakmára összp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tson. Tartozott ezzel a lánynak, saját magána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sulatnak, és Anthony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ásodízben jelentkezett terhes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son, az orvos figyelmeztette, hogy jobban ké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gyáznia. Közölte vele, ha továbbra is ebben a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szített tempóban dolgozik és nem hajlandó la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i, legyengül és elvesztheti a gyerekét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negyedik hónapban volt. Az orvo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ácsolta, kérje meg a férjét, hogy segítsen nek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laljon nagyobb részt a terhekből. Aznap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adás után Bettína beszélt is Anthonyva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érte, segítsen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mondanád, hogy a fenébe? Tán te m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a színpadra ésjátszol helyett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thony... én komolyan beszél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! Érdekel is engem, ha elmegy a gyerek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ne se akarta! Idefigyelj, kicsim, az a gyerek a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lyköd, s ha annyira ragaszkodsz hozzá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s magadnak más segítséget! - Azzal ellé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mellől, belekarolt Jeannie-be, és foghe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l odavetette neki, hogy vacsorázni mennek,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várja haza egyhamar. Bettina döbbenten mere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. Hát, így áll a helyzet? Miben sántikál Antho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 et, hogy csak a gyerek miatt viselkedik í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dúltan ment haza a szállodába. Már két hón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szadozott a gondolattal, hogy felhívja Ivó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úgy érezte, nem bírja tovább, megteszi. B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emigen vehette magának a jogot rá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kislány többé, és nem rohanhatott Ivó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zért, mert rossz lelkiállapotba került,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üldögélt egyedül, hol töprengve, hol sír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lva. Anthony egész éjszaka nemjött haza, hi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ta virrasztva, hogy beolvasson neki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délben bement a színházba, Jeanni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nem Anthonyt keresed? - turbék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nak minden idegszála megfesz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dolgoznijöttem ide. Van valami prob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Viselkedj úrinő módjára - Jeannie fel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tt egy zsámolyra, és Bettinának minden önur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a szüksége volt, hogy le ne rúgja onn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an? - kérdezte fagyos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hallottad, Bett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én nevem Bettina. És szeretném tudni, 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sz ez alatt? - Bettina hirtelen meg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nagy dolog készül. Mit beszél ez a nő? És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 bele Anthony mindebbe? Bettina sajgó fáj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 érzett bensejében, de rezzenéstelenül 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os szőke lány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egmondom neked, Betty. - A lány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i tenyérbemászó ábrázata volt. - Azt, hogy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, ha leszállnál végre Anthonyról. A hat hó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majdnem lej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féle hat hónap? - meredt rá értetlenül B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a, mert a lány úgy mondta ki, mintha valami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örtönbüntetésről beszél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et találgathatsz. Mégis, mit gondoltál, é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, miért volt neki olyan sürgős elvenni tég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olyan halálosan beléd volt esve?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ázt! - Bettina szólni sem tudott a döbben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en te látszottál számára a legkedvező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tinak. Tudta, hogy az exférjed apanázst fog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ósítani neked, így a tartásdij miatt se kell fáj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a feje. Szeptemberben házasodtatok, ugye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némán bólintott. - Nos, neki csak hat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ig kell veled maradnia, hogy megkaphass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ld kártyát. És aztán szépen megszabadul tő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d sem gondolhattad komolyan, hogy vel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. Fütyül rád is, meg a kölyködre is, aki kö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ül úgy kell neki, mint egy púp a hátára. Ésjo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tőlem tudod, ezzel nem fogsz tudni ráakaszko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Leugrott a zsámolyról, és megriszálta for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ípőjét. - Ha visszamegyünk New Yorkba, szé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pátra fog ten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gész nap bujdosott a színházban, 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ájára igyekezett koncentrálni. Mire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kezett Anthony az előadásra, már az öltöz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ben várt rá. Anthony szerencsére egyedül lé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, s amikor észrevette őt, furán végigmérte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a faliszekrényhez ment és beakasztotta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akarsz, Betti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szélgetni - felelte eltökélt hangon, mi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láthatólag elbizonytalan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nincs időm. Sminkelnem kell az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probléma. Közben is beszélgethe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melléje húzott egy széket és leült.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ony bosszúsnak látszott. - Elbeszélgettem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t a te kis Jeannie barátnődd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ről? - kérdezte szemlátomást feszeng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ről is? Ja, igen! Szerinte te csak a zö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rtyáért vettél engem feleségül, és a hat hónap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telező együttélés után, vagyis három hét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álsz tőlem. Még azt is mondta, hogy maj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ülsz érte. Kétségkívül csinos kis liba. De eng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az érdekel, mi az igazság ebb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csacsiskodj, Bettina. - Anthony, kerü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ását, a festékes dobozában kotorá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szorosan mögötte ülve, figyelte a tükör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végül felemelte tekint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honnét szedte ezt, Anthony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kissé túl élénk a fantázi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lkapta a karját. - De azért van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, ugye, Anthony? Mondd meg az iga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urné után faképnél akarsz hagyni! Ha tény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forgatod a fejedben, jobb ha már most szól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ozzászokhassam a gondolathoz. Mert,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e is én... - már kevésbé tudott uralkodni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n és kicsendült belőle a rémület - ...gyereket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k, és szeretném tudni, hogy egyedül kell-e fel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 felpattant székéről, és szembefor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, ahogy a torkán kifért úgy ordította: - Megmon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neked, hogy vetesd el azt a francos kölykö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ten verje meg! Minden a legnagyobb rendben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ha rám hallgatsz! - De a következő pilla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mintha megbánta volna szavait, le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val mégiscsak igaz, amit mondot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 Bettina baljós hangon. - Egyedül csak a zöl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rtyáért tett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 ekkor végre őszintén ránézett és 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ntott: - Igen. - Bettina lehunyta szemét és hát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őlt szék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ramisten, és én még hittem neked. - Azut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ra nézett és úgy elkezdett nevet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be lábadt a szeme. - El kell ismernem, kitű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ész vag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nem színészkedtem - hajtotta le Anthon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Nem... szerettelek... igazán szerettelek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nem láthattam előre... hogy is mondjam...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különbözünk egymástó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gazember! Tehát rászedtél. Elejétől fogva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dtél. - Bettina felállt és bevágva maga utá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töző ajtaját visszasietett a színpadra. Előa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azonnal elhagyta a színházat, és a szállod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térve külön szobát kért magának, bár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értelme volt; Anthony valószínűleg úgy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 haza éjszakára. Akkor is,jobb volt ez így.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ül akart maradni a gondolatai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visszatér New Yorkba megírja a darabjá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 hónap múlva megszületik a gyermeke...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erre gondolt, szorosan lehunyta szemé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róbált nem sírni. De hiába. Ha belegond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gyedül lesz a gyermek születésekor, rémü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ta el, és kétségbeesetten nyúj totta volna a ke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 . . . Ivo . . . vagy bárki felé. Úgy érezte,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n egyedül végigcsinálni. Pedig meg kellett t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. Nem volt más választ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kig sírdogált, és újra meg újra átgond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zetét, míg végül elnyomta az álom. Hajn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gykor furcsa görcsökre ébredt, s amikor felülv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pedőre pillantott, vért látott. Először megri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után nyugalmat erőltetett magára. Sem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nik, gondolta, itt, Atlantában jó kórházak 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 Két napja volt ellenőrzésen, úgyhogy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fel kellett hívnia a kórházban az orv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ntenzív szoba ápolónőjéhez kapcsolták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neteit hallva azt mondta, azonnal jöjjön b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yugtatta, hogy azért ne gondoljon minjá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rosszabbra. Néha előfordulnak vérzések, de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s pihenés után megszűnnek. Kísértesse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 a férjével, mondta végül az ápolónő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lyan egyszerű lenne, gondolta Bettina, f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hívta Anthony szobáját. Sietve felöltöz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 fájdalmai voltak, nagy nehezen kiegyenes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amilyen gyorsan csak bírt lement az utc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xit fogni. Már a szobájától az előcsarnokig tar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ton is erősödtek a görcsök, a taxiban pedig 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bírhatatlanná váltak, hogy vonaglott fájdal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a hátsó ülésen. A sofőr észrevette a vissza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ó tükörben, hogy utasa rosszul érzi magát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hál, s amikor Bettina halkan felsikoltott,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sszonyom, segíthe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meg akarta nyugtatni, de pont abba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ban újabb éles fájdalom nyilallt a bense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. - Jaj . . . Istenem . . . nem . . .jaj, kérem, siess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, ami félórával korábban még csak rossz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et volt, most egyszerre elviselhetetlen fáj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ba csapott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küdjön le az ülésre. - Bettina megprób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eküdni, de már az sem segített. Nem tudott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dtan feküdni a mozgó autóban, állandóan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úlnia és ka aszkodnia kellett és olykor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menten széttép valamit, vagy úgy elkezd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tani, ahogy csak a torkán kifér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 ...! Istenem . . . siessen . . . nem bírom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órházban felvették az adatait a retiküljé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vett személyi igazolvány és betegségbiztosítá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olvány alapján, mert ő már képtelen vol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ktálni. Alig tudott beszélni. Egyre csak a hordá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vedereit markolászta és szinte percenként 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eteset vonaglott vagy sikoltott. A körülötte ál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ápolónő, az orvos beléptére gyors pillant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va egymással, bólintott és sietve betolták a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szobára. A gyerek csak fél órával később szül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. Miközben a parányi magzat kivágódott b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, úgy sikított, hogy majd kiszakadt a tüdeje -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 már halot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3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ép puhán földet ért a Kennedy Repülőtér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Bettina egykedvűen bámult kifelé az ablako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latt a kapu felé gurultak. Egy hétig feküdt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ban, ahonnét aznap délután engedték ki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elvetélt, másnap felhívta a társulatot, közö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órházban van, s az orvosa három hónapi 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ést írt elő neki. Ez utóbbi persze nem volt ig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így tudta lerázni őket magáról. A társula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másik rendezőasszisztenst küldtek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, egy fiatal férfit, aki nagyon sajnálta Bettiná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szállíttatta a holmiját a hotelszobából a kór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. Anthony csak egyszer ment be hozzá és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gve kifejezte sajnálatát, amiről mind a 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ák, hogy hazugság. Bettina hivatalosra for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a szót és közölte, hogy egy hét múlva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tér New Yorkba, felhív majd egy ügyvé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 féljen, tette hozzá, kivárja még azt a pár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t, míg megkapja a zöld kártyát, aztán legyen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g vele. Majd hirtelen hangnemet változtatv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ította, hogy most már távozzék. Anthon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 az ajtóban, mintha még mondani akarna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, de aztán csak vállat vont, kilépett és hal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csukta maga után az ajtót. Nem jelentkez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é. Nem volt több mondanivalójuk egym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ét nap múlva, miközben Bettina még a kór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feküdt, a társulat továbbuta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zt követő napok eseménytelenül teltek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a a kórházban. Szomorú és magányos volt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nthony, hanem elvesztett gyermeke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ondták, hogy kislány volt, s ő napokig sir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sírjon, sajnos ezzel már nem segít rajta, vig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ták a nővérek, bár tudták,jobb ha kisírja a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mat magából. Bettina csak a hétvégén döbbe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, hogy már nem egyedül a gyermekét siratja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indent. Fájt neki az apja halála; a mód, a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 magára hagyta; Ivo elvesztése, amit Ivóval 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Ivo erélyes visszavágása. Fájt, amit Anthon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ld kártyájáért tett ővele, és a gyermeke elveszt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. Most már aztán végképp nem volt semmij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je. Se férje, se gyereke, se otthona, se bará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nek sem kellett. Egyszál maga állt a vilá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84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szonhat éves korára úgy érezte, semmi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gat már számára az é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 Még akkor is így érezte, amikor kikapcs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nsági övét és végigbandukolt az átjárón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t furcsán lassan látott- mozogni.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víz alatt volna, de nem érdekelte túl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. Leemelte bőröndjét a futószalagról,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ett egy hordárt és egy taxit. Háromnegyed 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lva már Anthony lakásának ajtaját nyitotta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ározta, hogy gyorsan összepakolja a holmij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gy egy szállodába, de körülnézve a lakás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zorult a szíve és sírva fakadt. A fiókokban ko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szott, szekrényeket ürített ki, és a ruhahegy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zárta a faliszekrényébe. Az egész nem egész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ig tartott. Nem olyan sokáig élt ott Anthony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 évig sem. És hét évig Ivóval... Két vál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olyan használt árucikknek kezdte érezn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. Kirakta táskáit az ajtó mellé, aztán leballag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cára taxit fogni. Egy kis szerencsével talán sike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győznie a sofőrt, hogy némi plusz pénzért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jen és segítsen neki lecipekedni. Leinte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tal taxist, de még kettőjüknek is négyszer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niuk, míg mindent lehordtak. Azután Bet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egy szállodához vitette magát, kifizette a taxi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úsz dollár borravalót adott neki. Furamó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t sem érzett, amikor elhagyta a padlásszob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hirtelen közömbös lett számára. Csup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át sorsa érdekelte. Nem értette, hogyan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ostoba és hagyhatta, hogy Anthony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nkretegye és megcsúf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urnék során már hozzászokhatott a szál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khoz; most azonban, egyedül üldögélve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ban, keserves zokogásban tört ki. Szere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hívni Ivót, de tudta, hogy az nem jól venné 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 Senkije sem volt, akivel beszélhetet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Steve sem tartózkodott a városban. Meg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t az újságban lévő lakáshirdetésekre konce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lni, de a betűk összefolytak könnyes szeme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már nem bírta tovább, felemelte a tele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gylót és tárcsázott. Lélegzet-visszafojtva vár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m ostobán érezte magát. És ha Ivo leteszi a k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t, vagy szemrehányást tesz neki, vagy . . . De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vo nem tenne ilyet. Mattie ismerős hang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ított, de meghökkenésére egy idegen nő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 a kagyl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tti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beszél? - kérdezte a han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tt... itt... kivel beszélek? Hol van Matt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nyi szünet után a hang azt válaszol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lt két hónappal ezelőtt. Én Elizabeth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. Kivel beszél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. . . borzasztóan sajnálom ... - Bettin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ivel küszködött. - Beszélhetnék Mr. 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artt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kéri? - Elizabeth hangja érezhetően b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ússá v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tt... Mrs. Pearce, vagyis Mrs. Stewart,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 .. . mindegy, nem számít. Otthon v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tewa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. A Bermudákra uta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. És mikor jön vissz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április elsején. Bérelt ott egy házat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jam a számát? - De Bettina hirtelen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 ha nem kéri el. Nem lett volna helyénva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tte a kagylót és halkan felsó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talan, zaklatott éjszakája volt a szállod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másnap reggel arra ébredt, hogy havazik. A h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atlannak tűnt számára az után, hogy az orsz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részeiben már a tavaszt látta bimbózni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 csak visszasüllyedt a télbe, a hóviharok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nem volt hova mennie. Ez gondolkodóba ej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lenne, ha elhagyná New Yorkot ... elutazna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hová? De hová? Sehol sem voltak baráta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lyen más városhoz nem kötődött. Gond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i egyszer csak Kaliforniába kalandoztak, az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onyval San Franciscóban töltött csodálato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kra, és úgy döntött, oda utazik. Igaz, nem les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Anthony, de azon a helyen, úgy érezte, bék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re lel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kalandvágy fogta el; gyorsan felhív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gitársaságot és fél órával később már a ban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Kivette az ékszereit és miközben gond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rakosgatta őket egy bőrből készült bevásárl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kába, elmosolyodott magában. Lehet, hogy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i, többé nem jön vissza. Ezúttal ő megy el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- az, aki dö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s csomagját magával vitte a repülőté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elhagyta a New York-i szállodát, felhív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Franciscó-i hotelt, amelyikben Anthonyval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tt, és foglalt egy öbölre néző szobát. Talán so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taságnak tartották volna ugyanoda visszam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ő egyáltalán nem érezte annak. A hely szép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zotta és nem törődött vele, milyen emlékek f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k hozzá. Sem azok, sem Anthony nemjelentet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é semmit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epülőút San Franciscóba eseménytele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anra már úgy hozzászokott a pár naponkén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változtatáshoz, hogy cseppet sem találta f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ának, hogy reggel még havazásban indult e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gész egy nap leforgása alatt már a bimbóz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vasz közepén volt a nyugati parton. San Franc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 ugyanolyan szép volt, mint azelőtt, és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gedett mosollyal lépett be szobájába. De éjsza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gyetlenül kísérteni kezdte a múlt. Bevett két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rint egy pohár vízben, s egy órával később ké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beesésében lement sétálni. Szobájába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ve megivott még két aszpirint, és hajnali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kor bevett egy altatót az üvegcséből, amely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rházban kapott, mielőtt elbocsátották: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ztették, hogy egy ideig alvási zavarai lehetn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ár az altató sem hatott. Miközben rem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tetten bámult az üvegcsére, a percek órák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ek számára. Hirtelen eszébe jutott a megold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maga sem értette, miért nem gondolt err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ábban is. Őrültség volt idáig utaznia... ezt New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ban is megtehette volna. De valahogy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fordult a fejében. Hirtelen elmosoly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ki csak most értette meg az egészet.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egyszerű volt ... annyira egyszerű .. . Be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ürdőszobába, töltött magának egy pohár vize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egyenként beszedegette az összes alt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blettát az üvegcséből. Huszonnégy sz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 .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4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erős fények világítanak rá fölül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k lassan elhalványultak, s végül kihuny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pzümmögést, majd öklendezést hallott és min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valami különös, kemény tárgy feszítette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rkát. Nem tudta, hol van, nem emlékezett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. Azután lassan felködlött előtte a kórhá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etélt... még a kórházban van... Azután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 álomba zuh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felébredt, úgy érezte, mintha évek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udt volna. Egy idegen férfi nézett az arc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magas volt,jóképű, sötét hajú, barna szem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jött, hogy kórházban van, de még min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zett, mi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s. Stewart? - A férfi kérdőn nézett rá, s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ázta a fejét. De hirtelen eszébe jutot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cseréltette ki a betegbiztosítási igazolvány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nthonyval kötött házasság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Pearce - felelte meglepődve a saját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t hangján, és újból megrázva fejét, eltűnődő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esbített: - Akarom mondani, Daniels .. . Betti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niels. - De ez is furán hangzott. Már olyan r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asználta ezt a nev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om, szép kis névgyűj teménye van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, de hangja nem helytelenítő, inkább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ődött volt. - Megengedi, hogy leüljek? Besz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nék magával. - Bettina ekkor döbbent rá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ért akar vele beszélni a férfi. - A tegnap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áról... - Pillantása a férfi arcáról az abla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dorolt. A távolban köd lógott alacsony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lden Gate híd föl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vagyok? - kérdezte. A férfi tudta, hogy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dőt akarja húzni, de azért megmondta nek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Gredence Kórházban van. Bettina hal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n elmosolyodott, azután idegesen a férfira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ott. - Igazán muszáj erről beszéln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vos komolyan bólintott. - Igen, muszá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m, mióta él itt, sem azt, hogy mi az eljárá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lyen esetekben New Yorkban, de ha nem akar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gy ideig bent tartsák pszichiátriai kezelés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jobb, ha most nekem elmondja. -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ra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történt tegnap éjszak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vettem néhány altatót - károgta. - De mié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fura a hangom - vetett kérdő pillantást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vos rámosolygott és most először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talnak látszott. Nagyon jóképű volt, de borzasz-ř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an komoly, és szemlátomást nem ismert tréf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mormosást kapott. A csőtől, amit ledugtun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rkán, néhány napig még reszelős marad a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ost beszéljünk az altatóról. Szándékosa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 be annyit, vagy véletlen baleset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hosszasan tétovázott, nem tudv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ne erre válaszolnia. - Én ... nem is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szigorúan nézett rá. - Nézze, Mrs. 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art... Daniels... vagy bármi legyen is a neve,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ogok itt szórakozni magával. Hajlandó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 vagy nem? Én magától akarom hall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történt. De ha nem beszél, akkor egyszerűen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rom a kórlapjára, hogy tartsák megfigyelés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hét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ttől méregbe gurult. Izzó tekint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rogott vissza az orvosnak, aki alig tudta elfoj ta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át. Milyen helyes lány, gondolta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szem, pontosan hogy történt. Tegnap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dtek ki a kórházból, mert koraszülésem vo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gnap átrepültem ide New Yorkból. A kórház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tam azokat a tablettákat, amikből vagy túl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m be, vagy túl erősek voltak... Fogalma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ncs róla. - Bettina szándékosan hazudott, mert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nem a férfira tartozik, ami történt. És mi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, ha igenis végezni akart magával, de nem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t neki? Elvégre az ő élete! Semmi monda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ja nem volt ennek az orvosnak. És a "névgyű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e" - ahogyan nevezte - sem tartozott rá.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r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Melyik kórházban feküdt? - A férfi, ölé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rlappal, a tollát egyensúlyozgatta és majdnem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ra vette, hogy a lány hazudott. De amikor Bet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közölte vele az atlantai kórház nevét és cím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hatóan meglepődött. - Látom, sokat utazg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így Igaz - mondta ismét reszelőssé vált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ző-asszisztensként dolgoztam és épp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roadway-darabbal turnéztunk, amikor rossz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em. Egy hétig voltam kórházban, de nem uta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tovább a társulattal, hanem visszamen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ost itt fog dolgozni? - kérdezte a fér i l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zetlen kíváncsisággal, de Bettina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majdnem kikottyantotta, hogy csak látog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jött át, de hirtelen meggondolta magát.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valami igazság a válaszába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itt akarok letelep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gnap? - Bettina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érjnél van? Vagy egyedüláll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ik sem. - Bettina lassan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hogy? - A férfi naívnak látszott.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töprengett, vajon szokott-e egyáltalán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g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álófélben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 férje .. . - most igazán elmosolyodott - 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je New Yorkban maradt,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ő a társulattal van - mosolyodott el B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gy úgy, kezdem érteni. Sokáig volt férjné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pillanatnyi kísértést érzett, hogy megb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koztassa, és kis híján megkérdezte: "melyiknél?"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után csakwállat vont, hadd gondolj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, amit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vos felsóhajtott és letette a tollát. -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jünk a koraszüléséről - mondta már lágya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on, mert tudta, milyen fájdalmas pontot éri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épett fel komplikáció? Nehéz volt? Sokáig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lfordította tekintetét és elhomályoso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intetét a hídra szegezte. - Nem, nem hinné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olt komplikáció. Egy hétig tartottak b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éjszaka görcsökre ébredtem... és mire be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 a kórházba, már iszonyú rosszul voltam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m, mennyi ideig tarthatott, de nagyon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únak tűnt. És . . . - vállat vont és egy könnycsep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zsolt ki szeméből - ...nagy fájdalmaim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vos együttérzőn bólintott és hirtel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nálta a kis vörös hajú lányt. Nem is kimond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örös, állapította meg aztán magában, inkább 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sbarna. s ekkor belenézett a mélytüzű s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dzöld szempár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, Mis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ovázását látva Bettina elmosolyodott. - B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a. Én is. De hát... a férjem, úgyse akarta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. Ismét vállat vont. Az orvos már meg is f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kezett a kórlap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 hagyta 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- rázta meg Bettina lassan a fejét. -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-két dolog, amiről nem tudtam. Egy alapv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reértés... - Belenézett a férfi barna szeméb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, maga sem értette miért, megeredt a ny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. - Azért vett feleségül, hogy megkaphassa a zö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rtyát... ugyanis angol volt. És egyedül csak a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zkodási engedély megszerzése érdekelte.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ogni próbált, de tekintete keserűséget tűk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tt.-De ezt persze nem említette nekem. Azt tu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, hogy szüksége van a zöld kártyára, azt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m, hogy azért, vagy legalábbis csak azért vet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égül. Azt hittem... no, mindegy... állítóla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 hat hónapig kell együtt élni, és hát... - fölfelé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ította mindkét tenyerét - a jövő héten telik l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 hónap. Vége a házasságnak.:. vége a gy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 És mindez egyszerr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már-már azt mondta neki, talán jobb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, de nem volt benne biztos, helyesen tenné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t, hogy becsületesen és nyersen őszinte szó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ásával megbántja a lányt, aki olyan kicsi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és törékenynek látszott a fehér kórházi ág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Vannak itt rokona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ř - Nincs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baráta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ismét megrázta fejét. - Senki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itt akar maradni ů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azt hi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ljesen egyed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örökre, remélem - nézett kedélyes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ra hirtelen csillanással szemében. -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zem, ezen a szép helyen új életet tudnék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i. - Az orvos bólintott, bár meghökken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bátorsága, aki elhagyva otthonát képe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messzire eljön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odaát . . . Keleten vannak rokonai, Mi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öö... Betti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enek - rázta meg Bettina a fejét. - A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im meghaltak, és... senkim sincs. - Ivo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ított többé. Az ő számára Ivo is meg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mondja meg nekem az igazat, és én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érem, hogy köztünk marad. Ezért tette, amit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éjszaka tett? - Bettina ránézett, s bár eg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ra, csupán egy röpke pillanatra. úgy érezte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 neki, vállat v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Gondolkodni kezdtem...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mrőr... a hibákról, amiket elkövettem... a gy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ről..., aztán ideges lettem... bevettem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zpirint, elmentem sétálni... és egyszer csak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m, összecsapnak a fejem fölött a hullám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óta a gyereket elvesztettem; mindig ilyen f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 érzéseim voltak... mintha lassan kifelé csúsz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alaj a lábam alól. Valahogy semmi sem érdek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é, minden mindegy lett ... - A férfira pilla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e könnyek tolultak. - Ha nem mentem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el arra a turnéra, akkor . . . nem vesztem el a szeg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t és most nem gyötörne ez a bűntudat..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olyan dolgokat is elmondott az orvos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ről mindeddig maga sem tudott, mert tud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ijában lappangtak, s az önkéntelenül felé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jtott kezet az orvos gyengéden megsimogat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Semmi baj, Bettina... semmi baj. Termész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ű dolog, hogy így érez. De gondolom, azt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ák magának, hogy minden körülmé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tt elvesztette volna a gyereket. Nem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 rendeltetik arra, hogy meg is szüless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az enyém arra rendeltetett? De é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tem? - A keserű önvádra az orvos megrázt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egy magzat életképes, az anya bármi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hat, síelhet, leeshet a lépcsőn ... szóval bár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heti, nem vetélhet el. Ha pedig elvetél, hig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m, akkor a magzat nem volt életkép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lassan visszadőlt párnájára és elbiz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anodva nézett rá. - Köszönöm, hogy meg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tatni. - Tekintetébe hirtelen aggodalom 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zött. - De most, hogy elmondtam az igazat, ug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abadít rám pszichiátereket ... és nem zára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- bolondok köz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szó sincs róla. De nem ártana, h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né magát a nőgyógyász, a biztonság kedvé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hogy teljesen rendbe jött-e. Ezért kérem, marad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bent pár napig. Azalatt kipiheni és összeszed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altatót is kaphat, ha szüksége van rá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i fogjuk kiadagolni. Az, hogy ilyen lelki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tba került, teljesen természetes. A bajt cs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ozta, hogy nem volt maga mellett se egy férj,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rokon, akivel a problémáját megbeszélh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. Nagyon nehéz az ilyesmivel egyedü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rkózni. - Bettina lassan bólintott. A férfi sz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omást megértette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szeretném, ha még többet beszélgetné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hozzá halvány, de gyengéd mosoll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, csak ha nem zava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lassan megrázta fejét. - Nem zavar.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pó! Maga milyen orvos? - kérdezte hirtelen gy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út fogva, hogy talán a férfi is pszichiáter é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ja őtjátsz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lgyógyász vagyok. Ha a városban akar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ni, még arra is szüksége lehet. És talán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nem állapodik, egy barát is jól jöhet, aki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hat. - A férfi rámosolygott és kinyújtott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t. - A nevem John Fields. - Bettina határoz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 megszorította a feléje nyújtott kezet. - Apropó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tett szert ilyen sok névre? - kérdezte az orv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lmosolyodott. Ha a férfi az orvos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ja akar lenni, akkor joga van megtud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ságot. - A Pearce a második férjem neve, D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ls a lánykori nevem, amit most valószínű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 fogok venni, Stewartnak pedig... - eg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ig tétovázott - az első férjemet hívták. Mert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m vol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t is mondott, hány éves? - A férfi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mosolyogva az ajtóhoz lép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uszon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igen, Bettina... ez igen -mondta elismer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réfálkozva, s mielőtt kilépett volna a szobá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yugtatólag hozzátette: - Szépen rendbe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ni. - Biztató mosolya azt fejezte ki, hogy rend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kell jönnie minde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5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n ma, Bettina? - kérdezte 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Fields a kórterembe lép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- viszonozta a mosolyt Bettina. - Már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vagyok. - Olyan jól aludt éjszaka, aká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csemő; nem gyötörték lidérces álmok, nem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rtették múltbeli arcok, ráadásul még altatót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bevennie. Alighogy letette a fejét a párn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is álomba merült. Az élet a kórházban cs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osan egyszerű volt. Fehér köpenyes anyuká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ukák gondoskodtak róla, távol tartották tő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dérces álmokat és rossz embereket, s nem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dolga, mint pihenni. Egy éve nem érzett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ékességet maga körül, s erre gondolva, félénk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ott fel a vonzó fiatal orvosra. - Tal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es ilyet mondanom, de bárcsak ne kéne inn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n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- Mosolygó arcán aggodalom futott 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felelősséget vállalt azzal, hogy nem vont b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szichiátert az ügybe, de nem érezte igazán i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t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Bettina kislányosan elmosolyodott és ráfü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ztette ellenállhatatlan, smaragdzöld fén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döklő szemeit. Egyáltalán nem látszott el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borodottnak, az orvos mégis úgy vélek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árt azután is rajta tartania szemét, ha már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a kórház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halk sóhajjal visszadőlt a párnára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 nem hagyta el arcát. - Tudja,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yek el szívesen innét? Azért, mert . . . - pillan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 a férfira vándorolt - itt minden olyan könnyű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. Nem kell lakás és munka után szaladg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m, nincsenek anyagi gondjaim, nem kell be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rolni menni és főzőcskézni. És nem kell ügyvéd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nem... - Ismét elmosolyodott. - Még felö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znöm és kisminkelnem sem kell magam. 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ja fürdött, és hosszú aranyosbarna hajáb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r selyemszalag volt. A férfi viszonozta mosol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olyan hamvas és gyerekes volt, mintha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problémája nem lett volna; inkább tizen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snek látszott, mint huszonhat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épp ezek miatt vannak emberek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ig, sőt sokszor egész életükre elmegyógyin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ben maradnak - mondta, majd halkabban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tette: - Maga is úgy akarjárni, Bettina? Hát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dolog felöltözni vagy lemenni vásáro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t meghökkentették a férfi szavai és sietv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ázta fejét. - Nem... Isten ments. -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meg kell magyaráznia, mi az, ami ez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tta vele, mielőtt még a férfi tényleg bolond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hetné. - Én . . . hogy is mondjam ... - kereste a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kat, miközben az orvos egy pillanatra sem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 róla a szemét - ...hosszú ideig rettentő nyo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 éltem. - Úristen, gondolta a férfi, lehet,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 nagyobb a baj, mint hitte volna? Eg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ra fontolóra vette, hogy kiengedje-e a kór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féle nyomás alatt? - Higgadtan melléje hú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egy szé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... - Bettina hosszasan szemügyre vette 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it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zat vezettem, alkalmazottakat dirigá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élyeket rendeztem évekig. - Halvány mosoll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pillantott. - Az apám és a két férjem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skodott nekem elfoglaltságról az elmúlt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nöt év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Tizenöt? És az édesanyja? - A férfi tekint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ra sem hagyta el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 meghalt leukémiában, amikor négy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z édesapja soha nem nősült új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Természetesen nem. Nem volt rá szükség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hozzá megenyhültebb hangon. - Végül is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m neki 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vos szemei hirtelen karikára nyíltak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nyedéstől, és Bettina gyorsan megrázta a fej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felemelte a kezét. - Nem, nem úgy! Az olyan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ek, mint az apám, különböző okok miatt k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ülnek megnősülni: kényelemből, hogy l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vel beszélgetniük, utazgatniuk vagy az ügyei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éztetni, miközben ők a könyveiket írják.  ne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voltam én minde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vost, miközben figyelte, hirtelen lenyűg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valami az arcában. A lány különösen intel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nsnek és idősebbnek látszott koránál ezekr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król beszélve, és John Fields úgy érezte,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átott még ilyen szép nő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lassan bólintott. - Azt hiszem, a leg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 kényelmi megfontolásból, vagy a mag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 való félelmében házaso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is azért ment férjh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észben. - Bettina elmosolyodott, vissza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tlott párnájára, s egy pillanatra lehunyt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t. - És mert nagyon szerelmesnek hitt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be? - A férfi hangja suttogóra halk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Ivo Stewart nevű férfiba - felelte Betti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lafont bámulva, azután tekintetét ismét a férf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ította. - Mellesleg évekig a New York mail k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ója volt és csak jó egy éve ment nyugdyj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aga hozzáment feleségül? - A fiatal orv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 meglepődöttnek, mint megilletődöt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. - Hogy ismerkedett meg vele? - kérdező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dött tovább, még mindig nem tudva, hányad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 vele. Tudta, hogy a lány egy színtársulattal t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ott, jóllehet az életszemlélete józan és reál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És még mindig nem értette, hogyan fogta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ak ez a turnézgató kislány a New York mai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adóját. Lehet, hogy hazudik és csakúgyan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nd? Talán mégiscsak tovább kellett volna vi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ltatni? Ki ez a lány egyáltal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Bettina rámosolygott. - Akkor talán jobb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ejétől kezdem. Hallott Justin Danielsről?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ta kérdés volt, Bettina is tudta, de fel kellett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íróról? - Bettina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pá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elmesélte neki az egész életét, egyetl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letet sem hagyva ki. Már nagy szükségét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ibeszélje magából a történt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miután a reményeiről és álmairól is beszél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fejezte, a férfi megkérdezte: - És most mik a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i, Betti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gyenest a szemébe nézve felelte;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m. De azt hiszem, új életet kezdek. Pe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érezte vállára nehezedni az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wek terheit. Súlyos koloncot kellett magával c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lnie új életébe, s hiába öntötte ki szívét a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nem igazán könnyített vele fájdalm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ért éppen San Franciscót választott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tudom. Talán csak úgy ötletszerű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 vonzott, mert szép és itt nem ismer sen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élt tő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rámosolygott. - Egy kicsit. De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élek. Néhajó érzés névtelennek lenni,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re menni, ahol nem ismerik az embert. Itt új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hetem. Csak Bettina Daniels lehetek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hatom, kicsoda valójában Bettina Daniel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komoly pillantást vetett rá. - Legalább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jtheti, hogy ki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hirtelen ránézett és rájött, nem ér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. - Nem egészen erről van szó. Én több külö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öző ember voltam, de mindegyik közülük 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valamit. Mindegyiknek megvolt a maga lét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sultsága, s mindegyik helyesen cselekedett a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ben. Csak most, legutoljára nem - ez hib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 életemnek az apámmal töltött időszaka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ovázott a megfelelő szavakat keresve - ...f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sztikus volt. Soha semmiért nem adnám 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megrázta a fejét. - De hiszen soha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rmális időszak nem volt az életében. Se szüle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 szerették volna, se rendes otthona, se gyerek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t hazahordott volna az iskolából, se egy nor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s házassága valamelyik évfolyamtársával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csomó lidérces álom, furcsa, különc ember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rakoztatóipar és öreg férfi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beszél róla, mintha kész fertő lett voln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t elszomorították az orvos szavai. Vaj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mindenki így fog vélekedni róla?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taszító és groteszk? Hát ez volna ő? Torkát 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s szorongatta, de le kellett küzdenie könny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vos hirtelen visszarettent saját mag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vetemedhetett ilyesmire? Hogyan zak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ta kérdésekkel a betegét? Bűntudatos és el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ült arccal nézett Bettinára és megfogt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n sajnálom... ehhez nem voltjogom. Mag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értem, hogy tehettem... de úgy megijesz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elmondott. Annyira felkavart, hogy enny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en kellett keresztülmennie. És aggó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 lesz most mag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furcsán nézett rá, pillantásába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megbántottság ült. - Köszönöm. De ne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 magának szemrehányást. Végül is joga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mondani, amit gondol. Hiszen maga mondt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rosban maradok, nem csupán egy orvosra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gyjóbarátra is szükségem lehet. - Idej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égre kikerüljön az életbe és megtudja,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 élnek mások, a "normális emberek", a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nevez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ám számíthat. És tényleg ne haragud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rra gondoltam, hogy a sok rossz után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eddig része volt, most már igazán jobb sors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mel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aga hová val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n Franciscó-i vagyok. Egész életemben i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tem. Itt jártam ki az iskoláimat és a Stanfo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em orvosi karán végeztem. Az én életem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eseménydús és izgalmas... békésen és nor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san zajlott. És ha érdekli a véleményem, mag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 életet érdemel. Joga van egy rendes, becsü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 és egészséges férjhez, aki nem négyszer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ször annyi idős, mint maga, gyerekekhez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rmális otthon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llenséges pillantást lövellt rá.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ja ez az ember megérteni, hogy neki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szép dolog is megadatott, s minden, ami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, szerves részét képezi életé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, mintegy a gondolataiban olvasv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: - Ugye nem szándékozik újra a szín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 dolgo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lassan megrázta fejét és pillantását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be fúrva válaszolta: - Nem. Most már a saját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bomon akarok dolgoz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vos helytelenítőn bólintott. -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z inkább magának egy állandó lakást?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rmális munkát. Elmehetne titkárnőnek,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zhatna múzeumban, vagy egy ingatlanügyn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nél, ahol rokonszenves, normális és boldo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ek között foroghatna, s egykettőre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kkenne az élete a rendes kerékvágá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nak soha eszébe sem jutott; hogy titkár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ingatlanügynök is lehetne. Az nem ki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an az ő műfaja volt.  addig csak az irodalm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házi berkeket ismerte. De lehet, hogy a férfi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igaza és az a világ tényleg teljesen őrült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ban jót tenne neki, ha elhatárolná magát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ől eszébe jutott még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őbb azonban tudna nekem ajánlani egy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véd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ne - mosolygott rá az orvos és tollat hú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elő a zsebéből. - Seth Waterstont. A leg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om. Nagyon szimpatikusnak fogja találni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e ápolónő. Mind a hárman együtt jártun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tanford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ogyan az normális - élcelődött Bettin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férfi nem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utasítsa el magától, amíg nem próbálta 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majd tétován oldalra billentette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as szünetet tartva eltöprengett, nem tud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esen teszi-e, ha kimondja, amire gondolt.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i azonban arra késztette, hogy megtegye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kell tennie a lányért. - Az igazat megvall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... - Tétovázott pár pillanatig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várta a folytatást. - Volna egyjavaslat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talán nem egészen etikus, de némiképp j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ne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csábítóan hangzik. És mi lenne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ém elvinni vacsorázni Waterston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. Eljönn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ömest. De miért gondolja, hogy ez etik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? Maga mondta, hogy a barátom is, nem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Fields lassan elmosolyodott és Bettin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ozta mosolyát. - Tehát eljön velem? -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. - Akkor felhívom őket és megbeszé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ük az időponto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propó, mikor hagyhatom el a kórházat? -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l meg is feledkeztek, amióta Bettina elmesél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történ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akarja, még ma. - Bettinának most es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tott a szálloda. Nem túlságosan lelkesedett az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isszamenjen oda. Hirtelen úgy érezte, 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tja a hely, ahol valamikor Anthonyval lak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nincs valami ba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.. dehogy - rázta meg sietve a fejét.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 magának valami megoldást. Igaza van Joh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 Neki normális életre és állásra van szük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arabjával várhat még egy fél évet. Most mi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lőtt lakást és állást kell szereznie, és lebo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ítani a válást. Az első kettőt maga is el tudja int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a harmadikban pedig remélhetőleg számít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John barátjának segítségére.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úttal nem csupán egy személytől készül v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ráébresztette, hogy egész múltbeli életé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elvál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6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 nap múlva Bettinának már volt egy szép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rzonja, amely az öbölre nézett. A lakás előzől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ponti szalonja volt egy szép viktoriánus házn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 három férfi tulajdonában állt. A tulajdo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a két felső emeleten rendezkedtek be, a fö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n pedig két garzonlakást alakítottak ki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ket kiadtak. Bettina a nagyobbikat vette bér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akás két nagy francia ablakából és erkélyérő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zar kilátás nyílt. Volt benne egy kandalló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tkezőfülke, és egy fürdőszoba. Bettina el volt b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őlve, amikor először megnézte, s ráadásul, leg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bb örömére még meg is engedhette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érleti díj olyan alacsony volt, hogy a havon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ótól kapott összegből - amelyre az eljövend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ben is minden körülmények között biz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íthatott - simán ki tudta fiz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nappal beköltözése után értejött John Field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vigye vacsorára az ügyvéd barátjáék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 vagyok benne Bettina, hogy kedve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ja ő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úgy érzem. De nem is mon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szik a lakásom? - nézett rá kérdőn, kifelé men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ból. John, aki előzőleg csak a kilátást dics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, most egyenest a szemébe nézet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yitotta a sötétkék kisautó ajtaját. Sem az ölt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kében, sem a kocsijában, sem az egyéniség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semmi feltűnő vagy hivalkodó.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rtékletesen elegáns volt rajta, a tweed zakó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ombolt gallérú ing, a szürke nadrág és a rag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óra fényesített papucscipő. Egész lénye val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rcsán megnyugtató volt. Annyira kiszámíth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stílusa és az ízlése. Külleme a tipikus ame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ié volt, és a lányos anyáknak a tökéletes férfi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kotott elképzelését testesítette meg. A jókép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os, vonzó,jómodorú, Stanfordon végzett orv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 jobb partiról álmodni sem lehetett. Bettina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. Irtójóképű, állapította meg mag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irtelen sutának érezte magát mellette. Az ő 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zéke csupa méregdrága és mutatós darabból 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, hogy Johnnak van igaza, s neki, Bettin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sokat kell tanulnia. - Nos? Hát nem vagy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ncsé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lassan bólintva elmosolyodott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yleg szép. Csak nekem valahogy erről is a m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ságos asszony udvarháza jut eszembe. Már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, hogy azt mondja, az egész villát kibér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ét rámosolygott, mintegy enyhíteni akarv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vait, és besegítette a kocsiba. Amikor az ajtó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pódott, Bettina elbizonytalanodott: talán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az alkalomhoz illően öltözött? Egy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pjúruhát vett fel, amelyet még Ivóval vásár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Párizsban. Nem volt hivalkodó, de látszott raj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drága holmi. A simavonalú, hosszú ujjú,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llérral diszített ruhához egyszerű gyöngysor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ete sevró Dior cipőt viselt. De Marin County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Waterston házba érkezve rájött, hogy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éf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y Waterston nyitott ajtót, arcán széles m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, haja egy bőrzsineggel összefogva tarkó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ombolós gallérú inget, zöld ék-kivágású pu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t és farmernadrágot viselt - és mezítláb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th is körülbelül ugyanilyen szerelést öltött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is túl elegánsnak hatott, de ő egyenest a mu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helyérőljött. Bettinának viszont nem volt meg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entsége. Az asszony kissé zavarbajőve kezet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velük, de a következő pillanatban már fe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dódott. Seth magas, jóképű, szőkésbarna haj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volt, homlokában egy rakoncátlan hajtinccse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en álmélkodó tekintettel, és nagyon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bakkal. Mary alacsony volt, sötét hajú, szaruk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 szemüvegével is csinos arcú, és csaknem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vékony, mint Bettina, bár volt egy kis poc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. Nem sokkal később észrevette, hogy Bettiná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kad a pillantása enyhén domborodó has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ég rémes, tudom. Ezt az időszakot utálo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jobban, amikor mindenki egyszerűen csa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r- mek hiszi az embert. - Gyengéden megpask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át, azután hozzátette: - A másodikat várom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ő odafönt alszik az emelet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? - John lépett oda hozzájuk, aki 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 beszélgetett Seth-szel. - Pedig reméltü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ébren találjuk. - Hangjából olyan melegség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t áradt, ami egy pillanatra furcsán jóleső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sel töltötte el Bettina szívét. Neki miért nem s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t soha ilyen férfit találnia, aki ennyire raj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volna a gyerekekért? Ivóval ez tabu tém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 pedig kifejezetten gyűlölte a gyerek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yre nézve sajgó fájdalom nyilallt szívébe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hete még ő is ugyanennyi idős állapotos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ra várod a babát? - kérdezte hal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csak augusztu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ég mindig bejársz dolgo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y elnevette magát. - Nem. Attól tartok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 múlté. Az első gyerekem előtt a szülés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ztam. Most viszont, mint a mellékelt áb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tatja, állandó pácienssé váltam ugyancs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 a hárman elmosolyodtak, de Bettina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ogy kívülállónak érezte magát. Johnnak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a: ez a normális élet, gondolta és hirtelen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t érzett, bárcsak így élhetne ő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nyi idős az első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izenkilenc hónapos - mosolyodott el Mar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megkérdezte. - Neked van gyereked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csak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hasültet vacsoráztak, amit Seth sütött, v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sbort ittak hozzá. A kávé után John közö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megy a konyhába Marynek segíteni - így beszél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Seth-szel. Amikor négyszemközt maradtak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véd meleg mosollyal Bettinára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tudom, bontást akar. - A lány zav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fejezését látva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nézést... nem értett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kérek elnézést, hogy az itteni bírósági zs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t használtam. John említette, hogy válni akar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védet keres. - Bettina bólintott, aztán felsó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. - Segíthe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nagyon jó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 tud jönni holnap az irodámba? Mond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ő körül? - Bettina hálásan bólintott.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perc múlva John visszajött, Bettinát egyf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ebbrendűségi érzés fogta el a Seth-szel folyt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getés, Mary enyhén domborodó hasa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helyzet miatt. Még nagy utat kell megten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olyanná válhasson, mint ők. És ha tudnák róla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ságot, talán be se fogadnák maguk köz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rájuk kell nézni. A harmincöt éves Mary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harminchat éves férfi már komoly karriert f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be, ki-ki a maga pályáján. Seth-nek és Mary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egy családi háza, egy gyermeke, egy másik p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útban. Hogyan is várhatná el tőlük, hogy b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ják őt? Később, amikor John hazavitte és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úan kiöntötte neki a szívét, a férfi azt mond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eltétlenül kell megtudniuk... sem nek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másnak. Épp ez a szép benne, hogy most tis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ppal indulh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valaki mégis rájön? Ne felejtse el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ám jól ismert személyiség volt. Bármikor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thatok egy régi ismerős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biztos. Olyan hosszú idő telt el azó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ligha ismernék fel. A házasságairól sem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ia senkinek, Bettina. Borítson fátylat az egé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. Uj életet kell kezdenie. Még olyan fiatal,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nek meg sem fog fordulni a fejében, hogy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nél le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fájdalmas tekintettel nézett rá. -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szégyellnivaló az én előző életem? - John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pillanatig váratott válasz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ész egyszerűen arról van szó, hogy senk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artozik - kerülte ki ügyesen a kérdést, anélk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erősítette volna Bettina feltételez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zt válaszolta, amit a lány hallani ak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beszélt valamit Seth-sz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 - bólintott Bett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 van. Ő majd mindent elintéz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csak állást kell találnia magának. - Milyen f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, gondolta Bettina, akinek nem igazán fűlt a fo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munkahelyhez. De hát muszáj elhelyezked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John szerint az elengedhetetlen feltétel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eletreméltóságnak. És csak most döbben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fontos neki a férfi vélemén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7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hét múlva már állást is talált ma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művészeti galériában az Union Streeten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ája nem volt különösebben érdekfeszítő é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zetés sem volt nagy, de legalább elfoglalta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vel. Délelőtt tíztől este hatig dolg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nap egy íróasztalnál üldögélve udvaria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 a vevőkre, ami úgy kimerít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 sem tudott emlékezni, mivel töltötte a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idej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ő is a dolgozó osztályhoz tart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től estig be volt zárva egyů unalmas mun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re, és csak azon törte a fejét, hogy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rüggyel szabadulhatna meg onn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heti két-három alkalommal elvitte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ni vagy moziba, és egyre gyakrabban töltötté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a hétvégét. A férfi szeretett teniszezni és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rlázni. Egészséges életmódra szoktatta Bettin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egészen kivirult, és szépen lebarnult mell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mégjobban érvényrejuttatta vörösen csillo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át és smaragdzöld szemeit. A San Francisc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›tött négy hónap sok tekintetben jót te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a este ő készített vacsorátJohnnál, és már a 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jukat i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kedved elugrani Waterstonékhoz? S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, Mary mindenórás és az orvos a lelk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tötte, hogy nejárkáljon el otthonról. Legutó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óra alatt megszült, így most tartani lehet at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 sem jut a kórházig és már túl lesz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zusom! - Bettina halvány mosollyal arc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rengve nézett rá. - Elfog a rémület, ha a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sre gondo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dig voltál már terhes. - Johnt meglepte 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ése. A szülés a legtermészetesebb dolog 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gon, és egy egészséges nőnek nincs mit félni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és vágytam is a gyerekre. De . . . magá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amatra gondolva rettegés fog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iért? Ne légy már ilyen csacsi. Nincs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ni tőle. Mary sem f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ápolónő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nagyon gyöngéden nézett most rá. -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t szülnél, Bettina, én mindvégig ott m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nék melletted. - Bettina hirtelen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érti ezt. Barátként vagy orvosként? Bá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hónapja együtt aludtak, még min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ányadán áll Johnnal. Volt valami furcs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ózkodó a kapcsolatukban, ami miatt mag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világosan, szerelem ez, vagy csupá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om, nem nagyon lelkesedsz érte - m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rá a férfi, és Bettina elnevette mag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gész olyan távolinak tű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ereket szülni? Már mért kéne annak l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hn mosolya még gyengédebbé vált. - Akár 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őre megtehetnéd. - Bettina azonban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benne olyan biztos, hogy akarna-e még gy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. Most elsősorban a darabja érdek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csak nem biztos, hogy meg is te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zott a kitérő válasz, és a férti elnevet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dig tényleg megtehetnéd. Várj csak...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mondják ki a válást? - Bettinának most majd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rott a szíve a helyéből. Miért kérdi ezt től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vá akarhat kilyukad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t hónap múlva. Szeptemberben - felelte fu-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 halk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összeházasodhatnánk és azonnal teher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nél, csiribí-csiribá,jövőjúniusra már meg is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ünk. Nos? Mi a véleményed? - Joh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ről nézett a szemébe, és megfogt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 beszé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álosan komolyan - felelte csaknem sutt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hát... ilyen gyorsan?... Nem sürgős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t a válás után összeházasodni: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meghökkent arcot vágott. - Miért? M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ne még várnun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hangja rosszallást fejezett ki. - Nem is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 - felelte Bettina. A John Fields-féle 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oktak csak úgy "vadasan" együtt élni. 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ősülnek és gyermekeket nemzenek.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anra már biztos volt benne, hogy a férfi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szórakozni akart vele. És azt is tudta, ha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utasítja, az megint az ő kudarca lenne. Azt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ítaná vele, hogy alkalmatlan a "normális" élet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ő ugyanolyan normális életet akart élni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többi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od, Betty? - Bettina gyűlölte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cenevet, de soha nem tette szóvá, mert a férfi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 sokjó tulajdonsága volt, amit szeretett. Kitart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ározott és megbízható volt, akire mindig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számítani. Ráadásuljóképű is volt,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iszezni, vacsorázni és egy-egy vasárnap vi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zni mentek baráti társasággal, Bettina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rmális és hétköznapi embernek érezte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e. Bettina ezt a fajta életet soha nem ism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előtt, és most is csak dr. John Fields révén kó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®tolhatott bele. De hozzámenni? Újabb házass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tni? Most, azonn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Túl korainak találom... -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suttogóra halk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. - A férfi boldogtalanul nézett rá,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zódott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8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reggel, útban a galériába, ismét f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ra vette John ajánlatát és belátta, hogy 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et már nem is akarhatott volna. Egy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ánlaton minden nő boldogan kapott volna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számára most, ismerte el, a gyereknél és ház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nál fontosabb volt az idő. Meg akarta tal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magát, azt a Bettinát, akit valahol elveszí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 névváltoztatásaival volt elfoglal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eg kellett találnia, amíg még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top táblánál üresben járatva kocsiját,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ézte a férfi szavait és arckifejezését, amikor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lte vele, hogy túl korainak tartja a házas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aga számára ítélte még korainak. Neki mos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rásra kellett koncentrálnia. Ha most férjhez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, nem lenne soha semmi a darabjából, mert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osan lefoglalná a férje és a háziasszonyi te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ők. És ő nem ezt akarta, hanem .. - Düh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dált valaki, mire föleszmélt, hogy hol van, és e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. De nem tudott a vezetésre összpontosítani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me minduntalan elkalandozott. Újra és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előtt látta John arcát, amikor ő azt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.. - A kocsi eleje felől fura puffanás és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y hallatszott. Bettina rémülten a fékbe tapos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visszarántva a biztonsági övétől, körül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mó ember állt ott és bámult... őrá bámu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. . . Úristen . . . le az úttestre . . . Két férfi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ajolt és beszélt valakihez pont a kocsija mi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átta, mi van ott... Jézusisten... mi lehet 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nem...? Jaj! Az nem lehet!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ugrott a kocsiból, remegve előre men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átta .. . Egy negyven-egynéhány éves férfi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dt arcra borulva a föld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mülettől összeszorult torokkal letérdelt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je, miközben alig bírta visszatartani a sírást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öltözött, sötét öltönyös férfi volt az, diploma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kája tartalma szerteszéjjel szóródott az útteste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tenem... nagyon sajnálom... nem segíthet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ár pillanat múlva a helyszínre érkező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ök, nyugodtan és udvariasan viselkedtek. 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cel később pedig megjelent egy mentőautó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zállította a sérültet. A rendőrök felírták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ét és rendszámát, azután váltottak néhány sz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mulókkal, akiknek az adatait egy tejfelesszáj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kölyöknek látszó kis zsaru vette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ett be valamilyen gyógyszert ma reggel,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? - A rendőröcske tudálékos tekint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rá, de Bettina megrázta a fejét és kifúj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rát a retiküljéből előbányászott zsebkendő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Semmil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ik szemtanú állítása szerint, maga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cel a baleset előtt megállt és... - mentegető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ot vágott - üveges szemekkel bámult a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nem... csak elgondolko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zaklatott volt valami mia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 . . . nert . . . vagyis nem emlékszem . . .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m sem tudom. - Képtelen volt egy épkézlá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tot kinyögni, annyira megrendítette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. - Ugye rendbejön az az embe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kkor fogjuk tudni, ha már beszéltün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rházzal. Később érdeklődhet nálunk telefon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én velem mi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sérült? - A férfi láthatólag meg vol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ő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úgy értem . . . - Bettina komoran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 akar tartóztat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endőr kedvesen elmosolyodott. -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baleset volt. Kap majd egy idézést a bí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bíróságra? - szörnyedt el Bettina. A rendő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többit már a biztosítója fogja intézni. -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komoly arccal megkérdezte: - Van bizto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ég most délelőtt hívja fel az ügyn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ét, meg az ügyvédjét. Reméljük, nem lesz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j. - Baj...? Jézusisten! Vajon mi vár rá m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végül elmentek, Bettina visszacsús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án mögé, de kezei még mindig erősen remeg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csak nagy nehezen tudta visszanyerni önuralm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 mentőautóba emelt sebesült férf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. Szinte óráknak tűnt számára, míg eljutot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alériába, s amikor belépett bezárta maga mög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jtót és fel sem kapcsolva a lámpákat egyenes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fonhoz rohant. Felhívta a biztosítási ügynökö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először szóhoz sem jutott az elképedéstől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megnyugtatta Bettinát, hogy a húszezer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ros fedezetnek elégnek kell lennie, hacsak a 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és nem nagyon súly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esetre, ne izgassa magát, majd mi e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zz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korra tudom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beperel-e az az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majd úgy dönt és közli velünk. Ne aggó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 Miss Daniels. Legyen türel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arcán könnyek gördültek lefelé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Seth Waterston irodai számát tárcsázta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véd csak többszöri csengetés után vette fö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vagy az, Betti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Jaj, Seth... - kezdte Bettina egy kétségbees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 panaszos hangján. - Nagy bajba ke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... - Keserves zokogásra fak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vagy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... ga...lériában... - zih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róbálj meg lecsillapodni és mondd el, mi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t. Vegyél mély lélegzetet... Bettina?... Bet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!... beszélj már! - Az ügyvéd egy pillanatr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jedt, mert arra gondolt, talán mégis börtö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 Mi más válthatott volna ki belőle ilyen hisz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a . .. balesetet csináltam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sebesül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ütöttem egy férfit a kocsi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gyalog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nyire súlyosan sérült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neve és hová vitt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Saint George-ba. A neve pedig... - A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től kapott cetlire pillantott. - Bernard Zu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Zule? Betűzd! - Miután lebetűzte neki, S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só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ismer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gről-végről. Ügyvéd. Jobban jártál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valaki mást, egyjámbor és tudatlan embert üt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. Pont egy ügyvédet kellett elcsapnod? - S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morizálni próbált, de Bettina nem tudta értéke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újabb pánikhullám söpört rajta végig és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abban megmarkolta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th, ígérd meg nekem, hogy nem szól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az isten szerelmére, miért? Nem szándé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tett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de... nem akarom felizgatni...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ragítani... Seth, kérlek! - Olyan kétsé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ten kérlelte, hogy Seth végül megígérte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tte a kagylót, és feltárcsázta a kórhá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gy órával később felhívta Bettinát a galér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és közölte vele, Zule-nak nem esett nagy ba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z egyik lába tört el. A lábtörésen - amel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 törés volt - kívül csupán néhány horz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t szenvedett. Más baja nem történt. Viszon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n kívül van a dühtől. Seth-nek közben Zule-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erült beszélnie és elmondta neki, hogy a gázo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 személyesjóbarátja, aki rettenetesen sajnál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eket, nagyon aggódik érte és szeretné tu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van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urva jól, mondhatom! Hülye tyúk! Vilá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pal elcsap a rohadt tragacsával és ezek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zt kérdezteti,jól vagyok-e. Majd a bírósá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ondom neki, hogy vagy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 kérlek, Bernard... - Seth a lelké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igyekezetében, hogy meggyőzze, de hi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három nap múlva megkapta a kereseti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lmet, amelyben Zule kétszázezer dolláros kár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ítésre perelte testi sértésért, a hivatása gyakorlás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 akadályoztatásáért, az okozott meg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dtatásért és rosszindulatúságáért. Ez utóbbi 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tká sem ér, nyugtatta Seth, hiszen előzőle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ismerte Zule-t. De a kártérítésként megjelö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g óriási volt, bár Seth azt mondta, évekb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telhet, míg az ügy bíróságra kerül, s addi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ule lábtörése már csak homályos emlék lesz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nem vigasztalta Bettinát, aki csak az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gre tudott gondolni. Kétszázezer dollár! H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s ékszerét eladja, talám ki tudná fizet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már semmije sem marad. És akkor es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tott, hogy az apja halála utáni kétségbeejtő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ben is csak lélekjelenléte mentette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ttina? Hallod, amit mond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Ühüm... Tess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van veled? - pillantott rá bosszúsan Joh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már hetek óta furcsának találta a viselked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haragudj ... kicsit elbambu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nyhe kifejezés. Egész este egyetlen sz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hallottál abból, amit mondtam neked. Mi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d? - John értetlenül bámulta. Bettina azót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, amióta megkérte a kezét, s ez meglehető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angolta a férfit. Amikor hazavitte, szomor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érdezte tőle: - Bettina, akarod, hogy egy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big ne találkozz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. .. én . . . - Ernyedten hagyta, hogy Joh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jaiba vonja, miközben a lelkét rémült zokog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bajod? O, Betty... mondd el nekem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t .. tudom, hogy rágódsz valami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... Istenem, John, nem is tudom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m el ... olyan borzalmas. Balesetet csi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balesetet? - A fér i hangja megk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ütöttem egy férfit... és eltört a l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Jóisten .. . - John döbbenten nézett rá. -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rom het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ért nem mondtad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lehorgasztotta a fejét. - Nem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 bíztosítód íntézí az ügy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csak húszezerre vagyok biztosítva. De a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... - hangja még halkabbá vált - kétsz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rre perel en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ramjézus! - Csendben leültek. - Elmondt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th-nek? - Bettina némán bólintott. - És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. O, Betty. - Még szorosabban magához 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tty, Betty... hogyan fordulhatott elő ilyes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- Pedig tudta. De nem mondh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neki, hogy éppen az előző estére gondol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érte a kezét és arra, hogy mennyire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hez menni. - Az én hibámból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. Hát akkor, azt hiszem, együt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benéznünk a következményekkel, nem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gyengéd mosolya lelket öntött beléje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 Johntjóleső érzés fogta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következő pillanatban Bettina döbben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edt rá. - Hogyhogy együtt? Ne beszélj őrült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! Ezzel nekem egyedül kell megbirkóz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magad sem gondolhatod komolyan: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t pánikba sem kell esned, mert az, hogy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zezerben határozta meg a követelését,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 semmit. Valószínűleg tízezerrel is boldo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egyezik maj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nném. - De ekkor eszébe jut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th is valami ilyesmit említett tegnap. Bár ő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et, hanem inkább húsz körülít 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ekik lett igazuk. Két héttel később Berna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ule elfogadta a tizennyolcezer dollárt, ho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lzsamozza az idegeit és a már majdnem gyógy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bát. A biztosító társaság törölte Bettina biztosí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t, akinek el kellett adnia az olcsó, kis haszn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utót, amelyet közvetlenül az elhelyezkedése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. A kétszázezer dollár már nem zsongott többé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ben, de egyfajta vereség vagy kudarc ér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t benne, mert úgy érezte, nem képes egy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ga megbirkózni a helyzetével, s ez óriási vissza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st jelentett. Már hetek óta nyomott hangul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mikor két héttel a válás kimondása elő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ismét megkérte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értelme, Bettina - mosolygott rá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réfálkozva (ami nem gyakran fordult elő nála)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tette: - Ha nem másért, hát azért, hogy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t használhas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még csak el sem mosolyodott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atta: - Szeretlek és az Isten is arra terem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én feleségem légy. - "És Ivóé, meg Ant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é kísértette újra a gondolat Bettínát. -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m, hogy az enyém légy, Bettina. - De ő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azt hiszi, hogy nem képes egyedül gond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ni magáról. És méghozzá ő szolgáltatott alap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 az élhetetlenségével, ami újabban már veszé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zetbe is sodorta. Legutoljára is mit művel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 híján megölt egy embert... Ez a gondola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ra sem hagyta nyugodni elméjét. - Bettin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hn lepillantott rá, azután gyengéden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ta az ujjait, ajkát és szemeit. - Hozzám jös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osan felsóhajtott, majd lehunyta szemé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. - Igen. - Lehet, hogy mégiscsak Joh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igaza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9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ró, kimért léptekkel haladt az oltár felé S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aterston karján. Az ő kívánsága volt, hogy S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esse az oltárhoz. Vagy száz ember gyűlt össz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plomban és figyelte boldogságtól meghat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atén uszályos fehér moaré ruha halk susog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pette lépdelő menyasszonyt. Seth le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Bettinára, akinek fejét renaissence főkötő,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át pedig vékony fátyol takarta. Szépnek, elők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és tiszteletet parancsolónak hatott. Pedig B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a furán érezte magát a fehér menyasszonyi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ban. Úgy érezte, mintha jelmezt viselne, 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csak egy nagy színjáték volna. Először ti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ott, amikor John fehér esküvőt akart, de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dett, mert megértette, milyen sokat jel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. Oly hosszú ideig várt a nősülésse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n megérdemelt ennyit. A rendelkezésü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ó két rövid hét alatt John mindent elint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nak csupán annyi dolga volt, hogy el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n I. Magninhoz és megvásárolja a menyasszo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hát. John szervezte meg a szertartást a Un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treet-i kis episzkopális templomban és az utá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kező fogadást, százhuszonöt vendég szám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bölre nézőjacht-klubban. Olyan esküvője vol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minden lány álmainak netovábbja,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oldottabban érezte volna magát, ha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osházán tartják meg. Mindössze két nappal a vá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mondása után, Seth karján végigsétálva a tem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hajón, akaratlanul is Anthonyra és Ivó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, és valamiféle ördögi ösztönzés hatásár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ni lett volna kedve, és odakiáltani a könny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olos szemű násznépnek: "Fölösleges 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rzékenyülni emberek, ez nekem már a har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k. De az oltárhoz érve szemérmesen belekar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őlegénybe. John zsakettet viselt, gomblyuk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gyvirággal. Bettina kezében fehér rózsac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t tartott, Mary Waterston keblén halvány k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a színű orchidea ékeskedett. John szülei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ltak, így csak barátok és ismerősök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 az esküv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avak vég nélkülinek tűnő monoton zson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n keresztül a lelkész most nyájasan le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juk, azt kérd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e, John? .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t erre megint az előbbi furcsa érzés f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, Mi lenne, ha más nevet mondana az esküté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? "Én, Bettina, férjemül fogadlak téged, Ivó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t... Johnt.. De nem akarta még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rontani. Ez volt az utolsó esélye, hogy rend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a az életét. És úgy érezte, ez az igaz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en... - Hangja csaknem suttogó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kimondta. Megadatott számára az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ély. Pillantása sebesen Johnéba kapaszkodot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an ránézve maga is elismételte a szava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ározottan és hangosan, hogy minden jelenlé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hatta. Feleségül vette őt Isten és ember elő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zeresse és gondoskodjék róla, kitartson mel-ř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e jóban, rosszban,jólétben és ínségben, hol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glan-holtodiglan. Nem félreértésből, un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, zöld kártyáért, és turné vagy korkülönb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. "Amíg a halál el nem választ egymástól: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Bettina a szavakat hallgatta és tudatosu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 azok súlya, élesen megcsapta orrát a róz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lata. Tudta, hogy mostantól egész életében,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szor rózsaillatot érez majd, ezek a szavak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eszébeju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nneteket ezennel férj és feleségnek nyí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ítalak. - A lelkész rájuk mosolygot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szkréten Johnhoz hajolt. - Megcsókolhatja a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ét. - John sietve megcsókolta Bettinát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szorosan fogv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éles, arany jegygyűrű most Bettina bal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ró, gyémántköves eljegyzési gyűrű pedig a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n csillogott. Az esküvő előtt gondolt r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utatja az ékszereit Johnnak, de ami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adta neki a kis gyémántköves gyűrűt, meg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a magát. Nem akart hivalkodni az Ivótól ka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lenc karátos gyémánttal. Végül úgy döntö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zt az egyet nem mutatja meg neki. Az apj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ajándékaiból álló kollekciót soha nem muta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senkinek, és egyetlen darabot sem viselt b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. Az egészet egy bank széfjében helyezte biz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ba, amolyan vésztartalékként, hiszen azon 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egyebe nem maradt. És ha késztetést ér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, hogy elmondja neki, az már az abszolút biza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. De amikor szóba hozta előtte, hogy van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je a bankban, amit most, úgy döntött, megmut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szemébe gyanakvás költ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gondolj mindjárt sötét titkokra, te csacsi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yekezett Bettina megnyugtatni. - Csak néhány 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ről van szó, amelyeket régről őrzök . . . - Bá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anul a férfira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döbbenése nem ismert határt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k kicsiny páncéltermében John ekképp tört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ból: - Szégyen gyalázat! Tudod te mit ér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 és mi jut róla eszembe?... - Magánkívül, d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ösen szinte köpködte rá a szavakat. - Egy kiv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 t prosti gyűjteménye! Ha egy csöpp erköl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és is van benned, megszabadulsz tőlük! Az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stől! - De Bettina ezt már nem hagyhatta a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közölte vele, hogy ebbe aztán végképp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szólása, még akkor sem lenne, ha viselné ő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 ez nem áll szándékában. Gyönyörű darab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 és mindegyikhez valamilyen emlék fűzte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ott álltak dühösen farkasszemet nézve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sal, Bettina megfogadta magában, ez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olsó alkalom, hogy bármit is felfedett elő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jából. Az épp úgy egyedül csak az övé, mi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kszerei és egyikről sem tartozott senkinek sz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még elmondta, hogy Ivo tartásclijat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ósít neki, amelyet, függetlenül a körülmények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 végéig minden hónapban meg fog kap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ezen mégjobban megbotránkozott. Mire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nzeli őt még mindig az az ember? Meg ne tu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elmeztette, hogy miután összeházasod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nzt fogad el tőle, mert azt már végképp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ja eltűrni. Bettina úgy érezte, mintha arc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tötték volna. Ő nem így látta a dolgot, de hi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a Johnnak megmagyarázni, hogy bizony 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rtékig Ivo amolyan apafélét is jelentett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azt mondta, fütyül rá, s hogy ő, Bettina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már ahhoz, hogy ne legyen tovább szuk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ára. Ez még az ékszereknél - amelyek egyéb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erültek többé szóba - isjobban felideges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olyannyira, hogy sajátkezűleg írta meg Ivo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deinek, hogy Mrs. Stewart - összeszorultak a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i miközben leírta - nem tart igényt további tar-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dijra. Bettina könnyek közepette aláírta, így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 pontot a múltra. Ezáltal az utolsó szálat is elt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amely -jóllehet csak az ügyvédeken kereszt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óhoz kötötte. Most pedig, a szertartás után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 egészében Johnhoz tart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és Bettina vagy fél órán át álldogá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plom előtt mosolyogva, arcokat csókolgatv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ket rázogatva. Bettina közben figyelm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ügyre vette John unokatestvéreit, osztály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it, pácienseit, barátait és megállapít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ennyien figyelemreméltóan egyformák. 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ségesnek, fiatalosnak és életvidámnak látsz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. Az egész annyira szép és kelleme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ldog vagy? - kérdezte John rápillant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beszálltak a kocsijába. Nem bérelt limuzi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ostoba pénzkidobásnak tartotta és jobb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ett maga vez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bólintott. Valóban nagyon boldog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. Volt valami felüdítő ebben az új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gban. - Nagyon. - Nem kellett többé sziporká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és elmésnek lennie. Nem kellett többé bá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gnia és azon igyekeznie, hogy ő adja a leg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apartikat a városban. Elég volt csupá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, kellemes, semmitmondó szót szólnia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dalán állva, s ezt valahogy pihentetőnek érez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kös haptákban állás" évei után. - Szeretl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olygott újdonsült férjére boldogság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peső szív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szeretlek - mosolygott vissza rá Joh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rmelbe mentek nászútra, ahol az első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ban boldogan és gondtalanul barangol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zletsoron és a tengerparton. Egy délután Big S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hajtottak, és kéz a kézben gyönyörködtek a h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mverésben. A késő estébe nyúló romantiku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rák után, másnap délig nem keltek fel. Méz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ik úgy teltek, ahogy az a nagy könyvbe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ír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héttel később Bettinát heves rosszullét f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asztalánál üldögélve az Union Street-i galér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Korábban ment haza, lefeküdt, és megprób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udni. Amikor John hazatért és megpillanto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ban összegömbölyödve fekvő, holtsápadt B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át, összevonta szemöldökét. Óvatosan le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éje az ágy szélére és részletesen kikérdezte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kell nézzelek, Betty. - Bettina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arátkozott meg ezzel a megszólít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. - Felült az ágyban és mosolyt erőltete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 szerintem, nem nagy ügy. Valószínűleg inf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uenza. Mary is benne volt a múlt hé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bólintott, azután gondosan megvizsg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üdejét rendben, a szemeit tisztán csillogó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ta és Bettina teljesen láztalan volt. Pillanat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prengés után boldogan elmosolyodva köz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: - Valószínűleg terhes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meghökkenve nézett rá. - Máris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őszinte meglepődéssel hangjában.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két hete hagyta abba a fogamzásgátló sze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t? Meg volt győződve róla, hogy John képzelö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kide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ra fogunk biztosat tudni? -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ából aggodalom csendül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azonban elégedett mosollyal felelte: -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belül két hét múlva. Megcsináltatom a teszt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rházban, s ha pozitív, megmutatlak egy szül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hetnék Maryéhez? - Hirtelen félelem f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. Mi történik most vele? Ki döntött így? A terh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nek már a puszta gondolata is borzadállyal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tte el, és teljes szívéből remélte, hogyJohn tév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homlokon csókolta és kiment a szob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perc múlva egy csésze teával és néhány só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ksszel tért vissza. - Ettőljobban leszel. -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ogyasztotta és hamarosan valóban jobban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 Igaz, a rettegése nem múlt el, de nem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 szó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hét múlva, John egy kis üveget hozott h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lefekvés előtt Bettina kezébe nyomta. - Ebbe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j először holnap reggel és tedd be a fridzsider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viszem a kór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hívsz, ha megvan az eredmény? -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ran pillantott rá, mire John elmosoly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askolta a kar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 hogy izgulsz, édesem, de légy türe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 még egy kicsit. Néhány órán belül megtud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nt megkapom, felhívlak. Azután megcsók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ozzátette:  Én legalább olyan izgatott vagy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t te, Bettina. - És ez igaz is volt. John az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 folyamán valósággal szárnyalt a bold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tól, ami mégjobban megnehezítette az ő, Bet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számára, hogy a félelmeiről beszéljen. De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 mellett feküdtek a sötétben, hirtele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nem bírja tovább elhallgatni elő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h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ssék, Bett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kinyúlt, megfogta a kezét és a hát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mult. - John, én félek .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ől? - hallotta John meglepődött han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... tudod... a... - úgy érezte magá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buta liba, hogy úgy viszonyul ahhoz, ami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en a legtermészetesebb dolog a világo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terhesség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iért kell attól félni, csacsikám? -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befordult vele az ágy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nem lehet tudni... És ha most is úgy 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k, mint legutóbb?... - Kockáztatta meg, bár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ból egész mástól félt. - Egy kicsit... jaj, Joh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nehéz megmagyarázni. Egyszerűen csak 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... Olyan borzalmas. És ha annyira fáj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om ki . .. ha belehalok a fájdalom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beszélt, szemébe könnyek tolult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két kezébe fogta vállát. - Légy szíves, és hagy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ba, Betty. De azonnal. A szülés egy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rmális dolog, amitől oktalanság félni. Nézd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yt.  tán belehalt a fájdalomba? Kutya fülit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elmosolyodva válaszolta meg saját kérdés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van, no, bízz bennem. Én mindvégig ott les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d, és majd meglátod, milyen semmisé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. Komolyan mondom. Tudod, az a baj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túlozzák a dolgot. Nem annyira fájdalmas a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s, mint amilyennek hisz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valamelyest megnyugodott, bár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maradt benne némi fél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hajolt és gyengéden megcsókolta Joh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szönöm, hogy akarod a gyerekemet. 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ásban maradunk? - John lakásában laktak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gas és szép volt, de csak egy hálószoba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zószoba tartozott hozzá, amelyet John so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znált. Bettina kérdését hosszas csend kö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John elnevette magát. - Mit nevetsz? -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tkán viccelődött, és reakciója meglepte Bettin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tudhatn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égy szíves, és ne fagass engem, jó? - kérte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ak tréfálkozó hangon John. Meglepeté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nta a dolgot, de hirtelen úgy érezte, nem bí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 magában tartani. - Jól van, Betty, el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, de ne nagyon éld bele magad, mert még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sem biztos. Az a helyzet... - drámai szün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, mire Bettina feléje fordult -, hogy teg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ajánlatot tettem egy ház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lámulva meredt rá. - Komolyan?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nem szóltál róla?... És hol? Lehet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k vagy te, John Fields! - John büszkén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dott felesége izgatottság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Jó,jó, elmondom. Mill Valleyban van, Wa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tonék tőszomszédságában - bökte ki diad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niszen ez fantasztikus! - lelkend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csak azon kell drukkolno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is kap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od, hogy megkapju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érzem, igen. De engem most elsősorb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kel, mi derül ki holnap a tesztből. Az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tosabb, legalábbis nekem. - Átkarolta Bettin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ényelmesen befészkelték magukat a paplan al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g veletek tetőlakások, padlásszobák, elegá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vetkezeti lakások és belvárosi villák...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ait most már egyedül csak a Mill Valley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, a gyermeke, a férje és új élete foglalkoz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0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, hogy ezerkilencszáztizenegy ót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ilyen forrójúnius? Tegnap hallottam a rádi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miközben éppen a hálószoba padlóján fek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am egy kicsit hűsölni. - Bettina elkes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en nézve Maryre továbblegyezte magát W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stonék konyhájában, mire barátnője és sz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dnője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kell mondjam neked, elképzelni sem b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k rosszabbat, mint kánikulában kilenc hónap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hesnek lenni - nézett együttérzőn Bettin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ismét elnevette magát. - Pedig már kétsze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benne részem. - Mary gyerekei (az idősebb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hároméves, a kisebbik tízhónapos) épp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i álmukat alud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lagymatag mosollyal csipegette a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 hozott száraz tonhal salátát. - Ne felejtsd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én már a kilenc hónapon is jóval túl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atos sóhaJjal a salátájára pillantott és grimas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gott. - Jaaaj, nem bírok többet enni. - Elt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ól a tányért és megpróbált kényelme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ózt ölteni a szék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y átélte a helyzetét. - Dőlj le inkább a p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félsz, hogy nem fogok tudni felke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probléma. Legfeljebb Seth pamla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l haza a hátsó ajt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szívből elmosolyodott. - Hát nem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szédoknak l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bizony, az - ismerte el Mary mosoly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hat hónapja laktak az új házban. A kikö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ük után Bettina még négy hónapig bejárt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ba a galériába, de annyit panaszkod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a mellett képtelen rendet csinálni a ház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égül John otthagyatta vele az állását.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me nem ismert határt, hogy ismét szabad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z az öröm csak néhány hétig tartott. Terhes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 utolsó hónapjában olyan fáradékonnyá v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megnőtt a hasa, hogy a házbeli teend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alig bírta vég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yújtózkodott a pamlagon és barátnőjére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. Bár szomszédok voltak, már hetek ót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ák egymást. - Te is mindig így voltál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y egy pillanatra eltöprengett. - Ez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él más, Betty. Sőt, terhességenként is vált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lmosolyodott. - Tisztára úgy beszél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egy ápoló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y válaszul elnevette magát. - Tulajdon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 még az is vagyok. Valahányszor meglátlak,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elenül máris egy sor kérdést akarnék nek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tenni, hogy mi a helyzet, dagad-e a bokád,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tt-e fejfájásod lenni és milyen a közérzeted?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fogom magam. Épp eleget hallhatod ez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azonban mosolyogva rázta meg a fej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pő módon nem faggat. Sőt, nem is igen hoz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ba. Az ő felfogása szerint, ez egy természetes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amat és nem valami nagy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z orvos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láthatólag oldottan válaszolta: - Nek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ez a véleménye. - Kilenc hónapba telt,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abadult az utolsó félelmeítől is, amelyek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tudta, hogy mind alaptalanok. Azon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posan fel volt készü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te is így gondolod? - Mary döbbentne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ttina - A fenébe is, hát persze! Agyon strapálta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m azokkal a légzésgyakorlatokkal a tanfol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. Ha álmomból felébresztenek, akkor is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l tudom, mit mikor kell csinálni. Már csa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szülnöm. - Esetlenül fölfelé tápászkod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mlagról, de egy pillanatra megingott. -Jézus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n beszakad a háta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y odavitt neki még két párnát és egy z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lyt a lába al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 édesem - mosolygott rá hálá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, és nehézkesen felrakta a lábait. De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nák sem enyhítették a hátfájást, amely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gyötö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mi bá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há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y bólintva folytatta. - Tudod, engem is a frá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getett az elsőnél. Sőt, őszintén szólva,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odiknál is rendesen be voltam gyulladva-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 elmosolyo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lyen volt?-kérdezte tágranyílt tekint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y eltöprengő mosollyal válaszolta: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szes. A másodikra már nagyon jól felkészül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eth végig velem volt. - Nyomatékkal pilla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ra. - Az elsőt viszont minden felkészül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kül szültem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- kérdezte kíváncsian Bett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a szülészeten dolgozva kismillió ilyet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, és tudtam, senkinek sem lehet előre meg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ni, hogy milyen lesz. De fájni fáj, Betty. Ne áltas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d. Nagyon fáj. Olyan, mint egy hosszú,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tás, amelyben, amikor már csak centimét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asztanak el a céltól, úgy érzed, nem bírod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bb. Csak azt reméled, nem tart már soká.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ezdesz nyomni, ami kímerítő, de nem olyan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y meg szerette volna kérdezni, hogyan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zthatta neki John éppen McCarneyt, a legö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bb és legszívtelenebb szülészt az osztályon.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kétszer asszisztált neki, de mind a két al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mal könnyes szemmel hagyta el a szülőszob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a páciens megszült. És attól kezdve már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nenekült, ha megneszelte, hogy McCarney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ezetni egy szülést. - Kedveled McCarney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hosszas tétovázás után azt válaszol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ízom benne. Szerintem kitűnő orvos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lni nem kedvelem. - Bátortalanul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dott. - John elsőrangú szakembernek tar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ít az egyetemen és rengeteg tanulmány jelen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kutatásairól. Állítólag most is éppen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különleges új felszerelésen dolgozik.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ja, nagy fej. Csak hát... nem éppen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hető kedvesnek. De ha jol belegondol az emb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z számít. Az a lényeg, hogy jó orvos legyen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még John is velem lesz... mí baj történh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y elgondolkodott egy pillanatig.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lme megijeszteni Bettinát, már úgyis túl késő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cCarney kétségkívül óriási szaktekintély,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olyan kedves és barátságos, mint az én orvos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ülönben is, ott lesz veledJohn. - Hála Isten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 hozzá magában. - De azért próbáld re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sztikusabban szemlélni a dolgot, Betty.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ésnél mindig fennáll az eshetőség, hogy n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bb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szótlanul nézett rá pár pillanatig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ázva fejét, egész halkan, elmerengve a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. - Nekem nem ez az első, Mar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hogy? - Mary láthatólag meg volt h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nve. - Már szültél gyereket? - De mikor? Kit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ol van? Csak nem halt meg? - tolultak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yelvére a kérdések, de visszafog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folytat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vetéltem a negyedik hónapban, másfél é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Kaliforniába költöztem. Tulajdon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... - mostanra már elég közel érezte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yt, hogy elmondhassa neki - ... annak kösz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m, hogy megismertem Johnt. A koraszülé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San Franciscóba jöttem, egy hét múlva d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sziós állapotba kerültem és öngyilkosságot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reltem meg. Miután kimosták a gyomrom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osztályán kötöttem ki és... - lágyan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dott - barátok let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 még ilyet! És John soha egy szóval sem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ítette nekün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rre szélesebben elmosolyodott. -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. Nekem is a lelkemre kötötte, hogy hallgas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. Seth viszont tu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th? - bámult rá hitetlenkedve Mar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 volt a válóperes ügyvédem - vallotta be B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őzőleg is férjnél voltál? Micsoda titkokat ő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l te magadban! Még más is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nevetve vállat vont. - Nem mondhat-ů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m. Vagyis hát... - Hirtelen elfogta a vágy, 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ítsen a szívén, és Mary volt a legjobb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je. - Kétszer voltam férj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hnt is beleértve? - kérdezte Mar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hn a harmadik férjem - felelte halkan Bet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. - Az első egy nálam sokkal idősebb férfi, a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dik meg egy színész volt. Azelőtt egy színház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ztam, amit rendezőasszisztensként hagy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ényleg? - Mary meghökkent és megillet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pám író volt. Jó nevű író. - Elmosolyodot,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radőlt a párnákon, miközben Mary le nem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hívták? Lehet, hogy ismer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bb mint valószínű, hogy igen. - Bettina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hogy Mary sokat olvas. - Justin Daniels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 . . . hát persze .. . Bettina Daniels .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z sosejutott eszembe? De miért nem mondt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? - kérdezte Mary csípőre tett kézze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zzeg Seth-nek mindent elmondtá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Bettina határozottan megrázta a fejét. -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ásodik házasságomról tud. Semmi más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vattam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akkor miért hallgattál ról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vállat vont. - John, hogy úgy mondj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úlságosan büszke az én "viharos" múltam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ra zavarbajönni látszott. - N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szégyent hozni a fe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égyent hozni rá? Ugyan mivel? Csa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zal, hogy Justin Daniels lánya vagy? Mert a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em, legfeljebb csak büszke lehet. Vagy azz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ár két férjed volt? Na bumm... és akkor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? Nyilván nem ok nélkül mentél hozzájuk.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i barátod, az nem fog téged ilyesmik miatt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sbé szeretni. s azok, akik igazán szeret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enek, de legalábbis igyekeznek megér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bbiek pedig. . . ki törődik velük? Szerint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ád is így gondolkodott. Biztos vagyok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ő életmódját is voltak, akik kritizál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t - Az más. Ő zseni volt, és az ilyen emberek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tjait mindenki hajlamos elné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írj egy könyvet, és a múltad mindj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zotikussá vá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felkacagott, bátortalanul lehajtotta fe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tekintetét ismét barátnőjére emelte. -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k is írni... de színdarab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? - Maryt valósággal felvillanyoz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szavai. - Nohát, Betty: és én még azt 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, te is olyan hétköznapi egyéniség vagy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! Pedig távolról sem vagy az! És mikor ír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darabod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ószínűleg soha. Azt hiszem, felkavarná Joh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... jaj, nem is tudom, Mary... az 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nak láthatólag nehezére esett kimondani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ilág nem igazán tisztességes. Bizonyos tekint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szerencse is, hogy megmenekültem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. De a tehetséged magaddal hoztad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ttól te még tisztességes maradsz, hogy kamato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is akarom próbálni - mondta Bettina 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dosan, aztán megrázta fejét. - De nem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lesz hozzá bátorságom. John soha nem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átaná meg nekem. Biztosan úgy érezné,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zléstelenséget kényszerítettem az élet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rra soha nem gondoltál, hogy ez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z ő véleménye és ő is tévedhet? Tudod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 az emberek tudat alatt irigyek. Mi itt 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nalmas, eseménytelen és hétköznapi életet élü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ha néha erre téved egy paradicsommadár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adunk. Megijedünk, mert mi mások vagyunk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tollazatunk szürkésbarna és nem olyan csillo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ros és zöld, mint az övé, s már a puszta látás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ébreszt a saját csúnyaságunkra vagy sikert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ünkre. De vannak köztünk, akik gyönyörkö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jük ezt a madarat, és közben arról álmo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unk, talán egyszer majd mi is paradicsommadar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ünk... míg mások azon mesterkednek,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 lőlhetnék le, vagy ijeszthetnék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akarod mondani, hogy John is ezt tet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 Bettina döbben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- felelte Mary végtelenül gyengéd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, ő csak gyorsan szürkésbarna t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 keresett és aggatott rád, hogy a mi képün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máljon. De hiába, Bettina, te akkor is más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egy szép, különleges, egzotikus és rit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ár vagy. Vesd le magadról a barna tolla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dd lássa mindenki, milyen szép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llazatod. Az, hogy Justin Daniels lánya vagy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ban is egy ritka ajándék. Mit szólna az ap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hoz, hogy itt rej tőzködsz? S még azt is eltitkol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lánya vagy? - Bettina szeme megtelt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l, ahogy belegondolt, és hirtelen megin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mintha áramütés szaladt volna vég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án. Mary hozzáhajolva gyengéden arcon 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ta és végtelen szeretettel nézett rá. - Most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d el szépen, hol éreztél fájdalmat. A hát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kezdődött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lámulva pillantott fel rá,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en meghatottan attól, amit Mary 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y volt az első, aki őt szalonképesnek talál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mond, egzotikus múltja ellenére. - Honnét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már elfelejtetted, hogy valamikor ez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ám? Nem lehetünk mind paradicsomma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k, gyermekem. Valakinek rendőrnek, tűzol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orvosnak és ápolónőnek is kell lenni. -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, de Bettina keze ismét megrándu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v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szerencs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od megkezdeni a lélegzést?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nem fáj annyi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igen. - Maga is meglepődött, hogy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űrűnjöttek a fájások. Egy órája még csak egy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nytalan nyilallást érzett, amiről fel sem f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csoda. De az elmúlt tíz perc alatt a fájások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ra felerősödtek, hogy torkán akadt tőlük a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z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y lenézett rá, s még mindig fogva a kez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a felmérni a helyzetet, amikor Bettin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abb fájásajött. De most nem a derekába, ha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ába nyilallt éles fájdalom. Úgy érezte, mintha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belső része ki akarna szakadni, és zihálv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zkodott Mary kezébe. A fájás jó egy percig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és Mary közben feszülten figyelte az órát. -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pokoli erő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amlagon fekvő Bettina bólintott. Kiver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ejték és kínkeservesen suttogva, mindö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t bírt mondani: - Az. - De a következő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ban eszelőssé vált tekintettel John nevét h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g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is hívom, Betty. Csak feküdj nyugod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újabb fájásjön, kezdd el a lélegz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vá mész? - szólt utána rémült arccal Bett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a konyhába, telefonálni. Felhívom Joh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zóljon az orvosodnak. Aztán áthívom Nanc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közti házból, hogy vigyázzon a gyereke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ttinára mosolygott. - Még szerencse, hogy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nak. Nancy két percen belül itt lesz, aztán ber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 a kocsiba és már viszlek is a kórházba. Ren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már épp bólintani akart, de aztán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vesen elkapta Mary kezét. Újabb elnyúló,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tlen fájdalom tépázta bensejét. - Jaj, Mar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y... nem bírom... e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sst... megbirkózol vele, Betty. Csak nyuga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szólt többet, hanem kisietett a konyh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o tt egy vizes ruhát és rátette Bettina fejér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j így Betty, míg elintézem a két telef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két perc múlva visszajött, spárgatalpú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cipőben, farmernadrágban és pólóban, k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 retikülje. Megkérte Nancyt, a szomszéd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t, hogy ugorjon be Fieldsék házába és hoz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a hallban álló bőröndöt. Öt perccel később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vatosan befelé segítette Bettinát az aut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 ha nem érünk oda addig?- pillantott rá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en Bettina. Mary elmosolyodott, ő ugyanis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ban reménykedett. Úgy érezte, még a kom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só ülésén isjobb lenne Bettinának megszü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McCarney kezei közé kerü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indította az autót. - Akkor legfeljebb én seg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ém a világra a gyereket. Tudod te, mi pénzt sp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lnál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y csendben vezetett, miközben Bettina hő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n "átlélegezte" magát az egyre rövidebb idő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nként jelentkező fájásokon. Tekintete üv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de eltökélt. Maryt meglepte a folyamat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 előrehaladása, de azt remélte, mindez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ű szülést jelez. Talán mégis szerencséje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tére is nem az első szülése. A kórház felé tar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kapta magát, hogy az előzőleg Bettin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atott beszélgetésen töpreng. Fantasztikus,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mennyire úgy hiszi az ember, hogy ismer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t, s a végén kisül, hogy tév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írod még, kislány? - Bettina vállat vont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ntan lihegett. Mary megvárta, amíg elmúlt a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s, azután finoman megérintette a karját. - Bett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ölösleges hősnek lenni drágám. Tudom, ter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esen akarsz szülni, mégis, ha többnek érz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mit el bírsz viselni, azonnal kérj valamit.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j vele. - Mary nem akarta neki mondani, ho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túl sokáig vár, akkor már nem kaphat sem-řř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Bettina megrázta fejét. - John nem fogja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ni. Szerinte agykárosodást okozhat...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nek... - Újabb fájás vette éppen kezdetét. 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igvárta, azután tovább győzködte Bettin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hn téved. Higyjél nekem, Bettina. Évek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észeten dolgoztam. Kaphatsz epidurális, 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ncagyihoz hasonló érzéstelenítést, amitől ér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lenné válsz deréktól lefelé. Vagy esetle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erolt, valami fájdalomcsillapító injekciót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olyan dolgot ismerek, ami nem árt a gy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 Ugye fogsz nekik szó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lmerülten bólintott. - Oké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 a szufláját vitatkozásra pazarolni.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John hallani sem akar ilyesmiről, mert v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győződése, hogy minden fájdalomcsillapí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talmas lehet a gyere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enöt perc múlva, amikor a kórház elé ér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Bettina már nem tudott a saját lábán já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an tolóágyra fektették, s miközben vonag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ájdalomtól, Mary fogt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Mary . . . szólj nekik . .. hogy ne . . . gurítsa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ült és megragadta a beteghordozót, de már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oltva hanyatlott vissza. A férfi türelmes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ta, hogy elmúljon a görcs, Mary pedig a ke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mogatva halkan nyugtatgatta. Szinte bizto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, hogy a kritikus ponthoz érkezett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ás a legerősebb. Ha pedig így áll a helyzet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csak három centiméter hiányzik, hogy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tágúljon és elkezdhessen nyom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a szülőszobán várta izgatott arccal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an Maryra mosolygott, azután a tolóá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örcsbe rándult, verejtékben úszva nyögdécs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ra pillantott. Bettina hevesen beléje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zkodott és kétségbeesett sikollyal markolt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r köpenyét. - Istenem, John... annyira... 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dek. - Egy újabb fájás torkára forrasz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t. John figyelte, azután csendesen megfog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t és az óráját nézve ellenőrizte a pulzu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ynek ekkor hirtelen eszébe jutott valami és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neki. Miután elült a fájás, John békésen el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 arckifejezéssel lépet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támadt egy ötletem. Talán, mint az 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ly hajdani dolgozójának, megengedik, ho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akodjam és bent maradjak veletek. Assziszt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sszisztálhatok, de legalább a lelket tart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m benne. - Alig bírta megállni, hogy hozzá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gye: - Az az érzésem John, hogy keserves pilla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knak néz elébe. - Mary sokszor volt már tanú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dolgok másképpen alakultak a várt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hálás mosollyal megpaskolva vállá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ta fejét. - Ne aggódj, minden a leg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ben fog menni. Nézz csak rá... - a válla mög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ott - ezek már a tolófájások les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tudom. De azokkal még nincs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ugodj már meg. Ti ápolónők mind egy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k vagytok. - Mary még mindig nem akart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ni, de a férfi határozottan megrázta a fejét, s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ett is az egyik ott várakozó ápolónőn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lja be Bettinát a vizsgálóba. De Mary gyor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mellé lép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 rendben lesz, kislány. Klasszul csi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d. Most már csak várnod kell. Ez olyan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llámvasút-utazás. - Azután lehajolt és gye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arcon csókolta. - Bátorság, Betty. Nemsok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 leszel rajta. - De Bettina szeméből kön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ak, miközben az ápolónő csendesen bet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bába. Egy pillanat múlva dr. McCarney követw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, sarkában Johnnal. Mary ezt látva össze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nt, biztosra vette, senki sem szólt Bettin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orvos a fájás közepén fogja megvizsg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másodperc múlva az ápolónő kisietett a vi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lóból és Mary szeme könnybe lábadt Bettina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tását hal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engedtek bent maradni - nézett me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őzve az ápolónő Maryre, aki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Én is itt dolgoztam valamikor.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lehet kitágulv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 biztosan. De valami olyas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k, hogy hét és félre. De állítólag nem tág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adnak neki be intravénásan egy P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ci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cCarney nem látja értelmét. Szerinte a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simán fog menni. - Később Marynek annyyt si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t megtudnia a ki-be siető ápolónőktő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nyolc centiméterre tágult, s hogy McC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y és John egyhangúlag úgy döntöttek, nem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 semmi fájdalomcsillapítót. Meglátásuk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ülés gyorsan le fog zajlani, s ha mégsem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jobb is, hogy nincs begyógyszerez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44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polónőket, alig léptek be a vizsgálóba, kiküldték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Mary izgalomtól félőrülten rótta a folyosó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cCarney és John szemlátomást már a vajúdó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ban is maguk óhajtották kézbe venni az irány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t. A nagy McCarney doktor egyetlen ápolón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űrt meg a közelében, amíg be nem men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őszobára. Mary, ahogy fel s alájárkált a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osókon, egyre azon sopánkodott mag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is nem lehet most vele Seth és miért pont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 az orvosnál kell szülnie Bettinának,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nként kihallatszott a sikolt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águl tovább, ugye? - kérdezte szomor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 a főnővértől, akit jól ism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lassan megrázta fejét. - Sajnos, ninc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cséje. Amilyen gyorsan kitágult nyolcra,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hirtelen meg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bír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őnővér pillanatnyi szünet után azt válaszol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cCarney leszljaztatta vel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ézusom! - Úgy látszik McCarney most is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csinálja, mint mikor együtt dolgozott vele.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ta Seth-t, de az csak hatkor tudott beme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rházba. Miközben sírva mesélte neki, mit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nek Bettinával, Seth átkarolta a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hn ís odabent van és nem fogja hagy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vénember durván bánjon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fenét nem! Három órája leszljaztatták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nem enged neki fájdalomcsillapítót a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az a rögeszmé e, hogy a gyerek agykárosod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vedhet tőle. rá vagyok a legdühösebb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 őtőle nem vártam volna ezt. Nincs igaz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th? - Férje bólintott, s egy pillanatra felidéz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másként zajlott le Mary szülése tíz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pal ezelőtt, s hogy milyen szép emlékként él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együtt mind a két gyermekük megszület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ennél borzasztóbbá már nem is tehetné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a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ugodj meg, Mary - vigasztalta Seth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pintatosan megkérdezte: - Nem lenne jobb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mennén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ary hevesen megrázta fejét. - Egy tapott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megyek innét, amíg az a gazember le nem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e a szülést. - Az épp arra haladó főnővér el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ien, Waterston. - A két nő komoran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ra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ta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rülbelül ugyanott. Kilencnél. - Hét ór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t, míg egy centimétert tágult és még egy hi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. Este tíz óra mú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dhatnátok neki valami gyorsító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őnővér megrázta a fejét és tovább 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, négy órával később, éJjel kettőkor kinyí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jtó és John, McCarney és két ápolónő lépett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tve a folyosóra. Egyikük a gurulóágyat tol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zakkal leszijazott, hisztérikusan nyöszörg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val, aki szinte eszét vesztette a fájdalom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 sem szólt hozzá órákig, egyetlen vigaszt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nyugtató szót sem kapott. Senki sem f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kezét, vagy segítette kényelmesebb hely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. Egyszerűen otthagyták feküdni, rémülten,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tözve, hisztérikus állapotban kínlódva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pokoli fájdalmak marcangolták testét és lel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először segíteni akart neki a lélegzésse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cCarney gyorsan a lábához hívta. - Nekünk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 van dolgunk, John - mondta Bettina altest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tatva. Azért szijaztatták le tizenegy órá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odtan vizsgálgathassák. Bettina egyszer vagy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 szólt nekik, hogy rettenetesen görcsöl a d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, de rá  se hederítettek, s egy idő múlva már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kozott többé. És amikorJohn ismét této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Bettina kiabálására, McCarney határoz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ázta a fejét. - Hagyja csak. Ezen mindegyi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ztül kell mennie. Hiába beszélne hozzá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aná. - így John mindent úgy tett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cCarney mondta, s Bettina, mire Seth és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 láttára begördítették a szülőszobára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látomást félőrül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ézusom! Láttad, hogy néz ki? - Miután a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szoba ajtaja becsukódott utánuk, Mary sírva 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dt. Seth magához 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odj meg, édesem. Meglátod, ren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. - De Mary elhúzódott tőle és elszörnye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ed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fogalmad, mit műveltek vele? Tudod,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csoda kárt tettek a lelkében? Tizenkét órán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ztül úgy bántak vele, mint egy állattal! Bele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ni is borzalmas! Az életben nem fog akarni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t. Tönkretették, a fene enné meg ők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en tönkretették. - Nem bírt tovább beszé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kogva borult Seth mellére, aki tehetetl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ve magát, simogatta a fejét. Tudta, hogy Mar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igaza van, de nem tehetett semmit. N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, hogyan hagyhatta John Bettinát McCarne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 szülni. Ez minden bizonnyal ostobaság volt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. McCarney jó szakorvos, de egy könyö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ttyú. És ezt mindenki tudja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 jön, Mary. Holnapra már nem is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zni az egész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y szomorúan nézett rá. - Amíg csak él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egeti. - És Seth tudta, hogy ez így igaz,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két órát álldogáltak ott letörve és tehetetlen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 fél ötkor végül a világra jött Alexand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Fields hangos sírással, s miközben az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szkén szemlélte, az anyja vakon a semmibe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lva feküdt és folytak a könny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1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ttina? - kopogtatta meg halkan Mary a 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kaputáblát, mert nem volt benne bizto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nője otthon van. Csak pár pillanat múlva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a Bettinajókedvű hangját az emelet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ere föl, Mary! Alex szobáját takarít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y lassan felballagott a lépcsőn és Bettin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átva elmosolyodott. - A fele életemet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öm. De hol a trónörökö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 ment először óvodába. - Azután zavar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yre nézett. - Nem tudtam mit kezdeni mag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, hát gondoltam, kitakarítom a szobáját. -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készít ki mindig engem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it tehetsz ellene? - Bettina rá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leült a tűzpiros takaróval borított ágyra.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ban az élénk színek - piros, kék és sárga - do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tak és mindenüttjáték katonák masír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y elnevette magát. - Hogy mit? Hát teher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ramisten, Mary! Csak nem azt akarod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ni, hogy megint...? - ámult el Bett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. - Waterstonék harmadik gyermek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éves volt és már a negyediket várták. - Épp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ménthívatott fel az orvosom. De azt hiszem, ez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utolsó Waterston. Harminckilenc leszek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 hónapban, már nem vagyok olyan bakf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ár annak érezném magam. - Bettina nemr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ötte be a harmincegyet. - De nekem nem a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sség a megoldás. - Sokatmondó pillantást 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nőjére, aki szomorúan nézett vissza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 kár. - Alexander megszülése olyan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rű nyomot hagyott Bettinában, hogy fehéren-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én megmondta Johnnak, nem hajlandó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t szülni. De John, maga is egyke lév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légedett eggyel. - Azért talán jó lenne új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gondolnod az elhatározásodat. Nem felté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átélned azt, amit három éve, és mellesleg,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is alakulhatott volna másként. - Visszaemlé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beszélgetésükre a kórházban Alexande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etése után, amikor sírt a dühtől amiat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és McCarney Bettinával műveltek. 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z egyetlen, aki mellette 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vállat vont. - Elég nekem Alexander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tényleg nem akarok több gyereket. -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nemigen bírta ezt elhinni, mivel Betti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hoz képest, hogy maga sem tudta, akar-e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vagy sem, fantasztikusan jó, odaadó és gyöng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a volt, s a hároméves Alexander legjobb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. Most felállt és mosolyogva barátnőéhez lép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küle viszont el sem tudnám képzelni az é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mégy be a városba kicsit vásáro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vinnélek, de itt a pótmama, mert megbeszél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th-szel, hogy találkozunk és együtt választjuk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új ko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akartok venni? - Bettina lebanduk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épcsőn barátnője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 tudom. Valami csúnyát, de prak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sat. Négy gyerekkel nemigen lehet szép autó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ni. Mire "szép" kocsit vehetünk, már túl öreg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ünk a vezetés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 Mary, észre sem veszed, és már fe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peredtek! - Waterstonék legidősebb gyere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hatéves volt, és Bettina maga is tapaszta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errel, mennyire repül az idő. Alig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inni, hogy a fiúcska már hároméves. Kunc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nőjére nézett. - Kivéve. ha így folytatod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enöt év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is ölne Seth. - De mindketten tud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nem így van. Mary és Seth nagyon szeret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et, és nyolcévi házasság után is szer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k voltak egymásba. Bettina és John házassá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egészen más volt. Ők nagyon jó bará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, de kapcsolatukból hiányzott a meghitts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Bettinában valami megváltozott - a lelke egy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 bezárult a gyermek születése után. Mar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ször látott ilyet előfordulni embereknél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ék, elárulta őket az, akiben bíztak.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senkiben nem fog ennyire megbízni többé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szor zavarta Maryt, de ugyanúgy nem m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ba hozni, ahogy a színdarabját sem merte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ůEmlíteni. Vajon most, töprengett Mary, hogy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ert óvodábajáratja és több szabad idej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, nekifog-e az írásnak ilyen hosszú idő eltelt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s? Bemé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vállat vont. - Nem tudom. Lehet.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re szükség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gvilágon semmire Betty, de kösz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ugrottam be, hogy elmondjam neked az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ranyos vagy. - Bettina szeretettel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nőjére. s mikorra esedékes a ba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prilisra. A nyuszi hoz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hosszasan nézett utána, azután ment 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Zni. Fekete nadrágot és fekete szvettert vet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lára dobva esőkabátját kilépett a házból.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ongós, őszi nap volt, amelyiken az idő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derül és kisüt a nap, vagy szelesre, ködösre és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gre fordul. Bettina egy pillanatig azon tan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felhívja-e Johnt, hátha együtt ebédelhet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; Alexandert úgyis csak négykor hozzák haz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vodából. Végül úgy döntött, inkább majd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ból telefonál neki, ha már elhatározta, hogy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 csin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parkolta a kocsit a belvárosban az Un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quare előtt, aztán átment a szemközti oldalon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ő impozáns St. Francisbe és átvágott az elegá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csarnokon a nyilvános telefonokhoz. De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hívta Johnt, közölték vele, hogy már ki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édelni. így most egyedül kellett eldönteni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vásároljon és ne ebédeljen, vagy bekapjo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hol egy szendvicset. Még nem igazán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hesnek magát, s ahogy ott tanácstalanul álldog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 csak valaki megfogta a karját. Riad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rezzent, de mikor felpillantott és meglátta, 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ni sem tudott, csak döbbenten mered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ló, Bettína - mondta Ivo, aki szinte semm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változott az öt év alatt, amióta Bettin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, s most, ahogy ránézett, újra annak a kis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érezte magát, aki valamikor volt. Ivo u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szikár, méltóságteljes és jóképű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gen. Dús, hófehér hajával alig látszott időse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s Bettina meghökkent, ahogy bele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hetvenhárom éve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vo... - Bettina alig bírt megszólalni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énult volna a nyelve... Aztán némán,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ktől elvakítva feléje nyújtotta a kezét, Ivo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hoz ölelte. Bettina kissé elhúzódva tőle,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ki is könnyes a sz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van veled, kicsim? Jól vagy? Elmondha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ul aggódtam miatt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Bettina lassan elmosolyodva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vagyok. És 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egszem, de nem okosodom. Egyébként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. Férjnél vagy még? - Gyors pillantást 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lkezén a gyűrű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És van egy tündéri kisfi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ülök - mondta kedvesen Ivo. Mostanr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val kevesebb ember volt körülöttük az előcs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kban. De Bettina elszégyellte magát a pillan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ra. Három férj . . . van mit röstellnie . . . Felsóhaj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Ivóra. - Boldog vagy? - kérdezte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. Tulajdonképpen az volt. Most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életet élt, mint hajdanán ővele, Ivóval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többé az a kislány, aki álomvilágban 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alóság talaján mozgott, életét magányos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ok és hétköznapi gondok tarkították. De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ért kárpótolta a tudat, hogy most tisztele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tó életet él, s a kisfiában lelt öröme. - Igen -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te. - Boldog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ülö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te? - Arra volt kíváncsi, megnősült-e, de Iv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érzett és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drágám, nem nősültem meg. De íg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kéletesen boldog vagyok. Az apádnak volt igaz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férfinak agglegényként kell befejeznie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. Úgy sokkal egyszerűbb. - Halkan kuncogo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hető volt, hogy ezzel nem a közös múltju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gadja meg. Egyik kezével átkarolta Bettiná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hoz húzta. - El sem tudtam képzelni, mi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hetett, amikor az ügyvédeim tájékoztat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isszautasítottad a tartásclijat. Hosszú ide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tolgattam, hogy detektíveket fogadok a fel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ásodra és sokszor alig bírtam megállni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gyem meg, de aztán beláttam, jogod van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det élni. S az adott szavam is kötelezett. - B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a furán lehiggadtnak érezte magát, de örö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mindig nem ismert határt, hogy ott állt Ivó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mu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vo... - pillantott fel rá boldogan, s a férfi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dott. - Annyira örülök, hogy látlak. -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mintha újra otthon lett volna. A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 alatt már majdnem elfelejtette, hogy kics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onnét jött. Most pedig egyszer csak itt áll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e Ivo San Franciscóban, s átkarolja a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szívesebben táncra perdült volna öröméb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ídőd velem ebéde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d, kicsim, mindig. - Ivo az órájára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, majd elnézést kért és a telefonhoz ment.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odperc múlva visszajött és mosolyogva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: - Tudod, egy régi barátomat, Rawsont jö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átogatni. Emlékszel rá? Ő most itt a lap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sztője és megígértem neki, hogy ellátom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áccsal. De most épp van három szabad ór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g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kéletesen. Utána haza kell mennem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k a kisfiamat az óvod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nyi idős? - kérdezte kedvesen nézve Bet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rom, és Alexandernek hív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tthagytad a színház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halk sóhaJjal bólintott. 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érjem nem helyes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írni azért ír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halkan válaszolta: - Nem, Ivo, nem í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ültek egy kényelmes boxban az étterem legz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ban, azután Ivo mély lélegzetet véve szembe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egtudhatnám, miért nem ír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, mert nem aka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óta? - Ivo fürkész tekintettel figyelte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óta férjhez men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án ebbe is van valami beleszólása a férj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hosszasan tétovázott. - Igen.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te elfogadod ezt? ř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bólintott. - Igen. - Majd pillanatnyi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kodás után hozzátette: - John "normális" él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 élni... amivel, szerinte, az írás összeegyez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tlen. - Ez fájdalmas, de ig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szemügyre vette. Kezdte megérteni.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intott és megfogta Bettina kezét. - Sokkal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most neked, drágám, ha megszületésed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rmális életet éltél volna. Ha normális egy apád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ád lett volna, akik normális gyermekko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ítottak volna neked. De te mindezt nem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ed. Neked soha semmi sem volt "normális"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dben. - Ivo gyengéden rámosolygott. -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m való házasságod sem. De néha a normál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köznapit, unalmasat, középszerűt vagy baná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tjelenthet. És te ezek közül soha életedben eg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sem ismerted. Te egy rendkívüli nő voltál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maradtál. Nem tettetheted magad másnak, 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m. Nem válhatsz olyanná, ami nem te vagy. M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itt azt csinálod, Bettina. Eljátszod egy re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köznapi férfi hétköznapi feleségét. Ez az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kíván tőled? - Bettina szótlanul bólintott, s Iv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nálkozva engedte el a kezét. - Akkor nem is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 szeret, Bettina, hanem egy nőt, akit a saját íz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re formált. Egy festett kagylóhéjat, amelybe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erőltetett. De te nem fogod ezt a végtelenség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ni, Bettina. És nincs is értelme. Jogod van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dnak lenned. Anyagijavakat nem hagyott r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pád, de örököltél egy darabkát a géniuszá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villanást a lelkéből. S ezeket az értékes ado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kat nap mint nap megtagadod azálta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k mutatod magad, mint ami vagy, és eluta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d magadtól az írást. - Hosszas szünet utá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: - Nem tudnád a kettőt összeegyezte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? Nem írhatnál is amellett, hogy en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nak a felesége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ddig még nem is vettem fontolóra ezt a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séget - mosolygott rá huncutul Bett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fontolóra veszem. És veled mi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szem a dolgomat. A kimerültségemet, a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még emlékszel, mint kiderült, vérszegény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ozta, de hálistennek rendbehoztak. Közben 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egy könyvet, és most is írok egyet. Persz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smit, mint Justin. Nem regényt. - Örömt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lyal nézett Bettin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ívesen elolvasn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küldök neked egy példányt. -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nálkozva órájára pillantott, az ideje lejárt,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 kellett. - Ma este elutazom. Átjössz majd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 New York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lassan megrázta fejét. - Már majdnem 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 nem voltam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akkor itt az id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alószínű. A férjem nem szereti a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gyere nélkü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fölfelé fordította szemeit, mire Ivo el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magát. A lány szemében megcsillanó szik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ebéd előtt még nem volt ott - reményt a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, ha már megírtam a darabomat.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, ideje elkezdenem. - Bettina most, hogy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ott Ivóval, hirtelen rádöbbent, mennyi áldo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 hozott a darabért, s hogy mindaz kárba vész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írj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bólintott. - Elmondod a férjednek, hogy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koztál vel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gy pillanatig fontolóra vette a kérdé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szomorúan megrázta fejét. - Nem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tehetem. - Ivo sajnálta ezért. Őneki Bet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mindig mindent elmondhatott . .. kivéve a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taságot, amibe végül az a fiatal színész rán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lassan bólintott és kinyújtva kezé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hoz ölelte Ivót. - Tudod, olyan ez az egész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álom. Mintha csak az Isten küldö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, hogy más irányba tereld az él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halkan kuncogott. - Ha tényleg ezt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d rólam, Bettina, azjójel. Csak aztán maradj is r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ezen az úton. Hagyd abba ezt a hálátlan házi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kodást, drágám, mert ha nem, visszajövö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enekellek. - Ezen mindketten elnevették ma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. - Megígéred, hogy elküldöd nekem, amit ír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- nézett rá komolyan Bettina, aztán fel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és visszasétáltak az előcsarnokba. Jóleső érz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Ivo mellett lépdelni és újból kicsinynek és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nsnak érezni magát. Egy pillanatra visszasír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rdróbját, a drága, Európában vásárolt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kat és ékszereket, s Ivo mintha csak meg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lepillantott rá, és lágyan megkérd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van még a gyűrűd? - Bettina tud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émántra gondol, és karikára nyílt szem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. Meg, de nem viselem. A széfemben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a ban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n. Csak őrizd és senkinek ne add ki 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dből. Most már egész kis vagyont ér, és so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hatod, mikor lehet rá szükséged. - És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 csak eszébe jutott, hogy még meg sincsřkcs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új neve és címe. Bettina gyorsan odaa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ímét, majd kuncogva hozzátet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Betty Fieldsnek hívnak. - De Ivo nem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 jókedvűnek, ahogy rá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llik hozz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 - mondta Bettina most zavar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e Bettina Daniels néven fogsz ír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bólintott. Ivo, szemlátomást meg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dva, szótlanul ismét magához ölelte, s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ig beléje kapaszkodott, majd megtö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endet: - Ivo... köszönö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furcsán csillogó szemmel nézett le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vigyázz magadra, kicsim. Majd jelen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m: - Ivo gyengéden homlokon csókolta, s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otthagyva őt kifelé indult az előcsarnok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asan nézett utána. Addig figyelte, amig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nyelte a tömeg odakinn az utcán, majd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óhajjal megfordult. Mennyire megváltozott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 év alatt, amióta nem látta. Keményen foghatj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, ha egyszer így meg tudja vele tagadtat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ját, önmagát s a régi vílágát. De Ivo elhatár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ezúttal nem hagyja olyan könnyen eltűnni.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 menet a liftben elővett egy kis fekete bőr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zt, és feljegyzett magának néhány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2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haladsz, Betty? - kérdezte Mary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gva, ahogy nehézkesen kisétált az udvarra.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, verőfényes áprilisi nap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Elégjól. És te hogy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űrhetően. - Bettina is elmosolyodott, és lass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tekkel elindultak egymás mellett az udvar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y a nagy hasával most is békésnek és boldog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. Tréfálkozásai és panaszkodásai ellen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sohasem viselte meg a terhesség. - Szám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aid szerint mikorra fejezed be? - Csak Mary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tudtak a darabjáról, amivel most szépen hal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, hunyorogva a napfényben, vissza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 délutáni munkájára. - Úgy két-három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ül.ř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csak annyi? - Mary láthatóan megill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t, hiszen Bettina már majdnem hat hón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zott a darabján. - A végén még eng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lőzöl - mondta a hónap vége előtt esedék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ésére gondo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i elsőnek produkál, meghívja a másika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éd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ynek széles mosoly terült az arcára. - Ál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ku. - Azután még egy darabig a gyerekekrő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gettek, míg Alexander és Mary elsőszülöttj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 nem érkeztek. Bettina lassan bement Alex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r után a házba - teljesen kiment a fejéből, 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rejtette el az aznap írt oldalakat. Fél ór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bb Alexandert a hálószobájában találta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en elmerülten nézegette a teleírt lap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ez, anyu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írogattam egy kicsit - felelte Bettina erő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ett közönnyel. Nem akarta, hogy a gyerek e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ogja Joh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i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hosszasan tétovázott. - Egy történ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yan gyerekeknek val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halkan felsóhajtott. - Nem, szívem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nőtteknek va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könyv? - A fiúcska szemei kikereked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egilletődéstől, de Bettina ezúttal is tür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lyal rázta meg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kicsi fiam. Az az igazság, hogy ez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petés apunak, így nem szeretném, ha szól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 neki. Tudsz titkot tartani? Az én kedvem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reménykedve nézett rá, s a fiúcska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persze - felelte Alexander, azután be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aját szobájába. De Bettina tudta, egy napon úgy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kell majd mondania neki, hogy ő Justin Daniel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nokája. Justin Danielsé, akiről még azok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erették is elismerték, hogy nagy ember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csodálatos könyveket írt. Bettina mostan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énként sokat újraolvasott közülük, mialatt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zott. Ugyanúgy hallgatott róluk John elő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Ivo telefonhívásairól, aki hébe-hóba érd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dött a hogyléte felől. Bettina ilyenkor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yugtatta, hogy minden rendben van és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zik a darabján. Ivo talált egy ügynököt, aki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várta, hogy megkapja a kéziratot, s Betti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legutoljára beszélt vele, megígér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marosan készen lesz. De hogy ennyire hamar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sem hitte volna... Egy héttel a Maryvel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ott beszélgetés után a darab befejezve fekü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e az íróasztalon. S ő borzas hajjal, grafi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zatos arccal és széles mosollyal bámult le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 megírta végre! Olyan büszkeség töltötte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lyet még soha életében nem érzett. Büszk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aryén is túltett, aki a rákövetkező napo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ásos könnyedségével - fiúgyermeknek a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iután figyelmesen újra elolvasta a kézirat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adta postán Ivó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lett? - kérdezte Ivo, aki ugyanolyan 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ott volt, mint Bett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ntasztikus! Nekem tetszi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biztosan nekem is - mondta Ivo.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üldte a darabot Bettina ügynök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héttel később az ügynök felhívta Bettin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lte, hogy egyes részek további kidolgoz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énye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meg mit jelent? - kérdezte Ivótól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hívta, hogy elsírja neki bána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ntosan azt, amit mondott. Elmagyará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 kell módosítani. Ez nem lehet újdonság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dra. Emlékezhetsz rá, hogyJustinnal is átíra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a részeket. Nem nagy ügy. Tudhatnád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őre nemigen szokott tökéletesre sikerülni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hangjának csalódottsága elárulta, hogy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y az ellenkezőjét hi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.. per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akkor, ha majdnem harminckét évet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l várni a megírásával, akkor most igazán szen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sz neki még hat hónapot. - De Bettinána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kellett annyi. Három hónap alatt elkészü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űgynök által kért korrekciókkal. A július negye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i ünnepet követő hétvégén már vissza is kül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gynöknek, aki két nappal később felhívta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on, és gratulált neki a pompás, csodálatos é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űgöző hatású darabhoz. Bettina olvado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jelzöit hallgatva, s a beszélgetés után egy ór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ztül az ágyán fekve a szemközti falat bámu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szellemült mosoll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dámnak látszol, Betty - jegyezte meg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va, amikor hazaérkezett a teniszparti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felült az ágyon, és boldogságtól sugár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cal megsimogatta férje fényes, ébenfekete h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meglepetésem van számodra, drágám. -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ttetett neki egy példányt a darabjából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 addig odaadni, míg nem beszélt az ügy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vel, s az nem biztosította afelől, hogy j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? És mi az? - John hangja aggódó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szett, miközben Bettina átment a szob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, amit neked írtam. - Huncut mosoll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ott hátra Johnra a válla fölött, akárcsak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er, amikor valamit hozott az óvod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kíváncsian ment utána a fiókhoz, amely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gyors mozdulattal egy nagy alakú, ké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ű könyvet húzott elő, majd átnyújtotta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ez? -John lassan nyitotta ki, de amikor B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a nevét meglátta, úgy megdermedt, mintha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ul ütötték volna. Megfordult és haragosa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ére, összecsapta a vékony kötetet. - Ez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tréfa akar l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éppen. - Bettina ránézett, és remeg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tek a lábai. - Kilenc hónapi munkám fek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i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színdara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alálhattál volna magadnak hasznos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oglaltságot, Betty? Üdvösebb lett voln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lalod a kórházi nőegylet elnökségét, több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viszed a fiadat a tengerpartra, vagy más, normál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töltést találsz magad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iért? - Először fordult elő, hogy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beszegül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hn gúnyosan a szeme közé nevetett. - Kép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, mennyi ostobaságot hordhattál ebben össz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dührohamot kapott. - Tartsd meg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nak ezt a fércművet! - vakkantotta oda Bet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nak, aztán minden további nélkül kiment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ból, és becsapta az ajtót maga után. Bettina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a lesietni a lépcsőn és kilépve a házból bevág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jtót. A hálószoba ablakából figyelte, a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t, miközben azon töprengett, most mitévő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. Lehet, hogy csak furikázik egy darabig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tál egyet, aztán hazajön és nem említi többé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t. Tabu téma lesz. És ha eladja a darabj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mit fog John tenni? Aztán elszomorod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 gondolt, hogy erre valószínűleg soha nem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 sor. Mégis, olyan szép volt álmodozni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3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unka Napját követő hétvége után Alexand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ment az óvodába, s a ház hirtelen furcs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essé vált. Maryt legalább a csecsemője le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lta, de neki, Bettinának, semmi dolga ne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számított, John valóban nem tett többé említ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arabról, amelynek kék bőrbe kötött példá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hónapja feküdt a fiók mélyén. John még a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kációt sem látta, és soha nem tudta meg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és Alexandernek szólt. Bettina már két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ja elküldte darabját az ügynöknek, de Iv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yugtatta, hogy hosszú hónapokba is bele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, amíg hírt hall róla. De kérdés, mi lesz az a hír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ette valaki, vagy csak szponzorokat talá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, vagy napokon belül színpadra állítják?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gyik lehetőséget annyira valószínűtlennek tal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mosolyodott, aztán lement a konyháb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akta az edényeket a mosogatógépbe. A k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ablakból megpillantotta Maryt, aki épp a kis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 tette be a gyerekkocsiba. Talán mégis neki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a, gondolta. Most ugyanis, hogy befejezte a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bját, egyszerűen nem tudott többé mit kezd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val. Amint szomorúan a legutolsó tány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kta be a gépbe, megcsörrent a telef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l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tti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- Ivo hangjára Bettina boldogan ki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 az ablakon. - Hetek óta nem hívtál. - Be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nségnek érezte vele beszélni és nem szólni ró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nak, de végtére is, ezzel aztán igazán nem 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neki. Bizonyos dolgokat, ú érezte,joga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enni John tudta nélkül is. És különben is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hatott volna neki? Azt, hogy Ivo a darabj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atban hívogat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jöttem meg Dél-Franciaországból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rton is fel akart hívni. - Bettinának majd ki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tt a szíve a helyéből. Norton Hess Ivo ügynö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és most, természetesen, az övé, Bettináé i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ondtam neki, hogy inkább én szeretnélek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ről van szó? - Bettina nemtörődöm han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ltetve, leült egy szé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onal túlsó végén,Ivo elmosolyodott. - No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sz? Tán a kaliforniai időjárásról? - Min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ketten elnevették magukat. - Hát nem egész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rágám. Hogy őszinte legyek... - Ivo úgy elny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a szavakat, hogy Bettina kis híján felnyögöt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 remek kis darabod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van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türelmetlenkedj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Ivo! Bökd már k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n, jól van. Norton egy hadseregre v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mogatót szerzett. Valamiféle szerencsés vél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án egy színházat is talált, és nem fogod elh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í". november végén vagy december elején le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mutató... - Ivo boldogan elnevette magát. -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él többet mondanom? Norton azt üzeni, gye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ba a legközelebbi géppel, és itt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eszélitek a dolgo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komolyan mond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. Komolyabban már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hatn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Ivo . . . - Bettina a darab megírása közben 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követő reménykedés és fohászkodás ideje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re számított, csak erre nem. - Most mi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k? - Bettina nem tudta, hogy nevessen vagy s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. De Ivo azonnal megér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érjedre célz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Mit mondjak 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, hogy írtál egy darabot, ami felkeltett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roadway-producer érdeklődését, s egy csepp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csével kasszasiker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komolytalankod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komolyan beszé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hát mikorra kéne átjönnö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lehető leghamarább. Norton is fel fog hív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csak azért hívtalak, mert magam akartam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lni veled az örömhírt. Azt azonban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etlennek tartom, hogy ennyi időn belü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ssen itt mutatni egy darabot. Ez most csak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het össze, mert véletlenül felszabadult egy 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, s mivel a darabodhoz alig kell jelmez és díszl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 csupán anyagi támogatás, szereposztás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ás függvénye. De minél később érsz ide,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 később lesz bemutató. Legjobb lenne, h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nap átjön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nap? - döbbent meg Bettina. -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? - Öt és fél éve nem volt odaát. A vonal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csend támadt. - Ivo hagyta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éssze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rajtad áll, kicsim. De jobb lenne, ha már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szednéd mag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beszélem este Johnnal, és holnap ponto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a dolgot Nortonn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rton azonban már nem volt olyan tür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Ivo. Amikor fél órával később felhívta B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át, azt akarta, hogy még aznap este üljön f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pre. - Nem tudok, ez képtelenség! Nekem férj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isgyermekem van. El kell intéznem egy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t... - Végül megegyezett Nortonna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utazik, így minél előbb el kellett ér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t, hogy közölje vele. Először arra gondolt, ho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y hozzá a kórházba, de aztán mégis jobb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 megvárni, míg hazajön. Kicsinosította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án lefektette Alexandert, és italt kevert Joh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forgatsz a fejedben, kedvesem? - John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lődéssel nézett rá, s mind a ketten elmosoly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de Bettina a következő pillanatban el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dva letette poha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hn, drágám, meg kell veled beszélnem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. És mielőtt bármit is gondolnál, azt akar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udd, szeretlek. - Bettina tétovázva pilla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, miközben rettegés töltötte el attól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 neki. - Nagyon szeretlek, John, és an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most elmondok, semmi köze az irántad ér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lmemhez... csak velem kapcsola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ukkolj már ki vele. Vagy kitaláljam? -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fálkozó kedvében volt. - Ki akarod szőkíte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a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Bettina komoran megrázta fejét. -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arabomró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val megint kezded? Mi van vele? -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kifejezése azonnal feszültté v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nem mondhatta el neki, hogy Ivo tov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totta a darabot egy ügynöknek, mikor azt 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gatta előle, hogy összefutott vele. - Elküld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ügynö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úliusban . . . illetve még előtte, csak még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jta végeznem néhány korrekci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gy pillanatra lehunyta szemét, majd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t Johnra nézett. - Mert el akartam adni, Joh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en csak . . . mert ez már régi terve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ellett tennem... magamért, az apámért... 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furán hangzik, de érted és Alexanderér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üket duma! Én és Alexander csak egyval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unk el tőled: azt, hogy ittmaradj velünk, 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b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ezt akarod tőlem? - emelte rá Bettin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orúan óriási szem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ezt. Míért? Szerinted tán tisztességes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lkozás a színdarabírás? Mert énszerintem nem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j csak az illusztris regényíró apádra! Ő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eletre méltó ember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zseni volt! - sietett apja védelmére Bett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a te mércéd szerint nem is volt tiszteletre méltó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 rendkívüli és érdekes egyéniségnek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, és olyan életművet hagyott maga után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t milliók élve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neked mit hagyott, édesem? Az élvhajhá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eg barátját? A drágalátos cimboráját? Azt a v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cskét, akihez tizenkilenc évesen feleségül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nem tudod, mit beszélsz. - Bettina elsáp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 bámult rá. - Most nem erről van szó, John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 darabom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ószart! Most a feleségemről, a fiam anyjá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szó! Azt hiszed, nekem tetszene, ha ilyen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ekkel császkálnál? Mit gondolsz, hogy esne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edd tudomásul, én nem "császkálni" akar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New Yorkba menni, eladni a daraboma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 hazajönni. Én itt élek veled és Alexanderr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ezer mérföldre New Yorktól, ahol műso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zik a darabomat. Még csak megnézned sem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közben, a saját esdeklő szavait hallva®ati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lölet fogta el a férje iránt, azért, mert ilyen te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kénysze íti, amit vele tett. Már bán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ndta, soha meg sem kell néznie a darabját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 ne akarhatná megnézni? - Nem értem,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ennyire ellene? - Boldogtalanul nézett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re, és minden erejével igyekezett lecsillap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 nem érted, mert olyan kibaszott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nyes környezetben nőttél föl, amitől é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m kímélni a fiamat! Azt akarom, hogy ő n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lis legy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keserűen nézett rá. - Mint te. Ez voln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, ami normál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ntosan! - vágta rá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felpattant helyéről. - Hát akkor,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elds, nem érdemes tovább magyaráznom vak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a színekről! Te még azt sem fogod fel, honn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rmazom! Az egész életemet finom ember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szellemek között töltöttem, akiknek az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ségéért sokan a fél karjukat is odaadnák. Csak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, mert félsz és fenyegetve érzed magad!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New Yorkba sem mersz elmenni! Mitől fél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viszont oda utazom holnap eladni a darabom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hazajövök. Ha tetszik, ha nem, le vagy ejt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akkor is odamegyek. Aztán hétvégére már i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 is leszek, hogy tovább főzzek rád, bevess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adat és neveljem a gyereked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a dolgozószobájában töltötte az est hát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vő részét, és amikor bement lefeküdni,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t sem szólt hozzá. Másnap reggel Bettina e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rázta Alexandernek, hogy el kell mennie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ba. Azt is elmondta neki, miért, és mesél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agyapjáról. A fiúcska lenyűgözve, szinte áhí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 hall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sekönyvet is írt? - emelte Bettinától örökö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iási zöld szemeit any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szívem, azt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én sem. Én csak színdarabot ír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micsoda? - Alexander leült és megigéz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gy olyan történet, amit színészekjátsza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egy nagy színpadon. Egyszer majd elviszle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színdarabra. Jó lesz? - Alexander bóli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tán belekapaszkodott anyja láb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om, hogy elmenj, anyu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eszek sokáig távol, kisszívem. Csak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ig. És majd hozok neked valamit. - Bettin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atta könnyeit, és finoman lefejtette lábáról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 kez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hívsz, ha hazajöttem az óvodáb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nap. Megígé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ány napig leszel ott? - kérdezte aztán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ú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feltartotta két ujját, azon imádk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ényleg csak annyi legyen. - Ket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úcska hangos szípogással bólintott, és f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jtotta a kezét. - Kezet rá! - Azután lehúzv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hoz anyját, egy puszit nyomott az arcára. - 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sz - mondta, és kéz a kézben kisétáltak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. Bettina átvitte Maryhez játszani, amíg 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jön az óvoda kocsija. Fél óra múlva, otthag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t, már a repülőtér felé tartott egy taxi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nal előző nap beszélt utoljára. Hagyot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levélkét, amelyben csak annyit írt, hogy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három nap múlva jön haza, és meghag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állodája nevét. Soha nem tudta meg, hogy Joh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este hazatért, összegyűrte a levelet, és a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írkosárba dob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4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sietve szállt ki a gépből a többi uta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. Fekete kosztümöt viselt és a gyönggye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nixszal kirakott fülbevalót, ami már évek ót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rajta. A szép, nagy szemekkel díszített f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ggőt az anyjától örökölte, és a sok éve Ivótól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ttgyöngysort tette fel hozzá. Ivo várta, és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önnyebbülten sóhajtott föl, amikor meg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otta a mosolygó, tweedöltönyös férfit.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pülés alatt feszült volt. Nem tudta, milyen érz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ismét New Yorkban lenni: mint egy lidérc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vagy mint egy szép álom? Mialatt a repülőg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lhőket szelve az ország túlsó végébe tartott,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ben ezernyi emlék táncolt... színházak... p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k... az apjával... Ivóval... és az Anthony padl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jában töltött idők emlékei. Olyan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végtelen film, amit nem bírt leállítani. De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átva Ivót a zsúfolt várócsarnokban, iga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önnyebbülést érzett. Legalább ő valósá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áradt vagy, drág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nagyon. Inkább ideges. Mikor találkoz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rtonn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rámosolygott. - Amint megérkezünk a sz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dádba - felelte minden árnyaltság és tisztel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hang nélkül. Már régen lemondott hajdani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péről, és visszaváltozott atyai baráttá. -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zgulsz? - De elég volt csak Bettinára nézni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gesen bólintott és kuncogott, miköz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magjait vár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kifúrja az oldalam a kíváncsiság, Ivo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sem tudom, mit jelent 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, hogyjátszani fogják a darabodat a Bro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ayn. - Ivo boldogan, kedves mosollya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szólt hozzá a férj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gy pillanatra elkomolyodott, de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lat vont, és ismét mosoly terült arcára. -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t? Úgy érted, nem is érdekel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Bettina megrázta a fejét, és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tem, hogy amint elmondtam neki, nem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m többé, még csak el sem búcsúzott tő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 fi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sokkal megértőbb volt, mint az 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bólintott, és nem mondott többet, csak a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mit csinál majd Bettina Alexanderral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ezdődnek a próbák, és hónapokig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ban kell maradnia. Vajon magával hoz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otthon hagyja az apjával? Ivo kíváncsi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rá, de nem akarta firtatni a megbeszélés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 más irányba terelte a társalgást, míg Bet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táskái előbukkantak a futószalagon, s egy h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r kivitte őket a kocsihoz. Ivónak új sofő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másnak látod? - kérdezte Ivo a hí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haladva, de Bettina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általán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inte biztos voltam benne - mosolygott rá ivo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örülök neki. - Azt akarta, hogy Bettina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on érezze magát szülővárosában. Túl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ig élt idegenként olyan emberek közt, 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idegen férfival, akik fel sem érték éssz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t hagyott ott. Ivo még így, ismeretlenü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lte Johnt. Nem tetszett neki, ahogy be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Bettinának, hogy szégyellnie kell magát a haj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körei, az apja és a múltja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Third Avenue-n, majd a Parkon kereszt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tva Bettina figyelte a késő délutáni tömege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csikat, s a munkahelyükről kijövet - partyra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ára - éttermekbe vagy hazafelé siető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 hömpölygő áradatát. Volt valami elektrom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ülés, ami még a limuzin szentélyében is érez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vé v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hol sincsen ehhez fogható, ugye? - pilla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szkén maga köré Ivo, s Bettína megrázva fe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vo rá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t sem változtál, Ivo. Még mindig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sz, mint a New York Mail kiadó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szívemben még az is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hiány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 lassan bólintott, aztán vállat vont. - De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mindennek meg kell változnia. - "Min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nk is", mondta kis híján Bettina, de még idej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yelvébe harapott és hallgatásba burkoló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erc múlva a kocsi hirtelen megkerülte a cs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zigetet, és megállt a szálloda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omlokzat nagy részét aranyfüst és márv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ította, az ajtónálló aranypaszományos bar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sztóköpenyt viselt, a recepciós pultot márv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dte, s a portás megállás nélkül hajbók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t pillanatokon belül felkísérték a lakos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ába, ahol elámulva nézett maga köré - éve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ette be a lábát ilyen hely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ttina? - Egy alacsony, keménykötésű, vi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skék szemű férfi, ősz tinccsel hajában, kelt f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lonban a fotelból. Nem voltjóképű, de mél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teljesnek hatott, ahogy kezet nyújto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. Norton? - A férfi bólintott. - Igazán örülö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több hónapi telefonálgatás után végr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esen is találkozhatom önnel. - Miközben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lyesen kezet fogott Nortonnal, látta, a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ndiner leteszi a csomagjait a hálószobában, Iv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ravalót ad neki, majd felhívja a szobaszolg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, és italt rend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Norton rámosolygott. - Ha nem túl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san fáradt, Bettina, szeretném meghívni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ra. - Várakozón nézve Bettinára, hozzátet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ólag is elnézését kérem, hogy egyből rátörtem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ra, de sok mindent meg kell még beszélni mag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 este. Azonkívül, tudom, hogy mielőb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 utazni. A holnapi nap úgyis a támogatóké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oduceré, így legalább mára szeretném egy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mnak kisajátítani... - Norton mentegető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kifejezését látva Bettina feltartotta egyik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jó ötlet. Mihamarabb el akarom int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amiért jöttem, hogy mielőbb hazamehess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tekintete Ivóra siklott, miközben eg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ra eltöprengett, vajon tudja-e a lány, hogy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kig New Yorkban kell majd maradnia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lőre nem akarta feszegetni a kérdést. Rá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nap megtudni, gondolta. - Akkor együtt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unk. Velünk tartasz, Ivo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íves-öröme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va egymásra néztek, és Bettina le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ényelmes rokokó karosszékbe. Lehetetlennek tű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 oly sok év után újra a régi, megszo-k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nyezetében lenni. Apjával is ilyen szál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ban szállt meg egykoron. Az egyetlen külön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 volt, hogy most ő, Bettina állt a középpo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Kellemesen elbeszélgettek egy órát - miala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férfi fehérbort, Bettina martinit ivott -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lvonult átöltözni. Végigszántott fésűj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vid, aranyosbarna haján, a fülében hagyv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gy-ónix fülbevalót, fekete selyemruhát ölt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t látva Ivo megállapította, hogy az ízlés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egyszerűsödött. A fekete selyemruh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 elegáns volt, Bettina hajdani gardrób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biztosságot sugalló darabjaihoz képest i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kónak h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 órakor beléptek a La Grenouílle-ba, s h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lalva, Bettina megkönnyebbülten felsó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 magát, mint aki sokévi távollét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végre hazatért. Ivo felvillanyozva figyelte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gy mosollyal viszonozta pillantását.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telnek kaviárt, főfogásnak báránysültet holla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párgával, desszertnek pedig felfújtat ettek.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ra után a két férfi konyakot és kávét rende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gyújtottak egy-egy kubai szivarra. Bettina hát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őlve figyelte őket, élvezve a jól ismert környez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illatokat. Úgy érezte, évek óta nem evett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át, s orra már csaknem elszokott a kubai s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ok finom aromájától. Százszor is maga kör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ve nem győzte megcsodálni a nők ruháit, 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it, sminkjét és frizuráját. Minden töké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elyén volt rajtuk, s arra rendeltetett, hogy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ra vonja és lebilincselje a tekinteteket. Örö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rájuk nézni, s Bettina elviselhetetlenül szür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érezte magát mellettük. És mindez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ebben tudatosította benne, hogy milyen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ozott az öt év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rton csak a konyak után tért rá komoly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rab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Bettina, mi a véleménye a dolgokról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 egy befutott és közkedvelt ember el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ségével. Joggal lehetett az, mert valóban fi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reméltó üzletet hozott össze Bettin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ljesen le vagyok nyűgözve, Norton. D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merek minden rész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rra is sor kerül, Bettina. Hol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Bettina megtudta, hogy Norton a Bro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ay legjobb támogatóitól szerzett tekintélyes pén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get, a legkapósabb producert nyerte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rabnak, s a színház, amelyben a bemutatót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ték, álmai netovábbj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darabja azon ritka művek közé tart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kben, színházi szempontból, minden tö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sen klappolt. Normál körülmények között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jebb csak fél év múlva tűzhették volna műso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tekintettel a produkció egyszerűségére s a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gatók és a producer személyére, három hó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 színre lehetett vinni. A producer biztosra 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hogy meg tudja hozzá szerezni azokat a szí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ket, akikkel dolgozni akart. Most már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Bettina beleegyezése hiányzott.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ajta mú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asszonyom? - kérdezte Norton a kimerí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után. - Akkor aláírjuk és beindulhat a dolo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rűs mosollyal meglengette az íróasztaláról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 szerződéspaksamétát. Bettina technikai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okat értett az egészből, azt azonban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 kötelezi az aláírás és a tekintélyes előleg át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: vissza kell térnie New Yorkba és figyel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sérnie a próbákat, hogy megoldhassa a men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felmerülő problémákat. Itt kell maradni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ácsony előttre tervezett bemutatóig, sőt még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ően is egy darabig, amíg a darab beindul.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egyszerű volt.  azonban kimerülten és id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nézett Nortonra az íróasztalon keresztül. - 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oblém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lajdonképpen... meg kell beszélnem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mmel. Még azt sem tudom, mit csinálok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kel... - Riadt tekintete meghökkentette N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t. Gyerekkel?! Hát az is van 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idegesen felnevetett. - Van egy hár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s fi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rton nagyvonalúan legyintve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ával hozza, beíratja egy itteni óvodáb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-négy hónapra, és karácsony után szépe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mennek. Bánom is én, tőlem a férjét is elhoz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. A jóisten áldja meg, amennyit én magának fi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abból akár az egész baráti körét is idehozh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.. tudom... és igazán nem szeretné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hálátlannak tartana. Nem erről van szó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... a férjern nem jöhet, mert orvos, és... -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gatott és Nortonra bámult. - Nem tudom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vő legyek. Félek. Mi az ördögöt tudok én a Bro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ayről? írtam egy darabot, és most csak csod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m, hogy mit művel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z, hogy mit művelt? - A férfi mélyen ü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 szemeiben kemény pillantás jelen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t sem művelt! Micsoda beszéd ez? ír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rabot. De ha nem engedi színre vinni, és el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ztja a kínálkozó lehetőséget, akkor, kedve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rt se csinált. Vagy tán jobb szeretné... -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nyi szünetet tartott, majd így folytatta: vi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vinni Kaliforniába és valami ottani hatodrang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jszliban előadatni, hogy aztán soha többé a kut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 halljon róla? - Norton elhallgatott, és bénúl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 telepedett a szobára. - Ezt akarja, Betti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élne az édesapja, most biztos nagyon büsz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 magára. - Norton jóindulatú mosollyal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rá, de a következő pillanatban Bettina várat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ul akkorát csapott ököllel az asztalra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nök összerezzent ijed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mi csináljon az apámmal, Norton!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óval, megJohnnal! Meg egyáltalán mindenki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különféle érzelmi ráhatásokkal próbál eng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át céljaimhoz igazítani! Tudja meg, é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ámért, a férjemért, Ivóért, vagy magáért tes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meg, ha megteszem, Norton! Hanem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magamért és legfeljebb még a fiamért!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gvilágon semmit sem fogok ma aláírni.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ási időre van szükségem. Most visszamegy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odába, és holnap reggel elutazom.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ntöttem, felhív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higgadtan bólintott. - Csak aztán ne hú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-halassza sokáig. - Bettinának elege volt Nor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, a többiekből, az egész világból, és az ide-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gatás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? Ha a darab tényleg annyira jó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is megvárn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. De elveszthetik a színházat, s az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oztathatná az ügyletet. Magának az kell, Bet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, hogy minden klappoljon, és most van a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klappol. Én nem kockáztatnék enny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hely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megszívlelem. - Láthatóan felkavar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állt és a férfira nézett, aki elmosolyodva meg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te az asztalt és hozzá lép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hogy ez nehéz, Bettina. Nagy változ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azt nézzük, milyen régen él már távol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tól. De ugyanakkor nagy lehetőség is, és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sem fog magának sikerülni, ha elszalaszt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őségeket. Ez óriási siker lehetne, és szerin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s lesz. Úgy érzem, megcsinálja vele a karrie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 úgy gondolja? - Bettina zavar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rá. Semmit sem értett az egészből. - De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egy férfinak és a lányának életén ker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l korunkat, a ma emberét, önmagát, a szertef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 álmokat, a köveken, trágyán és gazon is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átvergődött reményeket mutatja be. Kem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rab, de gyönyörű. A szívéből szól, Bettina.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árat fizetett azért, hogy ezt képes legyen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en, minden egyes szavát mélyen átélve meg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és mások lelkét megérin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ár így lenne - suttogta Bettina szomor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rtonra néz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adjon rá nekik lehetőséget. Menje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 és gondolja át. Aztán jöjjön vissza és írja al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ződést. Magának itt a helye, hölgyem. E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zendő munka vár magára itt, ebben a váro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kkor rámosolygott, majd arcon csó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Nortont, és eltáv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elhagyta New Yorkot, nem talál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óval, és Nortonnal sem beszélt többet.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gy éjszakát a szállodában tölteni, így fel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égitársaságot, s még aznap, az utolsó jára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utazott Kaliforniába. ÉJjel kettőkor ér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 a Mill Valley-i házba, és lábuJjhegyen fel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lószobába, ahol John mélyen aludt az ágy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minden orvos, ő is éber alvó volt, és az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ült, amikor Bettina becsukta 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 baj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- suttogta Bettina. - Aludj csak. Mos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tem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ny ó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járt kettő - felelte, miközben azon tö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gett, vajon értékeli-e John, hogy annyira si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 vissza, hogy eggyel kevesebb éjszakát töll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ban. Még egy estére, vacsorára és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ra maradhatott volna egy luxushotelben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inkább rohant haza Mill Valleybe, a fér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 és fiához. John le nem véve róla szemét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feküdt, Bettina pedig elmosolyodva le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káját. - Hiányoz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okáig voltál 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tam. Mondtam neked, hogy igy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áírtad a szerződést? - kérdezte karjár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ökölve, s míg felgyújtotta a lámpát,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ereszkedett egy karosszék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nyi hallgatás után megrázta a fej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. Még át akartam gond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? - A férfi hídegen nézett rá, de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landó volt beszélni a darabról. Bettina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 a részletekre kitérni és ajtóstul ronta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nyolultabb, mint gondoltam. Majd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sé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Johnnak közben teljesen kiment az álo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ől. - Nem. Én most akarom megtudni.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itokzatoskodásból. Már megírni is suny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va írtad meg azt a szemetet. Itt az idej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rukkolj az egésszel. - így hát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voltak, ahol a legelej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halkan felsóhajtott, és fáradtan végig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ított szemén. Végtelen napja volt, mert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-i idő szerint az óra már hajnali ötöt mut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soha nem akartam sunyiskodni,John. Egyrés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nem beszéltem róla neked, mert meglepet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szántam, másrészt pedig azért, mert attól 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, helytelenítenéd, márpedig ez olyas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amit meg kellett tennem. Lehet, hogy a gén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mben van, magam sem tudom. Csak szeretném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sé megértőbb lennél velem ebben a tekinte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nagymértékben megkönnyítené a dolgo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tényleg nem érted, milyen érzést vált ki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őlem, Bettina? Eszem ágában sincs megkönny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i neked a dolgot. Nem az a szándékom.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ed volna, Betty, akkor szépen elfelejtenéd e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t. Én megadtam neked rá a lehetőséget 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vel ezelőtt. Nem értem, miért kell most vissza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d. Hadd emlékeztesselek, hogy az apád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emmizett, kétszer voltál férjnél, elvesztetté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t, s miután úgy vetődtél ide, mint a par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ett hal, öngyilkos akartál lenni. - A férf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en hízelgő képet festett róla, és Bettina leh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sztot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nem erről van szó, Joh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mir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színdarabom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gy úgy? - haragosan nézett Bettin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És ha annyira kíváncsi vagy, há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m: ha aláírom a szerződést, néhány hónap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ban kell maradnom. - Bettina nagy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lt, és kerülve a férfi pillantását, folytatta: -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színűleg karácsonyig... azután hazajöhet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jöhetnél - mondta fagyos hang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Bettina ártatlanul nézett rá. - Dehogy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rton, az ügynököm azt mondta, hogy a premi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, ami november végén vagy december elej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, már csak rövid ideig kell ott maradnom.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ácsonyra itthon len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értettél meg engem. Ha elmégy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ba, akkor vissza se gye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lrémülten nézett Johnra, aki düh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even ült a maga felén az ágyban. - Ezt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an mondod? Képes lennél ilyen választás elé ál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i engem, John? Hát nem érted, mitjelenthe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m? Színműíró lehetnék, az isten szerelm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riert csinálhatnék .. . - Szavait elnyúj tva a férf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gezte tekintetét, de az fütyü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csinálhatnál, Betty. Legalább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emként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val ez csak így megy nálad? Ha elutaz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ba, te egyszerűen fogod magad é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b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ntosan. Az legalább eldönti a kérdés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? És le van a gond. Azt hittem, tisztában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tisztában lettem volna, akkor nem men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akkor, remélem, nem fölöslegesen dobt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a pénzed. - Azzal vállat vont, és leoltotta a l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t. Bettina kiment a fürdőszobába levetkő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törülközőt szorítva arcára fojtotta el a 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st, miközben vállai némán rázkó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5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, Norton, de nem tehetek róla. Va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m, vagy maga. - Bettina magába roskad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a füléhez a kagylót. Az egész éjszakát átsí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terhes csend következett, aztán Nor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fakadt. - Szerintem nem ártana megérteni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, Bettina. Itt nem énrólam van szó, han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ról. Pokoli választás az, ami elé a férje áll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lem, nem fogja megbánni, ha őt válasz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ószínűleg nem. - De letéve a kagyló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benne olyan biztos, és még kevésbé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átkullogott Maryhez, ahol elkesere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mulva kávéjába, könnyek tolultak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y dermedten nézett rá. - Nem tudom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nyegetve érzi magát. Gyűlöli a múlta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k mit t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gyd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ztán mit csináljak? Megint előlről kez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m? Keressek egy negyedik férjet? Még viccne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, Mary. Ez itt az életem. Ez a valóság. A szí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b csak álom. És ha az egy bom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 és? Komolyan fel tudnád adni az álmaid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ért a férfiért? - Mary haragosan nézett Bettin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éppúgy a barátom, mint te, Betty, de szerin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séges, ahogy viselkedik. Én a te helye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y nem hagynám ki a lehetőséget, hanem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m magam és elutaznék 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azért mondod ezt, mert kimeríte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i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 sincs róla! Imádom őket. De én nem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 te. Emlékezz csak, mit mondtam neked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 a paradicsommadárról... nos, kezdesz n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snek hatni a szürkésbarna csőrrel. Te nem v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ide, Bettina. Ezt te épp olyan jól tudod, mint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Seth, sőt John is. Azért veri úgy a tamtam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tt tartson. Nyilván attól fél, hogy elvesz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dig alaptalanul - mondta siránkozva B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ondd meg neki. Lehet, hogy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né hallani. De ha utána sem viselkedik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sen, akkor fütyülj rá, pakolj össze, fogd Alexan-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rt és utazz New Yorkba. - De Mary, ahogy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felé tartó Bettina után nézett, tudta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ja megtenni. Nem fogja elHagyni John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yleg azt hiszi, neki van ig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gész délután apja könyvét olvasta,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minduntalan kibámult az ablakon, míg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ül megcsörrent a telef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bolondultál? Teljesen elment az eszed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ř dőrrent rá Ivo hangja a vonal végéről. - Azért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 magad az utazással New Yorkig, hogy utá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elrejtőz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Nincs más választásom, Ivo. Muszáj. Kérl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ř beszéljünk róla. Épp eléggé bánt anélkül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att az idióta miatt, akihez hozzámen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vo, kérlek ... - hebegte Bett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gy, ott egye meg a fene! De az iste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lmére, kérlek, Bettina, gondold át mégegyszer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n egész életedben erre vágytál! És mos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ed a lehetőség, most el akarod dobni ma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tudta, hogy igaza van. - Talán lesz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ik lehetősé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? Ha a férjed meghal? Ha megöz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ülsz? Ötven év múlva? Úristen, Bettina...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j bele... gondolj csak bele... a darabod a Bro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ayn mehetett volna, most viszont hallgatásra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télve. És ezt csak magadnak köszönheted,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 - mondta alig hangosabban egy só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sal, és szemei megteltek könnyel. - De most kép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vagyok erről beszélni, Ivo. Holnap felhívla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éve a kagylót, újra elvakították könnyei.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prengett, vajon felfogja-e John, hogy mibe k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agadni élete ál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elmerengőn letörölve könnyeit az ingu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val, ismét a könyvre fordította figyelmét. Fu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ódon apjának ezt a művét - amit sok éve olvas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ry könyvespolcán fedezte fel. Már hónap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 nála volt, anélkül, hogy a kezébe vette voln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valahogy felüdülést talált benne. Mintha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re sejtette volna a könyv megírása idejé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a mit fog egy napon érezni. Bettina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a jelenlétét, miközben a könnyeit törölg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vasott. És egyszer csak rábukkant a jól ismert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kra, amelyeket apja annak idején különl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szeretettel idézgetett neki. Ezeket a szava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kor nagyon régen Bettina nagyapja inté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áho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Ne add fel az álmaidat és az ábrándjaidat.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dd, hogy az élet elvágja a zsineged, mielőtt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sóznád azokat az álmokat... tartsd feszesen.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sózz... ne add föl ... kapaszkodj bele a hálóba..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a már benne lévő álmok kiszökkennének, ugor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ízbe és ússzál utánuk az életed kockáztatás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... de ne engedd őket elszökni.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lassan összecsukta a könyvet öléb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elnevetve magát ontotta tovább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it. Nyugodtan kisétált a konyhába, és fel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ázta Nortont. És azután már tudta, mit fog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 férjének. S amikor John megjött,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dtan és határozottan közölte vele a dönt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6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e megígéred, hogy felhívsz néha? -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orúan nézett rá a gyerekekkel teli kocsib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i megteltek könny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ígérem. - Bettina szorosan magához ö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nőjét, majd mindenkit megcsókolt, segí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ernek kikászálódni a kocsiból, és búcsú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ett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ten veletek! - integetett hevesen utánuk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er is, azután szorosan fogva anyja kezét,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írozott mellette a repülőtér várócsarnok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lmagyarázta neki, hogy néhány hónap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ban fognak tölteni, ahol új ovodába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árni, néha pótmama lesz mellette, láthat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i gyerekszíndarabot, és megismerheti a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pa egykori barátait. Alexander bánato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papa nem jöhetett velük, de megér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ki maradnia kellett gyógyítani a beteg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végül boldog volt, hogy a mamával utazhat.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őeste készített a papának egy nagy rajzot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tve bepakolta a kedvenc játékait. Reggel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bredt, a papa már elment... valaki bizto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beteg lehetett, hogy olyan korán be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ie a kórházba. Ezért Mary néni hozta ki ő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mával a reptérre. Ebben még nem 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, csak Mary néni és a mama olyan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rta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 oké, mama? - pillantott fel tétova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lyal any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szívem. Nálad is? - Bettina azonban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állás előtt is gondterheltnek látszott. John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reggel is, még mialatt ő aludt, elment otth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, de ő még mindig reménykedett, hátha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ugrik elbúcsúzni tőle. Hagyott neki egy level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ben megírta, mennyire szereti, és többszö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elefonált a kórházba, de még az ápolónő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ta ott, s a kereső szolgálatnak sem sik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nia Fields doktort. John a reptéren sem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 meg, így Bettina beszállt Alexanderr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p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er először ült repülőgépen, és hol az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ott tárgyakkaljátszogatott, hol az ülések közöt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járóban szaladgált. Három játszópajtást is tal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ak, de végül álomba merült Bettina öl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ban Ivo nem tudta várni őket, de ki kü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értük a kocsi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jólesően kényelembe helyez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ofőr elvitte őket a kívánt szállodába, amely az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őnél valamivel távolabbra esett a várostól.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 lejárhat Alexander a parkba. Szép, vilá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osztályt kaptak, amelyben fényes kárpitú bú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k és festmények voltak. Őszi délutáni napf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adt be az ablakokon. Miután a hordár let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magjaikat távozott, Bettina megpillantotta N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 és Ivo virágait, amelyek mellett most egy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ik, óriási rózsacsokor is virított, a producer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Isten hozta New Yorkban" felirat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, miután kicsomagolta és elrakta 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lexander holmiját, este lefekvés előtt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róbálta elérni Johnt, de nem sikerült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hívta Waterstoné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nincs máris honvágy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ondhatnám. Csupán üdvözölni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nk titeket. - Mary érezte, hogy John miatt agg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k. Majd megnyugszik, ha megkezdi a munk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John is biztosan észre tér. Ki tudja,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eglátogatni is elmegy őket New Yorkba.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is említette Sethnek vacsora közben, de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tétová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88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bedugta Alexandert új ágyába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ban, aztán a szép nagy szalonon át be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át szobájába, s halk sóhajjal leült ágyára. 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végzett a kipakolással. Másnap már csak a pó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mával kell találkoznia és megnéznie az óvod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vá a fiátjáratni aka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erült mind a kettőt délelőtt elintéznie, 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akor már a titkárnő által tálcán behozott ebéd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yasztotta csendesen ügynökével Norton He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odá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szen ál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  - Tökéletesen. A fiam új pótmamája imádni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, és Alexander az óvodában is első perctől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, úgyhogy nyugodtan munkához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ok. Mikor kezdjü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ránézett a férfi elmosolyodott. Betti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dveszőr kabátjában, fekete nadrágjában, puló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ben és aranyos fürtjein ülő kis fekete kalap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festett, mint egy elegáns úrinő a zöldövezet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gyénisége még abban az öltözékben is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elhető volt, amiben a gyerekét hordta az ó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ba, ugyanakkor egyfajta magára erőltetett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lom lengte körül. Nortont ez arra készt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kívánja, bárcsak ledobálná magáról a ruhái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ugrana az íróasztal tete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ja, sose hittem volna, hogy ismét itt lát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Én se hittem volna, hogy visszajöv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nek köszönhető, hogy meggondol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? Csak nem én mondtam valamit? - Kérdő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Bettinára, de az nevetve rázta meg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Az apám. - Nortonnak homlokába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dt a szemöldöke. Ezt meg hogy a csudába ért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pp az egyik könyvét olvastam, és abban gy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tt meg valami. Rájöttem, hogy nincs más vá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om:jönnöm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mondhatatlanul örülök, hogyjobb belát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t. Ugyanis megspórolta nekem egy repülőj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át - tette hozzá villogó sz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? Hogyho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, hogy már készültem átrepülni Sa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scóba, hogy levessem magam a Golden Gati hí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, miután magát jól elagyabugyáltam,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téve, ha nem én kötöttem volna ki ott elő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em láttam a depresszió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akkor . . . - Norton hátradőlt és sziv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újtott, amit a szivardobozából vett ki... - 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a legjobban sült ki. Holnap munkához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. Addig is, van még valami hátra? Vala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ürgős elintéznivaló? Bevásárlás, barátok meg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sa? Forduljon a titkárnőmhöz, ha szüksége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re. - De Bettina gyorsan megrázta fejét.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kigyúlt szemmel, lassan oldalra billen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rég nem voltam itt . . . - mereng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an. Legutoljára tulajdonképpen cs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ig voltam itt. Azt hiszem, talán ... a Bloom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e-ben .. . -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ők! - forgatta a szemeit Norton. - Az én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m a Bergdorfban tanyázik. Csak étkezni 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. - Bettina, négy óra múltán, kuncogva tá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Norton irodájából. Visszament a szállod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már büntudatot érzett amiatt, hogy Alex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rt, akit nem elég, hogy egy új városba és új ó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ba hozott, még egy új pótmamára is hagyta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or egy dobozhegy alá temetve fölért a lak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lyba, a fiúcska csokoládétól maszatos ábráza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en spagettit ev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őször a csokifagylaltot ettük meg, mos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pagettit. Jennifer aszongya, a hasikám nem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i, melyikjött először, feltéve, hogy mind a 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t megeszem. - Boldogan vigyorgott barna-p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tarkálló pofijával. Bettina megnyugodva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hiányzott a gyereknek, és ez felvid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ortán két üzenet várta: Ivo hívta, hogy köz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 vele, Londonba utazik, és a producer, aki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délelőtt tízkor szándékozott felkeresni ő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odában. John persze nem telefonált. De Bet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elhessentette magától aggályait, és bevon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jába felpróbálni az újonnan vásárolt hol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- t: négy új ruhát, három pulóvert és egy koszt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t. Majdnem ezer dollárt költött. De megteh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a kilátásai kedvezőek voltak, és különben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öltözködnie kellett. A magával h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mik nem feleltek meg a New York-i mérc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reggel, a csodaszép kasmírruhában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ta a producert, aki őszinte bámulattal felki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risten, Bettina, de hiszen maga gyönyörű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ak kéne a főszerepet eljátszani a darabb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, de azért köszönöm. - Mele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ra mosolyogtak, azután rátértek a mun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. Egyelőre Bettinának csak néhány simítást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elvégeznie; a dolgok technikai része, a stáb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észek és a rendező szerződtetése a produc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zott. És szinte csodával határos módon,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ére már össze is állt a stá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nnyi idő alatt? Ez kész csoda! - kiáltott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rton, amikor Bettina telefonon beszámol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jelen volt a válogatásnál, és kedvére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találta a szereposztást. Egy darabig ideges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, hogy Anthony isjelentkezhet meghallgatás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 fogalma sem volt, hogy még mindig az 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kban van-e. Hat év nagyon hosszú idő, s ő az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látta a férfit. Valahogy még véletlenü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kkant fel új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héttel később, amikor hazatért a színház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egy lezser pólóra és farmerra vetkőzve épp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rázni készült Alexanderrel, Ivo hívta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jöttél meg Londonb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gnap késő este. Hogy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tenien! Ó, Ivo, látnod kéne, hogy megy a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b. Egyszerűen fantasztikus, és kitűnő színész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tunk az apa és lánya szerepére. - Hangja t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izgatottságg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ülök neki, drágám. De mi lenne, ha egy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ránál mesélnéd el az egészet. Ma este a Lutéc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vacsorázom egy baráto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vonzó ajánlat, Ivo. - A Lutéce még mind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os legdrágább étterm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még a barátomat milyen vonzónak fog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ni. Ő a Mail új színikritiku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zus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á se ránts! Érdemes lenne találkoznod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n remek srá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hívják? Lehet, hogy névről isme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nném. A Los Angeles Times-nál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zott tizenhét évig, s csak nemrég jött át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nk... - Bettina elnevette magát a nyelvbotlás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don, hozzájuk. Körülbelül fél éve. A neve O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 Paxton. Túl fiatal és túl érzékeny, sem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ád barátja lehet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kolian magának való ember lehet.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véled, hogy meg kéne ismer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részt, nem az, másrészt pedig, tényleg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, ha megismernéd! Jól jöhet neked,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pán dolgoznijöttél id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ttina nagyon óvatos vol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 még egyszer ugyanazt a hibát elköve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a turnén Anthonyval, hét évvel ezelőt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 részt a színészek, a technikai személyze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oducer közös kiruccanásaiban, és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 jó barátokra. Szigorúan ahhoz tar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amit Johnnak mondott: végzi a munká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szabadidejét Alexanderrel tölti, néh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i az ügynökét - és slussz. Egyedül csak Iv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gatott, de ő nem akármilyen bará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vel sem óhajtott barátkozni, úgy akart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ni a darabot, hogy közben a házasság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arad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 számíthatunk rád? - Bettina, az étel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szó Alexandert figyelve, elgondol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pp most vacsorázom Alexanderr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zgalmas lehet. De attól még csatlakozhat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nk később. Azonkívül a Lutéce-ben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 kosztot ad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nném. - A fiúcska hot dogot és cso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dépudingot rendelt magának és az anyj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lajdonképpen . .. hány órakor vacsorázt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él kilencre beszéltem meg találkozót Oliv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. Hatra valamilyen megbeszélésre kellett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olyan lehet az életvitele, mint neke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gi idő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ony. Csak ő közel sem olyan jóképű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bizonyára nem is olyan elbűvölő - élc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tt Bettina és Ivo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rád bízom, hogy döntsd el mag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7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a Third Avenue-tól keletre lévő Fif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treeten kiszállt a taxiból, és várakozó mosoll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ietett az étterembe. Akkor látta Ivót utolj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lexanderrel New Yorkba érkezve, aláí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rződést. Boldog volt, hogy újra láthatj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 szeretett volna egyedül találkozni vele.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gazán volt jelentősége. Élvezte, hogy kin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hat egy estére, ahelyett, hogy a jegyzetei föl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örnyedne a szállodában. Odaadta kabátját a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áros lánynak, és a főpincért várta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ze, megérkezett-e már Ivo. De miközben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dogált, arra lett figyelmes, hogy több férfi is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lja, s egy pillanatra átvillant agyán, talán az 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zékével nincs rendben valami. Az egyik új ruh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rajta, amelyet most először nyílt alkalm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ni. Az egyszerű, egyenes szabású, lábszárkö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g érő halványlila bársonyruha csodálatosa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elte őszibarackszínű arcbőrét és aranyosbarn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. Bár sokkal szerényebb volt annál, a kreáci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űsége és színe homályosan arra a hajd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szép Balenciaga ruhára emlékeztette, am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 egy csodaszép, sötétzöld bársonytunikajá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a elegáns, hosszú gyöngysorát és a hozzá v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lbevalót tette föl ékszer gyanánt. Bettina bá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osan üdének és tartózkodónak hatva állt 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óban, óriási zöld szemei a termet fürkészték. Iv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átta távoli asztalától, és meleg, barátsá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lyal integetett feléje. Bettina azonnal ész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, és elsuhanva a főpincér mellett, Ivo aszta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 indult, a hátsó traktusban lévő, sátortető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ított kerthelyiség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estét, kicsim, hogy vagy? - Ivo felál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ókolta. Bettina csak miközben boldo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ölelte, vette észre a mellette álló óriás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mpatikusnak látszó fiatalembernek szürk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, széles válla, és homokszínű kaliforniai sző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a volt. - Bemutatom neked Oliver Paxtont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gen szerettem volna, hogy megismerjéte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. - Udvariasan kezet fogtak, majd mind a h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n leültek. Oliver, miközben szemügyre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t, azon töprengett, vajon mi lehet a bará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lány között. Szemlátomást fesztelen és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almas viselkedésükből ítélve, Ivo a lány ap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i barátja lehetett. És akkor hirtelen eszébe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, hogy Ivo, mielőtt Londonba utazott, mondt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, hogy Justin Daniels lánya írt egy darab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előreláthatólag a szezon slágere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jövök rá, ki maga! - Szélesen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és Bettina viszonozta mosol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ustin Daniels lánya, akiről széltében-hos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azt beszélik, hogy remek színdarabot írt. - 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k másképp is a Bettinán kívül? - kérdezte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osan, de Bettina elmosolyodva rázta meg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w Yorkban nem. Kaliforniába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közeli barátom szólít csak másképp, de a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 gyűlölöm. Nem is mondom meg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Kaliforniá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n Francisc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óta él 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nem hat é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szeret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- Bettina arcára meleg mosoly költöz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a férfira is átragadt. Kellemes és érdek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salgás vette kezdetét. A férfi Los Angeles-i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San Franciscó-i egyetemen végzett és ez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 nagyon közel állt a szívéhez - ha Ivóého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 a hárman csupa különlegességet rend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és vacsora után megállás nélkül beszélg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három órán át. Éjfél felé Ivo intett a főpinc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és a számlát kérte. - Nem tudom, ti hogy v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k vele, gyerekek, de a magamfajta fehér haj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egurat ilyenkor már vonzza az ágy. - Egy ásít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ojtva rájuk mosolygott. De látszott raj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ekül érezte magát egész este és elégedett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csorapartnerei is jól érezték magukat. B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a most elnevette magát és élcelődőn nézett Ivo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kábíts, Ivo. Neked már huszonkét évese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hér volt a haj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séges, drágám. De azóta már rá is sz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ltam, hogy az legyen, így akármikor fölhoz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. - Oliver őszinte bámulattal pillantott rá. Ivo rit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ldánynak számított az újságíró szakm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őOliver egész életében tisztelettel nézett fel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o kedvesen búcsút intve nekik beszállt a ko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, amely egész este az étterem előtt várta. Oliv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ta neki, majd ő hazaviszi Bettinát a szál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ba. Nem rabolod el és nem próbálsz meg illet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ni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iverjóízűen elnevette magát a feltételezé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csillant a szeme. - Elrabolni nem rabolom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ígérern Ivo, és remélhetőleg olyasmi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ek el, amit illetlenségnek lehetne tar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is normális szemmel néz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már kizárólag Miss Danielstől függ. - Iv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oljára intett búcsút nekik, egy gombnyom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engedte az ablakot, s a következő pillan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el is hajtott a limuzin. Bettina és Oliver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gva integettek utá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iver boldogan pillantott le Bettinára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lassan nyugat felé ballagtak. Barna homokk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lák, bérházak, majd irodaházak és áruház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 sétáltak el. - Mióta ismeri Ivót, Betti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óta a világon vagyok. - A férfira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, aki láthatólag nem tudta a többit.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és is arról árul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édesapja barátja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bólintott, azután, még mindig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gva felsóhajtott. Úgy döntött, mindent elmo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 De arca derűs maradt. Ez most olyasmi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nem esett nehezére elmondani. Nem o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szégyenérzetet. Ellenkezőleg: szeretette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szkeséggel emlékezett rá vissza. - Igen, az ap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ja volt. De a férjem is hat évig... sok év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nak a csodálkozástól leesett az álla,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rke szemei elámulva meredtek Bettin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i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beszélte magának, hogy ő már nem elég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. Pedig nem így volt. Lényeg az, hogy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barátok 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mindenre számítottam volna, csak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. Tudja, pont ez nem fordult meg a fejem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a alatt. - Puhatolózón Bettinára nézet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... szóval... találkozgatnak?...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kínosan akadozva, mire Bettina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. - Úgy értem . . . én nem akartam ... gondol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haragudott, mikor felajánlotta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hazakísérem magát?... - A férfi kínos zavar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va Bettina önkéntelenül felkaca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dehogyis. - Bettina tulajdon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ította, milyen céllal mutatta be őket Ivo egy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de hallgatott róla. Vagy Oliver jóindulat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hatta megnyerni a darabjának, vagy partn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l kívánt gondoskodni a számára, mialatt a vá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tartózko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, most már úgyis mindegy. - Oliver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nem tért magához az ámulatból, s egy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big szótlanul folytatták útjukat. Azután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dén belecsúsztatta kezét a karjába, s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géden lemosolyg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szólna, ha elmennénk egy kicsit tánco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Bettinán volt az elképedés sora. - D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n már majdnem egy ór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 - nézett rá jókedvűen a férfi. - De Ivo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az élet más New Yorkban. Még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tva van. Volna kedve hozzá? - Bettina már-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et mondott a fura ajánlatra, de vol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humoros a férfi nézésében, hogy önkén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ül elnevetve magát, elfogadta. Gyorsan taxiba 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ttak és Oliver elvitte őt egy bárba az Upper Ea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de-ra. A zsúfolt helyiségben élő zenekarjátszott, 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ekjókedvűen nevetgéltek és iddogá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g éss föld különbség volt a bár és az elegáns Luté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tt, Bettina mégis remekül érezte magát és egy ó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 később sajnálta, hogy már el kell menni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tban a szállodához, az eljövendő premie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g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a darab csak kitűnő lehet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sen, láthatóan meggyőződéssel néz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ől olyan biztos ben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ttól, hogy maga írta... és maga egy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leges höl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lismerőn felkacagott. - Miért is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ak pont kritikusnak lenni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hogy? - kérdezte meglepetten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szeretném, ha eljönne megnézni a d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mat és véleményt mondana róla. De így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az, aki, Oliver... - felmosolygott rá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a keresztnevén szólította - a producer dühr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t fog kapni. - Azután hirtelen eszébe jutot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, és megkérdezte: - Maga fog róla kriti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r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ószínűleg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ég nagy baj - állapította meg Bettina szem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ást lehangol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alaposan kivesézi, amitől én gátlásoss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ok magával, maga pedig zavarba fog jönni elő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, és borzalmas lesz . .. - De a férfi kinev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lőre még alaptalan borúlátás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csak egy megoldás van a problémár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pediglen, miszter Paxt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gyorsan barátokká váljunk még a be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ó előtt; akkor majd nem számít, milyen kriti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rok. Mi a vélemén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jó öt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állodához érkezve Oliver megkérd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ívhatja-e egy italra, de Bettina arra hivat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, hogy a fia odafönt alszik és látni akarja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rendben van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ia... hát egy fia is van Ivótól? Jesszusom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meglepetést tartogat még nek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ő a harmadik férjemtől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nevezem! Maga aztán kapós hölgy a ja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! És mennyi idős? - Olivert szemlátomás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tránkoztatta meg a három házasság, és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önnyebbülten folytat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gyéves, Alexandernek hívják, és csodál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fi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om, ő az egyetlen gyermeke?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 rá kedvesen a férfi. Bettina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iver óvatosan megkérdezte;- És a fiatal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pája is átjön, vagy már itt is van New York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ód, ahogyan ezt kérdezte, a John miatti kom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godalmai ellenére is,nevetésre fakasztotta Bet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Hát... nem túlságosan örül annak, hogy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ba jöttem, amely szerinte Szodoma és 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ra. És dühös rám a darab megírása miat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 férjem, ha erre kíváncsi.  San Francisc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t, én pedig magammal hoztam Alexand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lkozhatnék vele? - Semmi mással nem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hetett volna közelebb Bettina szív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szeretnék. Mondjuk holnap, szín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, egy korai vacsora keretében. Aztán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nánk a szállodába és színház után elmehetné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ová. Milyen ötlet? Ésszerűnek hang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mpás. Köszönöm, Oll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olgálatára, asszonyom. - Oliver teátráli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jolt, azután leintett egy taxit. Bettin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 lakosztályba felérve kezdtek aggályai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ni. Hová vezethet a találkozgatás ezzel a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l Elvégre ő férjes asszony, és különben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adta, hogy senkivel sehová nem fog elm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ban. De ez az ember, végtére is, Ivo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utazása óta nem hallott hírtJohn felől, ak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ívásaira, sem a leveleire nem válaszolt, és a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ban a titkárnőjével is feltehetőleg minden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ommal letagadtatta magát. Bettina a lakásu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rengetegszer hívta, de hiába: vagy nem volt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, vagy nem vette föl a kagylót. Így már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 számára olyan bűnnek Oliver Paxtonnal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rázni. Nem számít, mennyire tetszik neki a férf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sem fog vele viszonyt kezd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0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másnap este, szín~áz után, az Orosz Tea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üldögélve, nyers őszinteséggel meg is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hát ki beszélt itt ilyesmiről? - derült r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ízűt Oliver. - Asszonyom, én nem magát akar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em a f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olt már nő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negédesen rámosolygott. - Nem, még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nem kérték meg a ke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komolyan beszélek, Olli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marosan igazi barátság szövődött között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bármennyire is vonzódtak egymáshoz,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en tudták, nem léphetnek túl a jelenlegi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uk határain. Legalábbis Bettina nem, Oliv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tiszteletben tartotta e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meghozták a blinit, s Oliver, mielőt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látott volna, elmosolyodva válaszolta: -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an mondom, még nem voltam nő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soha nem találtam olyan nőt, akihez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 akartam volna kötni az életem hátralévő rés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szépen fogalmaz! - Bettina grimas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gott és megkóstolta a blin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ránézett. - Szóval a Hármasszám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elyesli a dolg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lőször védeni próbálta Johnt, ami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ért beszélt, de aztán lassan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nem meglep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ho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k férfi nehezen tudja elfogadni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ját, vagyjövőjét, és maga történetesen min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ővel rendelkezik. És azt tette, amit tennie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nnét tudja? - komolyodott el Bettina ú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férfi akaratlanul is kinyújtotta a kez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borzolta lágy, aranyosbarna fürtj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assan Bettinára mosolygott. - Nem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szik-e rá, de van néhány mondat az édes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könyvében ... Azokban a napokban bukk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rá, amikor döntenem kellett, elfogadom-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ást a Mailnél New Yorkban. Az édesapja is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selné a választásá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karikára nyílt szemekkel nézett rá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idézték szóról szóra azokat a sorokat. - I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, Ollie, hiszen én is ugyanezt olvastam az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apon, amelyiken beleegyeztem, hogy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jövök. Ez késztetett rá, hogy meggondolj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is magam. - A férfi különösen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ngem is. - Azután némán koccintottak Bet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aapjára, elfogyasztották a blinijüket, és kart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öltve visszamentek a szállodába. Ollie nem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rte fel, de megállapodtak, hogy szombaton ki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k Alexandert a bronxi állatkert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8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tóber végére Bettina márjóformán éjjel-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l dolgozott a darabján. Vég nélküli órákat töl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uzatos színházban, s a szállodába visszatérv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 éjszakáig ébren volt, hogy elvégezze a vált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ásokat. Reggel újra bement a színházb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ni az új változat próbáját, hogy azután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vihesse átírni. Ivóval egyszer sem talál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lie-t is alig-alig látta, csupán Alexanderre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 órát szakítani naponta. Azt a fél órát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nntartotta magának. Néha, mialatt a színház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Ollie is beugrott a szállodába eljátszani kics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kel. Ez legalább némi változatosságot h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er jóformán csak női társaságban tartóz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ébe. Johnról azóta sem hall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 megérteni, miért nem telefon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ingerülten széttárva kezeit Ollie-ra, és l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a kagylót. - És ha történt vele valami? Va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kli, hogy velünk mi van . . . Nem értem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tényleg furcsa. Nem válaszol a levelei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, sem a hívásaimra. Egyszer sem telefon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, hogy jóban vált el tőle, amikor el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onról? - kérdezte Ollie, mire Bettina, baljó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érzetei ellenére is megrázta a fejét. A férf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 tovább firtatni; megértette és tisztel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a, hogy Bettina férjes asszonynak tekin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 Gyorsan témát változtatva a színdarab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zett utolsó, kínszenvedéssel járó simítások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tek 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ha nemjutunk el a bemutatóig. - Bettin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radtnak és soványabbnak látszott, de pillanatnyi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ntasztikus élénkséget tükrözött. Látszott raj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öröme telik abban, amit csinál. És Ollie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zdította, amikor elpanaszolta neki aggodalm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készülnek vele, Bettina, meglátja. Eze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ki keresztülmegy. - De ahogy teltek-mú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k, és egyre jobban közeledett a nagy nap, B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a bolondnak vélte. De legalább már nem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et változtatnia. New Havenbe utaztak,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szor adták elő, majd Bostonba mentek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i két előadásuk volt. Bettina még vagy 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cat változtatást eszközölt a próbák után, míg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ül ő és a rendező egyetértésben bólintottak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t megtettek, amit lehetett. Bettinának má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ki kellett magát aludnia és túljutnia a másnap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zgalmon az esti bemutatóig. Amikor Ollie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hívta, már negyed hét óta ébre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exander mia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Bettina csak kuncogott. - Dehogyis, csacsi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gesség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épp ezért hívtam fel. Hogy segítsek nap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feloldódni és átvészelni az időt estig. - Hi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zonban minden igyekezete, mert Bettin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ben aznap ő volt a Főellenség: a kritíkus, a rec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ns. Nem bírta elviselni, hogy egy olyan férfi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se a napot, aki utána majd szépen ízekre szed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rabját. Mert mérget vett volna rá, hogy azt tes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nkább egyedül maradok a nyomorúság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. Jobb ez í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nap már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komoran a semmibe meredt. - Tal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rabomna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, ne beszéljen butaságokat. Meglátj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siker lesz. - De Bettina nem hitt neki, és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ap idegesen fel-alá járkált a lakosztályában, rá-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rmedve Alexanderre, és végül hét óra tizenö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ment a színházba. Még több mint egy órájuk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ezdésig, de már egyszerűen nem találta a hely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tovább maradása a szállodában. Álldog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ldalfolyosókon, besétált a nézőtérre, leü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kbe, felállt, végigment az átjárón, aztán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 a nézőtér szélére, majd felment a színpad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nnét megint vissza a székhez, amelyben el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t. Azután átviharzott az átjárón, ki az épület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erülte a tömböt, nem törődve azzal, hogy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z órában megtámadhatják. Miután az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kezők is beléptek a színházba, besétált és be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üres székbe a leghátsó sorban. Onnét,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ná tovább a feszültséget, angolosan távoz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élkül, hogy bárki is azt hihetné, unja a darab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átta Ollie-t a színházban, és előadás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Ivóval sem akart találkozni. Mindenkit 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ve sietve hagyta el az épületet, leintett egy tax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visszatért a szállodába. Szólt a telefonközp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nak, hogy ha bárki keresné, közölje vel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szik. De igazából az egész éjszakát ébren töltö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fotelben ülve és fülelt, mikor nyílik a liftajtó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bják le ajtajába a reggeli újságot. Hajnali 1 ó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, amikor megütötte fülét a várva-várt nesz,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rott és az ajtóhoz rohant. Pánikba esve rán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t az újságot, hogy lássa... megtudja végre, mit 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. . . hogy mit volt képes . . . Elolvasta, majd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 elolvasta, s közben könnyek folytak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elé arcán. Azután a telefonhoz ment, remeg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zzel feltárcsázta Ollie számát és kiabálva, sír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ve rátámad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ördög vinne el, Ollie... szeretlek... Sz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szett? Istenem, Ollie... tetsze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, mi vagy te, Daniels? Egy rögeszm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ült! Kötöznivaló bolond! Egész éjszaka a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n ültem és próbáltalak elérni... erre most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li fél ötkor, mikor már feladtam és végre e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.... most versz f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újságot vártam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               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kímélhetted volna magad ettől, ha teg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jszaka elolvasod az újságot! Negyed tizenkettő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olt hozzá erőm...! És ha lehúztad vol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mondhatsz ilyen hülyeséget? Egy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rabot? Fantasztikus volt... fan-tasz-ti-ku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vastam a kritikádban - dorombolta sugár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cal Bett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ie boldogan elnevette magát, majd azt ta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lta neki, aludjon néhány órát, aztán hívja fe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jön hozzá reggelizni a szállodába. De Betti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levetkőzött és lefeküdt volna, még egy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st kért a központtól. Talán ilyenkor sikerü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ípnie Johnt... vagy az álomittasságtól gépi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veszi a kagylót. De most sem volt válasz.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szeretett volna beszámolni Johnnak a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b sikeréről. Végül gondolt egyet és felhívta W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stonékat. Mary és Seth - akik éppen a regge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üknél ültek a gyermekeikkel - felvillanyozva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ták. A nyugati parton reggel háromnegy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c volt. Már a nap is felkelt, mire Bettina ágy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t és széles mosollyal arcán, körbe ter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 az újságga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9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, kislány, most hogyan tovább? Most, út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rnév felé? - kérdezte boldog mosollyal Ollie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ggyantott tojások és egy üveg pezsgő fölött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késői reggelijüket fogyasztották a száll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ttermében, Bettina még mindig kábának, ki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tnek és ugyanakkor felajzottnak és döbben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Talán itt maradok még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ig, hogy lássam, minden simán megy-e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utazom. Megígértem Johnnak, hogy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nyra hazamegyek, és meg is akarom tenni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intha kissé elbizonytalanodott volna.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 hónap óta minden kapcsolatot elveszt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ével, ami komolyan aggasztotta, nem szólva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, hogy most már a gyereknek sem tudott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z írás, Betti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lassan elmosolyodott. - Már kacér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 egy újabb témával, de még nem tisztult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már igen, elmondod nekem? - Ol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boldog volt, mintha a saját sikeréről l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. Igazán érdek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ég mennyire! - Bettina hirtelen rá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t, hogy rettenetesen fog neki hiányozni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utazik. Annyira hozzászokott már a vele foly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hosszú csevegésekhez, mindennapi telefon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getésekhez, gyakori ebédelésekhez és az idő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 kettesben elköltött vacsorákhoz, amelyek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a Ivo is csatlakozott hozzájuk. Ollie-t már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átyjának tekintette és most, hogy készült i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ni, úgy érezte, az otthonát hagyja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ől lettél ilyen levert hirtelen? - A férfi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vette aggódó arckifejez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rra gondoltam, hogy ha elutazom, el kell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m tő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rágódj ezen, Bettina. Egykettőre megint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el és többet fogsz engem látni, mint gondoln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ólva arról, hogy én is gyakran átjárok K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ni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jó - mondta Bettina és arcára mosoly 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zött. - Apropó, eljössz velem és Ivóval vacsorá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utolsó estémen New York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ömmel. Hová megy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indegy? - vigyorodott el Bett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 valami klassz hely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vo csak klassz helyekre szokott vinni min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így is volt. Ivo a La Cőte Basque-ba vitte ő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l a kedvenc asztalánál foglaltak helyet. Csu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legességet ettek: előételnek vagdalthúsg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cot, majd kaviárt, és pezsgőt ittak hozzá;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nom pálmaszív saláta és vesepecsenye szele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, fönséges, Franciaországból frissen érke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rócska gombával; a desszert pedig Grand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r felfújt volt. Miután jóízűen megvacsoráz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yelmesen hátradőlve a széken, kávét és likő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zoga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elhagysz bennünket, kicsim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géden Bettinára Ivo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nem hosszú időre, Ivo. Valószínűleg ha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an megint itt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em is. - Mikor Ollie visszakísérte a sz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dába, Bettinának eszébe jutott, hogy Ivo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rán eltöprengő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lie-ra nézett. - Nem tűnt fel neked mi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nekem Ivo, amikor megcsókolt búcsúzóu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Repülj boldogan, kismadár:" Azzal gyors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kolt, s már be is szállt a kocsi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 csak fáradt volt és elszomorít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égy. - Lassan Bettinára mosolygott. -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m is .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bólintott. Neki is borzasztóan ros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gyni Ollie-t... és Ivót is. Hirtelen úgy érezte,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zik. Újra gyökeret eresztett New Yorkb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últ három hónap alatt. Bár a város hideg,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 és zsúfolt volt, a taxisofőrök nyersek, s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ek soha nem hagyták nyitva az ajtót,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a pezsgését, s az izgatott lüktetést.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újra beilleszkednie Mill Valley-ben és 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csinálni, mint hazavárni Alexandert az ó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ból. Még Alexander is érezte ezt, és egyedül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várta a hazautazást, hogy az apját láthas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lie kivitte őket a repülőtérre, és hossza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énken integetett Alexandernek, aki kell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dukolt a gép felé. Azután egy csókot fújva B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ának, kiment a kocsijához és hazaérve a sár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dig leitta magát. De Bettinának nem ad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ez a fényűzés. Neki józanul kellett sz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nie Johnnal. Sem őt, sem Maryékat nem érte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az érkezéséről. Mindnyájukat meg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pni. Bőröndjei tele voltak karácsonyi aján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kkal John, Mary, Seth és a gyerekek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ép délután fél hatkor, enyhe és kellemes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landolt. Bettina taxiba szállt Alexanderre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indultak Mill Valley felé. A fiúcska már alig b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val az izgatottságtól, hogy három hónapi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lét után végre újra láthatja a papát. Me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mesél majd neki New Yorkról, az ál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tről, a pajtásairól meg az óvodáróll Ide-oda 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bugrált az ülésen, hol a könyökével, hol a tér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bökdösve anyját, miközben be nem állt a sz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csak sztoikusan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kkévalóságnak tűnt, mire felhajtottak a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t kocsifeljáróra, ahol Bettina önkénte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solyodott. Jó érzés volt újra itthon lenni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, a sofőr kifelé rakta a poggyászaikat, Bettí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mlokzati ajtóhoz lépett. De hiába próbált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tni, a kulcs nem illett bele a zárba. Néhány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-oda forgatta, meglökte az ajtót, megráng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lincsgombot, azután csodálkozva felpilla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jött, hogy John lecseréltette a zárakat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gyerekes trükk volt től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őkönyödve a másik ajtóhoz sietett. Kifi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a taxist és megkérte, lökje be a csomagokat a 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sba. Azután kézen fogta Alexandert, átvá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a hátsó udvaron és bekopogott Watersto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a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ramisten! Betty! - Mary a nyakába bor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megölelte Alexandert, akit nagy lárm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dvözöltek rég nem látott barátai. - Annyira 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ztál nekem! - Azután hátra kiáltott. - Seth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jöttek Bettináék! - Seth mosolyogva kijö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óba és egy öleléssel köszöntötte Bettinát. 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 fogadtatás után Bettina egyikről a másikra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 elmondta nekik, hogy nem tud bejutni az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értem, mi ez - mondta végül halka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pali felé menet átpillantva a válla fölöt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be fordult velük. - Az a gyanúm, hogy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cseréltette a zára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ary boldogtalanul nézett maga elé, Seh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Bettinára pillantva azt mondta: - Ülj le, 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m. Sajnos rossz hírt kell veled közöl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risten ... valami baj történt, amíg távol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! - sápadt el Bettina. - Éreztem ... éreztem é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hát miért nem hívtatok f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th azonban megrázta fejét. - Nem olyasmi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szó. Azonkívül, mint John ügyvédjét, titok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 kötelez. Amikor elutaztál, átjött és megígér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m, hogy arról, amit elmond, nem szólok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. . . - félszegen tétovázott - . . . roppant kí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ndanom neked az igazságo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vele, Seth. Mindegy, mi az, mondd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th lassan bólintott, azután Maryre, majd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ra nézett. - Kénytelen is vagyok, Bett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utazásod utáni napon beadta a válókeres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hogy? De hisz semmilyen papí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ta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th határozottan megrázta a fejét. - Nem is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s küldeni. Emlékszel, amikor a volt férjedtől el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l? Ebben az államban ezt felbontásnak neve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hez az is elég, ha csak az egyik fél akar váln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ezt tette. Hát errő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aztán nem teketóriázik. - Bettina mély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zetet vett. - Ha így állunk, mikorra mondják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á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tána kell néznem, de ha jol emlékszem,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hónap mú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hát ezért cseréltette le a zárakat? - Betti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most értette meg, miért nem válaszolt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John a leveleire és a hívásaira a három hó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Seth ismét megrázta a fejét. - A házat ela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y. Már nem lakik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rre őszintén megdöbbentnek látsz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 van a holminkkal? A dolgaimmal ...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kkal, amiket együtt vásároltun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tthagyott neked néhány dobozt és bőröndö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háiddal és Alexanderjátékaival. - Bettinát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ülés fogta el, miközben hall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lexander? Őt nem követeli magána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hirtelen nem győzte a saját eszét dicsér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ért magával vitte a fiúcskát New Yorkba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csinálna, ha John Alexanderrel együtt tű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el? Bele is őrüln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Seth tétovázni látszott, mielőtt megszóla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ja látni többé Alexandert, Betty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legyen a ti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des Istenem... - Bettina feltápászkodott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óhoz ment, ahonnét Alexander figy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úcska kérdőn nézett rá. - Hol van a pap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u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lassan megrázta fejét. - Nincs itth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szívem. Eluta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is New Yorkba? - kérdezte látható agg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leküzdötte könnyeit. - Nem, szívem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gyerek furamód úgy nézett rá, mintha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á. - Visszamegyünk New Yorkba, anyu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szívem, lehet. Szeretné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er szélesen elvigyorodott. - Nanác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 most akartam elmesélni nekik a nagy ál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tet. - Bettinát megdöbbentette, hogy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izgatja az apja, de talán így volt jó. Lassan Seth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y felé fordult és könnyes szemmel, félszeg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lyal azt mond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akkor ennyit Betty Fieldsről. - Már am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volt az három hónapja. New Yorkban őt Bet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Daniels színműíróként ismerték. És talán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tte meg, hogy mindig is annak kel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nia. - Nálatok maradhatunk pár nap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eddig csak akartok - tárta szét a karját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agához ölelte. - Hidd el drágám, mi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náljuk. John kötöznivaló bolond. - Joh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adicsommadarat akart. Neki egy kis barn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rke madárra volt szüksége. És Bettina ezt a szí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én mindvégig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40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, hosszas önvizsgálat után elküldte a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jukkal teli dobozokat a New York-i szállodába,ř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arácsony másnapján Alexanderrel együt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ta San Francisc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iscsak hat évig éltem itt, Mar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De továbbra is itt akarsz marad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zerszer is átgondolta a dolgot a ké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nyos hét alatt, amit Maryéknél töltöttek, és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nyra megértette, Mary kérdése nem csupán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vonatkozott, hogy a városban akar-e marad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Franciscóban mindenki, akit csak ismert,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ja volt, és azok az emberek; akik azelőtt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en és barátságosan viselkedtek vele, most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 csak keresztülnéztek rajta az utcán.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csak a válás, hanem a siker bélyegét is vis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karácsony másnapján repülőre ült Alex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rrel. A New York-i repülőtéren Ollie várt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ramód Bettina nem úgy érezte magát, mint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gyta az otthonát, hanem inkább úgy, mint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tér oda vissza. A várócsarnokban Oll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kapta Alexandert és óriási mosómedve kabá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dőibe tem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szerezted? Gyönyörű darab! - Bettina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 mosollya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rácsonyra ajándékoztam meg vele maga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Bettina és Alexander is tartogatott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ándékot a külön erre az alkalomra bérelt limuz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só ülésén. A karácsony előtti napon havazo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maradt pár centiméternyi hó az ú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indössze két hete elhagyott városba érkez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valahogy furcsán csendesnek és feszül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Ollie-t. Megvárta, míg Alexander elfogla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 a játékmackóval, szirénás tűzoltókocsiva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emes autókkal, azután nyugodtan Ollie-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ve, megkérd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nincs valami ba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, nem éppen meggyőzőn,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te hogy vagy, Betti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vállat vonva elmosolyodott. - Jó érz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itt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? - Bettina bólintott, de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orúság bujkált a szemében. - Nehé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éggé - felelte Bettina. - De lehet, hogy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űen csak nem voltam rá felkészülve. llyes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. - Bettina eltűnődött egy pillanatra. -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értünk, először azt hittem, csak a zárakat 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ltette 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...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komoran megrázta fejét. - Téved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at adta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élkül, hogy szólt volna neked róla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Ollie felháborodva. - És ezt mivel 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bánatosan elmosolyodott. - Nem ő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rázta meg, hanem a szomszédok. - Szemét s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rdan Ollie-ra szegezte. - Egyszer sem beszél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az ott-tartózkodásom alatt. Kiderült, hogy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 és fél hónapja, a New Yorkbajövetelem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ján, beadta a válókeres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ntisten...! És nem is közölte veled? - Bet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megrázta a fejét. - És a...? - Alexander felé bi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entett és Bettina azonnal megér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Állítólag vele is befej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ni se akarja? - Ollie arca mélysége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bbenést tükr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szomszédaim szerint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egmondta,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maga elé bámult. - Nagyjából. - Hal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sóhajtott. - Tanulságos két hét volt. Csak a ro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r... de még annál is rosszabb volt, amikor a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ősök és barátok, nyers őszinteséggel, szó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 elmentek mellettem az utcán, vagy zav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getőző pillantást vetettek rám. -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kan, megkönnyebbülten elnevette magá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örül, hogy megszabadult mindettől. - Borz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 két hete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ost mi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nap keresek egy lakást, a szünidő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viszem Alexandert az óvodába, aztán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zni kezdek az új darabom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kifelé nézett az ablakon. Bettina figy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darabig, azután finoman megérintette a kar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szeméb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Ollie...jól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lassan bólintott, de elfordította tekint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lie halkan elkuncogta magát. - Igen, anyuk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. - Azután hozzátette: - Kimondhat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ülök, hogy visszajöttél, Bettina. De sajná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lyen nehéz időszakon mentél kereszt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hiszem, ez várható volt. Csak én nem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ítottam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vallom neked, amikor annak idején pan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tál, hogy nem is próbál veled érintkezésbe 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rossz érzésem támadt. De azt hittem, nyil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nagyon dühös rád. Gondoltam, amint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át, elszáll a haragja és minden rendbe 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t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nem az a fajta. - Bettina elkomorult egy pí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atra, majd ismét a férfira nézett. - Apropó,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koztál Ivóval? - Ollie elkezdett valamit mond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tán megrázta a fejét. - Felhívtam karács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i nap és megmondtam neki, mikor érkezel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Long Islanden tölti az ünnepeket bará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ben, de ma estére visszajön, és holnapr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ott ebédre. - Bettina boldogan nézett Ollie-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isjössz? - Ollie ismét megrázta a fejét, d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pórolta a magyarázatot, mert abban a pillan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keztek a szálloda elé. Miután a londiner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kolta a kocsiból a bőröndjeit, Bettina a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sztályát kérte, amelyet szerencsére épp akkor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tt el két londoni üzletember, akik az ő távollé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 laktak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isztára olyan, mintha hazajönnénk, ugy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Alexander, beszaladva a szobájába. Jen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r, a pótmamája másnap reggelrejelezte értesü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t. Bettina állandóra akarta alkalmazni, amikor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 lakást. - Vacsorázol velünk, Oll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Alexandernek hamburgert, ma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egy kis szelet marhasültet rendelt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ült a hosszú pamlagra és egyik kezével végig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ított zilált haján. - Holnaptól keresek lak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lie hirtelen elkomorult tekintettel leült mel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ttin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ntisten... mi bajod? Miért vágsz ilyen 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s arc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szemei megteltek könny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Ollie...! Mi van veled? - fogta meg a kez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, mire az magához ölelte, de ölelése nem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szt keresőnek, hanem inkább vigasztaló szán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únak tűnt. - Ollie...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rágám... nem akartam mindjárt a repülő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 ezzel kezdeni, de tegnap este borzalmas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. - Mégjobban magához szorította Bettin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megremegett, majd finoman elhúz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lie...? - meredt rá, mint aki már fel volt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ve a rossz hírre. - Istenem... levették a dara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férfi gyengéden elmosolyodva, ném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ázta a fejét. - Nem ... nem azzal kapcsolato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gi lakály lélegzetet véve kezébe fogta Bettina kicsi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skeny kezét. - Ivóról van szó, Bettina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másodperc töredékére lehunyv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Meghalt tegnap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e? - Ivo...?!- pattant fel Bettina barátjára mere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iszem el! Két napja beszéltem vele..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Long Islandre ment! És semmi ... - Remeg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rogyott a pamlagra és Ollie-ra néze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o...? Meghalt? - Szeméből patakzottak a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k, és Ollie ismét a karjába vonta. - Isten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ilie, nem lehet... hogy Ivo ... ez nem lehet iga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a férfi felsegítette, és lassan bekísérte a háló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. Nem akarta, hogy Alexander ilyen állapo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sa az anyját. Halkan becsukta az ajtót, azutá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tette Bettinát az ágyra, hadd sírja ki a könny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nak ez olyan volt, mintha az apját vesz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el, de talán még annál is jobban megren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. Ivo, akit soha nem szűnt meg szeretni, mé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ánál isjobb volt hozzá. - De hát... holnap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volna ebédelnem vele... - Úgy bámult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e-ra, mint egy 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kicsim... tudom. - Gyengéden meg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gatta Bettina fejét, aki ismét kezébe temette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át. - Engem is nagyon megrázott...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szeret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ína pillantása a földön heverő újságra 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rolt, ami legelső oldalán hozta Ivo halálának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t a fényképével. Még szerencse - amennyiben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ncsének nevezhető -, gondolta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 meg elő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i köszönhetek minden jót, ami velem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t - mondta Ollie-nak, lábait is felhúzva az ágy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letörölve könnyeit. - És most halo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41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ót két nappal később temették. Kormányzó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átorok, sajtómágnások, társaságbeli elők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k, írók, színműírók és filmsztárok kísérté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olsó útjára. A legelső sorban ott volt Bett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ékesegyházból kilépve Ollie belekaro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tlanul beszálltak az autóba. Bettina némá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raz szemmel ülve helyén, szorosan fogt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a viaszsápadt volt, tökéletes profilja az ég sz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 háttere előtt olyannak tűnt, mintha káme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ragták volna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állodához érkezve, bánatos tekintetét Oll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 fordítva, megkérdezte: - Volna kedved felj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egy csésze kávéra? - A férfi elfogadta a meg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st, és követte az előcsarno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akosztályban Bettina mosolyt erőltetett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er előtt. Fél órával később, a kávé és svájci új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ött Alexander beszámolóját hallgatva a Centr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k-beli "kalandjairól", Bettina már szívéből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. Ollie megkönnyebbülten állapította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szín is visszatért arc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szólnál egy sétához, Bettina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hiszem, mindkettőnknekjót tenne egy ki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gő. - Séta után, Ollie úgy tervezte, együtt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nének és nála kávéznának. Elhatározta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ja Bettinát egyedül. - Nos? Vegyél n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got t és menjünkjárni egyet. Benne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nak nem nagy kedve volt hozzá, de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Ollie segíteni akar rajta, így beleegyezett,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bántsa. - Jó, rendben van - tárta szét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t enyhe kis mosoll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tlanul mentek le a liften, és tíz perccel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ark szélén jártak. Szombat lévén,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ült nagy forgalom, mint szokás szerin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nként egy könnyü bricska kocogott tova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ük. Egy jó órán keresztül barangoltak,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ólalva, majd ismét hosszas hallgatásba b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ózva, végül Ollie egyszer csak gyengéden át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lta Bettina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igazi jó barát vagy, tudod-e, Ollie? -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fel rá Bettina. - Azt hiszem, részben ezért is j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 vissza New Yorkba. - Pillanatnyi tétová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hozzátette: - Érted és Ivóért. - Gyorsan sz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zsolt egy könnycseppet fehér kesztyűs kez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, miközben vártak, hogy a lámpa zöld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son, halkan ismét megszólalt: - Soha többé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ok még egy olyan embert, mint Ivo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lie lassan bólintott. - Az 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 sétáltak kéz a kézben. Majd egy ór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tével megálltak, hogy kifújják ma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hívhatlak ebédre a Plazába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lie, de Bettina megrázta fejét. Nem érzett kedv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fféle kiruccanáshoz. Még mindig magányr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Ollie, igazán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nnyire megviselt a dolo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égg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lie tökéletesen megértette. - És mit szól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teához és szendvicshez nálam? Az szimpatiku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bb? - Bettina felcsillanó szemmel bólintott, 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máris leintett egy tax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síettek a barna homokkő villa lépcsőjé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lie kinyitotta az ajtót. Miközben Ollie meg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tte a teáskannát vízzel, Bettina levette a dzseki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inézett a házat körülvevő apró, hó bor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t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el is felejtettem, milyen szép itt nál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l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ek itt lakni - mondta rámosolyogva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ekilátott a szendvicskészítés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em, én is találok valami hason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gsz. Beletelik egy időbe, hogy az ember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i szépet találjon, de megéri a keresést. - Oll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ának szép, gerendás mennyezetű hálószob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és barátságos nappalijában kandalló, régimó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szkapadlós konyhájában - amelynek egy tég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árom faburkolatú fala volt - kenyérsütő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ce állt, és az épülethez tartozó kert valósá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dásnak számított New Yor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hogyan jutottál ehhez? - érdeklődött B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lie rámosolygott. - Természetesen a Mail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ztül. Neked mi az elképzelés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felsóhajtott. - Félő, hogy valami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bbra lesz szükségem. Legalább három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ek olyan sok? - Átnyújtott Bettinának egy t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ért, szalámival, füstölt sonkával és sajttal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tt szendvicc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lmosolyodva vette el tőle. - Egy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ernek, egy nekem és egy dolgozó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 A férfi bólintott. - Vásárláson gondolkoz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zavartan nézett rá, aztán letéve szend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ét, a tányérjára bámult, majd ismét a férfira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ott. - Nem tudom, mi lesz, Ollie. Most éppen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 sok pénz, amit a darabért kaptam. De ki tu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ddig megy ez így. - Komolyan Ollie-ra 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re az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biztosra veszem, hogy menni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hat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igen, én tudom. Óriási darabot ír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 van akkor, ha nem tudok többet írni, 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leál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lie viccesen forgatta a szemét, de Bettin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dott el - Pont úgy gondolkodsz, kislá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 többi. Úgy látszik, minden írót ugyan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asztja. Egymilliót keresnek a legutolsó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ükkel és miközben fél évig tartják magukat a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könyvlistán, azon siránkoznak, "vajon mit ho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nap", mi lesz a következő regénnyel, és így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bb... Hát te is pontosan így vagy a darabodd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lassan rámosolygott. - Ez igaz. Apám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soha biztos a következőben, és én sem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, - Tekintete ismét elkomolyodott. -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ptalanul, Ollie, hiszen te is tudod, koldussz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n hal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feltétlenül kell hét házat és kilenc aut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sárolnod, és huszonhárom fős személyzetet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od. Ha nem élsz túlságosan nagy lábon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erülhetsz hasonló helyzetbe. - Ollie ked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rámosolygott. Bettina elmesélte ne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tönkre az apja és hagyott rá négymilli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láros adós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fejét oldalra billentve nézett Oll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. - Tudod, Ollie, én világéletemben férfiaktól füg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. Az apámtól, Ivótól, attól a színésztől, a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odik férjem volt, aztán pedig... - még a nevé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ezére esett kiejteni - ...Johntól. Most elősző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mben nem függök senkitől, hanem a mag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ra vagyok. - Elégedett kis mosollyal nézett a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. - Ésjól érzem magam í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lie bólintott. - El is hiszem, mert az ilyesmi,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ban jó érz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ony az - sóhajtott fel Bettina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va -, de néha félelmetes is. Eddi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 valaki mellettem, és most, egyszer csak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mra vagyok utalva. Már Ivo sincs többé -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 valamivel halkabban. - Egyedül csa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mra számítha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gyengéden nézett rá. - És énr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szeretettel megsimogatta a kezét. -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, hogy hű barát vagy, Ollie. De mondok én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 valamit, amit lehet, hogy furának fogsz tar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pedigl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eppet sem bánom, hogy a saját lábamon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állnom. Igaz, néha rám tör a félelem, de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kellemes érzés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ttina... - Ollie szeme mélységes őszintes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gárzott. - Gyűlölök neked ilyet mondani, d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m, most váltál igazán felnőtt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is? - nézett rá Bettina elnevetv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koccintásra emelte teáscsészéjét és ivot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le egy korty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ony. Nagy lépéseket tettél előre. Én kile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vel idősebb vagyok nálad, de nem esküszöm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, hogy felnő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dig megteheted. Te mindig a magad ura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l és soha nem függtél másoktól, mint 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üggetlenségnek is megvannak a mag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lütői. - Ollie elmerengve bámult ki a kertb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ged annyira lefoglal a munkád és a velejáró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dgálás, hogy nem tudsz komoly kapcsola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nntartani senk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? - kérdezte halkan Bettina a mel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ságos konyhában üldögélve. Ollie ráfügg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tekint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nincs rá időd. De megértelek, mert é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m-lábam kitörve igyekeztem első lenni 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gelesben a lap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viszont, itt az is leszel - mosolyodot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sen Bettina. - Nem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Bettina. Tudod milyen akartam l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Ivo. A legnagyobb város legnagyobb újság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a kiadója! De most már nem vágyom babér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, Fütyülök az egészre, élvezem New Yorko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gyvenkét év óta először, nem gondolok a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ra. Egyszerűen csakjól érzem magam itt. - B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a, megértése jeléül rá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értelek - mondta, miközben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nösen, alig érzékelhetően közelebb hajolt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e-hoz, aki hirtelen hozzá hajolt, és hossza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ókolta. Bettina végül elhúzódott tőle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bbenettől elállt a lélegzete, ahogy a férfir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. "Hogyan történhetett ez?", kezdett máris tö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geni, de Ollie komoly tekintettel félbesza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káig vártunk, Bett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már-már ellentmondott neki, de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feladva, lassan bólintott. - Talán . .. igen. -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 hozzátette: - Én azt hittem .. . val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gondoltam, mi örökre csak barátok marad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lie ismét lassan magához ölelte. - Azok i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unk. De tartozom neked egy vallomással,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niels. Már nagyon régen el szeretném mond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d... - Gyengéden lemosolygott Bettinára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zonozta mosol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upa fül vagyok, miszter Pax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zeretlek... nagyon szeretl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Ollie! - sóhajtotta Bettina a mellére haj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t, de a férfi felemelte az állát, és a szemébe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jelentsen ez? Haragszol rám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orúan, de Bettina, gondterhelt pillantáss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aszul csak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dehogyis. Már hogyan haragudhatn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egész halkan hozzátette: - Én is szeretl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zt hittem . . . olyan egyszerűnek tű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... ahogy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így van rendjén. A megismerkedésün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férjes asszony voltál. De most már nem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ltöprengve bólintott, majd egyenes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e nézett. - Én soha nem megyek többé fér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, Oliver. Azt akarom, hogy már most tudd e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antása halálosan komoly volt. - Megértesz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m? - Oliver bólintott. -  el tudod fogad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prób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djogod van megnősülni, még nem vol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s. jogod van családot alapítani, gyermek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zeni. De én már megtettem, nem akarok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é zátonyra futott házas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mit akarsz? - Ollie lazán tartva kar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géden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ltöprengett egy pillanatra. - Egy társ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tet, valakit, akivel együtt nevethet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oszthatom az életemet... aki tisztel, tiszte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tartja a munkámat és szereti a gyermekem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lhallgatott és pillantásuk egymásba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Ollie megtörte a csendet. - Nem is kíván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nagy dolgot, Bettina - mondta egész halk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gy aranyosbarna hajat simoga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a tenyerébe fészkelte magát, aká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cska télen a tűznél, és ragyogó szemét a férf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elte. - És te, Ollie, te mit akarsz? - kérdezte kis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dtes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érfi hosszasan tétovázott. - Én téged akarl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. - És ezt mondva keze lecsúszott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áról és lassan kifelé gombolta a blúzát.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ta, hogy az utolsó ruhadarabot is lehámoz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, és sima, elefántcsontszínű teste mezte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egve feküdt az ágyon a puha, simogató ke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. És ezalatt, egy régen álmodott dal refrén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, újra és újra hallotta Oliver szavait: - Akarl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... drágám... akarlak... szerelmem..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ttina egyszer csak érezte fellobbanni magá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rég elfelejtett szenvedély lángjait. Ollie 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és hozzáértőn keltette új életre testét.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megvonaglott, felágaskodott a kar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ddig marcangolta a ruháit, míg végül, oltha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 vágytól lángolva és szerelemre éhezve kifull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után a hirtelen támadt tűz szelíd parázzs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gett, mosolygó arccal pihentek meg egymás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ldog vagy? - pillantott Ollie Bettin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géd csillogással a szemében, amely azt fej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: mostantól az enyém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nagyon - suttogta álomittas hangon B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a ujjait Ollie ujjai köré fonva, és fejét a mell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totta. - Szeretlek, Ollie. - A férfi a halk, édes s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gásra mosolyogva hunyta le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vetkező pillanatban ismét gyengéde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hoz húzta Bettinát, és száját éhesen tapasz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kára, miközben teste, lelke és egész valója eggy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vad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lie... - mosolyodott el most Bettina a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sük után. Most csak ők ketten számítottak,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ték és szerették egymást. - Ennek tényleg il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kell lennie? - kérdezte gyanakvó mosolyt v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va a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nek? - mosolygott vissza rá kunc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lie. - Ilyen vidámnak? - Ollie ismét a kar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rta. - Tudsz róla, hogy neked van a legsz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d a világ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? - kérdezte élcelődve Bettina. - Sze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 ezt is fel kéne tüntetni a darabom plakát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hatóan fontolóra vette a lehetőséget, mire O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 elnevette magát és összeborzolta a h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adok én neked... - De érintése a csip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dő szavak ellenére is gyengéd volt. - Istenem . ..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d képzelni, mennyire szeretlek. - Oll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gatásba m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túlcsorduló pillantással nézve rá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: - De igen, Ollie... el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tudod? - A férFi ismét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Bettina komolyan beszélt. Szorosan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elte a férfit, és lehunyt szemmel, a boldog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morától ittasan azt suttogta: - Igen, mert é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 szívemből szeretlek. - s a szavakat kimond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gy pillanatra úgy érezte, ez az utolsó 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, Szemét kinyitva, mosolyogva nézett Oliv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xtonra, aki föléje hajolt és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42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rosszkedvűen üldögélt Oliver kony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ban, és figyelte, ahogy a férfi újabb teát töl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időt töltött Ollie lakásán az elmúlt két hét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. Már egy hónapja lakott a szállodában, d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házában érezte igazán otthon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nézz olyan vidáman, drágám. Hidd el,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l becsületes, szorgalmas és igen rendszerető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. - Körbemutatott a felfordulásra, a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alatt felgyülemlett újságokra, ledobott kön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re és Bettina ruháira. - Lát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humorizálj. Most nem errő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iről? - Oliver kényelmesen h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lalt a tölgyfa asztalnál, és átnyúlva rajta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ta Bettin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összeköltözünk, minden előlről kezdő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int ugyanoda fogok kilyukadni. Ismét függ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zetbe kerülök, te pedig házasodni akarsz maj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m most Alexanderre kell gondolnom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űen nem lenne helyes... - Bettina rem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tett arckifejezését látva, Ollie vigasztaló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ást vetett rá. Egész héten ezen vitá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megértem, és osztom az Alexanderrel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latos aggodalmadat. De ennek sincs értel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-oda futkosol a szálloda és a házam között.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időd dolgozni, és ha találsz is egy lakás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zet ugyanez marad. Legalább a fele idődet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od tölteni. - Oliver áthajolt hozzá, megcsók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ndketten elmosolyodtak. - Van fogalmad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, mennyire szeretl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nyi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mádlak - suttogta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igen! - Bettina kuncogva keresztülhaj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ztalon, hogy megcsókolja, amikor hirtelen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lie kezét fölfelé csúszni a lábaszárán. Ez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volt, kezdettől fogva. Oliver gyengéd,jópof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mes partner volt. Megértette őt, a munká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őszintén szerette Alexandert. De mindenekf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tt igazi barátság fűzte őket egymáshoz.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együttélni akart vele, mert félt, hogy egy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sság ismét lidérces álmokba torkollhat. Elő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hat, hogy egy napon majd rossz szemmel kez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ni a munkáját, vagy elege lesz Alexander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valamelyikük megcsalja a másika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? Összeköltözünk? - Ollie diadalma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rá és Bettina felnyö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ondták még neked, hogy erőszak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nem! De ez engem cseppet sem zav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hogy én, Ollie ... - nézett rá határozottan -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nem adom be egykönnyen a derek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ratulálok - vont könnyedén vállat a férf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bérelj csak lakást és ha nálam maradsz,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l ötig ne hunyd le a szemed, hogy hazarohanhas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előtt a fiad észrevenné, hogy nem töltöt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on az éjszakát. De, remélem, tudod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lusz szobát fog jelenteni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- nézett rá meghökkenve Bett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Jennifer ugyanúgy veled marad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odában, de gondolom, akkor már külön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a fog igényt tartani. Nem kaphatod magad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hatod egyedül Alexandert az éjszaka kell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p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rápillantott, és a szemét forgatta. -A f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 me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am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enébe is... igen, de át kell gondolno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ne, persze. Öt perc elég lesz r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iver Paxton! - kiáltotta Bettina felpattan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éről, de öt perc múlva, Ollie jóvoltából,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gyban kötöttek ki. - Lehetetlen alak! - dü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ögte Bett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napra rá, Ollie megoldotta a problé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es mosollyal lépett be Bettina lakosztályáb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an, Bettina! - közölte diadalmasan, és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ander azonnal Ollie véget nem érőn hosszú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ő lábainak vet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gyd ezt abba, Alexander!... Mi van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, két ceruza a hajába tűzve, elmerül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zott az új darab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találtam a tökéletes lakás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komolyan ránézett, és átült egy ka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kbe. - Ollie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... előbb hallgass meg. Szenzációs leh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ről van szó. Egy barátom hat hónapra Los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lesbe utazik, és kiadná nekünk a házát, egy paz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lakásos házat, négy hálószobával,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bútorozva, a West Side-on. Havi ezer dollárt ké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játszva ki tudnánk fizetni. Vegyük ki arra a  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ra, aztán majd meglátjuk. Ha jól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unk együtt, akkor a hat hónap leteltével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ást keresünk magunknak, ha pedig nem, kül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ltözünk. És ha az megnyugtat, én is kiadom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a lakásomat, hogy a jövőben se érezd ú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m vagy kötve. Ez így ésszerű? - Ollie reményt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cal nézett rá és Bettina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kívül, drága mulatság ilyen hosszú ideig sz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dában lak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bűvész vagy-e vagy sarlatán Oll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xton, de egy biztos: ez bombajó öt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val tetszik? - kérdezte Ollie láthatóa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lanyoz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ég mennyire! - Bettina felállt, oda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 és átölelte a derekát. - És mikor költöz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ezt még . . . ööö . . . meg kell kérdeznem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, ahogy ránézett, rájött az igazsá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lie! - Hiába igyekezett felháborodást szí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ni, elnevette magát. - Tán már ki is vet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Én... ő... dehogyis... ne csacsiskodj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Bettina átlátott rajta. - Valld b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iver bátortalanul lehorgasztotta a fejét,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űlve Bettina mosolygó pillantását. - Igen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hát a miénk? - kérdezte leplez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t csináltál volna, ha nemet mondok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t. Hat hónapig egy luxuslakásban l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volna. - Mind a ketten elnevették maguka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Bettina ismét elkom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azért szeretném, ha megértenél, vala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l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is, nagys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ságos arányban fizetjük a bért. Nekem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Alexander, így kétharmadot fiz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zusom! Ezt hozta az emancipáció!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jobb, ha ezt rám hagyná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Ha nem járulhatok hozzá, nem meg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. Vagy megosztjuk, vagy marad minden a rég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nevezem! És mit szólnál, ha csak a fel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zetné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tharmadá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é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tharmadá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ét! - És Oliver határozottan megmark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fenekét. - És ha még egy szót szólsz ró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Daniels - suttogta, miután Alexander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ment a saját szobájába -, most itt megerő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lak. - Megint elnevették magukat, de még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vitatkoztak, mikor besiettek Bettina szobájáb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zárták 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43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tszik? - Oliver reménytelin leste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viccelj! Hiszen ez fantasztikus! -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yörködve és megilletődve pillantott kö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West Side-i lakás hatalmas és egyenesen fényű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Valójában két szintet foglalt magában. A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yelmes hálószoba az emeleten, a nappali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édlő pedig a földszinten helyezkedett el, s a p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juk dupla emelet magasságú volt. Mindkét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iség faburkolatú volt, s még Ollie is kényelm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-be sétálhatott a kandallóban. A szép, magas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ok a parkon át a Fifth Avenue-ra néztek. A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sban egy barátságos kis dolgozószoba i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t mind a ketten használhattak. Az eme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lószobák nagyon szépek és franciásak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é ez a lakás? - pillantott ismét lenyűgöz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köré Bettina és leült egy szép, faragott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a karosszék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filmproduceré, akit évek óta ism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hívjá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ll Hale-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tűnik, már hallottam a nevét. Menő?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érezte, hogy csak az lehet, ha ilyen lak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dhet meg magának. Oliver elmosolyodo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olni kezdte a producer filmjeinek és darabj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cí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yan, mint 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vicces tudsz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évedsz. Én ezt komolyan mondtam. ír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rabot, ami kasszasiker lett, azután csinált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lmet, és írt még néhány darabot. Most már tö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re Hollywoodban dolgozik. Az első műv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lapozta a karrierjét és azóta sínen van. - O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 kinyújtotta karját és forrón magához ö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t. - Veled is ugyanez lesz, majd meglát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... bárcsak jól éreznéd. És most m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Hollywood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iver rámosolygott. - Házasodni. Ez is köz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tek. Bill harminchét éves lehet, és most nős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gyedsz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egy cseppet sem vicces, Olli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hirtelen ingerülten Bettina, de Ollie já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san megcsavarta or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légy már ilyen merev, Bettina. Próbáld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olgok humoros oldalát nézni. - Oliver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sen mondta ezt, hogy a mosoly visszat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arc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ülönben is, nekem csak három férje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elem még behozhatnád a lemaradáso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, a konyha felé menet reménytelen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ást vetett rá válla fölül. - Uuu, kösz! - Pár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 múlva izgatottan kiáltott be Ollie-nak, aki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ernek segített elhúzni egy játékokkal t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bozt. - Ollie, gyere csak id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övök . . . egy pillanat . . . - Oliver a konyh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ve elfüttyentette magát. A helyiség pont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ki, mint egy üvegház, amelyhez egy pir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rga és rózsaszín tulipánokkal teli, zárt erk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nem tündéri? - mondta Bettina elbűvől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tványtól. - Bárcsak örökre itt maradhatná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Ollie csak mosolygott. - Szerintem Bill is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szkodik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bólintott. - De legalább hat hónap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ónapok azonban szédítő gyorsasággal to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tak és Bettina május végére befejezte a dar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, amely egy hozzá hasonló nőről szólt és a P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csommadár címet kapta. A cím megmosoly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ta Olli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tszik? - nézett rá aggódóan Bettina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lie visszaadta neki a konyhában a reggelizőasz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ött. Az égbolt ragyogó kék volt és verőfény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ütött a tavaszi 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bb, mint az els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? - Oliver bólintott. - Ó, Ollie! - B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a a férfi nyakába vetette karjait. - Akkor még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ásoltatom és elküldöm Norto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történetesen Norton, még mielőtt megkap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a kéziratot, telefon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 tudnajönni hozzám, Betti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, Norton. De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t meg szeretnék beszélni mag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. Épp most akartam elküldeni az új d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ek. Mit szólna, ha együtt ebédelné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? - lepődött meg Bettina: A férfinak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 semmi sem volt sietős, de Bettina dél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udta, hogy ez miért volt neki az. Egy nyugo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ztalnál foglaltak helyet a 21-ben, s miköz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árbifszteket és spenótsalátát ették, Bettina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lkozva hallgatta Norton ajánla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erről volna szó, Bettina. Mi a vélemén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tudom, mit mondj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gen. Gratulálok. - A férfi feléje nyúj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ezét. - Nyilván oda kell majd utaznia. De csak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hét múlva. Július előtt nem kezdik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vezést. - Ez kapóra is jött volna, mivel pont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kötötték le a lakást, de Bettina még min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tt mit szólni. Fejében egyre ott zsongott N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 ajánlata, s már alig várta, hogy túl legy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éden és berohanhasson Ollie-hoz a szerkesz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be, aki épp a legújabb kritikáját í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szélnem kell veled. - Bettina izgatott vo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zgatottsága Ollie-ra is átrag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 baj van? Bettina... csak nem Alex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rrel...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Bettina tétován megrázta fejét. - Nem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smiről van szó. Ide figyelj, együtt ebédel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rtonnal... - bambán nézett a férfira. - ...És f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 akarnak forgatni a darabomból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lyikből? Az újból? - Ollie kábán mered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az első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lie hirtelen elmosolyodott. - Na és! Örülj nek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majd a másodikat is megfilmesít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Ollie, nem erről van szó! Most mit csi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 kérdés! Hát add rá áldásodat! A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ókönyvet is veled akarják megíratni? -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, mire Ollie uJjongásban tör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ljen! Egyenesben vagy, bébi! Befutottá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Bettinának már nyelvén volt a kérdés: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ővele, Ollie-val mi lesz? Szomorúan a férf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ott. - Csakhogy nekem Hollywoodba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utaznom, Ollie. A forgat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 é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lképedt. Szóval ő csak ennyitjel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 Félévi kellemes együttlakást... És ő még h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és ragaszkodott hozzá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miért vágsz ilyen képet? Nem dől össz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.. - suttogta Bettina. - Csak én azt 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?... - A férfi értetlen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érdek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nem az! - Oliver megragadta a kar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 Bettina ráemelte tekint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lie, nekem ott kell maradnom ehhez a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hoz. De... nem szívesen hagylak el té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mondta, hogy el kell hagynod? - Oll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a suttogóra halkult a tsibongó helyiség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a fenébe érted ezt? - kérdezte Bettin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jtott hangon. - És a munká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 van ejtve! Kilépek és kész! Nem egy ü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ment az eszed?! Te vagy a rovatvezető..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tálhatsz csak úgy egyszerűen ki inn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igazán? Hát akkor jól figyelj rám. É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m neked hat hónappal ezelőtt, hogy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tyülök a kamaszkori ambícióimra. Most a te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ered van fellendülőben, azé a nőé, akit szere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nem esik nehezemre leköszönni és vel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szomorúan megrázta a fejét. - 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ság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Ollie ismét határozottan megragadta karj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szel az apádnak arra a sorára, amit az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król írt? - Bettina bólintott. Ollie kissé meg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ította a karját. - Hát nekem ez az álm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hálásan nézett fel rá. - De mit fogsz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aggódj. Majd találok magamnak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visszavesznek a régi állásom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z tetszene nek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könnyedén vállat vont és Bettinára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. - Miért 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t meghökkentette, hogy a férfi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n képes lenne feladni az állását őért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kkor hálás is volt neki ezért. Az együtté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ük négy hónapja alatt rájött, hogy ő sokkal amb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ózusabb, mint Oliver. A férfi, a vágyairól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, igazat mondott. Ő most már csak egy normál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ásra, egy jó feleségre és talán egy-két gyere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gyott. Oliver remekül megvolt Alexanderre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érezte, hogy saját gyereket is szeret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... szerinted menj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komolyan beszélsz, Bettina? Azonnal hív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 Nortont és mondj neki ig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zavartan lehorgasztva fejét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. - Már megtörtént... ebéd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agy huncut vagy! - Azután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bban megkérdezte: - És mikor indul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úlius közepén. - Oliver bólintott, mire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ókolta és pár perc múlva elhagyta a helyi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nap este hazaérve Oliver felhívta a régi fő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Los Angelesben. Két napra rá a főnöke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ta és felajánlott neki egy állást a lapnál.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akör várta, mint amit annak idején ott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tt, de nem olyan jó, mint a New York-i. A kén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, faburkolatú könyvtárszobában üldögél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t hirtelen bűntudat fogta el. De Ollie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csak a gondolataiban olvasott volna, szo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hoz ölelte és gyengéden megsimogatta az 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san csillogó h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ttina, ha nem találtam volna állást, akko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d mentem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Ollie, ez így nem igazságos. - Bettina fáj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 pillantást vetett rá. - A te munkád épp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tos, mint az eny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az, bébi. És ezt te is tudod. Előt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óriási karrier áll, míg nekem csupán egy ál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m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ég te is csinálhatnál nagy karriert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nél, mint Ivo... - folytatta elnyújtva szav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lie halvány mosollyal megrázt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igha, béb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nem akarok. Negyvenhárom éve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, Bettina, és nincs kedvem törni magam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om kinyírni magam azzal, hogy nap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este fél kilencig egy irodában ülök. Nem é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. Én kellemes és nyugodt életre vágyom. B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a is arra vágyott, bár ő annál valamivel többr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ekedett. - És azt csak veled "valósíthatom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rágám. - Bettina mosolyogva hall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ényleg így gondolod? - Most már tetszett ne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épzelés, sőt kifejezetten vonzónak tal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í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44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únius végén fájó szívvel elhagyták a lakást, és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pal Hale visszatérése előtt mind a hárman 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gelesbe repültek, ahol egy ingatlanügynö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t nekik egy kis bútorozott há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zusom .. . - mondta Bettina a házhoz ér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.-Nem tudom, hogy hányjak vagy elájuljak et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lie nevetve nézett rá. - Talán csináld min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 kívülről lilára volt festve, a belsejében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a rózsaszín dominált. És mindenütt aranyo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, leopárdmintás műszőrme darabok és k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kkal kirakott dísztárgyak. Az egyetlen eré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a javára szólt az volt, hogy Malibuban, a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rparton állt. Alexander el volt ragadtatva és tü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t kiszaladt a teraszon át a fövenyre homo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 fogod tudni viselni, Betti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New York-i lakás után elég nehezen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ytelen leszek megbékülni vele. - Üres tekin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 nézett Ollie-ra. - Hogyan tehették ezt vel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dj hálát az Istennek, hogy csak hat hétrő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. - Bettina megkönnyebbülten bólintott és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bandukolt a házba. Ám a rákövetkező h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 jóformán észrevenni sem volt idejü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 laknak. Oliver azzal volt elfoglalva, hogy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dolgozza magát a lapnál, Bettina pedig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kben napi tizenkét és tizenöt órákat dolg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túdióban a színdarabja forgatókönyvén. Augu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s végére enyhült a hajrá, és végre a lakás ügy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foglalkozhatott. Felhívta az ingatlanügynökö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lte vele az igényét. A kérdés most már cs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teljesíthető-e. Elege volt a tengerparti ház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gy csendes, nyugodt helyre vágyott, aho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ájának szentelhet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ső néhány hétben még reménykede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visszasüllyedt a letargi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akard elhitetni velem, Ollie, hogy nem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zik, amit kérek. - Elkeseredett pillantást vet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ra és kis híján ráült egy kagylóra. - Nem bí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 ezen az istenverte helyen. Nekem dolg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m kell és ez a környezet az agyamra meg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lie magához ölelte. - Nyugodj meg, drág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bízom benne, hogy sikerül találnunk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. Csak még egy kicsit légy türelemmel. - Bet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közben felújította a barátságot Waterstonékk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gy ízben telefonon Marynek is elpanasz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re reménytelenebbnek érzem a helyz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en a házban meg lehet őrü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csak találsz egy másikat, drágám. A p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csommadár újra megtalálja fészkét. - Mar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dott a vonal túlsó végén. Bettina a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ésük után is megnézett néhány; palotána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illő házat, úszómedencével, kívül-belül görö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rokkal. Az egyikben tizennégy rózsaszín m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y fürdőkád volt! De végül megtalálta, amit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ett és diadalmasan csillogó szemmel áll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találtam, Ollie! Megtaláltam! Látnod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ivernek is nagyon tetszett a szép és elegá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. amely a Beverly Hills mögött állt. Az im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ns, de hangulatos épület nem tűnt hivalkodó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ritkaságnak számított ebben a városrés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vel nagyobb volt, mint amilyet Bettin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zelt, de annyira tetszett neki, hogy azt sem b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. Az emeleten öt hálószoba volt és egy kicsi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zószoba. A földszinten egy szolárium,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li, ebédlő, hatalmas konyha és még egy barát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s dolgozószoba volt. Tulajdonképpen az egés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ki tudták használni. Bettináé lesz az emele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lié pedig a földszinti dolgozószoba, és 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er mellé is alkalmazniuk kellett valaki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madik hálószoba is el lesz foglalva. D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maradt két szoba, amelyekkel nem tud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kezd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csinálunk ennyi hálószobával, kislány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 Ollie elmosolyodva, miközben bein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a ko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vendégszobának használhatná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 - vélekedett Bettina, majd aggódón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: - Túl nagynak találod a ház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szerintem tökéletes, csak támadt egy 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m, arra fel kérdez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gondoltam rá -jelentette ki diadalma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. - A földszinti dolgozószoba a tiéd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lie halkan elnevette magát. - De én nem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eem? - Bettina előbb meghökkenve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vartan nézett rá, miközben Malibu felé tartottak. - Hát mi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lie pillanatnyi tétovázás után lehúzód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tpadkára és megállt. Komolyan Bettinára 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kibökte, mi az, ami már régen nyomja a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t. - Bettina, szeretném, ha gyerekünk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 mondod? - kérdezte Bettina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hatta rajta, hogy komolyan besz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...? - Most, amikor be kell fejeznie a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ókönyvet...? És az új darabját is műsorra tű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ik...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a munkádra gondolsz. De a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d, jól viselted a terhességet Alexanderrel.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sen is megírhatod a forgatókönyvet, és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ben a segítségedre lennék. ha szükség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dát fogadunk mel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d rendes dolog dadára bízni egy 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mő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Én csak egyvalamit tudok . . . -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rá halálosan komolyan Oliver - .. . az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megadnék a gyereknek, amit csak tu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osztanám vele minden órámat, minden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g és vidám pillanato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nnyire sokatjelentene nek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iver bólintott. Bettina, bár éles lelkifurdal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ett, megrázt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iért nem? A munkád mia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halkan felsóhaj tott. - Nem. Azt mé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ám valahogy ol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akkor? - nógatta sóváran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élek - felelte Bettina őszintén a szemébe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 - Nem kérek még egyszer abból, amin ker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l mentem Alexanderrel. - Hosszas csend tele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 közéjük, azután Ollie gyengéden megfog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t. Ismerte a rémtörténetet, Bettina annak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n elmesélte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nem fordulhatna elő még egyszer, Bett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nem hagynám, hogy megint azt tegyék veled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Bettinának még túl elevenen élt az emlékez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amit John mondott: hogy ő is ott lesz mel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, Ollie. Nem bírom rászánni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zt már a legelején is világosan megmon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d. - Felsóhajtott, a férfi pedig beínd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Így igaz. Csak akkor még nem tudta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íre vágyhatom majd egy gyerekre. - Bátor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 mosollyal nézett Bettinára. Bántotta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asza, és tudta, nemigen lesz képes napirend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ni felette. - Te fantasztíkus nő vagy Bettín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ezen a világon, amire jobban vágynék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ed egy gyerekre. - Bettina lelketlenségnek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megtagadni Ollie kívánságát, de a szülésne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uszta gondolatára is rettegés fogta el. Végü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 házról kezdtek 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másnap árajánlatot tett rá, s egy hé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bb övék volt a há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csit drága - mondta telefonon Marynek -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yörű és pont olyan, amilyet kerestünk. -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ntöttünk, itt marad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y örült, hogy végre megoldódott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oblémája. Ö mindig mindenben a legjobbat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ta barátnőjének. - És Ollie-nak hogy tet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új munká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lajdonképpen a régi helyére ment vissz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i. - Pillanatnyi csend ereszkedett közéj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árny suhant át Bettina tekintetén. Némi té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zás után leült a konyhában a telefonkagylóv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lán. Egész délelőtt egyedül volt a malibui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és szomorúan bámult ki a partra. - Mary,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roblém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vel kapcsolatban, drág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lie-val. - Mary összevont szemöldökkel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ta. - Gyereket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viszont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nyhén szó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A karriered miatt? - kérdezte a leg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lyebb elítélő hangsúly nélkül, mert ő azt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t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arról van szó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em McCarneyről, igaz? - vágott köz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vicsorogva Mary, mire Bettina önkénte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ézusom! Hiszen te még jobban gyűlölö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é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gyűlölöm is! - mondta, majd megenyh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on folytatta: - De ez még nem ok ar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szülj több gyereket. Már öt évvel ezelőtt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m neked, hogy nincs két egyforma szül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még ha fel is lép valamilyen komplikáció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rmális orvos bead neked egy gerincagyi érzé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ítőt és néhány injekciót, amitől elkábulsz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sibbadsz, és mire feleszmélsz, már egy tündéri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bát tartasz a karod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lmosolyodva hall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szépen tudod megfogalma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szép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Imádom Alexandert, és tudom, Oll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ét is imádnám, de egyszerűen...jaj, iste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y... nem bírnám ki még egysz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zd, Bettina, azt csinálsz, amit akarsz. Egy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it azonban megígérek neked: ha mégis teher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nél, átjövök, és melletted maradok a szülés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t asszisztens? - kérdezte sietve Bett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t akármi. Asszisztensként vagy barát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. Ahogy akarod, vagy ahogyan az orvos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di. De talán barátnőlcéntjobbanjöhetnék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. És Ollie is veled lehetne. Nem szólva ar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öt év alatt mennyi minden megváltozott.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pó! Ha már gyerekről beszéltek, ez azt isjelen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összeházasodt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 sincs róla! - nevette el magát Bett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, jó, csak kérdez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rról, szerencsére, már sikerült letetetnem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talán erről is le fog t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. - De Bettina cseppet sem volt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biztos, sőt abban sem, hogy örülne neki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lie feladná. Nemrég múlt harmincnégy éves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akart még gyereket, akkor most volt itt az id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45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theti bérlet lejárta után egy hónappa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ták a lila tengerparti házat és beköltöztek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 kőlházukba, ahol egy darabig üres terme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tek. De Bettina már felhívta a raktárat, amel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vo New York-i lakásából örökölt bútor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a, és megkérte őket, mindet szállítsák á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forniába. Közben ő és Ollie vásároltak egy-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t, megvették a függönyöket, elmentek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aukcióra és egy álló napon keresztül sző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ket válogattak. három héttel később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lie holmija is megérkezett New Yorkból, hoz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hattak a ház berendezés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iver nem hozta többet szóba a gyereke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nak eszébe jutott, miközben bezárta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atlan szoba közül a nagyobbikat. Már n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t ideje vendégszobává alakítani őket, mun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 kellett látnia, hogy befejezhesse a forg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vet. Úgy érezte, sose lesz meg vele. Még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 múlva is alig látszott ki a jegyzethalom, át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ozatok és elnagyolt vázlatok mögül a kis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nyes dolgozószobában, amely a hálószobájuk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ílt. Ollie, késő éjszakánként ágyba indulv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a még az írógépkattogást. Karácsony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már kifejezetten nyúzott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érzed magad? - kérdezte tőle Oll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Miért? - Bettina láthatóan meglep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Pocsékul nézel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mindenit! Te aztán tudod, hogy kell bók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ttina elvigyorodott. - Szerinted hogy kéne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nem azok után, hogy hónapok óta egyfolyt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n a nyavalyán gürcölö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ogy halad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mélyen felsóhajtott és belehuppa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yelmes fotelba. - Isten tudja. Azt hiszem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kész vagyok, de nem akarom elkiab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csak csiszolgatnom kell rajta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mutattad már nek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dig meg kéne mutatn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ttól tartok, nem értenék meg, amit csiná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 ő bajuk, drágám. Azért még meg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lassan bólintott. - Lehet, hogy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e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héttel később, megszívlelve Oliver tanács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adta a forgatókönyvet Nortonnak és a produc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nek, akik gratuláltak neki a jó munkáér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zek után sem szedte össze magát, ső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romlottabb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mégy orvos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nincs szükségem rá. Nekem most csak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s kell. - És látszólag igaza is volt, mert a rá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ő öt nap folyamán legfeljebb enni bújt 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rület, hogy ki vagy merülve! - mondta Oliv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szintén aggódva, dejobban belegondolva mag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épzelhetőnek tartotta, hogy Bettinát a négy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 hónapi feszített munkatempó viselte meg 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bólintott. - Teljesen kikészültem.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bredek fel, máris újra álomba akarnék zuha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két nap múlva Oliver úgy érezte, ennek f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réfa és közölte Bettinával, nincs mese, e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ie orvoshoz. Fel is hívott egy orvos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a után hazatérve felkapta a méltatlanko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t, berakta a kocsiba és egyenest a rendelőř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 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re jó ekkora cirkuszt csinálni egy orvo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zsgálatból? Értsd már meg, hogy nem vagyok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g! Egyszerűen csak fáradt vagy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Oliver észrevette, hogy az aluszékonysá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 étvágytala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legfeljebb kapsz valamit, amitől meg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ul a kedélyállapotod. - De Bettinának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 humorizálni. A rendelőbe lépve úgy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n elsírja magát. Amikor a vizsgálat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ment a folyosón várakozó Ollie-hoz, egy ár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t sem szó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? - kérdezte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utya baj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öbbenetes. És ezt miből állapította m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vos? A jó kedélyedből, vagy talán a szemed eg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s csillogásáb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ez nem a megfelelő pillanat a jó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skodásra. Nem hagynál inkább béké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érve Oliver karon fogta és behúzta a fö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i dolgozószob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ég ebből a ködösítésből, Bettina! Tudni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, mit mondott az orvos! Mi baj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- felelte Bettina remegő ajkakk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 megtelt könnyel, ahogy Oliverr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! Érted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értem! Hazudsz! Ki vele, mi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? - Bettina már el akart fordulni, de Olive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ta a karját. - Bettina... drágám... kérl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Bettina lehunyt szemmel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d, nem hagyhatnál végre béké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lassan szembefordította magával.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nagy bajt állapítottak meg nála ...? - vill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 az agyán, majd rémülten igyekezett elhessen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ól a gondolatot. Nem bírná ki, ha elveszíte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t... Nem lenne többé miért élni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ttina? - Most már Ollie hangja is reme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ráemelte könnyáztatta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rom és fél hónapos terhes vagyok, Olli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majd nagyot nyelt és hozzátette: -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ástam magam abba az átkozott forgatóköny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, hogy észre sem vettem. ÉJjel-nappal dolgoz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ről megfeledkezve... - Zokogás rázt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el sem vetethetem . .. két hete még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döbbenten nézett rá egy pillanatig. -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etted volna...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kifejezéstelenül bámult rá. - Nem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most már? Nincs választásom. - Azzal kirán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 a férfi kezéből, kirohant a szobából. Egy pí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at múlva a hálószobaajtó csapódása hallats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lexander szaladt le a lépcs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baja anyu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fá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er bosszúsan forgatta a szemét: -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kisfiam, még min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. Akkorjösszjátszani? - De Ollie annyira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kavarva, hogy tétován megrázta fejét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egyedüllétre vágy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csit később. J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ddigra ágyba kell mennem - dünnyög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cosan a fiúcs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akkor... - Oliver lehajolt és szeretettel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hoz ölelte - ...akkor most az egyszer nézd el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. Adjak egy pótjegyet? - Alexander boldo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, mert azzal mindig nagy örömet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szerezni. Ollie kacskaringós mozdulattal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írt és tollat vett elő, és kiállította neki a pótje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Ígyjó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j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or Alexander kiment a szobából megkeres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ótmamáját, Ollie lassan belesüppedt egy fo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. Még mindig kábult volt attól, hogy Bettina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s lett volna elvetetni a gyereket.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ette volna? És egyáltalán szólt volna neki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? Hogyan vihette volna rá a lélek? De Oliver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erejével meggyőzte magát, hogy Bettin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 fajta nő, aki meg tudná ezt tenni. Bettina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ét hordja... az ő gyermekét... Önkén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ül elmosolyodott, de aztán ismét összevonta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dökét, mert elfogta az aggodalom. Mi lesz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nak most is olyan szenvedésen kell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ztülmennie, mint Alexanderrel, és ezt so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csátja meg neki? Először bánta, hogy ilyen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be hozta Bettinát, azután hirtelen rémül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kapta Bettina noteszát és gondolkodás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tárcsázta a Mill Valley-i számot. Bár nem ism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yt, úgy érezte, számíthat a segítség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ry? Oliver Paxton vagyok, Los Angeles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lie? - Pillanatnyi csend támadt. - Csak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ba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.. dehogy... azaz, igen. - Halkan fel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tott, aztán elmesélte Marynek a történt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m sem tudom, miért telefonálok, csak..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maga Bettina barátnője... ápolónő... és a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sénél is ott volt... Ugye nem eshet baja Betti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..? Nem is tudom, mit mondjak... Bettin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nkívül van. Még soha nem láttam ennyire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últ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y csak bólogatott a vonal túlsó végén. -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ok nélkül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nnyire szörnyű élmény volt neki a szülé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szörnyű? Az nem kifejez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ramisten... - Oliver, bár még a gondolatá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irtózott annak, amit mondani készült, bele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zkodott az utolsó szalmaszálba. - Egy három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 hónapos magzatot már nem vesznek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igen, ha muszáj, csak rendkívül veszélyes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Mary, azután megkérdezte: - Igazá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n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nem... Bettina. Ő mondta... - Ollie-na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ából ítélve, nem sok hiányzott, hogy elsí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szerűen csak fél. - Azután rendre el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, mi történt Bettinával az előző szüléskor. O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 mélységes együttérzéssel és ugyanakkor el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adva hallgatta. - A poklok kínjait állta ki, és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az orvosa jóvoltából. Az tette neki kínszen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ssé az egés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Bettina tudja ez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gya igen, de a teste nem. Hisztériku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g a szüléstől. Ezt ő mondta nekem még 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jén. Hisz akkor fogadta meg, hogy nem sz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 gyereket. Megjegyzem, ha én azon meg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ztül, amin ő, én is úgy döntöttem volna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, Ollie, egészen más lesz a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nnét tud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ármelyik orvos megmondhatja. De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bizonyára meg is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incsen orvo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akkor, az isten szerelmére, keressen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jó orvost! Kérdezzenek meg néhány asszo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ak-e ajánlani egy jó szülészt, és alaposan el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izzék le azt, akit választani akarnak. Ez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tos, Ollie. Isten őrizz, hogy újra megismétlődj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val az, ami pár éve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ten ments - sóhajtott bele halkan Olli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gylóba. - Köszönöm, Mary. És ne haragudj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problémánkkal zavar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, ne csacsiskodjon! - Mary lágyan el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odott. - Ollie... én annyira örül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ismét felsóhajtott. - Én is. De retteg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arra gondolok, Isten tudja, mi vár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szépen megnyugszik. Csak szerezzen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egy rendes orv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iver, amint letette a kagylót, intézkedni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. Felhívta négy kollégáját és barátját, akik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a közelmúltban vagy egy-két éve szü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gyerekük. És csodával határos módon hár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a felesége egy és ugyanazon orvosnál szű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ágos dicshimnuszokat zengtek róla. Oliiv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an leírta az orvos nevét egy darab papi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hívta a tudakozót, majd idegesen ismét tárc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. Három perccel később már el is érte az orv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oktor Salbert, itt Oliver Paxton . . . - És tövirő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gyire elmondta neki, mirő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 tudnak jönni hozzám holnap délelőtt?ů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uk fél tizenegy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jó. De addig mit csinálj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vos elnevette magát. - Adjon neki egy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a italt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árthat meg a gyerek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-két pohár még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 pezsgő? - Oliver még soha nem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 ilyen nyugtalannak és idegesnek, de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s kedélyesen azt válaszol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pontjó lesz. Akkor viszlát hol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övünk... és köszönöm... - Oliver le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gylót és kiszaladt az ajt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vá mész? - szólt utána Alexand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jártjövök. - Egy nagy üveg,jól lehűt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nom francia pezsgővel tért vissza. És öt percc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bb egy nagy tálcával, rajta az üveg, két pohár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rikai mogyoró, halkan bekopo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lószobaajt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? - hallatszott Bettina fojtott hangja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t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Jöhe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, - Ollie óvatosan benyitott. - Jólesik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nek, ha szívesen fogad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jó isten! - Bettina átgurult az ágyon;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átta a pezsgőt. - Nincs mit ünnepelnü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l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rődj a magad dolgával, Daniels. Úgy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ntöm a születendő gyerekemet, ahogy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szik. Azon kívül ... - letette a tálcát és gyengé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ézett Bettinára -, véletlenül még őrülten 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 is vagyok az anyjába. - Leült mellé és szer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 megsimogatta haját, de Bettina elhúz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... nem vagyok abban a hangul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férfi továbbra is mellette maradt és csak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rá, szemében soha el nem múló szer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rágám, én tudom, mit érzel. Felhívtam Mary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sélte, milyen borzalmat kellett átélned.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og többé megismétlődni, soha... erre es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felhívtad Maryt? - Bettina előbb meglep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, majd gyanakvással nézett rá. - És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szeretlek, és nem bírtam elvisel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elemben élj. - Szavaira könnyek gyultek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Ollie...! Nagyon szeretlek... ó, drágám,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kogta a férfi kar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lásd, minden a legnagyobb rendben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? - kérdezte kislányosan Bettina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lie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. És holnap szépen elmegyünk egy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shoz, aki mindenki szerint fantasztiku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orvost is találtál nekem? - kérdezte el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tat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hiszem azt! Látod, milyen fantasztiku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? De ezt már eddig is észrevehetted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ényleg az vagy . .. és ezt mindig is tudtam..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bukkantál rá arra az orvosra? -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va hozzáhajolt és megcsókolta a fül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kérdeztem néhány barátomat, akik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e nemrég szült, ők ajánlották. Aztán fog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m és felhívtam telefonon. A beszédéből ítél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s, szimpatikus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mond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, hogy igyál egy kis pezsgőt. - Oliver vig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gva felállt. - Ez orvosi utasítás. - Kinyito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veget és átnyújtott Bettinának egy pohárr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llogva buborékoló nedű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árthat meg a gyereknek? - Bettina ké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ő pillantást vetett rá a pohárral kezében.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iltotta a terhessége alatt, hogy igyon. De O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drágám, semmi baja nem lesz tőle -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Bettinára boldogan, amiért aggódik emia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ndéri kisbaba lesz, Bett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nnét tudod? - Bettina már felszabadul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, s tekintetébe fokozatosan meg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bbülés költ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iszen a mién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46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agi! Telefon! - integetett Ollie az ajtóbó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só udvarba Bettinának, aki nagy hasával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ert löktejó magasra az új hint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járt visszajövök, drágám - mondta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nek, és sietve a konyha felé indulva, méltat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ó pillantást vetett Ollie-ra. - Jobb lenne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gúnyolódnál, te nagyszájú! És különben is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itt tartunk, még hét kilót sem szedtem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, hogy jól olvasta le a pasas a mérleg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 orvos, akit Oliver talált, sokkal többr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es annál. A négy hónap alatt, amióta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járt, bizalmon és őszinteségen alapuló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latot épített ki páciensével, és Bettina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gett annyira a szülés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miatt ne izgasd magad! Ki hív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r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aka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galmam sincs. Tőle kérdezd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átvette tőle a kagylót és egy pajtási pillant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ottak. Folyton tréfálkoztak és csipkelőd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sal. Ollie magánkívül volt a boldogság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gyermekük lesz és féltő gondoskodással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éltől is óvta Bettinát. Már Alexander is meg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kozott a gondolattal, hogy kistestvére lesz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drukkolt, nehogy lány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an? - meredt hitetlenkedve a kagyl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iver a szemeit meresztgetve rá kérdés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mált szájával, de Bettina megrázva fejét gyor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at fordított neki. Oráknak tűnt, míg végr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a telefont. - Mi van? - kérdezte izgatottan 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e. - Bökd már k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lsápadva leült. - Be akarják mutat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odik darabomat is... De ez nem elég... Nor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 megfilmesítéséről is tárg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értem, mi olyan meglepő ebben. É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okkal ezelőtt megmondtam. Legfeljebb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lep meg, hogy ennyi ideig tartott. - Közel egy é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telt eladni Bettina második darabját. De Oliv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intete hirtelen aggódóvá változott. - És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nák megkezdeni a munk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gúnyosan nézett Oliverre. - Kénytel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intettel lenni rám. Norton elmondta nek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gyereket várok. így várnak még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dd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tóberig. - Bettina júliusra volt kiírv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rződés szerint csak három hónapot kéne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ban töltenem. - Arca gondterheltté vá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ngednek a laptól ennyi idő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muszáj. - Oliver cseppet sem látszott iz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magát. - És a gyerek, utazhat addig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két hónapos kisfiú? Hát per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kisfiú, hanem kislány -javította ki Oliv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nek minden vágya az volt, hogy lányuk szül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. Büszke volt Alexanderre, és mindig azt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ztatta, hogy fia már van. Többek között azér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aszkodott a házassághoz, hogy örökbe fo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sa és a fiúcska is az ő nevét viselje. De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ra is makacsul elutasította ajánla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így murisabb, hogy ahányan vagyunk, a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eképpen hívnak bennünket: Daniels, Paxto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eld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hangzik, mint valami ügyvédi iroda ne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Bettinát nem érdekelte. Maga elé bámu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dögélt egy pillanatig, miközben Olíver r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kor akarnak elkezdeni a filmen dolgo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rácsony után. És gondolj csak bele, az is 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ig tart majd. Még júniusban is azon fo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zni. Mindent egybevéve, kábé kilenc hónap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a áll még elő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iver pillantásába aggodalom költözött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az neked egy kicsit sok, mindjárt szülés u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azért nem mindjárt utána fogom elkez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Lesz két hónapi pihenőm. És különben is,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ra már túlleszek a nehezén. - Bettinának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nem teljesen oszlottak el a félelmei. De Oliv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elkísérte a terhestornára és az orvosi vi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latokra, mert oly sokáig várt erre az esemény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ost akár egyetlen pillanatot sem akar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lasztani belőle. Negyvennégy éves korára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élete legnagyobb esemény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azon kapta magát, hogy egyformán izg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 és az új darabja miatt. Csupán a terhes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 utolsó hónapjában izgatta jóval kevésbé a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b. Már semmi máshoz nem érzett kedve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lie-val békésen üldögélni az árnyékban és né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játszik Alexander. Rendesen evett, kor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eküdt, kicsit olvasott és teljes mértékben laz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ívánt szembenézni semmiféle újabb ki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ssal, nem akart beszélni Nortonnal, sem üz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gyalásokkal izgatni magát. Ő most egy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tosabb dologra készült, ami minden egyéb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onta a figyelmét. Minden gondolata születen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e körül for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nappal a kiírt időpont előtt Mary átrep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 San Franciscóból. A gyermekeit anyjá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ta, Seth pedig egy barátjával elment kemp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én inkább téged választottalak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pingezést. De rég nem láttalak... - Boldo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Bettinára. - Mi van vel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égvilágon semmi. Csak vegetálok.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is írok több darabot. - De cseppe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t a feje miatta. Már csak a kisjövevénnyel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szobával foglalkozott. Még Oliverrel is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ebbet törődött, de az megértéssel fogadta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rcsa önközpontúságot, mert az orvos figyelm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, hogy ez minden asszonnyal így van a szül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i napo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mond az orv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t. Csak azt, hogy bármelyik pillan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dulhat. Szerintem viszont nem az esedék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pontban fog jö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nem ilyen egyszer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nem. - Kuncogott Mary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 a hárman beszálltak a kocsiba. - Csak tervez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valami kellemes programot, egy színházi es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egy vacsorát valahol, és biztosra vehet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közben fog rádjönni. - Erre mindnyája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ték magukat, de Ollie-nak tetszett az öt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it szólnátok egy vacsorához a Bist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Ollie ... én mindenórás vagyok! - bámul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bbenten Bettina. - És ha közben megindu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tönkreteszed a szőnyegüket, úgysem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ünk többé oda vissza - nevette el magát Oliver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grimaszt vágott. De hazaérve, Oliver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st a telefonhoz ment és asztalt foglalt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ramisten! - nézett rá idegesen Bettina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kísérte Maryt az emeletre a szobájába. Az orv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ngedte, hogy Maryjelen legyen a szülésné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vilként". Más "megfigyelők" ellen sem volt ki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sa - az ésszerűség határain bel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másnap este mind a hárman elindu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stróba vacsorázni. A Bistro, kellemes hangu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ágításával, metszett üvegpaneljeivel és elegá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orációjával, ugyanolyan szép volt, mint az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sugárzóan szép volt bőszabású fehér nyá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hájában, s egy szál gardéniával oldalt a ha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ém egzotikus vagy ma este, Miss Daniel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neki Oliver, majd suttogva hozzátette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lmosolyodott és megfogva a kezé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ztal alatt, visszasúgta neki: - Én is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rendeltek, Mary furcsa kifejezést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re Bettina arcán. Egyelőre nem szólt, de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 perccel később ismét elkapta Bettina tekintet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kan odasúgta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am volt, Bett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iver éppen a bort rendelte meg, és nem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a őket. - Nos hölgyeim? Jól érzik maguk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tenien - vágta rá Mary, miközben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an jelt adott neki. Még nem akart szólni. 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kihozták az ételét, csak csipegetett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a eltúlozni a dolgot, igyekezett ural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fájdalm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falatot sem ettél, drágám.Jól érzed mag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dezte hozzáhajolva Oliver, mialatt a dessze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vár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Bettina ragyogó mosolyt villantott rá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ul, ahhoz képest, hogy mindjárt kint a 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hogy? - Oliver elképedve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? - Elképedése rémületté változott, mire B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a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hetőleg nem ebben a percben, d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ok hiányzik. Vacsora előtt kicsit görcsö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tem, de nem voltam benne biztos, 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ost? - Oliver megragadta a karját.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ét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ugi, Ollie. Jól vagyok. Együk meg a des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 és igyuk meg a kávét, aztán menjünk haz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juk fel az orvost. Ne izgasd mag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ielőtt a kávé megjött volna, Bettinána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re nehezebben sikerült lazítania. A fájdalm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olyan gyors egymásutánban és egyre foko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ó erősséggel törtek rá, mint a legelső alkalo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y stoppolta az egyes görcsök közötti id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 járdán álltak és Bettina Ollie-ra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zkodott. - Legjobb lenne egyenest a kórház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i, Betty. Szerintem nincs már annyi idő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mehess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lyen szerencsém lenne? - mosolyodott el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yan Bettina, de Ollie látta a szemébe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ved, és hirtelen rémület kerítette hatalm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lesz, ha most is olyan kínokon fog kereszt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i, mint legutoljára? De Mary, szinte a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aiban olvasva, határozottan megszor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ját, mielőtt beszállt a kocsiba. Bettina már le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dt a hátsó ülé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 rendben lesz, Ollie. Ne izgass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a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csak... hirtelen arra gondolta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ő is ugyanarra gondol. De semmi 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- az aggodalomra. - Oliver bólintott és Mary gyor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csúszott a kocsiba. - Hogy érzed magad, Bett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úgy. - De a következő pillanatban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lie kiállt a járda mellől, ismét megszólalt: -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ntjön 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rémülten nézett Maryre. - Megállj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ten ments! - A két nő elnevette magát. Á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rházhoz érkezve Bettina nemcsak hogy neve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em már beszélni sem b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ápolónő az orvosért sietett, míg két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vatosan betámogatta Bettinát egy kis vizsg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ba. Bettina baljós pillantást vetett Mary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emlékszem, azt mondtad, megváltoz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k. - A szoba pont úgy nézett ki, mint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ben annak idején tizennégy órán kereszt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oltozott a poklok kínjai közepette, leszijaz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izgasd magad, Betty. - Mary lassan vetkő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ni kezdte, de minden újabb görcsnél szün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tartaniuk. Végül Bettina szorosan Ollie-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aszkodva lefekü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érzed magad, drágám? - Olivert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etetlenséggel vegyes rémület fogta el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nem élné túl, ha valami baja esne Betti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vagy a gyereknek. Akár ölni is képes 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ük. De Bettina lassan rámosolygott, miköz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t szoron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baj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? - Bettina bólintott, aztán nagyot ny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jött egy újabb fájás. Ollie-nak eszébe juto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anfolyamon tanultak, és diktálni kezdte ne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gzésgyakorlatot. A fájás elmúltával Bettina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kodó kis mosollya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tényleg haszná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 látod - mondta Oliver büszkén, s a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ő fájásnál megismételték. Mire az orvos elő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t, már minden simán ment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vos megdicsérte Bettinát az ügyességé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nek csak a rövid vizsgálat idézte egy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zetébe a múltbeli kínokat, de tudta, 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séges. Mindenesetre, senki sem akarta őt le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zni, a nővérek kedvesek és együttérzők voltak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vos mosolygott, és Mary is a szobában tartó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valahol egy sarokban. Érezte, hogy csupa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 veszi körül, aki aggódik érte, s ráadásul Oll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ottmaradt mellette, fogta a kezét, segített ne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legzésben és tartotta benne a lel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 órával késő b a fájások már olyan elvisel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lenné váltak, hogy Bettina úgy érezte, nem bí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. Lélegzete furcsán elakadt, egész tes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egett, a gyomra kavargott, és egyszer csak 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etesen elkezdett fázni. Ollie idegese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y-re, aki épp összenézett az egyik nővérrel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t. Bettina átmenetben volt, amiről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 tudták, hogy ez a legrosszabb. Fél órával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őbb kétségbeesetten megmarkolta Ollie karjá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áltoz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bírom . . . Ollie . . . nem bírom . . .jaaaj, n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abálta méghangosabban a következő fájás ala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felüvöltött, miközben az orvos kezével vizsg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lencnél tart - állapította meg, szemláto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gedetten, majd bátorítólag mondta: - Csa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erc, Bettina. No... mindjárt túl van rajt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jól csinálja... no, még egy kicsit... -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Ollie egész felsőtestéről folyt a verejték,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zóval tartották Bettinát, míg tizenöt percc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bb az orvos biccentett, és mindenki ro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szni kezdett körülöt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lie... jaj, Ollie... - Bettina elkesered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aszkodott a férfiba és Mary látta, hogy nyom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. Itt az idő, gondolta. Áttették Bettinát a szü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ztalra, ahol sebtében mindkét oldalon meg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ta a foganty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fognak leszijazni? - nézett kétségbees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 az orvosra, de az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szükségtelen. - Mindkét oldalán egy-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vér elrendezte Bettina lábait, Ollie-nak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utatták, hogyan tartsa a vállát. Bettina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már csak a nyomásra koncentrált.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egy hegyoldalon kapaszkodna fölfelé,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val gördítve félre az útjában álló köveke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néha annyira elhagyja az ereje, hogy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csúszik egy darabon. Bábeli hangzavar tám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 őt buzdította és nógatta. Azután Oll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megfeszülni érezte kezeiben Bettina 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, aki egy éles sikollyal minden erejét belead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gy utolsót nyomott, s a következő pilla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egy vörös arcocska bukkant elő a lábai köz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cérnavékony sírás hallatszott. Ollie,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llánál tartva Bettinát, álmélkodva bámu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risten... de hisz ez a baba! - Mindnyájuk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önnyebbült nevetés szakadt ki. További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ás után a kislány egész teste elő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Ollie... nézd, milyen édes! - mondta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rva-nevetve, és Mary és Oliver is vele együtt sír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ett egyszerre. Csak az orvos szeme maradt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z, bár szemlátomást ő is osztozott örömü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 órával később Bettina már a szobájában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dt a kisbabával, de Ollie még mindig a hatása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nnak, amit látott. Bettina nyugodtnak és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űsnek látszott és arca sugárzott a büszkeségtől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szülés még két óráig sem tartott. Bettina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bával karjában elmosolyodva nézett r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tartsatok dilisnek, de menten éhen halo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y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velem is mindig így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Oliver csak ült és megbabonázva bámu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át. - Mondhatom, szép kis alakok vagy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lehet enni ilyenkor? - Bettina azonb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, és farkasétvággyal elfogyasztott két mar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ültes szendvicset, egy turmixot és egy fánko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gyellhetnéd magad! - mondta neki nevetve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e, de szemei végtelen gyengédséget tükrö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akmározás befejeztével Bettina kedves kis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lyal megfogt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, Ollie. Nem is tudom, mi 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m nélküled. Sokszor úgy éreztem, nem bí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tudtam, hogy megbirkózol vele. -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-két alkalommal ő, Oliver is megijed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t görcsök között vonaglani látta, és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, mégiscsak nehéz szülése lesz. De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gész egy órával később már csillogó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, arca megmosva, haja megfésülve, fekü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ában. Olivernek még most sem sikerül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észtenie a dolgot. Mary lement a földszintr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észe kávéért, hogy magukra maradhassana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latos voltál, drágám! Olyan büszke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d! - Végtelen csodálattal néztek egymásr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iver már-már ismét megkérte, legyen a feleség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tán mégsem tette. Tudta, Bettina nem örül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 Megbeszélték, hogy a kislány az Antónia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ls Paxton nevet fogja kapni - és ez elég volt O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47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, Alexander, hogy tetszik a kishúgod? - B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a mulatva nézett Alexanderre, aki vállat v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sbaba már két napja ottho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aranyos . . . ahhoz képest, hogy lány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úcska túltette magát csalódásán, miután Bet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megengedte neki, hogy karjába vegye a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uda picike! - mondta Alexander szeretette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va adta vissza anyjának a babát. Késő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maradva anyjával, kibukott belőle: -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ülök, hogy te és a papa házasok voltatok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szül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? Miért? - nézett rá Bettina kíváncsi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űnődött, vajon mi sugallhatta fia megjegyz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mi lesz, ha az emberek megtudják?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nak gondolni? - Összevont szemöldökkel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anyjára. - Nem esnejól nekem. - A fiúcska j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usban múlt hatév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értelek. De gondolod, hogy számít az, 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m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szótlanul bólintott, majd elmerül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ataiban. Ollie lépett be. Az orvos, tekintett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ű szülésre, hamar kiengedte a kórház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át és gyermekét, azzal a feltétellel, hogy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hétig kizárólag csak pihenni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miatt ilyen komor, asszony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exander miatt. Nagyon furcsa dolgo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nekem az előbb. - Azután elmesélte Oliv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aki összevont szemöldökkel hall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csak most ilyen érzékeny. -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róbált semlegesnek látszani, halvány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sugárjelent meg a sze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a lányunk is az lesz hat év múlv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úgy állítjuk be, mintha összeházasodt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különös pillantást vetett rá. - Talán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azt kéne tenn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? Azt terjeszteni, hogy házasok vagyun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 Oliver értetlenül, mire Bettina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ázt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összeházasod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? - Bettina bólintott, s a férfi elképe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edt rá. - Ezt komolyan mond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komolyan - felelte Bett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is akar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mosolya szélesebbé vált. - Igen, akar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izt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! Az isten szerelmére, Olli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 elhinni . . . Soha nem hittem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érem . 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sem. Ezért hallgass, mert még meg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 magam. - Oliver kirohant a szobából, 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odperc múlva már nevetgélve pezsgőztek.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 nappal később kezükben a házassági e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lyel és maguk mögött Maryvel és Seth-sze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ultak a Városháza épületébe és megeskü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gyanakvón szemügyre vette a házas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elet. - Szerencsére nincs benne, hogy a negye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m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iver mosolygó arca elkomolyodott. - Betti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d semmi miatt, amit eddig tettél, nem kell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kezned, mert minden esetben tiszta szív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lekedtél. Én soha semmiért nem törtem pálc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tted. - Oliver őszintén beszélt; valóban íg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s Bettina épp ezt szerette benne. Oliv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anította őt újra büszkének lenni mag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drágám. - Azután kéz a kézbe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k a városháza lépcsőjén. Hazaérve Oliv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prengőnek látszott és gyengéden Bettina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jtott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még valami, amit el akarok intézni,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xton. - Bettina tudta, hogy csak cukkolja,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megegyeztek, hogy ő megtartja a Daniels nev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pediglen, Mr. Paxt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iver elkomolyodva válaszolta: - Örökbe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 fogadni Alexandert. Szerinted van rá mó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Johnra célzol, semmi akadálya. - Azót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ak John felől. Bettina gyengéden nézett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re. - És Alexander örülne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lie lassan elmosolyodott. - Én is. Holnap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om az ügyvédemet. - Meg is tette, és négy hé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bb Alexander már törvény szerint is a fi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re igazi család lettek, amelyben mindkét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 a Paxton nevet vis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48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tóber első napján az egész Paxton család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ba repült. Ollie kivett három hónap szab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ot, Antónia mellé dadát vettek New York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ert pedig visszaíratták az előző iskol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úcska már hozzáedződött az utazgatáshoz.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e-nak első dolga volt felkeresni régi baráta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ilnél. A darab kemény munkátjelentett Bet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nak, de szívesen dolgozott rajta. A szülésből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ülve munkabírása ismét a régi volt, s a bemut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abb elsöprő sikert hozott számára. A karácso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New Yorkban töltötték a Carlyle Hotel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érelt lakosztályukban, de öt napra rá hazauta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érzés újra itthon lenni, ugye?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 boldogan Ollie, amikor ismét a saját ágyu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tek nyugovó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hiszem azt! - felelte Bett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em, most tartasz egy kis szünetet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kező darab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- nézett rá Bettina zavartan, hisz Oll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 mindig buzdította. De férje elnevet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már unom befagyasztani a feneke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ban. Nem cövekelhetnél le most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lmnél egy darab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lkövetkezendő hat hónapban amúgy i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tennem. - Bettina nem akarta elmondani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ár hazafelé a gépen újabb darabon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ott. A karrierje csúcsán volt, és több film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ot is kapott. A legkitartóbb üldözője Bill Hal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ső közös, New York-i lakásuk tulajdonos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de Bettina nem óhajtott vele dolgozni, s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ásaira sem vála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 kezded meg a munkát a film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három hét mú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iver bólintott, és pár perc múlva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omba merültek. Másnap reggel Oliver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a munkahelyére. Bettina pedig nekilá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napi teendőknek. Antónia már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 hónapos volt és olyan tündéri, hogy minden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ett a lábáról. Alexander, akinek még tar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ácsonyi vakáció, nagy segítséget jelentett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ga mellett. Szívesen dajkálta, ügyesen etett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fiztette. Miközben Bettina mosolyogva figy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, megcsörrent a telefon. A pótmama valah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t előkerülve, már a készülék felé tartott, de B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a odaszólt nek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én felveszem. - A harmadik csengés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vette a kagylót, miközben továbbra is a kisbab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ó Alexandert figyelte. - Igen, Mrs. Paxto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. - Hosszasan hallgatott, majd megkérdezte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iért? - Azután arca hirtelen elszürkült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t, ne lássa Alexander a könnyeit. - Ér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naljövök. - A laptól hívták fel, de mire oda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késő volt. Az utcán két mentőautó is ál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 a kövezeten élettelenül fekvő Oliver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 csoportos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ívroham érte, Mrs. Paxton. Meghalt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kesztő megrendülten nézett Bettinára.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vatosan letérdelt mellé és megsimogatta arcá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eleg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lie? - suttogta halkan. De Ollie nem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lhatott többé. - Bettina arcán könnyek foly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elé. Hallotta, amint valaki megpróbálja szét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ni a csődületet, tapintatra intve az ember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egy másik hang azt mondta: - Ez nem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niels?... De ő az!... Az elhunyt férfi feleség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Bettina most nem örült neki, hogy felismerté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az a Broadway-siker, hollywoodi szerződ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nz vagy Beverly Hills-i palota, ami kárpótol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 Ollie elvesztéséért. Oliver Paxton, aki csak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7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 családi életre és egy kisgyermekre vágy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gyvenöt évesen szívrohamot kapott és összees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utcán. Oliver Paxton nem volt többé.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 harmadik embert vesztette el így szerett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ül, s miközben nézte, ahogy Ollie-t óva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hordágyra teszik, keservesen zokogott fáj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ban és harag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49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Waterston házaspár átjött a temetésre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Seth hazautazott, de Mary még négy nap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maradt Bettinánál. Nem sokat beszélg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yjobbára a gyerekekkel segített neki.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en magába zárkózott, csak tétlenül, maga 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mulva üldögélt, nem beszélt és nem is evett.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Mary odavitte neki a kicsit, de az sem érdek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ován elhárította magától és mozdulatlanul 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 elmerülve gondolataiban. És a Mary el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sa előtti estére sem sokatjavult a kedélyállapo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eheted tönkre magad, Betty. - Mary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sához híven most is őszinte volt, de Bettina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mu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még élned kell. Bármilyen nehéz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haragosan nézett barátnőjére. -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n mentem el inkább őlhelyette? Miér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meghalnia? - Miközben a semmibe bám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 megtelt könnyel. - Mikor olyan jó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- Marynek is könnyfátyolos lett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. - De te is az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ő nincs ott mellettem... - ajka megr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t - ... nem bírtam volna végigcsinálni a szül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Betty, elhiszem... - Széttárta karjá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a nyakába borulva csak sírt, sírt, szinte a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is kisírta. De másnapra valamelyest összesze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és Mary is nyugodtabban hagyta mag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fogsz most csinálni? - kérdezte Mary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uban, átható pillantást vetve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vállat vont. - Eleget kell tennem a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ődésemnek. Meg kell írnom a forgatókönyv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odik darabom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zu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a Jóisten tudja. Valósággal bombázn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ánlatokkal, de nem hiszem, hogy elvállalok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ssza akarsz menni New York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ltökélten rázta meg a fejét. - Egy d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g nem. Itt akarok maradni. - Mary bólintot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hosszasan megölelték egymást, majd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csókot nyomott Mary arcára, és barátnőj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is tűnt a gép belsej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két hét múlva, megegyezés szerint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 a stúdióban a darabja filmreviteléről foly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dó tárgyaláson. A megbeszélés száraz, lény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szorítkozó és kimerítő volt. Bettina mind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g rendíthetetlen maradt, csak annyit besz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nnyi feltétlenül szükséges volt, s végül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ekült házába, hogy munkához fogjon. El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észült a forgatókönyvvel, mint gondolta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adásul jobban sikerült a reméltnél. Nem győz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adozni a tehetségéről, és Norton irodájában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t nélkül csengett a telefon. Bettina Daniels h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 meg volt alapoz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értsem, hogy nem akar dolgozni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Norton elképedve és riadtan a telefon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, ahogy mondom. Tartok fél év szün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hát azt hittem, már az új darabján kész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 sincs róla. Nem írok sem újabb darab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öbb forgatókönyvet. Egy sort sem írok több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rton. És küldjön el mindenkit a fen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nt most, amikor Bill Hale...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 van ejtve Bill Halei Nem vagyok rá kíváncsi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Bettina... - vágott közbe rémülten Nor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annyira kellek nekik, akkor várnak hat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t, ha pedig nem, hát sajnál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 hogy kell nekik, de mért várjanak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magának gyerekjáték összehozni egy forg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vet. Nevezze meg az összeget, a filmstúdió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apj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ütyülök rá! Értse meg végre, semmit sem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l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rton tanácstalan volt. - De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halkan felsóhajtott. - Nézze, Norton 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ja, amióta elvesztettem Ollie-t... - ismét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óhajtott - ...nem tudok úgy írni, mint rég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.. és megértem. De nem ülhet té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abérjain. Az nem fogjót tenni magának. - Bet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tudta, hogy igaza van: ezzel csak árthat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ak és Nortonnak egyará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igen. Lehet, hogy ez az egész lósz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olyan fontos, mint amilyennek én gond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ézusom, Bettina, ne tegye ezt! Ne ítélje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lenségre éppen most, mielőtt a csúcsra érn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Bettina már megtette. A kisbaba születés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vóval töltött évek ... az apjával megosztott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ok ... a munkánál és a sikernél fontos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k is vannak az életben. De nem akart N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nak magyarázkodni, inkább kimerültnek t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fel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ok erről beszélni, Norton. Mon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indenkinek, hogy külföldre utaztam hat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ra, de maga sem tudja, hová. Ha nyom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nak utánam, egy évig nem jövök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ondom . . . Rendben van, Bettina,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lni fogom velük. De ígérje meg, ha meggondol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azonnal telefo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ígérem, Nor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 tette meg. Békésen éldegélt gyermek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. Egyszer átment Mill Valley-be meglátog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aterstonékat, de egyébként alig mozdult ki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ról a gyerekei mellől, és furán higgadttá v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lie halála óta. Ezt Mary is Seth is észrevette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a Hálaadás Napjára átruccantak hozzá az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s gyerekükkel. Igazi szép családi ünneps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ak, amelyről csak Ollie hiányzott, fájd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űrt hagyva a hely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nyugodtál már valamennyire, Betty? -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lt közelebb hozzá Mary a kertben üldögé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lényében valami láthatóan megvált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nyugodtabb, hűvösebb és elmereng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de ugyanakkor magabiztosabbnak és é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bbnek látszott, mint egy évvel korá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lassan elmosolyodott. - Kezdek rend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ni. De még mindig nagyon hiányzik. És m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ig bánt, hogy bizonyos dolgokat nem más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éldáu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nem előbb mentem hozzá. Milyen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ggá tette... nem is értem, miért makacsko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sokái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még nem igazán nőttél fel. S ő ezt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És tulajdonképpen csak most,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gondolva fogom fel, hogy mennyire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. Csak én számítottam neki, csak az én érdek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 tartotta szem előtt. Feladta értem a New York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ását, aztán fizetetlen szabadságot vett 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m lehessen, míg a második darabomon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m New Yorkban. És csak most tudom, 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nem volt méltányos. - Boldogta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Maryre, de az megrázt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t- - De ő nem bánta.  maga mondta nekem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. A te karrieredet fontosabbnak tartotta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átját. - De Mary azt már nem merte mond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ost már egy hozzá hasonlóan energiku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eres ember kéne melléje. Bettinának még az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 is megváltozott: szögletesebbé vált, ami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megszépítette, pillantása tiszteletet pa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lt. Egyszerű fekete gyapjúruhája és ékszerei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eres ember benyomását keltették. Végre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az összes, apjától és Ivótól kapott ékszer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mindennap viselte őket. Elmosolyodva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ott le az ujján lévő jókora gyémán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tudom. Talán túl sokat rágódo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am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tűnődsz rajta, vagy úgy érzed,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megér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nám megmondani. - Tekint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volba révedő volt. - Talán csak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ogadom. Valahogyan részemmé vált. -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mteli mosollyal bólintott.Jólesett hall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ettina végre így gondolkodik és bátr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lalja önmagát. De nem bírta elnézni, hogy barátnő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visszavonultan, zárt ajtók mögött 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azért néha csak összejössz emberekk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vel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rá szükségem. Azért, hogy pletykálja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m?... Hogy eldicsekedjenek vele, találkoz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Daniels színműíróval, a híresJustin Daniel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bortos lányával, akinek már négy férje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ebből nem kérek. Sokkaljobban érzem mag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most é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nem nevezném ezt életnek, Bett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vállat vont. - Mindenem megvan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évedsz. Egy ilyen fiatal nő nem ítélheti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yosságra. Társaságba, partikra, szórak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kéne járnod, és élvezned a jogosan kiérdemelt 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cső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lmosolyodott. - Nézz körül - mut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be a pompás kertre és ház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nem erre gondolok, Bettina, te is nagyo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d. Ez mind szép, de nem pótolja a barát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pillanatig tétovázott, majd kibökte: - ...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férfit. - Bettina szemébe fúrta pillant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val erre akarsz kilyukadni, Mary? Egy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? Megint ugyanaz a lemez? Hogy az élet nem é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nélkül? És ha nekem már elég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rminchat évesen? Remélem, hogy téved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is mit akarsz? A házadban üldögélni az éle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ralévő részében és mindent felad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, mit javasolsz? Tán menjek újabb férj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ni magamnak? Nem gondolod, hogy már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 is több a soknál? Remélem, nem arra célzo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ötödszörre is meg kéne próbálnom? -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an dühbe gu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talán igen - felelte Mary, majd hozzátette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esetleg nem igénylem! És mert eset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óhajtok többször férjhez 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aryt nem lehetett ilyen könnyen ler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elhinném, hogy ezt úgy is érzed, ahogy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d, leszállnék rólad. Nem feltétlenül kell férj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i, Bettina. Nem ez az egyetlen neve a ját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 De nem élheted le az egész életedet egyed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zért, mert attól félsz, mit szólnak majd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ek. Mert attól félsz, ugye? Hogy rád sütik a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bélyeget? Az isten szerelmére, verd ki ezt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dből! De sürgősen! Akik szeretnek téged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th és én, azok fütyülnek rá, hányszor mégy fér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; tizenkétszer, vagy egyszer sem. Te attól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nk még ugyanaz a Bettina maradsz. De van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odakinn a világban, aki ugyanolyan energiku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eres és rendkívüli egyéniség, mint te. Csa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találnod és hagynod, hogy megismerjen. El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nem üldögélhetsz itt egymagadban, az életed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ig. Nem kötelező hozzámenned, ha nem akarsz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senkit sem érdekel manapság. Még mindig jo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itt gubbasztani az istenverte erődítményed 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i között. - Bettina szomorúan nézett rá és kön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llantak meg szemében. Mary úgy érezte, megtö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g, s amikor Bettina válasz nélkül bement a ház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biztos volt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ickend végén a repülőtéren Bettina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elte Maryt és azt mondta nek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Mar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 mit? - De aztán megértette. - Ne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skodj - mondta rámosolyogva. - Eljöhet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, mikor neked kell majd engemjól fenéken b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en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tlem - mosolyodott el szélesen Bett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ztán a te életed nem olyan egzotikus, mi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yém. - Bettina tekintetében büszkeség vill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ost mi a szándékod, Betty? - kérdezte S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 hajo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ívd fel Nortont és mondd meg neki, ké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ok dolgozni. Szerintem már le is mondott ról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tve hiszem - vetette gyorsan közbe Mary, 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kező pillanatban már be is szálltak a gép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50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Rip van Winkle, előbújtunk a téli alv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? - kérdezte Nor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, jó - kuncogta Bettina -; csak hat hónap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felért hat évvel. Van fogalma, hány aján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 kellett visszautasítanom, amióta fogta magá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alomba vonult? Még belegondolni is ros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is mondja - mosolyodott el Bettina, aki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ember elsejére már teljesen összeszed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 van. De csinált közben 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égvilágon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készül újabb darabot ír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szintén szólva, nem. Most egy darabig ide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k maradni. Nem rángathatom el a gyer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minden évben 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nincs baj. Annyi forgatókönyv-meg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ése van, hogy az elkövetkezendő tíz évre el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va munk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kiktől? - kérdezte Bettina gyanakvón, mi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olvasni kezdte a listát. Miután befejezte, Bet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elégedetten bólintott. - Szerintem nem is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. Mitjavasol, kivel beszéljek előszö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ll Hale-lel - vágta rá azonnal Norton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lehuny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sten szerelmére, Norton, pont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- kérdezte aggódva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rossz hírű al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akmailag? - hökkent meg Nor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emberileg. Csak úgy halmozza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ket meg a szeretőket. Kinek kell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nem arra kérem magát, Bettina, hogy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ül menjen hozzá, hanem arra, hogy hallgas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z ötletét és írjon belőle forgatókönyv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pont é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én kérem magától. - Norton hang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ny költözött. - Megtesz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alószínű. - Mind a ketten elnev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ukat. - Nézze, Norton, én nem akarok kén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len helyzetbe kerülni. Az a pasas megrög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nyavadász hírében áll, és állítólag a mun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saival sem moderálj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maga móresre tanítja, Bettina, efel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kétségem. De ne tegye ezt velem. H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 hónapig üldögélt a babérjain, még azt az át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telefont se emelve fel, akkor legalább ebéde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jen el vele. Maguk ketten a legnagyobb men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akmában. Legalább hallgassa meg, mit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, Norton. Győ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arja, hogy én beszéljek vele? Vagy mondj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, hogy ő hívja fel mag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bb, ha maga beszéli meg. Nem akar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varjanak. - Hirtelen fülébe csengtek apja szav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 ilyen érzés vol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valami elképzelése, hogy hol akarna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ni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. Ha tényleg olyan nagyképű alak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nek mondják, akkor biztos a Beverly Hills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be, a Polo Lounge-ba akar majd velem beü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Miszter Hollywoodotjátszhassa, akit öt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enként keresnek telefon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agát majd én kérem telefonhoz 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enként, j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j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rtonnak ekkor hirtelen eszébe jutott valam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 akarta szóba hozni. Világosan emléke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ettina és Ollie, néhány éve Hale lakás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tak egy darabig New Yorkban. De jobbnak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mlíteni most Ollie-t. Csak feltépte volna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sebeit, aki amúgy is csak nehezen volt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s magához térni a megrázkódtatásból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épázta az élet, gondolta magában Norton,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e számát tárcsázva, de ugyanakkorjó dolgo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ek vele. Valahogy volt valami hasonlatos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és Bill Hale élete között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itkárnő szinte azonnal kapcsolta Hale-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rton megbeszélte vele a találkozót hétfőre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oducer - ellentétben Bettina feltételezéséve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haza szerette volna felkeresni Bettinát, eb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réfál? - képedt el Bettina, amikor Norto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ta. - Miért éppen itt akar velem találko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ott nyugodtabb. Nem zavarják a pincé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em hívogatják folyton telefonon. Őnála is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kozhattak volna, de attól tartott, maga eset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 néven venné ezt az ajánla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 van - vont vállat Bettina, és le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főn egy órával a férfi érkezése előtt elkész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oalettjével. Egy pompás, kökörcsinsárgával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 sötétlila gyapjúkosztümöt viselt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ndonból rendelt. Fehér selyemblúzt vett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 apjától kapott ametiszt fülbevalókat 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lébe. Miközben egy utolsó pillantást vetett a t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ben selymes, aranyosbarna hajára, amely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 omlott a vállára, megszólalt a csengő. 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nak akart tetszeni, csak most, hogy vissza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t térni a szakmába, adnia kellett a küllem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Justin Daniels lányának, Ivo Stewart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nek, Mrs. Fieldsnek, és nem is Mrs. Paxto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hajtott látszani, hanem annak, aki valójában v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Danielsnek. Mindaz, ami azelőtt volt, m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é. Közben bebizonyította, hogy kitűnő szí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i szerző és sok-sok bűnhődés és szenvedés ár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önálló egyéniséggé v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Üdvözlöm, Mr. Hale - nyitott ajtót hamisk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lyal, s a férfi belépett a 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hoz hasonlóan ő is az alkalomhoz ö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tt: sötétkék, vékony szürke csíkos öltönyt, söt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k Christian Dior nyakkendőt és különleg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ényített fehér inget viselt. Bettina kényt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len elismerte magában, hogy nagyon elegá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jóképű - no nem mintha őt ez érdekel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udvariasan bólintott és kinyújtotta a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em, szólítson Billnek, Miss Daniel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ttina. - A formaságok után Bettina bevez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appaliba és hellyel kínálta. A következő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ban megjelent a házvezetőnő egy szép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ktálcával, rajta tea, kávé, és egy-egy tány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dvics és aprósütemény - amire Alexand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 iskolába menet sóvár pillantásokat lövelt.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jó ég! Igazán nem akartam vesződs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ozni - mentegetőzött Hale, de Bettina valam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ra-sem-érdemes félét motyogot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töprengett, műanyagból van-e a férfi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s-vér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perc múlva, miután Hale megitta a kávé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ő, Bettina még a teáját kortyolgatta, rátért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zletre és két órán keresztül tárgyaltak. Bett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akodva bár, de elismerte, tetszik neki a férfi 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 és a beszélgetés vége felé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hívhatom az ügynökét, hogy me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jem vele az anyagiak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lnevette magát, és szemét lassan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zva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ja, nem hittem volna, hogy ilyen szimpa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snak fogom találni - mondta Ha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ránézett és félig mulatva, félig csod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va elnevette magát. - És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ha azt veszem, hogy Justin Daniels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 . . . - némi tétovázás után szinte bocsánatkérő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atta - ... egy óriási nagy sznob is lehet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ost már biztos benne, hogy nem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Nem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kissé kihívó kuncogássa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jobban kedvelem magát, mintsem hi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, nekem mi volt a rovásomon?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híresség az ap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. De mint hallom, van egy súlyos szép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bája. - Bettina a férfi kék szemébe fúrta teki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, hogy kékszakáll hírében állok? - tapi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gtön a lényegre Hale, és Bettina bólintott. -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, ezt terjesztik rólam. - A férfi nem látszott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osnak, csupán magányosnak és pillantása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ott Bettináéval. - Az emberek szere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letykázni, és sokszor kiszíneznek dolgokat, am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l vajmi keveset tudnak. - Azután őszintén ki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lkozott Bettinának. - Négyszer házasod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tigaz. Az első feleségem meghalt egy repü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ncsétlenségben, a második elhagyott, mer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pillanatig tétovázott - ...elhidegültün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ól. A harmadik feleségem egy álmodozó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at hónappal az esküvőnk után rájött, hogy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ékehadtestben a helye, a negyedik pedi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esen elmosolyodott - ... egy istenverte híszté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 volt. - Bettina elnevette magát, azután tekint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getőzővé v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m igazán semmijogom vájkálni a mag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éb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És mindenki másnak van? - Bettin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rcsán meghatotta a férfi őszintesége, és már rö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lte kissé, hogy már-már ő is pálcát tört fölö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tán elnevette magát és arcát szalvétája mög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jtette. A férfi csak a huncutul csillogó zöld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et láth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z igazság, hogy nekem is négy férje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e mindkettőjükből kitört a nevetés. - Sz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is... és még bennem kelt bűntudato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úgy nézett rá, mint egy kisfiú, aki épp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dezett fel a pajtásában egy vele közös tulaj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ot. Bettina kislányosan megszepp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űntudatot ér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hogyne éreznék! Négy feleséggel maga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gött. Ez nem dicső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ramisten... akkor mit szóljak é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cipőben járunk. Csak magánál még 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sbító körülmény, hogy hallgatott róla. - Ha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aprósüteményt majszolva elvigyorod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radőlt a fotelben. - Úgyhogy most jobb, h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 is kirukkol a viselt dolgai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lső férjem nagyon aranyos ember volt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idősebb nál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sokkal? Amikor maga tizenhat, ő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lenc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kissé fölényesen válaszolta: - Nem,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enkilenc, ő pedig hatvankettő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mindenit...! - füttyentett Hale. - Hát az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yleg nagy korkülönbség. - De hangjáb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semmi szemrehányó, csupán tapintatosan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lődő pillantással nézett Bettin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odálatos ember volt, az apám legjobb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. Lehet, hogy maga is ismerte. - Bettina már-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evét is elárulta, de Bill Hale felemelte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, ne ... hagyjuk meg az inkognitóját. Jobb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árulja el, mert a végén még kiderül, hogy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unokanővérének is a férje voltam, és egy éle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u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elnevette magát, aztán elkomolyod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a férfira. - Ezt csinálják Hollywoodban?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ávé mellett üldögélve kitárgyalják az összes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sságuk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a dilisek, Bettina. A többiek élete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ldául az enyém, egyszerűen szerencsétlenül 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lt, amit persze senki sem akar elhinni. Mert,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ljuk meg őszintén, négy házasság már tény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t sok. - Mind a ketten elmosolyodtak. -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, folytass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második férjemmel ugyanúgyjártam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a második feleségével, aki a Békehadtes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asztotta. Csak ő a zöld kártyára utazott. Hat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ig voltunk házasok. - Arca egy pillanatra el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ősödött, mert elveszített gyermekére gondo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rmadik egy San Franciscó-i orvos vol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 öt évig "normális" feleség próbáltam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egy "normális" feleség? - nézett Ha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gódó pillantással Bettinára újabb süteményt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 a tányér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gazat megvallva, sohasem sikerül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om. Csak azt tudom, hogy én alkalmatlan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arra a szerepre. Egy barátom szerint,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nek szürke kis madárnak kell lennie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e ránézett, nem tudva, hogy nevessen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 sajnálja az aranyosbarna, sötétlila ruhás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 nőt. - Hát pedig maga cseppet sem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. Aztán megírtam a daraboma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tört a botr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olt ínyére a dolo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onnal beadta a válókeresetet, ahogy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ba utaztam, és eladta a házunkat, amiről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térve értesül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élkül, hogy szólt volna róla magá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megrázta a fe 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hatom, szép. - És az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án New Yorkba költöztem, és . . . - tétová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ig, majd folytatta... - megismert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gyedik férjemet, aki rendkívüli ember vo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hangja meglágyult, miközben a férfi pá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zta tekintetével. - Született egy gyermekün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 év múlva a férjem meg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. - Pár pillanatig csendben üldög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azután a férfi kedvesen azt mond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erre értettem azt, amit az imént mon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ívülálló, aki csak a felszínt látja, azt hisz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agunkfajta lépten-nyomon házasodik és vál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ve fizeti a tartásdijakat, félvállról vesz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életet és a rovátkákat húzza. Meg sem ford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jükben, hogy nekünk is lehetnek tragédiáin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bás lépéseink, hogy nekünk is okozhatnak cs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st azok, akikben megbíztunk... pedig ezt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nagy dolog megérteni. - Hosszan Bettin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. - A második feleségemtől két gyerm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etett. De vele az volt a probléma, hogy iv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csak miután elvettem, tudtam meg. A ház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unk egész ideje alatt egyik kórházból a mási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peltem, s egy ideig próbált is leszokni az ivás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tán feladta. - Hale felsóhajtott, azután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ta: - Egy szép napon ittasan vezetett és a két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om is a kocsiban volt... - Hangja elfúlt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érezve, mit akar mondani, megfogt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orította a kezét. - ...Összetörte a kocsi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 a két gyerek meghalt.  életben marad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többé nem tért magához a megrázkódta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. Aztán egyik ideggyógyintézetből a mási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t. - Vállat vont, hangja elmerengővé vá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darabig azt hittem, talán sikerül valaho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vernünk... de nem úgy lett. - Kedvesen Betti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nézett és visszahúzta a kezét. - És maga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geti az életét, amióta elvesztette a férjét?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, hogy hosszú hónapokra teljesen elzárkó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ilágtól. - A férfi hangjából együttérzés csend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így igaz - bólintott Bettina. - Hosszú idő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, hogy magamhoz térjek. Azt hittem,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ogom kiheverni .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ez az - mondta Hale. - Ez a legborza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bb az egészben... amikor az ember végre me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ja az igazit... akivel igazán egy hullámhoss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, és aztán... - Nem fejezte be mondatát. -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 az első feleségem volt ilyen. Fantasztiku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vidám nő volt. Még kezdő író voltam, ő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észnő. Azután turnéra ment a társulattal,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ő turnéjára ... az utolsó útjára. Huszonhárom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m akkor... és úgy éreztem, belepusztul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dalomba. Keményen ittam egy évig. - Pillantás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szemébe fúrta. - El tudja képzelni ...? Az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enhat év telt el és még három nőt szere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, hogy feleségül vettem őket. Pedig 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ála után elképzelhetetlennek tartotta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a is képes leszek más asszonyt szeretni. Fu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az idő mindent begyógyít. - Elmerenge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ig, majd elmosolyodott. - Érdekes történ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agáé és az eny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ülök, hogy így látja. Én néha már úgy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, nem érdemes tovább él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ost már nem így érzi, ugye? Bámul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ódon az élet mindig tartogat számunkra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t. Egy örömteli eseményt, új szerelmet, egy jó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ot, gyermekáldást... szóval valamit, ami újra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met ad az életünknek. - Lágy mosollyal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ára. - Én ugyanúgy voltam ez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 megkönnyebbülten bólintott ezek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vakra. Bill jóvoltából nemcsak összeilleszte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erült végre a képet, hanem az eddig hiányzó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bot is megtalálta hozzá, amelyet minded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 észre. - És nincs több gyerek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lassan megrázta fejét. - Miss Békehadt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cövekelt le elég hosszú ideig mellettem ah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gyerekünk lehessen. A negyedikkel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ig voltunk házasok, de . . . - halkan elnevet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 - ...az maga volt a pok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iszen emlékszem, amikor nősülni kész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t egyszer csak Bettina, szélesen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dva. - A maga lakásában laktam New Yor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? - A férfi értetlenül nézett rá. - Mi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kor a nyugati partra utazott... nősül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 kibéreltük a lakását a West Side-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ramisten! - A férfi elképedve meredt rá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 én azt Ollie-nak adtam ki . . . Oliver Pax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.. Csak nem...? - Elállt a szava. - Szóval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! Ollie Paxton feleség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Bettina, kihúzva magát a széken, lass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ta a fejét. - Nem, nem az vagyok.. . - Úgy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tucatnyi visszhangot fojtott voln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nként. - Még Ollie kedvéért sem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usztán csak az. - Én Bettina Daniels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ra a férfi meghökkent, de aztán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 csak megértette, és feléje nyújtva kezét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. Bettina már nem volt többé az apjáé, Ivóé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lie-é .. . Független egyéniség volt. Bill megér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, s ő érezte, hogy megérti. Pillantásuk találk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z asztal fölött kezet fogtak. - Örvend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ina. Én pedig Bill vagyo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                         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e</w:t>
      </w:r>
    </w:p>
    <w:p>
      <w:pPr>
        <w:pStyle w:val="Normal"/>
        <w:widowControl w:val="false"/>
        <w:autoSpaceDE w:val="false"/>
        <w:rPr>
          <w:rFonts w:eastAsia="Batang;바탕" w:cs="Courier New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                        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ecenas Könyvkiadó, Budap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lős kiadó: a Maecenas Könyvkiadó igazgató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pográfia és műszaki szerkesztés: Szakálos Mihá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ült a debreceni Kinizsi Nyomd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lős vezető: Bördős János ügyvezető igazg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jedelem: 19,35 (A/5) í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BN 963 203 053 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789632 03053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_</w:t>
      </w:r>
    </w:p>
    <w:sectPr>
      <w:headerReference w:type="default" r:id="rId2"/>
      <w:footerReference w:type="default" r:id="rId3"/>
      <w:type w:val="nextPage"/>
      <w:pgSz w:w="8391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21:35:00Z</dcterms:created>
  <dc:creator>AAABBBCCC000</dc:creator>
  <dc:description/>
  <dc:language>en-US</dc:language>
  <cp:lastModifiedBy>AAABBBCCC000</cp:lastModifiedBy>
  <dcterms:modified xsi:type="dcterms:W3CDTF">2007-05-06T12:42:00Z</dcterms:modified>
  <cp:revision>4</cp:revision>
  <dc:subject/>
  <dc:title>DANIELLE STEEL</dc:title>
</cp:coreProperties>
</file>