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Szenved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tő a hátoldalr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Amerika Danielle Steelt olvassa. Minden mű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ként megragadó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e Detroit New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e és Tom szenvedélyesen szereti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zik, boldog házasságukat semmi sem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hatja meg. Ám egyszer csak elkezdőd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, aki profi sportoló, elveszíti szerző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rohamában meg akarja ölni a csapat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át, de végül önmaga ellen fordítja a fegyv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életben marad, egy elmegyógyintézet lakó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sz. Felesége, Kate, megszüli gyermekü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ől kezdve teljes vidéki visszavonultság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ényírásnak szenteli életét. Férjét ugyan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sen látogatja, de gyermekének nem mes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e harmadik regénye hatalmas sikert,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t és hírnevet hoz számára. Megismerke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kel, a producerrel, szenvedélyes szer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ntakozik ki közöttük. Az asszony nem árulj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nek élete sötét titkát. Nick ezért azt his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e nem szereti igazán. Kate gyermeke is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eny a férfi feltűnése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hogyan tud Kate megbirkózni ma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 nehéz buktatóival? Vár-e még rá a rég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 boldog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Örvény. Az olvasót ellenállhatatlanul sodo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 Steel mesemondó művészete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e Plain Dealer (Cleveland)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SZENVED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anielle Steel: Season of Pass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l Publishing Co., I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Danielle Steel, 197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VAS JÚL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élterv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délen: Canova: PSZÜKHÉ és ERÓSZ (részlet)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Maecenas International, 199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Vas Júlia, 199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1. FEJEZE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bresztőóra pontban hatkor csengett. Meg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gott, egyik karját kinyújtotta a takarók al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árta. Még tehetne úgy, hogy nem hallotta.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ludhatna. Hiszen nem kell sehova mennie, bá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...bár kellene, ... és ekkor megszólal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e! - Kaitlin Harper felült az ágyban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na haja a tegnapi fonatokban omlott a vállára,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barnított volt. A telefon újra csöngött, sóha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melte a kagylót, miközben elnyomott egy ás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vonalú, a boldogságtól gyakran mosolygó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zöld szeme máris nagyon szomorú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teljesen fölébredt... Pedig m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 volna aludni, 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o, Kate! - Elmosolyodott az ismerős han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csak Felícia lehet. Senki más nem tudja, ho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 te ilyen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okásos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élesen elmosolyodott. - Hatkor? A szok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azért jobban ismerte Líciát. Felícia No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kán kelt föl az ágyból nyolc előtt, s a titkárnőjé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an kioktatta, hogy tíznél hamarabb sem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tlan megrázkódtatással ne terhelje. Hajnali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ha az ő órája. Legfeljebb, ha Kate-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ért persze fölkeltetné magát még ilyen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pontban is. - Nincs jobb dolgod, mint hogy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őrizz, Líc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szik. Mi újság? - Szinte hallani l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erővel próbálja ébren tartani magát. Csin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ágott, vállig érő szőke haja szétterült a párná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gondosan manikűrözött kezével szépvonal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eltakarta jégkék színű szemét. Mint Kat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is fotómodell-arca volt, csakhogy idősebb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újság, te bolond. Szereflek. És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. Arra gondoltam, találkozhatnánk 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. Puszta szó, amely egy meg nem nevezett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öl. És Felícia két órát hajlandó lenne vezetn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hogy a barátnőjével találkozzon "ott"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ek? Kate-nek ezt most már egyedül kell végi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a. Jól tudta. Nem lehet örökké másokra tá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. Épp elég völt eddig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ícia, minden rendben. Aztán meg az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ól is kirúgnak hamasosan, ha a nap közep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on elrohansz óvónénit játszani. - Felícia No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o egyik legelegánsabb áruházának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ezető divattervezője. Kate akkor ismert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nökenként dolgozot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utáskodj. Észre sem veszik, hogy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. - Mindketten tudták, hogy ez nem igaz. Ka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ejtette, hogy aznap délután Felíciának á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e a Norell kollekciót. Az egész téli divato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napon belül a Halston bemutatót. Blasset a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. Elképzelhetetlenül nagy feladat. Még Felíci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Kate ebből már kimaradt. Mostanában nem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szakokra, divatvonalakra. Hónapok ót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a kis barátom? - Felícia hangja el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lt, amikor megkérdezte, s ez visszahozta a moso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emébe is. Megsimogatta gömbölyödő ha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árom hét ...három hét... és T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olyan biztos, hogy fiú? Már kezdem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hinni. - Felícia a halomnyi bébiholmi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az áruház hetedik emeletéről rendelt a 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. - Tudod mit; jobb is, ha fiú lesz!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lesz. Tom mondta - Csönd lett újra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úsztak a száján ezek a szavak. - Akárhogyan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, nincs szükségem ma dadára. De tény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j San Franciscóban, aludj még két órát, és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n menj el dolgozni. Ha kell, majd hívlak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allottam ezt már valahol? - Felícia lá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hangon belenevetett a kagylóba. - Ha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nék, míg te jelentkezél, akkor ugyancsak ör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nék meg. Meglátogathatlak a hétvég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int? Bírod még? - Felícia nála volt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inden vasárnap az elmúlt. hónapokban. De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ra Kate tényleg várta; Felícia kérdése, s az ő vála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puszta udvariasko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hozz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! Felícia Norman, ha még egy kism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mit hozol nekem, visítok! Mit gondolsz,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hetem föl ezeket a holmikat? Az élemiszer ár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? Asszonyom, én Mucsán élek. Ismered 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ak trikót hordanak az ingük alatt, az asszo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iruhában szaladgálnak: Ennyi. - Kate hall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atott e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viszont nem. - Ez a te ostobaságod. 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nek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d be. Boldog vagyok itt.- Kate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bolondultál. Csak a fészekrakó ösz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 belőled, a terhesség, semmi más. Várd cs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gyereket, és meglátod, észretérsz. - Felíci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ott erre. El is kezdett lakásokat keresni.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nyékén, a Telegraph Hillen, egy-két igazán rem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elre akadt. Ha Kate abban a porfészekben 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ond. De észre fog térni. A nyugtalansága is k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esedni. Pár hónap és rendbe 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, Lícia - Kate ránézett az ébresztőórára -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ene. Három órás út áll előttem. - Kecsec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ózkodott, s remélte, hogy a lába nem fog 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lni, tehát kiugorhat az ágyból, már amennyire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ben vagyunk. Hagyd már abba ezeket az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legalább, amíg a gyerek meg nem születik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m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ícia. Szeretlek. Viszlát. Kate finoman l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gylót. Ezt a szöveget már ismerte. Tudta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: Azt tette, amit tennie kellett. Amit tenni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, volt más választása? Hogy hagyhatná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? Lassan fölült az ágy szélén, mély lélegzetet 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voli hegyeket nézte. Gondolatai messze jártak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nyi messzesé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m - suttogta lágyan. Csak ennyi. Ész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hogy hangosan ejtette ki. Tom ... miért ninc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? Miért nem csobogtatja a fürdővizet,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ekel a tus alatt, miért nem kiabál gúnyos megj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ket a konyhából, ...valóban nincs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régen még szólította, és hallotta a hangját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indig. Magas, szőke, gyönyörű Tom, nevet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ölelésre kész, megáldva a képességgel, hogy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ket szerezzen másoknak. Tom, akit első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iskolás korában ismert meg, amikor a csapat v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San Franciscóban játszott, és ő véletlenül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érkőzésre, és aztán véletlenül elment arra a bul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valaki ismert valakit a csapatból... őrül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e. Ilyen még nem történt vele. Beleszer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, helyben, tizennyolc éves korában. Egy futb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osba? Eleinte az egész viccnek tűnt. Egy futb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osba. De ő nem csak ennyi volt. Má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: Tom Har er. Vé telenül szerető, mel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s. Az apja szénbányász Penns lváni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 pincérnőnek állt, hogy a fiuk tanul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dolgozott nappal és éjjel, egész nyarakat.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énz az iskolára, s végül egy futball ösztöndíj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vel fejezte be a tanulást. Sztár lett belőle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ii. És aztán lett csak igazi sztár. Nemzeti hős.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. Ekkor ismerte meg. Sztár korában. T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o, Hercegnő. - A szeme, ahogy végig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, mint a langyos nyári e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o. - Olyan butának érezte magát. Hello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ennyi jutott az eszébe. Igazán nem volt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, fura kis görcsök szorították össze a g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. El kellett fordulnia. Tom élénk kék szeme so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ahogy az arcát kutatta, ahogy mosolygott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zni ezekbe a szemekbe, - mintha a Napba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z ember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 Franciscó-i vagy? - Szörnyű magasából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le a lányra. Tom erős felépítésű, hatalmas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lakja pontosan megfelelt a profi futballistáé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ltűnődött, vajon mit gondolhat róla: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ségesnek tartja. Kölyöknek, vagy kis hülye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nal;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San Franciscó-i. És te? - Erre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zdtek nevetni, mert Kate természetesen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Mindenki tudta, honnan valósi Tom Harp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pat pedig chicagoi színekben j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gy olyan fél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ööm... öö... a rohadt életbe: - Neve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k együtt, és ettől minden jobb lett. Megló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uliról, hamburgerezni 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lódottak lesznek a baráta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: - A pultnál ült egy bárszéken, Tom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bálta hosszú lábát, és boldogan mosolygott, míg 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csöpögő hamburgert. Volt egy fiúja még a bu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jén. De már nem számított. Új szerelme van: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. Nehéz volt elhinni. Pedig Tom más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nek a róla szóló legendák állították. Férf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... Kate-nek tetszett. Nem amiatt, hogy k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a kedvességéért. Nem... Tom több volt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pontosan, hogy miért. Csak annyit 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furcsa kis pillangó verdes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lkében. Így történt ez, akárhányszor csak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látja ezt rajta 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indig így viselkedsz, Hercegnő? Márm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bulin dobod a fiúdat? - Egy percig szig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de aztán össze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. Becs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m meg ne próbá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ttem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este ugratták egymást, nevetgéltek.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közelinek érezte Tomot, mégis valami aláza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féle költözött belé. Kislány volt mellette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biztonságot érzett, mint aki egész életéb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t, hogy ez a férit védelmezze. Furcsa, de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 volt. Miután megették a hamburgert, elvez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rmelig, sétáltak az óceán partján, fogták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, de Tom meg sem kísérelte, hogy ledöntse a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Bandukoltak kéz a kézben, beszélgettek virradat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allották egymásnak gyerekkori titkaikat..."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em már, hogy...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 vagy, Kate. Mi leszel, ha nagy lesz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csak nevetett, és egy marék homokot szórt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ába. Tom visszavágó fajta volt, ezért a lán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hogy bosszúból megcsókolja, de nem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ár nagyon kívánta. - Nyughass! Kom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ek. Mit akarsz kezdeni magaddal? - A kér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tán Kate felült,vállat vont. - Nem tudom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kezdtem a főiskolát. Talán politikatudom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osodom, esetleg irodalomra. Valami hasz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ra. Ki tudja? Valószínűleg a diplomámmal W z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hatok a Saks átu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megléphet, itt hagyhatja az egészet,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felgető aranyifjú lehet, vagy tanár, vagy ápolónő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fizoltó... Hogy a fenébe tudná? Micsoda szamá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i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rámosolygott azzal a nagyon kék szemű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ával, amitől tetőtől talpig melege lett. - Hán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, Kate? - A fiú csak kérdezte egyre, s még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t rá, mint aki mindig is ismerte. A kérd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a formaságnak tűntek. Kezdte azt 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előre tudja a válasz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hónapja múltam tizennyolc. Hát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szonnyolc, szerelmem. Tíz egész évvel öreg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d. Mindjárt túl leszek a delelőn. Az én szakm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bizonyosan. - Az arca megkeményedett, a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mikor visszavonu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vök veled rúzsokat árulni a Saksbe. - Kate er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ra elnevette magát. Tom magassága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at láb négy-öt hüvelyk. Az, hogy Tom Har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mi mást, mint csatahajókat áruljon, elképzel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Mit csinálnak a nyugdíjas futballjátéko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zasodnak. Gyerekeket nevelnek. Sört is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znak. Biztosítási ügynökök lesznek.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dolgaif. - Félig gúnyosnak, félig ijed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agyon komolyna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remek. - Kate finoman mosolyg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ézett a tenger felé, miközben Tom a vállára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án. - Tom a biztosítási ügynökösköd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a házasodás és gyereknevelés remek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 vállát vonta. - Nyilván. De ez még od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fiatal vagy. - Olyan jőzanul jelentette 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e-ef újra nevetésre inger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Bizony, nagyap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tényleg, mit fogsz csinálni, ha végez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szinte legyek? Atugrom Európába. Szeretné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eni néhány évet. Bebarangolni. Dolgozni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ik, úgy puffan. Azt hiszem, addigra torkig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kolai macerákat. - Mindez három évvel késő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te ezt így nevezed. "Macera". - Elvigy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mert a jómódú kölykök csapatára gondolt, ak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a bulira érkezett. Mindnyájan a Stanfordra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Mindnek volt pénze, divatos cuccai, egy Morg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gy vadonatúj Corvette is parkolt a járda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vá Európ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écsbe vagy Milánóba. Esetleg Bolognába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nchenbe. Még nem döntöttem, de valami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öcö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d be. - A vágy, hogy megcsókolja Tomo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erőt vett rajta. Belemosolygott a sötétbe. Itt 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, gyakorlatilag Tom Harper karjai között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 nő már a gondolattól elolvadna. Ők me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nek, mint két gyerek, cseverésznek, miközben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eli. A szülei frászt kapnának, ha sejtenék. Ett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ek a szüleid? - Ez a fiú mintha olvasná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rasztóak. De kedvesek. Egyszem gyerekü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? kicsit későn érkeztem. Sokat várnak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hozod a formá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nyire. Bár nem kellene. Elkapatta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legjobbat várják. Ezért is akarok eltű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évre. Talán már harmadévben nekivág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jövő ny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ka pénzén, természetesen. - A vélek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biztosnak hangzott, a lány dühös zöld szemű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t vete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eltétlenül. Van saját keresetem. Az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allva én szeretném fizetni az utamat. Ha tu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t találni arr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on meg, Hercegnő. Csak úgy kiszal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mon. Nem is tudom,... akikkel a bulira jöttél,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módúnak látszottak. Volt szerencsém ehhez a típu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a michigani egyetemen. Grossepointe-ból j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Scottsdale-ből, vagy hasonló helyről. Egykut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 bólintott. Igazat adott a fiúnak, de mégsem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, hogy egy kalap alá veszi a többiekkel. Jól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érti ezt Tom. Bár sosem lázadt ellene,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mód számára sem volt vonzó. Mindenki dúsk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ben. Tartalom, fájdalom, kétség és lelkifurda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éltek. De megvolt mindenük. Kate-nek is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legalább tudatában volt 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sem azt, hogy pénzt keresel? - Úgy tű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mulat a dol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san válaszolt: - Model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Fotómodell, vagy mi a fene? - Hűha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te. Csinosnak ugyan csinos volt, de a fiú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elezte fel róla, hogy dolgozik. Ámbár model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, az aztán klassz! Még Tomnak is imponált. A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ra nézett, Kate dühös arca megenyh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féle modell... Múlt nyáron reklám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ltem. Legtöbbször divatbemutatókra hív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. Magnin áruházba, vagy a Sakshoz. Nem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 bemenni a városba csupán emiatt, de r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izetik, és így kicsit függetleníthet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még szórakoztató is. - A férfi szinte látt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futón lejteni, félig zabolátlan csikó, de fél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stény, magas és karcsú alak, ötszáz dollárt érő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Talán nem is aggatnak rá ilyen drága holmi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en a lányon minden mutat. Tom nem sokat 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ivathoz, mégis el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zel fogsz pénzt keresni Európában, ha be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 az iskolát? Manökenkedéssel? - Kutatóan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meleg karjával átölelte a vállát. Kat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en érez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ha az éhezéstől ment meg. Más tervei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? - Közelebb húzta magához. Idős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de mintha mégsem. Kate életében először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, hogy egy férfi magáévá tegye. Őrület! Sz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lig ismerte. Még korai. Tom az a fajta férf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a nők elsőnek álmodnak. A lány is gyengé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dvesnek képzelte. - Meséld már, Kate,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más terveid" lesznek Európában? - A hangja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únyos volt, és ettől Kate elmosolyodott. Mindig i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rá, hogy ilyen bátyja legy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tudom én. Esetleg valami újságnak dolg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 folyóiratnak. Riporter leszek. Talán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agy Rómában. - Kigyulladt az arca. Tom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borzolta a lány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gyelj, öcsi. Miért nem horgonyzol le a manö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mellett, és élsz, mint egy úrinő? Mi a franc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te tűzesetek és gyilkosságok után szaladg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itthon is csinálhatod. Angol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ám idegösszeomlást kapna. - 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Újra magához tilelte, mintha meg akar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ni valami láthatatlan rossz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m Harper, te örömgyilkos. Én piszok jó író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ki állí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 És írni fogok egy regényt. - A fene egye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ta. Elfordult és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agyon fontos számodra, ugye, Kate? -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lágy volt, mint a harmat, s a lány bólintott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fogod imi. - Igyekezett óvatosan fogalma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tte volna megbántani.,. - Én is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könyvet írni. De fela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Szörnyülködve kérdezte, Tom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 komoly maradni. Kedvelte a lány heves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adtam, mert nem tudok imi. Talán majd te í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önyvet helyettem. - Egy darabig csöndben 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ák a tengert, élvezték az arcukat simo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ai szellőt. Kölcsönadott a lánynak egy dzsek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bújtak a tengerparton, Kis időbe tellet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k megszóla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eid milyen pályára szánnak? - Kérdezte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agy les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"kellemesre". Múzeumi állás vagy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, esetleg egy doktorátus megszerzése. De a legjobb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hez menés, Dög unalom mind. Hát te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sz majd, amikor az újságok abbahagyj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mlengést. Tom Harperről, a csodás futballjátékosró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gészen olyan volt, mint egy kislány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mokban feküdt, de a szemében ott bujkált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om lát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ondtam. Abbahagyom a játékot, és megír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könyv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em szólt többet, csöndben nézték, ahogy föl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, aztán kocsiba ültek: Indultak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él valamit mielőtt kiteszlek? - Palo Alto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k, a bérelt angol sportkocsi közeledett az utc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a lány lak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em kellene. - Ha az anyja közben telefo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ájött, hogy egész éjjel nem volt a lakásába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kacifántosat kell kitalálnia, hogy meg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za a dolgot. De a lányok valószínűleg falaztak nek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falazott nekik. A négy közül kettő nem is vol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űz. A harmadik pedig mindent megtett, hogy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son az állapoton. Kate-et az egész nem érdekelt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Tom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kétségbe volt esve. - Nem megy. Meg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a szüleimnek, hogy velük vacsorázom. Koncer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ünk is van. Utána? - A franc essen bele... El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oha sem látj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a hirtelen úgy elszomorodott, hogy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egcsókolni. De ném úgy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. Mint egy asszonyt., Magához akarta szor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rezze a szívverését. Azt akarta, hogy...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essentette a gondolatot. Gyerek ez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őbb nem lehet; Hercegnőm. Holnap játs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re ágyban kell lennem. Ne izgasd magad. Tal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et lophatunk, mielőtt elrepülök. Kijössz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ptér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. - Tünedezett a kétségbees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holnapi meccsre? - Valamit látott az arc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ől nevetnie kellett. - Bébi, mondd meg az igaz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od a futball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- De ő is nevetett. Rajtakapták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szereted, mi? - Kacagott, csóvál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. Hát ez remek. Egy kölyök, egy egyetemista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, pénzes családból. Őrület! Totál őrü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Mr Harper. Akkor mi van? Számít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gyok oda a foc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 vigyorral pislogott le a lányra, inga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Egy csöppet sem. - Még mulattatta is. Halá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unta a rajongóit. Már a ház előtt álltak, vég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nek. - Oké kölyök, majd felhív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egígértetni vele, biztosan hív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. A kedvéért talán azt a vacsorát a szüleivel i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halasztani. Ugyan, a fenébe az egésszel, ez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, ő meg csak egy lány a sok közül.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hívni soha. Közönyösségbe burkolódzott, könn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biccentett, és kicsusszant a kocsiból.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 a járdát érte volna, valami megállította. Tom 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köllel szorította a karját. - Hé! Ne menj el így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, fölhívlak. Komolyan gond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ezt is megérezte. Mindent megérez. Ka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Csak azt hittem, hogy... - A vasöklű szorí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hült, Tom gyöngéden megsimogat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mire gondoltál, de téved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? - A szemük összekapcsolódott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. - A leggyöngédebb szó, amit valah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. - Most aludj egy kicsit. Később 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ényleg telefonált. Kétszer aznap délelő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késő este, amikor - a koncert és vacsora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vel- hazaért. Tom már lefeküdt, de elal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. Tervezték, hogyan találkoznak más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mérkőzésnek vége. De semmi sem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úgy. Sietős volt minden és feszült. A ját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erték, Tom fel volt pörgetve, Kate ideges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nali tengerpart Carmelben messzinek tűn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Tom Harper karrierjének taposómalma volt, 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gy zsúfolt reptéri büfé, ahonnan máris 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lasba, az újabb mérkőzésre. A csapat többi ta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-ment körülöttük, intettek is nekik, két nő au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amot kért Tomtól, a mixer folyton rájuk les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singatott, fejek fordultak feléjük, köszöntek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togtak... ott, ott... az Tom Harper?... csak nem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 a; tényleg... Tom Harper! Idegöl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össz Dalla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Kate megdöbbent. 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ábrázata nevetésre ingerelte. -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bolondultál. Nekem..., szóval, vizsgá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... - Szeme a rémült gyereklányé. Tom tüs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hogy a carmeli utazás egyszeri fellángo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kitörésféle, vagy valami hasonló. Me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ni magának. Dallas - az már valam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Rendben, érti. Leveszi a tempót.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i, Hercegnő. Viccelek. De mi van a vizsg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kkor azért találkozhatnánk valahol? - Lá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, s közben imádkozott, hogy ne piszká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ogramért, ne gratuláljanak a mái játékához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senki. Visszatartotta a lélegzetét, míg Kate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Erről lehet szó. - Remegett belül mindene,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 érz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Még beszélünk róla. - De nem eről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. Nevetgéltek, ugratták egymást a kifutópá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ujáig. Megálltak egy pillanatra, Kate tűnőd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ost megcsókolja-e? A fiú lassan,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, lehajolt hozzá, csókolni kezdte,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puhán, de amikor Kate karja köréfonödot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zorosan ölelte, és csókolta erővel. A lánynak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e. is elállt, megkótyagosodott. De már vég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, Tom eltűnt, és ő magában ácsorgott a kapu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t még aznap éjjel. És minden éjjel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n át. Mindenhová elhívta, ahol a csapat j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alahogy nem tudta összehozrii: nem enged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rendje, éppen munkát kapott, a szüleiv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e, vagy... vagy egyszerűen nem volt benne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karja-e már "azt". Kate úgy érezte, ig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... Erről nem beszélt. Tom még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 ez jelenteni, Hercegnő? Hogy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l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. Csak nem jött eddig össze.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uma. Ezen a hétvégén tedd föl azt a pici ki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et egy clevelandi gépre, vagy személyesen jöv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d. - A hangjában mindig gyengédség és nev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jkált, hogy Kate érezze: biztonságban van.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bb férfi volt, akit valaha is ismert. De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 elkényeztetettnek tűnni.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lány látogassa meg. Jó oka volt rá. A haz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 pályától távol akarta tudni. Távol a szobatársnői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őktől, a bűntudatától. Nem csak egy éjszak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zút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szerelmem. Irány Cleveland. Nem Milán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hato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ért mégis elröpült hozzá. Cleveland iszony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Tom, mint az álom. A világ legboldogabb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ával várta a gépnél. Nézte, kezében hosszú szá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l színű rózsával, míg jött felé. Az egyik csapattá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okatestvérétől kölcsönkérce a házát. A hely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pazar, de barátságos; meleg. Olyan, min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: egyszerű, gyöngéd, szerető. Így is 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őször beléhatolt, olyan vigyázva t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ívánta őt újra. Tom akarta, hogy kettejü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így legyen: kívánja őt a lány. Ettől a pillan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z övé volt. Tudtá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Herceg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téged, - Félénken nézett rá, hosszú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 haja lágyan és átnedvesedve omlott a vállára. Az 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tól felszabadultnak érezte magát a közeléb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csak csodálkozott e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ám jössz fe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ccelsz? - A szeme eágra nyílt. Meztelenü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ek az ágyon, bámulták a kandallóban hamvad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zet. Hajnali három felé járt, Tomnak aznap játszan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lett, de először életében valami fontosa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a mérkőzé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ate. Komolyan gond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. - De azért a szeme érdekl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illant. Csak egy pillanatra. - Sosem gondolt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rre. Mindig olyan távolinak tűnt. Csak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agyok, és... - Komolyan, de mégis huncu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a fiúra. - ... a szüleim belebolondul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attam, vagy a korod miatt? - Sejtette, mi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Kate habozott a válasszal, keresgélte a megfelel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at. - Oké, belédlátok. - Mosolygott, de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bántódott. A lány gyorsan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Tom. S ha összeházasodunk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em, mert szeretlek. Szeretem azt, aki vagy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, - mert te vagy Tom, és nem a többi dologér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ek rá, hogy ki mit gondol. Csak éppen... sz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gondolkoztam a házasságon. Valaho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tem, hogy előbb kiél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 szöveg, édesem. Nem vagy te az a "kiélős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jta. - Igaza volt, tudták mindketten. Őrülts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. Hiszen Kate-nek kellene kaparni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gyék, s erre itt van Tom: ezüst tálcán szervíroz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i ajánlatát. Egy másodpercre élvezte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át. Már nő volt. S ami ennél is több: Tom Harpe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 mit, uram? Maga csodálatos. - Mellé fekü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lehunyt szemmel mosolygott. Tom vissza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épvonalú.arcocsk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is csodálatos, Miss Kaitl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utálkozó pofát vágott. - Gyűlölöm, h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megcsókolta, mindent elfelejtett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ugrott az ágyból és a konyhába ment sörért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ézte széles vállát, keskeny csípőjét, hosszú láb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természetes szépségében könnyedén át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n. Nagyon szép férfi volt, és Kate elpi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ában, amikor felé fordult és rámosolygot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pillantását, a tüzet bámulta. Így is marad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leült mellé az ágyra és megcsókolta. - 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gyeld, hogy nézel, Hercegnő. Ez baromi jól es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ólintott, és belekortyolt a sö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szép vagy. - Gyöngéden mondta,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 vállát simogatta, gyönyörködött a mellé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bolond. Egyébként, remek ötletem van. Miv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 19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még férjhez menni, mi történne, h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énk egy darabig? A fiú elégedettnek tűnt az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vel, Kate pedig - először ugyan meglepődö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ak valamit? Csodás pali vagy. Mintha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ba adnád nekem a holdat selyem szalaggal átköt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arkasszemet né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iros bársonyt kívánnál inká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adóan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unk még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? Kate, valami nagyon ritka dolog történ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nk, és ezt tudjuk is. Jobban ismerjük egymást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t a környezetünkből. Egy hónapja a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gunk; elmeséltünk egymásnak mindent: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unkat, álmainkat, reményeinket és félelm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mindazt, amit valaha is éreztünk. Mindent tud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udnunk kell.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könnyek gyűltek a szemébe. - De mi les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egváltozunk? Mi lesz, ha... - A fiú tudta, mi b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eid? - A lány bólintott... Úgyis rájö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oldjuk, Hercegnő. Ne aggódj. De 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ni akarsz az "örömhírrel", hát legyen. Csillapodju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amíg befejezed ezt a félévet. - Nem nagy ese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at hét volt hátra a tanévből. Előttük az egész ny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tudta, hogy ezt eldöntötték. És titokban Ka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gyöngéden, lassan Tom csókolni kezdte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utána a nyakát, a mellbimbóit nyaldosta, játsza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velük, míg Kate lassan vonaglott a keze alatt.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adszor is a magáévá tenni, nem akart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ni. Gyöngéden, ahogyan mindig mindent csi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futotta a nyelvét a lány belső combján, amí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lágyan nyögni nem kezdett. Ez az éjszaka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emlék maradt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t a gépen San Francisco felé. Mint akit elszak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alakitől, kitépték a gyökereit. Szüksége 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vé. Mikor belépett a Palo Altó-i házba, Tom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ózsacsokor várta. Úgy viselte gondját, ahogy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 sem tették soha. Ők nem ismerték a lány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lmeit, mindig távoliak maradtak, közönyö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egek. Tom soha. Naponta kétszer-háromszor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ált, órákig beszéltek. Úgy tűnt, mindig a lánn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A clevelandi hétvége után ő jött San Franciscó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másik csapattagtól kölcsönzött lakást.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iszkréten viselkedett. Meg akarta kímélni Kat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ságíróktól. Mikor a tanév véget ért, a lán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ellette a helye. Hat héten át keresztbe-ka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ták az országot, bolond egy élet vult.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év végén Tomot megvette a San Franciscó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at. Tökéletes. Együtt bérelhetnek lakást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Kate mindenhová elkísérheti. Mindig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nek. Biztosan érezte, Tom a legfontosabb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ében. A tanulást később is befejezheti - a fen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- egy-két év múlva folytathatja. Csak egy k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ással. Mondjuk, amíg Tom abba nem hagyja a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ot. Az egyetem nem nagy 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 azonban egészen másképp látták a kérd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jesen elment az eszed, Kaitlin? - Az apj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kandalló melletti szokásos pózát, úgy bámu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etlenkedve. Idegesen föl-alá járkált, végül meg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dott a kandallónál, a szemében kétségbeesés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hagyod az iskolát és mit csinálsz? Összeköltöz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a férfival? Házasságon kívül gyereket szü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valaki mástól? Gondolom, akad a csap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-két ember, aki megteszi neked ezt á szív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. - Szeme villogott, miközben eltért az erede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tól, s Kate látta közben, hogy Tomban robba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 a feszül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, most nem erről van szó. Senkinek sem 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még gyereket szülni. - A hangja 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? Miért vagy efelől meggyőződve? Sej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, miféle élet vár rád e mellett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? Micsoda durva, alacsonyrendű, szörny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van egy sportolónak? Mégis, mire pályá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ehókban töltsd az életed, tévén futball né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hosszat, és kedd esténként kuglizni jár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 szerelmére, Apu, csak annyit mondt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bbahagyom az iskolát egy félévre és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es vagyok Tomba. Hogy tehet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 könnyen. Neked fogalmad sincs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sz.- Hangja csupa elutasítás volt, és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, aki mereven ült a székében, bólintással jel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en egye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beszólhatok, uram? - Tom most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. Azért jött csupán, hogy Kate-nek erköl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et adjon: tudta, ezt az ügyet a lány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nek kell megoldania. Csak érzelmileg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sza lenni, nem óhajtott családi ügyekbe bele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de most már közbe kellett avatkoznia. Az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kikelf magából, és kezdte élvezni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csendes aggodalommal a szemében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 férf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ön valami szörnyűségesnek képzel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et. Igaz, nem olyan formán dolgozom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ügyvéd vagy tőzsdeügynök, és a futball já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incs semmi intellektuális, de ez az életem.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t követelő, kemény fizikai munka. Akik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ják, pont olyanok, mint a többi ember,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k jók és rosszak, buták és okosak. De Kat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az életét a csapattal tölteni. A magáné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ően szolid, és meglepne, ha kivételt t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gysze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a mérges pillantással beléfojtotta a szót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elt teszek önnel, Mr Harper. Ez igen egyszerű. D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téged illet Kaitlin, ha te megteszed ezt, ha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agyod az iskolát, ha van merszed ilyen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morítani minket, akkor végeztem veled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lak többé itt látni. Elviheted a személyes hol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idat és távozhatsz. Nincs hozzád közöm több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dnak sincs. Megtiltom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emében a fájdalom és a düh könnyei csil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hogy rátek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tted? - Még mindig az apja szemébe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bólintott. - Nem gondoltad meg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És nem is fogom. - Mélyet lélegzett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; tévedsz. És azt hiszem,..: nagyon csún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sz: - Elcsuklott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igazam van. S ha azt gondolod, hogy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évig arra vártam, hogy elűzzem a tulaj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mat a házamból, hogy ne láthassam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met, akkor tévedsz. Anyád és én mind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tőlünk telt, megtettünk érted. Mindent csak teér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unk, mindent csak neked adtunk, mindenr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unk és hittünk, megtanítottunk. És most eláru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ket. Ez csak azt mutatja nekem, hogy e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 alatt egy idegen élt közöttünk, egy áruló. Olyan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felfedeznénk, hogy te nem a mi gyerek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, hanem valaki másé. - Tom növekvő döbben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 a szónoklatot, de most hirtelen egyet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tényleg valaki másé. Az övé. És ő szeretni fog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ját viseli, még jobban, ettől a naptól kezd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szemét emberek! - Nem tartozol többé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hoz, Kaitlin. Nekünk nem kell olyan gyerme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t művel. - Nehézkes ünnepélyességgel 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vakat. Kate összeszoruló torkából félig hisztér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tört fel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smit művel?! Hogy kimarad az iskolábó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fogalmad, hányan csinálják ezt minden évben?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agy es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mindketten tudjuk, hogy nem er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. - Tomra pillantott. - Ha egyszer bemocskol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, mint ahogy eltökélten ezt szándékozol 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igazán nem számít; hogy folytatod-e a tanu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idat, vagy sem. Ez csak egy piciny része az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A lényeg a viselkedésed, a céljaid, az ambíció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ami felé törekszel az életben, ...és ami felé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ekszel Kaitlin, annak semmi köze hozzánk. Be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. S most - a lányáról a feleségére pillantott - h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vinni néhány dolgot, kérlek pakolj össze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. Anyádnak már ennyi is el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a azonban nem tűnt megviseltnek, vagy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kavarodottnak. Üveges tekintettel, közönyösen 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 egyetlen lányára. Egy pillanatig Tom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n sokkos állapotba került. Akkor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es arccal fölállt, kinyitotta a nappali ajtaját;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eléd elől zártak be gondosan, nehogy kihallg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óváltást. A folyosóról visszafordult Kate-hez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, megtörten kelt föl a szék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árom, míg összecsomagolsz, Kate.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, mit viszel maga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Attól félsz, elviszem az ezüstneműt?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edve nézett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ligha. El van zárva. - Kisietett a szob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indult utána. Hirtelen megállt. Tomra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z apjára, s az arckifejezése hirtelen,meg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j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hagyjunk? - Ez egyszer az apja állt veszt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semmit tőletek. Máris el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tarthattok, ami a szobám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ép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ó nélkül kisétált a szobából. A folyosó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várta, az arca kemény volt, düh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össz vég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nya, nem jövök. Ebből ennyi is elég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osszúnak tűnő pillanatig csönd lett. Az ajtó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másodpercre megállt, rájuk nézett, 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szólt: - Isten áldjon. - Ahogy ezt kimondta,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is lépett a házból. Tom mellette állt, átölelte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szerint visszament volna, hogy megölje az ap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gy vágja képen az anyát, hogy a fogai a tor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janak. Atyaissten, mi a bajuk ezeknek az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? Miből gyúrták őket? Hogy tehetnek ilye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gyerekükkel? Visszagondolt arr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őt az anyja, ettől könnyek gyűltek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eszébe ötlött, min ment Kate most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kocsihoz értek; magához húzta a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okáig, nagyon sokáig így tartotta, szorosan ölelv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arja, a szíve, testének egész melege mondj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t Kate-nek, amire ő nem tud szavakat 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nem hagyja így szenv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, bébi. Gyönyörű vagy, és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 - De a lány nem sírt. Alig észrevehetően remeg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ában és amikor felnézett Tomra, túlságos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szeme mosolyogni 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látnod kellett ezt,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el kellett tűmöd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bólintott, és kibontakozott az ölelésből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 kocsi ajtaját, Kate be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- vékonyka hangon mondta eit, amikor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ugrott mellé a kocsiba - azt hiszem, most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nk vagyunk magunknak. Apám azt mondt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többé látni. Szerinte elárultam őket. - Mé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tott. Elárulta őket. Azzal, hogy szereti Tomo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, hogy otthagyta az iskolát? A Stanford egy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i tradíció volt náluk. És a házasság is. "Össze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valakivel", ahogy ezt az apja nevezte, gyalázat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egy "senkit" szeretni is az. Egy bányász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dkezett arról, hogy ő kicsoda, kik a szülei, 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szülei... Elfelejtette a megfelelő iskoláztat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felelő klubtagságot, a hozzá tartozó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kkel és feleségekkel. Az anyja a nőegylet elnök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a a jogi iroda első tulajdonostársa. Ó pedig itt 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mellett az autóban, és még csodálkozik is a 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sükön. A fiú aggódva nézett rá. - Meggondolj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. - Megpaskolta a kezét, és elindította az au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igen, talán,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gyengéden megcsókolta, s a haját simoga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, picim. Menjün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"haza" ezen a héten egy másik játékostárs kégli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. De másnap Tom meglepetést tartog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számára. Egész héten nagyon elfoglal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t bérelt a hegytetőn egy gyönyörű viktorián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, ahonnan éppen a kikötőre lehetett látni.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val megállt a bejárat előtt, a kulcsot Kate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, majd fölkapta, és három lépcsőfordulón át cipe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én a karjában. A küszöb előtt letette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sírt és nevetett egyszerre. Mintha papás-ma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ak volna. Még annál is jo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kedvesen bánt vele, de miután rájöt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üleiről nem hallanak tobbé, talán még jobb 1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Tom nem egészen értette, mit tettek a lánn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ogy miért. Neki a család a családot jelen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et, kitéphetetlen gyökereket, szétszakí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eléket, embereket, akik akármilyen dühösek is r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hagynak el. De Kate tökéletesen értett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 igenis számítottak arra, hogy mindazt elér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z anyja és apja, sőt, túlszárnyalja majd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"a mi kutyánk kölyke" lesz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ocsáthatatlan hibát követett el, amikor olyas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e lett szerelmes, aki nem "közülük való", s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vette a bátorságot, hogy különbözzék: áth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vényeiket, fittyet hányt a korlátozásaikra, ki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s álmaikra. Megsértette őket, most visszak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sszújukat igazolják, feltupírozzák és megnem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k, míg tökéletesen meggyőzik önmagukat, hogy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ei megbocsáthatatlanok, s akkor már egy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ell bevallaniuk, hogy a lányuk elvesztése 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a fájdalmat jelent számukra. Ha mégis ké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dna bennük, no csak egy pillanatra, akko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 tanácsot kér a bridzspartnereitől, az 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ulajdonostársaktól a cégnél, s nem fog késni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ítés: - Ezt csak így lehetett... csak azt tetted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ed kellett. - Kate tudta ezt. Így hát Tom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számára; anya, apa, testvér, barát - és ő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irágzott a fiú m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utazott Tommal, manökenkedett, verseket 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 rendben tartotta a lakásukat, időnként meg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barátait, igaz egyre ritkábban, s néhány új em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kedvelt a csapatbbl. De többnyire magu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életének középpontja Tom lett. Összeköltö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k után egy évvel megtartották az esküvőt. Két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mény fenyegetett azzal, hogy elrontja az öröm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gazából semmi sem tudta volna megmérge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ságot. Először is, Kate szülei visszautas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küvői meghívást: ez nem érte őket megle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ként. Aztán meg Tom keveredett egy éles vit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zshelyén, egy bárban, és leütött egy fickót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nyomasztotta ebben az időben, A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6-i csapat más volt, mint az előző, és ő már az "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k" közé tartozott itt. A bárban történtekből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 nem lett, de az újságok rondán írtak az es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hülyeségnek tartotta, Tom csak röhögöt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z esküvő mellett az egész esemény eltörp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csapattárs volt a vőfély, s egy szobatá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tanfordból lett a nyoszolyólány. Furcsa kis 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vő volt ez a városházán, a Sports Illustrated 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l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é lett most már egészen és mindörökre.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állt neki a fehér, réteges organdin ruha,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mzéssel, kislányos nyakkivágással, hatalmas, ré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i puffos ujjakkal. A ruha Felícia ajándéka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jobban megkedvelte a csikö-szerű modell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furcsán illett az ország egyik sztárfocistá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szebb tavaszi ruhák közül választotta az esküv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éket Kate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 benne, mint valami szépséges gyer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, Haját a fejtetőre tornyozták Viktória stílusb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yvirággal díszítették. Ebből a törékeny, illa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virágból kötötték az esküvői csokrát is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jüknek könny csillogott a szemében, ami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ák egymás ujjára a vastag aranygyűrűt, s a bíró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társaknak nyilváníto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zútra Európába utaztak, Kate minde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ét felkeresték. A fiú először járt külföldön, 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jük számára hasznosnak bizonyult ez a kiruc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. Tom csiszolódott, Kate felnőtt egy kics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uk első éve maga volt a mese. Kate kö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ét, bárhová is ment, mindazt csinálta, amit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, maradék idejében pedig verseket írt; nap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ett. Gondot csak az jelentett, hogy Kate nem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étől való anyagi függőségnek. Felícia beosz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ővé tette volna számára; hogy többet dolgozz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Tommal való állandó utazgatás miatt nem vál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annyit, amennyit bírt volna. Akadt ugy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kélyke járadéka, nagyanyai örökség, de az bi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ebpénznek serti volt sok, abból nem tudta viszon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gáláns ajándékait, melyekkel szüntelenül meg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Első házassági évfordulójukon Kate bejelent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elő. Abbahagyja az utazást Tommal, és fő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 manöken lesz. Ez számára értelmes megoldás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 Nem úgy a férjének. Eddig sem szeretett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al utazni, pedig Kate mindenhová kísérte.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. Kate viszont úgy vélte, férjének anyag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etlen feleségre van szüksége. Tom csatázot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n, de vesztett. Kate nem engedett. Három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Tom lába eltört játék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áe az idénynek, Hercegnő: Tréfálva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repült. Sejtették, hogy könnyen a pá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ása végét is jelentheti a baleset. Harminc mú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m baljós előjelű. A törés csúnya volt, a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okban. Amúgy is betelt már a játékkal, ezt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 Másra vágyott: gyerekekre, biztonságra, jö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igazolása a San Franciscó-i csapathoz megin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ályáján; valami kellemetlent érzett a csapat l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ében, vagy talán a menedzser állandó zűrözé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aki következetesen "öreg fiúnak" titulálta.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 viselkedése bőszítette, elviselte ugyan, de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megut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 sem szerette magára hagyni,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a. A felesége húsz éves volt, egy férjnek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vele lennie, mint amennyit ő lehet. Most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lesznek a törött lába miatt, Tom így számítot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is volt. Kate nem. Egyre több bemutatóra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amellett még az egyetemre is beiratkozott ir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hallgatni. Kétszer egy héten voltak az ór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övetkező negyedévben felsőfokú írói mes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tanfolyamra is lehet jelent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 - A felesége kisdiáknak látszo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tárgyakról lelkendezett. Tom meg an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minek a csapatban hívták. Öregnek. Unatko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, magányos öreg embernek. Hiányzott a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. És hiányzott Kate. Mintha az élete szökn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e. Egy hónapon belül ismét leütött egy fickó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ban, be is csukták, s a sztorit minden újsá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lőztette. Állandóan ezzel foglalkozott; rémál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k. Mi lesz, ha felfüggesztik? De nem tették. A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 elejtették ellene, szép kis summát küldött a fic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A lába csak nem akart gyógyulni, Kat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volt távol, bemutatott. Nem változott semmi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 múlva megint padlóra küldött valakit a cse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: a pasasnak eltört az állkapcsa. Most már a v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, hatalmas büntetést kellett fizetnie. A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dzser vészjóslóan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át kellene nyergelned a boxolásr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d, édesem? Kate még mindig viccesnek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kileng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rancba kölyök, lehet, hogy te ezt szórakozta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artod, én nem. Kezdek becsavarodni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ülök, és várom, hogy ez a rohadt láb gyógy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 végre kapcsolt. Tom kétségbe van esve. 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ak a lába miatt. Másnap ajándékkal jöt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ezért dolgozott, hogy ő is meglephesse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ülőjegyet vett Párizs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erre volt szükségük. Két hetet tölt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, egyet Cannes-ban, öt napot Dakar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végét Londonban. Tom kényeztette, Ka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e, hogy ő adhatta a férjének ezt az utat. Mag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edve tértek haza, Tom lába is meggyóg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k szebb lett, mint azelőtt. Nem volt több kocs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ekedés, sőt Tom újra együtt edzett a csapattal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öltötte a huszonegyedik évét, férje a születésnap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autót vett neki. Egy Merced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 házassági évfordulójukon Tom Honolulu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. És megint a börtönben kötött ki. A Kahala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-béli verekedésről csúnya beszámoló jelen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 2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me magazinban és egy még rohadtabb a Newswe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Az ország minden újságja foglalkozott az esett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italálat. Egyedül a Team cikke említette a verek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át: szóbeszéd tárgya, hogy nem újítják meg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 szerződését. Harminckét éves volt. Hivat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cista tíz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ondtad? - Kate megbántot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- A verekedés az oka? Tom csak a fejét inga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ások megkeményedtek a száj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udát. Annak a hólyagnak, aki a csapatot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ja, a kor a vesszőparipája. Rosszabb, mint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kmában. A bunyók nem számítanak soka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verekszik. Rassmunsen több palit rűg segg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cán, mint a pályán. Jonasnak kábítószer ügy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valy. Hilbert buzi. Mindenkivel van valami. Ná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rom. Túl öreg vagyok, Kate. Harminckettő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és még mindig nem tudom, mi a fenét kez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mal, ha nem játszhatok tovább. Üristen,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len, amihez értek. - Könnyes volt a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ész másik csapathoz? - Tom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ézett, a pillantása keser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túlságosan öreg vagyok. Ezért. Végállo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ák ezt rólam, ezért piszkálnak folyton. Tu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fog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szállj ki! Annyi minden mást is tudnál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. Sportriporter lehetnél, edző, menedzser... -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próbálkoztam. Mindenhotman elutasí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Majd találsz mást. Nem kell azonn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ás. Tanulhatnánk is együtt. - Igyekezett vidám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ani. Boldoggá akarta tenni, megosztani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ságát, de az erőlködése csak gyászos moso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kart ki To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kém, szeretlek. - Karjába zárta. Tal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em is fontos. Csak az számít, amijük van.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ogatása segített is egy ideig. Nagyjából egy évig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adik házassági wfordulójuk után romlott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. Tom szerződése bizonytalan volt, újra verek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be bonyolódott. Kettő egymás után, az ered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ét börtön, ezer dollár büntetés. A csapat i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ságolta ötezer dollárra. Tom pert indított ellenük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. Felfüggesztették. Kate-nek volt egy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elen terhessége. Nem is tudta, hogy gyereket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majd beleőrült. A kórházban többet sír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. Úgy érezte, ő az oka a gyerek halál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 megdöbbentették az egymásr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tlenségek. Tom játékengedélyét egy é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onták, s Kate most már ismerte a menetrend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mai verekedések, bírságok, egyre hosszabb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üntetések. És mindennek ellenére Tom olyan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ozzá. Olyan aranyos, olyan gyöngéd.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, amilyennek egy férfit megálmodik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ejtette, hogy a felhők már gyűlnek a fejük fe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ltsünk egy évet Európá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javaslata hidegen hagyta Tomot, csak meg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gott a hallatán. Hetek óta szomorkodott az elveté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miatt. Legbelül rémülten gondolt arra,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? Az eltiltással együtt a pályafutása is befejez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. Túlságosan öreg ő már az újrakezd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ekezdünk valami vállalkozásba. - Ka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átkozottul fiatal, optimizmusa csak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örte a férjét. Mit tudja ő, mit jelent attól fé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hirtelen egy nagy senki lesz, teherautó-sofő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bányász, mint az apja. A pénzét szerencsé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tte be, most arra a jövedelemre sem számíth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 nyavalyához kezdjen? Alsónadrágokat rek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zon? Kate kitartott szépfiúja legyen? Irass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Tom Harper neve alatt az emlékiratait? Aka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 magát? Csak a felesége iránti szerelme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 legszörnyűbb elhatározásoktól. A legpoc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b az egészben az volt, hogy semmi mást nem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futballozni. De egyetlen főiskola sem alkalma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zőnek. A verekedések rossz hírbe kever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ztak hát Európába. Egy hétig maradtak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matyul érezte magát. Irány Mexiko. Az ered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. Otthon ültek. Iszonyat. Tom érezte, ön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iszonyúbb az egészben. És csak ivott és bun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az újságírók meg kiszagolták, akárhol jár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, ugyan mit veszthet még? Eltiltották a já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a szerződését úgysem hosszabbítják meg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dolog, amire vágyik, amiben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e egy fiút. S hogy a fiának mindent mega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előtt megtudták, hogy Kate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t vár. Most nagyon vigyáztak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maradt. Kate bemutatói, Tom ivása, a kocs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dalírozások... Otthon voltak, együtt. Békes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ség vette körül őket, amit csak néha zav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ate egy-egy váratlan érzelemkitörése, síró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. Nem vették túlságosan komolyan: ez a terhes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jár, még mulattatta is Tomot. Az eltiltás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antotta többé. Rohadjanak meg! Kiböjtöli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alahogy kipréseli belőlük a meghosszabb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ögni fog, ha kell. Csak még egy baromi jó év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bbahagyná a futballt; csak annyi kelle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énzből felnevelhesse a fiát. Az utolsó idényt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áért játszaná. Kate-et egy nercbundával lep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m, neked elment az eszed! Hová vegyem fö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próbálta a hálóingjére, illegette magát nevetg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i volt! Magában közben azt találgatta, 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titkolni? Mi elől menekül? Mi az, amit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órházba fogod felvenni, amikor a fiam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. - Vásárolt gyorsan egy antik bölcsőt, egy négy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láros angol gyermekkocsit és egy zafír gyűrűt K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Bolond volt; fülig szerelmes a feleségébe, és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 ennyire imádta őt. De mélyen, legbelül fé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ácsonyt egyedül töltötték San Franciscó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házvásárlásról kezdett beszélni. Nem nagy ház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egy kényelmes házról, valami jobb környék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a gyermeket megfelelően nevelhetik. Kate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zett, de nem volt benne biztos, megengedhetik-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aguknak? Szilveszter tájékán Kate-nek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lött, töltsék az ünnepet Carmelben. Mindkettejükre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sal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lveszterkor? Mi értelme volna, édesem? Köd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ideg. Ha pizzát akarsz, legyen. Ha takót ennél,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pret kívánsz, rendben, ott egye a fene. De Car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cemberben? - Feleségére mosolygott, és meg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még lapos hasát. De nemsokára... nemsok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 gondolat belülről melengette. A gyerekük ... a f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Carmel, mert oda mentünk együtt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ne? - Újra kislánynak látszott, pedig már a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háromhoz közeledett. Öt éve ismer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természetesen engedett, hagy örüljö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 kisasszony Carmelbe akar menni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Carmel.- És Carmelbe utaztak.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sztály a legjobb hotelben, még az időjárás is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abban a három napban, amelyet ott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Kate-et egyedül az nyugtalanította, hogy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ogatás nélkül, összevissza vásárolt mindent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nek, hol a feleségének. Amit csak me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barangolásaik közben a sétányokon, azt meg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olyan sok időt töltöttek édeskettesben a száll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, annyi pezsgőt ittak, hogy az aggodal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e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 már, mennyire szeretem magát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mádom ezt hallani, Hercegnő. Oh, Kate... -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, és szorosan tartva ölelte. - Bocsásd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zörnyű helyzetbe hoztalak. Ígérem, meg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. Minden baromságnak v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 téged úgy segéljen! - Olyan békésen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ában, hogy Tom még sohasem látta szebb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am még ilyen boldog. - És Tom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is tű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ez éppen a megfelelő időpont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gondolsz? - Megdöbbentnek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utballra, szerelmem. Most összekaparha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pénzt, és megléphetnénk... Nincs több zű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, nincs több duma, hogy te milyen "öreg"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i ketten és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az éhe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édesem: Messze vagyunk mi az éhezés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szíven ütötte az aggodalom. Ha Tom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úsan látja anyagi helyzetüket, akkor miért a ne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en még biztos otthonunk. Olyan, amelyik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íz év múlva is megfelelő a gyereknek.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év a csapattal, és megvan rá a pén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keresetemet is fölhasználha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tied. - Hangja hidegnek tűnt egy percig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d, te kerested. En fogok rólad és a gyerekről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kodni. Pont. Nem akarok erről többet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ca fölengedett, szeretkeztek a halvány szü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etben. Kate-et az egész a clevelandi "nászútra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e. Ezúttal Tom aludt el előbb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ban, s az asszony nézte őt hosszú órákon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dött, azt kívánta, hogy ez az év legyen végre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ors legyen irgalmas Tomhoz, s ne szenved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a ránehezedő nyomástól, mint eddig.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t akart. Kezdett felnőtté 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térésük után, a következő napon, a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-i lapok azt írták, hogy Tom Harpernek "befe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". Őrjöngött, amikor olvasta. Kis magánnyomoz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egtudta, hogy a sztori a csapatától származi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pzrától, ... az ő csapatától ... persze, már "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" ... Szó nélkül kiszáguldott a házból, s Ka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viszont csak este hatkor. A hírad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ohant a csapat tulajdonosának lakására, é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élyesen megfenyegette, aztán összevere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nedzserrel, aki éppen ott tartózkodott.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szerint Tom részeg volt, teljesen beszámíthat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ulajdonos állította, hogy Tom úgy viselked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egőrült, félrebeszélt, azt kiabálta, hogy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ik a fiával. A hírolvasó precíz egykedvű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atot fűzött az eseményhez, mely szerint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mek nincsen fia, s ezért nem kell a következt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 is levonnia: Harper nyilvánvalóan megbolo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ámulta a képernyőt, szíve a torkában dob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zolvasó folytatta azzal, hogy a két férfi "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ékezni Harpert, aki összevissza beszélt, rá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mindkettejükre. Váratlanul Harper fegyv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tott, megcélozta a tulajdonost, majd ismét a m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zserre vetette magát, és lőtt. Csodával határos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, de mielőtt bárki közbeavatkozhat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 fogta a fegyvert, és eltérő pontokra célozv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vést adott le. A menedzser és a csapat tulajdono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érült meg, magát Harpert válságos állapot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ították kórházba." A hírolvasó szomorúan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a képernyőből, majd ünnep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tette: "Tragédia az amerikai futball számára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odperc töredékéig Kate-nek az a bet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te támadt, hogy elég csak fölugornia, más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ra kapcsolnia, s akkor mindebből sem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meg. Mindössze keresnie kell egy másik csa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, s ott azt mondja majd valaki, hogy az egés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. Nem lehet igaz. Nem Tomot... jaj...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szörgött, ahogy körbebámult a szobában: ugya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yen? Azt nem mondták, melyik kórház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most mit várnak, mit csináljon? Hívja föl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rséget? Telefonáljon a csapatnak? A tévéállo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? Miért nem értesítették? Akkor emlékezett csa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ga kapcsolta ki a telefont vagy két órá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sziesztázni akart. Jó Isten,... ha már,...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él? A sírástól remegve kikapcsolta a televízi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telefonhoz rohant. Felícia... Felícia talán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.. segíthet. Gondolkodás nélkül tárcs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magánvonalát. Még benn volt az üz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r megdöbbentette, ráparancsolt Kate-re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jon. A helyettesével az egyik telefonvona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xit rendeltetett, ezalatt a másikon a rendőrséget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ük tudta meg, hogy Tom a San Franciscó-i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n fekszik. Még él, bár alig-alig, de él.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 nagy lendülettel kuiharzott a szobájából, közben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ett, vajon miért őt hívta föl Kate? Má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hetett volna. Az anyját, egy közelebbi barát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. Ők ketten barátságos munkakapcs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egymással, de társaságban nem sokszor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k. Kate-et teljesen lekötötte Tom. Élete köz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ja volt az a férfi, aki most ott haldoklik 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-i köz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Felícia megérkezett Kate-hez a lány már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félig önkívületben, de legalább felöltözve. A tax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előtt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ünk, vedd fel a cipőd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ipőmet. - Üres tekintettel bámult. - A cip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? - Megint könnyes lett a szeme, az arca szürk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volt. Felíciá megtalálta a szekrényt, s kiv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fekete, lapos sarkú cip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. - Kate belecsúsztatta a lábát, majd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ásból ridikül és kabát nélkül. Felícia saját kabát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yarította a lány vállára. Amúgy sincs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ra, nincs olyan állapotban, hogy bárhová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. Nem is kellett mennie. Felícia vele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től estig négy napon át; Tom még mindig élet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Kómában feküdt, a kilátás, hogy valaha is felép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biztató, de legalább élt. Alaposan elint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mikor meghúzta a ravaszt. Járni soha nem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, és egyelőre nem lehetett megmondani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ményekkel járnak az agysérülés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Felícia visszament dolgozni, Kate gépi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 a sétákat Tom ágyától a folyosóig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z ágyhoz, s ismét a folyosóra, hogy o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hassa magát. Ebben a taposómalomban Felíci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lakozott Kate-hez, amikor módja volt, de Kat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t elhurcolni a kórházból. Siratta Tomot.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á roskadva, bámulva, sírva, vagy cigarettázv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tha ott sem lett volna, és az orvos nem mer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féle gyógyszert adni, nehogy a magz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tson. Felícia csak csodálni tudta, hogy nem bolo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elje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latt az újságok darabokra tépték Tomot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agát tépte darabokra. Miért nem vett észr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? Miért nem tudta? Segíthetett volna?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vette a jövőtől való félelmét, melytől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tlen költekezéssel próbált megszabadulni?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ről ő tehet. Egyedül ő. A bánattól önmag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ódva kínozta önmagát nap-nap után. Futball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élete, és ez lett a halála. A gondol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megölt két embert, rémisztő volt, de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elhinni, hogy Tom ezt tette volna. Tom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igazából megtörtént, az is elég borzasz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pusztította saját magát. Szerencsétlen, jólelkű 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dühöngő őrült lett, attól félvén, hogy elveszí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évnyi biztonságot, amit a fiának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erezni. Kate most nem engedte meg magá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gyereken töprengjen. Csak Tomon. Hét hé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 rémálomban Kate jött, ment, zokogott. A ri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k szünet nélkül üldözték. Aztán egy napon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magához t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e volt, összetört, fáradt, mégis lassan,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re kapott. Túléli - már ami megmaradt belőle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bizonyosak lehettek. Sosem fog már jár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sem béna teljesen. Beszélni tud. Gondolkodn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gyerek. A kómában töltött hetek visszavi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mekkorba, s ott is hagyták, kedvesen,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, érintetlen szeretni tudással. Kisfiú lett új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téntekből semmire sem emlékezett, de Kat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te. Zokogott.a karja között, mialat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ően sovány teste rázkódott a visszafojtott sír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len, amit igazán értett, hogy Kate-hez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tudta, mi módon. Néha azt hitte, az an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or, hogy a barátja. Katie-nek szólította.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i Hercegnőnek többé ... Katie ... ez vol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nem hagysz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 rázta a fejét: - Nem,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 3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Annál sokkal jobban szeretlek. - Könny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ltek a szemébe, kényszerítette magát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, valami hétköznapira gondoljon. Mikor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, ném annak tekintette, ami mostani valós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zt nem bírta volna ki. Nem szabad sírnia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heti T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. Olyan csinos vagy. - Egy h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 ragyogó fényes szeme tekintett rá a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, borostás, sápadt arc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hét múltán jobban nézett ki, egész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edett formája lett újra. Furcsa volt látn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ót-Tomot. Mintha Töm elment volna, s itt hagy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helyett egy kisfiút, aki hasonlít hozzá.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rökre így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pota viszont lezárta a büntetőügyét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 többé. Tom Harper sem volt. Három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"baleset" után - Kate és Felícia nevezték így -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 átszállították egy carmeli szanatóriumba. Fotó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mozták még a mentőautót, amikor feltetté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igyekezett elvonni a figyelmét a fotósokról,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ni akart, szorosan fogódzkodott a lány ke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ár megszokta ezt a bandát. Néhány arc ismerő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is tűnt. Három hónapon át, egyik cikkben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tépték darabokra, vakut villantottak az arc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 tetejére kúsztak föl, hogy jobban beláss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Senkihez sem fordulhatott védelemért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ja, nincs férje. Tudták. Még azt is megírt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tagadták ki a szülei évekkel ezelőtt Tom mi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ogy azóta is halott a számukra. Éjszakánként hü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ögve imádkozott, hagyják már az újságírók béké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hagyták. Egy napra sem. Amíg csak Tomo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állították Carmelbe. Akkor aztán, varázsütés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lfelejtették volna. Mintha Tom, vagy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, Kate nem léteznének. Kiléptek a bűvös kör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om elhagyta San Franciscót, Kate is el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tt onnan. Házat bérelt. Felícia akadt a hirdetés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 tökéletesnek bizonyult. A tulajdonos a k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on éln az anyja hagyta rá a házat, mely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t, de eladni sem akart. Egyszer majd ide vo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, de addig ez lett Kate búvóhelye, ez a kis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ta Barbara északi hegyei közé fészkelve. Hár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nyi útra volt Carmeltől, Tom szanatórium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azt tervezte, hogy Kate visszatér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ba, amint a dolgok elcsitulnak, és a gyerm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 kis ház volt, fákkal, füves mezőkkel övez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patak is csörgedezett a domboldalról. Jó l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, felépülhet. Csodálatos hely lett volna, ha T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élhet a házban. Kate megpróbált nem gon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, mikor aláírta a bérleti szerző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hónap telt el, megszokta a házat,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a. Hajnalban ébredt, mikor a magzat nígot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golódott, több helyet követelt magának, mint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 tudott. Csöndesen feküdt, érezte a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tetését, s azon tűnődött, mit mond neki maj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napon. Arra gondolt, talán megváltoztatja a ne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án másként határozott. Ő Kate Harper. S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. Az apja nevét nem viseli többé. És Tom gyer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Harper lesz. Tom nem értette. ugyan, mitől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sa, de lehet, hogy csak nem törődött vele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nem szoktak. Kate emlékeztette magát err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k nem változik semmi. Nem is változott. Látog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férjét eleinte gyakran, aztán - ahogy a terh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haladt - kicsit ritkábban. Mostanában kétsze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. Mindig ott volt vele. Mindig ott lesz, amí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létezik. Nem kétséges: Most ez az élete.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Megértette, amennyire meg lehetett. "Mindig"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mit is jelentsen ez. "Örökre", akármit h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is bármikor látja, Tom mindig ugyanolyan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tozik. Egy napon csöndesen elmegy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k megmondani, mikor. Az orvos szerint "f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re méltó kort" élhet meg, bár nem a köz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emben használt öregkort. De lehet, hogy vég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n belül, lehet, hogy hamarabb. Bizonyos stádi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om teste egyszerűen szétfoszlik, s ő megh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-iagyja magát megszűnni: Nem tudatosan, de ezt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. Addig Kate ott lesz mellette és szereti. Tom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emlékeztetett régi önmagára, időnként 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nt valami varázsos csillogás a szemében.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reménykedett ... hiába. Úgy támogatta Tom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régen őt a férje. Már nem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telefonja után Kate kitárta az ablako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t szippantott a nyári levegőből.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. Friss virágok nyíltak az éjszaka a ker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 majd Tomnak belőlük. Most is szereti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i fogja. Ezen semmi nem változtatha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jeliszekrényen az óra azt mutatta, hogy negyed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öt perccel. Fél órája maradt, hogy elinduljo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re oda akar érni. Pokoli egy út. Pokoli egy mó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nőtté válásnak, - de nem haszontalan. Kate Har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gyerek többé. A magzat mocorgott a has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levetette a hálóingét, s a tusolóba lépett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állt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2. FEJEZE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ötétkék kombi könnyedén gyorsult, 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ihajtott a kavicsos feljáróról. A kis Merce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jándéka, már nem volt sehol. Többé nincs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. Ez az autó illik mostani életéhez. A hegy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 felé nyújtóztak, buján zöldelltek a késői nyá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-ott egy bar-nás, kiégett folt is előtűnt, de a nyári e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irkózott a pusztító hőséggel. A táj fensé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elakadt a lélegzete: háta mögött a h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vadvirágtól tarkálló dombok, fás lig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volban állatok legeltek. Mesekönyvbeli táj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hely a fia felnevelésére. Nagyra nő majd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on élhet, gazdálkodók és farmerek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 a játszótársai. Erős lesz, élénk,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ment, mint a szülei, nem olyan agyongyötö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om. Mezítláb fog rohangálni a ház melle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őn, és a lábát lógázza a patakban. Hintát csi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és szerez néhány állatot, egyszer talán lova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bizonyára ezt akarná. Ha lánya születik,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esz haszontalan ez az élet. S, ha fölcseper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kar térni a "világba", megteheti, de Kate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. Felejtsék el őt! Ne érjenek hozzá soha több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z újságok, sem a szülei, senki. Ez az ottho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vájta ki ezt a helyet, magának választott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t. Özvegy Harperné. - Mint egy rossz v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ati film - nevetett magában, felkattintotta a rádió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áért nyúlt. Gyönyörű volt a nyári regge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en jól érezte magát. A terhesség igaz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ult olyan nehéznek, mint várta. Aztán meg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minden történt, annyi mindenről kellett dönte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mindent változtatnia; kinek maradt ide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morégéssel, láb görcsöléssel, fájdalmakka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i? Nem is viselték meg túlságosan..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séges vidéki élet tette: Jó élet volt, leszámí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akat Tomhoz. No meg azt, amit a visszaút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ádióból zene lüktetett: érzelmes balladák üt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akozott rock and rollal, a reggeli bemondó hírf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at, kommentárokat duruzsolt. Nyáridő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szabadságra megy, utazik, rokonokat látogat,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parton hever. Nehéz most erre visszagondol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élete kizárólag Tom látogatása, aztán az út visszaf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írás. Néha bement a gyerekszobába, üldög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intaszékben, tűnődött, milyen lesz a karjában tar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mekét. Idegennek tűnik, vagy rögtön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? Nem nagyon tudta elképzelni magát anyán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ellenére sem, hogy a magzat ott feszí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sát. Az eszével felfogta, de látni azt a gyere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ában tartani, ... vajon hasonlít majd Tom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. Ha fiú, Tygue-nak nevezi, h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laire-nek. Ritka nevet akart nekik. Valami szép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különlegeset... Tom, ha tudná... kis sóhaj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 elnyomta a cigarettáját, és hangosabbra áll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ádiót. Elege volt a saját gondolataiból. Le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blakot, hagyta a nyári szellőt a hajával játszani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ajlódik a fonatokkal. Tom amúgy is leeng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a haját. A farmer dzseki szűk nagyon, de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szi majd észre.. Feszül a varrásoknál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őre is, tágításért esedewe. Pattanásig feszült ő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uhája is. Egyik kezével lágyan megtapogatta a has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rátért a gyorsforgalmi útra, gázt adott. A 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 megint mozdult, forgolódott, mint egy kölyökkut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lében. Ez megmosolyogtatta; miközben nyolcvan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földre fokozta a kombi sebességét. Gyor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volna haladni. Azonnal látni akarta To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s fél órás vezetés következett, aztán m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leágazás közel van. Ismerősek lettek a jel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blák. Egy nagy zöld reklám az út mentén vendégl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detett tiz mérföldnyire innen. Fehérre festett fahá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ablaktáblákkal. Bánatos kis motel, s aztán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azás. Áttért a jobb oldali sávba, és lassított.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zárta a rádiót, újabb cigarettára gyújtott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kereszteződésnél megállt, várta, hogy a forg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adjon. Még tizenöt mérföld és Carmelben lesz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j falusiasabb volt, de a maga módján szebb.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bb feküdt az óceántól, mint Carmel, de a sirál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itt is állandóan köröztek az ember feje felet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 után kutat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újra rátaposott a gázpedálra, majd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keny úton jobbra fordult. Ez elvezette e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kenyebb úthoz, inkább ösvényhez, melyet bokr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csony fák nőttek be. Imitt-amott érett bogy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a bokrokon, s legszívesebben kiszállt voln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egessen, mint valaha, gyermekkorában. De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sztegethette az időt: oda kellett érnie.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rájára. Már fél tíz volt. Tom bizonyára ki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dögél, vagy a függőágyban fekszik, gondolata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d. Gyakran tesz így. Ugyan min töprengh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mesélte el. Csak nevetett, amikor meg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, néha majdnem olyan volt, mint a régi To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van még min töprengenie. Furcsa volt így lá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ugratná, mintha bármikor abbahagyha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hóckodást. Ettől csak még jobban szerette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nak napfény csillogott a szemében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telinek tűnt az arca. Elragadó kisfi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őépület nem különbözött bármilyen más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ott háztól. Vakító fehér falak, frissen festett sár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llyel, virág minden.ablakban, a pázsit is vir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lyezve. Szűk, kanyargós kis út vezetett a főép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ajához, ahol szépen vésett réztábla függött. Me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e. Mindössze két szó. Több úgysem kelle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látogatók tudták, mi ez a hely. A közelben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bb épület látszott, mindegyik sárga-fehérre fes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őépület-együttestől messzebb pedig egy tuca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nek látszó házikó tűnt elő, virágokkal díszí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szegéllyel övezve. Ezek a házikók számí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előkelőbb elhelyezésnek. Voltak kétszemély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személyesek. Mindegyik házikóhoz személy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, a személyzetnek más dolga nem volt, mint gon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ni a kis ház lakójára. Tom is egy házikóban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á vigyázó idősebb férfi, Mr. Erhard, tapint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, amikor Kate jött látogafóba. Az óriási összeg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ítás, melyet Tom még a csapat tagjaként sze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ségesen fedezte a szanatóriumi tartózkodás k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it. Még fedezni fogja tíz-tizenkét évig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 valamilyen más megoldást kell találnia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addigra ... ki tudja ... az orvosok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ig élhet még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dálos lába érezte a fű nedvességét, amint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cskája felé igyekezett. Már nem kellett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nie a főépületben. Az otthon lakóira gond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tak, de őt ismerték. A főépület örökké figy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ából látták, amint megérkezik, jöhetett, m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ése szerint. Egyszerűen csak bejött, és Tom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sére indult. Általában nem volt nehéz megtal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 nem várta a házikóban. - Tom? - A kopog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ött válasz. - Mr. Erhard? - Az ápoló sem volt 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yitott, és körbenézett. Patyolat tisztaság mindenü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a ugyanolyan ragyogó és tetszetős, mint a sz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rium többi része. Pontosan ezért választotta a Me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e-ot Tom számára. Sorra látogatott jó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 intézetet San Francisco körzetében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ik sivárnak, bánattal telinek tűnt. A Me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köre reményt és napfényt sugárzott. Olyan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elyen az idő nem foghatott, ahogy Tomo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nságos, elzárt menedék. S inkább iskol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mintsem szanatóriumnak: Kate csak azt vár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yerekek énekét hallja, vagy látja őket a futb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lyára roha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m? - Ugyan hova mehetett, tűnődött, míg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re, hogy lélegzethez jusson. Fulladozott 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, mint máskor szokott. A magzat egyr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énybe vette. Az orvosa tanácsa ellenére egy szusz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ás nélkül vezetett három órát. Ha megáll,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 veszít. A görcsök a Meadben majd elmúlnak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ig a lábát nyújtóztatta, élvezte a hintaszék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. Elénk, piros virágos mintájú anyaggal kárpit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éket, a két ágyon az ágytakarók illettek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övethez. A függönyök szellős, pöttyözött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szlinból készültek, az ablak mellett, a kisaszta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énk sárga virágok nyíltak egy csuporban. Kat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om szedte a virágokat. Néhány rajza a fak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4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gezve; a keze még őrizte az érettséget, amit a fejemár elvesztett. Csinos vízfestményeket készített v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ról és madarakról. Kate nem is tudta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sen rajzol, csak miután a Meadba hozta.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kozott ilyesmivel azelőtt. Nem létezett 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csak a futball. Most meg nem is emlékszi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ha játszott. Mintha egészen a gyermekkorá.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olna visszamenekülnie, hogy megszabadu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utballtól. De megtörtént 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összevetve, remek kis ház volt ez ak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betegnek vagy egészségesnek, felnő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gyermeknek. Kate örült, hogy Tomot bold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 itt. Ebben a környezetben a tolókocsijával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 mozgott. Kinn egy függőágy is volt, ahová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hard besegítette, mikor Tom arra vágy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verésszen, s a madarakat nézze. Néha kint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a függőágyban éjszakára; ilyenkor betakarg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ő bámulta a csillagokat. Mr. Erhard jó volt To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évekig a rajongói közé tartozott, s örült 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leges feladatnak, amikor Tom a Meadbe érke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ről kis zörej hallatszott, Kate meghallotta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hard vastag baritonját, Tomnak mesél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lgatott egy pillanatra, bizonyára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ajtaja résnyire nyitva van. Kate hallotta a lépés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skeny, kikövezett feljárón, és egy pillanat múl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ápolójának fehér sörénye feltűnt az ajtónyíl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itt valaki? - A hangja határozott volt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mberé, aki nem tűri sem az éretlen viccelő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 betolakodást. De az arca megenyhült azonn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Kate-et meglátta. - Üdvözlöm. Hogy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 És kövér. - Mindketten nevett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n a mi kis bará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Erhard elégedetten bólintott. - Jól. Egy csom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képet rajzolt tegnap, és ma reggel szedtünk pár sz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rágot. Majd ő 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! Andy! - Tom hangja hallatszott kin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olószék megakadt a fűben. - H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ök, fiam. - Erhard gyorsan kilépett a ház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ate szorosan követte, de már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, a szája is. Miért érzi még mindig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et? Mintha a régi Tom volna, mintha...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ezt az izgalmat érezte, ugyanazt a feldobott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t a boldogságot, ha csak ránézett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ette, ha ölelte, ha csak annyit tudott, hogy Tom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és még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ie! - Tomból kitört az öröm, mikor közel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. Ragyogott a szeme, véget nem érő mosolly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ta ölelésre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o, édesem. 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san. Várj csak, majd meglátod, mit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Erhard okos, öreg szemével kacsinto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ot gyöngéden a ház felé vezette, és betolta.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egfordult, már el is tű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új rajzaid nagyon jók, kedvesem.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peket nézte, hanem Tomot. Barnának, erő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oldognak látszott. A Mead Home-i Tom Sawy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odakarikázott hozzá, Kate gyorsan lehaj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ölelte. Jó, tiszta, meleg öleléssel. Ez volt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, amit Tom megértett; ebben az ölelésben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indaz, amit iránta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nos vagy, Katie. - Majdhogy zavarba 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eleresztette, s aztán székével gyorsan az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gurult. Felkapta a csuprot a sárga virágokk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kormányozta magát. - Ezeket neked szedteinó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lett a szeme, amint Tomra mosoly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vette a csuprot. De ezek a terhesség boldog kön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nem a bánaté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ek. - Újra meg akarta ölelni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zel várnia kell. Kényelmetlen helyzetbe hoz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ltúlozná. Majd Tom közeledik, ha idejét érz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ünk sét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Félrelökte a ridiküljét, és tolni kezdte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ét. Nehezebb volt, mint azelőtt, vagy talán 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fáradt. Mintha a bébi a hasában ezer fon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na. De Tom segített, amint kiértek a sétaú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hajtotta a tolókocsi kerekét, hamarosan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ésbé göröngyös sétányra is rátalá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ljünk le a tóparton? - Tom hátra fordítot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, örömmel bólintott, fütyörészett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ó kicsi volt, de kedves, mint minden a Mead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óriumban. Kate hozott egyszer egy játékvitorl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gyakran ment ki a tóra, hogy játsszék vele. M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hard szerint ez volt egyik legkedvesebb időtölt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a házikóban hagyták. Óvatosan megfor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olókocsit, s nehézkesen a fűbe eresz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űveltél, mióta nem találkoz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látogattál meg ezen a 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elfoglalt a saját kövérségem. -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kényszeres vágyat érzett, hogy beszéljen To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, mintha helyre rázhatná az emlékezeté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udná értetni vele, hogy a gyerek az övé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annyit, hogy gyereket v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lehet cipelni, az biztos. - Széles vigyo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visszafojtott kuncogása Kate-et is nevet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erelte. Megérintette Tom kezét, nevetésük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a tó felett csiling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. Úgy nézek ki, mint egy öreg, totyog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úkanyó. - Tom is mulatott, fogta Kate kezét. Egy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ig csak ültek mosolyogva, aztán a fiú elkom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ehetek haza veled Katie? Elboldo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 a tolószékkel. Vagy magunkkal vihetnénk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hardöt is. Na...? - Megint kezdi. A fene egye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csak a fejét rázta, de nem engedte ki Tom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 a sajátjából. - Nem jó itt neked, 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 akarok menni veled. - Olyan vágyakoz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hogy Kate-nek le kellett nyelnie a tor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ő könnyeket. Nem tárgyalhatja meg vel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i elölről. Nem értené meg. Ráadásul ügy néz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Kate akarná elhagy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egy kicsit nehezen menne, éppen most.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minden a régiben még egy ideig, és aztá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ü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6 4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sem fogod megengedni. Pedig jó les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em. - Könnyes lett a szeme, s Kate m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tt, föltérdelt, szorosan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is jó vagy, és én szeretlek. Szavamat a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m, ha ez egyáltalán lehetséges, egyszer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lek innen. - Szomorú csönd lopakodott köz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saját gondolataikba gubództak; fényév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lságra voltak egymástól, s mégis soha ilyen kö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ddig mindig eljövök hozzád játszani.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hard vigyáz rád; és... - Megpróbálta visszafoj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örő sírást, nem tudta folytatni. Ám Tom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tette a beszélgetés fona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ól van ... Odanézz! - Izgatottan föl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ott. Kate hátradőlt, hogy a nap felé nézzen,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egtörölte a szemét. - Nem aranyos? Elfel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mi a neve. Mr. Erhard pedig mondta tegnap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eskék színű madár volt, sárga farktollakkal, 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reszkető szárnnyal. Kate már újra mosolyg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ült a fiú mellé a pázsi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emózsiát hoztam neked. Mit szólsz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re emelte a kezét. - Igazán. Majd megláto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, ha elkészíthetett valamit Tomnak, ha mást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bédet a szabadban. Szalámis kenyeret h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, friss hasábburgonyát, makarónis salátát,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 barackokat és egy kosár cseresznyét. A termos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monádé is volt, mellette egy szelet csokitorta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vágyott enni, amit a kis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hoztál? - Szeme ismét ragyogott. A kér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íe-vel hazamenjen, már el is fel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l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od, mi van a kosaram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hezel. - Kate billegette előtte a mutatóujját,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lkapta. Ezt a játékot megismerkedésü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ák. Még most is. Ettől maradt valami illúzió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, egy percre, egy szémpillantásnyi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,minden a rég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h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sz. Csak meg akarod nézni, hogy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saramban! - Feküdt a füvön, mint egy felford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na, és rámosolygott a fiú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tényleg, éhes vagyok! - Közben nevetett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lehetnél éhes? Még csak fél tizenegy 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Erhard nem adott reggelit! - Tom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az arca sem tudott komoly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sebeszéd. Te füllent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Katie. Majd éhen ha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etlen alak vagy. - Mégis feltornáz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ő helyzetbe, hogy elővegye a kosarat. Miért ne 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éhes? - Most jut eszembe, ajádékot is h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gyetlen vagy! - Hangjából gyerekes düh és v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relmetlenség hallatszott az uzsonna és az ajánd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. Kate mosolyogva feltápászkodott, majd le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uszit adott Tom orra hegyére. - Ne csináld ez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n elhessentette Kate-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haszontalan vagy, azért! - De közbe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olta Kate csípőjét, így maradtak egy darabig,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olókocsiban, Kate mellette. Ezúttal a lány moz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om a cuccokat. - Fátyolos volt a hangja: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gész nap állt elő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s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Hozzad a kosarat! - Az autóhoz gu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olószékét, Kate mellette sétált a napsütés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k, Tom elmesélte, mit csinált, mes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ajzairól, az új játékáról, melyet Kate egy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hozott, a főépületi ápolónőről, akit utál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"legfinomabb vacsoráról, melyet valaha is évett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pedig úgy figyelt, mintha mindez valóság len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számítana. Amikor a kocsihoz értek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Tom ölébe tette a kosarat, majd belenyú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tt belőle egy piros-fehér csíkos dobozt nagy 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val átkö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tiéd, kedvesem. - Becsukta az autó ajta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visszafelé tolta Tomot a sét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ie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dolgoznod kell? - Ehhez Mr. Erhardra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. Tom sokkal nehezebb annál, hogysem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írja, amikor vécére 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te csacsi, csak ki akarom nyitni az ajánd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. - Magához szorította és már bele is túrt a kos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e tele volt cseresznyével meg sütemé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llj ki belőle, Tom Harper, vagy maj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sem iogsz, Katie, annál jobban szer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aláltad. - Mindketten mosolyogtak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arkolta a tolókocsit egy fa alatt, a házikó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rt friss volt, üde. Egyszer talán ezt is megun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nyithatom? - Beleegyezést esdeklőn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e, aki bólintott. Gyorsan letépte a papírt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zról. Bolondos egy dolog volt, de nem tudott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ni neki, amikor meglátta. A gyermekszobába 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párját. - Jaj, de szép! Hogy hívják? -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szorította a nagy, barna játékmackó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t örömmel nyugtázta a fiú azonnali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Te mondd meg! Nek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os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Lehet. - Tom nagy gonddal vizsgálg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ucius? - Kate megint elmosolyodott. Végü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jó, hogy megvette. Butaság? Na és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, az a fontos, hogy öru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ne legyen Lucius, az szörnyű! Tudom m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ll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ill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illie. - Kitárt karral előrehajolt, Kate megöle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t nyomott a homlokára. - Köszönöm Kat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sonlít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gyintgette a mackóval, mindketten föl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l a hutaágyban pihenni? Hívom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hardot, hogy segít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jó itt. - Már könyékig kotorás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mózsiás kosárban, fél óráig ki sem keveredett onn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latt Willie mackó elégedetten üldögélt az ö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 után pihentek egy kicsit, Kate majdn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nnyadt a nyári hőségben. Lágy szellő bor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át, amint a tolókocsi mellett heverészett. A mag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nyugodott végül, először ezen a napon. Ado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nak a cseresznyés kosárkát, maggal lövöld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 fákat, kaca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 cseresznyéskert nő majd itt egysze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tudja, mi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 tudjuk. Igazam van, Kat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a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lágy volt a hangja, olyan sóvárgó, hogy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azt hitte, eszén van teljesen. De mi jó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nék belőle? Ez a gondolat mindig visszatar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, hogy a fiú emlékezetét próbára tegye. Ha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régi önmaga lenne, akkor bíróság elé állítan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legesség, vagy emberölési kísérlet, vagy ak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ádjával. Jobb neki itt a Mead Home-ban,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most él, mint egy másfajta börtönben.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ehetett "visszalökdösni" az emlékezetét.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elmagyarázta ezt Kate-nek. Néha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tést érzett. Időnként, csak egy pillanatr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asonlított hajdani önmagához; a régi Tom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héz volt elhinni, a golyó tényleg a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ítást végzett, amekkoráról az orvos beszé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ezére esett fáladni a reményt, abbahagyni a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? - Fölnézett rá, egy fürrnyi cseresznyé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kezében tartva; egészen elfeledkezett a g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lcsr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különösre. Csak fekszem itt, és lust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csinos vagy, amikor gondolkodsz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a udvariasan Kate hasára siklott.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lyan kövér, de nem számít. Ő olyannak szer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Tom. - Pohár limonádét öntött a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és visszadőlt a fűre. Fejük fölött egy nagy 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nyékos enyhet adott a tűző nap ellen, a leveg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ári délután békéjét érezték. A csöndet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nyoghálós ajtó nyikorgása zavarta meg a távol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ajtó csattanása, amint egy kisgyerek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zért szaladt a házba. - Olyan szép itt, ugye? -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tasz helyett csak boldogan mosolygott, s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resznyemagot lőtt a házikó irá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 nekem egy csúz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zért, hogy valakire lőjek - megbántot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- csak olyasminek, mint a cseresznyem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gemkapocsnak. Érted, hogy megcélozzam vel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kat. - Huncut, zabolátlan módjá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ismersz te ilyesmit egyáltalán?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nt a divat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évében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én is tudnék csinálni egyet. - De Kat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igyelt rá. A magzat hatalmasat rúgott a bordá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é. Mélyet lélegzett, lassan engedte ki a levegő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űnődött, nem kellene-e befejezni a látog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út áll előtte, s már kettő felé járt az idő.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t töltött vele. Nem valami sok, de ez a legtöbb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tőle telik. Elnézte Tomot; amint gondosan cél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eresznyemaggal. Az arca egyik fele még a cso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tortától volt maszatos. Felült, gyöngéden letör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házikó felé pislantott. Egy órája látta Mr. Erhar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percre fölmegyek kedvesem. Kérsz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 rázta meg a fejét. -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 Erhard újságot olvasott, pipázva várt rá.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, napfényes délutánban télies időtöltés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dulásra k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azon is csodálkozom, hogy az orvosa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megengedi, hogy idejárjon. - Atyaia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- Vagy nem kérdez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uk úgy, egyezséget kötötte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most már tényleg kihagyhatna néhány h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én lefoglalom. Talán fölpanaszolja majd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&g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látja, de közben észre sem veszi. - Nyom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 volt tudni, hogy Mr. Erhardnak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. Meglátom, hogy érzem magam a jöv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p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gyorsan bement a fürdőszobába, aztán ki 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; az ápoló követte, s pipájával integetett búcsúzó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te dobáltad cseresznyemaggal a ház fa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?- De szélesen mosolygott, és Tom elé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en nevetett. - Lefogadom, azt a fát nem találo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vedett. Tom pontosan szemből bele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sz résen lenni Mr. Erhard, Tom csúzli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l? Mint az a szereplő a tegnapi tévéjá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.. Az, aki, mikor a kisfiú ... - A mese hosszú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vevényes, de Mr. Erhard könnyedén kapcso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, Kate pedig nézte őt. Mindig rossz érzéssel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. Meg kellett volna könnyebbülnie, de nem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 Az odautazás jelentette a megkönnyebbülé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togatás, az elválás még mindig szívettép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kedvesem. Most elmegyek, de visszajöv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Katie. Viszlát. - Szórakozottan integ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geli beszélgetésüket rég elfelejtette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ez volt már az otthona, mint bármi más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on. Arcizma sem rándult Kate távoz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egcsókolta az arcát, megölelte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 Willie-re, kedvesem! - Még egyet i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; a szíve nehéz volt. Tom csak üldög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olószékben a játékmackót tartva. Még akkor is lá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assan kigördült a parkolóból. Kate letek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blakot, hogy egy utolsót integessen, de a fiú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elmélyült a Mr Erharddal folytatott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 áldjon oriz, szeretlek. - Magának sutt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el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3. FEJEZE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t hazafelé hosszabbnak tűnt, mint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kor. Látta maga előtt Tomot a játékmack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ott mindazon, amit a fiú mondot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ítette magát, hogy ne foglalkozzék a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sal; bekapcsolta a rádiót. A lába görcsölt,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t, mint hazaérni. Hosszú volt ez a nap, 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nyatos fáradtság olyan gyorsan tört rá, ho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lépésnyi ereje sincsen. Talán Mr Erhar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an. Talán pár hétig nem kellene mennie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árom hét volt a gyerek születéséig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te meg magának, hogy ezen gondolko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nincs se gyerek, se Tom. Csak az ág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, meg arra, hogy kibújjék a ruhájából, 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fojtogatta az egész testét. Évszázadnak tűn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saját parkolóhelyéhez kanyarodott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 volt, hogy észre sem vette a kis piros Al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eót, mely a háza mellett állt. Kisiállt a kocsib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dőlt egy percre, kiegyenesítette magát, lábikrá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szírozta, lassan és mereven sétált az aj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jól nézel ki! - Ez Felícia Norman mély, cin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volt, mire Kate felugrott, mint egy bakkecsk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de hölgyem, csillapodjék! En csák egy jobb sor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mes bába vagyok. - Kate ránézett; és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rászt hozod rám, Lí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om; hogy egyáltalán maradt annyi erő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rászt kapj. Mit gondolsz, mire jó ez az egé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tte a kosarat a barátnőjétől, és a ház felé ind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örődj te ezzel! Mit csinálsz itt ilyenko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tam, szükségem van egy kis vakáci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 pedig egy vend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káci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hosszú hétvégére. Négy napot vettem 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volt, hogy eljött. Kate kifacsartnak láts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látogatásoknak Tomnál ez az eredménye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egakadályozhatja, hogy egy ideig oda menj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legalább vezethet helyette. Bolondság, ami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űv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szöm, csoda, hogy még nem rúgtak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ásodból, hála nekem. - De azért örült. Kedv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ncsések a nyavalyások, hogy én nem hag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őket. Ha ebben a hónapban még egy bemutató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idegösszeomlást kapok! - No, meg a helyette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Hogy Kate-tel együtt lehessen, Felícia rá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 összes bemutatóját. Ez egy újabb Gucci ridikül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 majd, meg egy bőséges ebédbe Trader Vic-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is, úgy érezte, el kell jönnie, hogy meglátog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. Most örült csak igazán; hogy megtette. A pik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arat az asztalra csúsztatta, és körülnézett.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ház volt. Jól választotta. - Szóval, hogy van 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Boldogan. Egyformán. - Felícia bólintot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be ereszkedett. Kate követte a péld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te pocsékabbul nézel ki, mint 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a, de többet is vezettél. Megiszod a maradék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ád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imtorgott. - Édesem, szeretlek, de a limo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 nem az én világom. Úristen, micsoda szörnyű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ocsánatkérő mosollyal nézett rá. -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k, nincs más izgalmas it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, hogyne lenne! - Felícia huncutul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agy vígan a pohárszékhez ment. - Hagytam egy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mutot és gint múlt héten, hagymát és olívabogyó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m. - Kis befőttes üvegeket szedett elő a tásk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 kiscserkész válna belő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? - Elraktározta az üvegeit, és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it kevert magának, mialatt Kate följ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ódzkodott a székében. - Már megint gyomorégés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 - Felícia ismerte az arckifejezését. Elég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barátok ahhoz, hogy ismeije Kate összes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, mint a lány maga. Kezdve a gyomorégés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jezve a hisztériánál. Ez most gyomorégés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6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túl sok cseresznyét ettem délbe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gyomorrontás, nem gyomorégés. - Meg 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k. Jó ég, már csak ez hiányzik, hasfájás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ához. Szegény kisbaba, hogyan teheti ezt vele, m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aját magával? Erre gondolva kuncogott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artini segítene rajtam. - Mindketten tudtá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 komolyan. Hónapok óta egyáltalán nem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küdj le. Lezuhanyozok, aztán összedob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vacsorát. - Felícia józanul és otthon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utaztál ennyit, hogy főzzél rám,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Igen. Menj, vetkőzz, és feküdj le vég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anyuk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ért máris könnyebben érezte magát. A tuso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eg egyenesen pompásan. Felícia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rgött a konyhában, Kate benézett a gyermekszob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. Ott lakott Willie. Ugyanolyan mack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omé. Vajon mit csinál most a másik mack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i-e, szereti-e még Tom, vagy már megfeled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? Megérintette a játékállatot, és ki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pagetti jó lesz? - A három étel közül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el tudott készíteni, ez volt az egyik.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 sült tojás és marhaszelet. Kat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s. A spagetti ugyan még öt font túlsúl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ott egye a fe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tyafénynél vacsoráztak, gyönyörködtek a k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ban. Kate-nek olyan jól esett beszélgetni valaki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hozzászokott a csendhez, s hogy kizár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ot látja. Szükségét érezte Felíciának; valak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űszerezi egy kicsit az életét. Felícia nem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kodott a fűszerezéssel. Szinte nyakon öntött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a közepén tartott heti pletykáinak: ki 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 le, kit léptettek elő, kit rúgtak ki, kiről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buzi. Kate most nem figyelt, és nem élv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, mint egyébként szok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baj, édesem? Zöldnek látszol. A spaget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Gondolom, az az átkozott cseresznye. -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az a rágó, őrlő érzés, mint vacsora előt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nét a cseresznye! Egyszerűen kikészültél.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j le a díványra! Vagy inkább ágyba men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fáradt. - Inkább nyugtalan volt,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délután, amikor Tomtól elvált. Azért lefekü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n a díványra, kisvártatva újra tréf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égis a vacak spagettid az ok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frászt! Történetesen én csinálom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abb spagettit az egész nyugati pa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ícia mama spagettij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újabb martinit kotyvasztott magának, hú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, nevetgéltek. A gyomorrontás ahely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volna, rosszabb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 lefe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Viszlát! - Felícia Kate-re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zóul. Az edényeket már elmosták. Kate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éreztetni; mennyire özül annak, hogy a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tt, de már annyiszor mondta, hogy végül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fejezze k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ilenc előtt elaludt, Felícia könyvvel a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ackolódott a díványon. Ném volt fáradt,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 napok álltak mögötte. Jól esett üldög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reszteni magát, elbújni. Belemerült a regényéb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éjjel egy körül járt az idő, amikor mag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e motoszkál a szobájában. Fülelt egy kics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biztos benne, de aztán fénycsíkot lá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űrődni a háló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? - Homlokát ráncolva szó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választ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Kate hangja nyugo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fáj a has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perc múlva Kate kijött a szobájából, és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lyosón hosszú rózsaszín-fehér hálóingébén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egy furán felpuffadt gyerek, az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ó mos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ícia ... - Egyre szélesebb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Mi van? - Felícia nem tudta mire vélni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edvét. Földöntúlian boldognak látszott, Felíci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látta ilyen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z nem hasfájás. Talán, ...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. - Kate majdhogy kacagott. Szinte itta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römtől. Őrület, félt is, meg korainak tűnt a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zgatott is volt. A gyerek! Itt van vég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od, hogy szülni fogsz? - Felícia arc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ébe vá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ólintott. - Lehet. Nem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or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 megint bólintott, de nem tűnt elkes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nek. - Nyolc hónap elég. Majdnem nyolc és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tad az orv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ünnepélyesen, szemében diadallal ismét b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. Hát meglesz. Gyereke születik! Talán ma éjj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 várnia többé! Vége. Kezdete! -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hívjam egy óra múlva, ha a fájások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jásaid vannak? - Felícia a könyvet nyomor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lében, közben a barátnőjét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. Először gyomorrontásnak vélt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erősebb lett, és aztán időnként ... - Mint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 van a beszédből, leült hirtelen, és Felícia kez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. - Itt, ér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gondolkodás nélkül hagyta, hogy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vonja a kezét megduzzadt hasára. Erezte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 és feszes. Nem is olyan volt, mint egy h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emlékeztetett valami falra, kemény padl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csak feltörni lehet, összenyomni alig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Istenem, de rémes! Fá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tagadólag a fejét rázta, a szeme izgato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ántékán vékony fátyolban ült a verejték. -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áj. Csak nagyon, nagyon fe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ak valamit, kedves? - Felícia keze reme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sem kell, de ha most összeesel, fené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entelek! Örülök, hogy itt vagy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ég én. - De ez látszott rajta legkevésb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 ettől újra nevetnie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Felícia mélyet sóhajtott, hátradőlt a d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n. - Használható vagyok majdnem minden vál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ben. De a,gyerek nem az én esetem. So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oda érte. Úgy értem, ... a fenébe, inno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 - A kötélidegzetű Felícia Norm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 volt, Kate furcsa módon nyugodt: Erre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kilenc hó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zükséged italra, Lícia! Viszont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m van rád. - Kijózanító volt a mondat, Felíc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sen Kate-re nézett. Nem olyannak tűn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szüksége volna bárkire. - Igaz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Hangja megint megkeményedett,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lgatta a pillantásával. Már tudta, mi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abb fáj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ráhagyta, kissé elkalandozott a tekintete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valami máson gondolkodik. Felícia a lány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a kezét. Kate megragadta, kemén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otta. A fájdalmak inegkezdő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jdalmak egyre sűrűsödtek, már alig volt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vételnyi idő köztük. Felícia nyugtalanul ü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gy mellett a bánatos kis kórházi szobában. Fogta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 A nap éppen most bújt ki arany glóriával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abb borogatást? - Felícia hangja erősen ha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a csöndes szobában, de Kate csak a fejét rá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t beszélni. Feküdt, határozottan fújt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ahogyan azt a terhes-oktatáson tanulta két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 ezelőtt. - Nem fáraszt? - Kate újra tagadólag i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unyta a szemét, és tíz másodpercre abba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,fújtatást. Alig maradt ideje, hogy egy közönséges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ezzen, a fájdalom máris a tudatába hasított.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zottan lógott az arca körül. Felícia felállt, és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hogy ezredszer ma éjjel - letörölte Kate homlo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edves kéztörlővel. Kate arcáról eltűnt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. Ami maradt az csak a merő fájdalom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torság, édesem, már nem tarthat soká!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nem hallotta volna. Újra fújtatott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hagyta, majd nyögni kezdett, s a nyögése sik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égződött. Felícia felugrott ijedtében, Kate do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z ágyban, s a fejét forg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ícia... nem bírom... nem bírom... tovább!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zt is alig tudta kimondani. Megint elöntötte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om, nyögött, és újabb sikoly zárta le a nyög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... hé, aranyom... na, ugyan... - Te jó Ist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nem volt felkészülve. Rosszabb, mint a filmbe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ések. Magából kikelve az ápolónőért csöng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 sem telt belé, nyílt az ajtó, és az ápol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 megjelent az ajtónyílásban. - Hogy halad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? - Felícia jeges pillantást lövel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, ugyan hogyan? - Legszívesebb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e volna. Miért nem csinál már valamit?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ére, ez a lány a haláltusáját vívja! Az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 bele is halhatnak a szülésbe, ugyeb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űnik, minden rendben. - Az ápolónő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akat lövellt Felíciára. Gyorsan Kate-hez lép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ta a kezét. - Már majdnem célhoz értünk, Ka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nehezebbik rész. Most van a kritikus pon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sokkal könnyebb lesz, és. hamarosan kezdőd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tolás. - Kate szörnyű módon dobálta a fejét egy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ról a másikra, könnye izzadságcsöppekkel k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vé gyöngyözött le a ha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om... nem... - Öklendett, mint aki hány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, de semmi nem jött ki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 nem! Lássunk hozzá! Lélegezni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együtt! - Az ápolónő már kezdte is a fújtatá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n tartva Kate kezét. - Rajta, Kate! Most... mo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, mikor ül ki a gyötrő fájdalom Kate arc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... ott... - A fújtatás Felíciát majd megőrj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ate már kevésbé látszott pánikba esettnek. Mé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túléli. Istenem, milyen szörnyű! Jézusom, mi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bárkinek ezen keresztülmennie? Újabb hal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gés, aztán a gondolatait éles kis sikoly szakí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miközben hallja az ápolónő duruzsolását.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ta, hogy mindezt a lány kibírja,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ékenynek látszott. Nincs az a gyerek, aki enny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ne. Nincs az a férfi. Senki sem. Felíciának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ették a szemét, elfordult, a kelő napba bámu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tovább nézni a barátnője szenvedését.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rossz történt vele, s most még ez is!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visszafordult az ablaktól, szeme találk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polónő megenyhült pillantásával. - Igyon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t! A kávézó már kinyi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, rendben vagyok. É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en csak! Nincsen semmi baj. - Igaza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Kate jobban volt. Most is iszonyatos fájdalom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en, de látszott, ismét fölvette a harcot. Nehé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zdelem állt előtte, észre sem vette, hogy Felíci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néhány percre. Ahogy mondják, kemény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Sietek viss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leszünk. - Az ápolónő jókedvűen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 az együttlégzést a szülő nővel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éhösszehúzódásokat számolta. Most először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kimarad valamiből. Ahogy a férfiak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kik látják a feleségüket kínlódva erőlkö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élért, melyet ismernek, de az odavezető utat ma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járják be. Ő nem fog így szenvedni soha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a annyira szeretni valakit, hogy megtegye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erette Tomot. Ez a gondolat megviselte, ki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nodva sétált a kávézóhoz. Nem is volt már szomj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rra vágyott, hogy megtudja, vége van, s ő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mehet lezuhanyozni és aludni. A tegnapi hossz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éstől, no meg az alvás nélkül töltött éjszak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kikész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Mrs. Hárper? - Kövérkés, matr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 ápolónő kérdezte tőle az információs pul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kisváros. Vajon a nővér emlékezik minden név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 Nekem szörnyű az egé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ült valaha? - Felícia kifejezéstelen arccal n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. Milyen furcsa, egy idegennek mond el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polónő bólintott. - Az egészet elfelejti néhán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: Kicsit még mesél róla, de aztán elfelejti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emlékszik majd a szülésre, mint 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- Maga sem tudta miért, álldogá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a pultnál, mintha arra várna, hogy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ssa. A puszta beszéd is megnyugtatta. -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, nem tart sok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. Lehet, hogy mégis. Nehéz megjós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szülése, ugy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rábólintott. Ez azt jelentené, hogy az e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fáj? Az első szülés. Valószínűleg az utolsó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ny Kate ... - Ne nézzen már olyan bánatos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 jön. Meglátja. Ahogy a baba megszület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ében sírni és nevetni fog egyszerre, aztán t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ál a szüleinek, mindénkinek, akit csak isme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vér arca egy pillanatra befelhősödött. - Bár 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, ha jól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kár! Épp ilyenkor! Miben halt meg a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öö, ...autóbalesetben. - Felícia arca zárkó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Mint egy ajtó, amelyet becsuktak. Eleget fecs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Igazán sajnálom. - Az asszony megérezte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húzódását, csöndesen ült, amikor Felícia gépi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elbúcsúzva távozott. Egy kávé tényleg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 öt percet töltött a kávézóban. Ha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sokáig itt maradhatna, de nem akarta Kat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hagyni. Olyan gyorsan nyelte a forró ká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csak tudta, latolgatta, rendeljen-e egy pirítós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sokáig tartana. Kate a haláltusáját vívja, ő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rítóst enne? A gondolattól rosszul lett.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mlára várt, hirtelen Tom jutott eszébe. Vajon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gondol rá, vagy teljesen leköti a fájdalom? T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kellene itt lennie. Szörnyű és hihetetl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látja meg a gyemiekét. Sosem érti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 van. A kiszolgálólány az üres pohár a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sztatta a számlát, Felícia csak bámult rá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ottan két huszonöt centest tett a pultra. Viss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ennie Kate-hez. Meditálásra most nincs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kete, telitalpas cigő, melyet előző napja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neszezett a folyosón. Végignézett mag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csak gyűrött volt. A fekete pamut nadrágkosztü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az áruház harmadik emeletéről választott,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tt.ki, mintha aludt volna benne. Nehéz, indi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üstkarperece mély, vörös csíkot vágott a kar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dött, mennyi ideig tarhat a várakozás, mennyit b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ate elviselni? A szülés valamivel éjfél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zdődött, s most reggel hét óra mú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Felícia halkan benyitott a szobába, o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olt a hangulat. Kate arca nem egyszerűen ve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ezett, hanem úszott az izzadságban, mint aki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solt. Kék színű, kórházi hálóinge a testére tap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 elfehéredve szorította az ápolónőét. De a sze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ényesedett, az arca megélénkült, s mozgá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itmusa is megváltozott; mint amikor a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 vonszolódást erőteljes ügetés váltja föl.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vajon a fájdalmak csökkentek, a nővé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 meg nem volt ideje Felícia számára. A "tisztító lé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t" magyarázta Kate-nek, s közben katonai pon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 adta az utasításokat. Kate teljes odaad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: Felícia észrevette, hogy az ápolónő szaba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kezével háromszor megnyomja a jelzőcsen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csak állt, feleslegesnek érezte magát, s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em tudta biztosan, hogy a szülés rendben halad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rosszabbra fordult, de félt megzavarni Kat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eivel. A szülőszobában valami meg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gyszerre minden más lett. Kate arcára fén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ült, Felícia sosem látott még ehhez hasonlót. Ett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valamiféle vágyat érzett, hogy segíts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futhassa a távot, hogy vele érezze, amint átszakí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élszalagot, és győz. Mert Kate a győztes. Tapin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a szobában. Két hatalmas fájás között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is. A mosoly eltűnt, de a légköre 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polónő ismét csöngetett, az ajtó gyorsan föl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t. Két másik nővér kék, pizsama-szerű öltözé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ruló hordágyat tolt be. - Az orvos a kettesben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ket. Hogy van? - Nyugodtak és könnyedek vol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ésük Felíciára is jótékonyan hatot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észre sem vette volna őket. A lány mellett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 megvárta, míg a fájás szűnik, aztán nézet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, könnyű mosollyal a két kék ruh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zen vagyunk! De mennyire! Ugye, Kate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bólintott, s most szeme újra Felíciá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, de várnia kellett, míg a következő fájás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dik, hogy képes legyen megszólalni. Beszél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k. A két ápolónő arra használta föl a fáj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i időt, hogy áttegyék a hordágyra. Kate vá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közelségére, s a barátnője rögtön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 velem ... kérlek, Lícia ...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ükségem van rád ...- Hirtelen alig birt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levegőt sem kapott. Patakokban csorgott arc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yakáról a verejték, de Felíciát nem engedte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 - Kérlek, ... amikor a gyerek születik ... te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tte. Te jó ég, miért éppen ő? Az ápoló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vannak, tudják, mit kell tenni. Inkább segíth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ő. De Kate rimánkodó szemének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et mond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nyugodt,. aranyom. Csak.csináld, amit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itt leszek melletted, és fogom a kezed! - Ott l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tt, egy ütemre a hordággyal, míg a folyos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dtak. Az ápolónő, lépéseit szaporázva Kate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ő pillantással nézett Felíc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nn szándékozik maradni a szülőszobá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másodperc töredékéig habozott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asza eltökélten hangzott. - Igen. - Jaj; Iste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omra forog, de nem okozhat Káte-nek csaló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laposan sikálja meg a kezét, és öltözz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, a mosdóban. - A nővér a fejével egy ajtó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kött. - Az ügyeletes majd eligazítjae Találko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ttes szülőszobá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tt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polónő sietősen bólintott, majd meg is feled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Felíciáról, mert Kate háta félkörívben fölem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amint a fájdalommal küszködött. Tartson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, mindjárc odaérünk! Még ne! Még ne! Cs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szülőágyon lesz! - Ezzel eltűntek Felíci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öl, 8 pedig a kijelölt ajtó mögött, hogy megsik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t, és mhát vál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művelet három percig sem tartott. Steri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pizsamaszerűségben, gumitalpú, lapos sarkú ci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rohant izgatottan a szülőszoba felé. A mosd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eletes megmondta, hol találja a kettes sz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t. Egy padlóba ágyazott csengőgombot nyo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és az ajtó automatikusan felpattant. Gond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yúlt semmihez, úgy; ahogyan erre kioktatták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szülőszobában lesz, megfoghatja Kafe kez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semmit sem érinthet. Különben kezdheti elő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mosakodást; s nem szerette volna vár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nőjét. Már így is végtelenségnek tűnt ez a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perc. Egy keskeny üvegben megpillantot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gyorodott. Éppen olyan, mint valami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ódó tévéjáték szereplője: haja szorosan föltűz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, tusolósapka-szerűvel fedve. Még maszk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ja előtt. Jó ég, mi lesz, ha valaki összetévesz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ápolónővel? Borzasztóan megijedt a gondola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mint a szülőszobába lépett, megértette, hogy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fogja egyébnek tekinteni, mint látogat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akemberek már ügyködtek, Kate-et fehér lepedő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arták. Lábát magasra polcolták. Felícia számár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zitura kegyetlennek s egyben primitívnek tű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észre sem vette. A fejét próbálta emelgetni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alami látnivaló lenne ott. Felícia megborzo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ismeréstől, hogy ez valóban így igaz. Ez má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án Kate szenvedése. Esemény, történés, szül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en belül világra jön egy gyermek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nyat befejeződik Kate számára. Bár,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nie, Kate-en nem látszott, hogy a szülés "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tot" jelentene. Órák óta először nevetett a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Felícia felé ford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édesem! - Felícia igazán próbál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ebbnek hangzani, mint amilyen valójá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furcsán nézel ki, Lícia. - Ismét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. Felícia úgy megkönnyebbült ett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megölelte volna, de tudta, nem szab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elyett Kate kezéért nyúlt, de Kate keze már ké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csíkba fogódzkodott, hogy elegendő ereje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toláshoz. Az orvos köpenyben és maszkban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asztal végében állt, kedvesen nézett szaruker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üvege mög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, Kate, most egy szép nagyot, ...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, ... így, ... ez az, ... no még egy kicsit, ... gyér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, erősebben ... így,... jól van! Most pihen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et! - Kate arca eltorzult az erőlködéstől, 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6 6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jtékes sápadtságot a szétfeszülés forró pírja vál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. Levegőt sem kapott a fájdalomtól, visszahanyat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ámára, közben gyors pillantást vetett barát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Lícia, nem bírom tovább, ... segíts! -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émült, nem tudta mit csináljon, de az ápol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az ágy fejénél term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egtámasztaná a vállát, míg nyom, az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? - Felíciának más nem jutott eszébe. Kat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olyan volt, mint egy fáradt gyerek, az örömt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kozás eltűnt az arcáról. Kimerült. Újabb fáj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ett, mindenkin izgatottság vett erőt, amí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tor a szétfeszített lábak között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ícia...- Gondolkodás nélkül a karjába 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vállát, tartotta, míg a szülő nő remegett az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ítéstől. Így még soha életében nem erőlködö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rom, ... nem megy ...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ősebben, Kate! Rajta, most! - Az orvos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rgető volt és határozott, az ápolónők egyr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üzsögtek az ágy körül. Kate megint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om...! Én... - Felíciának verejték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zött az arcán, miközben Kate vállát tám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ég ez is sok volt, pedig tudta, hogy az erőf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e eltörpül Kate-é mellett. Az ördögbe is, hát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dnak be akármit, hogy meggyorsítsák,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nek a fogóval, miért nem csinálnak már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omjon erősebben! - Az orvos hang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telenül reccsent. Felícia, mialatt Kate kín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kuszálódott arcát nézte, szinte gyűlölte az orv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. Ez már nem annyira a fájdalom kínja volt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a kitolási művelet, de ezt Felícia nem tud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polónők megint ott nyüzsögtek körülött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ünk, Kate! Fog ez menni. Csak még e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 nyomás! Ez az ... rajta ...! - Nem volt megáll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ícia érezte, hogy a szülőszobában egyre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szültség. A doktor pillantása megváltozo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nővér valami monitorral ellátott készülé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, mely Kate-re volt kapcsolva. Felícia meghz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a szülőágy másik oldalánál. Imádkozot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Kate túlságosan kimerült, semhogy odafigye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gzati szívjelző, dokto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ss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bály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 helyett az orvos csak bólintott, Kate-et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k lept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, Kate, helyben vagyunk. Már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erős nyomást akarok magától! Most! -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egrettent a:parancsszótól, megpróbálta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 is lefejteni magáról. Feje hátra bicsakl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 zokogás tört fel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Oh, Lícia... Tom... Tom!... Oh, Tom!... 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könyörgök édes! Kérlek, tedd meg ért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ért! Csak még egyszer próbáld meg! -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egtek Felícia arcán, belefolytak a maszk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elvakították, imádkozott, hogy érjen vég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nvedés, s közben remegő karjával tartotta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ékeny vállát. Véget kell hogy érjen! Kate nem bír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öbbet. Érezte. Talán csak Tomért ... - Könyörg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, meg tudod csinálni. Nyomj, ahogy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sz! - Aztán hangzavar, műszerek csörömpöl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nyög, az egyik nővér fölkiált, Kat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lgat, s az újszülött hosszan, gurgulázva fels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ú! - Az orvos határozottan megpaskol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ét, Kate pedig hátrahanyatlott, könnyek pereg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ől, ahogy a barátnőjére né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csinál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csináltad, te hős! - Felícia szeméből is öml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. - Jaj, milyen szép gyerek! - Kicsi volt és g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lyű, az arca haragosvörös a sírástól. Aztán száj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picinyke hüvelykujját, és rögtön megfeledk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írásról: Kate nézte a fiát, és nevetett. Felíci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még életében szebbet Kate pillantásánál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és büszkén mosolygott, a barátnője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a bőgést abbahagyni. A gyereket bepólyá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adták az anyjának. A köldökzsinórt elvágták.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 lény lett immár. Kate-é egés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, karjában a gyermekkel, még mindig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zett. Felíciára nézett, barátnője megértette 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át. Ez most pontos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pont olyan, mint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neve? - Ezt az ápolónő kérdezte, aki vég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ellett segített. Megnézte a picinyke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t, mely kényelmesen befészkelte magá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ba. Nagy gyerek volt, majdnem kilenc fon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tt. - A neve Tygue. - Az elvégzett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almában, míg az orvos ramosolygott, Kate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an fölkacagott. Megint a régi kislány volt,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e a fejét, körbehordozta pillantását a sz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. - Emberek! Anya lettem! - Mindenki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még Felícia is, pedig a könnyek egyr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tak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 rendben lesz mind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 szobán keresztül a barátnőjére 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pánikba esek, és dél körül már hívom a Vör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gfej! - Felícia somolygott, fölhörpintette a kávé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é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és vasárnap reggel volt, Tygue már kilenc nap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visszament San Franciscóba, de a hétv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velük töltötte vidéken. Elnézte, ahogyan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 szoptatja. - Nem okoz fájdal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osolyogva intett nemet. Vizsgálgatta a f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fehérbe és rózsaszínbe bugyoláltak, és aki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ott élete első hetében. - Dehogy fáj. Furc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ik, meglehet, dé úgy érzem, hogy erre szül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ég le selemem soha, hogy élvezni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a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t illeti, én sem. De tudod, néhány dolog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gondolkoztattál. Mindig azt tartottam, hogy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áldás a legszörnyűbb szörnyűség. Amíg csa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 Sivító meg nem érkezett. - Felícia a gyerekr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; még most sem feledte a születés szépség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rzasztóan fogtok hiá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éked jót tesz majd! Olyan régen nem já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ópában, azt sem tudom már, milyen. - Felícia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t egy hónapra az ántház megbízottja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m jössz a következő utam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-val? - Kate meglepettnek látszott,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ár így, akár úgy. Kellemes l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ára. - De a pillantása elkalandozott,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kózott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. Kate, ugye nem gondolod komolyan, hogy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maradsz - Kezdte aggasztani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. Most írtam alá új bérleti szerződé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t év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0 7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ában a vér meghűlt. - Vissza tudod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, édesem. De nem is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a, tudom, hogy nem érted meg egészen, de ez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tthonom. Történjék bármi, nem valószínű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gyek. Tygue-val új életet akarok kezde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l meg kell próbálnom, és miért ne ez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hely? Jó hely ez a gyerekem számára. Csönd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es élete lesz itt. Tomot is látogathatom.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városban Tygue nem tudja meg, mi történt 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. A Harper tökéletesen hétköznapi név.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kíváncsiskodni. Ha visszamegyünk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ba, talán majd egyszer, minden kiderül. - Mé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t, egyenesen Lícia arcába nézett. - Őrül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oda visszamenni! - A gondolattól is össze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És mondjuk, Los Angeles?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vilizált hely, az Isten szerelmére! - Kate mosoly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e hevességén, tudta, jőt akar. Tygue szüle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a basátságuk elmélyült. Közösen élték át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gyik legszebb pillan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pont Los Angeles, Lícia? Senkim nincs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 csak egy város a sok közül. Nézd kedves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en családom, lakásom, nincs ott semmi dol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viszont van egy kisfiam, aki ideköt, és ez a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alkalmas arra, hogy az írással foglalkoz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k. Boldog vagyo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feljössz néha a városba, ugye? - Csönd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asz, Felícia végre megértette. - Ugye jössz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y volt a hangja, szomorú. Sajnálta Kate-e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leg távozni készült. Ez a hely nem neki való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rájön, késő. Addigra a fia felnő, és elmegy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- Azért eljössz a városba, ugye? - Erősködö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rca eltökélt volt, mikor a mellén alvó fia arcá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ára emelte a pillantását. Begombolta a blú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juk, Lícia. Még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ervezed, mi? - A fene egye meg.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i ezt saját ma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Igaz. Nem is tervezem. Ettőljobban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Te segg, ettől csak ócskábban érzem magam! Ka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nem követheted el magad ellen! Bezárkózol a d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meg a legelők közé. Baromság! Szép vagy és fia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csinál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m sincs ott, Lícia. Többé nincs. Se csal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emlékek, semmi. Mindössze te vagy, téged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lak majd itt, amikor el tudsz szaba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 élet, az emberek? Színház, opera, ba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tómodell szereplések, összejövetelek? Jézus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, gondold meg, mit dobsz el magadt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dobom el! Csak otthagyom. Minden megv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égis meggondolná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szonhárom éves vagy. Most kellene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ni! Használd ki az előnyeit annak, amit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bad elé szó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 fiára nézett, mosolygott a hallottakon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ére emelte eltökélt pillantását: További besz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nem lett volna értelme. Felícia vesz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unyta a szemét egy pillanatra, és föláll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it mond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 csak annyit, hogy meglátogatsz min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eheted. És mulass jól majd Európában!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tt kis mosolya elvágott minden további é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t, vi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it csi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áfogok egy regén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gényhez? - Úristen, mint egy kamasz!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nyavalyás életet eldobja magától,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 férje megbolondult, és szanatóriumban 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. De ez nem az ő sorsa. Miért kell elevenen elt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nie a férje balszerencséje miatt? A karperec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csendültek Felícia karján, amikor ideg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gatóba tette a kávéscsészét. Azt kívánta, bár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tudná téríteni a barátnőjét, de belátta, hogy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kell próbálkoznia, miután Európából vissza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első hang azt súgta, nem győzhet. Kate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ott azóta a néhány nap óta, mióta gyerek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abb lett sok mindenben. És makacs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zv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lep meg ennyire, hogy könyvet akarok í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urcsa egy foglalatosság. Amellett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os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juk. Itt van nekem Tygue társas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llemző. - Felícia zordan nézett. - Hová tesz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omhoz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A kórházban az egyik ápol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ismer egy megbízható idősebb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nagyon jól tud bánni a gyerekekkel. Vagy vi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mal. Az út tényleg hosszú, de ... nos,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 biztosan. - Tom nem fogná fel. Helyese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 hagyja a gyereket egy dad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dada jó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anyuka. - válaszolt nevetve Felí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Mrs. Harper! Több ősz szálam lett miat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 áruház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még ez is jól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ő bűntudat! - De Felícia már 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mlékezz meg rólam valamelyik regényedbe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 megnevettette az ötlet. Finom fehér-kék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árba fektette a gyermeket. A kosár Felícia ajándé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Egy hónap múlva használatba veszi azt az an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lcsőt, amit Tom vett, most még nagy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ne benne a baba. Felícia a gyerekhez sétá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gette. - Jó érzés, Kate? - Határtalan gyöngéd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, mint amilyennek valaha álmodtam.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. Egészen a hajnali négy órai etetésig. - Felíci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molygott. - Akkor kicsit kételkedni kezd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edd! Élvezd! - Felíciát elöntötte a komoly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lerázni magáról. Úgy érezte örökre 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gymástól. Kate észre is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vedd a szívedre, arany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is azt gondolom, bolond vagy, hogy i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sz. De eljövök hozzád, amint visszatérek.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amikor csak tudok. - Mindketten sejtet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 nem jön minden hétvégén. Magukna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ulniuk. Semmi sem marad változatlan.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könnyek gyűltek, mikor fölkapta a tásk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ijózanodva nyitotta az ajtót. Felícia piro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jához sétáltak. Kate szorosan átölelte a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, Lícia. - Már ő is könnyezet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ok vissza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Rendben van. - A könnyein át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szer keményen megszorította Kate-et.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ök, vigyázz a keresztfiam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igyázz mag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szalutált, táskáját a kocsiba hajította,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beült a kormányhoz. Még várt egy perc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 nézte. Mindketten egymásra mosoly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el, megértően. Mindkettejük vitorlása kifu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kötőből. Integettek, míg Felícia el nem tűnt az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ya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z órájára pillantott, visszament a házba. K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ája maradt addig, míg Tygue fölébred, 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ptatnia kell a gyereket. Vagyis rengeteg ideje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regényén dolgozhasson. Nem vallo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ának, de már majd harminc oldallal el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ény titok. Egyszer majd, - mosolygott ma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erre gondolt, de egyszer maj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 Kate! Kate!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ítláb, régi ing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s farmerban ült az íróasztalnál. A neve halla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ugrott meglepetés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süket is, hölgy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ícia! - Állt az ajtónál, borszínű, antilopbőr 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mjében éppen olyan karcsú és elegáns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. - Nem, mondtad, hogy jös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meg akartam nézni a Santa Barbara-i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unkat, gondoltam, megleplek. Klassz a ruhád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d is ilyen pocsék? - Kate elpirult zavar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ölhúzta a cipzárat a slicc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. Dolgoztam. Nem vártam látoga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egy az írás? - Felícia megölelte,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tást vetett az író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Gondolom. Nehéz ezt megmondani. - Rá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a vállán, és Felícia után ment a nappaliba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pal ezelőtt, karácsonykor látta a barátnőjét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, amikor Felícia egy hetet töltött náluk, s ez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onkényeztette Tygu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egyél olyan szigorú önmagadhoz!. Ha el tud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 egyet, el tudod adni a következő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említsd meg a kiadómnak Líc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an. Innál egy martinit? - Kate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et intett. Felícia nem változik. Ruhái az aznapi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tot követték, férfiak jöttek, férfiak mentek az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gyre nagyobb és költségesebb lakásokat bére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lapvetően nem változott. És ez volt a megnyugt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. A martinik, a fátyolos hang, a stílusa, a hű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bízhatósága vagy a karcsú lába - egyik s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m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Lícia. Komolyan mondom. Az els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cskán ment, annak ellenére, hogy megjelent. A má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el sem fogadták. Kezdek ideges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egyél! A három szerencsés szám. Azon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nem ment "ócskán". Ahogy emlékszem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szépen adtak el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rászt. - Kate savanyú arco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egyél annyira kishitű! Hány veled egykor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nek jelent meg már két reg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 száznak, valószínűleg. - Azért Kate-nek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 a biztatás: mástól nem várhatott jó szót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t sem. Gyakorlatilag Lícia volt az egyetl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őpartnere. Gondosan ügyelt arra, hogy a he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iek közül senkivel se lépjen túl az "Üdvözlö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 " viszonyon. Ott volt neki Tygue; Felícia,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a és a látogatások Tomnál. Nincs másnak hel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n. - Kezdek kételkedni, tudok-e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es könyvet í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csak nem akarsz.- Felícia a válla fö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rá, miközben szakértő mozdulattal martin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egy pohárba. A kiöntőt Kate konyhaszekré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tárolta. Bármikor jelent meg náluk, min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k, egy napja váltak el. Kate nagyon szeret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ást a kapcsolat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 akarod vállalni a sikerrel járó zűrö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dolgokra kényszerítene, melyeket ne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anál, nem gondolod? - Ezen Felícia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ett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dolgokra? Hogy képes leszek-e Tygue-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ttatni vagy s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haszon belőle, nem a választás maga D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ne veled, ha a könyved tényleg siker lenne?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l maradni? Hogyan viselnéd a nyilvánossá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ereszkednél a "bűnös városba", hogy interjúkat ad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, édesem, már választás kérd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irkózom majd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egyen, de minél előbb! - Felícia rá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tte a martinijét, Kate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sosem adod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. - Három és fél év óta még mindig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 csalogatni Kate-et a városba. Elismer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pompásan fejlődik, boldog és gyönyörű gyer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egészségesen rózsaszín, szeme, mint az apjá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és búzavirágkék. A kultúra hiánya - hála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módnak, melyet az anyja választott -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kozik ugyan, de idővel fog. Ez volt Felíci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issebb érve, de épp úgy hatástalan marad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zőek. - A legmakacsabb nő vagy, akit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. - Kate hízelgőne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ropó, hol a keresztfiam? Hoztam nek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lennél a világon, Lícia, a gyerek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ivel játszania. Hála neked - Kate a barátnőjé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dított mosolyogva - több jut neki, mint a v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gyerekének. A vonat megérkezett múlt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- Felícia ártatlan képet vágott. Talán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aí a vonat, de úgy érezte, a gyereknek szüksé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- Végül is, ebben a pusztaságban kell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vel elszórakoztathatja magát az a szegény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,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vodai előkészít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? Túl fia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rácsony után kezdett járni, és szer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fertőzést kap a többí gyer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csak mulatott Felícián, aki éppen felhörp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talát. Napfényes péntek délután volt, február vég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 ügy tetszett, itt a tav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 órán belül itthon lesz. A délutáni alv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től ötig jár óvodába. Belenézel a kéziratom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megvárod? - Felícia beleegyezően bólintott,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boldogan mosolygott. - Mit bámul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ok visszaemlékezni, én is ilyen csino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-e huszonhat esztendős koromban? Már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. Nem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eredménye annak, hogy itt élek, s 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csk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rorriság. - Pedig igaz lehetett.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agyon csinos volt. Még a Tomnál tett látog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sém viselték meg annyira, mint azelőtt. Ot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gi volt, Kate hozzá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most is a Meadben élt, Mr. Erhard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 figyelemmel viselte gondját. Ugyanaz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átékokat játszotta, ugyanazokat a könyveket olvas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8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okon az összerakós rejtvényeken dolgozo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az örökké tartó első elemi osztállyá vál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Tygue-val hasonlította össze Tomot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 szellemi egy helyben járása még észrevehető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ellenére Tom kedves és szeretetre méltó mara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kétszer egy héten látogatta. Tygue úgy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i jár. Számára ez is csak egy vol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atosságai kö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odaadta Felíciának a kéziratár, Ka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jára nézett. Kis idő még maradt Tygue érkezésé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egtudni, milyennek tartja barátnőj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regényt. Felícia néhány meglepően jó megfigyel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Húsz percig olvasott, aztán csodálkozó pillan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föl a könyv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udtad megcsinálni a szex jelen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ezzel kérdez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 elszórakoztatod magad itt, mint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jtettem? - Felícia hamiskásan mosolygott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urcsa vagy. Ezt csak úgy írtam, és kész. Ki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bűvölő. - Felícia a hatása alá került, de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huncutság vi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Ocsmány? - Kate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eglepően jó. Csak csodálkoz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emlékszel még rá. Tudod, valaha normál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es életed volt, férfiakkal ismerkedté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-franc beléd, Felícia Norman! - De azért som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mikor barátnője visszatért az olvasáshoz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aggódást keltett benne. Felícia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xuális életével piszkálja, azazhogy inkább ai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ával. Felícia maga, talán egész életében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őrülten szerelmes, de valaki mindi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nél, aki vágyait megfelelően kielégítette. Kaze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 nem feküdt le senkivel. A gondolatot sem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yezte magának. Ez nem volt a Tésze az él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nergiáját Tygue-nak meg a regényeinek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e. Használt is az írásnak. Néha képzelgett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9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ények az ő igazi szeretői. Tom és Tygue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. Egy óra múlva Felícia letette a kéziratot,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gorúság ült. Kate reszketve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csék?!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a fejét rázta. - Dehogy, nagyon tetszett. 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yök, most éppen valami olyasmi felé haladsz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tudni sem akart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beszélsz? - Nyilván valami hiba van a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ményben. A fenébe, pedig annyira vigyázo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en erre figyelmeztettelek, a sikerről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ícia arca komoly maradt, Kate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hiszed, hogy sikeres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. De te komolyan aka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aj, ne aggódj annyit! Majd elviselem vala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kolabusz megérkezett Tygue-val, a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beszakadt. A gyerek berontott a házba. Far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 piros flanel inggel, kicsiny tehénbőrből kész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wboy csizmát, élénk sárga kabátkát. - Lícia né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a néni! - Az ölébe ugrott csizmástul, mindenest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csak lapított, ugyan mi lesz a szarvasbőr 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mmel, de Felíciát ez csöppet s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, mindjárt meglátod, mit hoz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szik vonatot? - Arca kigyulladt, min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eblámpa, a két nő 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ám! Nézd meg! A kocsiban hagyta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dobozban. Be tudod hozni egyed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Lícia néni! - Kiviharzott, Kate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szalad. Olyan gyorsan fejlődik...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afinta arckifejezéssel vá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, most mondd meg, ...mit hoztál neki? El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brát? Fehéregeret? Az igazat mond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ilyesmit, Kate. Tényleg. - De már ha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a visítás kintről. Felícia nyugtalan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, amióta megérkezett. Még ki is lopakodott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az autóhoz egy tányérka vízzel. De akkor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em aludt, mosr Tygue úrfi szorongatta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pará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hogy kaparászik. - Felícia nevetet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arckifejezését meglátta, Kate viszont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setten forgatta a szemét, de azért 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éd, Lícia néni? - A legkókadtabb, legszomorú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ű basset hund kutyakölyök volt, akit Kate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. A puszta látványa is nevetésre ingerelte.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a padlóra. A kutya alól kifutottak a lábai. Fü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apta, bánatosan nézett föl a kisfiúr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arkát csóvá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 neked; Tygu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ul bólintott, és leült a kis fekete-fehér kutyu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jó neked! Bárcsak nekünk is lenne kuty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át akarok, mam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van kutyád, Tygue. - Lícia néni a kereszt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térdelt, egyszerre ölelte meg a kis állat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van? - Tygue nem értett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tiéd. Csak a tiéd. - Lágyan megcsókolta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feje búb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y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! Oh! - Percekig csak ennyit tudott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örömében a kutyára vetette magát. - Mi a n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őled füg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kérdeznem Willie-t. - Willie, a kincské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 játékmackó, a legbizalmasabb barátja volt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őrizte a sajátját, s nehéz lett volna eldönteni, 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ckó agyonszeretettebb és viharvertebb: Tygue-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z apjáé. Tygue kirontott a szobából, Kat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porodott a kiskutya mel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ühös vagy, Kate? - Felícia nemigen mu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bán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lehetnék, te bolond? Csak azt kérem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 a gyereknek autót ajándékba, amikor leg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gatsz. Azt tartogasd a hat éves születésnapjáig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utyának nem lehetett ellenállni, Kate az ö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. Tygue Willivel jö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illie azt mondja, hogy Bert a kutya n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legyen Be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megint magához szorította, Bert a farkát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a. A család immár teljes. És Felíciának tetszik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ény eleje. Kate érezte, szép dolgok várnak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a bolond, marhaságokat hord össze a sik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ébe, ha csak elfogadja a kiadó, már az is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ntos, hogy bombasiker legyen. Ez millió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egyszer történik, s Kate tudta, hogy nem ő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encsés. Érezte. Ilyen volt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nítani mész, ma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 bólintott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szelet pirítóst adott Tygue-nak. - Tudtam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kitalálo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edettnek tűnt, és Kate meleg pillantással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. Bájos, erős, okos és ötletes, no és olyan csino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a maga fiús módján. Most kissé kevésbé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tott Tomra. Majdnem hat év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ől találod ki, hogy tanítani készülök? -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ukká vált, hogy fecserésznek reggelizés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gyönyörű tavaszi reggelen Kate játékos ke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érezte magát. Tygue volt a legfőbb beszélgető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re. Időnként hatéves színvonalon gügyögött ne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nyire megtalálták a köztes nyelvet, mely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jüknek meg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ól, hogy jobbik ruhát veszel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, hm? - somolygott a fiára, Tygue szem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a magáéban - huncutság szikrák csillogtak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átlanul. - Ha már itt tartunk, "jobb", nem "jobbik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es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eg azt a csábdolgot is fölke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csábdolgot? - Teli szájjal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azt a zöl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m zöld, hanem kék. És szemhéjfesték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. Lícia néni is használ ilyet. - Mintha attól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 lenne, hogy Líciára hivat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az, de ő mindig használja, és az övé bar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ig húzta a száját. - Te csak akkor csinálod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 tanítani mész. Miért csak ak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te nem vagy elég idős ahhoz, hogy érték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d, hapsikám. - És Tom sem az. Többé nem. 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te a szemhéjfestéket, viselte a "jobbik" ruhák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Tygue mondta - amikor Tomot lát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adben, mert szükségét érezte. Így tartotta he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Ott ő Mrs. Harper. Itthon csak "mama",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asszonyom", amikor vásárolni me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régen elmagyarázta Tygue-nak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aimeli iskolában szellemi fogyatékos gyerekeket tan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ni. Ez lehetővé tette, hogy néha Tomról mesélj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 többiekről az otthonban. Beszélt Tom rajzai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Erhardról, - a történeteket kicsit megváltozta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annyira, hogy elmondhassa Tygue-nak, s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is megkönnyebbülést érzett. Néha, amikor 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győzelmes pillanatai voltak: szép képet rajzolt,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ot tanult, összerakott egy nehéznek tűnő kirak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jtvényt, megosztotta a győzelmi mámort Tygue-v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ha tudta, nem lenne sza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 a gyereknek, hogy szellemi fogya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okat tanít, s ez jó magyarázatot adott arra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ja be az ajtót maga után, amikor a szobájába vo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egy-egy fárasztó nap végén. Tygue megér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ta azokat a gyerekeket, akikről az anyja me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élte, az anyjától nagyon szép dolog, hogy oda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hoz a gyerekekhez. Kate időnként elgondo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nem éppen ezért meséli a történeteit a fiá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szegény mama", ... "jó mama" ... mennyit vez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ogyatékos gyerekeket taníthasson. Elhess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ot. Nem kell, hogy egy hatéves kisfiú v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se hátba, elismerés gyan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incs soha szünidő náluk? - A zabpely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csölte, Kate gondolatai már Tomhoz szal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incs szünidej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nincsen. Meghívod Joey-t iskola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 itt lesz, amikor hazaérkezel. - Ezt nem is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. Tygue tudta. - Elvisz titeket az aut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hetitek az új lovakat az Adams birtoko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te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h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? - Kate meglepetten nézett. A gyerek a z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yhet túrta a kanállal, arcán egykedvű kifejezé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en kis tüzek csillogtak. Valamit for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ben. - Mi történt? Más terveid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elmosolyodott, mikor fölnézett, kicsi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rult, de buzgón tagadott, a fejét rázva. - Ninc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esen viselkedj Tillie-vel! Megígér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-nél megvolt a Mead szanatórium telefonszá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Kate annyit volt távol, hogy még most is,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 után is aggódott. 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vadság, semmi hülyeség; míg nem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! Komolyan, Tygue. - Hangja hirtelen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a fia ígérő pillantása találkozott az öv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, mama. - Mintha ezer éves lenne. V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behallatszott a rá váró autó szaggatott dudál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agy, sárga színű dzsipet látott a kocsibejáró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jötte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ed kell! Szervusz! - A kanál repült,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pás a pirítósból, a kedvenc cowboy kalap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felejtett könyv az asztalon, integetés, amin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t fúj felé, és már nincs is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ortyolgatta a kávéját, és azon tűnődött, va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tervez a gyerek? Akármit, Tillie elboldogul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darab, nagymamaszerű, ragaszkodó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jó régen özvegy, s nem lehetett hülyíteni.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lt öt fiút és egy lányt, évekig igazgatta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rtoka ügyeit, aztán átadta a legidősebb fi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igyázott Tygue-ra, mióta megszületett.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volt, leleményes, jól mulattak együtt Tyg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. Tőzsgyökeres falusi származék, nem bevándor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 mint Kate. Ez mindig különbséget jelentett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hhez Kate író volt, nem konyhatündér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ész. Szerette a természetet maga körül, de kev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örbenézett a konyhában; ugyan mit felej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? Aztán fölmarkolta a kabátját és kézitáskáját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legszívesebben otthon maradt volna. De már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szokta, többé nem figyelt ezekre az érzés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ményítette magát, és elindult. Tillie-r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et kizáróan lehet ép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 rántotta a kabátját, egy pillantást v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jára. Ő viselte nyolc évvel ezelőtt egy di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utatón. Akkor megvette, és még mindig ill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drág nyolc évvel ezelőtt meseszép volt, most is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y, karamel színű gabardinból készült, s hozzá 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 tweedből. Évekkel ezelőtt lovagláshoz hor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len új darab a halvány kék kötöttkabátka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ban vette. Mosolygott, amikor Tygue szav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ak arról, hogy mit visel. Szeretett csin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öltözni Tomnak. Még azon is elgondolkozo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ene nagyobb figyelmet szentelnie an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ának jobban tetszen? Egy hatéves gyere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öltözni egy hatéves kedvéért, az ötleten nevetg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a kocsijához sét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omatára állította az agyát végig az úton, le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ig, és ezen a napon mindvégig gépiesen csel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 Az út fárasztó volt, és túlságosan is ismerős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nak tűnt és unalmasnak, az együtt töltött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ványra sikerült. Az ebéd is olyan volt, mint 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alk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-egyszer a Tommal töltött nap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ritka kő, csillogó felületű, ragyog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es, szivárványszínt lövellő. Máskor a látog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re, hidegre sikerült, hamúízt érzett a sz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olt, amikor egyáltalán semmit nem érzett. 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benne egyéb, csak fáradtság. Alig vár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je az autópályát, hogy hazatérjen a hegyek kö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úvó kis házba Tygue-hoz és a bolondos, bán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ű basset hundhoz, aki szinte családtag ná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hiányoztak. Talán mégis otthon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a. A sebességmérő jóval kilencven fölé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t, míg hazafelé vezetett. Gyakran előfordu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kán kapták el. Hat év alatt mindössze kétszer: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ás olyan unalmas volt, csak az tette elviselhetőbb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yorshajtással lerövidítette. Olykor-olykor esz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lött Tygue iránti felelőssége, ilyenkor lassított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tént gyakran. Ötvenöt mérföld óránként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írhatatlan! Általában nyolcvanöttel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öt óra volt; amikor a házhoz vezető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on rohant, még most is túl nagy sebességgel.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nne egész nap ez a rossz érzés? Keresztül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vicsos autóbejárón, fél szemmel a kutyára ügy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zgatottan pásztázta a ház környékét Tygue-t k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. Meglátta, mosolygott, a fékre lépett, majd park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kozatba állította az au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szutykos volt, de gyönyörű, kár volt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aggódnia. Mi az isten van vele? Nem először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a végig ezt az utat! Mi ütött belé, hogy azt képze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aj történik ma, vagy olyasmi, amit Tilli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 megoldani? Ami azt illeti, Tillie is ugyan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osnak tűnt, mint Tygue, még Berten is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ászolgált egy alapos fürdetésre. Mindhá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osak voltak. Tillie-nek az arcára is jutott egy sárp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Tygue haja sárral fröcskölve, de nagyon eléged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nekivadultan integett, és kiabál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mozdulni. Kiszállni. Mamává változni. Till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slábast fejtette le a válláról. A ruha, amit al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 csöppet sem volt elegánsabb. Kate pedig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Carmelból hazatérve, rögtön túlöltözö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Megragadta a kézitáskáját, és kiszál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i napra Tom Kate-je nem létezett többé.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ett. Mélyet lélegzett a friss vidéki levegő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sóhajtott egyet, amint lehajolt, hogy a nadrág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 ránál boldogan szimatoló kutyát megsimog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o, emberek! Mit csináltato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ndjárt meglátod, mama! Csodás! Én csinál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! Tillie semmit se nem csinált! - Talán semmit s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ba vele! A semmit se nem is megteszi.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áradt volt, hogy kijavítsa, és túlságosan bold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 épen, egészségesen viszont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ő nem csinált semmit, hm? Nos; mi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om? - Karjába ölelte a gyereket, úgy, ahog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osan, a fiú meg vergődve akart kiszaba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 mama, ezt meg kell nézn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phatok egy puszit előbb? - Kate már csókolta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át, magához ölelte, a gyerek meg fölnézett rá a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kisfiúk szívet melengető pillantás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na megné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na megnézem. - A gyerek immel-ámmal pusz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, és vadul húzta máris a karjánál fogva. - Vár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kicsit, mit fogok látni? Nem kígyóka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... ugye, Tilli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ai öregasszony felé küldött egy szemv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t. Tillie egy szót sem szólt. Amúgy is szűkszav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mtés volt, különösen más nőkkel; több monda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a volt Tygue-nak, mint Kate-nek. Ennek ellen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csönös bizalom és valami tiszteletféle alakúlt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asszony között. Tillie nem értette egészen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vel Kate az írógépnél, de a már megjelent reg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ől a barátnőinek is beszámolt, mindenesetre 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Nem volt valami csodás könyv. Kitalált lehe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k San Franciscó-i, jómódú emberekről, de kia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ért ez már valami! Kate azt állítja, hogy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jelenik a következő hónapban. Még híre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ép napon! Ha lesz, ha nem, jó anya. És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zvegy. Ez közös a sorsukban. De van benne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, ami mégis megőrzi a távolságot 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. Nem volt sznob, s őt is csak abból gyúr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többi embert. Mégis valami furcsa érz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. Nehezen tudná megmagyarázni. Kifinomult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. Ezt a szót használta Tillie édesanyja is: Ő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e, hogy kifinomult. És okos. Csinos is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sovány. A szemében mindig szomorú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jkál. Tillie ismerte ezt a pillantást, látta eleget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rében, miután a férje meghalt. De az ő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akozott olyan sokáig ez a bánat, mint Kate-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morúság éppen olyan frissnek látszott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lőször találkozott Kate-tel, Tygue születése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 néha azt gondolta, hogy az írás tartja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jdalmát. Talán ez a témája. Nem tudta biz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 figyelte őket: Kate megkerülte a házat, a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türelmetlenül rángatta, aztán megálltak,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orogva szorongatta az anyja kezét. Olyan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, de időnként olyan felnőttes mégis, talán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z anyja gyakran úgy beszél vele, mintha fel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lenne. De ez nem árt neki. Mikor az apju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8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, Tillie is így kezelte a fiait. Emlékek rajz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míg elnézte a gyereket, ahogy fölfelé sand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ára. Ott álltak a darabka konyhakert előtt, 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dolgoztak, mialatt Kate távol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csináltuk! A felén virágok lesznek, a fel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ség! Tillie azt mondta, hogy zöldséget is ültess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kkor majd csinálhatsz belőle salátát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paprika, meg ilyesmi. Jövő héten gyógyfüv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tünk. Szereted? - Hirtelen kételkedni látsz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atos fű lánydolognak tűnt. - Szeretnék tököt ültet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ókuszdiót. - Kate nevetett, lehajolt, és új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i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ert gyönyörű, Tygu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! De az lesz. Rengeteg virágot is ü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. Múlt héten vettük a magvakat. Én dugtam el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, ez volt az a titokzatoskodó pillantás ma regg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 első kert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 csinálta a nehezét. - Tillie odalépe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on veregette. - Akkor milyen büszke lehe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ja, micsoda szép kert nő ki a keze nyomán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esz az so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radicsomot is ültett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Kate nem tudta, sírjon-e, vagy ne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. Egész nap miatta aggódott, a fia meg ezalatt ker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tett neki. Milyen szép is a világ! Máskor n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ldozik így az autópál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t gondolok Tygue? Ez a legszebb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, amit valaha k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okat dolgoztál érte, s mert ez valami é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együtt figyeljük majd, hogyan növekszik, és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ennivalónk lesz belőle, meg gyönyörű virágai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tán az ajándék, édes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- Kétszeresen meg volt elégedve magáv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komolyan kezet rázott Tillie-vel, miközben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visszafojtotta a nevetését: Szép pillana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 fölpillantott, hirtelen eszébe juto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resték telefonon. - Nyilván Felícia. Jókedvű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túlzott érdeklődéssel bólintott. - New York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ból? - Egy pillanatra elállt a szív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? Az nem lehet. Biztos valami marha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uk a biztosítótársaság központi irodája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. Azelőtt annyiszor bedőlt a semminek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kosabb. Hat év után már ok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ik, hogy hívja vissz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hoz túl késő van. - A nyugati parton fél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 keletin ilyenkor három órával későbbre jár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szott nagyon letör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, ráérős, vidéki módján Tillie ráhagy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. A pasi mondta, hogy esetleg késő lesz.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egy telefonszámot, hogy fölhívhassa Los 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valami megint a szívébe mart. Ezúttal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en. Különös. Magát hergeli csak. Miér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olyan izga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lejegyeztem, ben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, ha megnézem. - Tygue-ra pillantott gyö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, a hangja ismét ellág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egyszer köszönöm a szépséges ker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em. Nagyon szép, és nagyon szeretlek tég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ölelte, szoiosan tartotta, aztán kéz a ké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ak a ház felé, mögöttük Bert ügetett, ahogy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 lábai engedték. - Kér egy csésze kávét, Tilli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s asszony tagadóan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em kell. Jake gyerekei jönnek hozzá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ra, még van egy kis dolgom. - A szokásos elke.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s. Jake-nek kilenc gyereke van. Tizenketten fog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ni. Vagy többen; hogyha néhány bar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 is velük tart, ami nem ment ritkaságszá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 mindenre föl volt kész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t intve beszállt a teherautójába, aztán ki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blakon. - Ezen a héten még egyszer megy taní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urcsa volt, hogy ezt kérdezte, Kate alig észreve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lokráncolással nézett vissza. Mindig kétszer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éppen ezt kérdezte ő is saját magától az úto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Nem volt kedve ezen a héten ismét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hatom holnap? - Ez nem változtoztat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zetségen, egyszer ad egy hónapban bizonyo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, s Tillie kétszer hetente vigyáz a fiára. Egyszer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alkalommal az egész hónapra megírni a csek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mindkettejüknek megfelelt. Ha moziba akart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, csak kitette Tygue-t Tillie-nél, és visszaf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t érte. Tillie ezért nem számított fel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olyan volt neki, mint valamelyik unokáj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inte sosem élt a lehetőséggel. Estéit az íróg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töltötte. Ha mégis elment, Tom után vágy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Egyszerűbb volt otthon marad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, Kate, hívjon föl holnap vagy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után, ha akarja. A napom a magáé, akár így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. - Kate integetett, mosolygott, és szelí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lte Tygue-t maga előtt a ház felé. Esetleg kiv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abadnapot, és későbbre halaszthatná az ut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hoz. Esetleg Tygue-val ültethetne növény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be. Micsoda remek ötlet volt ez Tillie-től!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 jutnak ilyen dolgok eszé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a vacsora? - Tygue a földön hemper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l, besározta a tiszta padlót. Az anyja az arcát f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g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árpástétomot etetek veled kölyök, ha nem mé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dőszobába és nem pucolod le magad tize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percen belül! Bertet is vid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ama... Meg akarom 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 lesz, ha a szappant és a vizet nézi ura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! - Határozottan mutatott a fürdőszoba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ba, azután Tillie följegyzése ötlött a szeméb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t csak, persze a telefonhívás New 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erült, hogy ez a New York-i irodája annak a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eles-i ügynökségnek, mely a könyvei dolgát 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zte. A könyvkiadók mind New Yorkban széke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nöke egyszerűen átküldte oda a kézirat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hogy a keleti parti iroda kezelje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os Angeles-i ügynök sokat segített neki, és akci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volna, ha valaha is sikerül filmre szerződé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nie. De ennek még a gondolatára is csak nev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. Ez volt minden író vágyálma. Csak a kezd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ék, hogy erre tényleg van esélyük. Ő már kiok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azért is piszkosul hálás volt, hogyha egy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eladott egy könyvet. Ez mindössze szeré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ezer dollárt jövedelmezett három évben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pótolta ki azt a keveset, ami Tom befektetése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o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rta tehát a regényt, elküldte a Los Angeles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nökének, aki továbbította New Yorkba.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aknak két hónapba telt, míg legalább annyit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tek, tudják, hogy létezik, és azután - ha szerencs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- eladták a művét: Ilyenkor kapott egy csek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ük, s kétszer egy évben szerzői jogdíjat a kiadó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izgalmasabbá sosem vált az ügy. Az első al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 egy évbe telt, míg kiadót találtak a regény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szor ugyanennyi idő után közölték, hogy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 vacak, nem tudják eladni. Utóbb azt mon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"reménykednek". De két évbe telt, míg ela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gy évvel ezelőtt történt. Egy hónapo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ik. Kiadói gyakorlattal mérve, ez egés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adható. Tudta, hogy a kiadók két-három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nek egy könyvön, mielőtt megjelentetnék.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r dollárt kapott előlegbe, nem is lesz abból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étel. Már nem is érez csalódást. Kellemes, udvari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ezres példányszám, bizonyára a helyi könyvesbol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áthatja a kötetet, ha veszi a fáradság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jen oda megnézni. Egy éven belül kifogy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esen tűnik el, ahogyan jött. De legalább meg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z utolsót különösen szerette. Kicsit idegesít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ni, hogy esetleg ez kelendőbb lesz. A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 nagyon is emlékeztetett a saját életére. Majd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zerette volna, ne legyen sikere, nehogy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sson az ő esete. Ugyan, hogyan is emlékez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? A kiadók amúgy sem reklámozzák a viszony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etlen szerzők műveit. Ki az a Kaitlin Harp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. Biztonságban van. A könyv regény volt, de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írt a hivatásos futball világáról, a játékos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eségükre nehezedő nyomásról. Az írás jót 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abadította néhány régi kísértettől. Sok részl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Tomról, arról a Tomról, akit szeretett, s nem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sütötte a fegyv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a, hozzákezdtél a vacsorához? - A fi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térítette álmodozásából. Majdnem öt per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dogált a telefonnál, a könyvön meditált, talá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kar az ügynökség. Talán valami baj van. Cs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határidővel: Nem jelenik meg egy hónapon be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atják egy újabb évet. Na és? Az előlegét megka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úgy is új regény ötlete foglalkoztatja. Az igazi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sem más, mint Tygue hozása-vivése, meg a s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a padlóján. Tesz az valami különbséget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följebb, ha sajá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ég nem kezdtem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n éhes vagyok. - Nyafogós volt, piszkos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 kisfiú. Egész nap keményen dolgozott, ez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most meg rajta. Kate is fár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 - a szó sóhajként jött ki a száján - legy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 megfürödni, és aztán megcsinálom a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Először telefonál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Egy pillanat alatt a gyerekből kis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teg válik. De csak hatéves. Időnként figyelme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kell magát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zleti ügy. Na, gyerünk aranyom! Legyél jó fiú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... rendben ... - Morogva kiment, Be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ban, a térde körül kapdosott: De éhes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Hát még én! - A fene. Nem akar kiab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Húsz perc múlva hat óra. Tárcsázta az ügynö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Angeles-i számát, kíváncsi volt, vajon talál-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alakit. Ha nem, akkor reggel hívja New Yor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kagylót gyorsan fölvették, a központo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ta Stuart Weinberggel, azzal az ügynö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vel mostanáig együtt dolgozott. Személyesen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tak. Miután évek óta beszéltek telefonon,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erként üdvözöl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3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tu? Itt Kate Harper.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. - Kate időnként megpróbálta kital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lehet az ügynöke: fiatal, alacsony, ideges típu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jóképű, a haja nagyon sötét, és drága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eles-i öltönyt visel. Ma este jókedvűnek hang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 ott a puszt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ez olyan messze Los Angelestől. Puszt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et nem mond! - Mindketten nevettek. Minden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ommal eljátszották ugyan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zelje - folytatta Kate - Bill Parsons ker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ól. Az üzenet kicsit zavaros, de a lénye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ívjam fel őt vagy magát, ha már túl késő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tettem. Nem hittem volna, hogy még bent tal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ja asszonyom, hogyan robotolunk önért? Lá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vakulásig, tövig lejárva a lábun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! Hányok et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. Azt hittem, kiérdemlek egy kis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! Éhes vagyok! A kiáltás egyre er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öcskölés zajával keveredve hangzott a fürdő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ől, Bert ugatni kezdett. Úrist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alom legyen o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 - Weinberg egy pillanatra összezav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Kate nev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álunk éppen bolondokháza van. Azt hiszem,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 vízbe fojtja a kut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es ötlet. - Elröhentette magát, miközben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a után tapogatódzott. Nem tudta miért, de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 idegessé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onyom? - Valami tréfa bujkált a hang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ygue-éban a reggelinél, amikor a meglep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et tervez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hogy Parsons miért keresteti magát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? Miért csinálja ezt? Beleh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dják ki a könyvet? - Megállt a szív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érezte, hogy könnyek gyűlnek a szemébe.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ás. Megint elszúrta. Sosem jelenik meg tőle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ény. És ez a könyv igazán j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... - A szünet végtelennek tűn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orosan behunyta a szemét, és próbálta kény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eni magát, hogy figyeljen az ügyn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i nap hihetetlenül sikeres volt, arany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sons jó üzletet kötött New Yorkban. Én meg i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at. A kiadója eladta a zsebkönyv kiadási jogát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filmesítését. - Elnyílt a szája, a szeme kön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szott, hang nem jött ki a torkán. Aztán egyszerre 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 belőle minden. A könnyek, a szavak, össze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, káosz. A szíve sebesen vert, halántéka lük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maga egy szóra sem fog emlékezni ab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st elmondok, de holnap újra beszélünk.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lleti, rengeteg közös dolgunk lesz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ben és hónapokban. Szerződések, tervek, rekl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megbeszélni való. Gondolom, el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e Los Angelesbe, hogy ünnepelhess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ne telefonon keresztül? - Pánik lap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ongás mély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mindent megbeszélünk. Apropó, a z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 kiadási jogát négyszázötven ezer dollárért 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 És... - itt is végtelen hosszú szünet következe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filmesítés jogáért százhuszonöt ezer dollár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ni. A zsebkönyvért kapott pénzen ötven-öt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alékban osztoznia kell a kiadóval, de még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 össz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isten, Stu, az annyi mint... kétszázhuszo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r? - Úgy érezte magát, mint akit fejbe vágtak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 mind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egybevetve, háromszázötven ezer doll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 magának. Nem beszélve a szerzői jogdíja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rnévről, meg arról, hogy mit jelenthet ez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sons beszélt ma a kemény borítású változat kiad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a karrierje szempontjából. Kicsikém, ez aztán a gyor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ta a sikerhez! Tulajdonképpen már oda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ik kiadás példányszámát felemelték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öt ezerre. Keménykötésnél ez igazán 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melték? Szép példánysz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! Törülköz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d 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i,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, nem is tudom, mit mondjak. Sosem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örtén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ég csak a kez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em, mi lesz, ha valaki.emlékszik Tomra?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 valaki kapcsolatot talál közte meg a hat és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ezelőtt történtek között? Mi lesz, ha 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, Stu. Csak ülök, és megpróbálom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 sikerülni. Csak üljön, és engedje el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beszélünk,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És Stu, ... nem tudom, mit mondjak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 teljesen kiütött... ez... mag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ratulálok, Ka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t sóhajtott, és rámosolygott a kagyló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: Letette, ám újabb percbe telt, míg lábra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ni, míg képes volt összeszedni a gondol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! - Jaj, iste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rdőszobában az élet a maga valóságában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Harper a kutyával együtt a fürdőkádban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wboy kalap volt a fején, és három ujjnyi vizet frö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 ki a folyos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nyavalyát csinálsz? -Alig tudott megál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ppanos víz hullámain, melyek a lába alatt sus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fürdőszobai szőnyegen. - Az isten szerel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! - Harag villámlott a szemében, a gyerek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sértet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kertet ültettem nek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eg eladtam filmnek a könyvemet! Én... oh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...!- Beleült a padlón csobogó folyóba, a ii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könnyek peregtek a szeméből. - Fil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embő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Sötéten nézett rá, mialatt Kate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könnyei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azzal mondani, hogy számod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így van értelme? - Három nap telt el, Kate Fe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ával beszélt telefonon, legalább tizenhetedszer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az úristen áldjon meg, azt állítod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nt fogsz kapni! Az ügynököd nem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tázza a szerződéseket. Meg akarja magyaráz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nyegüket. - Felícia megnyugtató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, de csúfosan fölsült vele. Túlságosan izgat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ne beszéljen felajzottan és erőszak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 itt, nálam? Évek óta tökéletes boldogs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 intéztük az ügyeket a távolból. És ... a franc, Líc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kellett volna megírnom azt az istenverte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! - Úgy beszélt, mut aki a végét j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ond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, ha valaki rájön? Mi lesz, ha folytatód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k baromság, amlbe majdnarn beleőrültem hat év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? El tudod képzelni, milyen az, amikor újságír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rtetnek állandóan a nyomodban? A ház előtt 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ztak, benyomultak a kocsimba, Jézusom, gya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ilag kiütöttek. Mi a fenét gondolsz, miért jöttem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zt tudom, Kate. De ez régen volt. Nem ér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? Honnan tudhatja bárki?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az elmebetegek újra kezdik. Mi lesz, h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golják, hol van Tom? Mi lesz akkor Tygue-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gondold végig Lícia! - A puszta gondol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ápadt, de Felícia a San Franciscó-i irodájában 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tt vele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akkor gondolhattál volna, amikor ír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 az, hogy piszok jó könyv és regény,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tudja majd, hogy igaz. Lehiggadnál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ten szerelmére? A semmiért az őrületbe kerg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alálkozom Weinbergg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etlen alak vagy, a franc essen belé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ate már letette, és izgatottan tárcsázta a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eles-i ügynökség számát. Talán még nem indult ú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 nak. Azt mondta, három óra körül érkezik. Még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 sem. A titkárnő közölte, hogy egy óráva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ra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hívta Felíciát, aki elutasítónak tűnt. -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ogyha takarékra állítod magad, Kate! Kezd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avarodni. Már akkor megmondtam, hogy így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könyvet olvas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; csak úgy mondod. És éppen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híressé válni egy regénytől, hogy a fene vi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! Éppen nekem kellett könyvre és megfilmesítés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re eladni a jogot? Ismerek írókat, aki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n át a vegyesbolt hátsó polcán porpsodtak a k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azon keseregsz, hogy ez nem te vagy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már ingerült volt, Kate ismét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zt igazán nem bánom, hogy ez nem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. Csak nem tudom, mit tegyek Lícia. Hat év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találkoztam valakivel, és ez a fickó azért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m Los Angelesből, hogy százezer dollár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jon. Úgy be vagyok tojva, hogy nem láto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mm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édesem, megbirkózol majd ezzel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ának meglágyult a hangja. - Hivatásos vagy.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író, gyönyörű nő, huszonkilenc éves, á si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szöbén. Megjelenhetnél valami darócba göngyö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appakolással az arcodon, akkor is sikered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jából ezeket tudom föl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át hülyeséged az oka! Évek óta nem enged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t küldjek nek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hordok semmit. Mindenesetre nem az a f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, hogy mit vegyek fel. Mit mondjak ... 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jak ... a pasi a nyilvános szereplésről is tárgya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velem. Jézusom, Lícia ezt nem fogom bírn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8 9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cigarettáról gyújtott a másikra, majdnem s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mit mondott a reklámkörútról? -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zavarodottna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nem mondott pontosan. Csak meg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lehetőségét. Nem magyaráz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ná, hogy nem! - A mély, fátyolos hang vi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ott Kate fül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még nem gondoltál, hogy a pasinak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ncs, vajon három fejű vagy-e, vagy kettő, hogy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varókkal mászkálsz-e egész nap és a templomb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zsaszínű antilopbőr tornacipőt viselsz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k szerint két és fél órám maradt arr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apjam a csavarókat és a rózsaszínű tornacip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, eszembe jutott valami. - Most már Kate i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. Tillie-t ráveszem, hogy ugorjon be helyett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ne! Neked kell végigcsinálnod! Találko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ckóval! Végül is az ügynököd: Nem fog odav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oszlánok elébe, nem vehet rá semmire akara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ok majd? - Hat és fél éve nem volt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ben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 megerőszakolni, Kate. Nincs oly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es vagy. A fenébe, hogyan keveredtem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agy szád, áz okos fejed, meg az írógép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ka. Piszok jó összeállítás! - Kate válasz hely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tott, Felícia mosolyogva ingatta a fejét.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és csak most kezdődik. Az utórezgéseket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ig érzik majd. Talán évek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sz, ahogy lesz, jobban teszem, ha leszál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lefonról, és keresek valami fölvehető ruh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.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úzzad föl a cipzárat a slicced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fogd már be! - Mosolyogva tette le a 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tenyere merő izzadság volt. Mi lesz, ha a pa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atot tesz? És ha egy erőszakos szemét? Mi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... Fél órán keresztül üldögélt kinn a napsütés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gondolkodni, megnyugodni. A könyv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Tomra, Felíciára, Tygue-ra. Miért írta meg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t? Mert ezt kellett tennie. Mert a történet fe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ről, ki kellett hogy adja magából, és meg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erű regény, tudta jól. De ezt azért nem vá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; hogy megvegyék a könyvet, de azt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tással legyen az életére. Most mi legyen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kilép a nyilvánosság elé, az egész megterv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oda lesz, és minden erőfeszítése, hogy Tygu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édje, hiábavaló volt. Most már késő, tudta ez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befejezte az öltözködést, mikor Stu Weinber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omta a csöngőt. Mélyet lélegzett, elnyom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 cigarettáját, körbenézett a nappaliban, és az ajt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Fekete nadrágot vett fel fekete pulóverrel,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pár drága olasz bőrpapucsot, mely valahogy túlé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múlt éveket. Nyitotta az ajtót: nagyon maga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vékonynak és nagyon komoly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 Harper? - A férfi bizonytalankod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. Teljesen más volt, nem olyan, amilyennek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 lefestette. Majdnem olyan hosszú, mint Ka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a élénk vörös. Farmernadrágban jött és bézs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smír kötött kabátban. De a cipője Guccitól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attáska Vuitton, az óra Cartier, a felöltője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yagul az egyik karjára vetett, Bill Blass. Los An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 összes státusszimbóluma megjelent. Mind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yökképű volt, az arcán százezer szeplő. Nev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, ahogy ránézett, s még jobban a gondola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rre a fickóra bízza a karrierjét immár hat év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látta volna, talán nem tette volna. Huszonkét év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átszott, de negyvenegy volt, Felíciával egyk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tu? - A folyosóról mosolygo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tudom. Máris kér valami személyazono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 igazolványt, és azonnal föl akarja bontani a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ét. Igazam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gészen. Fáradjon be! - Betessékelte,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érlegelte, vajon a ház ócskának tűnik-e a láto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, vagy inkább kényelmesnek. Észrevet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is felméri őt, aztán gyorsan körben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n volt. -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egyezően biccentett, kabátját és irattáskájá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re tette, s kinézett az ablakon. - Szép innen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ás. - Kate némán állt egy percig, csod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békét érez magában. Ez a férfi nem el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gy ártalmatlan ember; aki segít neki pénzt 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fickóna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 szép. Örülök, hogy ezt az hosszú uta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te csak azért, hogy találkozhasson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örülök, hogy találk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gy csésze kávét töltött neki,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kérdezhetek valami hülyeséget? -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úgy még kedvesebbnek találta. Ink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egyik barátjára emlékeztetett, semmint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Mi az a hülye kérd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enét csinál maga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, amikor kinézett az ablakon. Szép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és. Jó hely arra, hogy gyerekeket neveljen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roms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evette a férfi nyers őszinteségét, és korty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a kávéból. - Egyáltalá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árulna még valamit? Eljött volna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ha én nem keresem föl magát? - Mosolyogv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m is így gondoltam.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remete vagyok, de így érzem jól mag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vesztettem a férjemet, akkor én ... akkor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árok se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dolgom elég. - A férfi túlságosan közel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újra valami ijedtségfélé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et csinál? - A szeme gyors volt, nyughatatl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lódó, de, nem ellen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ok. Anya, vagyok. Tanítok. Sök minden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ok, és kész. - Kate most már félt. Oh, Jézus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élt. De mitől? Az ügynök nem tudta ki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aktól? Az emberektől? Az élettől? Valamitől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y Nem tudott rájönni, mitől. A szemében ült a fél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án magára szabott szerep. Volt manö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színésznő valaha? - Talá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- Idegesen nemet intett, miközben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ára gyújtott. A fenébe is, valami nem sti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körül. Az ügynök érezte, hogy hazudik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, ahogy mozgott, sétált, mind árulkodot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ről. Neveltetés. Iskolázottság. Manöken 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? Esetleg stewardess. Az biztos, hogy nem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lt egész életében ebben az isten háta mögötti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osban. Megfigyelte a cipőjét. Nyolcvan doll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. Csajágaröcsögén. Bárki legyen is ez a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adókat izgalomba hozza majd, ha ki tudj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zkálni a kagylóhéjából. Ezért utazott idái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ssa, mennyire piacképes árucikk ez a nő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udja a választ. Nagyon. Persze csak ha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üttműködésre. Finoman mosolygot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ávéját hörpintgette, s arra gondolt, milyen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na ez a nő a képerny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gyereke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lenc. - Idegesen a férfire nevetett.- Csak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skedek. Egy van. De annyi a baj vele, mintha ki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 vol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ívjá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 hozzá, hogy az anyjának ekkora sik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már mindent tud erről. Am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i, - sóhajtott, pihenésként leengedte a vállát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lőre nem kell, hogy emiatt aggódjon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egyáltalán nem kell, hogy aggódjon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elintézünk ön helyett. Mindössze annyit kel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e, hogy átnézi a szerződéseket, aztán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ban élvezi az életet. Tudja, hogy megy ez: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ép függönyt, a gyerek kap egy új labdát, a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uska csontot... - A férfi ártatlanul nézett kör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Kate-ből kitört a nevetés. A pasi me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zenetét: szereti az egyszerű életet. De most Ka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hogy az ügynök ezt nem hajlandó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ik a könyv megjelenése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hétig semmi. - A férfi várako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án néhányszor megjelenik a nyilvánosság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 néhány interjút. Nem többet, mint amennyit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elb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 tesz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önyv látja kárát. Ennyi az egész. Ezt már a 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ikák bebizonyították. - A pillantása komol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zt mond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erződésemben benne van, hogy kötelez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ajnálkozva csóválta a fejét. - Nincs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ényszerítheti magát semmire. De nagy h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ha nem csinálná, Kate. Ha lófogú lenne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ní és bandzsa, nos, akkor talán azt javasolnám,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ki a személyes megjelenéseket! De ilyen körü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 között - szomorkás mosollyal nézett rá - irtó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t végezhetne. - Figyelembe sem vette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 Kate az előbb; amint elnézte, ahogy újra át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n, tudta, hogy manöken volt valamikor.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inkább zavarta, az az áthatolhatatlannak tűnő pánc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nő körül. A telefonban ezt sosem érzékelt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ga sem értette, miért nem akart előbb talál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Be kellett vallania, sosem gondolta volna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az utolsó könyvéig nem, hogy egyszer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ut. A végső évad. Nem hitte róla, hogy ily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re lesz képes. - Később is beszélhetünk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 reklámról. Vizsgáljuk át előbb a szerződés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ját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Még egy kis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. - Öt csésze kávét fogyasztott az alatt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a alatt, míg kisilabizálták a szerződést. Kat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 értette, hogy miért kedvelte ezt a férfit mint ügynök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ember állt előtte, akivel éveken keresztül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on tárgyalt. Elmagyarázott minden lehe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ményt, állítást, buktatót; veszélyt, nyeresé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sort, szót, apróságot. Príma munkát 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ügyvédnek kellett volna menni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m. Egy évig. - Ez a kölyök? Pityi Palkó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plőivel ügyvéd volt? Mikor? Somolygott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ra - Utáltam. Ez inkább az én es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az enyém. - A háromszázötven ezer dollá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is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magának remek külseje van. Ne hag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rontsá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ttől ne tartson, Stu! Ettől ne tartson! - Kősz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erű bizonyossággal és enyhén keserű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ezt. - Kizárólag az új függönyökre és a cson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utyának költ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ezt hallom. De, ha mégis, mondj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három hónap múlva, az új Rolls Rolls-ával gör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ám elé, mit kapok azért, mert igazam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seggbenígás 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juk. - Szélese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utó zaját hallotta kintről. Negyed hat vol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dolgoztak. - Itt marad nálunk vacsorára? -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a. Szelet hús, sajtos makaróni, sárgarépa, pudi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ulatságosnak találta az ötletet, de a férfi n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, és megnézte az óráját, mely sima felületű, ró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s lapjával olyan volt, mintha egy Dali festm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ertek volna a csuklója kör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emes volna. De nyolcra vacsorára hívta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 Los Angel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everly Hillsen, rem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 máshol? - Mindketten nevettek, Ka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hoz ment, hogy Tygue-t üdvözölje. Stu Weinber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 a gyereket, ahogy belép, ahogy gyor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i az anyját, s aztán, ahogy hirtelen megtorp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őt észrev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 Tygue. A nevem Stu. - Kezet nyú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gyerek nem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ki? - Tygue megdöbben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ügynököm Los Angelesből, édese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d valahogy másképpen üdvözöl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épp olyan rémült volt, mint az anyja, St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a szívébe zárta. Úgy tűnt, épp annyira ninc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nekhez szokva, mint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morogva közelebb jött, kezet nyújtott. - Sz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nya fenyegető pillantást küldött felé, Stu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úsztatta az irattáskájába a szerződés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Kate, semmi más nem maradt hátr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nyugodjék. - Aláírt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a másik dologg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vel? - Persze tudta. Hadd mondja ki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zlelg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yilvános szerepl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iatt ne aggó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tu ... azt nem bírom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ja, vagy nem akarja? - Erősen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Nyugodtnak hangzott. Túlságos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végig némán figy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Megmondtam. Senki nem kényszeríti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szi, bolond. De ez a maga könyve, a maga d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e, a maga jogdíja, a maga karrierje. Ez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ója, kicsikém. En csak dolgozom magá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gyámoltalannak érezte magát valahogy, but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setlennek. Ha a férfi sejtette volna, örült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6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gondolkozzon rajta! Én még távol tar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kiadó reklámfőnökét addig, míg eldön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- Most azt éreztette vele, hogy megny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, de Kate nem tudta biztosan, mit. Az aj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zet ráztak, az asszony nézte, amint az ügynök szil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 Jaguárja kifarol a kocsifeljárón. Integ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ból, Tygue figyelte az anyját, Stu pedig mind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nek mosolyt küldött az autóból. Mindhárma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hogy valami megváltozik körülöttük hamar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élted? - Tygue már ágyban volt, amikor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a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Túléltem. Tulajdonképpen nagyo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. Gyanítom, hogy a felszín alatt erőszakos diszn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ed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ná, hogy erőszakos. Mit gondolsz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ekedte ki azt a csomó pénzt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lnevette magát ettől. - Milyen igaz. Ha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ék, ugyancsak ideges lehetnék. Tudod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, Líc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! Komolyan! Mindazok ellenére, amik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ek, nem is féltem tőle annyira: Ültünk i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ormális ember, kávéztunk, átnéztük a szerz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et. Az egész nagyon civilizáltan zaj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eestél? - Felícia mul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ért, nem! Úgy néz ki, mintha a kisöcc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Aliznak Csodaországból, a haja meg répavör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ó ügynök. S én sem kaptam szívgörcsöt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érfival beszéltem. - Felícia örült 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Most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ezzel kérdez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következő lép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. A pénzt bankba teszem. Tyguet egyet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tom majd. Stu javasolta, hogy vegyek Bertnek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tot - mosolygott - és talán azokat a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ilopbőr tornacipőket is megveszem, amely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beszélt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t kihagytál drágám. - Felícia gúnyos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nak hangzott. Kate nagyon is jól ismer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ot. - Mi lesz a személyes reklámköruta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nem kell csiná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kérte, hogy vállald? - Felícia a padló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, hogy nem csi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átlan dög vagy Kate Harper, s ha én vol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nököd, úgy nígnálak seggbe, hogy végigrepül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nem te vagy az ügynököm, hanem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n könnyen hagyott fu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hüm. - Kate ezt úgy mondta, mint a fia szok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agy marha! - Vagy az, vagy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s fickó. Elgondolk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Mindegy, aláírtam a szerződéseket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mindenen. Kész. A következő köny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ő nyűg! - Felícia mosolygott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ezzel a "nyűggel"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azt. Könyvekkel árasztod el őket,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ol, rengeteget cigizel, vedeled a kávét, és a ke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részéből semmit sem kell vállalnod. Még a pén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ell elkölte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be, ugyan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re? Zöldségre? Ugyan már! A leg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, amit magadért megtehetnél, hogy vásárolj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cuccot a civilizált Los Angelesben, vagy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ta Barbarán. Még Carmelben is lehet találni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emmi új holmira szük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szer biztos. Úgysem jársz sehova. -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baj ez? Miért kellene mennie, kiöltözni,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legyen "nyűg"? Pusztán a könyv megír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 elég, a fene vigye el? No igen, azért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dolgot venni Carmelben, amikor leg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nál jár. Hát ez az: holnap Tomhoz 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gyelj, Lícia. Erről most nem indítok vitát.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&gt;kell t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Fel. kell hívnom Till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, édes. - Felícia hangja hűvös volt, távo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fejezték a beszélgetést. Kate tűnődö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-e valamit. Tal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9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Tillie-vel megtervezte a másnapot, aztán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dőt vett, és lefeküdt. Idegölő nap volt, és nem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ahogy szerette volna. Büszkeséget v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csak zavar jött helyette, mintha elron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 Végül elaludt. Az ébresztőóra csöngette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ko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nt tanítani mész, mama? - Tygue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gelinél ezúttal panaszosan, ami zavarba 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drágám. Tillie itt lesz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 Till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lytathatjátok a kertben a munkát. Jól fogtok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ni. Edd meg a zabpelyh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lég fri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Tygu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újj! Bogár van a pirítósomon! - Eltaszította, B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lekapta az asztal széléről és elégedetten cupp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edet Tygue! - A fiúnak könny szök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, Kate meg pocsékul érezte magát. Így jó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i egy napot! Leült, kitárta a karját. A fiú lassan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sétált. - Mi van, kincsem? Bánt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űlöl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ez? - Kit gyűlölsz, az ég szerelmére? -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kitalálósd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 férfit, ... aki a székben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gnap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ő csak az ügynököm, édes. Ő adja el a r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im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ondság. - Az autó, mely Tyguén jött, dud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n, a gyerek összerez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izgasd magad miatta. Rendben? - A fiú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ezzent, az anyja megragadta, magához ölel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. - Szeretlek, és kizárólag téged. Me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am? - Soványka mosoly lopódzott vissza a fiú arc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Tehát nyugi, és érezd jól mag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é! - Fölkapta a kabátját, megsimogatta Ber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ndult az ajtóhoz. Szevasz, mam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fia már kiment, Kate rájött, hogy dühö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volt a baja? Féltékeny Stu Weinbergre? De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meglepő? Sosem látott még idegen férfi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ükban. Itt az ideje, hogy legalább egy alkalmi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 megszokjon. A fia ellenkezése miatt kelepc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Ő egyik irányba húzza, a többiek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ba. Mindenki tőle akar valamit. És mit akar ő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biztosan. Ideje sem volt kérdezgetni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nia kell, ha látni akarja Tomot... akarja...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gondolat. A konyha közepén megderme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. Akarja látni Tomot? Ezt évek óta nem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így meg önmagától. Ment, hogy meglátog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karta meglátogatni? Valószínűleg. Hát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kapta a táskáját, rápaskolt Beme, kiment, a telef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 sem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felállt, nyújtózkodott. Csak két órá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vele, de már kifárasztotta. Tom nyűgös ked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ég Mr. Erhard is kimerül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ajta, édesem! Sétáljunk el a csónakázó tóhoz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üstszálakat szőtt az idő Tom hajába, de az arc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boldog.gyermeké. Általában boldog volt. De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jba jutott gyermek ingerült idegessége vett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a csónakázó tóhoz menni! Will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enjünk, hozzuk ide Willie-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rra kell Willi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összeszorította az állkapcsát,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unyta a szemét. Aztán kinyitotta, és ragy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solya. - Van kedved a föggőágyban pihen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et intett a fejével, s úgy nézett, mint aki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va fakad. Tulajdonképpen pont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ma reggel. Tygue az ügynökére volt féltéke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baja van Tomnak? Fene vigye, néha olyan könny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olyan szeretetre méltó. Miért éppen ma 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 van a feje íg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 meg, Katie. - Felnézett rá, ölelésre t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át. Mintha hirtelen megértette volna, s Kate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nek érezte magát, miközben megölelte, lehaj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a tolószék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, kedvesem. Azt hiszem, szüks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pár új játékszerre. - Hónapok óta nem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Akkor is olyasmit, amit Tygue kinőtt. A fia su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tt játékait és összerakóit. De az asszony ezt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látta. Egyszerűen olcsóbb volt egy készletet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ből, mint kettőt. Közel húzta magához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éhajolt, s érezte, hogy Tom szorítása erősebbé vá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őrült pillanatig vágyat érzett, hogy meg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férfit, nem mint egy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te kellesz, Katie. Nem kell, hogy játék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! - Szavait hallva különös érzése támadt. El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hirtelen, és a férje szemébe nézett. De ott s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alált. Csak Tomot, a gyereket. Nem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. - Leült mellé a fűre, fogta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nap első felének bosszúsága kezdett eltűnni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volna elmesélni neki, mi történt vele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ban A regényt, a megfilmesítést, mindaz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jelent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sz Bingót játszani? - Tom napfénye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l kérdezte, ő meg egy kicsit fáradt mosollyal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, a fejét oldalra billentve. Régi levendula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mutszoknyát viselt, meg valami színben hozzáil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smír kötöttkabátot. Tomtól kapta nem sokkal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vőjük után. Tomnak tetszettek. Valaha.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ik rájuk. Bingót akar játszani. - Akaro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mit, édesem? Kicsit fáradt vagyok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ly lélegzetet vett, és fölállt. Mára elege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okból. Játszott Tygue-val; Tommal, magáv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zt illeti, itt az ideje, hogy hazamenj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incs itt az ideje! - Teljesen összetört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 Jézus! Nem akarja, hogy Tom is őt rángass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még itt az idej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kedvesem. Pár nap múlva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! - Lesimította a lila szoknyát. Mr. Erh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dett. Willie-t hozta, s néhány könyvet a hó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. - Nézd mit hozott neked Mr. Erhard! - De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a szomorú, letört kisfiú maradt. - Legyél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, drágám! Hamarosan visszatérek. - Tom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 egy pillanatra, és hosszú idő óta először ez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összefacsarta a szívét. Szüksége volt rá. És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itt. - Szeretlek. - Lágyan mondta ki, 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ve hátrált, a szemében túlságosan is fénye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l. De Tom már Willie-t ölelte, s nyúlt a könyv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z autójához sétált. A feje lehajtva, kar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összekulcsolva, mintha magamagának a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z ölelést, melyre annyira vágyakozott. Be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csiba, sóhajtott, fölnézett a fákra. Őrület!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minden az övé. Tygue az övé, bizonyos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Tom is, és most adott el éppen egy regényt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et. Most keresett háromszázötven ezer dollár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zi magát, mint egy kölyök, akinek kipuk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ggömb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rület! - Kimondta hangosan, aztán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cigarettára gyújtott, indított. Hirtelen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lete támadt. Hátradőlt, az arcán huncut mosol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felejtette, hol van, s miért van ott. Vagy ink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ve, hol van,.emlékezve úgy; ahogyan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te. Carmel! Hat és fél éve jön ide To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ni, és sohasem tette meg a maradék tiz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földet a városig. Sosem ment üzleteket nézeget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ebédelt a városban. Sosem sétált végig a f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án. Sosem ült ki a tengerpartra egy órácská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ressze magát. Hat és fél éve jár ugyanazon a k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ott ösvényen, oda és vissza. Hirtelen vad készt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, hogy elvezessen a városig. Csak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ze. Hogy egy kicsit barangoljon..., üzlet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, ... rápillantott az ózájára. Korán volt mé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két órával megrövidítette a látogatását. Két 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fölengedte a féket, és balra fordu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iért az útra. Balra. A város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kis út vezetett arra, pálmafák szegélyezt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nként pasztell színű házak tarkították. Közel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melhez. Még semmi sem látszott ismerős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e mégis szörnyen kalapált. Üristen, mit csi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most? Két nap alatt tovább merészkede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ba, mint a majdnem hét év során. Meg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u Weinbergnek, hogy eljöjjön hozzá Los Angeles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eg Carmelbe megy. Apró dolgok, de reped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 falon, melyet maga épített. És aztán? Mi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özelebb? Zuhatag? Aradás? Vagy a külvilág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hosszú idő alatt, cseppenként hatol be az életé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sz, ha ellenőrizhetetlenné válik? Mi lesz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tovább. vezetni. Letért az útról, meg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kapott lélegzetet. Az út ellenségesne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ívogató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om. - Remegett a hangja, amikor ki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, a torkába fojtotta vissza a könnyeke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om... - Mégis akarta. A fene vigye, akarta.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először látni szerette volna, hogyan néz ki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, mit hordanak az emberek, hogyan fésülik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at. Micsoda őrültség, hogy ilyesmik izgatják. D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ban, ahol otthont teremtett magának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pírozott kontyot és miniszoknyát hordanak, tíz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ivat és harminccal a viselőjük virágkor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ta látni, hogyan öltözködnek, akik olyan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hajdani ismerőse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 lesz a nehezen megszült döntéseivel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, amit életútnak választott? Mintha veszé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ának. Írt egy regényt, ami többet árult el Tom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agáról, az életéről, mint kellett volna. És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ozott könyvet most az egész országban szétteríti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ezres példányszámú regény lesz és film kés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romság. - Tágra nyitotta a szemét, és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amint az autóval visszatért az útra. Elad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ényt és egy megfilmesítési jogot, igenis jár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 Carmelben! Az arcára eltökéltség ült, rá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zpedálra. A táj kezdett ismerőssé válni. Nem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 változott utolsó látogatása óta. Mintha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na mindene a pasztell színű apró házak, az 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tai, a régimódi kis hotelek s két sarokkal lej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kkal szegélyezett főutca, mely a tengerparth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ett. Az útnak ez a része pici butikokkal t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közülük csak turista-csali, de a többi iga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 üzlet. Hat éve nem látott világ. Gucci, Her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urdan, Dior, Norrell, Galanos, Givenchy... nev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kák, sálak, parfümök, cipők ...csak bámulta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, míg lassan haladt lefelé az utcán, s beál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olóba. Most már kellemesen érezte magát.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jött. Még mosolygott is magában, a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ant az au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dolog., mely megragadta a pillantásá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rakatba kitett finom kidolgozású, krém szsnű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tüm volt. Barack színű blúzt tettek ki mellé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ém színű cipőt vékony arany lánccal, a lánc mez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kat ölelt át. Kislánynak érezte magát újra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menyasszony babát, a játékmackót, a har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kat, a melltartót... nevetgélve lépett be az üz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agyon örült, hogy a régi kasmír kötöttkab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szoknya van rajta. Jól kitartottak. Hosszú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höz illő, szoros kis kontyba csavarva visel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kóján. Ma még Tom kedvéért sem hordta kibon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onyom? - A hallhatóan francia származá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vezetőnő méregető pillantást vetett Kat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csony, fölcicomázott nő volt, szőke haja már ő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e selyemruhát viselt, hozzá háromsoros, növekv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kből álló gyöngysort. Kate még emlékezett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armelre. Itt kiöltöznek az emberek. A boltok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osai, a vendéglősök, az ide látogatók és a ben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öttek egyaránt. A környék néhány "művészlelke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csak ki habókosan. Mindenki más örökké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ködött, mintha éppen ebédelni indulná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ximba. - Segít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usztán csak nézelődni szab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- Az asszony nagylelkűen 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foglalkozni: az asztalán fekvő L'officiel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számát nézegette. Kate emlékezett rá, egy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lt ebben a lapban. Ezer éve. A kirakatbéli 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magához vonzotta a tekintetét. A szürke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s nő mosolyogva nézett föl. Maga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ani, de tüstént erre a ruhára gondolt. Pillantá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, Kate fölnevetett. A másik nő szemé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és bujká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próbálha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tném magán látni. Épp most kap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izs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ból. Halstontól.- Halston. Milyen h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idő óta nem tapintotta ezeket a kelméket? 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tt ilyen ruhákat? De hát nem mindegy, a fe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is, mit számít ... kivéve, ha, ... Most számí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indegy. Meg kell ünnepelni a sik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ruhát és egy szoknyát markolt fel,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ulajdonos egy eladónő segítségével levette a 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möt a próbababáról. Kate minden pillanatát élv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ognak, s amikor a kosztümöt fölvette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bb lett. Mintha rászabták volna. A barack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lúz halvány, finom bőrének meleg, rózsás árnya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csönzött. Zöld szeme csillogott, mialatt a kosztüm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gette. Szinte körülfolyta a testét. A lábközépig 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ya úgy hullott alá, mint maga a szerető gyöng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, a kabát hosszú volt, nőies és kecses. Föl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ipőt is; hercegnőnek vagy inkább királynő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benne. A kosztüm kétszáznyolcvanöt dollá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. A pár cipő nyolcvanhatba. Szégyen. Sőt, bű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, hová a jóistenbe venné fel ezt a holmit? Hisz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ezt magyarázza Felíciának. Ugyan hová venn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cuccokat? Az élelmiszeráruházba? Tygue é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 iskolába szállításához? Bert fürdetése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eszem 1 - Egy gyors mozdulattal a kupac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ott még egy piros gyapjú szoknyát, egy min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lúzt, s egy magas nyakú, hosszú ujjú fekete 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elsőnek próbált. Nagyon felnőttesne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átkozottul elegáns volt. No meg enyhén szex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xis? Micsoda bolondság! Ugyan kinek a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 ő izgalmasan kinézni? Willie-nek, a mackón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, mit művel itt? Elkölt több mint ötszáz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t olyan holmikra, amelyeket minden valószínű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sohasem visel majd. Talán a selyemkosztüm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veheti, amikor Tygue a diplomáját veszi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csak akkor, ha Princetonba vagy a Yale-re j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. Már a gondolattól is mosolygott, mialatt meg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ekket. Úgy látszik, megbolondult. Ehhez mind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 kell, amelyet ezek az elmebetegek Hollywood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w Yorkban fizetnek a könyvért. De nagyo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fajta bolondság volt ez; élvezkedett benne.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kis üveg parfümöt is, azt a fajtát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kel ezelőtt használt. Csak akkor, amikor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ment karján a kazalnyi holmival, csak akkor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, hol parkolt. A hotel, ahol ő és Tom ütoljár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Carmelben, ... az ő hoteljük.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 nem. - Halkan mondta, a távolba kémle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közben betette a holmikat a csomagtartóba. Talá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felejtheti örökre. Eladhatja a kocsival együt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emmi szüksége rájuk. De amikor visszagond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kra, alig várta, hogy hazaérjen, és fólpróbálh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a kosztüm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fekete ruhát. Tygue még azt hiszi, meg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. Megvárja inkább, míg a fia lefek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uldott hazáig, nagyobb tempóval; mint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kor Mégcsak bűnösnek sem érezte magát ezú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viccesebb a dologban az volt, hogy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észre, valami eltérőt művelt a szokásostó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ell megtudnia senkinek. Esetleg megteheti más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Nevetett ezen, miközben a kocsifeljáróhoz kany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Pontosan érkezett. S milyen jól kihasználta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xtra ór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ett Tillie-nek, míg leparkolt a ház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a kertben ügyködtek, s Tygue sokkal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bbnak tűnt annál, mint amilyen reggel volt. Vad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ett az anyjának, mialatt beásta magát a növé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 aranyom! - A csomagokat a kocs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és odament a fiához, hogy megcsókol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nek nem volt erre ideje. Még Bertnek is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t jutott, s teljesen fel volt bolygatva. Kate j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űen sétált be a házba. Minden rendben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ától üzenet várta, lejön hozzájuk a hét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is történt. Három üveg pezsgőt, ölnyi ajánd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tt. Apróságokat, bolondságokat Kate íróasztal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ba, a szobájába, s aztán a mindenes zsákja alj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üsttel bevont kis csomagot vet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egy ajándékot már ne! - Kate csak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elícia arca egyre komolyabbá vált, elcsöndes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ség költözött a pillantásába: Jézusom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úgja, ez az igazi meglepet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8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 kártya volt az ezüst doboz díszmasnija a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sztatva. Kate-nek könnyek szöktek a szemébe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, és elolvasta a kártyát. "Az aranyszív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nek csak bátorságra van szüksége. A Gyá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oszlán rájött, hogy mindig is bátor volt.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edál kellett, hogy emlékeztesse erre. Innen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ve Önt is emlékeztetem, hogy Ön nem csak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ehetséges, jó és bölcs, és mindenki szereti. Aláírá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szaki Jó Banya." Kate a könnyein keresztül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ztól, a nagy varázsló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j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inyitotta a csomagot, belül, a piros sza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 kék bársony bélésén feküdt egy arany óra 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costul. Olyan volt; mint egy férfióra,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 alakú, és amint Kate megfordította, a hátán 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ésést is elolvasta: "A bátorságért, a zászlóért,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el". Kate egyik kezébe szorította az órát, mási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át ölelte magához szorosan. Lícia viszon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lelést. Kate nagyon vágyott már erre, és olyas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ől, aki meg tudja nyugtatni: rendben van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hatok? - Az arcán könnyek pereg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nnyit mondj, hogy jó gyerek lesz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dod magadnak a lehetőséget! Csak ennyit tegy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re Kate heves vágyat érzett, hogy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jon a carmeli bevásárlásról. De mégsem vo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.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om. A csudába is, egy ilyen órá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erelve igazán úgy érzem, meg kell próbá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a, nélküled el lennék veszv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lennél. Nyugodj már meg,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piszkálni többé. Minden csodá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ósza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a mosolyogtak, a regényről kezdtek 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 szerződésekről, az áruház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ámára csak most kezdődött el a siker rom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. Már hajnali négy is elmúlt, amikor végez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 pezsgővel, álmosan jó éjszakát kívántak, le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, szép hétvége volt. Kate kedvenc trikój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zte az órát, úgy viselte. Pikniket rendeztek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tték Tygue-t az Adams birtokra, ott mindhá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ra ültek, futtattak a h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árnap Lícia sokáig aludt, Kate ezalatt Tygue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plomba ment. Miután visszaértek, a füvön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mesen megebédeltek. Már öt óra felé járt az id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ícia gondolni kezdett a hazatérésre. A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űben hevert, Tygue kezét fogta, s Bertet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esse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Kate, időnként megértem, miért szer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itt. - Ühüm - Kate gondolatai ezer mérföldd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ébb jártak, de azért rámosolygott a barát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átkozottul békés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felnevetett, amikor a másik arckifejezésé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. - Ez most panasz vagy bó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éppen bók. Semmi kedvem visszamenni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jó pár hónapig nem tudok eljönni ide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gyenesen Felícia szemébe nézett, mialatt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e beszélt. Valami furcsa, szokatlan volt a teki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- Baj van? - Felícia még sosem találkozott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llan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gondol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olmiról, amit a kocsiban hagy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? - Felícia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 holnap, Líc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ézusom, ne is kérdezd! Ebéd előtt három érte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m van, rám vár az őszi bemutatók egyeztetés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téli divat kialakí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 ez az "azután" jelenteni? - Kate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asztani Líciát. Mit akar ebből kih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lalt vagy már az ebéd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iért? Valamit el kellene intézn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Kate most már somolygott. Aztán ül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evetett Felíciára. A csudába az egésszel! - Ami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i Miss Notman, valamit tényleg elintézhetn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en él ebéde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vissza kell mennem, te buta. - Most Felíci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lt. Mosolygott ugyan, de zavarodott volt.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vasárna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vissza kell menned. Veled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 San Franciscóba? - Felícia már teli szájjal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de arcán azért egy kis meglepetés látsz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rá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Ott egye a fen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átölelte a barátnőjét, örömükben vadul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gatták egymást, Tygue csodálkozva, tágra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figy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ki lesz itthon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eghökkenve pillantott felé, aztán a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vonta az ölelésbe. - Tillie, édesem. És nemso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téged is magammal viszlek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h. - De nem nagyon tetszett neki az ötlet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gyorsan Líciára bízta a fiút. Intézkednie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tllie-t fölhívni... kirakni a holmit az autóból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becsomagolni... csupa intéznivaló.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! Hat és fél év te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eluja! - Hallotta, amint Felícia felkiál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besétált a házba arcán széles vigyorral, 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eli a ruhákkal, melyeket Carmelben vásá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nincs kétség, Kate a városba 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0 12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deti örömmámor és fecsegés után im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ája csöndben utaztak. Félútnál jártak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 a carmeli elágazást. Felícia is fölfigye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 volt a kocsiban, de azért Felícia ki tudta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arcélét, amint rátekintett. Ugyan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és fél évvel ezelőtt, amikor Felícia idevez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búvóhelyére". Ha akkor sejti, milyen hosszasan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itt rejtőzködni, sosem keresett volna házat er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bánt, Lícia? - Kate csöndes mosollyal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ől változtattad meg az elhatározáso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egyáltalán megváltoztattam-e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...oh, a fene! Nem tudom, Lícia: Talán ez az őr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a könyvvel, talán az szabadított ki. Olyan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a hegyek között. A gyerek, a kutya,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romsá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éles pillantást vetett rá. - Nem hiszel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t hiszem, régen beleuntál. Nem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 adni, de azt hiszem, ezt már te is tudtad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etheted elevenen el magad. A könyveidbe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ítesz egy fantázia-világot, de az nem a valósá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magad is tisztába jöttél. Fiatal vagy, Kate.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d van az emberekre, hogy kimozdulj otthotí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ásokra, férfiakra, ruhákra, sikerekre. Mind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hamar adtad fel. Tomnak azért meg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a jó korszaka. Élte, élvezte, amíg tartot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hogyha ő,... ha még mindig a régi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né a tudat, hogy bezártad magad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asszony. Az isten szerelmére, te nem Tillie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t már jó párszor hallottad tőlem. Elnézés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prédiká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ég mindig mosolygott a sötétben. - Azt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, hogy már nem szeretsz, ha abbahagynád a pré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lást. Szóval, hogy a kérdésedre válaszoljak,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gazad van. Lehet, hogy magamban tudta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om. Ez nem is a megfelelő szó. Jól érzem mag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őrömben. Csak, ... hirtelen megéhezte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re. Embereket akartam látni. Igazi emberek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tek, amikor Tomhoz mentem, pocsék egy nap lett;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korábban eljöttem. És minden ok nélkül,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rámjött, hogy Carmelbe akarok m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lmentél? - Kate bűnös gyönyörűséggel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- Te kis boldogtalan! Egy szót sem szóltál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ál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öltöttem egy vagyont. - Kate kuncogása Fe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át is megnevet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? Meghalok a kíváncsi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furcsa dolgokra. Ruhákra. Semmi olyas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szükségem lenne. Úristen, fogalmam sincs,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m föl azokat. Illetve, ma estig fogalmam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 Talán ezért határoztam el, hogy bejövök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ba. Hogy viselhessem az új cuccokat. -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, félig tréfálkozva mondta ezt. Maga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észen bizonyos benne, miért is jött el.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ső ördög azt kiabálta neki: " Menj! Mozdulj! Él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odj! Költs pénzt! Létezz!" Aztán kijózanító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a támadt. - Lehet, hogy Tygue-nak borzasztó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elviselni? - Szeme nagyra tágult a sötétben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Felícia rá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? Hogy néhány napra elmész? Ne légy hüly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több szülő ezt csinálja állandóan. Csak, hasz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több időt kellett volna szánnom rá, 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 megfutamodtál. - Kate csöndben, mint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egyezésképpen bólintott, és rágyújtott egy c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csak néhány pere telt el, mikor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felé fordult. - Felkészü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? - Kate bizonytalanul nézett, aztá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lágosodott, mire célzott a barátnője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3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merült a gondolataiba, hogy észre sem 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jelzéseket. Közel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hagyták a repülőteret. Igen. Felkészül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mérföld, az autóút az utolsót kanyarodja, é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. Kate csöndben ült, mosolygott, közb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könnyes lett. Ez volt valaha az otthon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bolt kicsit magasabb lett, még inkább szaggat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pjában minden a rég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o az a fajta város volt, amelyi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ik sokat. Mindig érintetlenül őrizte belső l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. No meg a szépségét. A Trans America pirami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gyesen emelkedett az ég felé a belváros tájáról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hogy mindazok a helyek, melyeket évek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űzött a gondolataiból, most újra visszatér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cific Heights fákkal szegélyezett utcái, a ki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któria-stílusú házak, a yacht klub egy nyári éjszak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rina egy vasárnapi reggelen, a Presidio f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sége, a Golden Gate híd íve, s mind-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kis búvóhelyek, ahol valaha Tommal jár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illantotta a látóhatárt, miközben Felícia a v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száguldott, s ez elég volt arra, hogy eze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t ébresszen, emlékeket, melyeket régóta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, dohos bőröndökbe zárt volna. Mintha is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 tartaná az emlékeit, enyhe illatuk is rég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ős. Letekerte az ablakot, hagyta, hogy az éjsz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gő az arcába csap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űvös van. Biztosan leszállt a köd. - Felícia 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nem szólt. Kate meg igazán nem kív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ni. Csak nézni, figyelni és érezni. Már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ba bevezető sztrádán hal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 Franklin utcán suhantak észak felé; az öb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yába. Ahogy az autó fölkapaszkodott a hegyre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böl túlsó partjáról idepislákoló fények láthatóvá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Még az autók is előkelőbbnek tűntek. Jaguár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cedeszek és Porschék váltakoztak kis teheraut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meg Volkswagenekkel, időnként egy motorker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húzott el mellettük. Úgy látszott, minden ragyog, 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gyors mozogásban van. Vasárnap est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jobbra fordult a California utcán, s egy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mbbel odébb már egy villamos után kapaszk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a dombra. Kate kacagott e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istenem, Felícia! Majd elfelejtettem.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várost. Olyan szép itt minden!- Felícia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fölugrott volna, kiáltott volna. Győzelem!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újra! Lehet, hogy örökre itt mar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a Nob Hill tetején a villamos körül szl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ott. Kate pedig újra elcsöndesedett, mert rab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katedrális komoly pompája, a Pacific Uni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b, a Fermont és a Mark, s már robogtak is le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gy másik oldalán a banknegyed felé, a Ferry Bu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ng irányába. Kate megint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Lícia. Valld be! Szándékosan csinál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a városnézést. Tudod te, mire gondo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valy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. De élvezem. Ne hagyd ab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sz még valamit megné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: Annyi mindent érzett hirtel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eldönteni, mit akar látni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hes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Megálljunk valamit enni Vanessiné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? -Kate szörnyülködve nézett végig a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án, piros ingén és fakó papucscipő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sárnap van, ki figyel oda? Amúgy is későre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Lícia. -Ismét zavartnak tűnt,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legyintett egyet, miközben fokozta a tempó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arny-n a Broadway-i kereszteződés felé. Hir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ppentek bele a Broadway zajosan közönséges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. "Tinédzser korú vegyes birkózópárok top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" hirdette egy felirat, no meg a kikiáltók szok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ete, mely szerint itt "szűzek, mind szűzek" talá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4 12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k, szorosan egymás mellett Finocchio és a nőimit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ok produkciójával. Az őrült kavarodás közep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k és teherszállítókocsik dübörögtek le a Ba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dge-ről. Enrico kávézója, a város első al fresc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háza kért helyet bohémkedő merészséggel. Vala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mégis, a rózsák a rózsaszínű, márványte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okon, a barátságos zsongás, a tarkabarka járókeq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k a Via Venetót idézték, nem egészen a Broadway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luziőt tovább erősítve, az utca másik oldalá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essi étterme, ahol a szépek és kevésbé szép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ntosak és a hamarosan fontosak, továbbá a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fontosak, de azt hitték magukról, hogy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pusú emberek táplálkoztak. Kormányzók és sírrabl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ek fel, matriarchák és nagyasszonyok, kövér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 kék öltönyben, nők feketében, hatalmas aranyka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őkkel, a másik asztalnál viszont farmernadr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k, vadul bodorított hajjal. Ezen a helyen alámerü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az ember, s ugyanitt. rá is találtak. E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egyszerűen, Vanessi étterme. Kate és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ték valaha ezt a helyet. Eleinte magányos k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ükhöz kissé zajosnak találták, de aztán megszok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ot is mindig békén hagyták itt. Pfir autog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kézszorítás, integetés, de semmi zűrzav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csóközön, semmi vad ölelés. Vanessi étter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készültél? - Felícia csikorogva fékezett a v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lő melletti parkolóban. Nem volt ínyé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 választási lehetőséget hagyjon, de még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így tisztességes. Kate hosszan hallgat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e szórakozottan megérintette a blúzára tűzött s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kú órát. Bátorságért ...elszántság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Kiszállt az autóból, lábait nyújtóztat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ázkódott a zajtól és a nyüzsgéstől. De még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mit "nyüzsgésnek" vél, az majdnem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i hangulat San Francisco váro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elvette a parkolójegyét, s a két nő kazt k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ve indult a vendéglő felé. - F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zony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gtöbb ember élete kilencven százaléká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i. Ne feled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ik nincs rejtegetni valójuk. - Kimondta. Há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! Mindig is ez volt. Hogy a fe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megállt, szembefordult vele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on fogva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sincs mit rejtegemi, Kate. Sok banat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ban. Ennyi az egész. Ez a múlt. És ez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k a múltja. Az ő múltja, nem a tied. A ti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, a regény és a szép, nyugodt, vidéki élet.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. - Kate lehunyta a szemét, elmosoly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lélegzete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Bárcsak így érezném, Lí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yél róla, hogy így érez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Igenis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fogd be! - A pillanat komolysága szertef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, Kate nevetgélve eliramodott hosszú, csikószer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olérlek! - Rohanva tették meg az utolsó lép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nevettek, fulladoztak, aztán a főpincér kitárta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az ajtót, s bár tíz óra volt, azonnal felszipp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 et a nyüzsgés, a zaj, meg az illatok áradata, 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Vanessi étterméhez tart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ncérek kiáltoztak a grillben, vendégek nevetg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rban, politikai csatározások folytató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ek szövődtek, mind-mind egy helyen. Mes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Kate csak állt, mosolygott. Számára a z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nak tűnt, mintha egy zenekar játszaná  "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tt!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ztal két személyre, Miss Norman? -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bólintott, miközben a főpincér üres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et vetett Kate-re. A pincér új ember volt i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a lányt. Tomot sem. Csak Felíciát. Kate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is nulla volt. Egy lány farmérban, piros blúz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ul kaptak asztalt, a rózsaszínes világí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t rózsássá és fiatallá varázsolt a 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ncér átnyújtotta az étlapot. Kate visszaa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t.- Cannelonit kérek salátával és desszer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6 12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baglionet. A zabaglione meleg, folyós egyvel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rumnak és a tojásfeh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steaket rendelt, salátát és egy martin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Kate az órájára lesett. -Máris randevú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Azon gondolkodom, hogy fölhívhat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bizonyára 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ráhagyta. Mintha a bűntudat egy hullá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 belopódzni a gondolataiba, de nem fogj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ni. Túlságosan is jól érezte magát. A vacso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remek volt, mint régen. Utána néhány perc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tak a North Beach színes kis utcáin. Hippi bu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, a művészvilág törzshelyei, kávéházak és a m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ána nehéz levegője mindenütt. Itt sem 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em. Maguk mögött hagyva néhány utcasar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bandukoltak Felícia autójához. Éppen éjfél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ásítozni kez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vezz nyugodtan Hamupipőké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udhatsz holnap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kor mész dolg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kérdezd! Tudod, hogy utálom a reggele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hazafelé egész úton ásítozott, kimerítették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mek, melyeket San Franciscó-i visszatérése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 Már a szemét alig tudta nyitva tartani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ték a Telegraph Hill tetejét. Felícia megnyo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ombot, aminek nyomán fél utcányival od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pattant a garázs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ó ég, Lícia, ez aztán csodá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biztons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edvtelve nézegette a házat. Elegánsabb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ginél, amelyben Felícia az idő tájt lak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otthagyta San Franciscót. Tipikusan idő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os embereknek tervezett épület volt. Dr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rű, jól vezetett, csöndes hely, tele egy vag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zobás lakásokkal, melyekből nagyszerű kilát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 a kikötőre és az öbölre. De sehol semmi hel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számára, s igazából kevés melegség vagy bá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lemezte. Viszont jó drág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tszik? - Felícia mulatott magában,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ajtott a gará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! Miből gondolo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rckifejezésedből. Ne feledd, én városi patk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! Te vagy a falusi eg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 jó, túl fáradtnak érzem magam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 vitatkozzak. - Kate az ásításán keresztül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ére mosolygott, s már benn voltak a liftben, me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ítette őket gyorsan fölfelé. A lakás ajtaját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iftből nyitotta ki, s szinte rögtön az elő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ák magukat, melynek falát finom, szürkés-ró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francia tapéta fedte, a padlóját vastag krémsze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zs szőnyegek borították. A falat vízfestmény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szítették, két nagy pálmafa, meg egy antik ang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ör tette teljessé a berendezést. Minden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zlésre vallott. És Felíc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vegyem a szandálomat? - Kate félig vicc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ta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bban az esetben, ha ki akarod vele töröl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ekedet. Az isten szerelmére, Kate,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aságmániás! A földön hempereghetsz, ha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ked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. - Pusztán az élőszoba is megt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hálószobának. Felícia közben fölkapc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lanyokat a nappaliban, melyet tört fehér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 selyemmel és krémszínű damaszttal kárpit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t sötét, keleti berakásos asztalok díszí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nen lélegzetelállító kilátás nyílt. A szoba b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orációja csodálatosan egyszerűnek látszott. Há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lő nagyjából hasonlított a nappalira, padlóza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-fehér márvány, néhány kristály világítótes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ill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iztosan tudta, hogy Felícia életmódj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nagystílű hat évvel ezelőtt. Akkor is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nem ilyen látványosan. A lakáshoz teras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tt, mely virágokkal és buján zöldellővövé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befuttatva ölelte körül az egész lakást. Kate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elismerte a kertész kezemunkáját a növény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e nem volt kertészkedő l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réfálsz? El vagyok ragadtatva! Mióta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 ilyen j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utolsó nagyobb előléptetésem óta. -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, aztán sóhajtott egyet halkan. - Valami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om a pénzzel. És még egy ideig nem eng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zed, hogy Tygue-nak autót vegyek. Hát,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v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, édesem. Megmutatom a szobádat. -Örü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e-nek tetszik a lakása, noha maga már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 megcsömörleni tőle. Két és fél éve itt la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 valami másra. Még kifinomultabbra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ékosabb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endégszoba sem ütött el a lakás többi részét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-fehér szín mindenütt, finom francia minta a f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, A berendezéshez tartozott a csinos kis kandal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nek fehér márvány párkányán újabb növ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elltek, egy kis francia íróasztal, egy Viktó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ílusú kanapé. A szobából a teraszra ajtó vez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t akarom, hogy tudd, lehet, hogy örökre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ok nálad! - Kate úgy kacagott, mint akinek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séges gondolata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olyan nevetsé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ideképzeltem Tygue-t. El tudod képz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kedves mogyorókrémnfalá haverunkat, amint elhe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 kanap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ezt szeretném látni! - Felícia azért kics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nek tűnt, összerázkodott. Hát, azé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ihogtak, mint két gyerek. De,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került szóba, Kate máris hiányolni kezdt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első éjszaka a iaa megszületése óta, amit ne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töltött. És ha a fiának szüksége van rá? Ha ré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ok gyötrik? Ha nem találja Willie-t?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m rajtad, mire gondolsz. Hagyd abba!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beszélsz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hazamegyek. De addig is .... Az ág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veredett boldogan mosolyogva. - Ez egyszerű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orsz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benne üdvözölve! - Felícia kivonult a szob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s a hallon keresztül saját szobája felé indul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utánakiáltott - Megnézhe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a birodalma fehér színben ragyogott,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modernül rideg, hasonlóan a nappalihoz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ódást ér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zt vártad, hogy tükrök lesznek a plafon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sz egy it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csak mosolygott, tagadóa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pontosan, mit akar, s miután elköszö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ól, és Felícia becsukta a szobája ajtajá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, meg is kapta, amire vágyott. Mezítláh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raszon, hálóingben, és nézte az öböl felett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an elterülő ködöt, az alatta elhaladó hajó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y Bridge-et, a hídon elsuhanó autókat. Fél ó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kinn, már annyira reszketett a hidegtől, hogy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ennie. De még akkor is mosolyg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0 13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ate felébredt, kis tányéron sze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t talált, egy csésze kávét, no meg valami üze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ától: "Délben a hivatalomban várlak. Ár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nyel vásárolhatunk akár ebéd előtt, akár utá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. Csók: F." Árengedményes vásárlás. Nem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legforróbb vágya. A várost szerette voln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. Csakis a várost. Régi helyek, emlékek,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! Valaha sikított a gyönyörtől, amint a Divisade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ején száguldoztak Tommal. Az öböl felől fújó sz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ukba csapta a hajukat, miközben a kes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parti strandcsík felé lerohantak, vagy a Ba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dge-en keresztül az autópályára vették az ir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séták: lefelé a szűk, kockaköves utcákon a f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részben, bolyongás a Union Streeten, ballag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lé a cölöpgátakhoz, vagy csak elvegyülés a turis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portjában, miközben tengeri rákot majszol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sherman Wharf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stán nyújtózkodott, mezítláb állt a konyh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fény vöröses csíkokat festett hosszú, hátára om!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ontott hajára. Felícia lakásának még a konyha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ól is csodás volt a panoráma. Kate, miközben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ávé megmelegedjék, egy barackot eszeg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 elmerült a látványban. Amikor vég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ackkal, megszólalt a telefon. Nyilván Lícia 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gg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jó reggelt! Szóval visszajött. - Kate-n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megállt a szívverése. Ki ez az 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áát,... igen. - Csöndesen várta, hogy a férfi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megszóla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látom, jó kis lustálkodós délelőttöt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. Milyen újra itt lenni, döbbenetes élmén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tán tényleg az volt. - Nem, inkább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. - Jézusom, ki ez a pasi? Úgy tűnt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i őt, de Kate-nek fogalma sem volt róla, 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. A hangja mély volt, érdekes, de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ismerősnek. A lány kissé remegni kezdett l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2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l. Furcsa érzés, hogy látnak minket, de mi nem lát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aki minket n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tam vacsorára hívni magát tegnap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nem ért haza. Hogy van a barátnő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agyot sóhajtott. Hát erről van szó!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merte Felíciát alaposan, mert Kate hang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tévesztette vele.- Igazán sajnálom, it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félreértés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Most a férfi tűnt zavartnak, s Kate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vagyok a barátnő. Vagyis, én nem Felíci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 Elnézést. Nem tudom, mi a csudából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ga ismer engem, de a hangjából úgy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úgy tettem. - Most már a férfi is mul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n, s a nevetése éppen olyan kellemes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. - Igazán sajnálom. Maga a vidéki barát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idéki kisegér. Szolgálatára.- Hát, ha nem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az, de most már Kate is jól szórak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. A helyzet többé nem tűnt kényelmetl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alószínűleg Lícia egyik aktuális palija, hiszen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déki utazásokról. - Igazán sajnálom. Ne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revezetni. Átadhatok valami üzenetet Felícián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időben találkozo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a meg neki, legyen kedves, hogy a ma 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gramot akartam pontosítani. Nyolckor érte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lett fél kilenckor kezdődik, utána asztalt foglal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Trader Vicnél. Gondolom, a program megfel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Normannak. -Hogy a fenébe ne! - Kate újr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gott, aztán zavarba jött. Ez a férfi talán merev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rú, mintsem tetszene neki az ilyen besz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om majd neki, hogy maga beleegy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rogram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 meg, hogy kereste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öszönöm. - Mindketten letették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t, s Kate rémülten eszmélt rá, hogy a nevét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. Szörnyű. De olyan furcsa volt újra egy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beszélgetni: Ezen a héten masodszor. Felícia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a tudja majd, ki volt ez a pasas.. És ha ne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égfeljebb valami vadidegennel megy balettot nézni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attatta a gondolat, nevetgélt, míg kitöltötte a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. Jól érezte magát önkéntes szüzességé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kellemes dolog lenne újra elszórakozni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atságos dolog elrejtőzni a telefon mögé,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ről tárgyalni Stuval. Valamiért úgy érezte, meg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tvevője lett a játéknak. Nem nagyon aktív ré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vő, de azért valaki, aki "játszik". Még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magában, mikor öltözködni ment. Izg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, huncut pillantással ráncigálta ki az új ruhá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öndjéből. A fekete ruha ki van zárva, túlság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. A piros szoknya nagyjából megfelelne.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ebből a különleges évjáratból egy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anelnadrágot is, fehér blúzzal és egy nagy p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e shetland kötött kabátot. De nem ilyesmi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viselni. Hanem a kosztümöt: A krémszínű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tümöt, a barack színű blúzzal, s hozzá a kecs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őt, arany lánccal a sarkánál. Legszívesebben ugr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izgalmában. Fél óra elteltével elégedette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tükör előtt. Fürdött, kikészítette az arcát,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tilnizte magát, s mindehhez rajta volt a Carme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 isteni kosztüm. A haját lazán fölkötöt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bson Girl csomóba, ami különleges bájt kölcsön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ának. Egy kis gyöngy fülbevaló is volt nál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"minden esetre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tükörbe nézett, ismét fotómodelinek ér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: Persze jóval idősebbnek. Majdnem harmi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olt, a legjobb kor az igazán elegáns ruhák v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ére. Még sosem vett olyan finom holmit, min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elyemkosztüm. Magára mosolygott a tükör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ördült a sarkán. Ki ez az alak? Egy ünnepelt ír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aki beugrott San Franciscóba egy eb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ölteni? Vagy valami csöndes, vidéki asszony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vagy egy kisfiú, egy játékmackó, meg egy Bert nev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sset hund mamája? Megtört szívű felesége a...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biztosan nem! Most semmiképpen! De mind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iek, az valóban ő, illetve egyik sem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ebben a finom barack színű blúzban, igazá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Tygue mamája? Létezik Tygue egyáltalán? H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országban? Ő, Kate, most San Francisc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Ez valóság. Lehet más is 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apta a lapos, kis, bézs színű bőrtáskáját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sztümhöz hozott magával, és a hóna alá csap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ja korálból készült, s még az anyjáé volt réges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 életben. Most csak egy közömbös tás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nap vár rá egy gyönyörű városban, ah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mindent szeretne csinálni! Lesétált Felícia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ól, a Telegraph Hillről, és talált egy taxit a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téren. Az autókölcsönzőhöz vitette magát, s in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maga ura lett. Felhajtott a Broadway-en a Pacif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ights-ra, elsuhant a pompás házak előtt a Presidio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yába És rögtön vissza. Következett a Divisader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, keresztül a hegyen, nevetve, visszatarthatatlan 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tással! És megint vissza a Presidióhoz, amíg cs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 a tengerre néző sziklákat, az íves Gol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e hidat, mely kéznyújtásnyira látszott. A híd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sdás színű pompájában tündökölt szikláktól öve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oldalon. Ettől a látványtól mindig el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legzete. Most is így történt. Olyan volt ez a he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üstént megérezte: ide el kell a fiát hozn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nak meg kell ismernie a várost, ahol ők 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Neki is joga van hozzá. Joga van a pezsgés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épséghez! Látnia kell a villamosokat, a hida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et, mindent! Elég volt csak gondolnia fi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megerősödött az elhatározása. Még tegnap d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így, mikor a gyereket otthon hagyta.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étlenül hazautazik. A dolgát elvégezte: válasz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, belső kérdéseire. Eljött ide a városba, kép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Szembe tudott nézni mindennel. Többé nem l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fotósok az utcasarkon. Senki nem tudta, és s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rdekelt, kicsoda ő. Más volt ez a kor, új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zkáltak a számára kedves, régi környékeken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Tygue is ismerje mindezt. Este beszél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a f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odott, visszaült a bérelt kocsiba, és a 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 felé indult. Most még az is szórakoztató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t atra az időre, még mielőtt hátat ford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nak örökre, hogy ez a hely milyen félel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el. Pánikkal. Szinte klausztrofóbiás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bárhová ment. Akkor, állapotosan, rémülten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, miközben az egész élete darabokra hu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, egy belvárosi út rémálomnak tűnt.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ás volt. Az a sok, mintegy üveggyöngy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pületekből ki- és begurított ember! Autó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káznak, villamosra ugranak föl, míg fölöttük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éltóságteljes özvegy királyné, a St. Franc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tel magasodik a Union tér felett. Egy pillanatra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, mosolygott. Itt semmi nem változott.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kora óta is alig valami, de hat év alatt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. A tér zöldje pont olyan kellemes volt, a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házak eleganciája épp oly föltűnő, pontos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galamb röpködött, s a részegek sem fogytak 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 folytatódott. A Geary áruház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yarodott, az üzlet előtt lassított: Azt hitte, itt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változás, de nem: a portás máris ugro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gítse az au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hagyja az autót, kis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áig mar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Normannal van találk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. - Udvariasan mosolygott, amikor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nyújtotta neki a kulcsot egy dollár kíséretében.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bb és olcsóbb, mint egy parkoló. A portás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ntézi. A jóég tudja, hogyan. Az áruháznak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valami szerződése a szemközti garázzsal,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i rendőrséggel, mert még mindig mindenki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az aut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ketve belökte a nehéz üvegajtót, és be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vány kakaó színű, márvány hallba. Áldott egy hel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k a jobb oldalon, bizsuk balra, legszélén jobb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divatosztály, kicsit nagyobb, mint régen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óvban, balra, távol az illatszerek és kozmet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mények találhatók. Ugyanaz, minden ugyan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ra a kesztyűk eltűntek. A harisnyákat is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 helyezték, de semmi fontos nerü változott. Ú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, milyen szép! Hihetetlenül! Cuccok árada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nek nincs nő, aki ellent tudna állni. Piros b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táskák, fekete gyíkbőr csatok, hatalmas ezüs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színű darabok, lila övek arannyal átszőve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 esténként lágyan egy derékra simulnak, vasta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zdagon díszített köntösök csodás pasztell színek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vin sálak, parfümillattól nehéz levegő... művi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selyemből, antilopbőr... szaténfélék ... a szí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végtelenül gazdag palettája. Ellüteti az emb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zek nélkül nem lehet szép valaki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magában, mialatt a nőket figyelte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davoltak mindenért, amihez csak hozzányúltak. Ma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atlakozott volna, de már azt sem tudta, hogy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je. Nem akarta Felíciát sem megvárako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kívül már a rajta levő kosztümöt is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xtravagánsnak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ift vitte fölfelé, először a másodikon, aztán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ikon állt meg egy pillanatra. Ő, Kate itt volt fiat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 ezek között a falak között, hordta ezeket a ruhá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utatta a nerceket, felöltöztették menyasszo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nyíló liftajtóból, egyre csak új arcokat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iss arcokat. Az ő idejéből senki sem maradt. Ő is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t lett közben. A régiek mind elmentek. Huszo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 éves. Valóban öreg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ift megállt a nyolcadikon, Kate kiszál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pontosan, hol van most Felícia irodája, de egy 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útbaigazította. A sarokszoba az övé;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. A cég divatfőnökének, aki az összes 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házat irányítja, jár a sarokban lévő iroda. Ez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sebb. Kate somolygott magában, amint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elő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mód megállította két igen divatosan 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, meg egy halvány kék színű nadrágot viselő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rancsol? - Csinos ajkak, tökéletes fogak mö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ott el a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Harper vagyok. Miss Norman vár engem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ember ellenőrizte a hallottakat, s tüstént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 múlva Felícia kisietett hatalmas fehér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ól. Ott minden fehér volt, üveg vagy kró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ában hideg, de nagyon kifinomult.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an Felícia kedvenc színe lett mosta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g! Hát tényleg itt vagy! - Felícia megköv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z ajtóban; és bámulta a barátnőjét. A kosztüm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 volt. Ha modellnek rendelt volna ruhá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 divatbemutatójukra, akkor sem választ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ásképp. Ahogy rátekintett, hirtelen büszk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e. És örült, hogy az új óra ott díszlett a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tüm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ek? Felícia az égre emelte a pillant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inte berántotta Kate-et a szobájába. A lán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étálni is másként sétált, kicsit riszálva a csíp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ész testét ringatva, mint aki nem csak csino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is érzi magát. Feücia legszívesebben ének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volna örömében. - Ez az, amit Carme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Isteni! Minden pasi leszólított, mikor bejö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Kate rámosolygott. Te viszont ma es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ttot nézel meg egy névtelen idegennel, aki 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jön érted, és utána vacsorázni visz Trader Vic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em, ez Pe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, hát isme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-kevésbé. - Ami annyit tett, hogy test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és szellemileg kevésbé, de kit érdekel?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dolga. Úgy tűnt, örial a vacsora-meghív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kedved velünk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ra veszem, a fiúd odalenne az örö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is, aranyom, haza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De miért? - Történt valami? Felíci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en nézett. - Ilyen hama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a délután. És máris sokat végeztem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h mint gondol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elícia sejtette is ezt. Amikor szemb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tel, már tudta. Kate ismét magabiztos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jössz majd? - Felícia visszafojtotta a lé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ét. Némán bólintott, és elmosolyodott. - Tygue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t hiszem, meg kell ismernie egy kicsit ezt a he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öreg ahhoz, hogy élvezze. - Elhallgato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a egyre szélesebb lett. - És én is az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egy nagy frászt! Rajta, menjünk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 egy új vendéglőbe vitte, mely a kiköt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ölöpök közé volt ékelve. Ismét pezsgővel ünnep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nap új ünnepnek tűnt. A vendéglő, aho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 igen bőséges volt, az egész belvárosi közö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őjéül szolgált. Zárt körű volt, és többé-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lubként működött. "Csak előzetes helyfoglalással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hatott asztalt bárki, és nagyon gond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ogatták, hogy ki foglalja le előzetesen azt a he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mindig foglalhatta. Megfelelő embereket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, csodásan nézett ki, és a vendéglőnek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lámot jelentett. Miss Norman" megbecsült alak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Le Pormak. Kate kezdte észrevenni, hogy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ős személyiséggé vált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ged mindenki ismer? - Úgy tűnt, hogy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ként a jóképű férfi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megfelelő emberek, édes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 fejét rázta, nevetett. - Lehetetlen alak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kinőtte magát. Mialatt Kate a világ elől b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ott, Felícia nem tétlenkedett. Most igazá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volt, a fomosság minden értelmében. Bárm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mit megérintett, különös légkört árasztott. A sike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énzét. És a stílusét. Ez utóbbiból Felíciának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nnyiség állt rendelkezésére, és az előbbieket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 megkereste és megsokszorozta az elmúlt é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Saját környezetében látva, Kate ismét tiszte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irán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ropó, beszéltél Tillie-vel? - Felícia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, de Kate-nek majd elállt a szív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efon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8 13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Inkább azt hittem, te hívtad. -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 már, hogy szóba hozta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ívtam. Akartam, de Tygue már el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ába, amikor fölébredtem. Ma este majd besz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Me próbálok idejében érkezni, hogy még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zak v é 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javára válik, ha így lát téged, Kate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is meg kell ismernie, nemcsak a szakadt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ot, fiacskám!- Most egészen komolynak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ezért gondoltam, hogy ideh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kicsit megismerteted vele az életet,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a né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mérget vehetsz, aranyom. - Egymásr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tötték a maradék pezsgőt, aztán Felícia bánat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rájára sandított. - Fene egye, igazán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nem kell. Mikor jössz hozzám vissz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 ígéretet akart kicsikarni a lányból.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még meggondol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, jövő hónapban ide hozom a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nyári vakáció lesz az iskolában. - Akkor h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gondolja. A mosoly szétáradt Felícia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 istenem, Kate, alig várom, hogy megmondj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ég én hogy vár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öt óra alatt tette meg az utat hazái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csak fel sem jelentették gyorshajtásért. Ez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csoda volt. Ment vagy kilencvenöt, néha kile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yolc mérföldes sebességgel. Látni akarta Tygu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a gyerek elalszik. Mindent el akart mesélni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ról. Arról, hogy őt is elviszi oda. A villa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ról akart mesélni, meg a hídról. Csokoládét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Ghirardelli térről, azt is jó volna elmond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yi mindent. A gondolattól jókedvre derül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bekanyarodott a kavicsos autófeljáróra. A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yát viselte, élénk mintás blúzzal, abban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. Lehet, hogy Líciának igaza van. Talán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ra válna a gyereknek, ha az anyját csinos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ve látná. Meg akarta osztani vele az élet új íz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 új izg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kivilágítva várta, s kívülről, a parkolóhely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ve - ahová lassan begurult - vidámnak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iáltozott senki köszöntést felé, nem ug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a sem, de Kate tudta, hogy kényelmes biztons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annak odabenn mindannyian. A kulcsával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ott, és lám, ott volt máris, ott a fia, amint Tillie-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akós rejtvénnyel játszik a konyhaasztalon.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, kék színű pizsamát viselt, és egy sárga köntö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Felícia küldött a jó ég tudja, mikor. Kedves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szívűnek és teljesen a sajátjának érezte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t. Csak állt és nézte a fiát, miközben Ti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Tygue figyelmét azonban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összerakós játék kötötte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o, emberek! - Csönd. Tillie fölvonta a szem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két jelezve, hogy a kínos csöndnek nem ő az 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köszönni még mindig nem köszö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"szevasz mama". Csak Bert csóválta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a farkát Kate térdének magasságában. - Hé,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ni! Azt sem mondod anyádnak, hogy jó napo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lépett, megölelte, de a fia tudomást sem ve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, szia. - Kate Tillie pillantását kereste. Vil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 meg van sértődve. Kate lekuporodot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aszékre, és nézte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még mindig nem pillantott az anyjára. Ti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kelt, szedelődzködni kez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biztos, hogy ez a Kate mindig megérkezik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ra ígéri. Semmi linkeskedés. Meg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 estére itthon lesz, és állta a szavát. Tilli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ülte benne. Azt is sejtette, hogy Kate-ne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re kell hoznia, amit elrontott. Mióta elutaz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teljesen ki volt magából kelve. - Egés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a, Tillie! Elment, és egész éjszaka nem jön haz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a megdöbbenéstől nem tért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van az új összerakó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lie-től. Együtt vettük teg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szép. Lícia néni, egyébként, csókolta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 a válasz. Jó ég. Sokáig tart majd megbék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tűnődött, megéri-e a fáradtságot egyáltalán.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emlékezett az elmúlt huszonnégy órára, 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igen. Meg kell hogy értse. - Hé, figyelj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átölelni, és puszit nyomni a nyaká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megkeményítette magát, nem lehetett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ni. - Meglepetésem van szám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Ilyen érdektelenül még nem fog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ést: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utazás. - Iszonyattal eltelve nézett rá. De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folytatta. - Mit szólnál hozzá, ha egyszer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nnél San Franciscóba, és meglátogatnánk L.i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t? - Elfúló lélegzetet várt, kimeredő szem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z történt. Tygue elhúzódott az anyjától, és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 tele lett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gyek! Nem megyek! - Fölugro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tól, s egy pillanattal később már hallani lehet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becsapódott mögötte a szoba ajtaja. Tillie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bátját vette, figyelte Kate-et, hallotta, a fáradt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jtettem, hogy mérges lesz rám, amiért elutaz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t azért nem vá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túlteszi magát rajta. Nagy megpróbált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z a gyereknek. - Úgy hangzott, Tillie mind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et sajnálja, ez viszont Kate-et ideges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nagy megpróbáltatás, hogy egy éjszakár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kolba is, azért csak jár ennyi neki,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em, a fene vigye el? Tudta, hogy jár. Tygue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yerek, elvégre. Nem követelheti tőle minde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, eddig minden idejét a fiának szentelte.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rosszabb az egés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gyakran maradt el azelőtt éjszakára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Tillie maga is tudta a választ a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ez most nagy változást jelentett a fiú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szokja, hogyha máskor is megtörténik.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, most fogta föl, hogy valami megváltozott. 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zavarta össze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e vigye el, Tillie. Engem is. Nagyo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ást csináltam az egyik regényemmel a múlt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rengeteg kellemes változást fog okozni, no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olyat is, melyet nem sejtek előre. Maga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próbálgatom az érzéseimet a változásokk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gyerek ezt nem érti. Érzi, de nem érti.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amit eddig is tudott. Alig mozdult még ki inr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hirtelen, maga egyszerre csak elmegy, és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lepi meg, hogy legközelebb őt is viszi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scóba. Maga meg én tudjuk, hogy az izgalmas lesz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i, félelmetes. Az igazat megvállva, errefelé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 emberek is félnének egy ilyen utazás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Évekig engem is borzasztott. - Ak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oka. - Azt hiszem, túl sokat váro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irkózik majd vele. Hagyjon időt neki!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nte bocsánatkérően nézett - még egy kicsit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jeszti, hogy ilyen ruhában látja az anyját. Talán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jelenti a számára, hogy elveszíti magát, hogy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tozik. Gyerekeknél az ember sosem tud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nagyobb bolondságokat tudják kitalálni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2 14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m meghalt, a legkisebb fiam azt hitte, ez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i, hogy őt örökbe adom egy másik családhoz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ze, miért gondolta a gyerekem, hogy most ő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üldjük a háztól. Három hétig bőgött, mire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ögte, mi baja. Talán Tygue is attól fél, hogy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ja, ha így kicsípve látja. Ami igaz, az igaz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csinos volt 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Till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vegye a szívére! Apropó, megy holnap tan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napot most kihagyok, míg összeszed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jó, hogy ilyen rugalmas ez a munka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Istenem, Tillie. Csak ne kezdje feszeget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ítást! Könyörgök. De az asszony nem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. Búcsút intett, csöndesen bezár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hirtelen üresnek érezte a házat. Csak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léte volt érzékelhető: mindenáron játszani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nyes aranylánccal, mely az új cipőt dísz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adok én neked nyolcvanhat dolláros cip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! - A kezével eltolta a kutyát, és ismét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elhagyatott a ház, csak a saját hangja vi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i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üldögélt egy darabig, aztán fölállt, ki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knyájából. Kinyitotta az útitáskáját, kihalás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 a farmert meg a piros inget, az új szokny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lúzt egy szék támlájára hajította. -A viszontlátás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ipőket gondosan eltette a táskába, nehogy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egye meg vacsorára. Harisnyában lopódzott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hoz, és bekopogott. Először csönd volt,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llatszott a fiú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Sötétben ült, arcának fehér holdja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nak tűnt. - Ne kapcsoljam föl a villa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Nálad van Will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dni mernék, jó 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A hangja halk volt és 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4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fogadom, hogy jó érzés, hogy Willie a tiéd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, hogy hozzád tartozik. A tiéd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A gyerek hangja ellágyult egy kics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ben. Kate keresztbefeküdt az ágyán, s figyelt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veset, ami a fia arcából látha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tudod, hogy én is hozzád tartozom,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Willie? Még jobban. Örökre, mindörökre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 ez jelenteni, hogy "nagyjából"?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 voltez, csak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jelenti, hogy nagyjából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. Mi történik, ha Willie-re piros masn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sz? Megváltozik attó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Hülyén né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kevésbé szereted? - A válasz heves tagad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még erősebben szorítja magához a mackó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hát akkor, nem számít, akármilyen furcsán nézek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t viselek, én mindig a jó öreg mamád vagy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? - Bólintás. - És én ugyanúgy szeretlek tég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etlenül attól, mit csinálok, hogyan nézek k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illie nem hagy el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. Nem hagylak el soha. Néha esetle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ek. De nem hagylak el, drágám. Soha sem fog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lmentél. - Remegett a hangja, mégis h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 - Egyetlen éjszakára; és visszajöttem. Pontosan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megígértem. Nem? - A fiú vonakodva bá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entél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zükségem volt rá. Mert el akartam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a felnőtteknek gyerekek nélkül is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ük bizonyos hely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előtt sosem kellett m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. De most így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ember akarta, hogy elmenj? - Kate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kire ért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tu Weinberg? - A gyerek bólintott. - Dehogy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menni. És ez volt az a nagy siörnyűség,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éjszaka? - A gyerek határozatlanul megv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lát, aztán elsírta magát, és kitárta a karjá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hiányoztál! És azt hittem, hogy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sz enge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drágám, édesem ... hogy tételezhetsz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t? Hiszen annyira szeretlek. Nekem is hián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. De... el kellett mennem. Mindig, mindig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fogok térni hozzad. Legközelebb pedig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ssz velem. - Szerette volna azt ígérni a fi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tesz ilyet. De tudta, hogy er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képes. Hogyan dobhatná el, amit épp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 meg új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fél órát sírdogált, aztán lassan lecsillap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vány kis mosollyal nézett az anyjárao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kicsavarnánk az ingemet, Willie-F megitir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énk a könnyeidben. Lát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szepegett még, Kate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homlokából kifésülte szőke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ne némi csokolád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. - Hazatérése előtt hatalmas táb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papírba csomagolt csokoládét vett, jókora köny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méretüt. Vásárolt egy doboz csokis nyalók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ztoly alakú csokoládét is. Jobb, mint a Húsv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oween együtt. A fiúnak elkerekedett a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látta az aranyfóliás csoki pisztolyt. Le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, amint nyül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úh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rossz, ugye, nagymenők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ú, mama, irtó klas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az vagy. - Megint az ölébe ültette,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falta a nagy tábla csokoládét. A pisztolyt el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mutathassa a barátainak az iskol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valaki eltör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veszünk másikat, amikor együtt utazun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reszketett legbelül, de a fiú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, mohó örömmel 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Biztosan klassz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bizony. - Azon az estén még sokáig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magához ölelve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most csukd be a szemed, édes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némán, csukott szemmel ült Kate mell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ban. Az utolsó bucka következett az úton, s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föltűnik a város látóhatára. Kate kíváncs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mit szól hozzá a fia? Még. hasonlót s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. Simán vette a kanyart, és jókedve támad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ttük fekvő házak cikkcakkjára gondolt - Ok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kinyithatod a szemed! - Tygue így 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csöndben maradt. Mindent megfigye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 semmit. Kate meglepődött ezen. - Nos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 Francisco, te kis buta. - Az a sok hatalmas 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 a belváros. - Tygue még sosem látott négy em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nél magasabb házat. Milyen furcsa! Amikor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idős volt, mint most a fia, már járt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nt az Empire State Building tete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errefelé hegyék is vannak. -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ódotmak tűnt. És kicsit ijedt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sznek. Csak innen nem látod a heg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mit mondjon a fiának, aki mereven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, ki az ablakon. Haza akart menni. Kate me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megszeresse San Francisc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és Felícia mindent megterveztek. Egy hét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ak a városban. Egy egész hétig! És minde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k: a Fishermans Wharfra, a Sausali-tó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mosokra, a tengerpartra, az állatkeme, csón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ra, biciklizésre az Angel Islandén. Felícia a 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éállomáson még a műsorok felvételi naptárá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erezte, hogy megnézhessék, miként filme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s üldözés jeleneteit a hegyen. Természet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a Divisaderón forgatna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d lámi a világ legkacskaringósabb utcá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- A gyerek szorosan tartotta Willie-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ében, s Kate már azon volt. hogy rákiabál. Vég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ban vannak! Ez izgalmas dolog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utazás az életében. Miért nem boldog h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 érzi ugyanazt, mint az anyja? Gonos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magát ezekért a gondolatokért, lefordult jo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ranklin utcáról, és egészen az út szélére húzódo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? Ez Lícia néni háza? - Leplezetlen rémüle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z ütött-kopott hotelre, és Kate nevetett a ré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n. Hosszú út állt mögöttük, s csak most érzé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feszültté tette az aggódás: vajon mit gond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városról a f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Szeretlek, te buta gyerek. Gyere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j meg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 ömlött szét a szeplős kis pofácská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át átölelte. Kate a karjába zárta a fiáva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ckót is. A kutyát Tillie gondozza, amí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nek. - Tygue Harpér ígérem, hogy jól érzed majd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. Rendben lesz minden. Bíznál bennem végr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bólintott, az anyja megcsókolta a fejebúbjá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nagy. - Félelem bujkált a hangjában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... - Körbenézett a lehangoló utcarészlete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 éppen parkolt, és a csalódottság tisztán le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ható volt az arc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, nagy. Nagyobb, mint amihez mostan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szoktunk. Ismered az E utcát otthon, ugy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sötéten bólintott. Az E utca borzalmas hel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nyagolt útszakasz, túl a régi vasúti sínek menté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tdomb közelében. Részegek jártak oda, el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ócska kocsikat tároltak ott. Büdös volt a leveg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szeretett arra menni. Tygue ismerte az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át. Mindenki ismerte. Nagy szemeket meresz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ra. - Ez a hely épp olyan, mint nálunk az E ut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gyönyörű helyek is vannak itt. És mi min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zük a szép részeket, Rendben? Áll az alku? -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a kezét, s a fiú keményen, minth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et pecsételne meg, megrázta. - Mehe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hetünk! - Még mindig előre meredve ü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szorította Willie-t olyan vadul. Kate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magában, amikor újra ind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hes vagy? - Tudta, hogy nem járnak mes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ppo nevű helytől a Van Nessen, de Tygue taga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. - Fagylalt? - Felé fordította a kobakj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mosolygott. Bólintott. - Akkor hát, fagylal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. - Lícia felé utazva, megállnak Swen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krászdájánál a Hyde ut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a a lakásában várta őket. Éppen olyan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Kate. Kate ezalatt megállt a cukrászd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Union és Hyde utca sarkán, kiszálltak; nyújtózk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miközben két villamos gurult csilingelve l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yde utcán. - Nézd! - Tygue föl-le ugrált,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ckójával. - Nézd, mama! Ez egy ... egy ...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 magához a meglepetésből, az anyja nevete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minden rendben lesz. És a fagylalt pompás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gombóc, benne csokoládé darabok, banán,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önve forró csokoládéval, finom, édes tölcsé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a felét az orrára meg az arcára kente, amik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éptek a cukrászdából. Az utcán újabb villamo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gett. Kate alig tudta visszcsalogatni a fiát az autó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villamosozunk is!- De előbb hadd csiná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valami mást. Nem is egyet, mindjárt kettőt.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k meg a legmeredekebb utcát! Aztán a legkanyar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at! Mindkettőhöz közel jártak. A legmeredek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a nem nagyon hatotta meg a gyereket, annál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nyargós, melyen lefelé ar olgattak. A szűk,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kaköves utcát virágok díszítették, Viktória stílus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tell színű házak szegélyezték. Tygue-na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tetszett, hogy még a mackójára lecsöpög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gylaltról is megfeledkezett. Boldogan szippanto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okidarabot Willie fül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, fúj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hu, finom! - Ismét jókedvű volt. - A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? - Visszaült a helyére, s előre mutatott, a Co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werre, a Telegraph Hi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űzoltóság emlékműve. Coit Towernek hívj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a néni a közelében la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nézhetj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De előbb menjünk, nézzük meg, Lícia n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talált ki számunk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jó kis mók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 lett az utazás hátralévő része is. Anny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ak! Vacsoráztak Hipponál, pikniket rendezt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inson Beach-en, voltak panoptikumban, nézgé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szkikötő táján, villamosoztak, elmentek az akvá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mba és a planetáriumba, műsorra került tovább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ai negyed és a Japán kert a parkban. Mindez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mennyország, és a következő szombatra Tygu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ismerte San Franciscót, mint azok a gyerek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ott éltek évek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öreg? Mi a véleményed? Dobod anyád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költözöl hozzám?- Mindannyian Lícia makulá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szőnyegén heverésztek a nappaliban, és patto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kukoricát eszegettek. A hét során először ére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úlságosan is fáradtak ahhoz, hogy bárhová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hozzájárult, hogy pizzát hozassan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 hét Tygué volt, s mindkét nő kimerült.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fölött egymásra 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Lícia néni - Tygue elgondolkozva bámu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y hídra a terasz mögött - ha majd megnövök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 talán visszajövök ide, és villamosvezető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ötlet, hav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a karácsonyra veszel neki egy igazi villa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lek! - Kate a szájába lapátolt némi patto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koricát, és nev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ra tervezitek, hogy visszajöttök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összerezzent, Tygue-ra pillantott. -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. Meglátjuk. - Mostanában elhanyagolta Tomo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 regény ötlete is foglalkoztatta.- Tényleg dol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Tygue-t pedig beirattam egy lovasiskolába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nap lovagolnak az Adams ranch-on, míg a taní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nem kezd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regényed? - Hagyjuk csak Felíciár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hozakodik a témával! Kate próbált nem is gon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Csak pár nap volt hátra a megjelenés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0 15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ost már az ő gondjuk. Én megírtam. Áru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lyen egyszerű, he? - Felícia fölhúzott szem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kkel, kihívóan ránézett. - Te megírtad, és kész.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erült benned, hogy esetleg szeretnék, ha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kre lennél az eladás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, ha ajtóról ajtóra ügynökölnék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kkel? - Kate nevetgélve hevert a padl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tudod, mit akarnak. - Felíciát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éríteni. Ilyen könnyen nem. Hetek óta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ba hoz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, mit akarnak? De nem is ez a 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Hát mi á lényeg? Amit te akar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Nem látom be, miért kellene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em, ami kellemetlen szám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hülye, Ka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fölállt, rácsapott a tévére. Unatkozott. El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l pattogatott kukoricát, és kivitte magával. K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nem volt hová elbújnia. Először Felíciá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kibámul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d, mit mondtam. Őrült vagy, ha nem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 reklámozni a könyvedet. Ez a te nagy dobás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ináltad. Most, ha kihasználod,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d még nagyobb bomba lesz. S onnantől tu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 leszel a könyvvilágban. De kölyök, ez egy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róbatételed. Ha ezt elszúrod, soha nem jön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ély. Ezt nem hagyhatod ki a számításaid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, mit akarnak? A regény reklám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is elad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ond vagy. Eldobod magadtól a jövődet. Te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, hogy ez az, amire föltetted az életedet. És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d, a fene essen belé! Mindened megvan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ikerüljön. Mindened. Külsőd, eszed, tehet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De nincs hozzá bátorsá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haság. Csak állandóan leplezed magad elő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t is elfelejted, hogy bátor vagy. Tudod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van. Azonkívül, emlékezz csak, mit művelté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hónapban. Kétszer is eljöttél a városb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öbbé szerzetes, Kate! Nem is akarsz az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ugyanaz, Lícia. Ami eddig történt,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osság előtt zajlott. Nem fogom kitolni a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a képernyőre, hogy valaki tortát vágjon belé.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ég rosszabb, tőrt döfjön a szívembe.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mondta, hogy a gyerek ne hallja. De a fiú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erülve a műsorba, melyet a hatalmas képernyőj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nes tévén nézett. - Nincs szükségem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etőségekre, Lí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vitapartner vagy, a fene egye meg! Ha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éd, és valami baj lenne belőle, persz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ném szarul mag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meg én. Ezért ne n 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d csak el, milyen érdekes lenn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lenne? Ebben sem vagyok biztos. Tomna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ín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lehet, hogy nem szórakozás. De Tom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nnak kellett lennie. Ez a legtöbb, amit elér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abb vagyok e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ányosabb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ícia, édesem, a magány nem a siker ellentétp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Dé nem csodás érzés, látni a regén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detéseit? Úristen, hölgyem, három napon belül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n lesz a könyve! Nem vág mellbe a dolo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árányka módjára mosolygott föl a barát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csit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sd meg már, miről beszélek! És gondolj b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ne, ha tényleg megjelennél néhánysz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osság előtt! - Felícia megint a témán nyarg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pedig feltartott kézzel rázta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! Ne többet! - de Felícia abba nem hagy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Weinberg segít megváltoztatni az el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Kate tagadó fejrázása eltökélt pillan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os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esély rá. S ügyesebb ő annál, sem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j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és Tygue vasárnap kora délután indultak el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ól. Felícia egy hét szabadságot vett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legyen, de másnap már dolgoznia kellett,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vasiskolája is megkezdődött a következő regg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tt volt még Tom. Szegény Tom. Majdnem két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m látogatta. Annyi dolga volt utazás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is hozzá megy, mindjárt holnap regge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épeszű dolog vasárnap levezetni ezt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t, aztán másnap visszajönni a feléig. De nem vi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Tygue-t a Mea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, édes? - Amint kifelé robogtak a város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beletorkolltak a vasárnap délutáni csúcs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jövünk maj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vlegmondtam, hogy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sokára? - Rámosolygott a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so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gyerek újra elmosolyodott, Kate ismé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 várom már, hogy Bertet láss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is mosolygott, amikor eszébe jutott a kiskut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várom. - Jó lesz otthon lenni. Ezek a kirá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ok kimerítőek. Egy másodpercre eszébe ju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ommal tett utazásai. Hát, azok is fárasztó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kozott, hogyan is bírta akkor? Az állandó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olást, a repülőutakat, a vezetést, a hotelszobá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ommal mindig öröm volt az utazás. Igazi kala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z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ilyen jól mulattam az apádda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ütt utazgat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meglepődött, hogy ezt szóbahozta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 beszélt Tygue-nak Tomról. Jobban szerett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ezt a témát. A gyerek tudta, hogy az any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, ha erről esik szó. Neki csak annyit mond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meghalt. Balesetben. Még mielőtt ő meg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Még azt sem kérdezte meg, mi volt az apja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a. De egy szép napon megteszi. Egyszer föl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 ez a kérdés. És akkor hazudni fog nek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at utazt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eget. - Kate ismét zárkózott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 hová? - Igazi kisfiú volt most, elhelye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t az ölében Willie-vel, és útikalandoka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ani. Kíváncsi pillantásától az anyja is jóked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helyre utaztunk. Egyszer például Clevelan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együtt töltött hétvégéjük. Miért eml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ereknek? S ő maga miért gondolt rá? A fáj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lláma lassan a szívéig hat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Igen; nagyon. A város nem valami csodás, de ap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sé tette nekem. - Tygue már unta az egész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ves, ez olyan lányoknak való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ál valaha New Yorkban? - Felícia oda kész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hallotta, amikor errő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 apámmal és az anyámmal. A te apád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, édesem? - Imádkozott; hogy ne leg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ami kW os kérdése. Ne ma. Ne most. Olya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n érezte magát, hadd maradjon ez így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lehetséges, hogy mindenkid megh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ád, a papád és az én papám? Hogy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rosszabb.az egészben az volt, hogy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t igazán halott, noha lehet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Így alakult. De te itt vagy nek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Willie, meg Bert; meg Lícia néni. És mi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fogunk meghalni. Esetleg Lícia néni igen. D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Ugye, Willie? - Komolyan pislantott a mackó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fölnézett az anyjára. - Azt mondja, hogy ez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 - Kate most mindkettejükre mosolygott, s ki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kezét, hogy megborzolja a fia üst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tlek, te nagyme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téged. - Olyan halkan mondta, mintha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ne, valaki meghallja. Kate-nek ettől nevethemék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dt, s kezdte ismét jól érezni magát a bőr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utat figyelte. Csöndben autózt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ig, s legközelebb; amikor a fiára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mek már aludt. Éppen elhagyták Carme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óra múlva már otthon is voltak. Útközben beu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tak Bertért Tillie-hez, és kényelmesen meg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saját konyhájuk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 Tygue tüstént ágyba bújt, s alig tel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a, Kate is lefeküdt. Még a kicsomagolássa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stája ámézésével sem vesződött. Lehányta magá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uháit, és ágyba bújt. Azt hitte, csak egy órát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, amikor felriadt a telefoncsöngésre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már fényesen ragyogott fenn, és Tygue-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mótozni valahol a házban. Négyet csöng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, mire fölvette. Stu Weinberg volt a vona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ha azt mondta volna, hogy sosem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. - Megpróbált ébren maradni, s e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kellemesnek hangzani a telef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efonáltam. Írtam. Azt hittem, meghal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ben harakirit követtem volna el az íróasztalom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n rossz a helyzet, hm? - Baj van? - Jó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érvénytelenítették a szerződés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nagyon is éber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Semmi baj. Minden rendben. A könyv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belül megjelenik. Vagy már elfelejtette? 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szerem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6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elejtettem el. - Hallatszott, hogy fig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nünk kell valamiről, Kate. - Atyaisten. 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dolog reggel. Még kávé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pott egy nagyszerű aján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egyet? - A szeme tágra nyílt. Jó isten.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het? Japánra szóló megfilmesítési jog?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Még egyet. Megkerestek mmket a Ca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asper Case műsorá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ttól ám! Azt akarják, hogy szerepel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sorban. Ez csodás lehetőséget jelentene a reg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ára. Mi mindannyian nagyon drukko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k azok a "mi, mindannyian"? - Kate hang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oli volt, gyanako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k az emberek, akik a szívükön viselik a r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e sorsát, Kate. - Szerkesztők és kiadók névs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vellte magából. - És akkor a filmes pofákat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em. A tévéadás nagyon jót tenne a köny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- Csönd. -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hü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gond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, amit már elmondtam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ul teszi, ha nem áll kötélnek. Ez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, amit meg kell tenni, összeszorított fogg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. Istenért és a hazáért, hölgyem. És a köny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, a könyv, az az átkozott regény! - Ca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rendes pasas. Kezdetnek nagyszerű. Könny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tisztességes. Ang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Nézem a műsorát. - Ez volt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 éjszakai tévéműsor, az egész ország nézt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se úriember volt. Kate sosem tapasztal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kit kellemetlen helyzetbe hozott volna. D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műsor nézőivel? Mi lesz, ha valaki emlék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? Oh, Krisztusom! Ki az ördög emlékezné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wány, barna hajú lányra, aki ott csetlett-botlott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per mögött? Ki ismeri? Kit érdekel? - Vállal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7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de örülök, Kate! - Felcsillant a szeme, s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ejtéket tárölt le a homlokáról. - A műsor szervez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erűen végezték a dolgukat. Maga máho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re kerül adásba. Feltételezték, hogy kedv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utazni, s megszállni a Beverly Hills hotel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re lefoglalták a szobát. Jöjjön már reggel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henhet is egy kicsit. A műsorkészítők közül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nk ebédel majd, s nagyjából elmondja, hogy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szerepelnek még, mire számíthat. Nekik i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i fogalmuk arról, hogy maga miről akar, és mi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 beszélni. Megmondhatja milyen kameraál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e. Aztán egész délután heverészhet az usz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egcsináltathatja a haját, vagy egyszerűen te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hez kedve van. A műsort hétkor veszik fel,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dásban. De miután fölvették, kilenc óra utá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idejével maga rendelkezik. Vacsorára lesz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vatalosak vagy valami hasonlóra, hogy ünnepel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az egész. Ott tölti az éjszakát,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gy. Az ügy fájdalommen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ellemes módja a szüzességem elve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nek. - Mosolygott a vonal végén. Weinber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te, amit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k mind a ketten. A férfi betájolta magát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be még az indulásnál, s pontosan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az asszonyt kezelni. A fene egye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bízzon bennem! Meg fogja szeretni. -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elnev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égsem, akkor visszakapom a pénze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, aranyom. Vissza. Ne feledje! Mához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re. Apropó, ha már itt tartunk, a Los Angeles Ti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rjút akar készíteni magával. Mi a véleménye er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sszony egy hosszú percig töpreng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ogue-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ézusom. Mi folyik itt, St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kal több minden, mint amennyit maga felfog: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em, - Vagy amennyit föl akar fognim - No,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 véleménye erről? - Egy közepes női magaz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. - Semmi fotó, csak egy szép, csönde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 ebéd közben a következő ked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sz, rendben. Maga aztán keményen alkudozi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ány ilyen ajánlattal óhajt bombázni? Most val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! - Úgy hangzott, mintha Tygue-val beszélg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dig jelentkezett kilenc magazin, tit napil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másik tévéműsor. És egy rádióműsor Chica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Ők telefoninterjút kérnek. Ha átnézte volna a p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ját, drága, akkor most tudna mind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övid ideig távol voltam. - Félénken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kellemes he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 Franciscó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s: Ott is elkészíthetjük az interjú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. Akkor megy vissza, amikor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, Stu. Erre nem vagyok felkész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vagyok maga mellett. Hadd legyek én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állomás. Most csak egy dologgal foglalkozzö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asper Case műsorral! A többi várhat. Próbálgas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rnyainkat ezen a műsoron. Aztán meglátjuk.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ható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Oh, Istenem. Megint pánikban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vegyek f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u Weinberg elnevette magát. Hát sikerült! Ha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ggódik. hogy mit vegyen fel, akkor nyerés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nak. - Szívecském, menjen akár pucéran, ha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kedve. Csak érezze jól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perccel később Kate már Feüciával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on. Felícia az íróasztalánál. ült, száját eltá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tágra nyí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it csinál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pelek Jasper Case műsorában: Kate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ajdhogynem büszkén csengett. Mi a csudát mű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az a pasas, hogy sikerült rávennie? Felíci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ban kalapot emelt Stu Weinberg előtt. Mi a fen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ek f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elícia csak mosolygott. - Kate, csillag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8 15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 lassított, majd megállt a hotel f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járata előtt. Az ajtónálló portás és három másik bo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stént ott termett. Három boy egy kombi autó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idegesen pillantott körül. Csak egy kis tásk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tt magával. Kínos mosollyal nézet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ásfiúra, de annak kifejezéstelen maradt az ar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asszony kiszállt. Átvette a kormány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portás pedig; megragadta a csomagot. A ha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portásfiú közben eltűnt, az ajtónálló pedig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é bámult, ahol egy ragyogó vörös színű Roll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yce és egy fekete Jaguár tűnt fel. Valóságos 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áradat özönlött feléjük. Ugyanakkor a nyüzsgés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ott alább. Mindenfelé bőröndök, golfütők, k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 nercek tovazizzenése, névtelenségbe burkolódz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k érkezése és indulása, az ajtónálló portás szü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i hajbókolása. Kate a táskájában kotorá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gyorsan szemügyre vette, mennyi pénzt 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llette álló ember a portásnak. Nagyot fúj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 a tíz dollárost egyik kézből a másik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dorolni. Tíz dollár? Jaj, istenem, csak nem ki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 hangosan? Balra pislantott, ott meg egy öt dollár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k éppen. Őrület. Tíz éve, amikor T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gatott, akkor kellett ilyesmiket intéznie. De ö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 dollár egy hordárnak? Csak nem változott ennyi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 hét év alatt? Na persze, ez Hollywood. A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is látszott. Az autókból kiszálló emberek far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k - úgy tűnt, mintha egyenesen a lelkükhöz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forrasztva az a nadrág - egyformán szű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eket, hasig begombolatlanul, rengeteg aranya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ragyogó színű, fényes selymet, melyek filmcsill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öltek és középkorú férfiak testét ölelték körül. Itt-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ötét öltönyös alak sietett be a hotelbe,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leg azért, hogy megkezdje átváltozását, s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farmerben tűnjék el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obafoglalása van, asszo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rtás riasztotta föl bámészkodásából. Kat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nem való ő ide. Egyszerű, fehér, pamut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t ruhát viselt, melyet Felícia "választékából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ett ki az áruház kínálatából. V alakú kivágás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akánál, melyet Kate túl merésznek tartott, de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sem vették, finom fehér szandál a lábán,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én a feje búbjára tornyozva. A bőre napba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volt, ő maga kipihentnek tűnt, s bár ebédre vá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lm Springs-i teniszpályák tövébe, a hollywood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xbálványokkal nem kívánt versenyre kelni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a is távol állt tőle. Aztán eszébe öt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rtás. - Jaj, bocsánat. Persze, van szobafoglal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ortás gyors léptekkel indult befelé, Kate kö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oldalt oszlopokkal szegélyezett, nyitott folyosó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szlopok közé még a harmincas években egzo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vényeket ültettek. Akkoriban ugyan a nő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rmelinben és gyémántokkal díszítve léptek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telba, s nem farmerban, nerccel. Benn mérföld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szőnyegen haladtak, mely élesen elütött a hal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amingó-rózsaszín felülettől, mely már kint is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ette Kate-et. Itt megint emberek siettek cov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i valakivel, fölfedezni valakit, esetleg fölfedezett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ni valaki által, megbeszélni valamit, vagy figyel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sem méltatni, lerombolni egy karriert, esetleg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jukat, esetleg valaki másét. Érezhető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llywoodi üzletvilágot a közelből irányítják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intható volt az érverése: az épület lüktetni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nne feszülő hatalom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rancsol? - A fogadópultnál álló portás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nézett rá. Heten voltak szolgá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Harper vagyok. Úgy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- Ismét rámosolygo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beszakította Kate-et, s eltűnt valahol a pult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. Miért természetesen? Honnan tudja a portás, hogy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oda? A férfi odaintett magához egy hordá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 nyomott egy kulcsot. - Reméljük, hogy e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; gyakran üdvözölhetjük itt Önt. - Tényleg? Ka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 egy gyerek, aki álmodik. Kik e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csoda ő? És hol van a triakk mindebben?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 tartozik? Követte a hordárt egy kis hallba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 butikok szegélyeztek. A kirakatban jade kö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tak, smaragdok, gyémántok, hattyútollas ágy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átok, szatén köntösök, egy kis fehér nerc boler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uitton bőrönd, szattyánbőr kézitáska, gyíkbőr akt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t állni, hogy kibámészkodja magát, de az,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kötelességének érezte közönyt színlelni, felnőtt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ni. Mindehhez még valami erős vágyat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agadni valakinek a karját, a fülébe súgni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robognak a hallon, hogy " nézd... ott! meg 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erre gondolt, három ismerős arcot lá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lmekről ismerte őket. Még azt is tudta, kicsod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gatta a fejét, hogy lássa együtt kacarászni ők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beleütközött valakibe, aki viszont a képe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őről,volt ismerős. Fantasztikus! Mosolygo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mint elhaladt mellettük, azon elmélked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nak is ilyen volt az élete, amikor a híress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élt? Bizonyára nem. Ez maga volt a mes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ételhetetl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szómedenee mellett jártak, körötte asztalok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átos pincérekkel. A nők bikiniben feszít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őrük csodásan barna volt, a frizurájukat a ví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bolta szét. Kate elbűvölve nézte őket, míg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ek a szerize elől, s akkor valami kicsi, gond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polt bungaló előtt találta magát.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ad házait juttatta eszébe, nevethetnékje támad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evetett, nem tehette, ott állt a hordár, s várt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re. Ötven dolláros borravalóra? Lehet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a másik tízet kapott csak azért, mert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autó ajtaját. Ez talán ötven vagy száz dollárt reméí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elkísérte őt, végig a hallokon, végig 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zonkus helyen. A hordár kinyitotta a bungaló ajtajá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átnyújtott neki egy ötdollárost, amikor belép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furcsán érezte magát, amiért ilyen sok pén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ki. Az ajtó halkan becsukódott mögötte, s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Igazán csinos hely volt. Virágos muták,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k, melyek mutha csalogatnák az embert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heveredjék rajtuk egy olyan szatén hálóing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az imént látott. S kell még egy hosszú szipk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jába, ez magától értetődik. A bungalóhoz plafon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rös öltözőszoba is tartozott, meg egy toalettaszta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nél legalább két órát szépítgethette magát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enyílóban rózsaszín, külön megvilágítható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kád állt. Újra csak mosolyogni tudott. A telef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gött, Kate felriadt. A telefon egy asztalká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ül a hatalmas dupla ágy mellett. A kismér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onban újabb telefonkészüléket.fedezett fel.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ejáratot. Két bejárat? Minek? Hogy valaki vil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eltűnhessen? Nevetve vette föl a kagyló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özlöm Hollywoodban, Kate! Hogy van? - St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yberg épp olyan virgoncnak és fesztelennek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mint bármikor máskor, a hangja is mosolyg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 most érkeztem. Csodás ez a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az? - A férfi nevetett. Örült, hogy Ka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 pánikba, s hogy egyáltalán odaért. Amikor szo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t a lány számára a Beverly Hills hotelban,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ott. Kemény dózis az a hely egy frissen megté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- Milyen a bungalő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úgy kellene öltözködnöm, mintha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ék Jean Harlow. Legaláb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acagása most kevésbé hangzot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ttnak. Katharine Hepburn, esetleg. De Harlow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ncogott. Az emberek pokolian meg lesznek lep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látják magát a Case műsorban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mást várri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Mit? - Kate megint ideg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t. Épp olyannak, am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, Stu. Mert ez minden, amim van.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szeretnék úszni egyet ebéd előtt, de úgy tűnik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ú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hogyne úsznának. Miért gondolja, ho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2 16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 a frizurájukat: Úgy mondta ezt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pajkos kölyök, mivel emlékezett, hogyan nézte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k az uszodánál. A férfit mulattatta a megjegy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cském, bárcsak ott lettem,volna, mikor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itt lett volna! Tudja maga, mennyit a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az emberek pusztán borravalónak? -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kacagtak. - Miért csinálnak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emlékezzenek ráj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? - Ez kíváncsivá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gészen. Ha emlékeznek rájuk, az azér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ik, mert már valakik. Ha senkik, akkor nem f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ni rájuk, akármennyi borravalót adtak a por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Apropó, észrevette már, hogy a maga kívánság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it följegyzik kis dossziéban az íróasztal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özelebb, ha megszáll, minden a rendelkezésére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, amit kicsi szíve kíván, s még kérnie s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 mondani ezzel? - Kezdte kényelm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i magát, mintha figyelné valaki a falon kereszt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ha elhozta volna azt a furcsa kiskuty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, s a kutyus kizárólag rózsaszín szöcské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yasztana limonádéval, legközelebb, mikor itt j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i tál rózsaszínű szöcske várná a kutyust limonád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agát különleges törölközők, vagy nagy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áraz martini, esetleg selyem lepedő,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na az alváshoz, kizárólag francia gin és ang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sky, vagy ...mondjon bármit, aranyom, megkap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g. És az emberek el tudják ezt vis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k nem elviselik. Elvárják. Ez hozzátartozi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árok élet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vagyok az. - Megkönnyebbülten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 jelenti, hogy rózsaszín szöcskéke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nem limonádé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hez kedve van, hercegnő. Itt Ön parancso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 hasított a szívébe. Hercegnő. Tom szól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. Valami furcsa kifejezés csillogott a szemébe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u nem láthatott. Akkor újra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hangzik, mintha én lennék " A királynő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jön neki. Míg el nem felejtem, fél egykor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ónk van Nick Watermannel a Polo terembe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a hoteljában talál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ez a Nick Waterm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ase műsor producere. Személyesen, drág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! Semmi statisztéria, semmi előzetes tapogatód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jön, hogy találkozzon magával, és eligazít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sorral kapcsolat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jni fog? - Olyannak hangzott, mint egy fo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tól rettegő gyerek. A férfit mulattatta. Azt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 eleresztené magát, és élvezné végre a he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. De majd az idő ezt is megh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 fájni. Az adás után fogadást tart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, ha maga is eljö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telez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a meg, hogyan érzi magát ad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Apropó, mit tanácsol viselnem a Polo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? Nekem az az érzésem, hogy itt mindenki far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d nercc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gg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farmert viselnek, de nercet cip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karjukon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n is ilyesmi van? - Úgy tűnt, a férfit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tj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ajtam pamut ruh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ítően hangzik. Az ebédhez esetleg kicsit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öltözheme. De ezt döntse el maga. Legyen könny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természetes! Waterman kedves, jól kezel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ck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ütt teniszeztünk néhányszor. Kellemes pa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jék meg, és bízzék bennem! - Szinte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őben kezd újra gerjedni az ideg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Azt hiszem, most megrendelem a róz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 szöcskéimet limonádéval, s pihenek kicsit á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c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ye azt. - Befejezték a beszélgetés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, mert úgy érezte, hogy Kate viszony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. A Case show fontos volt, sokkal fontos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Kate gondolta Ez lesz az első ejtőernyős ugrás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be, az amerikai olvasóközönség vélemény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egszeretik, vagy utálják majd, esetle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enek, hogy ügyet sem vetnek rá. De ha az olvas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ődésre méltónak találják, mert megnevettet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ja őket, és még azt is tudják róla, hogy ő ma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emberi; akkor minden könyv, amit ír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 lesz. A nő tehetséges, de itt több kell. Az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ressék az olvasók. És Stu Weinberg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 Kate hagyná, hogy így legye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 is. De mindig ott a "ha". Nagy lehetőség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, hogy megállapodott Watermannel. Persze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olond, amiért megbízik a pasasban.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zitív érzése a férfival kapcsolatban, remél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ed. Ritkán fogott mellé. Előző este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szeztek, s a játszma után hosszasan isiogattak.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sélte Watermannek, hogy Kate afféle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ember, gyönyörű teremtés, de mégis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visszavonultságban élő asszony. Weinber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a férje halála óta él ilyen magányosan.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nagyon fontos, hogy ne bántsák meg, ne riassz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vissza a rejtekhelyére. Stu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sper Case kifigurázza Kate-et a műsorába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ültessen mellé valami hollywoodi boszor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an kell az ügyet intézni, vagy sehogy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ik a karrierje. Waterman megígérte, hogy ma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i kezébe a dolgot. Még abba is belem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sen ő ebédel velük, nem a munkatársa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kor küldeni szokott. Közben gyors átszervez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k. A nagynevű színésznő megjelenését késő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sztották, ez Kate-nek is könnyebbséget jelent. Stu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tt, hogy minden rendben menjen. 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Az ebéd érdekesnek ígérkezett: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lép ki Kate a nagyvil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ó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 bungalóban várt öt perccel fé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ig, közben idegesen dobolt lábával a vastag bé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lószőnyegen a nappaliban. Pontosan érkezz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illik elkésni? Már induljon? Vagy öt perc mú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fél egykor? Mi lesz, ha az öltözéke nem il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kalomhoz? Három ruhát is fölpróbált a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ttakból, de nem volt biztos magában.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zon nadrágkosztümöt viselt, melyről Felíci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otta, hogy "tökéletesen Los Angeles-i"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dált, és semmi egyéb ékszert, mint a jegygyűrű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Líciától kapott órát a "Bátorságért, mer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t" felirattal. Az órára szorította a kezét egy pillan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s ült becsukott szemmel. Érezte az ajándékba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rágok illatát. Hatalmas tavaszi csokor, élénk pir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ga tulipánokkal, s csupa olyan virággal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ket nagyon kedvelt. A csokor a Case Show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. A hotel a szobájába küldött egy pal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deaux-i Chateau Margaux 59-et, s egy csod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endezett gyümölcsös kosarat. "Nagyrabecsülés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éül". Örült a bornak, jobban, mint a pezsgőn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 egyszerűbb. Erre elmosolyodott. Egy pal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ux 59-es bor igazán nem szimpl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ennyi. - Hangosan mondta ki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állt, sóhajtott, körbenézett a szobában. Meg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ve. De most már tényleg mennie kellett.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él egy volt. Mi van, ha ez az ember szemét?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ha utálja majd, és nem akarja, hogy szerepe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sorában? Mi van akkor, ha pocsék lesz hozzá 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? - A franc! - Megint hangosan mondt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kilépett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t visszafelé a főépülethez végtelen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ólag látta az uszodát és a teniszpályákat, azt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bárcsak ott lehetne. Szellő játszott az arcát lá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tező hajával, de ő hűvösnek érezte a kabáto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án, s közben azon gondolkodott, nem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inkább ruhát fölvennie, vagy valami föltűn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éket? Felícia küldött vele egy tengerészkék si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t is, de azt nem merné adás alatt viselni. Pucé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 benne. Erre képtelen. Talán ma este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t vesz a fogadáson. A fogadás ...Olyan ér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vasúti töltésen szaladna, nyomában a szág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von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onyom? - Már a tetthelyre ért, s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lé egy sötét hodályba. A Polo terem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, sötét kút olyan volt, nem látott belé. Épp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hette a rózsaszín abroszokat, egy kicsi bárt,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sorokat. A ragyogó napsütés után csak talál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ki volt ott, s mit látott. A hangjukat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százszámra ültek volna benn, ebédelő,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ő, nevetgélő emberek, akik telefont rend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ztalukhoz. A termen kívül surjáztak az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elefonfülkék. Látszott, hogy senki nem haszn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at. Miért mennének ki az étteremből, h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ukhoz hozathatják a telefont, s elkápráztath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az arrajárókat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gyszáz ezer dollár? Maga megőrü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ni a saját asztal mellől nagy gyönyörű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onyom? - ismételte a portásfiú, és végigmér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. Csinos volt, de nem föltűnő jelenség. A por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mbanőkhöz volt szokva, színésznőkhöz, figyel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ó callgörlökhöz, Kate úgy vélte, nem illik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óm van Mr. Weinberggel, Stu Weinber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... - A főpincér már mosolygot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Harper? - A lány meglepődve bólintott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ak már várják a teraszon. Mr. Waterman Mr. W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ggel van. - A pincér mutatta az utat, és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, bár még mindig alig látott valamit. De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tt lévőknek még a hangjuk is fontosa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iségben sok volt a hosszú, szőke hajú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kötők csörömpöltek. A férfiak nyitott inget vise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g aranyláncot a nyakukon. Több ideje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ötétben a nézelődésre, mivel a főpincér az étt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só része felé sietett, s egy tiszteletteljes pillan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9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etében kivezette Kate-et a teraszra. Nagyo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s volt ismét a napfényben lenni, s jól es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őst látni, aki nem volt más, mint St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hát megérkezett végre. És milyen csin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nasága ellenére is elpirult, amint Stu fölál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, testvéri módon megölelje. Elismerően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nézett, s mindketten könnyedén elmosoly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 kérek a késésért. - Kate körbe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 sem hagyva magának, hogy a másik férfi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nál szemügyre vegye. A székre nézett, amit a pinc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tolt a számára. Leült, miközben Stu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ott az ismeretlen férfi fé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 késett. Kate, szeretném, ha megismer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Nick Watermannel. Nick, ez itt Kate.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énken elmosolyodott, és végigjáratta a szemét Ni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, mialatt kezet ráztak. A keze nagy volt és erő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, mely Kate-ébe mélyedt, vad, trópusi kék szín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o, Kate. Türelmetlenül vár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hessem. Stu adott egy példányt a regény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 munka! Még az előzőnél is jobb. - A szeméb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fény sugárzott, s a lány kezdett megnyug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vasta az első regényemet? - A férfi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lképedve nézte. - Igazán? - Megin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; és nevetve visszaült a szék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tte, hogy bárki elolvasta a könyvé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csak mulattatta a dolo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ból nem, azt hiszem. - Hogyan lehet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gyarázni valakinek, hogy ő nem ment gem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ni, vajon olvassák-e a könyvét? Tillie és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hard olvasták, de Kate azt gondolta, hogy az in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ldány miatt, amit tőle kaptak. Fantasztikus volt tal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i egy idegennel, aki igazából olvasta a reg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azért ne mondja a felvétel közben.- St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dvigyorgott, és intett a pincémek. - Mit ké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ózsaszínű szöcskéket. - Halkan suttogta,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hozzá. Stu elnevette magát, Nick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edve nézett, miközben a pincér gyorsan fölí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szöcske a hölgy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! - Aztán ő is kacagott. - Nem is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es teát kérek,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ges teát? - Stu meglepődve nézett. - Mag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izgatott vagyok, semmiképpen. Elájuln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u Watermanre vetett egy pillantást; köz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Kate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em, nem engedem, hogy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ámadja magát, legalább, míg a desszerte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szi. - Ezen aztán mindannyian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ár berúgtam. Oh, apropó, a virá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ek. - Kate Nick Watermanhez fordult, 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elpirult. Nem értette miért, de kicsit kényelm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érezte magát a közelében. Volt a férfib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gikus: az ember a pillantását kereste, közel ak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kőzni hozzá. Ez az érzés megijesztet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ő élmény egy férfihoz kötődni, még ha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 erejéig is, az átélt évek után. S ez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agy volt, annyira jelenlevő. Nem lehetett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ni. S nem is akarta. Ez rémisztette csak igaz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etszik Hollywood, Kate? - Semmi különö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köznapi a kérdés, s ő mégis elpirul a férfi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ától: amiért persze haragszik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óra itt tartózkodás után igazán el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dtatva. Valóban ilyen Hollywood? Vagy ez a hot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elmebeteg oázis az épeszűbb világ közep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. Ha valami, akkor ez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épút. Minél tovább megy, annál őrültebb dolg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találkozni. - A két fél egyetértő pillantást vál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hogy bír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tt születtem - mondta Stu büszkén. - A gén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ben hord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de szörnyű lehet, gyógyítható egyáltalá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omolyan tekintett rá. Nick fölnevetett,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ran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0 17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tiszta vagyok. Clevelandból 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újj! - Weinberg gúnyolódva mondta, miközb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ncér letette a jeges teát Kate elé. Lágya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jártam Clevelandben. Szép volt. -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rült a jeges te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ölgyem, nem szeretném megbántani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mély bariton volt, mint egy ölelés, olyan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nem járt Clevela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voltam ott. - Kate erősködő pillan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rávillanó kék sz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aga azt a várost szépnek találta, akkor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, maradjunk annyiban, hogy jól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ott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ár rendben van. Hiszek mag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i rákot rendeltek jég között szervíro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árga öntettel, finom, forró francia kenyé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Kate, beszélgethetnénk a ma esti show-ró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gyöngéd mosollyal nézett a lány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megteszek, hogy ne kel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m is így gondoltam. - A mosolya még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ebb lett. - Nincs mitől tartania. Semmi az ég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. Semmi mást ne csináljon, csak amit eddig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gjam ezt a pofát? - Rámosolygott a férfi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összeborzolta volna a műgondd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ett frizuráját. De nem mert tenni semmi váratl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ez a lány úgy elinalna, vissza az erdőbe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émült kis állat. Odafigyelt ő Weinberg intelm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lány beszélt, nem volt a hangjában félé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. Tulajdonképpen vagánynak tűnt, s ez tetsz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nak. De a szeme másról árulkodott. Valami bá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rémületről. Valami öregebbé tette á szemé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 a teste vagy az arca volt. Akárhol is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úvóhelye, nem volt az boldog fészek. Erre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ra szerette volna megérinteni, megölelni. De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tönkretenne. Weinberg megölné. Erre som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magában, s visszaterelte gondolatait a lányhoz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sorró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, Kate, komolyan gondoltam. Semmi m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csinálnia, csak mesélni, kicsit nevetni; kimonda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éppen az eszébe jut - kivéve a trágárságokat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re emelte a pillantását. Két "szar"-t és egy "bas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"-et kellett az előző esti adásból kitörölniük,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 a nyavalyás; komédiázó Jasper odavolt 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hagyják. Volt elég baja a műsorral trágárság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is. - Semmi mást ne csináljon, csak 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magát. Eresszen le! És figyeljen nagyon! Jas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 embere ennek a műfajnak. Az lesz az érz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otthon ül a saját nappali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ezt elképzelnem, miközben azon tipró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ájulok-e, vagy hányni fogok adás közb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ja egyiket sem. Kellemes lesz. Abba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sem akarja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Barom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ondjon még ilyeneket, és magam veszem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sorr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lő adás lesz? - iszonyodva kérdezte,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adólag intett a fejé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Vagyis semmi más dolga nem les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inos legyen, és érezze jól magát! V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ma, melyről feltétlenül beszélni szeretne?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omolynak látszott. Kate-nek egyr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. Gondolkozott egy kicsit, aztán elutasí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kozzék rajta, Kate! Van-e például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 a regénynek, mely különösen fontos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? Valami, ami még közelebb hozza a té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vénézőkhöz? Olyasmi, amitől fölugranának 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ből, hogy elrohanjanak megvenni a regény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egy különös esemény, ami magával eset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regényen dolgozott. Igaz is, miért írt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akartam mondani ezt a történetet. Engem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téma, s szerettem volna másoknak írni ról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úlzottan figyelemre méltó. Egy házasság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em pusztulása nem igazán bomba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töröld ki! - Weinberg az ég felé forgat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. - Bármit csinálhat, csillagom, de ne beszélje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a könyv rrtegvásárlásáról! - Komolyan, Ka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figyelmesen szemlélte; mialatt ezt mond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, a szeme, valami van ennek a lánynak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 De mi a csuda? Félelem lenne? Nem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ól van szó. Mélyebbről. Borzasztóan vágy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udja, hogy közelebli férkőzzön a lá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érzelmi vihar nem volt éppen megfelelő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hez, Kate elfordította a tekintetét, a kezére bá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egérezte volna, hogy a férfi túlságosan s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meg belőle. - Na szóval, miérc éppen a futball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melte föl a pillantását. - Gondoltam, ez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 környezet a regényhez. És a férfiakat ugya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i. Jobban eladható a könyv. - A férfi mag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 okból, de nem hitte el, és amikor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pillantott, biztosan tudta, hogy a mese nem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kattant volna benne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igen találó megfigyelésre akadtam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ben. Majdhogy jobban érdekeltek, mint a történ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nagyon otthon van ebben a játékba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án a futballban, a sportban, hanem a játékban.,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agyon tetszet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futballozott a főiskolán? - Kat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ettesben beszélget a férfival. Stu Weinber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róla megfeledkeztek, de nem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bólintott a kérdésre, - A főiskolás éveim al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 játszottam, aztán egy évig hivatásos játé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. Mindkét térdemet összetörtem már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zonban, úgyhogy abba kellett hagy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szerencsés. Pocsék sp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ez a véleménye? A regényből nem ez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 Bolond és kegyetlen módja az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 meggyilkolás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veszi ezt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asz gyors volt, könnyedén gördülő,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i mosollyal körítve. - Alapos háttértanu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zgalmas lehetett. - A férfi mosolygott, de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fürkészte, tanulmányozta a lányt. Kate e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jtőzni előle, de nem tudott. A legrosszabb az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 volt, hogy magában azt kívánta, bárcsak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rejtőznie.. De nem engedheti meg mag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hhez az emberhez őszinte legyen. Ismeri a fu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lvilágot. Veszélyes ember. Még barátkozni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 vele. Beszélne a kutatómunkájáról a mű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adóan rázta a fejét. - Nem lenne igazán érde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kőzések, megfigyelések, beszélgetések, adatgyű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. Igazán nem ez a legfontosabb része a regén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igaza van. - Nem akarta erőltetni a dolg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, akkor beszéljünk magáról! Férjnél van? - Rá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 a vékony kis karikagyűrűre, melyet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l kezén viselt. Emlékezett rá, hogy Weinber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a nő özvegy. Nem akarta, hogy a lány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a benyomása róla, hogy túl sokat tud. Bá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kevésnek érezte az ismeret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Özvegy vagyok. De az isten szerel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ogy elmondja ezt a műsorban! Olyan melodr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usnak hangz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igaz. Gyerekei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rca kigyúlt a kérdéstől, bólintott, bár ki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gondolkodva. - Igen. Egy gyerekem van. De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szeretnék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- Nick meglepődött. - A pokolb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kem lenne gyerekem, másról sem,akarnék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- Lehet, hogy ezt nem kellett volna mondani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án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fogadom, magának nincsen gye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selméjű következtetés, asszonyom. - Rá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tötte a bloody mary-je maradékát. -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 és érintetlen vagyok. Sem gyerek, sem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,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is volt? - Most Kate lepődött meg.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 egy ilyen klassz férfi szabadon? Homo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? Nem tűnik annak. Lehet, hogy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nőcskék után kajtat. Ez lehet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at. - Gondolom, errefelé ez az ért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tartás. Olyan nagy a választék. - Huncut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nézett körbe a teraszon, a férfi pedig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e a fejét úgy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rájö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inberg mindkettejükön mosolygott, s meg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va dőlt hátra a székben. Ez a lány remekül csin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száját sem kell kinyi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, miért nem akar a gyerekéről beszélni? Fi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lány egyál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ú. Hatéves. Csodás kölyök. Igazi kis cowboy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úgy nézett a férfira, mintha féltett titkát oszta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ele, Nick elmosolyodott, ahogyan figyel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ttől ismét komoly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 kitenni a nyilvánosságnak. Vidé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, nyugodt, egyszerű körülmények közöt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, hogy ez így maradjon. Arra az esetre ...ar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re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 mamából híresség lesz, ugye? - Nick jól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zott a helyzeten. - És a gyerek mit tart minder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okat. Alig szólt hozzám, amikor eljöttem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 ő nincs hozzászokva, hogy nem vagyok vele. 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 szóval mérg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 mosollyal nézet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nnie kellene valamit ajándékba, aminek öru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gaz. Saját mag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elkényezteti, ugy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Egy barátom megteszi helyettem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. Szóval ez az. Van valakije. A fenébe!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semmi különös nem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, nézzük csak! Mi lesz szerencsétlen Jas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 ma este? Maga nem hajlandó beszélni sem a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lról, sem az előtanulmányairól, sem a gyezek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a kutyájáról? - Rávigyorgott a lányra, Stu az 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 a pillantását, és sürgősen visszakapcsoló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m kellett volna mondanod. Elszúrta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van kutyá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rtem van. - Kate önérzetesen vágta oda. -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gyszerűen kutya. Ő személyiség. Fekete-fehé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re, hosszú a füle. És csinos a pofács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fajtájú? Cocker spáni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! - Sértődöttnek látszott. - Egy bas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! Feltétlenül elmondom Jaspernek. Ok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em. Vegye komolyan a kérdést: miről fog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 A házasságról? Miért is ne? Van valami véle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má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m. Nagyon szép dolog. - Akkor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hozzá a "barátjához", aki annyira kényezt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ét? Vagy még mindig gyászolja a halott férjé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ég nem látta világosan. De lát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üttélés? Erről van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 jó dolog. - Elmosolyodott, s kiitta a j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liti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az a típus. És Mr. Waterman - h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ton pillantott a férfira - meg kell Önnek vallan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gen unalmas ember vagyok. Csak írok.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a kutyáját. Ne feledje a kuty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a tanításával? -Stu komoly arckifejez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bekapcsolódott a beszélgetésbe. - Ugye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ít szellemi fogyatékos gyerekeket, va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? - Stu beszélt Tillie-vel néhányszor telefon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latt Kate Tomnál volt látoga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tem az iskolának, hogy nem tesa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ést róluk. - Ez hazugság volt, de ügyesen 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Waterman mosolyogva dőlt h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tudom! Időjárás! Jaspetrel beszélgesse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járásról! - Csak ugratta, de Kate hirtelen mag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kadt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ényleg ilyen szörnyű a helyzet? Jézus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sajnál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rátette a kezét a lányéra, az arcán a nev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es pillantássá lágyult. Olyan gyorsan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; hogy Kate-et megijesztette. - Csak hüly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 lesz. Sosem tudhatjuk, mi fog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ni. Olyan téma is fölmerülhet, melyről maga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érdekli. Lehet, hogy maga lesz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how középpontja. De akárhogyan is lesz, maga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, elég csinos és elég szórakoztató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tartsa a közönséget, ameddig kell. Nyugi! É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ek, integetek magának, mosolygok, vagy pof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ok, hogy szórakoztassam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szek képes rá. - Majdnem nyögö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 teszi, ha képes rá, vagy fenéken bill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int Weinberg mondta, s mindhárman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rajta. Kate-nek el kellett ismernie, hogy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. Legalább annyit tud már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 biztosan lesz a műsorban. Nick Wate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a barátja vo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 ma délután? - Nick ránézett az árá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zt kérdezte. Tiz perccel múlt hár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nivalói akadtak a stúdió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gondoltam, úszom egyet, és pihen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. Háromnegyed hétre kell ott len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 lenne negyed vagy fél hétre jönnie. Hé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felvétel lesz. Ellenőrizheti a sminkjét, beszélget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 vendéggel a váróhelyiségben, lecsillapodha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h, és mielőtt elfelejtem, nem viselhet fehér színt!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tükröz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iselhetek fehéret? - Szörnyűlködve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ört fehér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erre is a fejét rázta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aj, iste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mást nem hozott magával? - úgy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egy férj kérdezi a feleségét öltözködés közb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zavarba jött a kérdés intim jélle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tem volna egy krém színű kosztümö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egy barack színű blúzt 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hangzik. Meg kell hogy hívjam vacso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ért, hogy láthassam benne. De nem az adás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, sajnálom. - Látszott, hogy tényleg így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ele volt majdnem betegedve a ruhaügybe.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a kellett volna Líciára, s elhozni egy rakás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ruházból, de ő annyira biztos volt a kosztü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másik viselhető holmija a tengerészkék, has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ágott, sifonböl készült ruha volt. Jóég, még kur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nézik majd. - Nincs.valami más holmija?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hat valamit, ha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nem. Van velem még egy ruha, de túl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ágott. - Weinberg hegyezni kezdte a fülét, Wa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rápillantott. Mindketten attól féltek, hogy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komoran fog ki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ruha? -kérdezte Water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ngerészkék pántokból áll. Olyan vagyok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kurva.- Weinberg csuklott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ggyen nekem, Kate, maga nem tud kurv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bóknak szánta? - Kate nem érezte an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mény unalommal nézett az agyoncicom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re a szomszédos asztalo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 városban, Kate, ez határozottan bó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. Kihívó az a ru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. Inkább azért elegá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tűnő? - A lány ismét, szinte bocsánatkér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mire a férfi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gye fö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gondo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A két férfi egymásra nevetett, s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aterman aláírta a szám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8 17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ég egy utolsó pillantást vetett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, s készen állt arra, hogy induljon. Először tax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r rendelni, nehogy eltévedjen Los Angelesb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ával ezelőtt Nick titkárnője jelentkezet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n, s mondta, hogy a férfi autót küld érte. Hat ó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most jelezték a portáról, hogy a kocsi megér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Pánikba esve már kétszer hívta föl Felíc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val is beszélt. Úszni ment, hajat mosott, ma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űrözött, háromszor cserélte ki a fülbevalójá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őjét. Végre elkészült. Még most is kurvá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ruhában. De legalább nem az olcsóbb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jtából. A ruha meztelenül hagyta vékony,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át, kihangsúlyozta hosszú, finom nyakát. Mag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ódott, a hátát viszont csupaszon hagyta, de az 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ezt nem látják: a hátát a széknek támasz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. Csípőnél a ruha finoman szűkült, aztán lág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 körbe az alakját. Végül a tengerészkék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dál mellett döntött, melyet Felícia ajánlott hozzá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ébe gyöngy fülbevalót tett, a haját kis kont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varta. Évekkel ezelőtt, amikor utoljára látta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ugyanígy viselte a haját; de erre Kate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t. A frizura nagyszerűen illett hozzá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y fülbevalón kívül semmi más éksze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, csak a jegygyűrűje. Maga is meglepődö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ította, hogy a tükör szerint minden rend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Remélte, hogy Nicknek is ez lesz a vélemény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elpirult erre a gondolatra. Nem Nic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imak, hanem Nicknek a műsor produceréne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kicsit egybefolyt ez a két személy a gondola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: Nick a tanácsadó, a segítő, a barát és a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lmi zűrzavar egy férfi miatt, akit mindössze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 óta ismert! Mégis alig várta, hogy újra láss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legyen abban, hogy megfelelően néz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ra. Mert ha nem, akkor semmibe sem ve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. Nem ment el délután ruhát venni. Eldöntö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az egyetlen elfogadható holmival próbál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t. Ha nem tetszik a tévéseknek, akkor kész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szerint tetszeni fog. És Felíciának rend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gy pókháló vékonyságú mélykék sálba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ódzott, fölkapta a táskáját, és kinyitotta az ajtót. H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: nem tudta kiverni a fejéből. Ez Az. Nem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zorongására figyeljen. Gyorsan ment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rnokon át a nyitott folyosóhoz, onnan a bejárat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egállt az ajtónálló portás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Harper? - Honnan a fenéből"tudja? 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g ember jött-ment arrafelé. Fantasztikus! Észre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öreg, ellenszenves nőt, aki földet söprő csincsi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émben vonult el éppen három középkorú selyem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etében, de aztán visszakényszerítette gondolat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rt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Az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ocsi várja önt. - Intett egy limuzinnak, 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t parkolt, s valami végtelenül hosszú, cso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barna Mercedesz gördült elé. Ez érte jött?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ák azt; hogy ő valami Hamupipőke! Kaca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de nem 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- A sofőr kinyitotta a kocsi ajta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előtt a portás megtehette volna ugyanez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uniformisba öltözött ember csak azt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álljon. Sürgős vágyat érzett, hogy megbök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, összeessen, vagy kacarásszon a hátsó ü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volt kivel összenevetnie. Hirtelen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 arra, hogy Nickkel beszélhessen.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, ez lehetetlen. A férfi számára ez az egész min-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napos esemény. Neki egyszeri alkalom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 ismeretlen környéken száguldo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 mögött hagytak pálmafákat, lakóházaka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forgalmi út ismeretlen szakaszára érve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az életben nem talált volna ide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tek egy jellegtelen, homok színű épül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 a stúdió. Az autóból kiugrott a sofőr, ajtót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Kate kiszállt. Nehéz volt egyszerűen csak kisz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s nem "távozni". Nem könnyű nem uralkodónő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ani, hogy egye meg a fene! De emlékezet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ézte Hamupipőkét, aki elvesztette üvegpapucs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nyakát törte a lépcsőkön szala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- Rámosolygott a sofőrre és öt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angja Kate-é, s nem "Miss Harperé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ért kezdte megkedvelni a Miss Harper-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. Micsoda lázadás! Kaitlin Harper Az író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biztonsági ember állt a kapuban, személy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ságit kértek tőle, amint hozzájuk lépett. De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nyújthatta volna, egy szőke hajsátoros nő tűnt fö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 a biztonságiak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davezetem, Miss Harper. - Most már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nsági őr is kedvesebb lett. Egyikük elismer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sal méregette a szőke nő fenekét. A szőke kö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farmert viselt Gucci cipővel, pici, áttetsző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ikóval. Kate úgy érezte, a szőke a lánya lehetne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huszonkét éves volt, a légköre meg oly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Kate körül évek óta nem vibrált, ha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jellemző volt rá. Talán egyszer, régesrégen, 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ezelőtt ... emlékezni is nehéz volt arra az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készen áll a Vörös teremben. -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n fecsegett, mialatt a lifttel a másodikr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Gyalog is fölmehettek volna, de Kate tüs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ez nem lenne helyénvaló magatar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városban mindenki ügyel a saját státusz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éptek egy jellegtelen folyosóra, Kate a falo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sodó fényképeket próbálta silabizálni. Sikerfil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ismert arcok, újságokból, tévéhíradóból, ső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borítóról is. Szerette volna tudni, vajon az ő ké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ott lesz-e egyszer a többieké között, s egy csod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 másodpercre azt kívánta, bárcsak,igen! Kaitli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... Ha! Ez vagyok én! Nézzétek! En vagyok 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vagyok Kate! A szőke lány már nyitotta is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lső kegyhely. Biztonsági emberek őrzik kívül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kől, csak kulccsal lehet bemenni. Most egy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, fehér szőnyeggel borított hall következett. Feh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nyeg? Mennyire nem praktikus! De látható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a sem törődött ezzel. Viszont nagyon tetsze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 falon még több fénykép függött. Személy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akterűek voltak, s mindegyik középpont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sper Case. A fényképekről ítélve vonzó férf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üst hajú, magas. Elegáns megjelenésű. Kate tudt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 rendszeresen nézte Jasper Case műsorát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t kiejtése ugyancsak hozzátett a róla alkotott kép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jobb interjúkat ő csinálta a tévében. Sosem.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zette féke a partnerét, sosem volt rosszindulatú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leg, alapos és érdeklődő, akinek leg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a nézőt is a beszélgetés résztvevőjévé ten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, aki otthon ült és az Ovaltine-jét kortyolg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Jaspert, lefekvéskor feltétlenül úgy érez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sper,vendégei mind ott ülnek az ő nappali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a társ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gyre a fényképeket bámulta, amikor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zőke újabb ajtót nyit a varázskulccsal, s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ézhetett egy szobába, mely, vendégszoba-fél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 Füstös rózsaszín volt az alapszíne,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mpás. A bútorzata heverőből, néhány karcsú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sezlonból, öltözőasztalkából állt, melyet orchid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zsungelek és egyéb, mennyezetről lelógó csodanö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 díszí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zobát álmodott magának Kate, hogy az it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lehessen, ahelyett a szűkös kis lyuk helyett, ahol 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 meg a többi író, alkótni kény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öltözője, Miss Harper. Itt átöltözhe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het pihenni. Amit óhajt. Amikor elkész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gessen nekem, és lekísérem a Vörös terem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? Ígéred? Oda kell mennem? Kate-nek tets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ózsaszín terem. Kinek kell a Vörö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szépen. - Csak ez a két szó jö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. Arra sem jutott ideje, hogy az érzelme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dják. Belépett a szobába, az ajtó záródott mög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űnt neki egy finom, halvány színű rózsacso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fehér rezgő és egy kártya díszített. Oda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rágokhoz: ugyan kinek szólnak? Nyilván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őnála fontosabb személynek. De a saját ne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ta a borítékon. Kíváncsian bontotta ki, az uj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tek. Talán Stu küld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okor nem Stutól jött. Nicktől. "Ne feledkezz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utyáról és az időjárásról! Nick." Föl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olvasta, aztán körbenézett a szobában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nia, legföljebb ásítozhat. Érezte, hogy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ól lecsúszott a sál, amint kényelmesen elhelyez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az egyik székben. de rögtön idegesen fölugr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nagyságú tükörbe bámult. Jól néz ki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ez a ru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, ... ha őt,... lehetne, hogy ... Ekkor halka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gott valaki az ajtón, megzavarva Kate-et, aki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n szemlélte borzadva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? - Férfihang volt, mély, és a hangr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 nincsen egyedül. Föltépte az ajtót, és ott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, magasan és nevetősen. Nicholas Waterman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abbnak tűnt, mint az ebédnél, a szeme viszo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olyan maradt, amilyenre emlékezett: meleg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ú, kedves szem, egy barát szeme. -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tálkásos vagyok. - Bevezette a szobába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ta mögötte az ajtót, mintha holmi összeeskü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k lennének, s aztán eszébe ötlöttek a rózsák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öm a virágot! Hogy nézek ki? - Minden sz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an, görcsösen szakadt ki belőle, legszíves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lóra vetette volna magát, s arccal lefelé ford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tt volna semmiről tudomást. - Jaj, nem bí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! - Belesüppedt a kanapéba, és majdhogy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hált. Nick nev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gyönyörű. És okos. Ne feledje. A kuty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járás,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fogja már be! - Kate észrevette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kacsint. -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essze le a hai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 Nem lesz időm visszafésülni. - Rosszal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né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akarom, butuska. Kezdje már! Ehhez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hoz hosszú haj illik. - Hátradőlt a kanapén, v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eglepett mosollyal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vel ezt csinálja, aki a műsorba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? - Azért az csalódás lenne. Remélte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hogy nem. De nem is mindenki áll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utyával meg az időjár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ahagyná végre! - Most már széles volt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soly. Megint megállapította magában, hogy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férfi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essze le a haját! - Úgy tekintett a lányr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idősebb fiútestvér, aki valami új sport titka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za. Kate nem akarta; de aztán hagy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De kócos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na, ha akarna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bol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férj és feleség a fürdőszobában. A fér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otválkozik, a feleség hajat szárít. A feleség fés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ik, a férj nyakkendőt köt: Nick rámosolyg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lány haja lágy fürtökben omlott le a v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somolygott: neki volt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kócosság, de nagyon csinos. Néz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ükör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pillantott, és bizonytalanul fölsóhajtott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mint aki most ébred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an néz ki! És a könyvét az amerikai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knak legalább a fele megveszi. A másik fel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öreg, vagy túl fiatal. De ha fölébrednek az 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éadásra, Kate, akkor nekik is el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sz így a haj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nagyon tetszik. - Sőt, a ruha is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Egész különleges volt a megjelenése.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csú alak, elegáns és mégis szexis. Valami naiv bá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gte körül. Bár fogalma sem volt róla, még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ípus volt, akiért döglöttek a férfiak. Finom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énkség áradt belőle, s a humora pajkossággal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ett. Nick kézenfogta a lányt, meg sem gondol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. - Készen van? - Pisilnie kellett, de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 Mosolyogv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zen. -Levegőt alig kapott, kinyögni alig tu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irány a Vörös Szo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pezsgő és kávé várta. Szendvics is volt,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on libamájpástétom. Újságok hevertek szanas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pirintabletták, és egyéb gyógyszerek kisebb be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k kúrálására, beleértve néhány erőteljes, 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sságból kijózanító szert. Olyan emberek tar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tak a szobában, akikkel sosem gond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ni fog. New Yorkból egy újságíró, e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us, akit ismert, mióta csak az eszét tudja, s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Las Vegasból repült ide, hogy a műsorban rés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en. Volt még a vendégek között egy neves én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ár, egy színésznő és egy író, aki négy éve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frikában a zebrák életének tanulmányozásával.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mindegyikükről, látta már valamennyit.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 nem volt köztük. Mosolygott magában. Ő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bemutatta mindenkinek, és hozott egy gy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rsört, mert Kate azt kért inni. Pontban háromneg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kor a férfi elhagyta a szobát. A zebrás pasi od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Kate-től, alig érthető etoni kiejtésével badarsá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csepett, az énekesnő Kate-et gusztá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űnik, a producer beléd van esve,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cském. Régi románc vagy új? Így hozo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sorába? - Vörös, karomszerű körmei vill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rávigyorgott a színésznőre, akivel jó barát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. Uj arc tűnt föl a városban, s ők ennek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ek. Kate rájuk mosolygott, közben azt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 meghalna. Mi a fenét beszélnek ezek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jek el? Talán kérhetek tőlük egy autogramot?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osolygott; keresztbe tette a láb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dött, vajon észreveszik-e, hogy remeg a térd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 humorista és az újságíró segítségére si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a mennyből hullottak alá, hogy kiránts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ngatott helyzetéből. Az újságíró azt áll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étlenül Kate segítségére lesz szüksége a májpás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mal kapcsolatban, a humorista elsütöt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éfát. Ők hárman együtt is maradtak a későbbi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a másik végében, miközben a két hölgy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fortyogott. Ezt Kate már észre sem vette.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ideges volt, és sokat fecsegett. Nick nem téved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elenlévő férfiak boldogan ajánlották volna fel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at, hogy hazakísérjék. Kate-et annyira agg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véfelvétel, hogy észre sem vette, milyen ha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érzés adásban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ha belezuhanna egy vattacukor ágyba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umorista rámosolygott. - Szeretné kipróbál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fölnevetett, és kortyolt egyet a gyömbérsör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isten, mi lesz, ha böfögni fog tőle? Letette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írtörölközőt szorongatott nedves tenyerében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jon, drágám. Élvezni fogja a dolgot. - A hu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sta az apja lehetett volna a korát tekintve, de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a térdén érezte. Kate nem tudta biztosan, örül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vagy bosszantja. S máris adásidő lett. Feszül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brált a levegőben, mindenki.elcsendes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nekesnő került sorra először a műsorban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t adott elő, majd öt percig csevegett még Jasp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"iszonyatosan hálás volt" a nőnek, amiért idő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tott rájuk, s azt is tudta; hogy az énekesnőt tüs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ák egy lemezfelvételre. Kate maga is iszony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hálás volt, amikor a nő öt percen belül 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ságíró következett; aki meglepően mulatság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ult. Gyakran szerepelt ebben a műsorban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nésznőn volt a sor. Majd a humoristán. És azt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j, Istenem! Csak Kate maradt, meg a zebrás pasa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jtóban a fülhallgatós férfi Kate-re bámul. 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? Képtelen vagyok! De muszáj.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szélvihar közepébe sétálna vagy egy sz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ól vetné le magát. Nem bírt megszólal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, mit mondanak neki. Ami még en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sszabb volt: saját magát sem hallotta. Sikítani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tette. Nevetett, nyomta a szöveget, elisme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ruházata kicsit furcsa munka közben, és beszé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alusi élettel kapcsolatos érzelme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sper a gyermekkorát hasonló vidéken t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k az írásról, a szakma alapelveiről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, hogy milyen vicces dolog Los Angelesbe uta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faluból. Kate vicceket sütött el az uszo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nőkről, a lötyögő fenekű öregurakról, akik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éselik magukat a farmerjukba és testhez tap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ükbe, miközben aranymütyürök himbálód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akukról. Hatásosan utalt valamire, aztá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; ami még tréfásabbá tette a mondatát, m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önség pontosan értette a célzást,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imondta volna. A lány egyszerűen mes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ett. És kinn valahol, a lámpák, kábelek é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ák között állt Nick, két ujjával V betűt form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őzelem jeleként, miközben büszkén mosolygo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hez vitte! És következett a zebrás pasas, de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ár otthon volt, nevetve és a tréfáktól, a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től boldogan. Az újságíró és a humorista jó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et adott alá, és Jasper úgy nézett rá, mintha év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ő lenne a kedvenc táncpartnere. A mai műsor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jétől a végéig pergő volt, s Kate lett a legék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aköve a műsor diadémjának. Még akkor is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morban úszott, amikor a műsor véget ért, és Jas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orcáján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 volt, drágám. Remélem, viszontlá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ik másik adás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én is. Csodás volt! És milyen könnyű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irult, és elakadt a lélegzete, miközben a humori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 érezte maga köré fonó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karja próbálni most azt a vattacukros ágy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em? - De Kate csak nevetett rajta. Kedv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ek mindannyiau. S aztán föltűnt Nick, és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mindjárt elolv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egcsinálta. Nagyszerű volt! - A stúd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avarában Nick hangja lágyan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eszéltem a kutyáról és az időjárásr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a mosolyogtak. A lány félénkké vál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ában. Megint csak Kate lett, nem a misz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Sup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vissza kell hogy jöjjö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"félelemtelenített". A férf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átölelte a vállát. Milyen kellemes érezni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ét a karjá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mikor máskor is, Kate. Máskor is. Még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cünk maradt, aztán indulunk a fogadásra. K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? - Kate majd megfeledkezett az egészről. É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Stuval? Nem kellene meglátogatn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tu telefonált, mielőtt maga megérkezett. Ott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partin. Ma van Jasper születésnapja,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ja már. Mindenki ott lesz. - Hamupipőke a bál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 miért is ne? Alig várta, hogy ünnepel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elyik barna banánon óhajt elhajtatn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ekezzünk megszökni a tömeg elől? - A férf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pírt írt alá valakinek az üzenőtábláján, aztán az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pilla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arna banánon? - Kate zavarba esv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küldtem magáért is. A barna limuzint. 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belőle. Mindenki azzal akar a fogadásra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sor minden vendége és Jasper. De ha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mon megyünk, akkor megússzuk a tolako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nek, s ugyanakkor kicsit nyugtalanít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ott. Elveszíti a biztonságot, amit a többi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léte ad. De az is igaz, Kate legalább is í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umorista ismét megtalálná a kezével a térd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lesz, ha Nickkel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hatom a virágaimat? - A férfi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en. Kate nem felejtette el, hogy virágot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senki sem emlékezett rá. Mindenki ott hagy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őben, s a takarítóasszonyok vitték haza a c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at. De Kate nem feledkezett meg a virágokról. 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ő. - Persze. Legföljebb kiömlik egy kis víz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ban. - Mindketten kacagtak, és Nick visszavez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 az öltözőhöz. A tempó lassulni kezdett körü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, minden leeresztett, szöges ellentétben az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kedő nyomással, melyet Kate a műsor kezdete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. Micsoda élet ez! Felpörgetve lenni minden na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lyen magasra. Ilyen csodásan még soha nem é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gát. Legalábbis hosszú idej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összeszedte a rózsacsokrot, a kártyát a 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ba csúsztatta. Emlék Hamupipőke estély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öm a rózsákat is, Nick. - Szerette vol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ni, vajon mindig ilyen gondoskodó-e, d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. Nem lett volna helyénvaló. Mindennei el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Az előadás véget ért. S mindketten hétköz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ké válta újra. Nick többé nem a Produc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Kate már nem a Sztár. A lány kicsit furcsá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mint csöndesen a férfi autója felé lépdeltek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hirtelen hártahőkölt, és füttyentett. Az arc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 ugyanarról beszélt, mint a fütt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magáé? - A kocsi hosszú, alacsony,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Ferrari volt, belseje krémszínű bőrből kiképe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vallom, leszoktam az evésről, amikor meg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hetően meg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 férfi a kocsira nézett, abból Kate úgy ít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. A maga módján Nick is nagy gyere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Kate-nek az ajtót, s a lány beült. Az aut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szaga is jómódot árasztott, a finom bőr illa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redett a márkás férfikölniével. A lány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csi nem bűzlik a parfümtől. Az kiábrán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volt a sötétben ülni, elereszteni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férfi becsatlakozott a szűnni nem aka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áradathoz. - Miért csöndesedett el hirtele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leeresztek kicsit,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 tegye! Várja meg, míg odaérünk a parti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ondokháza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szer biztos. Gondolja, hogy túlél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án a kezdet egy vidéki libának, Mr. Wat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ért örömmel várta, s látszott is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azt súgja nekem, Kate, hogy mag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indig falusi kislány. Ezek a dolgok nem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etlenek magának;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lenkezőleg, tökéletesen újak. Sosem ál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valdafényben 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környezetében élők sem? - Ültébe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ott, a férfi vizsgálódva nézte. Mit mondott?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ézett a távolba és tagadóan rázta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z eddigi életem egészen más volt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ráijesztett, jól tudta. A lány ismét elrejt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e. Aztán váratlanul meleg mosollyal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a szeme csillogott. - Ferrarikban egészen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nem kocsiká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élt az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 Franciscóban. - Csak egy pillanat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bozott a vála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te azt a vár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: De nem jártam arra ...nem jártam ott é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. Aztán, úgy egy hónappal ezelőtt visszament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tel ezelőtt a fiamat is elvittem oda maga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m szintén beleszeretett. Kedves vár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esélye rá, hogy visszaköltözzé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ődve vár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összerezzent. - Igazán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kár. Éppen azon gondolkozu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sort áttelepítjük oda. - A lány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ávol Hollywood bűvkörétől? Ugyan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sper nem érzi itt jól magát. Szeretne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vilizáltabb helyet. New Yorkot ajánlottuk nek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 fárasztja Tíz évig élt ott. San Francisc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menni. És gyanítom - sokat sejtető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lányra - ha valamit nagyon akar, végü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ának mi erről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szemről rendben, azt hiszem. Itt is megkap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magam fenékberúgásait. De a sebek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ge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0 19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orsan, hozzák a Veszta szűzeket! - Rá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ra, aki játékosan megcirógatta a ha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szta szűzeket, mi? Biztos azt hiszi, nap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ucatot fogyasztok el bel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ám! Többé nem. Próbálja csak ki,.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tettem! Nyolcnál vagy kilencnél több nőv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ok el egy nap. Talán a korom az 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ak egymással; mepróbálták fölfedezni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at. Ki vagy, mit akarsz? Mire van szükséged?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törekedsz? De hát nem mindegy? Kate csökke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ámsággal arra gondolt, hogy ha véget ér a mai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nem látja viszont a partnerét. Talán majd öt év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, ha megint ír egy sikerkönyvet, ha Nic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tévénél lesz, ha ez a műsor még létez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talán, ...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komolynak tűnik. Azt gondol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ti miatt id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talán amiatt is. De nem számít. Telj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etlen vagyok. Láthatatlanná válo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ha, drágám. Nem hiszem, hogy ez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volna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avalyá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nevettek, a férfi rákanyarodott egy pá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kkal szegélyezett feljáróra a Beverley Hills-en.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 hatalmas paloták között vezetett az ú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g! Ez Jasper háza? - Akkorá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Buckingham Palace. Nick tagadóan 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lly Winter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lmproducer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sszonyom. Kiszállunk? - Három él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be öltözött ajtónálló vitte garázsba a kocsik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ajtaját inas és szobalány nyitotta. Mielőtt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bezárult, látni lehetett a fényesen kivilág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t. Kate nehezen tudta eldönteni, hogy befelé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jon-e, vagy inkább a kert felé bámészkodjo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láthatatlan sorban érkeztek a Rolls Royce-ok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ley-k. Most már értette, miért vett Nick Ferrar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ilágban élt, mely semmi máshoz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 kinyílt, a csillogó kavarodás szinte besz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otta őket. Vagy háromszáz vendég lehetett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csak homályosan látta a csillárokat, függ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mántokat, robintokat; szőrméket, selymeket. I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sztár, akit csak filmen valaha látott, ak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ott vagy hall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ból élnek így emberek?- Kate súgv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a férfitól a bálterem mélyén, a tömeg kö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dogálva. A házhoz csodálatos bálterem is tar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rös falú, melynek darabjait egyenként hozatták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oire völgyi nyaralóból: Igaz lehet mind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ember tényleg így él, Kate. Pár közü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ideig, mások egy életen át. De a legtö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áig. Vagyont keresnek a filmezéssel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öltik, szétszórják, elherdálják. - Kiszúrt egy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nyi rock sztárt a szoba túlsó végében. Bőrre fesz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én öltözéket viseltek, a szólóénekes feleség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, bőr színű ruhában feszített, földig lógó pré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ucnival. Kicsit meleg ruházat egy bálterem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boldognak látszott. - Ez a típus gyorsan föltűn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eltűnik. Az olyanok, mint Hilly, örökre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s lehet így élni. - Úgy nézet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lát mögül leskelődő kislány a nagyböjt utáni bá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vágyik? - A férfi tudta már róla, hogy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t hiszem, igazából nem akarok egyeb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t, amit eddig a magaménak mondhattam.- 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odat, aki kényezteti a gyerek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visszaemlékezett a mondatra, s hirtelen kes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a szája. Ez a nő gazdagabb, mint bárki a terem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öbbje van, mint neki. Szerencsés dög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dög. Ez zavarta a férfit. Megkedvelte. Túlságos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.lány olyan naiv. Ugyan mi történne, ha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taná, és megcsókolná? Nyilván képen törölné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csodás, ódivatú gesztussal. A gondolattól nevet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, közben üres pezsgőspoharát visszahel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lcára. Csak ekkor vette észre, hogy Kate 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dta magával a tömeg, vagy húsz lábnyira Nic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fel ismét. Valami bársonyzakós úriember szó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 neki. Afféle helybéli kolonci egy híresség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drásza, fiúja, ia. Hollywoodban nem ritka á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jta az ilyen. Nick lassan araszolt a tömegben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Nem hallotta, miről beszélnek, de Ka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túlságosan örömtel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per? Ja, igen. Az az író Jasper ma 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sorából. Láttuk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kedves.- Megpróbált barátságos mar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 nem ment könnyen. Először is, a pasi része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ég mindig nem értette, hogyan keverede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től ilyen messzire, igaz, nagyon sokan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lterem vonzotta a legtöbb embert. A zeítekar d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rockzenérkezdett játsz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ír egy spiné, mint maga, a futballról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 - A szeme Nicket kereste.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nek tűnt visszajutni hozzá. De Nick azért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t vágott a sokaságban. Még két perc, és el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jó pár évvel ezelőtt volt egy híres futb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os ugyanezzel a névvel. Harper. Bill Harper. J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. Valami ilyesmi. Aztán megőrült. Meg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 ölni, később végzett magával. Bolondok.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. Gyilkosok. Rokona volt? - Hanyagul né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e, és böffentett. Vicces lett volna az egé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nem érezte volna, hogy ütött az óra: elvég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Megtörtént. Valaki emlékezett a történetre.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nnyit értett meg belőle. Ahol ez az ember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ott ennyit tudtak az egészről. Nick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rcán páni félelem vibrál. - Maga a rokon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sas kitartóan kérdezte, és mosolygott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án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...micsoda? Nem. Persze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. - De Kate már nem is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szavakat. Nick felé nyomakodott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átverekedte magát a köztük tornyosuló te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, és odaért Kate-hez. Kate arcára kiült a rém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? Mondott a hapsi valami i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... én ... nem, semmi ilyesmit. - De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 könnyben úszott, és elnézett valahová messz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, Nick. Nem érzem jól magam.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úl sok izgalom ártott meg. Vagy a pezsgő. Én,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ok egy taxit. - Magához szorította a ridikül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idegesen tekintgetett körbe, mialatt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nyavalyát fog maga taxit hívni! Egész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 hapsi nem mondott valami kellemetlent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i, ha igen. Mi a fenét csinált ezzel a lánny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igazán nem. -A férfi tudta, hogy Ka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 igazat, s ez csak fokozta a dühét. -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 szeretnék menni. - Olyan hangon mondt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yerek, a férfi meg szó nélkül átkarolta, fel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álját, kivezette az előtérbe, ki az utcára csönde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 - szólt mialatt a kocsira vártak - kér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el,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, Nick. Semmi. Igazán. - A férfi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nem szólt, de akarata ellenére két könnycse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ggyant ki a szeméből, s legördült az arcán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jedtem egy kicsit. Ez minden. Régóta nem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... nem voltam társaságban, ... ember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kicsikém. - Átölelte, s ügy marad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míg a kocsi meg nem érkezett. Kate ott állt az 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beszívta a férfi zakójának, testének illatát. N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fűszerszaga volt, mely a citroméval kever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ste melegnek, biztonságot árasztónak tűnt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 megérkezett, Kate kibontakozott az ölelés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lélegzetet vett é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4 19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ilyen bolond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olond. En sajnálom, hogy ez történt. Ez 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maga nagy éjsza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volt. - A férfira nézett, aztán beszállf az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Legalább valamit véghezvitt. Végigcsinálta á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t. Elment a fogadásra. Senki sem hibás a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emlékezett Tomra. Szívfacsaró tudn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an még mindig fölemlítik, mit tett.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ép éveire emlékeznek? A boldog időkre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végre? Felpillantott, és észrevette, hogy Nick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i. Még nem indított. Haza akarta vinni Kat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. De ezt nem tehette a lánnyal, s tudta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álljunk valahol egy italra? - Kate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. A férfi tudta, hogy vissza fogja utasítani.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 most inni. De más javaslat nem jutott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egy séta? Úszás? Elveszett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egyszerűt szeretett volna ajánlani,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osat. Időnként gyűlölte ezt a várost, s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ilyen napja volt. - Menjünk vissza a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? - A lány bűntudatosan bólintott, hálás kis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 az aj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csodálatos, Nick. - Ezzel le akarja 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belerúgott volna valamibe.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tte, miért hallgat egész úton, míg a hotel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k. Attól tartott, haragszik rá. De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osnak látszott, inkább szomorúnak. Va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ántottnak. Reménytelen egy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ára nem tudnám rábeszélni valam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világi dologra, mint egy tölcsérés fagyl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n egyszerű örömök is léteznek errefel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a maga kedvéért fölkutatok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es rá. - Melegen mondta,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imogatni Nick arcát, miközben a hotel elé 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Hamupipőkének megvolt a meseb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magának lennék, sürgősen eltűnnék, még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pülőgépe visszaváltozik egyszerű tökké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evettek ezen, Kate pedig fölemelte a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acsokrát a földről. - Látja, még csak ki sem öm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ze. - A férfi figyelmesen nézte, szemük ös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. - Köszönöm, Nick. Köszönök minde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ig egyikük sem mozdult. Kate habozot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volna megérinteni a férfit. A kezét. Vagy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elni, és hagyni hogy átöleljék. De ez az egés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. Nem tehet ilyet. Erezte, hogy sosem látják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köszönöm magának, Kate. - Óvatosan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Mint aki komolyan gondolja, de a lány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szakát. - Gyöngéden, mint egy légfuval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ette a férfi kezét, kinyitotta a kocsi ajtaj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 is tűnt. A portás becsukta a Ferrari ajtaját,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ahogy távozik. Nem szállt ki, nem hívta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m mozdult. Sokáig ül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ásnap reggel telefonon kereste, Kat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elentkezett á hotelból. Minden tévés kapcsolat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 volt ahhoz, hogy megtudja, Kate éjfél u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kor elhagyta a szállót. Akkor vitte haza. Nem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számítana bármit, de tudni akarta. Az a rohad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in, az volt az oka! A fene! Még az sem tudja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k. Lehetséges, hogy Weinberg meg tudja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 Tygue, azt mondtam, nem!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indenre ezt mondod. Nem érdeke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 a szobádba! - Haragosan néztek fark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t egymással, végül Tygue volt, aki en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jére, mert az anyja nem volt abban a hang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ban, hogy hülyéskedjék. Hajnali négy órakor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haza. Tillie fél hétkor ment el. Még csak hé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az idő. Kate mindössze két és fél órát alud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legmegfelelőbb alkalom arra, hogy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tározza, még iskola előtt megfürdeti Bertet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finomabb szappanával, amit Líciától kapott.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evetett volna az egészen. Ma nem. A feje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Los Angelesben történt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reggeli elkészült, szólt Tygue-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veled most értelmesen beszélni? -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 nélkül ült le a zabpelyhéhez. Az anyja is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a a kávéját, aztán eszébe jutott valami. Ott van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ndjében. - Mindjárt visszajövök. -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legjobb alkalom odaadni, de talán ez az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jüknek szüksége van. Egy bolondos pillan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Hogy az anyja kényeztesse egy kicsit, s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ze a szeretetét. Olyan magányos volt ő is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vet az éjszaka. Mint aki vereséget szenvede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elhessegetni ezt az érzést. Senki sem ní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. Az egész egy nagy hülyeség. Mi van akkor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sas emlékezett egy futballjátékosra, akit Harp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k? Miért kellett ezért így eljönnie? Azt is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tu haragudni fog rá ezért. Intézk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azonnal kézbesítsenek Stunak egy üze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ába: "Váratlanul hazahívtak, kérem, hala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magazininterjút.. Szörnyen sajnálom.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ök. Szeretettel: Kate." Persze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s lesz. Tudta. Maga is haragudott saját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lágyan suttogott valamit, mert eszébe jutott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nek érintése, amikor a kocsiban búcsú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gondolsz? Olyan hülyén nézel ki. -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bóklászott az anyja szobájába, kezében 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lyozva, igen bizonytalan szögben, a zabpehellyel t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étálgass a reggeliddel! És mi az, hogy hü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k kí? Ilyet nem illik mondani. - Megbán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ett a hangja, a gyerek a tálkájába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 - Még mindig dühös volt az any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el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, tedd bele a mosogatóba, és aztán gye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! - A gyerek az anyjára pillantott, majd 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, csak lépései csattogtak a padlón. Másod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k múltán visszatért, szeplős kis arcán várakozás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 csak, majd meglátod, mit hoztam neked! -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ám a különlegesség! Egy gyerekboltban akad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ában, és meg kellett vennie. Eszmél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t fizetett érte; de miért is ne? Tygue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, és valószínűleg nem lesz még egyszer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 ruh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eg mi? - A fiú gyanakodva vizsgálg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zar ruhadobozt, a halvány kék szalagtekerv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ul ej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csak rajta. Nem harap. - Mosolygo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mikor a füstkék színű bársonyöltönyre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ugyancsak ott látott. Már az üzletben -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zet legnagyobb rémületére - nevetett azo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te a fiát ebben a szerelésben. Kék bárson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éves kisfiún - ami sok az sok! Tygue két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an sem vett volna fel ilyesmit. Kate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óvatosan lefejti a szalagot, aztán a doboz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d egy pillanatig, majd letépi a tetőt, félresöpr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elyempapírt, és sóhajt, mert meglátja, mi van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mama!... Oh!... Mama!... - Minden szó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 lett volna, hogy kifejezze, mit érez. Az any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 könny égett, míg nézte a fiát. Az elgyöngülé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tottság könnyei, de az örömé is egyszersmind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ci cowboyszerelés bőrből. Rojtos hasított bőr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y és lábszárvédő is tartozott hozzá, meg cowbo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, öv és kabát. Amikor letépte magáról a ruhá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próbálta a cowboy öltözéket, tökéletesen ill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te nagymenő? Remekül ál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mamika! - Egy ideje nem szólította m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ak. Csak mamának. A mamikát különleges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kra tartogatta, amikor senki más nem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rohant az anyjához, úgy ahogy volt, a cowbo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ésben, átölelte, és nagy nyálas puszit ad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ocsátasz? - Mosolyogva magához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elmentem. -Pedig nem volt szándé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csánatkérést bevezetni, a fia ez ügyben máris 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nek bizonyul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mosolyogva, ám tárgyilagosan mond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etszik nekem a ruha. És mindennél jobba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téged. - Leült az ágyra, a gyerek az ö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zott. - Át kellene öltöznöd. Ez nem való az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, nem gondolod, éd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aa, Mama....kérlek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oké. - Kate túlságosan is fáradt volt a v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A gyerek váratlanul föl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jól érezt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Szerepeltem a tévében, szép nagy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aktam, meghívtak ebédre, és még egy parti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ez szörnyűnek tűnik. - Kate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fiát. Talán neki van igaza. Talán tényleg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 volt ez az egész. De valójában nem vol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tetni magával. - Mikor megyünk újr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marosan. Meglátjuk. Akarod, hogy Till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gyen az Adams birtokra, és lovagolhass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ésben? - Lelkesen bólintott, örömmel néz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ll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ok majd Tillie-nek egy üzenetet. -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ve pillantott rá. - Megint el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Tygue ... - Szorosan ölelte magához. -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em. Csak látogatóba, ...szóval tanítani megy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us! Majdnem kimondta. Látogatóba megy To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rültnek érezte magát. Igazán túl fárad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davezessen. de érezte, hogy ez kötelessége.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 óta nem látta. Megpróbálok korán hazaém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vacsorázunk szép csöndben. Csak te meg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é? - Gyanakodóan bólintott, de a rémület kihu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ől. - Mondtam már neked, butuská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k megszökni és itthagyni téged. Az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, vagy akár néhány napra elmegyek, nem jelen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hagylak. Megértetted? - Némán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nagyra tágult. - Jól van. - A gyereke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ába szállító autóból, mely kint várakozott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dálás hallatszott. Egy pere alatt állt a bolondokház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órais zacskó, könyvek, kalap, egy nagy puszi, ölel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lát, és végül a gyerek elment. Kate még üldög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ig a konyhában: próbált erőt gyűjte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vegye a kabátját és nekivágjon az útnak. Tisz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őrült, hogy két órai alvással vállalkozik ilyes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anában sosem volt igazán megfelelő az i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atmeli utazásra. Mindig akadt valami más, a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volt kedve. Fölkapta a táskáját, kabátját, írt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t Tillie-nek, s nekivágott, bár éppen eleredt az e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yan permetezett egész úton Carmelig, s szelí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pogott a házikó tetején, amikor Tomnál volt. Hal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i eső, melytől mindig kedve támadt mezítlá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kározni a hosszúra nőtt nyári füvön, érezni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vények a talpát csiklandozzák, míg az arcát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fordítja. Most mégsem tette. Túlságosan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Csak odasétált a házikóhoz és leült. Sok monda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a nem akadt Tom számára. Los Angeles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hetett vele, úgysem értené. De a férfit ma bék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ulatban találta - Az eső nyugtatóan hatott rá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 a kézben üldögéltek egymás melett: Tom a ker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ében, Kate egy kényelmes hintaszékben.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. Igazi, gyermekkorában tanult meséket mes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okat a történeteket, melyeket Tygue-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évekig. Tom is szerette a meséit. Ebéd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elaludt. Az eső mindkettejüket elálmo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 is erőfeszítésébe került, hogy el ne nyomj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. Amikor Tom elaludt, Kate hosszan néz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és vonásait, hagyta, hogy az emlékei ismé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mozzák... Hányszor látta ezt az arcot azelőt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nnyadni, máshol, máskor Clevelandre gondolt,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évvel ezelőttre, aztán hirtelen Nick Waterman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sett ínyére, hogy itt jusson eszébe. Ez a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hoz tartozott, nem máshoz. Gyöngé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a homlokát, megsimogatta a haját,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 Erhardra, és egyik ujját a szája elé helyezve, 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hegyen kiosont a szob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volt az út hazáig. A táj elhagyatottnak tűn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alig hitte, hogy hazaérjen, mégsem mer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uldani, ahogy egyébként szokott. Időnkén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eresztenie az ablakot vagy bekapcsolni a rádi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bren tudjon maradni. Kétszer kellett lehúzó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t szélére, hogy kiverje a fejéből a gondjait.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z már, tudta jól. Kísértést érzett, hogy ott h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jon egy kicsit, de sejtette, hogy Tillie is haza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tek volt, és ilyenkor vagy a hétvégén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ra vár pár családtagot. Már csak ötven mérf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átra az útból. Elhatározta, hogy ezt végigcsin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, ám közben megdördült az ég, villám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kodtak, az eső becsapott a kocsiba, mosd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. Mosolyogni kezdett ettől az érzéstől. Már az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esett, hogy ismét a saját világában érezh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ugyan nem tartozik Los Angeleshez, de azért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mas volt egyszer odalátogatni. De soh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őrült emberek! Gondolatai visszakaland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ózsaszín öltözőhöz, a Vörös Szoba feszültségéhe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verly Hills-i parti kavargásához ...és Nick Wa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hoz, aki átölelte, míg az autóra vártak.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rni a fejéből az egészet, bekapcsolta a rád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Angeles a mások világa. Nem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fordult az ismerős leágazásra, mely egész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autófeljárójáig vezetett. A hegyek fölött szi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 feszült. A ház előtt egy autó állt. Amint meg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t fékezett, előre is esett. Hogyan ...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...az autó egy sötétkék Ferrari volt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terman állt Tygue-val a kocsifeljárónál. Till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énken integetett az ajtóból. Dobogó szívvel 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. A kavicsok csikorgására mindketten Kate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ak. Tygue integetve a kocsihoz rohant, izg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nevetgélt, Nick meg csak állt mosolygó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ította az autót, és visszanézett rá. Mit mon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? Egyáltalán, hogyan talált rá? Weinberg, na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ehéz kitalálni. Haragudnia kellene Stu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körülmények között dühös is lenne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az. Nevethetnékje támadt. Annyira fára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hogy csak nevetni volt képes.. Tygu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ajolt a kocsi ablakán, hadart, amilyen gyors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várj egy kicsit, nyugi! Várd meg, amíg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k! - A gyerek igencsak boldog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tad, hogy Nick nagy futballista volt?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eó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Ugyan mi történt ezzel a gyerekk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Weinberg egy órára eljött hozzájuk,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stént megutálta De Nick futballista volt valah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eó sztár. Nyilván ez hatott a fiára. Megáll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a gyereket, és Nickre tekintett.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t. Még mindig ugyanott állt. Kate el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je, arcán gyönge mosoly játszott. A szeme fár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zott, de nevetés bujkált benne, és a moso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jkosba fordult, amit a férfi ismert abból az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amikor együtt ebéd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ent a tanítá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. Megkérdezhetem, mit csinál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óhajtja. Meglátogattam magát. És Tygu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özvetlenül a férfi előtt állt most. Nic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, nünt aki meg akarja csókolni, de Tygu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ott voltak láb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ból kiváló nyomozó váln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nehéz megtalálnom. Most haragszi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aggodalmas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illenék. Nem magára, hanem Stu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- és borzongott egyet - olyan kimerült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kkor sem tudnék dühös lenni senkire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 függne tőle. - A férfi átkarolta a vállá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 húzta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at nem aludhatott ma, Mrs. Harpei.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ra ért 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gy körül hajnalban. - Jól esett a férfi ölelé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ie. Mennyei volt; amint lassan bandukoltak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Egy pillanatra aggódni kezdett Tygue miat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 mintha nem vette volna észre az egészet.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ni, hogyan szerelte le Nick ilyen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ent el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 akartam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re? - Még most sem tudta elhi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stély véget ért. Hamupipőke ott volt a bá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értelme lett volna az éjszakát egy idegen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ölteni, amikor itthon le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örbenézett és lrilintott. - Értem. B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így éreztem reggel, amikor telefoná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. Valami pocsék érzés vett rajtam erőt, ho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 hogy sosem látom többé. - Az arca elkomor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rre gondolt. Bementek a házba. - Weinber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átkozottul szűkszav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ől változott meg mégis? - Kate lehám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ól a nedves esőkabátot. Farmernadrág volt al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pamutinggel. Külseje nem is emlékeztetett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esti kivágott ruhás dámára. Hamupipők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lett Hamupipőké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fenyegettem, hogy az életben nem teni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 többé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 tudom, hogyan szerzi a szövetségese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beszélve arról, milyen nála a dolgok fontos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rendje: - Kate nevetve a férfira pillantott.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et! Tegnap együtt ebédeltek, s ma már itt van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ában. És Tygue bújik hozzá. Ez az egész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ának tűnt. Kate leült, nevetésben tört ki, s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, míg csak a könnyek nem csorog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olyan mulatságos? - Nick értetlenü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. Maga, én, Weinberg, az az átkozott hü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ly, amire tegnap elvitt. Nem tudom eldönteni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, mi nem. - Erre Nick is kacagni kezdet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i csalafintaság vegyült a nevetésébe, és az i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jáért ment. Remélte, hogy jó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en sántikál ott, Waterm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Kate - háttal állt az asszonynak, tréf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, és Tillie is elmosolyodott, ahogyan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eteket szemlélte - igazán megértem, mi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azzal, hogy nehezen tudja megkülönböz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lóságot a mesétől, ... így aztán, hogy kitaláljuk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osolyogva figyelte a szavait - úgy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övök,  hogy eldönthessük, maga tényleg Ha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pőke-e, vagy csak egy a pocsék mostohatestvé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ül? - Azzal megfordult, s piros bársonyon, ar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llyel egy igazi üvegtopánt varázsolt elő. Láb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etű topánka volt, a legfinomabb műanyag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ve. A titkárnője három órát kajtatott érte a P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unt filmstúdió kellékosztályán. Kate csak ült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mernadrágjában, és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Hamupipőke, fölpróbáljuk? - Oda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hez, s az asszony szemügyre vehette a cipő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 sarkú körömcipő-féle üvegrózsával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bához térdelt, Kate-ből újabb és újabb nev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llámok buktak fel, miközben lerúgta saját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micsizmáját, melyet az esőben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 Waterman, maga őrült! - A többie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tetszett a dolog. Még Tillie sem tudta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 a nevetést. Tygue ugrált, mint valami bol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rohangált utána ugatva, mintha értené, mi fo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. A csizmák lekerültek, a topánka felcsussz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bára, és Nick hátradőlt mosolyog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az igazi Hamupipőke, azt hiszem!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leplezni a büszkeségét, meglátszott rajta.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eltalálta a megfelelő mé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óvatosan fölállt a topánban, és megint ki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 fenébe találta el a méretemet? - Gyak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a lehetett benne, nyilván. De akármlt is csi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 nem fordulhatott elő minden nap. - És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 egy ilyen cipőt? - Visszaült a székbe,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kifújta magát, és belenézett a férfi varázsos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tt Hollywood, Kate! De azért itt is időbe t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érkezett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 körül Miért? Lekéstem valamirő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lehuppant a padlóra, majdnem Bertre, a kűt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befészkelte magát az ölébe, s két sáros lábnyo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ott a bézs színű vászonnadrágján. Úgy tűnt, Nic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zavarja. Őt Kate kötötte le, aki meglepet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en figyel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kor érkezett? Mit csinál itt azóta?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óra is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 elvitt magával a lovakhoz. Persze Ti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etével. - Tillie felé küldött egy mosoly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tel ellentétben, elpirult. Volt ebben a férf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különleges: a nyíltsága. az őszinteség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kitérni vagy elbújni előle. - Aztán lemen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ni a folyóhoz. Meg kicsit kártyáztunk.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 m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jon csak Hamupipőkének! - I:enézett a lá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s azon gondolkodott, vajon megtarthatja-e a topá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zért jött? - Nem tudott betelni vele,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kerülte 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éppen erre vitt az utam. Időnkén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k egy házat Santa Barbarán. Ezen a hétvégén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csinálom. - Kate kételkedett a mesébe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miért. Ugyan minek hazudna neki? - Meg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m mindkettőjüket holnap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kedve nézett, de Tygue fölpattant, va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v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! - Most mi legyen? A férfi eljött hozzájtt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Angelesből, magával hozta az üvegtopá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megakadályozza, hogy együtt legyen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kolba Tygue-v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ey anyukája meghívott hozzájuk a hétvég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új kecskegidájuk van, és apukája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ra lesz pónilovuk is! - Aznap ez volt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 Kate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öreg, ez aztán a valami! - Úgy tűnt, Ni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imponál a hír, s Tygue úgy pillantott a férf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ők ketten lennének értelmes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hetek? - Kérlelve nézett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 Rendben van. És mondd meg Joey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övetkező hétvégén ő jön hozzánk!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ánom még, de tegyünk prób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hatom Joey-t, és megmondhatom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 c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 éppen távozóban volt, mikor Tygue bevihar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ába telefonálni. Kate a férfi felé nyújtotta a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. Nick a tenyerébe fogta, s leült kényelmesen a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i 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 tudni, mivel. nyerted meg maga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? Akármivel, gondolom, egy vagy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hetett. - Most már tegez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vel. Eddig legalább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it akar jelenteni? Nicholas Waterman, mi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ntikálsz? Egy pasassal, aki üvegtopánnal tű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, s abból is a megfelelő méretűt hozza, jó les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ezt bóknak fogom fel. Nem, igazán mon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ináltam semmit. Csupán megígér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töket elviszlek Disneyland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- Ámuldozott. A férfi óvatosan le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lábáról az üvegtopánt, a lány megmozgatta a 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. És a fiad elfogadta. Szerinte Disneyl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 ötlet. Ő viszont meghívott engem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óba, hogy találkozzam az ő Lícia nénijével. Remél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ellene kifogás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"Lícia néni" imádni fog. Erről jut eszem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nál egy martin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egész? Ez az a nagy eset? Egy marti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nevetett. - Dupla vagy semmi, h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vét is ihatsz. De az egyedüli pia a házban a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Lícia itt hagy a martini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stvéred? - Kicsit össze volt zavarodv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e a kaotikus családi jelenetet, am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csöppent. És kedvelte a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ícia a legjobb barátom, a lelkiismeret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obbik énem. Agyonkényezteti Tygue-t. - Ez is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sen csengett Nicknek, de nem tudta, miért. - Te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artin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kávét. Egyébként, sikerült teljese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nom az élet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. - Az arca megváltozott, és abba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réfálkozást. - Komolyan beszélek. Megkérd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inberget, mi a véleménye, szájba vág-e egy hat lá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lenc hüvelyk magas szumo birkózó, ha eljöv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d? Azt mondta, ez a veszély nem fenyege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benne biztos. Javasolta, hogy próbál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t, és saját felelősségemre kísérletezges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tettem. De félre a tréfával, kellemetlenséget jel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tt vagyok? - Látszott, hogy az igenlő vá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omörítaná. Kate olyan boldogtalan lett az esté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 felé tegnap éjjel. Nem szerette volna megin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. De látni akarta, legalább még egyszer az 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semmiféle kellemetlenséget nem ok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inek okozhatnál? Tygue úgy látszik, elfoga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z egyetlen szumo birkózó a közelemben. -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mire gondolt a férfi, és örül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. Fölkelt, hogy kávét készítsen, egyik láb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ros csizma, másikon csak harisnya, a haja kuszá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gott a nyakába, pontosan, ahogy Nick szerett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bb, mint a tévéfelvételkor, gondol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dd kérdezzem meg egyenesen. Tygue körü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 az egyetlen, aki akadályt jelenthet? - Lass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kérdezte, mintha az asszony esetl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emlékszem, beszéltél valami barátról.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kozva nézett rá, összerezzent. - Valakirő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onkényezteti a fiadat. Te mesélted az ebéd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ap. - Mindketten elmosolyodtak, majd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végre megértette, egyszerre kiáltottak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ícia néni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élesen elmosolyodott, és követte Kat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ába, ahol Tygue még mindig a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ün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mama. Minden elintézve. Az apukája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értem jön, és vasárnap délután hoznak vissz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természetesen tekintett a felnőttekre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et régről ismerné. - Mi lesz vacsorára?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ick elvisz minket Disneylandbe? Ugye, Bert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a farkát csóválta, Tygue elment Willie-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ni, meg sem várta, mi lesz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zadó f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őnként. - Kate mosolyt küldött a távozó gyer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aztán Nickre pillantott. - Aranyos gyerek,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anya vagy. Apropó, mi lesz vacsor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 jelenti, hogy itt akarsz maradni vacsor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, ha nem jelentek túl nagy gon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etes. Alig ismeri ezt a férfit, s mégis, tess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van a konyhájában, és vacsorára invitáltat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lyen jó érzés! Túl fáradt volt ahhoz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ő kifogásokat ker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jelentesz gondot. És még időben érkezt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pjál Tygue kedvenc ínyencség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k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én kedvenc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odanyújtott a férfinak egy bögre kávé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elepedett a konyhaasztalra. Most nagyon me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Carmeltől. Nagyon messze T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 gondolko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dsz. - Megélénkült, és ismét Kate kez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. - Boldog vagy itt, Kate? - Az asszony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 ránézett, és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agyon. - Akkor mi ez az árnyék? Mi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lámként fölvillanó fájdal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nak jó emberek körülötted? - Tudni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z is jelentőséggel birt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agyon is. Mindegyikükkel találkoztá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ént. Líciát kivé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? - Döbbentnek látszott. - Csak a fi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Tillie, az az asszony, akit itt találtál Tyg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mikor megérkeztél. No és Bert, persze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, mivel visszagondolt arca, hogyan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 a kutyatörténeteivel a műso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persze. De komolyan, ennyi az egé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. Rerizete vagyok. - Nem csod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ett az estélyre. - Jól érzem magam a bő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is így éltél, amíg férjnél voltál? - Taga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 rázta a fejét, de a szeme semmit nem áru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z más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 emlékszik az apjára? - nagy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, miközben kávéjukat kortyolgatták a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n. Kate megint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mlékezhet. Az apja meghalt, mielőtt 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ett. - Oh, Istenem, milyen borzasztó lehetet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, Kate. - A férfi úgy tekintett rá, mint aki ér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z asszony átélt. Hosszú idő óta Kate mos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 erre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régen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dül voltál ak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Felícia mindig velem volt. - Talán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ka. Ez az iszonyatos magány. Talán ez volt az ok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jdalomnak, amit látott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családod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mit láttál. Ennyi. Több, mint amennyit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a magáénak mondhat. - És több annál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nek volt. Nagyon a férfi elevenébe talált,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udta volna. Az elmúlt húsz évben bögyös csi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kkal randevúzgatott, és mire ment vele?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es, és nincs semm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ad van,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össz holnap Santa Barbarába napközbe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asszony olyan volt, akinek így kellett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közben. Ha csak sejtetne mást is, el sem jö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lassan bólintott, figyelmesen, mint aki mérle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lgat.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0 21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lerajzolta egy térképre, hol a há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önnyen odatalált. Nem engedte, hogy érte jöj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akart odavezetni. A ház csak fél órá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lságra volt, de ez az idő módot adott Kat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prengésre. Nem értette maga sem pontosan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, csak azt érezte, hogy kedveli Nicket.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vele beszélgetni. Az előző este majdnem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g maradt, Kate már álomba is szenderü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veten. Kimerült volt, a férfi baráti csókot nyo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ára, mikor távozott. Nagyon szép estét tölt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. Tüzet raktak, Nick kukoricát pattog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nak, a gyerek pedig megmutatta a cowbo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ését. Nick el volt ragadtatv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találtál r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állodában. - Mások jade követ vettek, ha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uprémes ágykabátot, ő viszont olyan ruhát v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ának, amilyenről minden kiskölyök álmod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a fia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. Szörnyeteg vagyok! Kérdezd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ygue-t! - De Tygue kuncogott, és újabb mar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tömte magába a vajas pattogatott kukori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i szörnyeteg. - Meg akarta csókolni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. De nem a gyerek előtt. Tudta, hogy ez Tyg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nem tetszene. És nem szerette volna elront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t. Sokat remélt ettől a nőtől. Nemcsak a tes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elmét is, sőt még annál is többet. Az idejé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ét, gyerekeket tőle, az okosságát, a gyöngéd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, a szenvedélyességét. Tudta, hogy mindez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z asszonyban. De Kate is felfogta, mi la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ban. Már az első nap föltűnt neki. Vette a fár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, hogy keresse, megtalálja, hogy elhozza ezt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s műanyag topánt. S arra is kiterjedt a figyel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ygue-hoz is kedves legyen, hogy megfigyel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pillantását, hogy azt is meghallja, amit Kate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ondott. Erre. ügyelnie kell, figyelmeztette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mint a Santa Barbara-i ház autófeljáró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yarodott. Nick Waterman túl sokat lát meg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falú ház volt, jól karbantartott feket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llyel, gyönyörű bronz támasztékokkal. Bronzb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t lánipa függött az ajtó fölött, az ajtó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, bronz tengeri sirály szolgált kopogtató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egragadta a szárnyát, úgy kopog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lépett. A ház kis emelkedőn állott, az óceá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közelében három fűzfa szomorkodott. Igen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ött Kate házától, ami jóval szerénye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olyan bensőséges, viszont pomp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zítlábasan nyitott ajtót, levágott szá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mert viselt, fakult trikót, melynek színe ig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t a szemé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mupipőke! - Fölvillanyozódott az arca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szöntés kicsit ingerkedőne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gyem föl a topánokat, hogy biztos lehetek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ogy fölismer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. Ha a becsületszavadat adod, elhiszem. Kerü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jebb! Kinn vagyok, festem a lécteras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űnik, megdolgozol a bérleti jogért. -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férfit a házba, nézegette a kérkedő, kora-amer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szítőelemeket. Olyan volt, amilyennek hitte, sok-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ség, semmi meghittség. Milyen kár, pedig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is-tele csodás darab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k itt tenni-venni. A pasi, a tulaj,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redik elő Los Angelesből. Úgyhogy, ha csak idő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i, jövök. - Égszínkékre festette át a lécteras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repülő sirályt pingált a sar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ők is kellenek. - Kate ezt egészen hivata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mondta, amikor megszemlélte a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ők. Felhők is kellenek. Van fehér festé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Ott találsz. - Rámosolygott az asszo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felgyűrte az inge ujját, felsodorta a farmerja szá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sz valami vacak ruhát tőlem, Kate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m, ha tönkretennéd a tiédet. - Kom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de Kate csak nevetett rajta. Kényelmes,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mit választott a tengerparti heverészéshez. Al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csak pindurka, narancssárga bikini. De az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. Ha egyáltalán. Nem volt benne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Tygu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. Üdvözöl. Hajnalok hajnalán ind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ssa a kecskéket. Persze ő is szeretne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ne saját lova. - Nick újabb sirályt ping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volabbi sar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is ezt mondja. Talán vehetnél egyet ne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ugratta, de aggódni kezdett, amikor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, csak vicceltem. Komolyan, eszedbe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son! Már Felíciát is sikerült lebeszélnem ezelőt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Felícia érző keblű hölgynek tűnik.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ni vele. Mennyi ideje isme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évek óta. Akkor ismerkedtünk meg, 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ellként ... - úgy pillantott föl, mint aki olya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, amit nem kel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nem tudtam? - Rámosolygott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ból. - Ugyan, édesem. Producer vagyok, va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ösz. Meg tudom állapítani, hogy valaki fotómod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balettozott valaha, avagy súlyt em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úlyt emeltem: - Ránézett széles mosoll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 felhőket festesz, Hamupipők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enek? - Látszott, hogy 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ná: Leginkább az, amelyik az orrod heg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fuj! Tudod, hazudtam Weinbergnek.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sosem dolgoztam modellként. Gondolta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allom, akkor elad annak, aki a legtöbbet íg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m, és bedob a reklámkampá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én drágám. Pelyhes csibe. - Kotkodács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kat hallatott, és Kate megfenyegette, hogy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 némi fest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báztatsz, amiért nem volt kedvem ahhoz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hasághoz? Boldog vagyok itt, jó távol az őrü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ktől. Nick, az nem az én vilá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sé sem: Leült a párkányra, néz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ondok neked még valamit, aranyom. Id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l. Vesztegeted csak az idődet. Hamarosan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szedned magad, és vissza kell menned,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dőre. - Kate szomorká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Prótiálgatom. De nem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is olyan nehéz, mint ahogy gondo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adólag rázta a fejét, ugyan honnan sejtet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? Annyi mindent megért. Mintha nagyon jól ismer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jutalom is jár azért, mert valaki kimerészk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világba. - Ezen aztán Kate-nek nevetnie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szer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hes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án. És te? Kimehetek a konyháb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félét készíteni, ha kívánod. - Befejezték a lé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asz festését, és megállapították, hogy mestermű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em, a pofa, akié a ház, értékeli majd ezerme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lkodásodat. Neki kellene fizetnie azért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említem, hogy ez a vélemény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 mozdulattal átkarolta a lány váll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étáltak amúgy mezítlábasan és napbarní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ába. Nick sonkát dinnyével és sült csir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 aznap reggel. No meg kimért barackot, ep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örögdinnyét. Mindehhez egy hosszú francia keny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szelet érett Brie sajt du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ebéd. Ez lako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nek csakis a legfinomabbat, Hamupipo é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kolt egyet a lány előtt, majd fölegyenesed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özel húzódott hozzá. Kitárta a karjá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valami löki a másik felé olyan er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azelőtt még sohasem érzett. Lassan felé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va sem tudott volna ennek a vágynak ellenál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is akart. Csak arra vágyott, hogy ott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szorosan mellette, hogy érezze a bőre mele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a erejét, az illatát, amely fűszemek és citro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keveréke, s amely máris olyan ismerős. Ez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 férfi gyöngéden az álla alá nyúlt, mag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ította az arcát, és megcsókolta, először csak puh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rősebben. Szorosan ölelte, szája is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adt a sz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Kate - mondta elfulladó lélegzet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va, egyre csak nézve a lányt: Az igaza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em szólt, nem.tudta, mit mondjon. Ho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hetné! Nem is ismeri. Korai még. Bizonyár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mindenkinek. Ő ezt nem tudja így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i, hogy ez történjé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 Ennyi az egész. Semmi követelőd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érdezősködés. Szeretlek. - És ezúttal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ta ölelésre a karját, s amikor végre elengedte a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ondta ezt gyöngén mosolyogva, párá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. Őrület. Alig ismerlek. Még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m, szeretlek; Nick Waterman. - Lenézett a ci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e. Hét év. S most egy vadidegennek mond ilyen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. De hát nem idegen. Ő Nick.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tározhatatlanul különös érzése vele kapcs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járt az első találkozás óta. Mintha a férfi rá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Mintha mindketten sejtették volna, a férfi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Vagy bolondságot gondol? Ezt akarja hinni?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atóan pillantott rá, a férfi gyöngéden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megkönnyíteni Kate-nek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" úgy érzed", mi? Úristen, ez aztán 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! Azt "hiszed", hogy szeretsz. - A pillantása já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 volt, ráhúzott egy picit a hátsójára, mialatt kosá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sgatta az ebédjüket. - Ebédeljünk a tengerpart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ny bólintott, s máris indultak, kéz a kéz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egyik erős karjában a kosár Az alakja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omé sok-sok évvel ezelőtt. Tomnak mind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emmije sem maradt. Az évek során egyre össz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tolószékben ülve. Ezt a férfit semmi nem t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soha. Együtt lüktetett az élettel. - Akarsz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szni, Hamupipőke? - Mosolygott magában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dt ez a név, úgy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. - Úgy döntött, hogy megbízi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ég én!- Nick szégyentelenül bám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nyérnyi narancssárga bikinit, meg a lány tes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indez kibukkant a farmer és az ing al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mulása olyan nyz t volt és baráti, hogy Kat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- Hogy képzeled, hogy elmegyek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szni, amikor ilyen izgalmasan nézel ki? Belefulla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íz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d be! Versenyezzünk! - Egy narancssár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nás, két hosszú lábszár vetődése a víz felé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smerően mellette halad egy darabig, majd elhag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beleveti magát az első hullámokba. De Kate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e tartotta a tempót, hosszan úsztak együtt. A v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űvös érintése jól esett napégette bőrüknek. -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különb, mint a szálloda uszodája, ugye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 a megjegyzésen, le akarta nyomni a víz al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gyorsan lebukott, és átcikázott Nick lába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megpróbálta elkapni a lányt, a bikini-f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a kezében maradt. Kate fröcskölve, kaca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kkant a víz felszín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d, nagyokos! Mindjárt elveszíted azt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tapaszt, amit fürdőruhaként hordasz, ha nem vi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. - Nem volt éppen hízelgő megjegyzés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. De a többi fürdőruhája is mind ily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küldte a fürdőruhákat, s az egyetlen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őtt eddig viselte azokat Tygu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mutogató - vádol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etlen alak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. De hamarosan az lesze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nézlek. - Kate megint fölnevetett, amin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mellett bandukoltak a part felé. Nagyon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t vele senki férfi így. Nicholas úgy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i, hogy még mulattatt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hen halok. - Lerogyott a törölközőjére, és é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lövellt a kosár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ajta, te csacsi, túrj csak bele! Ne legyé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jól nevelt! Leült a lány mellé, és egy sós íz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t adott. - A családod biztosan nagyon ódivat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. Túlságosan is ügyelsz az etiket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a szüleid is meghal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nem válaszolt, aztán úgy döntöt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az igazat. Legalább a család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tag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bbahagyta az ebéd kicsomagolását,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od? - Olyan döbbenten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e-nek nevethetnékje támadt. Öt ez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ja. Nagyon régen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egészen komolyan. Csalódást okoz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töröltek a listájukról. Azt hiszem, becsület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t mondom, úgy érezték, hogy elárulta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nak bátyáid vagy húga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ik sincs. Egyedüli gyerek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zt csinálták veled? Miféle emberek e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gyerekük vagy, és kihajítottak? Ugya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él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ámentem valakihez, aki nekik nem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volt az eg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volt az egész. Az első év után otthagyt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emet, és hozzáköltöztem. Később össze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tunk. Nem jöttek el az esküvőmre. Az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ünk egymással. Kitöröltek a családfáró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költöztem a szerelmemhez. Nem tartottá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ő part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elég nagy árat fizettél egy férf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. - Halkan és megbánás nélkül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azán szép volt. Gondolom, különleges fick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lmosolyodott. - Az volt. - Csönd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ak néhány percig, az asszony segített az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pakolásában. Furcsa kifejezést vett észre Nick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ántottságot - mint akit kihagytak valamib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- Meglepetten pillantott fel. Elveszet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 kö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 kezéért nyúlt; a magáéba zár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nagyon régen történt. Van, ami ma is fá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bből, de van, ami már nem. - Akkoriban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fontos volt. Nagyon fontos. De mostan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. Minden elmúlt. És... - Nem tudja ki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kellene. Érezte, ho y kellene. Akkor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áj. - ... És ő is. És elmúlt. - Vesz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ó lett a szeme, Nick a karjába vo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;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ajnáld! Voltak szép idők is. Tygue. A köny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. Lícia. És te... - Halkan mondta, Nic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n mosolyogva hátradőlt egy kicsit ül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ölgyem, egy napon ...- De nem merte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. csak ült,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nnyi, hogy egy nap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holas, mondd ki! - Könyékre támasz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 a férf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napon, Hámupipőke a mesebeli herceg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l vesz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mint a mes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gra nyílt szemmel nézett rá, a férfi bólintott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őrültél, Nick. Nem is ismersz. - Ki ez a férf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mondja mind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ismerlek Hamupipőke. Ismerlek a lel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éig, s még annál is mélyebben szeretnélek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ni. Már, ha beleegyezel, persze. - Odanyú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eret, s gyöngéden szájon csókolta. D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maradt, sokkal szomorúbb, mint am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 akarta. - Ez olyan rossz hí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aga az ötlet egyáltalán nem. De Nick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ívánok újra férjhez menni.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 utolsó szavak a halál előtt!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elütni tréfával a dolgot. Már bán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szóba hozta. Túlságosan kor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így gondolom. Nem lennék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 nem? - Mert a férjem nem 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u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8 21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nem tudnék. Egyszer akartam,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nem. Két nappal ezelőttig azt sem tudtam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ni, hogy újra szerelmes leszek. Most már el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érjhez menni nem tudnék megint. - Akkor há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re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re csak egy lépést tegyünk meg!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olt benne, hogy a férfi nem veszi őt kom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ogalma sem volt, mi mást mondhatna érvkén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sz sonkát sárgadinny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nem is figyelsz rám. - Az asszony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de Nick észre sem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 igazad van. Mindamellett optimi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és szeretlek téged. Ezért elutasítom a nem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bet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jes mértékben. - Hátradőlt egy darab keny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 és Brie sajttal felszerelkezve. Rá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beli hercegkisasszony! Kér némi Brie sajt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fin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a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- Mosolyognia kellett, mikor azokr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okra gondolt, akik mindent odaadtak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i ajánlatot csikarjanak k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 javát gyorsan elpusztították, aztán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hevertek egy ideig, sütkéreztek a nap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visszamentek volna a vízbe. Addigra né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. - Elég a tengerpartból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mm ... - A tengerparton hevert az úszá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rülve. A sós víz a halántékáról kis folyó gyan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rgott a nyakába, a férfi ráhajolt, fölcsókolta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elvével. Kate ki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haza. Meg kell szabadulnunk ettől 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tól. No meg az olajtól; sótól és dinnyemago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evetett, amint fölpattant, s megszeml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isznóólat, amit a takarón hagy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aztán nagy bulit csaptak! - Össze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ölközőket, Nick megragadta a kosarat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tak a 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 lesz, ha hátulról megyünk be. A tulaj 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omlást kap, ha széthordjuk a hom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marhaság közvetlenül a partra építe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, de a Los Angeles-i fickók hajlamosak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uram. - Kate követte a hátsó traktus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ompásan díszített sárga kis szobába. Csí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rkuszi sátorszerű bejárata volt, három tusolöfülké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fél tucat karosszéke és egy csodás, régim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zlona, hatalmas csíkos ernyős párnaré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öltözők, Miss Harper. Általában nem v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, de ha megbízol ben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fi ránevetett. - Milyen igazad van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? Hagyjad magadon a fürdőruhádat! - Kate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együtt másztak be a tusolóba. A férfi tréf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eket mesélt a műsorról, mialatt lemosta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áról a homokot, a lány meg csak nevetett eg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hirtelen elhallgattak, amikor a férfi mag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ította. Lassan, a meleg vízsugártól paskolv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et űztek idáig, álltak és csókolóztak. Érezt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arja köréfonódik, a teste a testének fesz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ő is éhes vágyat érzett, ugyanúgy, ahogy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iránta, nem tudtak betelni egymással. A v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bogot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, megfulladok! - Kate kacagott, amin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t, a tusoló vize telibe találta. Nick elzárta a t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ólintott. A tusoló susogása megszűnt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a csönd hirtelen. A fülke még mindig gőzölgö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uk csöpögve lelógott, Kate szempilláján vízcsöpp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k, amiket a férfi szelíden lecsókol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kihámozta a lányt a bikini melltartó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n suttogott a fülébe, miközben Kate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simította a mellkasát. - Elvesztetted a ragt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dat, Hamupipőke. - Kate mosolygott, dé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ost is szorosan becsukta, amikor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et. Ekkor a férfi ráhajolt a mellére. Olyan gyö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az asszony egész testében érezte a vágy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mesebeli herc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 benne? - A hangja nagyon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fölegyenesedett, s az asszony ki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en biztos ez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Biztos.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góta nem voltál senkivel, ugye? - Tud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noha a szíve mélyén érezte. Kate bólintott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tól sejtette, amióta megtudta, milyen régóta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lzárkózva. Különös módon, ez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tetszett neki. Ettől ő is megkülönböztete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és abban is bizonyos let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ugyancsak különleges lény. - Nagyon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ólintott, a férfi ettől még jobban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óta Tygue-val terhes l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édesem ...- Közel vonta magához,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hosszú ideig. Szerette volna kárpótolni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em nélküli évekén, a férfi nélküli évekért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hatja senki vissza azt az időt. Csak a jelen létezi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óvatosabban csavarta be egy hatalmas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ölközőbe, s vitte föl a hálószobájába. Csinos, szell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 volt, mint egy hajó, mely épp indulni kés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ceánra. Hatalmas ablakai voltak, finom, ó-amer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torok tartoztak ide, meg egy komoly külsejű rézá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zt a helyet választotta volna, ha teheti, de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lett az a szoba, ahol először szeretkezett vele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n, vigyázva tette. Újra és újra a magáévá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, aki végül a karjában szunnyadt el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ahogy alszik. Amikor Kate, fölébredt, már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in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? - Emlékezett rá, mi történt, de arra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l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gyok, drága, nem is tudod, mennyire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 - Milyen jó így felébredni! Kate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 férfi karjába gömbölyödött, de hirte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iste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baj? - Valami fájdalmas dolog jutott eszé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észen megrém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, ha terhes marad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mosolygott, és megcsókolta az orra hegy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Tygue kap egy kisöccsöt. Vagy húgocs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elkedj komoly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 vagyok. Semmire sem vágynék 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ég, Nick, sosem gondoltam még egy 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omorkásan csengett a hangja, hogy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 vonta magához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. Túl sok dolog volt, amire nem gondoltál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 óta. Majd teszünk erről a jövő héten! Mos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sználjuk a lehetőséget. S ha valami történne, ...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uk bírni. - Gyanú költözött belé hirtelen. -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utálnád? - Talán nem is akar gyereke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nem gondolt még. Rápillantott a sötétben. Tis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z asszony arcát,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egyáltalán nem utálnám. Szeretlek, Nic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ő számított most, senki más. A férfi pj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, félretolta a takarót Kate testéről, sim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upasz bőrét, ő meg mosolygott rá hosszan,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örökké ismerték volna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kor keltek föl, a ház körül tettek-vettek. Le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ba újságot venni, sétáltak a tengerparto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atmunkában pompás reggelit készítettek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án ment minden. Mintha valaki számba v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pességeiket, s kitalálta volna, hogyan ill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jobban egymáshoz. Minden olyan könnyed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en történt, egészen meglepte Kate-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xuális magányosság évei után még csak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zavart, hogy meztelenül járkál, mindössz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ikója fedi a testét,vagy mint most, mindketten 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ül fekszenek egy törölközőn, elbújva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i tengerparti domb mögé. Senki nem látta őic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k nézték egymást. Kate könyökre támasz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ta a férfitest szép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tudod képzelni, mennyire szokatlan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? Vagy te mindig így csinálod? - A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ár meg is bánta. Semmi köze hozzá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a "mindig". Mégis, valami beteges módon,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. A férfi arcára kiülő megbántottság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t a gondolata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ezt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 Én ... csak ... nézd, te is egy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ban élsz, meg én is. Ennyi az egész. Más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nek veled, más dolgok velem. - Csönd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bánóan mondta mindezt. Talán nem is szer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az igazat. A férfi gyöngéden átfogta a váll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nem vette le róla a pillantását, míg Ka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ozta a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ad van. Az életünk különböző. Vagyis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ző volt. Néhány vonásában mindenesetre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abb voltam, kutyálkodtam eleget. Minden n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tam, akitől begerjedtem, néha még olyano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akiktől nem. Csak rohantam, rohantam a nő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udod, mi lett a vége? Kifulladtam. Ráébred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maradt semmi, ami után futni érd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nentől kezdve az életem csöndesebb lett, jó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bb, de magányosabb is ugyanakkor. Nincs err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sok nő, akiért érdemes az embernek izgatni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 az ostobaság, az önzés és a lelki ür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kája. A nők, akikkel ágyba bújik az ember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nak, hogy a karrierjüket előrevidd, hogy Jas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se-hez közelebb férkőzzenek, hogy lássák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lo teremben a napnak egy megfelelő ór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jussanak a legelegánsabb fogadásokra, a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szerűen, szeretnének egy ingyen ebéde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akarnak feküdni valakivel. Mit gondolsz, mi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geredménye mindennek? Nagy semmi. Te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miért izgulni. A legtöbb esetben nem is 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fokig, Kate, magam is ugyanolyan mag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éltem, ahogyan te. Mire jutottam? Van egy kla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om, néhány szoba telistele drága bútor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értékes festményem, egy pompás autóm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ind összeadod, drágám, az egész szart sem 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kkor hirtelen, egy pillanat alatt, egyszer az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sz valakit, és tudod, hogy minden álmod va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. Olyan ez, mint amikor felébred az ember, a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ába, a látása homályos, nem is tudja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, aztán, hirtelen a reggeli kávéivás közep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 az álma. Először csak az álom kis szel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nagyobb része, aztán az egész. Fölidéz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a teljes történet színhelyestől, szereplő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ős lesz az egész, és az ember szeretne visszajü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om színhelyére. De nem tud. Akár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ja, nem tud. Az álom üldözi majd tovább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napig. Lehet, hogy egy életen át. E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hettem volna, Kate. Megtehettem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om, hogy a képed üldözzön egy életen át.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m. Elhatároztam, hogy inkább rohan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őrült, hogy visszajussak az álmom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túl késő lenne mindkettőnknek. Ezért jöttem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d. Nem tudtalak volna csak úgy,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íteni, nem bizony, ennyi év várakozás után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m, hogy várok rád, de mire eljött a csütört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jel; már megértettem. És te is tudtad. -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é is tudta. Pedig megpróbált nem szembenézni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a fölfedezéssel. Ismételgette magában, hogy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átja soha többé. Mégis, ... érzett valami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t ott mélyen, legbelül, ... egy suttogást, ..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etfélét. - Szeretlek, Kate. Tudom; hogy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nap áll mögöttünk. De érzem, hogy így a 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nnélek még ma feleségül, ha beleegyeznél. -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a férfira, a feje a vállán nyugodott, 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a nyak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Iszonyatos, nem? - Visszahanyat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karóra, nézte Nicket, az meg őt a gyönyörű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kék szemével. Az ég mögötte ugyanezt a kék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rözte. - Minden olyan gyorsan történ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indez mit jelent. Folyton arra gondol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abadna így éreznem. Egyre csak azon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k, ... töprengtem - javította ki magát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natkérő mosollyal - hogy te biztos minden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csinálsz. De ez mégsem magyarázat arra, ami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k. Hogyan érezhetem ezt irántad pár nap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nnyi évig ... Nem. értem saját magam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talannak azért nem látszott. Sőt, most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 először, hogy a férfi nem látta azokat a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nyakat a szemében. A fájdalom is eltűnt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reggel együtt ébredtek. Úgy nézett ki, mint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eréltek. Úgy érezte magát, mint aki újjá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. ez így történik. Éveken át hall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eket emberekről, akik együtt éltek már ö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tíz éve, s egyszer csak hirtelen - puff -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ik valakivel, akibe beleszeret, és ké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 összeházasodnak. Talán az lehet az oka, hogy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sokat vacakolsz azzal, hogy eldöntsd, mi a hel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előbb vagy utóbb rájössz, hogy már a kezdet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 nem jó az egész. De lehet, hogy amikor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tűnik az igazi, aki neked volt szánva, akkor a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megtörténik - pakk - és kész, és ezt meg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. Velem pontosan ez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ra fordult fektében, és szájoncsókol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. -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, szerel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tad, hogy többé nem mész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, keményen a szeme közé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mielőtt válaszolt volna: - Igen. - Alig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ott, de mikor megértette elszom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 értetmes magyarázatot adni. 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ptelen volnék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ért nincs rendjén. És teljesen értelmetl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het, hogy korai még az erőszakoskodás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sen vizsgálta az arcot, látta, hogy valami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om szökik vissza Kate szemébe. Már bán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ba hoztaa - Tulajdonképpen nem tartozol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mit megmagyaráznom. - A kezét puh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húzta a férfi hátán, és olyan pillantást vet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ől annak az egész belseje megremegett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hatom, megteszek mindent, amire kér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ot kivéve. - Túlfűtött hangon mondta 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 szerelemittas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indent megteszel, Hamupipőkém, annak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ör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mlegette többé a házasságot. Szeret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ölközőn a homokban, aztán a ház előtt, a hu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, pofátlan vagy. - Kate kifulladva és kac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szaladt vissza a törölközőhöz, ráfeküdt, s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aki óvatosan ráborult, a karjával támasz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goly mondja a verébnek ... Ha jól tudo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ban csi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holas ... Nick... N... - A hangja elfull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 férfi vadul csókolta, és a lábával szelíden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ítette a lábait a puha homokon. Jócskán benn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délutánban, amikor visszamentek a házba,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6 22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 és boldogan, úgy mintha évek óta szerelm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ának. Kate rémülten pillantott a konyhai falió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iste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baj? -Nick egy szőlőfürttel a szájáb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h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. Négyre otthon lesz. Teljesen meg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m róla! - Ez hat év óta először fordult vele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ről is teljesen megfeledkezett, de legalá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ette, mielőtt elindult. Napjában csak egyszer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i, viszont szabadon mászkálhatott a házból ki és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mára készítetett kutya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odj meg, drágám! Még csak három ór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, ... - Csókkal zárta le a száját, s az egy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ában levő szőlőszemet finoman, sértetlenül átt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nyelvére - Abbahagynád? El kell ...-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kacagott ő is. - Komolyan mond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Reggel összecsomagoltam.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solnom kell, lehúzni az ágyneműt, és még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 marad a hazatérésre. Föl akarod hívni Jo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igen. Istenem, talán már teg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olna. Mi van, ha történt vele valami;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 megcsókolta, miközben fogta a telefon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nyú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ég nem bűn, ha a változatosság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te is jól érezted magad. - Újra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d föl őket! Megyek zuhanyozni. - Ka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lakozott hozzá néhány perc múlva. -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Zavartan nézett. - Nem úgy hang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i hiányolt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hogy nem. Ott volt két most szül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cskegida, hogy lefoglalják a gyereket. Elhozta Jo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, a pónilovat? - Szappanozta magát, aztán K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nyújtotta át a szappant: A szappan virágil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sz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ttőt is. Egyet Joey hú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es pasa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az vagy. - Csókolóztak a vízsugár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rágillat körülleng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hancúrozás, hölgyem. Mennünk kel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t fogadok. - Kate mulatott magában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ben pompás fickó. Szeretőnek, apának,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nak. Igaza van, hogy nősülni akar. Nagyszerű fér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nék belőle... válnék, ...szomorúan gondolt er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adta a szappant, s hagyta, hogy a forró vízsug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ra mo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z perc alatt elkészültek, bezárták a háza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pakolt a konyhában, míg a férfi befej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ködést. Szomorkás arccal ácsorgott mellette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a bejárati ajtót zárta. A férfi megfordult, meg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yomban a karjába zárta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, édesem, ugyan, ugyan... Nincs vége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Ez csak a kezdet volt. - Bolondság, de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tak Kate szemében. Olyan szépre sik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vége, nem akarta, hogy vége legyen. Szer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így marad minden örökre. Dé vissza kell m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smét Tygue anyja legyen és Tom látogatója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örökre Santa Barbarában maradni. E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kell térnie a valós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hogyan tovább? - A kerítésnek dő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, s a férfi szemébe nézett. Semmi rémisz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 ebben a szempárban csak tengernyi szer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uk meg, mi történik! Minden hétvégé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relhetem ezt a házat, ameddig csak akarom. A tul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használja. Nem eléggé fényűző számára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ak kiadja bérlőknek. Szóval, a tiéd, ha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en este hozzád autózhatok Los Angeles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ha gondolod. A műsor után. Éjfélre nálad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re Tygue felébred el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Nick, ez őrültség lenne. Ebbe tönkre mennél. -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ismernie, az ötlet hízelg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juk, és te is eljöhetsz Los Angele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próbálni a mesebeli topánt. Csak vedd kicsi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én! Sok mindent tehetünk, Hamupipőke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, ez még csak a kezdet. Az üvegtopán i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badra, nem igaz?- Föléhajolt, megcsókol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imította a szeméből a lány repdeső haját. -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 Ez minden. - Ez minden. Hát ilyen e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szava olyan csodásan hangzott...kivév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, amit Kate-nek magának kell döntenie.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ességével haladva, önmagában, önmagával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ntéznivalója. És Tygue felől is gondolko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gyen Tygue-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juk, hadd szokja meg a helyzetet! Bízz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m. Azt hiszem, kézben tudom tartani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Nekem is ez a vélemén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akkor ezt megtárgyaltuk? Meg vagy elé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? - Kate. boldogan rábólintott, belekarolt a férfi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dultak a lépcsőn lefelé a kocsikhoz. Sem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tak el, de az egész mégis kedvezőne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sz utánam jönni visszafelé? -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nek tűnt, hogy együtt mennek vissza;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adóan rázta meg a fejét, miközben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csija zárját. Kate mellette állt, s most meglep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t hiszem, neked is kell egy kis id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sben legyél a fiaddal. Mi lenne, ha csak hat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 jönnék? Van némi elintéznivalóm Santa Bar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órán keresztül? - Az asszony a féltékeny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szúrásait érezte. És ha van egy másik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ban? És ha csak ezért jár ide? És ha ..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 a pillantását, s azonnal nevetésben tör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ám, tökéletes vagy, és én imádlak! -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Kate-hez és szorosan a karjába zárta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ges arcot vágsz, mint ha meg akamál valakit 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tam is. - Zavart mosollyal nézett el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ngem, rem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t a nőt, akiről azt hittem, hogy viszo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szerelmem. Becsületesen bevallhat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ia barátnőm sincs ebben a városban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járok ide, hogy megszabaduljak tőlük. S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ég megmaradtakat illeti, készséggel rendez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os notesz-égetést a városi tanács épülete elő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en, fényes délben, hétf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árnánk olyan sokáig? Biztosan van ná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fa. - Kate a zsebében kutatgatott, az orrát fin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iszem, hogy van. Később majd fölhasznál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pedig, indíts vissza a gyerekedhez, te félté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zorka, mert különben megerőszakollak itt 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bö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ocsim szeme látt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mikor. - A férfi kinyitotta a kocsi ajt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eugrott. Nick óvatosan becsukta az ajtót, s be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lt, hogy egy utolsó csókot adjon. - Vezess óva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uram. Viszlát hatko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rta, míg Kate távozott, beült a másik aut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indult a város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mama! Nick van itt! - A gyerek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áltása pontosan visszhangozta az anyja érzel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rohantak kifelé, Berttel a nyomu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a hosszú, kék Ferrari megjelent a kavic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feljáróban. A két felnőtt összenézett a gyerek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ött, aztán Nick figyelme kizárólag Tygue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. Kiugrott az autóból, karjába kapta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ek voltak a kecsk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ak! És Joey két pónilovat is kapott.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az egyiket a testvérének szánták. De nem l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. Kis nyafkaság, fél a lovaktól. Micsoda but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aranyos az a pó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iszem. - Letette a gyereket, a kocsi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gélt valamit: - Tygue, amikor felnőtt lesz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gatsz egy hölgyet, mindig jó ötlet virág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séget vinni ajándékba. Tehát, ...- Kihú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csokornyi orgonát és tulipánt, majd Tygue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oda egy aranypapírba csomagolt, hatalmas dob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koládét. - Anyukád kapja a virágot, t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okit. - Tygue elégedett volt az osztozkodássa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úgy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lkényeztetsz minket, Nichol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an, Hamupipőkém. - Egyik kez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én átölelte Kate vállát, másikkal a fiút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tak befelé. Meleg, nyári este volt, ami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e fuvallat enyhített. Túl nagy hőség a tűzr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Inkább a földre telepedtek, dalolgattak, hot do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ek krumplisalátával, míg csak Tygue-nak ágyb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ennie. A gyerek félálomban volt, amikor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hoz cipelte, az anyja pedig lefektette.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, amikor kimentek a szobájából. Amint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ukódott, Nick átölel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gyönyörűm, melyik a te szobád?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csak meglepődött, mert egyszerre fölkapta, s v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övetkező. - Lágyan nevetgélt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yt magyarázta, a férfi aztán letette az ág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obája vidámságot sugárzott, a falaka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minta díszítette. Líciától kapott ajándékba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ő ágytakarót és függönyt, no meg csodás huzat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eket, még a házszentelő idején. Hat éve enn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a épp olyan csinos volt, min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, mint egy virágoskert. - Nick meglep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dvtelve nézett körül. A szoba tele volt virág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növényekkel és sok-sok fehér fonott kosá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it vártál? Fekete szatén borít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! Leejtettelek volna a küszöb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? - Miközben kigombolta a férf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, mosolygott: - És mit művelt Santa Barbar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sieu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vásárolgattam, kicsit sétáltam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oltalak. - Óvatosan leült az ágyra, karjáb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. Kate pedig egészen megfeledkezett Sa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baráról, minden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dkezett egészen másnapig, amikor üze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. Nick háromszor telefonált, amint visszaért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elesbe. Fél hétkor hagyta el a házat, fél ó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, hogy Kate Tygue-t költötte volna. Ezidá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ésük jól vizsgázott, Kate mégis azon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dig lesz képes Nick ezt játszani. Los Ange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óra vezetésre volt, oda is, vissza is poc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út. A telefonban a férfi közömbös hang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, nem is utalt arra az üzenetre, amit délután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aptak meg. Tygue éppen hazaért az iskol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zenet szerint Tygue Harpemek csomagja 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nta Barbara-i postahivatalba. A címzés olyan po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ókot említett, melyet Kate nem ismert, s az üz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ította, hogy a csomagot csak személyesen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venni. Kate gyanút fogott, ez csak Lícia lehet, is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ugyan mit lát? Egy autót? Tréf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 egyszer, hogy ezzel az ajándékkal várni f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Tygue hatéves nem lesz. Kate mosolygo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iközben beindította a motort. A gyerek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 hozzá, hogy tüstént induljanak, nem bír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elni, ha az anyja nem tesz eleget a kér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a múlva érkeztek a megadott címre, de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azonnal rájött, hogy valami félreértés történt. Po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volt a környéken, mindössze egy há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ul csinos, fehér falú istállóval és néhány kisméret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vaknak elkerített futtató. Kate már azon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gy, amikor egy embert vett észre, aki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ett felé a cowboykalapjával. Tygu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ett, mire a férfi feléjük iparkodott. Ka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. Meg kell találniuk a postahivatal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bezát: Az ismeretlen már a kocsihoz ért,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va, határozottan őke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 Harp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! - Szinte kiál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nálunk egy csomag a számodra. - Kat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sintott, aki semmit sem 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postahivatal? - Tygue izgatottan jár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át az idegenről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mégis.van egy csomag nálunk a nev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- Kate most már megértette. Uvölteni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de nem mert. A tenyerébe temette az arcá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agott, miközben Tygue izgatottan kiugr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ból, és ment az ismeretlen után. Kate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bban kászálódott ki, és követte őke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futtatóhoz. A cowboykalapos kinyitotta a kar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aját, szorosan megfogta Tygue kezét és oda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yönyörűen ápolt, szőkésbarna Shetland pón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d, fiam? - Tygue elnémulva bólintott,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idegen csak nézték. - Ez a csomagod, Tygu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óni a ti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!... Oh!... Oh! MAMA! - A lovacsk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e magát, nyakát átölelte két karjával. Az ál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énk piros zablát, szép új nyerget viselt. Kate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 arcát, s azt kívánta, bárcsak Nick is láthatná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ercben. A cowboykalapos idegen a zsebében ko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zott, s két levelet halászott ki onnan: egy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egy az anyjának sz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vassam föl neked, aranyom? -Kate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ia zaklatottabb annál, mintsem el tudja,olvas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nevét. A gyerek cöcögött a lónak, a nyakát v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, az állat elégedettnek tűnt a felé áradó figy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áll a levél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... "Úgy gondoltam, ez jól fog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 a szép cowboy-öltözethez, amit Anyukád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Angelesben. A póni a tiéd. Adj neki nevet, 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osan viszontlátlak titeket a rodeón. Nick.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hát! Megtarthatom?- Kutató pillantássa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ára, Kat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hiszem. Nick azt mondta, hogy a tiéd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 vadul helye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. hát, megtarthatod. Minek fogod neve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gyomrában legbelül azonban erős nyomás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ajándék túlságosan értékes. Mit akar ez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rnácska lesz a neve. - Most Willie-tő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semmit kérdezni. Tygue már egyedül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vgre volt egy szabad pillanata, hogy megnézh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levelét. Abban az állt: "Tizenöt perc - virá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lása. Tíz perc - a csokoládé megvétele. Öt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utatás a telefonkönyvben istállók címei után.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- autóút ide. Hatvanöt perc - a póni ki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a, az adásvétel megkötése. Öt perc -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odozás rólad. Összesen két óra, egy percc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sebb vagy több. Szeretlek, drágám. Viszontlá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dvözöl: Nick. "Aztán következett egy utóir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ben Nick még megírta, hogy elintézett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ónival kapcsolatban, itt lehet hagyni, de kíváns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hetik az Adams birtokra is, de ezt talán később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hetik "a többi dologgal együtt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zonyos többi dolgokra hamarosan fény d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Nick éjfél felé megérkezett az asszo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a hálószobába mentek, a férfi fáradtan,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tva, de azért mosolyogva lehevert az ág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nap volt? - Kate nézte őt, még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kni a férfi látványát a hálószob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án. Csak egész nap azon idegesked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jöhessek hozzád. Úgy éreztem egy örök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ig tart, míg a műsort vidéóra rögzítjük, s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án a hosszadalmas közlekedés, Mr. Wa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; önért érdemes, Mrs. Har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felült az ágyon, Kate felé nyújtotta a karjá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csak nézte őt. Aztán megindult lassan Nick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 mellé, miközben a másik magához húz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gyenlős vagy ma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egy kicsit. - Elmosolyodtak, a férfi szá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ére szorította. Kate egy perccel később, amikor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 az inge alá csúszott, már nem érzett sem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gyent. A férfi simogatta a mellét, míg csak a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mbói meg nem keményedtek az érintésétől. Növek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at érzett, szájuk egyre követelődzőbben ta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a, a férfi keze most a másik mellét becéz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elem nélkül eltöltött évek hatása pillanatok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dt ki a lelkéből, amint Nick keze a bőre sely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atta, majd lejjebb vándorolt a testén, s vég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, amit ker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 múlva tudtak csak betelni, s akkor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hevertek a földúlt takarók közöt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ázott, Kate pedig lusta mozdulatokkal körö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zolt a mellkasára. Nick az asszony felé 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órák óta első ízben ötlött az eszébe Tygu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a pónival? Tetszett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ülyéskedsz? Majd belehalt az örömbe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re elhallgatott, s csak azután foly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, és?... Valamit még mondani akartál,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s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agudni? Ugyan már, ... Dehogy ... -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jól érezte, valami mégsem volt rendben egés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a férfira tekintett, szemöldöke meg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. - Nem is tudom, hogyan fejezzem ki mag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. Hálátlannak tűnhetek. A gyerek el volt bűvö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ónitól, fartasztikus ajándék ez egy kisfiúnak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alóra vált álom. Talán éppen ez aggasz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m kihozni mindebből, ... nem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egész csak álom legyen. Nem szeretném, h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 volnál csupán. Arra vágyom, hogy ez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a valóság. És talán ... esetleg, ha.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én egyszer csak eltűnök, akkor vel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tökkel mi lesz? Erre gondolsz, Kate? -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indent megértett, amit az asszony érzet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en látta, hogy nem harag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Nick, azt hiszem, erről van szó. Mi törté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hirtelen nem jelentkeznél többé? Az egyik perc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jándékok, póniló, disneylandi utazás ígérete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bén ... - Nem kívánta befejezni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t, de őszintén szorongónak látszott: Tygue kén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ése is nyomasztotta. Nagyon hasonló volt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zott nagyvonalúságához - közel a végkifejl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tt leszek veletek, Kate! Sokáig, nagy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okáig. Ameddig csak akarod. Nem megye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d! - Tom is ezt ígérte. De a sors másként ren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Ismerte ő ezt nagyon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hatod, mit hoz a jövő. Nincs felet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unk. Lehet, hogy most így gondolod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hatod, hogy a sors mit tartogat szám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lmem - az asszony fölé hajolt, és két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fogta aggódó arcocskáját - leginkább az optim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sodat szeretem b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félénken elmosolyodott, megrázk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dőbe telik, míg hozzászokom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 az örömhöz, amit te jelent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-nak is időt kell hagyni, hogy megszok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helyzetet. Ne áltasd magad, pönilovaka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neylandi utakat is fenntartással kell keze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elég ügyesen oldottad meg eddig.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készülve, hogy Tygue halálosan fog gyűlö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rről szó sincs. - Kate ezen még mindig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fog, amikor rájön, hogy itt mara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tok. - Egyre csak ismételte: "itt maradok".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nan tudja, hogy megteheti? Mitől olyan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? És ha nem sül ki belőle semmi jó?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mértékig meg is rémítette, hogy Nick ilyen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ár, Kate. Fáradt vagy, enny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sük el ezt az egész aggodalmasdit. Szeret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ged, Tygue-t pompás kölyöknek tartom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keresztülgázolni egyikőtökön sem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ztetem, ha nem akarod. Nem veszek több lov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mosolygott az asszonyra, megcibálta egy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tjét. - Legalább egy hétig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beszélsz, mint Lícia 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őszintén remélem, nem úgy néze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csöppet sem, drágám. - Lassan,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Kate megfeledkezett a gyerekről,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újtotta a szeretője felé. Már hajnali négyre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szeretkezést abbahagyták, Kate elé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jal gyújtott rá. Rápillantott az ébresztőór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űlve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nagyon fáradt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 Visszafekhetsz még, miután Tygue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kolába? - Aggódott Kate-ért. Neki is sok vo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. Ő majd aludhat, amikor visszaérkezik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elesbe. Ritka kivételektől eltekintve három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utatkoznia a stúdióban. A műsor előkészület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olajozottan mentek, így aztán kettő előtt 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hazulról, hacsak nem volt ebédmeghív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óhajjal felelt a kérdésre, vajon aludhat-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. - Nem. Reggel Carmelbe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ní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Utálta, hogy hazu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hetek veled valamikor? Szeretném látni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lfordította a pillantását, a cigarettájá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ta, mielőtt válaszolt volna. A férfi nem lá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, s amikor megpillantotta, nem értett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és ül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űvös távolságé, leginkább. Nicket megle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og. A nő szemében titok fészkelt, ami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abad senkit sem bevinnem. Nem kö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d? - Az asszonyra pillantva ku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után, bár maga sem tudta pontosan, mit ke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lehunyta a szemét. - Amennyire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ket lehet, igen: Jó ég, nagyo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ulni ettől a témától, s még ráadásul meg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nek is kell hangoznia. Úgy kell beszélnie ról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unkáról. Nem mondhat semmit Tomról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Nicknek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alálnál valami hasonló munkát közele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odhoz? - Az asszony csak a fejét rázta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tovább faggatni, fáradtak volta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. Nicknek is akadt min töprengenie.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yan fölcsúsztatta Kate combján, Kate meglep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rá. Örült, hogy nem erőlteti tovább a carm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ások kérdését. A kéz a combja belső részén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dorolt, az asszony elmosolyodott, a szeretőj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egysz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panasz akar lenni? - Nick i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olyan történt velük, ami soha azelőtt,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soha nem egészen így, Ezt az eksztázi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k sem élte át mássalo Amikor az óra ha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gött, nem bánták, hogy egy szemhunyás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ak az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nítottál ma? - Nick vizsgálódv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z asszonyra, mialatt a tűz mellet helyet fog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most lépett be, Kate-re mosolygott, meglaz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akkendőjét. Kate majdnem olyan fára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mint ő m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tanítottam. - Egy pillanatnyi szünet áll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ent az adás? - Tommal is nehéz nap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ázott, fájt a torka, kétszer sír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űsor pocsék volt. - Három hollywoo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menő nevét említette, kettő közülük nő, és utá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 De Nick nem akart a műsorról cseve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akart beszélni, amiről Kate hallgatott. És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, miért. Hetek óta nem hagyta nyug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. Apró, eldolgozatlan szálak, összefüggés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ságok. Valami. Már reggel, a Los Angele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ő úton is ezen rágódott. Tulajdonképpen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ódott rajta, amióta megismerkedtek.. Pici, pic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kái egy rejtvénynek, melyek valahogy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oztak az összképből. Olyan dolgok, amikről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t, olyan évek, melyeket nem részletéze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semények is aggasztották, amelyekről mesé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Ahogyan a szülei kitagadták, vagy bizal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sága a "sorssal" kapcsolatban, Tygue-va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os évei, no meg a tanítás, ahová nem vi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senkit magával. A harmadik kávéját kortyo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Angeles-i lakása teraszán, amikor elfogta a vá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re megtudja minderre a választ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rás állt rendelkezésére a válasz megtalálásához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egy újabb álmatlan éjszaka ültette a fejébe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géseit. Az ördögbe is, nincs sok vesztenivaló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alálnia valamiféle magyarázatot! Kate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ejteni semmit. Nem tudta pontosan, mit kere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van valami rejtély az asszony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vével és a könyvvel kezdi. Ez volt az első vél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beesés, ami nem stimmelt sehogy sem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sokat tudott a futball világár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utatás eredményei naponta érkeztek be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gy délután, öt óra felé, amikor az isod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dögélt, az egész összeállt egyetlen történetté.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t nem okozott meglepetést. A stúdió háttérinf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s osztályának vezetője a barátja volt. Nick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, hogy a kért kutatás nagyon bizalmas és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en személyes jellegű. Attól tehát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a, hogy valami kiszivárog. De amit meg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nem tette boldoggá. Már Kate miat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kiderítettem, amit csak lehetett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ról, aki után szaglásztatsz. De előbb h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m el, mi egyebet találtam! Vicces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m a hapsira, egészen addig, míg 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ünk néhány részletet a műsorból. Aztán fölhív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szerkesztőséget, meg napilap archívumot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, hát igen, nagy futballsztár volt jó tíz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. Háromszor-négyszer nálunk is szerepe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Jasper műsorát még New Yorkból közvetítettük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kkor nem dolgoztál nálunk, Nick. Szóval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per rendes fickó volt. Amerika egyes szám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árja. Nem is értem, hogyan nem ugrott be a ne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 reggel kérdezted. Nyolc-kilenc év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vatásos focistaként villogott, aztán a karrierje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lé ívelni. A részletekre nem emléksz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zűrök támadtak körülötte, ingadozó 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ítménye, kezdett kiöregedni a hivatásos futb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Aztán elkövetett valami őrültséget, rálőtt a csap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ajdonosára, vagy a menedzserre, valami ilyesm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ük végül magát nyír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gyilkos lett? - Most már Nick is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torira. Még találkozott is Harperrel, amikor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szerencsét a profi futball világában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felejtik el a nagy neveket! Hat-hét vagy 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ezelőtt ez nagybetűs hír lett volna,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ttérinformációs osztály kutatása kell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vet visszaidézzék az emlékezetükbe. Kate örül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, ha tud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meghalt, legalább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. Még nem jutottam hozzá minden inf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hoz, de tudomásom szerint csak súlyos sérül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ett, megbénult vagy ilyesmi. Egy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melbe vitték, elhelyezték valami jobb szanatóri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s úgy hiszem, azóta mindenki megfeled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 Azt sem tudja senki, él-e vagy meghal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a szanatórium nevét sem kinyomoznom. 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t tudunk Tom Harperről. A hírszerkesztés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fickó tudott arról, hogy Harper deréktől l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énult, hogy maradandó szellemi sérülést is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ett, s hogy Carmelbe szállították. Ennyi.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 illeti, a felesége volt Harpernek. Róla nincs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t. Néhány képaláírás, amint jön vagy megy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 Ideküldték hozzám, még engem is beteggé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tványa. Lidércnyomásos arc. A másik kép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t, amikor Harpert a mentő Carmelbe sz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, mint aki nem tudja, mi történik, bamb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sen mosolyog. Innentől abszolúte semmi a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róluk. Valami kis információt össze tu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jteni a lány múltjáról is, de piszok kev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tanfordra járt néhány hónapot, aztán az első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összeköltözött Harperral, mindenhová vele ut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állt az érdeklődés középpontjában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ellként vagy valami hasonlóként dolgo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. Csinos kislány, akkoriban legalábbis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azóta hosszú idő telt el. Az egyetlen botr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nyal kapcsolatosan az volt, hogy a szülők kit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vagy hasonló, mért futballistához ment feleségüí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pvetően felső-középosztálybeli sznob nép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ik nem bírta elviseh:i, hogy a kis hercegnőj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ortolóhoz megy férjhez. Egyszóval, kihají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 az egész, Nick. Hogy a pasassal mi va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 még egyáltalán, vagy a nővel mi történt,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 mondani. Erről egyszerűen niacs sem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t. Ha megtalálod a szanatórium nevét Carmel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ott megmondják, él-e még, de a szanatóriu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hol nem szerepel a sajtóban. Nem tudom. Kíván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ovább kutassak ebben az ügy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agam is megtehetem. Figyelj, eze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et az eddigiekért. Mindent összeszedtél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 voltam. - Még többet is. Most már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 tisztában volt. A többit egyedül is kitalál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, hogy Tom még. él, méghozzá Carme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natórium a titokzatos "iskola", ahová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szeresen eljár Hét éve történt. Tygue, ...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atéves. Kate bizonyára terhes volt, amikor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 meglötte magát. Micsoda szörnyen hosszú id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féken tartani az érzelmei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ottakon tépelődött, Katé-en gondolkodott az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lévő részében. Szeretett volna beszélni err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nyal, szerette volna a karjába zárni, és hagy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d sírja ki magát, ha ennyi év után még mindig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szüksége. Ám érezte, egy szót sem szó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, míg Kate maga nem szól. Töpreng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fog ez megtörté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ézte az asszonyt, amint vele szemben ü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alatt karikák sötétlettek. Megfizette ő is az á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a boldogságnak, meg a kettős éle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Carmelben, Kate? Nehéz napod vol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e látni a fájdalmat a pillantásában. Ez 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 elbeszélte a történet végét, azt a részt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ttér-informátorok sem tudtak kikutami. Talá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ennyire rossz Tom Harper állapota? Az in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ciókból kitűnt, hogy az agyi sérülés végleges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csapás. Nicknek sejtelme sem vol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lehet valakit ilyen állapotban rendszer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elni? Valakit, akit Kate szeretet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tényleg nehéz nap volt a mai. -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szerette volna lerázni ezt a témát,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gyta.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övetelődzőek? -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ról akarc hallani, nem a "gyerekekről", s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e elárulja neki az igazat. Legalább egy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n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2 24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igen. Az ilyen emberkék tudna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osak lenni és nagyon gyerekesek is.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ontból tényleg nehéz velük. Mindegy, ne törő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, mesélj inkább a műsorról! - A témát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befejezettnek tekintette. A férfi megér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kifejezésébő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dásra meghívott szereplők lehetnek "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osak, egyszersmind nagyon gyerekesek";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a hülyék, közben szellemi kiskorúak.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több híresség és színész agyilag ugyancsak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ott ember. - Nick mosolygott, majd só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etted a házat erre a hétvégére? - Kate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gombolta ki a férfi ingét, ak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És tudod, mire gondoltam? Mi l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mind a hárman ott maradn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gy hosszúnak tűnő percig gondolkod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ra pillantott. - Akkor már miért nem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óvatosan vetett ellent. - Korai még. Ez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pályája. Nem akarok vele összeütközésb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ni. - Nick mindenre gondolt, mindenre ügye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is ugyanígy érzett iránta. Elég, ha csak a külse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. Ki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, szerelmem? Hátradőlt a díványon, behu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szemét, fogta az asszony kezét. Megpróbál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ére venni, hogy Kate ezúttal sem mond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at Tomról. De érezte, hogy csak ki kell vár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j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vel? - Tudta jól. Ő is ugyanazon töpr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hét óta egyikük sem aludt végig egyetlen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rohangálhatsz így a végtelens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d mondani, hogy öreg vagyok?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otta a fél szemét. Az asszony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t mondom ezzel hogy én vagyok ö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ez az egész engem így kikészít, akkor ugyan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bírod? És én nem is vezetek Los Angeles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na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baj. Csináljuk így végig a nyarat,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ju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sz azutárí? - Egész úton, Carmel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áig ezen rágódott. A hosszú út megértette vele, 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keresztül Nick naponta kétszer. A távol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nnyi volt. - Mi a fenét csinálunk, ha vég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etleg veszek egy repülőgépet. Vagy helikopt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ig komolyan mondta, Kate megcsókol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z ő hibája. De itt van neki Tygue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i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adj itt, drágám! Aztán majd meglátjuk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árnom, mi Jasper szándéka a műsorra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Lehet, hogy teljesen megváltozik a helyzet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 belül el kell dön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ezt, hogy megváltozik a helyz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ttől még aggódó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örődj vele! Most ne izgasd magad emiatt!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a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hh! - A szájával betapasztotta a száját, a cs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 elvágta a további akadékoskodást, míg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nevetni kezdett, s mindketten az ágyra zuhan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éjjel nem szeretkeztek. Aludtak egym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balyodva, kimerülten. Mire Kate fölébredt más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már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t hol szerezted? - Tygue fölkapott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be egy nagy méretű, fehér trikót, némi gyanú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en vizsgálgatta. Az anyja egy takar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dte magát. Most történt még először, hogy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jött a hálószobájába, mielőtt még fölv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ingét. Kate furcsán védekezőnek érezte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fáradtak voltak, hogy Nick az ágy alatt 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trik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ebben kertészkedtem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szaga van, mint Nicknek. - A gyerek v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vetett rá. Feltámadt benne a féltékeny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nek igaza volt. A kezdeti öröm túl szép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igaz legyen vagy hogy sokáig tar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től kaptam. Mit kérsz reggelire, zabpely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ojást? - Miért gyárt magyarázatokat, a f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 meg? Joga van bárkinek a trikóját az ágya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. Jó 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rancia pirítóst kérek vagy palacsintát. - Vád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k nem szerepelnek a mai étlapon. - Kat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n nézett a 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Tojást. Mikor jön el Nick új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ze Barnácskát? - A legviccesebb az egés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, hogy a gyerek vágyott Nicket látni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s is volt, veszekedni akart az 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eljön a hétvégére. Valójában -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egy pillanatra a lélegzetét - mindkettőn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ott a házába, Santa Barbarába. Mi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Esetleg. Te is 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Van valami kifogá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 nem szeret lovakról beszélni, ha te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. Mikor kettesben vagyunk sokkal érdek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ról beszélg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etleg ti ketten lementek az istállókhoz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em sétáltok a parton. Ehhez mit szó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Először jelent meg. valami halvány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 az arcán. - Joey-t is magammal hozhato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rre nem számított, de nem rossz az ötlet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el lesz foglalva, s.neki meg Nicknek több id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 egymás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érdezem, de gondolom, Nick beleegyez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mindenbe beleegyezett, amit Tygue kért. Ez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ta Kate-et. Bár megtartotta a szavát, és nem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ztette a gyereket túlságosan, de azért még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apatta, ami idegesítette az anyját. Ebben a hel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nehezebb dolga volt a fegyelmezéssel. Úgy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a jófiú, ő meg a zsamok, amikor bizonyos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megkövetelt. Az is fnrcsa volt, hogy rajta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mástól is kaphat valamit. Olyan sokái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 mindent a gyerekének, hogy most nehez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 bárkivel osztozni a dicsőségben. Nem esett, íny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smerni, de érezte, hogy ez az igazság. Persz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lt az életükben Felícia is, de a barátnője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ai ritka eseményszámba mentek, Nick jelenlé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mindennapossá kezdett válni. A családi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 némi tekintély is Nickré ruházódott, amit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 volt könnyű hogyan kezelni.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nak kellett hozzászoknia új dolgokhoz, a tö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 sem voltak ezzel másként. Kate-nek ugya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dott néhány feldolgozandó újdonság, de e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ckéket Nickért válla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elejtsd el Nicket megkérdezni, jöhet-e Joey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lé menet, a válla fölött mormogta a gyer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elejtem el. Most menj; készülj el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! - Tygue eltűnt a szobájába, Kate pedig egy fió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möszölte a fehér trikót, de előbb megszag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ugyanolyan illata volt, mint Nicknek, cit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űszerek keveréke. Már attól vágyni kezdett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ra, hogy a trikóját a kezében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reggelen Nick nem telefonált. Viszont St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inberg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egy meglepetésem, Kate. - Nagyon ön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me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emes vagy kellemet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kellemes meglepetéseim szoktak le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tte, hogy megbántódott, de nem tudta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ani a sértet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Mond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desem, éppen most kérték fel, hogy töltsö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napot New Yorkban, a Regency hotelban,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t Washingtonban, kettőt Bostonban és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icagóban visszafelé. Ez valamiféle turné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ek során a könyvét reklámozná, és szerepel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nézettebb műsorokban mind a négy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ütt első osztályú elszállásolásban. részes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gorúan négycsillagos vendéglátás. Miss Harper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csinál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istenem! - Újabb megmászandó hegyhá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lyan boldognak érezte magát, hogy vég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 a fennsíkra. Mi az ördögért kell neki folyta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gymászást? - Meg kell csinálnom? - Vicc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lködő hangon kérdezte. - Kate, hogy töm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k, döntse el, akar-e egy bestsellert, egy bomba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 a magáénak mondani? Szívecském, ha kedvét l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ogdíjaiban, akkor valamit ebből is vállalni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, bohóckodhatok egy vacsoráér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ott túlságosan boldognak. - Hány nap lenn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két hét. Ki lehet bírni, nem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ély lélegzetet vett. - Fél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Visszahívhatom? Meg akarom tudni, találo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 Tygue mellé erre az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, aranyom. Rendben van. Én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hívni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kellene kezd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tfőn. - Még csak nem is kért elné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gy nap múlva? - Már csütörtö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időt nekem sem hagyott, az úristen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abbahagyta. A f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nem hagy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pasi a kiadó reklámosztály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Nos, majd hívom később. - Kate Nic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beszélni, a vonal másik végén viszont Stu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 egy nagyot. Jézus! Majdnem elrontotta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 Nicknek, hogy nem fogja. Nick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egyszerű, fölhívni őt, és megkérni erre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t személyesen Kate-tel? Persze Stu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. Ha Nick hívja, nem ment volna el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van es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 lakásán találta Nicket, aki álmosnak hang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lef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ébresztette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ludtam, csak álmodoztam. Történt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? - Hallotta, hogy ásít, elképzelt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ózk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felejtetted a trikó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nem valami szörnyű helyen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magában, amikor visszaemléke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ra, aki mélyen aludt, mikor ő kilépett a 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ágy alatt hagytad. Tygue talál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uff! Baj lett bel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-val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észrevette, hogy Kate hangja aggod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ült az ágyban, homlokát ránc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tu most telefonált. - A homlokránc mél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A férfi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hetes turnéja van számomra. New Yor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ton, Washington és Chicago. Ebből nyolc nap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. Jézusom, Nick, nem tudom, mit tegyek. Hal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élek. - Úgy tűnt, mindjárt eltörik nála a mécs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férfi töprengeni kezdett, vajon jót csinált-e?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is joga beleavat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izgasd magad, édesem. Még beszélünk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járatra foglalt he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Elfelejtettem megkérdezni. Hétf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ik. És, ...oh, Nick, mit csinál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egy ötletem. - Erőltette magát, ho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mnak hangozzék a telefonba, miközben behun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t, s úgy érezte, ezzel lelöki a szikláról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 a mél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, ha Jasper műsorában szerepelnél új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, az úristenit. Hisz most mondo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. Stu azt akarja, hogy New Yorkba utazzak.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kimerült volt és id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-Jasper éppen ott készíti a műsorát a következő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ben. - Tágra nyílt szemmel várt egy percig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 egy szót sem. - Eljössz velem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? Tudom, hogy nem lesz könnyű neked, drág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ígérem, ott leszek veled. Mindig ott leszek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kérted meg Stu-t erre? - Kate hitetlen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- Puff neki! Elszúrta. De nem volt 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udni az asszonynak. Megesküdött magának,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sem avatkozik bele semmibe. - Igen, én k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. Nem kellett volna, én ... Kate neveté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 ki váratlanul. - 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szemét! Te csináltad ezt? Azt hittem, hogy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ttem, hogy a kiadóm tényleg szervezett egy turn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kénytelen leszek végigcsinálni. Azt hi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 ez történt. Csak addig nem pontosí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nem szóltam Stu-nak, hogy részt fogsz 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rnén. Bostonba és Washingtonba oda-vissza rep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sz, s közte végig velem maradhatsz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Chicagóval? - Kate még mindig ka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Hál Is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zt is belevették a programba? - Nic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te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uzgó népség, nem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t? Te egy félbolond vagy! Téve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bolond. Tudtad már az egészet, amikor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hazajöttél? - Kate háza most már mind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otthont jel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, beval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óta tu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tfő óta Jasper erőszakolta r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it fogsz csinálni? - Igencsak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tudni. - Már azon kívül, hogy behúzol e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an azt akarod, hogy bemondjam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? - A hang tisztára Mata Harié volt, a férfi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örődj vele. Eljössz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ás választás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várt egy hosszú percig, tépelődött, 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on, de aztán ügy határozott, szerencsét próbá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. Nincs más választásod. Borzasztóan kel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. Szervezd meg, hogy Tillie Tygue-va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djon, mi pedig kifosztjuk majd Shwarz áruház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o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ut eszembe, elfogadta a meghívásodat a hétv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de szeremé Joeyt is magával 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sem bánom, ha magát King Kongot h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akarom, eljössz-e velem New Yorkba vagy 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ök, ott egye meg a fene, jövök! Most boldo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ennyire! - Mindketten 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ért azt a reklámkampány baromságot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csinál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ná. - Nick meglepettnek tűnt. -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em. Visszaszerezlek a műsorra Jasp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uszáj? -Az ágyon feküdt,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, édes? - A hangja lágy lett, ahogy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arra bármi kilátás, hogy hazagye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d, hogy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gyekben tornyosult előtte a munka, ezerny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 az intéznivalókból, de akadt egy asszony is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ud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mellett a repülőgépen. Zsúfolt pár napot hagy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 mögött. Ragaszkodott hozzá, hogy pént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ítson, ám a carmeli utazás lehetőséget adot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hogy vásároljon egyet-mást. Mindannyian Sa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barában töltötték a hétvégét, még Joey is. Vasár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Nick és Kate együtt mentek vissza Los Angeles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étfő reggel ugyancsak együtt onnan indul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ak. Most történt meg először, hogy Nic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sperrel utazott együtt. Kettesben akart lenni Kate-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pillantott az órájára: egy óra múlva megérke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. Lágyan megcsókolta az asszonyt,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Harper szeretem. - Inkább csak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de meglepetésére Kate kinyitotta a fél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sítozva fölnézett, é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. - Mennyi az id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i időnk szerint két óra, New York-i idő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. Hatra ott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ott mi lesz? - Nem is gondolt rá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ze. Előre nyújtotta hosszú lábát, és lepisl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st már ismerős, krémszínű kosztümjére.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, mint valaha is gondolta volna. - Oh, is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zöld szemében, melyet a férfi annyir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most rémület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? Vagy valamit elfelejt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Lícia. Nem szóltam neki, hogy eluta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telefonál, és Tillie megmondja, hogy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m, szívgörcsöt k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 vele egyet talán? - Kíváncsi vol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a nőre, aki Tygue-n kívül ilyen fontos szere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ik Kate életében. Lehet, hogy a nő féltékeny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rá, mert ő is fontos lett az asszonynak.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an pillantott Kat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ícia? Helytelenítené? - Kate szelíd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észkelte magát a férfi mellé. - A Becsületren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mányozná neked, amiért kicibáltál a barlang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él neki már róla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adóan rázta a fejét. Nem. Nem is tudta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Talán attól félt, ez a csoda véget ér hirtelen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ciát is beavatja, akkor még nehezebb lesz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élni a veszteség tudatával, amikor Nick el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találkozni vele. Érdekes ember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ni fog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om. - És mi van, hogyha még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szereti a barátnőjét, mindig is szeretni fogj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a egyre inkább Nick világa már.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 helye van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ránézett, látta a szomorúságot megjelenni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, szorosabban ölelte. - Olyan elgondol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éha, szerelmem. Egyszer, remélem,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a pillantásod: Amikor így nézett, akkor -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- Tomra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a pillantás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ha egyetlen barátod éppen faképnél ak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biztos vagy benne, hogy nem 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is ezt, amikor a karjába vette, békesség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tt belé, a szemét lehunyta. Olyan boldogsá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lenni. De nem tarthat örökké. Semmi sem t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ké. Akármit is mond. Tom ugyanezt ígérte.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kkor még nem aggódott. Nem sejtett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illantás alatt változhat meg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zgulsz New York miatt? - Nick visszater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t a jelenbe, a lány arcát a magáéhoz sim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Mosolyogta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. Időnként frász jön rám; és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bújnék a női vécébe, aztán meg újra erőt vesz raj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íváncsiság. Olyan régen nem jártam itt. Alig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. Teljes újdonságként mutathato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. - Ennek örült a férfi. Úgy volt, hogy a R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cy szállóban laknak, három háztömbnyire Jas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teljétől. Jasper ragaszkodott a Pierre szállod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azonban valahol másutt akart megszál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e érezze magát kínosan. Jut eszembe,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t rendeltem kettőn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- Az asszony csalódott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ézz már így, butuskám! Egymásból ny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k, s az egyiket használhatjuk irodának. Cs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, hogy megfelelőbb így a látszat, ar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re, ha valamelyik szaglászó riporter fülest kap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ütt élünk. Így viszont, mí ketten csak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a hotelban lakunk. Kellemes véletlen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odv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udsz mindenre gondolni? Üvegtopán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 szobák, nehogy hófehér jóhíremre sárpött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sék, - akad valami, amire te nem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ezért maradtam a Jasper show produc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en át, édesem. Ez mind a munkámhoz tartoz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úgy vélte, hogy ez mind inkább Nickhez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tartozik. Ismét egymásra mosolyogtak, s fölül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k az alant elterülő városra Nappali világo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órákig nem sötétedik még be, mégis a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fátylat vont a városra. - Pokoli lesz a hő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. Hoztál magaddal pucér ruhát?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és elfogadta a pohár pezsgőt, melye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je nyújtott. Az első osztályon utazni pomp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állástól leszállásig tartó pezsgő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ttem, ami tőlem telt. Sok időm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sárlásra. - Carmel nem is San Francisco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égzett rossz munkát. Amikor New Yorkb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ak, tüstént megértette, miért beszélt Nick a ká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áról. Még sosem járt itt a nyár közepén. A hő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ste hatkor is perz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ck elintézte, hogy a repülőtársaság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sszolgálata kiküldje eléjük a kiskocsiját, 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a várócsarnok ajtajához röpítette őket.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jaikat külön vették a többí utasétól, és tüs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hoz szállították. A golfkocsiszerű jármű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ülzümmögött a várócsarnokon, rohant sok-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son végigszántva. Mindenkinek meleg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nak látszott és szürkés színűnek, nem bar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észségesnek, mint Californiában. Kate rég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ilyen és ennyi meggyötört embert: A lélegze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llt, amint a tömegen keresztülvergődve kilő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 a jéghideg terminálból. A légkondicion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ndezés teljes erővel fújta a hideget a fáradt, ízzad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me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a, hogy nem hal meg mindenki tüdőgyu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ban. - Kate szorosan fogta Nick kezé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kocsiból szemlélte az embereket. Hang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és nyüzsgő. Ugyanakkor persze csodá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mas is. Mintha másik bolygón járn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csoda, hogy nem fulladnak meg, úgy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ál már ennyi embert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 rázta, amint a férfi ránézett. Nic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an elrendezett, hogy az első benyomások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ítsák el Kate-et. Máris a fogadócsarnok kijárat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k, a fordulóban a sofőr várt rájuk. Az emberára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odorta őket a forgóajtón, Kate kínn úgy érezte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vákuumfélébe került. Forrófehér, nedves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belélegezhető levegő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mintha egy elefánt vágná gyomor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emes, ugye? - Nick elvigyorodott,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z égre emelte a pillantását, de szerenc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főr már nyitotta is a légkondicionált kocsi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gyöngéden befelé tuszkolta. Minden csoda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és hatékonyan történt. Öt percen belül a sofőr 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zte a csomagjaikat is az autóban, és meg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lváros felé. Kate hátranézett, a límuzin füst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án át még láthatta a taxiért sorban álló emb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köpcös taxis szivarral hadonászott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ra előtt. Az autó gyorsított, Kate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őrü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valami cirkusz. - Nem emlékezet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város ennyire nyüzsgő lett volna. Tizenh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an, egyszer húsvéti szünidőre látogatott el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 a szüleivel, de akkor minden sokkal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bbnak tűnt. A Plaza hotelban laktak, teáztak a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urtban és egy másik helyen, aminek a neve Ro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 volt. Mintha ezer éve történt volna. Tom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hogy New Yorkba elkísérje. Utálta, és ál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barátaival a városon kívül lakott. Most ért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, miért. Ez nem az a világ volt, amit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. Nick sem. Mégis, Nick ezt is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lte. És megóvta Kate-et minden kellemetlen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hőségtő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 a szűnni nem akaró forgalmat út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teljük felé. Még a Park Avenue-n is úgy rohan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k, mint akik mérgesek. Elrántják a korm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nak mennek, fékeznek, csikorognak, dudál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dítoznak, aztán újra tolakodnak. A zaj még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lezárt kocsiban is fülsiketítőnek 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bírják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Vagy nem veszik észre, vagy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. - Az egészben az volt a furcsa, hogy Ka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. Szerette az élettel telítettségét. A nyüzsg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illogást, az elektromos bizsergést, amin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törő sebességgel rohant tova. Egyszer csak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dt kiszállni az anyaméhszerű autóból, és sét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. Ám attól tartott, ha ezt megmondja Nic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zt hiszi majd, bolond. Vagy hálátlan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mindent megcsinált, csak hogy megóvja Kat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félelmeitől. Es akkor tessék, itt ül ő, és majd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 a vágyba, hogy a többiekkel lökdöstesse, sod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sa magát az ut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tek a Regencyhez, a sofőr a portás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e Kate-et, akinek oltalmazó kezéből Nick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, s kísérte gyorsan befelé. A férfit ismerték a ho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Aláírta a bejelentőt, s máris fölkísérték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ukba. Az asszonynak lakosztály jutott,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gy, duplaszobás rész, köztük ajtó, mely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onjához vezetett. Úgy döntöttek, hogy Nick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 szolgál majd "fogadóként", és Kate-é l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uk.". A csomagjaik megérkeztek, most már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hentek a finom mívü fehér és arany színű cso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n. Kate lába belesüppedt a vastag szőnyeg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nézett, aztán sóhajtva leült a rózsaszín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ványra. A szobák berendezése finom és elegán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angol vízfestmény. Délre tekintve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 panorámájuk nyílt a városra. Még egyszer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aztán Nickre, majd mosolyogva sóhajtott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 magát, mint a szegény gazdag kislán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et óvnak minden bajtól, piszoktól, de egysze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z élettől is, a sok bolondos embertől, ak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akart sodródni az utcán. Nick mindentő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kímélni, de Kate most úgy érezte, az örömtő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zárta: Lehet, hogy marhaság, amit érez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tt róla. Egyszerre csak ki akart szabad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dőburokból, megszabadulni még Nicktől is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tól... Tomtól ... Tygue-tól ... mindannyiu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 akar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sz egy italt?- Nick meglazította a nyakken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, és lenézett az asszonyra. Már foglaltatott asz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aravelle-ben. Még reggel utasította erre a tikárnő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Angelesben. Este kilencre szólt az asztalfoglal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élte, addig nem lesznek éhesek. Viszont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ük egy italra, némi pihenésre, esetleg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alra a szálló bárjában, s utána jöhet a csönd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tt vacs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ate csak a fejét rázta az ötletre. -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, Hamupipőke? Valamin nagyon töröd a fej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 akarod hívni Líci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Sőt még Tygue-t sem szeretné igaz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, mihez lenne kedved? - A férf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szkedett mellé a kicsiny díványra, átölelte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meg nevetni kezdett. Nicknek kedve t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zben, melyet Kate szemében látott kigyúlni.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 jót tett neki. Ilyen hamar Mintha új élet költöz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, valami furcsa, Nick által sosem tapasztalt mó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ölje velem óhaját, hölgyem, s óhaja számo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a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Szeretnék sétálni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 - Nick megiltközött kissé a kérésen: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felé járt az idő, de a hőmérséklet most is kilenc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fok Fahrenheit, s majdnem ennyi a páratartalo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 hőségben? - Az asszony felajzottan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; Nick hátravetette a fejét úgy nevetett.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, aki évek óta elrejtőzve élt a világ elől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lány kora óta, most hirtelen visszafiatal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vágyni kezdett az életre. - Oké, Hamupipők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, ahogy akarod. Kívánsz előbb átöltöz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jánul vigyorogva rázta meg a fejét, olyan volt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saját fia. - Ez esetben - a férfi kitárta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ate rácsúsztatta a kezét, miközben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álltak - ez esetben indulha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pontosan ezt akarta. Ballagtak a Mad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venue-n, ahol Kate minden boltba bekukk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 Central Park felé; ahol még mindig so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ak a fűben. Labdák röpködtek, rádiók szó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szok robogtak el, kétkerekű lovaskocsik trapp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, fölvirágzott lovacskákkal. Mintha valak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gyűjtött volna minden lehetőt, ami mozog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t; kocsit, illatot, színt, s mindezt összekev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zvén az egészet egy városnak, New York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em, de szeretem 1 -- Kate mélyet léleg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nyezett levegőből, és megelégedetten Nic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, akiből kitört a kaca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gy szörnyet hívtam életre. -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e mélyén örült, hogy ilyennek látja. Tel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tel. Bizonyára ilyen volt azelőtt is. Tűz l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vibrálás és siker. Boldogság töltötte el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szthatja mindezt vele. Rápillantott az ór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yolc óra múlt, közeledtek a Hatvenegyedi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ödik utca találkozásához. Két háztömbnyire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ótól. Előtte viszont végiggyalogoltak vagy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mböt, magukba szíva mindent. Kate szenvedéll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atta a várost, Nick örömmel nézte az asszo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ünk vissza átöltö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készü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áros legjobb éttermébe. Ez mind jár nek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upipőke. - A férfi kitárta karját az ég felé, Ká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Végig az úton a hotel felé.is mosoly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az arcán, s amikor a férfi bezárta a szob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aját, Kate sokatmondó pillantással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pillantás azt jelenti, amit remélek? -.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szoba ajtajából mosolygott a nőre, Kate értenyú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úzta a nadrágján a cipzár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, hogy a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ölgyem, nem egészen értem, milyen hatássa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 önre, de kétségkívül élv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keztek, nemcsak a hálószobában, hanem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vastag szőnyegén is. Kate nyelve, finom érin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géseket csalt elő Nickből. Ezúttal az asszon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deményező, és Nick fáradtan hevert el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kielégültek. Az alkonyatban Kate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öldön és diadalmasan mosolygott a sor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Harper? - Drága, fekete ruh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nandre stílusban tornyozott hajú hölgy 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 és kezét nyújtott. Kate idegesen meg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végigsimított a ruháján. - Egy pere múlva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ik. - Ez volt az első New York-i televíz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lése; meg volt rémülve. De föl is volt kész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Reggel átvették Nickkel; amit mondani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uhája is új volt, Carmelben vette. Meleg korál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ék, mély jól hangsúlyozta napbarnított bőrét.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l ékszert viselt hozzá, Felícia hozta még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ópából minden tiltakozása ellenére. Kat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, hogy Felícia ragaszkodott hozzá, hogy m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a. - Sosem tudhatod. - Kate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vissza á szavaira. A haját hátrasimítva 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olyan, amilyennek egy írónak len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nnak érezte most már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ködtem a kilátásban. - Valóban léleg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llító volt. A General Motors épület harminc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yadik emeletén álltak, a délnyugati szegle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nnan csodás látvány nyílt a Central Parkra, fel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ljes panoráma a Wall Streetre, lefelé. - Pom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ebben a városban é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kete ruhás nő csak nevetett, megrázta jól áp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izuráját, megvillantotta nagy smaragd gyűrű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adnám az egyik karomat, hogy a nyugati par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hessek. De Audrey műsora itt van, így azt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tárta a kezét. Ezt a nőt tartották a nappali té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ok legelismertebb producerének, a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 volt Nickéhez. Most már Kate ponto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ez mit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sz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kinyitotta az ajtót, Kate kisétált. A stúdi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ő bejáramál fénylő, vörös jelzés égett: A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sor, melyben három másik híres nőve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lt majdnem egy óráig tartott. Az egyik nő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SZ képviselője volt, a másik egy országszert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ügyvéd, a harmadik a tavalyi biokémiai Nobel dí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ajdonosa. Jó isten! A lélegzete is elakad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uk nézett. Mit keres ő itt? Ahogy rájuk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a többiek is ezen tűnődnek. Kate ism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ri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érzés, hogy túl van első siker-regényé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drey Bradford, a műsor házigazdája Kat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A másik három érdeklődéssel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bb elragadtatáss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ég nem siker-regény, de azért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nem, piszokul jó érzés. - Kate nevet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drey vele mosolygott. Kate úgy gondolta,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több, amit az élet adhatott. Az évszázad lé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ása. Siker. Nyilvános siker. A nemzeti televíz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Mégis érezte feléáramlani az ellenérzést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szereplő felől. Irigység lenne? Gyan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tatisztikáink szerint könyvének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dása már az üzletekben, van, és öt hét alatt öt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r példányt adtak el belőle. Ezt azért bestsell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hetem, nemde? Igazából most kezd megje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szágos sikerlistákon. - Tényleg? Ez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 Így van? Neki miért nem mondta senki? Jézus!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 ezer példány? Elfulladt majdnem, de azért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esetben, elismerem. - Néhány percnyi zav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ség után Kate maga is csodálkozo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sé vált számára az adás. A másik három n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yűgözően szerepelt, Audrey pedig igencsak 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sterségét. A fagyos helyzetből élvezeteset 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ég akkor is a fellegekben röpködö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ég Nickkel ebédelt Lutéce-nél. Szinte rábo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 kerthelyiségben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o, édes! Jó ég, izgalmas volt. - Az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szra előadta, milyen feszültséget érzett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es a másik három nő, milyen megnyerő Audr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adford, milyen remekül összeszedett volt a női 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cer, milyen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hé, várj egy percet! Csillapodj, mert elvesz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isnyatartódat! Nyugi! - A férfit szórako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izgatottsága. Olyan feldobott volt, mint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félénk mosollyal leült, kifújta mag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is harisnyatartóm, ami azt ill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istennek. Okosan beszéltél a műsor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nézted? - Kate egészen elhűlt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desem, itt az ideje, hogy meglásd, mily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 New Yorkban. Éppen békésen Leülök Jas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sztályában, hogy megnézzelek a műsor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telefon egyszerre kezd el csöngeni. Ugyani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xtra vonalat is bekapcsoltak az itt tartózkodása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e. A titkárnője máris valami megoldhatatlannak 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val rohan be. A mai műsorunk fő szt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n fekszik szívgörcsöt kapott, ez lesz az 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k címoldalas híre. A kisegítő titkárnő, akit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kalomra szerződtetett, bejött, s azonnal ki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sper legidősebb fia Londonból telefonált, állí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ütött az autójával valami gyereket, és most lecsuk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közben én próbáltam kilenc különböző pof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ni, hogy helyettes szereplőt találjak az 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sorhoz. Nem, szerelmem. Nem láttalak a té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 vagyok győződve, hogy remek voltá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nézett Kate-re, aki megpróbálta lepl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ódottságát. Időnként megfeledkezett arról, Ni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 a dolga. - Apropó, Jasper arra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szerepelhetnél a műsorában. Talán a hét vég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? Hiszen nemrég szerep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gaz. De jól eladható áru vagy ezekben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ban, mivel a könyved nagyon kelendő.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közben sugárzott tévéadással meg odacsaloga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i nézőket Jasper műsorához. - Egyszerre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 i nem Nick volt. Átváltozött producerré, idegen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upa ideg férfivá, akinek a legnézettebb sh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sorügyeit kell intéznie. Még arra sem maradt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nézze Kate-et az első New York-i szerepl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. - Majd megbeszélem Stu-val, kérdezz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adódat erről. Jasper határozottan szeretné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vett egy kis noteszt, valamit belefirkant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dve fölnézett, amikor a főpincér az asztal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resik, Mr Waterman. - Most tű percnyi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érthetetlen beszélgetés következett vahlc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szaki emberei közül, miközben az asszony a köz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nál ülőket nézegette. New York egyik legdrág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termében ebédeltek, hírességekkel és hatalmassá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koszorúzva. Nick intett a pincémek, s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z órájára mutatott. A pincér bólintott, si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 vissza az étlappal Kate számára. Még öt 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míg Nick befejezte a telefoná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, szerelmem. Néha ez is előfordul,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is, mint amennyivel Nick eddig terh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észre sem vette eddig, milyen elfoglalt. De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aztán telibe kapta a dolgot. Nick ismét az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nézte. - A f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Semmi. Leszámítva, hogy húsz percen belül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hogy hagyjalak. Vagy harminchét kérdésrő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sperral beszélnem még a mai este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ncsés pasas, úgy tűnik, ő több időt tölt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, mint én. - Majdhogy zsémbelni nem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nincs joga követelődzni: mindketten dolg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k, nemcsak szóra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nem láttam a műsorodat,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. Legközelebb megnézem, akármi is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em. Bereteszelem az összes ajtót, és kikapcso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sszes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, ez esetben megbocsátok. -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ák egymást, amikor az 1955-ös évjárat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 zamatú Louis Roederer pezsgőt h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szálvékony fehér pirítós-szeléteken kaviárt f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tak, halat, salátát ettek hozzá meg friss szed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bbal a tetején. Alig fél óra alatt végeztek az üv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sgővel is. Ennek eredményeként Kate a párk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lt, s kissé részeg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...- Kate bölcselkedő hangulatban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 a férfira, aki éppen a számlát írta alá. H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istennek a költségtérítési elszámolásoké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 - kezdte az asszony újra - néha nehéz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ni, hogy mindez a jó katasztrófához vezet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 ez jelenteni? - Ahogy ránézett, má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ni akart, de aztán eszébe jutott Tom. - Csak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, ha hagyod a dolgokat a fejedre nőni. Mindi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találni a módját, hogy a siker ne szálljon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ün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ez? - Kate aggodalmas arcot vágo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ette el, mit művelt a siker Tommal, és - vel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embert ismerek, aki egészen jól kézben tar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rsát. Csak nem szabad elfeljtened a saját céljai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abad elfelejtened, mi az, ami számodra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. Persze, jó, amíg a siker tart, de ez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. Te szerencsés vagy, Kate. A tiéd valami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ék, amiért van értelme hazamenni. A tiéd Tygu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t kihagytál. - Szomorkásan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eledje, hogy nekem ott van maga is, akit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k, Mr Waterman. Az is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. És ezt maga se feledje Mrs. Harp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feledte. Hosszasan elgondolkodott ezen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sétált a hotelba kissé még mindig a pezsgő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 érezve. Milyen könnyű megrészegülni önma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ságától, a finom ételektől, melyeket pazar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ekben szolgálnak fel nekünk, a hozsannázás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gyelemtől, az ünnepléstől. Be kellet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ania, élvezi, noha meg is rémítette.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hogy ez Tomot is mennyire kísért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. Tomot aztán különösen, hiszen előtte a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csak szegényes lehetett. Hogyan is állha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 mindannak a csillogásnak, amit a sors e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 szórt! És ő, Kate nem ugyanilyen most? Neki több e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 Ném volt ebben egésze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 a szállodába, hogy kialudja az íta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kor a központos ébresztette. Azért kérte az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ést, nehogy elaludjon. A West Side-on levő rád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údióban kellett hat órára lennie. A felvétel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es volt. A riporter egyfolytában kell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ket kérdezett, szünet nélkül azt firtatta, hogy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ére hogyan tudhat ennyi mindent a futballról.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os, agresszív nőgyűlölő volt, Kate utálta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rjút, de azt mondogatta magának, hogy a nyilvá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lés a könyv hasznára váhk. A kiadója autót íg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főrrel, aki visszaviszi a szállodába, de nem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műsor végére, kénytelen volt Manhattan v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nek minősített utcáin bóklászni taxiért könyörög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 felé járt, mire a stúdióba ért, hogy Nic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zék. A férfinak rohangálós napja vol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i műsorral kapcsolatban is kezdtek begyűrűzn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jok. Fél tizenegy múlt, mire kiszabadul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k valamit, izzadtan, összetörve tértek be a 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nouille-be, amelynek eleganciája már nem is 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e. Fáradt volt, melege volt, le akart fekü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elyett egy fotós a Nők Napjá-tól lekapta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zott, és Kate majdnem megzavarod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ku az arcába villa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 jó, ne vedd a szívedre, Kate! Ez mind belef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i napba. - Az asszony sóhajtott egyet, majd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 Kezdem hinni, hogy Tygu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után rohangálni nem volt olyan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ezt megmondtam önnek,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ballagtak az Ötödik utcán kart karba öltv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gy órakor, kimerülten rogyott ágyba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szinte ugyanolyan fáradtan ébredt,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az orra alá nyomta a Nők Napja friss péld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mloka rögtön ráncba futott. Az újságbéli fo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jüket mutatta, amint kilépnek az étteremből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e a nevüket, Kate könyvét, s végül t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indulatú megjegyzést a ruh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száznégy fok volt, és a lábam lejá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este. Mit várnak tőlem, úgy még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csak nevetett, rántott egyet a vállá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ávéját kortyolta. - Itt ilyenek a nagy idők, szív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 nem hagynak ki egy ütés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elmehetnek a fenébe! Nem öri:ilök neki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ban szerepelek: - Határozottan ideges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cigarettára gyújtott. Nem a legjobb kezd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nap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? Próbáltad valaha? - Kat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 a fér ira, egy szót sem szólt. - Mi baj, 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- Csöndesen leült az ágyra, megfog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kezét. - Ez csak egy kis böfögés. Nem ügy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lom az ilyesmit. Semmi közü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rdekled őket. Új arc, intelligens és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ed meg siker. Ez is belej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űlölöm. - Ismét Nickre pillantott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 volt könnyel. Megint kezdődik minden elö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tönkretesznek. Haza akart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...ugyan már, szerelmem ... semm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rjába zárta, ránézett. - Ha ennyire zava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ak rólad, akkor óvatosabbak leszünk. Valami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 helyen ebédelünk ma. - Egy francia vendég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ét írta egy papírra, mely az Ötvenharmadik ut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ján volt, ahol nem fedezik fel őket. Búcsúcs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, utána elment, találkozóra várták Jaspem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 ebédnél találkoztak, Kate pillantás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zgalmat félelem szőtte át. Fáradtan nézett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figyel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nt a zugfirkászoktól f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Olya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ár. Ide egyikük sem tolja a képét.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 Nők Napját illeti, akik ide járnak enni,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éltók a lap figyel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. - Kate megkönnyebbülten fog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kezét. - Egyszerűen nem bírom az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? - Miért nem mondja el neki?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sem bízik benne? Még most 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tolakodó dolog. Mint mikor valak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olnak. Letépik rólad a ruhát, megbámu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stedet, és elveszik, amit akarnak. - Bána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a férfi felnevetett és közelebb 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ek én az els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fogd 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ne foglalkozz ezzel többet! Vedd úl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 az üzletnek. Mindannyian megszoktuk.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veztek férfi nimfomániástól buzeránsig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Na és? - Kat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ondták r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Különösen az elsőt. - Nem nagy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éggel mondta. Ennek különben is vége. Nem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nőre, mióta Kate-tel jár. Hat hete ennek pon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ma évfordulónk 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A hatodik. - A férfire nevetet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dkezett az újságokról. A pokolba velük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ni a 21 nevű helyre mentek, Jasperre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íres New York-i színházi producerrel. Kate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z egyik műsor felvételét. Örült, hogy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bről megismerheti Jaspert, és nem bán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sper tudja, mi van közte és Nick között.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szívvel helyesli a dolgot, s Kate-et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ként kez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mindannyian Jasper lakosztályában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tek a Pierre-ben, délután Kate és Nick vásár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Tygue számára Schwartz áruház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karod próbálni a haj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 - Nevetett az ötleten, miközben kisét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ruházból. Csak ezt cipelték magukkal. A több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üldették a szállodájukba. Vettek mindenféle c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y-felszerelést, valami csodás kis biciklit, Kat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os küzdélmébe került, hogy lebeszélje Nic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yermek méretű kunyhó megvásárlásáról. Nic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 akarta venni. Kate viszont nem örü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, és a férfi megértette. Az asszony Tom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uzott ajándékot vinni, de nem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ja Nick tudtán kívül. A férfi nézte ő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szorította a távirányításos hajót. Tygue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von használ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gyelj, a Central Parkban van valami csod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modelleknek kialakított tó. Rengeteg öreg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ik ott a két- és négyárbocosaival. Nem illünk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, de mesés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ényleg az volt. Két órát időztek a tó part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 a hajókat, rámosolyogtak a dadákra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, csipkével díszített babakocsikat tolog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New Yorkban vagy nagyon gazdag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zasztóan szegény lehet csak valaki, a két vég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i emberek pedig eltűntek máshová. Talá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ersey-be. Vagy Bronx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kisétáltak a parkból, elhagyták az állatker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Kate megállt egy pillanatra a pónilovakná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 Tygue itt lehetne! Imád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legközelebb. - Erősebben fűzte a magáé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karját, a gyerek jutott az eszébe, majd K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pislantott. - Szeretnél pónin lovagolni, Ha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pő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réfálsz?- Nevetésben tört ki. - Összetörne a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a kiskocsi. Vagy kinyúlna a ló. - A pónis hin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kis gyerekekre terve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lj a kérdés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forgatsz a feje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od. - Kivezette a parkból, oda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Ötvenkilencedik utcához, ahol a lovaskocsik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k. Itt egy kicsit megtorpant, majd valamit tárgy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cilinderes kocsissal, aztán kezét 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, hogy a kocsiba besegítse. - Ez azért mé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mi tempónk. - A hőség most is perzse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ezdte megszokni. Öt órára,járt az idő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trappoltak a parkon a kimustráit, öreg lo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val. Az emberek bámulták őket mosolyogv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integettek. Mint egy életre kelt tündérmes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jebb, a parkban míg a tilos jelzésnél megál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fagylaltot vett. Egy óra múlva a kocsi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óhoz vit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a szagom, mint egy lónak. - Kate kaca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gta Nick fülébe, amint szépen elhaladtak a már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ópult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elem: Rámosolygott a fagyinyomokra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. - Tiszta kosz vagy! - A férfi alig tudta ki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ogy az ajtó végre becsukódjék mögöttük. Egy ó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k az ágyban; aztán mindkettőnek rohan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. A férfinak Jasper műsorával volt tennivaló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 egy másik show-ba várták a rivális rád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omáson. Minden jól ment, és a másnapi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dióműsorról is ugyanezt lehetett mondani.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os bombaként hatott, mivel senki s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e kicsoda tulajdonképpen, és miért van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ságok többé nem foglalkoztak vele. A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sza ellenére most már élvezte az utazást,és meglep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asztalta, hogy milyen gyorsan hozzáedződ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rjúk és kamerák világához. Sokkal kevésbé izg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 első, a Jasper-féle műsor idején. Nick seg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álasztani a ruhát a felvételhez: csillogó,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e modellt Halstontól. Az öltözék igen csábo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úrínőhöz illő volt. Csodásan állt Kat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Jasper is elámult kicsit, amikor az asszo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. Feltűnő jelenség volt. A Jasper műsorbél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 lett az utazás csúcspon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Mr. Waterman, mi a mai prog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Ki akarsz menni a tengerpart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lenne megint egy kis fövenyt látni. -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ba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itt föveny egyáltalán? Azt hittem, err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dvelik az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uthampton. - A férfi az oldalán fekü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szeretett asszonyt, amikor megszólal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edd föl. Ez a te szobád, ugye emléksz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minden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ó? - Azt hitte Lícia hívja, esetleg Jas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i Nicket. Ki más telefonálna? De nem. Ti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a vonalban. - Igazán? Mi történt? De m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oh, istenem. És jól van? - Egyenesen felült,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pedig aggodalmas ráncba futott. - Most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tartják ott Nem jöhetne haza? - Az egyoldalt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 majd megőrjítette a férfit, ő is kérd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, de Kate csöndre intette. - Ma délután? Re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Meglátom, mit tehetek. - Homlokát ránc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a kagylót, Nickre pillantott, aztán az öléb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 sóhajtva. - A fene egy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, az isten szerelmére!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 leesett a kapuról az Adams birtok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át törte. Tillie azt mondja, hogy hintáztak.a kapu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ey-val, és a gyerek hátraesett. Úgy vél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rázkódása van, ezért ott tartották a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ra. Tillie hívott minket tegnap este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 itthon, üzenetét hagyni meg nem akart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ra ijesszen. Az istenit! - Leszállt az ágyról, á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7t a szo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kis prücsök. Bizonyos, hogy aines agy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kódása? És miféle kórházba vitte Tillie?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re Nick nagyon aggódónak tűnt, Kate nyug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ta Barbarában van, és jól érzi magát. M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haza is mehet. Mindössze a karját gipszelték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az órájára nézett. - Ha egy órá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teszlek egy gépre, akkor a californiai idő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re ott lehetsz, fölpattansz egy másikra Sa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barában, és ha fene fenét eszik is, Kate, két ó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nél vagy. -- Segítőkészen mosoly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ra, aki egy székbe ereszked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- Mi ütött beléd? -- Nick zavart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röpülsz hozzá, há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lenne sok egyéb 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 szeme azt mondta, szeretné, ha mégis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 ez jelenteni? - Az asszony most 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t a férfinál először egyet nem értő vél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ból meg volt döbben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jelenti, hogy mennem kellene, d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 maradni. Olyan jól éreztem itt magam. Til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ja, a gyerek rendben van, de azt is tudo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ok, akkor pocsékul érzem majd magam, a f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utál, és ... jaj, Nick, hét éven át nem történt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, s most olyan csodás volt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nem tehet arról, hogy évekre bezártad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a négy fal közé, az Úristenit! Te az anyja vagy! 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bálta. Ez megdöbbentet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Tudom. De én önmagam is vagyok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nemcsak Anyuka. Mindjárt betöltöm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cat, és hat éve egyvágtában csak anya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többhöz jog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csakhogy nem a gyerek kontó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em! Sosem az ő kontójára! - Dühösen jark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ban. - Engedd meg, hogy mondjak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! A pozícióm miatt rengeteg seggfejet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űnni és elmenni. Tönkretették az életüket, elszú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ikét, csalták a férjüket; elváltak és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? Mert annyira imádták - elsősorban -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, hogy nem láttak semmit tisztán. Szer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 körül a zajt, a fényt, a bemutatásokat, a tap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a kamerát, a mikrofont, meg a többit. Es l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 is kezdel beleesni ebbe a baromságba. Tegy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magadnak, meg Tygue-nak és nekem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pajtás: ne csináld! Nem éri meg. A hírnév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 egy vizit erejéig, de ennyi elég is belőle!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d eltörte a karját, és te szépen hazamész,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hajolt az asszony fölött, megragadta a telefon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pontost kérte, hogy kapesalja neki a TWA légi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ot, de mielőtt befejezhette volna a mondatot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a lenyomta a telefon nyelvét, s a vonal megsz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ütközéssel nézett rá Kate szeme szikr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megszólalt a hangja nyugo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 merészeld még egyszer! Ha én föl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ni a repülőtársaságot, akkor fölhívom. 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k, hogy hazamegyek, akkor veled is közl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. És ha szükségem lesz a jótanácsaidra az any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elességeket illetően, akkor kérni fogom a tanács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. Addig azonban, uram, tartsa meg az elgondolás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yegetőzéseit, a jogos felháborodását magána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pattant, hátaf fordított a férfinak, átment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ó felére. Az ablakhoz érve megfordult, a mási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Nick még sosem látott ilyen haragot női arc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veken át mindenemet ennek a gyereknek a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, amim volt, mindent, ami én magam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, amit adni tudtam, az övé volt. Mos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em. És mindenki másnál pontösabban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ek mi az ára. Láttam valakit, akit szerettem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mérgezte meg az életét a hírnév. Köszö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tudok e tárgykörről. És félek is tőle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kell magam elevenen eltemetni. Évekig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veltem, és elegem lett belőle. Jogom van 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om van veled lenni, jogom van a karrieremhez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hez, és ha most csalódott vagyok, amiér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érnem a valóságba, akkor ehhez a csalódott ér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is jogom van. De ne próbálj bennem bűntud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szteni, és kioktatni arról, hogy mivel tart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a gyereknek. Tudom jól, mivel tartozom Tyg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és elhiheted, megfizettem a kötelezectség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merészeld még egyszer megmondani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jak. Ezt már átéltem egyszer. Már prób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támaszkodtam egy férfira, amíg belőlem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aradt. Hagytam, hogy helyettem döntsön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em is neki, mert szerettem őt, de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haltam, amikor nem volt többé seho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ja, mit tegyek. Így kénytelen voltam felnő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határozok a dolgaim felől. És ez nekem így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 téged Nick, de te soha ne mond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, hogy mikor menjek haza! Majd én eldönt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? - A férfi némán bólintott, Kate visszasé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fejét lehajtotta. Mikor Nick elé ért, meg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a túl sokat beszéltem, de hosszú u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m meg onnan idáig, és mindenért iszonyatos 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tem. Nem tudnám elviselni azt, hogy valaki tön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tenni. Még azt sem tudom, azzal mit kezdj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segíteni akar. És kicsit sok minden történt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em mostanában. Időre van szükségem, hogy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jak, ...végül is, az, hogy most hazamenje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ötl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elmélyült, megbicsaklott, ahogy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at kimondta. A telefonért nyúlt. Ugyan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itársaságot kérte, melyet néhány perccel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. A férfi egy szót sem szólt. Figyelte, amint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 foglaltat magának a következő járatra. F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kapcsolás megtörtént, mindketten csö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, egyikük sem tudta, mit is mondjon, mind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et megrázta, ami történt. Elsőnek az asszony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- Sajnálom,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ajnáld, nem volt hozzá jogom ... - A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vonta gyöngédem és fölsóhajtott. Mindent meg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 tenni, mert tudta, hogy oly régen nem tett Kate-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mit, de azt is megértette, hogy az asszo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kell ide eljutnia. Meg akarta kímélni a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któl, a tévedésektől, de nem lehetett. Egy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még szorosan ölelte, rápaskolt a hátuljá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olta magától. - Itt az ideje, hogy készülni kezdj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od lekésni a 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ésem le. - Mosolygott. Gyönge kis női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 volt, amitől Nicknek igazi mosolyra tám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gyelj, te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d be! - Kézenfogta és gyöngéden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 vezette a férfit. Mióta New Yorkban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aludtak itt. Kate lenyomta az ágyra Nick-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agni kezdett. - Ne legyél már olyan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! Nincs vége a világnak! - Ami azt illeti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azt érezte, hogy csak most kezdődik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Nick óvatosan lehántotta róla a blúzát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akozva és kiéhezetten nyúlt a férfiért, hog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2 27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szén. Magára húzta, a szája, a teste szinte fá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gyakoz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lie, itt tudna maradni Tygue-val néhány ór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Mindjárt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osolyogva tette helyére a kagylót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ik vissza New Yorkból. Csak egy hét telt 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nek tűnt. A gipsz alatt Tygue-nak viszk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a, ettől nagyon nyughatatlan volt. Kate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zer járt Tomnál, aki ugyancsak rosszul né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rültnek, elesettnek látszott, Kate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yott. Amikor otthagyta, másodszor fakadt sí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őt szedi széjjel: Pedig minden csa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; mint azelőtt. Kate változott meg. Az elmúl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nak tűnt, mint valami emlékeztető arra az id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Nick még nem szerepelt az életében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jön. Két fejezete elkészült az új regényének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mutatni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mész? -- Tygue aggodalmas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 anyja elővette a korál színű ruhát, ami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- Nick elé. Meg akarom lepni. - Rögtön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ett volna mondania, mert akkor a gyer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 akar A kisfú arca fálragyogott, mint valami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árda július negyedikén; az ünnepi tüzijáté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jön? - Kate mosolyogva bólintott erre 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ásra. Ő ugyanígy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hetek én is? - Az asszony egy percig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fö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kemény in, nyertél! - Anya Művek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re nagyon szeretett volna magában lenni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ick örül majd, ha Tygue-t látja. Vissza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-t, és szólt Tygue-nak, hogy öltözzék át. A g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t karja ellenére már egészen ügyesen moz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ával ezután már az autóban ültek. Tygue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wboycsizmában és kedvenc sapkájában, Kate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lruhában, melyben ismét csinos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érzés volt szép ruhákat hordani. Eleg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armernadrágból és a régi ingek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4 27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és fél órát tartott az út a repülőtérig, s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ben érkeztek. Akkor rohantak épp a kijárat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Nick leszállt a gépről. Tygue a nevét kiál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csak állt, kifogyva a lélegzetből. Őrült rohan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tek a repülőtér várócsarno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Tigris! - Nick meglepődve nézett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aztán az anyjára. Évek óta nem várta senki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en. A férfi csak állt, ölelte a gyereket é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ölelése, ahogy Kate-et magához szorította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el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jándékot is hoztunk neked! - A gyerek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 kívül volt. Ahogy ott ácsorogtak hárman,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ák az arra jár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Igen. Egy fotót Barnácskáról, amint én lovago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. Mama bekereteztette, kiteheted az íróasztal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 - Átölelte Kate vállát, lassan a kij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sétáltak. - Szervusz, drágám. - Ezt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 mondta, az asszony pedig újra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hiány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z égre pillantott válaszként, majd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magához az asszonyt. Aztán Tygue-ra figy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hiányoztál, Nick. Már tudok Barná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 lovagolni, pedig akarom tör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ötlet ez? - Összeráncolt homlokka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orvos szerint nem árthat, de nem szabad 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ppoznia. Csak üg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edték a csomagokat, beszélgettek, el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így mentek az autóig. Hazafelé egész úton fecs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s amikor megérkeztek, még Bert is boldogna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ra együtt az egész család! - Tygue lelkes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totta, s ez Kate szívébe hasított. Annyira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Nickhez. És ez az érzés nem volt egyoldalú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én nehezen várta, hogy a fiúval együtt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vacsora előtt kipróbálták az új játéksz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ind semmi, majd ha a hajót is látod a viz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d és én már kipróbáltuk New Yorkban. -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tak, amint visszaemlékeztek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tó is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hajózó tó. Meg állatkert. És pónilovon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vagolni. Elviszünk egyszer oda. Az igaza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va, fiatalember, az ön számára valami más uta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gatok a fejemben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Tygue szeme elkerekedett. Nic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.tele volt meglepetésekkel. Kate ott állt mell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, hogy meghallja a bejelentést a közös hétvég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ta Barbarán. Ezúttal Kate-et is meglepetés ér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t csinálunk hol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némán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isneylandbe utaz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- A szemét már nem tud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ra nyitni, Kate és Nick csak ne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! Mind a hár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 csudába intézted el? - Kate oda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hoz és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sper egy hétre elutazott Dél-Franciaországb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a tiétek vagyok. Persze, ha el tudtok 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eti megfeszített munka után, amikor a be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öphette a műsor sikeréért, most őket akarja Disne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be vinni. Kate csodálattal pillanto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 Waterman, azt hiszem, én vágyok a világ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sebb 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Én vagyok a legszerencsésebb pasa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isneylandi utazás nagyszerűen sikerült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t töltöttek ott, fáradtan és élményekkel te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ek vissza, egy napot Kate-nél laktak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erekedtek Santa Barbarába a hétvégére. Kate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 nem ment Carmelbe, de nem is törődö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volt, ott, ahol volt. Tom és Mr. Erhard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ben elege lett belőlük. A saját életét kívánta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ontlátásra a következő hétvégén, Tigr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lek már előbb látni! - Nick ugyan nál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minden éjszaka; de Tygue erről mit s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lőbb fog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nem sejtette, milyen őszinte volt az ígér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négykor indult vissza Kate-hez, hétre oda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. Az asszony először meglepődö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ni kezdett. Valami elkeseredett boldogtalan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Nick vonásain, de a férfi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ak akkor beszéljenek róla, ha a gyer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ü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Mondd, mi van? Nem bírom így tovább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hogy óezárták a gyerekszoba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em ma Jasperrel. Nos, ... döntött vég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ígták? Jó isten, szörnyen néz ki. Kate a férfi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dönt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űsort átviszi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t héten be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olyan borzasztó? - Kate nem egészen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. Te nem? Ez napi öt órai vezetés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, a legjobb esetben. Rosszabb esetben hatot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 minden reggel és minden este meg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eérted sem. - Hát akkor mi marad? A hétvég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 férfira mosolygott, a karjába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törtél le annyira? Jó ég, azt hittem, kirú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 előfordulhatott volna. - Egész álló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öprengett, kilépjen-e? A fene egye meg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cat Los Angeles-i tévéműsor örömmel szerződt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asszony csodálkozva 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olondultál? Mi olyan nagy dolo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sem látlak majd, az isten szerelmére! Ez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mindjárt sírva fakad, ám Kate csak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én költözöm San Franciscóba.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kintett a férfira, mint akinek hiányzi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ke, Nick meg lehunyta a szemét, s aztán egy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 kíséretében nyitot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értem tennéd meg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Vagy ez valami gondot jelent így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nem is akarja. Talán most is szabad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. De az asszony is. Szabadok maradhat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egymással is le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t? Hölgyem, ön elbűvöl. - Aztán Ni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adt egy kérdése. - Mit fogsz a házzal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a hétvégéken használjuk. És éppen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ünk az iskolakezdésre. Beiratjuk Tygue-t val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ba, és a többi gyerekkel együtt már ott kez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évet. - Az asszony már mindezt kitervelte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Nick először megemlítette a költözés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t. De erről nem szólt a férfinak, aki most bete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gondolod mindezt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akarta elhinni. De az asszony eltökélt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A férfi nem tudta, nevessen-e, sírjon-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ra pördülj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komolyan gondolom, mese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rce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Kate, ... Hosszasan tartotta átölelve. A h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 át tartó gyötrődés ok nélkül valóna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új élet következik számukra. Közös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ipősarkai végigkopogtak az üres szob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hangot verve maguk után. A szoba hatalma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ablaka az öbölre nézett. A parketta gazda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 faberakással készült, a falat bronztartók dí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. Balra a kilátás a Golden Gate hidat mutatta, jo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catraz-t, és az Angel Island körvonalait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 nagyon szép kilátás. - Kate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ólintott, de nem szólt. Csodás:.. csodás kilátá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emlékeztette arra a helyre, ahol Tommal la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t ez őrültség! Különben is, az csak egy lak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eg egy egész ház: Méghozzá, milyen kell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ötlete volt 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lőben álltak meg. Kate háttal a kandall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t a kilátást élvezte, mint a nappaliból. Az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nek gerendákkal díszített mennyezete, alkóvos abl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nem olyan falba simulók, mint a nappali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n. Kate hunyorított egyet a szemével, s szinte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blakokat fehér organdin függönyökkel, nt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kel ékesítve, az ablak előtti részeken párná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kkal, puha fehér szőnyeggel, gazdag mívű, barna, 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lőasztallal berendezve. Újra hunyorított,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 maga előtt látta egy pillanatra, s ettől mosoly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egyszer megnézném az emeleti részt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atlanügynök némán rábólintott. Elfáradt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szünet nélkül ezt csinálják: sok egyé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nivalója nem maradt. Kate mindent látot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ig az alagsorba süllyesztett nappalikat, ámu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ő kilátást, hét hálószobát egy házhoz va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mat, fa szegélyezést, márvány padlót, haj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ktoriánus stílust, mely igencsak reparálásra sz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indent látott az omladozótól a Pacific Height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esidio Heights csodás épületéig, megnézte a La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eet házalt, sőt a Russian Hill-en lévőket is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t keres, és nyilvánvalóan még nem talál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bel - mint amit elképzelt - viszont nem érte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ngatlanügynök helyet foglalt az ablakmélye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és harmincadszor is átlapozta a címjegyz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. Ez az utolsó megfelelőnek látszó bérlem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jánlani tud. Hallotta, amint Kate az emele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zkált a szőnyegtelen szobákban; s hirtelen meg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nn Kate éppen a nagy hálószoba ablakából né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z öblöt. Itt ugyanolyan kényelmes ablak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dések voltak, mint lenn az ebédlőben. A kicsi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dalló fölött márvány polc csecsebecséknek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 öltözőszoba, akkora épp, hogy cipőt váltani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olhának. Mégis, barátságos hely volt. El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i Nicket itt, amint elhalad mellette a hall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rongatja az öltöző szobában, és belecsíp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krényéhez ér. Azt is el tudta 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val üldögélnek az ablakmélyedésben, bámu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blöt az alkonyati fényben, és valami csuda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ról beszélgetnek, mondjuk a baseballró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ígyókról. Még Bertet is ide tudta képzelni,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szobából a másikba trappolna. Az emelet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álószoba volt. Egy nagyobb, mely a ház elő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re nyílt, ennek nagy francia ablakai voltak, dől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uk a napfény. Ez lenne Tygue szobája. És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csinos hálószobát helyeztek itt el. Talán ez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endégszoba. Igazából nincs rá szükségük, d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szoba mindig jól jön. Még cselédszoba is 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a mögött; ezt majd dolgozószobának hasz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a. Nem volt valami tetszetős, de legalább les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 a házban, ahová visszavonulhat 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át még lenn szemügyre vette: nyitott;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séges hely, ahol nyugodtan vacsorázhatnak együ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incsenek vendégeik. Két fala téglából vol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épített barbeque-sütő tartozott hozzá. A többi fa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énk sárga színre festették, s ilyen kerámia kock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ték a konyha padlóját is. A kerámiát az utolsó bér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ugáliából hozatta. Tökéletes az egész, ..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zedények hiányoznak, meg a fémkampókról ló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rikafüzér, szalámi félék, ...no meg az üvegtar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űszereknek, a függönyök az ablakokról, meg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kos faasztala a saját konyh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lig néhány dolgot szándékozott elhozni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i házából. Mindössze pár becsben tartott hol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ket az évek során gyűjtögetett. A köznapi, ha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 tárgyakat - Nick így mondta - majd megve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. Kicsit furcsa lesz a közös háztartást elkezdeni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élkül, hogy össze lennének házasodva. Melyik tár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é lesz? És ki dönt arról, mit vegyenek? Nick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nek tűnt a dolgok elrendezésével, és szabad k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Kate-nek minde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megszemlélte a szobát,. amely esetleg Tyg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 lesz, meg a szépen ápolt kis kertet. Magas söv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ítette el a külvilágtól, magukban lehetnek, ha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nak. Kapu nyílt az oldalában, Bert sem fo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angolni. Vagyis, a ház épp olyan volt, am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tek. Ilyen kilátást és kandallót akartak,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ezetet - ez Nick szerint elengedhetetlen 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mény volt - szemet gyönyörködtető lépcsős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 az emeletre vezetett, és három hálószobát, am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ak a ráadás. No meg egy pici, sötét ly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a közelében, ahol Kate dolgozhat. Ezt a szo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zárta a szívébe, de a ház többi része megfelel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 legutolsó lépcsőfokon üldögélt és fö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e felett egy égboltra néző ablakféle volt, jo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félig nyitott ajtót pillantott meg. Talán i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rények sorakoznak? Hátrahajolt, hogy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ügyre vegye. Inkább lépcsősornak látszot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kódva fölállt, lekiáltott az ingatlanügynö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szint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ég följebb is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ímlistás notesz lapjainak surrogása halla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gy határozatlan "nem tudom biztosan." Ka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 felé nyomult, az ügynök pedig a lépcsőfeljáró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hoz állt. - Talán valami padlásféle. - A köny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róla említés. Itt csak annyi áll: három hálószo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ószoba, cselédsz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lgozószoba? - Ilyet nem látott. V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 dolgozószob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forduló szü volt, de szőnyeggel bor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alakat új, bézs színű selyemtapéta fedte. Nem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mint ami a padlásra vezet. Amint Kate föl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értett. A fönti rész nem padlás vo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dolgozó, hanem valami oázis, egy álom. Jó be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ú, faborításos szoba tárult a szeme elé, kandall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szerelve; 360 fokos, csodás kilátással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ra. Az öbölre, a Presidióra, a belvárosra, a dél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ó hegyekre. A szobák gazdagon fölszőnyege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én mutogatták alkóvos ablakukat, melyekhez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ögellés tartozott: amolyan télikert féle, mely 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ien mutat majd, ha teli lesz zöld növénnyel: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marad hely Kate íróasztalán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ókjainak. A télikertből két hatalmas franciaabla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kély nyílt, melyek a kilátást nem zavart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őséget adtak a magányra ... tökéletes dolg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kel is elüldögélhetnek itt, amikor a műsor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tér. Begyújtanak a kandallóba, bámulják fön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t. Ez lesz a speciális búvóhelyük: egy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dultig tele szépséggel, gyermekekkel, szer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. És ilyen az egész ház. Pontosan ilyet kereste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nnál is jobb. Ez a ház olyan, amilyenrő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odni mert, de tudta, hogy sosem találja meg.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benne minden: szépség, elegancia, egyszerű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ittség, egyedüllét és kényelem. Az ing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nök bolondnak tartotta, mert lenézte eze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ékeket. De most együtt bukkant rá minderr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egyáltalán nem emlékeztette már arra a hely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Tommal 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béreljük! - Határozott hangon mondta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lanügynökhöz fordulva, aki követte Kate-et föl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gyelemre méltó ház - válaszolta az ügy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egyező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győzedelmesen bólintott. - Tökéletes. - 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 a mosolya. Alig tudta kivárni, hogy Ni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utathassa. - Mikortól vehetjük 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tól. - Az ingatlanügynö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csak,jutottak valamire egymással. Ali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nni. Meg volt győződve, hogy az ügyfel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telen eset. Ez a nő mindent megkívánt egy ház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 fejébe vett, és kevesebbel nem volt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émi. Ám az a fönti szoba csodás leletté változ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. Hogy más ezt nem szúrta ki? Bizonyá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k észre a fenti szobát. Az nem szerepelt a list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oteszem azt mondja, azonnal beköltözhető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jük a szerződést, és máris az ö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jában meg kellene mutatnom a ... a férj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De teljesen biztos vagyok a dolgomban. Ez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kerestünk. No, azért, hogy tisztán láss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t kérnek foglalóként? - Az ingatlanügy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a könyvecskéjét hívta segítségül, aztá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elképesztő összeget mondott. Kate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ikoltott: - Csak ennyi? - de azért csönd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. Ezt igazán nem szabad elpasszolni. Sietv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ta a csekket, odaadta az ügynöknek. - Majd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ozom a férj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tette, és Nick is azonnal beleszeretett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csodás? - Nicknek már áradozha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h, Nick, imádom ezt a helyet! - Mosolyogv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ttyant az ablakmélyedésben lévő ü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téged imádlak. - A férfi megbékélt pillan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 lépett hozzá, aztán kifelé nézett, az öböl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a házat is szeretem. Nagyszerű lesz az eg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e és Tygue itt rohángálto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Bert is. - Kate komor pillantással egé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ki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 kérek. Bert is. De, ha kérnem szab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nácskát hagyjuk ki. Az 8 ügyében már besz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kbeli istállóval. Barnácskának igen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 biztosítanak. Alig kerül majd több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unk bérleti dí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g, ez szörnyű. Talán ott hagyhatnánk Sa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ba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t nem! Ezt nem teheted Tygue-val.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meg tudjuk oldani. - Nick körbe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"Elefántcsont toronyban", ahogyan Kate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te a tetőn lévő, faburkolatú szobát.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te az itt töltött estéket, ő Kate-tel a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ndalló előtt, együtt bámulják az öböl pislák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eit, míg Tygue mélyen alszik lenn a szob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vagy látta maga előtt Kate-et az üvegajtó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: nagyon elfoglalt, semmi más nem érdek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munkája, éppen új regényén dolgozik, a ha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zve három ceruza és egy toll billeg. Nick örö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te az elképzelt jelenetekben, no meg a valóságba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 körül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kivehetnénk? - Gyermeki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férfira, egyszerre volt ideges, izgatott és büsz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nevetett. - A tanácsomat kéred?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indent eldöntöttél, Hamupipőke. Apropó,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m neked a letét össze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frászt tartozol. Az én részemet én fiz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részedet? - A férfi meglepv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óhajtasz engem eltartani, ugye?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 alapon csináljuk a bérlést. Vagy nem?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re zavartan. nézett. Az összeköltözés anyagi old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még nem tárgya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gondolod? - Nick megbántot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- Természetes, hogy támogatni szeretn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nem veszel feleségül, az isten szerelm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ütt é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te akartad így, nem én. Tygue a te felelő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, ha úgy akarod, de te az enyém vagy. Nem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 fizettetni a bért, amiért itt lak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ez nem tűnik tisztességes megold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foglalkozz csak a saját dolgaiddal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 támogatnám Tygue-t is, ha hagynád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komolyan pillantott rá, de az asszo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285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 ... - Kate gyöngéd pillantást vetett rá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ét hónapja voltak együtt, s a férfi mindent kí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Fölajánlja, hogy eltartja, szórakoztatja, vigyáz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gyezekére. Olyan az egész, mint valami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gy ennyire jó hozz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egérdemled, és mert szeretlek téged. -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llé húzódott az ablakmélyedésnél 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ésre. - Többet is tennék érted, ha enged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maradt még több? - Szikra csillant az as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szemében, amint körülnézett, de a férfi szo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komoly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ázasság. - Puhán ejtette ki, de Kate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felé nézett: - Még most sem vagy hajlandó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i erre, ugye? - De a jóistenit, csak két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nak együtt. Még Tomról sem beszélt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vel, ... talán majd idővel,... legalább is a férf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. És örült hogy lesz még egy hálószob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é mellett. Neki csodás ötlete támadt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osítsák: nem a Los Angeles-i vagy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kkal. Az alkonyi fényben Nick fig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lta az asszoríyt, aki végül fölemel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llantását. Lassan átölelte Nicket, szorosan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Nick. Nem bírok házasságra gon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...nem bí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úgy hangzott, mintha közben valami darab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ne szé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a férjed él benned? -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oskodni, de ezt nem hagyhatta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Legalább is nem úgy, ahogy gondol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nyugodtam abba, ami történt. Mondtam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m meghalt. A másik, előző életemhez tar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 évszázadból szinte. Furcsa, de t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sz már engem, mint a férjem valaha is.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re árulónak érezte magát, amiért ezt mondta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ismerte őt, de Kate maga kislány volt még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, semmiképp sem asszony, egészen a történ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ig. Még maga sem ismerte akkor magát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és Nick ugyancsak alaposan ismeri őt. A 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a különbözik az előző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ost is ragaszkodsz hozzá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zt akarta válaszolni, hogy nem, de aztat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zően bólintott. - Bizonyos fol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hűségből. Talán a régi szerelem mia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szélgetés furcsa, kettős értelmet kapot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aiban több volt az igazság, mint amenny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föltételezése szerint a másik megért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lhetsz így örökké,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De azt is tudtam mindig, hogy n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 újra férj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án a különös. - A férfi sóhajtva fölal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beszélünk még erről. Addig is, Hamupipők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 az asszonyra, aki ettől a mosoly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ajd elolvadt - üdvöz légy az otthonun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kezébe fogta az arcát, gyöngéden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héttel ezután beköltöztek, kacagás, szer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legnagyobb összevisszaság közepette.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állásolta magát a szobájába, Bert birtokb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házat, a konyha lett a család legkedvelt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ahelye, a cselédszoba meg előlépett rak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iséggé: ott tárolták a korcsolyákat, bicikli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lécaket. Nick tanította Tygue-t korcsolyáz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jüket elviszi síelni, ha leesik az első h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lő éppen olyan volt, amilyet Kate meg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Az asztalt árverésen vették, körötte 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sztikus, bőrhátú szék állt; a függönyök fehér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ndinból készültek. A nappali kicsit túl elők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köznapi használatra: barna bársony és bézs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yem adta az uralkodó árnyalatokat de kiváló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tévés barátainak fogadására. A fenti szob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csak olyanok lettek, amilyennek elképz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at. Szerelmi fészek. Amikor nem zárkóztak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 rendetlen kék és fehérben játszó, Viktória stílu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zobájukba, akkor a faburkolatú szobában tan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 ház legtetején. Kate telirakta növényekk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kkel, néhány régi, kedves festményével,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nc bőrszékeivel még a régi lakásából, s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ettebb személyes tárgyaival: kamaszkori győz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ófeákkal, kedves fényképekkel, meg valami kitöm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oszlánfejjel, mely egy óriási méretű szivart ta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ában, egyik szemével kacsint mindehhez. A fal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uba csüngött alá, a még távolabbi múlt emléké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 meg Tygue-ról egy csomó felvétel. Kate múl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nál kezdődött. Hiszen Tygue előtt az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 uralták és Tom, de életének eiek a részei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zárva. A mostani új fejezet volt számára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ta el, amikor eljött a városba a vidéki 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úgy, ahogy. akkor határozta el magá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ból költözött vidékre. Mindegyik lép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ukott maga mögött egy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megkedvelte az új iskolát, és a tévéműs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nek bizonyult. Még Kate is jól haladt az új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, karácsony előtt befejezi. A vég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ad már az ötödik kiadásnál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átok, nem vagyok képes betelni ezzel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. - Felícia volt az elsö vacsora-vendégük. Étke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helyet foglalt a nappaliban és körbe járatta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. - Vannak, akik első nekifutásra irtó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ek. - Vagy a másodikra, tette hozzá magá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san nem szólt erről. Barátságos pillan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Nickre. - Maga néhány hónap alatt elérte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nél azt, amit én hét év alatt sém tudtam.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terman, kalapot le ön előtt! Nickre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pedig csinos kis meghajlást vágott ki.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ösen becsülték egymást. A férfi értékelt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ért tett, s azt, hogy ilyen hosszú időn át kitar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e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egy pillanatra elkomolyodott.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ő maga is készen állt arra, hogy előbúj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igaház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- Előbújjak? Ki voltam hajítva belő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a kávéja mögé rejtette mosolygását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embernek még a holmija is remekül i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hoz, együtt igazi otthont alkottak.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nézett, összemosolygott a férfival, aki hirtel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j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ölgyeim, a legnagyobb bánatomra attól tar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kell hagynom önöket. - Korán vacsoráz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időben visszaérjen a műsor felvételére. A "lányok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rvezték, hogy itthon maradnak cseverész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 után újra itt vagyok. Maradjon addig, Líc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ókerezünk majd, vagy játszunk valami más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jöttem. Esetleg kiviszem magukat egy ita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jánlatát elteszem máskorra, drágám.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vagy fél tucat megbeszélésre várnak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csék nap lesz. Én nem heverészek az ágyban dél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aguk 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frászt heverészek délig az ágyban. Fél 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azzal töltöm, hogy Tygue-t és barátait szállí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mon isko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úgy. - Nick felhúzta a szemöldökét, 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bűntudatosan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, rendben. Jövő héten sort kerítün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s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 Harper, téged aztán kényeztemek! -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kozva nézett rá. - Níck még a gyerekszállí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állalta helyetted? - Kate némi bűntudatt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bólintott. - Jézusom. Nem érdemled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anybányát: Az asszony rémülten pillantott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ra. Kate boldogsága pontosan olyan volt, amilye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 hosszú évek óta. Ez a fél-házasság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an megfelelő volt számára. Melegség és t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megölelte Felíciát, megcsókolta Kate-et,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Tygue-tól elköszönni a vendégszobába, 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a Líciától kapott vonattal játszott, maj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cel később hallották a Ferrarit in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, amit ez a férfi nem tenne meg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ícia Kate-re pillantott, aki békésen üldög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na bársony kanap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nincs olyan. - Az asszony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elégedettnek tűnt. - Tudom. Teljesen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ztet. - De azért Nick nem volt papucs. Nálu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fordultak veszekedések és kibékülések, de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csak jobban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demled, aranyom. Ez a férfi valóban k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s. - Kis szünetet tartott, aztán kérdő pillan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en nézett Kate-re, ám barátnője más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tekinteni. - Még mindig nem tudja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d, Tomot gondolom. - Kate persze rögtön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mire gondolt. Ránézett, a szeme tele fájd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omorúsággal, majd tagadó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nem jársz hozzá? - Remélte..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..., de Kate nem ment elébe ennek az óh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Megint megrázta a fejét,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most is járok Tomhoz. N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jezni. Hogyan is tehetném? Mit mondhat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Elhagylak örökre, mert találtam valaki mást."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sz ilyet egy hétéves gyerek szintjén álló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nek. Nem gázolhatok keresztül rajta. Nem hag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bba, Lícia. Nem tehetem. Nem bírom.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amíg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fogod mondani Nic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- Egy percre behunyta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belebámult a tűzbe. - Nem tudom.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ene. De azt sem tudom, hogyan. Majd id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mondanod, ha ez még egy darabig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. Nick mit gondol, hovájársz el hazul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n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elege ebből? Ügy értem, Carmelig véz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mber taníthasson kicsit túl sok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egint bólintott. - Nincsen más 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akarod, hogy legyen. Szerinte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an, ha nem, Felícia? Meg akar nősül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 akar, normális életet. Hogyan lehe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ek normális házasélete egy férjes nővel?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 ráadásul egy hétéves gyerek szintjén álló test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i roncs. Mi lesz akkor, ha bevallom, és Nick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, hogy azért ez túl sok neki? - A gondol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émülve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gondolod, ha nem tudja meg, az változ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kon? És ha véletlenül rájön? Ha sürgetni kez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ot? És mi fog történni, ha öt év múlv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 év múlva mondod el neki? Mit gondolsz, akkor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 majd ehhez? Joga van megtudni az igazság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t Tygue-nak is joga lenne hozzá. Évek óta r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ezen. Időnként Kate meggyőzte, hogy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ét szolgálja, ha nem tud semmit az apjáról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mélyén Lícia mindig sejtetté, hogy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esebben fejlődne, ha ismerné az 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rről nem akart megint vitát kezdeni Kate-te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Nick tudná, mi a helyzet, az megkönnyíte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döntését, szóljon-e Tygue-nak vagy s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azzal, hogy Nicknek nem mondo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banásveszélyes játékot űzöl. Nem árulsz el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almat Nick iránt, viszont nem vagy valami bá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jaj, micsoda predikáció ez, Líc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edet kérem. De úgy gondolom,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mondania, mielőtt végzetes hibát követsz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érdezget Carmel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. Olyankor másra terem a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kké nem terelheted másra a szót, Kate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ennéd? Ez nem lenne tisztességes. Látod, m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tesz érted, mit nyújt neked, mennyire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sa vagy az igaz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, Lícia, rendben van. Csak hagy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gondoljam az egész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állt, háttal a barátnőjének a kandallóhoz sét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ezt hallani. Tudta, hogy Líciának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90 29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Meg kell mondania Nicknek. Ha úgy adó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még nem. És Lícia jól látja, tényl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íthatja a végtelenségig. Máris idegesebb az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okon, amikor Kate elmegy otthonról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ezelőtt például, Kate lábujjhegyen oson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n, remélte, hogy Nick még nem ébred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ár fönn volt. Utálta a színjátékot, melyet rög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znie kellett, amikor el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gyakran mész? - Felícia - mint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sem adta föl egykön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mint eddig. Kétszer egy héten. - Sóha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eszébe jutott, hogy másnap megint men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hetően Nick sokáig fog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9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ukta az ajtót, amint a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yűjtő autó elkanyarodott a sarkon.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és, és a kis szőke fejecske eltűnik a látóterébő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nekiindult, hogy elkezdje a napját. És Kate-é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zdődött.. Halkan a konyhába osont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t hötpintsen a kávéjából. Nem akarta Nic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ébresz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kicsípted magad ennek a ködös hétkö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nek a kedvéért! - A férfi a nagy konyha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ől pillantott felé. Kate ijedtében összerez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drágám. Nem is tudtam, hogy már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dtél. - Könnyednek akart tűnni, amint lehaj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Nicket. - Kérsz egy kis kávét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- Toj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, nem. Majd megcsinálom magamna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nyitva tudom tartani a szememet. Tanítani mész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ólintott, és makacsul bámulta a kávét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kitöl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ősen változékony az órarended. -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furcsa volt a hangjában. Vádféle. Gyanú.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nyugtalanította Kate-et. Ránézett a férfira, de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 megmondani, mi az a furcsa. - Múl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n és csütörtökön tanítottál. Így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. Nem tudom. - Kis cukrot tölt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kávéjába, és a mosogatónál kezdett buzgól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 ide egy perc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 vadul vert a szíve, de megpróbált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, mialatt odament Nickhez.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mit is tudjon, bármit is lásson; ... meg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udott neki. A férfi előtt állt már, Nick ráné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nem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ondod meg, mit művelsz igaz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p. - Komolynak is látszott. Egyre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an dobogott a szíve, a vér a dobhányáján lük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9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. Szellemi fogyatékos gyereke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őtteket taní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tudnál valami hasonlót találni a város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ban valószínűleg akad jónéhány fogya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 gyermek, aki örülne neked. Miért pont Carm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ért nem az igazság, hogy a fene egye meg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évek óta járok ide. - A többit Nick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óta férjhez men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Kellemetlen kis szünet következett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n a férfira nézett. - Nem mind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Kate. Talán meg kellene tőled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 különbséget tesz, hogy a fene vigye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zavarlak semmiben. Nyolckor megyek, ö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 vagyok. Néha fél ötre. Nem rövidít meg ez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vel. - Kate most már mérges volt, s eg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t is. Nem látta még Nicket ily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, megrövidít valamivel, Kate. - A férf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vetett rá, hogy Kate-nek beleremeget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eg, dühös pillantás volt. - Elvesz téged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pár nyomorult óra? - Jóég, ennyivel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Tomnak. Nicknek nincs joga, hogy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enéztél már a tükörbe, amikor hazaér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émán meredt a férfira. - Olyan vagy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tet. Fáradt vagy, űzött, szomorú és fájd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teszed ezt magaddal? - A férfi még köv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8dzőbben nézett, de választ nem kapot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s. Semmi közöm hozzá. - Kate nem szó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nt a konyhából. Oda kellett volna mennie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elni, megcsókolni. Kate érezte. Okosabb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de az asszony nem akart okosan viselkedn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kedvére, hogy kényszerítsék. A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elmondani az igazat - ha el akarta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- amíg maga nem gondolta elérkezett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. Sosem hagyja, hogy a férfi lebeszélje a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okról. Az a két napja a hétnek az ő számára s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Tomé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lát ötkor. - Már az ajtóból búcsúzott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yta a szemét, szeretett volna odafutni a férfiho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, hogy a másik meg akarja akadályozni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, vagy ki akarja kényszeríteni az igazságo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e. Mi a frásznak kellett felébrednie? Olyan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egész, amikor aludt. Egy percig haboz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megszólalt. - Szeretlek. - Hallotta, amin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ben kimegy a konyhából, bemegy az ebédl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a mögött az öböl látképével állt ott, hossza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, olyan hosszan, hogy millió évnyi hossz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a néz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sz tudod, hogy igen. - Az asszony oda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megölelte. - Drágám, nagyon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deig csönd volt, átölelték egymást, aztá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beszélj Carmelről! - Majdnem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azért, hogy az asszony megtegye. Istenem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dig képes még tettemi, hogy nem tud semmi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zonban sajnálkozó szeme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beszélgettünk Carmelről, Nick. - A szem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kap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Akkor miért olyan.kényelmetlen még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utazásod? - Mi a fenét mondhatna még?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zdené valaho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olyan nincs ott, arr.i miatt aggódnod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, Kate? Te nem aggódnál, ha én menné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nte valahová, amiről csak annyit mondané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ondtál Carmelről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csöndben várt egy kicsit, aztán elford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beszéltem róla, Nick. Tudod, miért megy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gyekezett, hogy megnyugtatóan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áthatóan nézett az asszonyra, Ka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 ezt a pillantást. A férfi azt akarta mi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is tudja. Majdnem kényszeres vágyat érzet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ja az asszonynak, de képtelen volt rá.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94 29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ól akarta hallani. Az kell, hogy Kate maga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ani. - Nem érdekes, felejtsd el. Muláss jó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ment, a konyhán keresztül távozott, Kate me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, s azon tűnődött; szaladjon-e utána. De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rre. Nick válaszokat várt, és ő nem bír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olni a kérdés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iment a kocsihoz, de mintha bilinc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elne a lábán. Menjen? Maradjon? Adós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nek valami magyarázattal? Meg kellene monda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at? És, ha elhagyja? És ha... ahogy bein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tort, kényszerítette magát, hogy valami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on. Tomnak tartozott ezzel a látogat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kel a napokkal... de vajon azzal is, hogy Nic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ítse? Ettől a gondolattól hirtelen fékezet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ig a gondolataiba merült. Tényleg ilyenek az 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? Lehet, hogy Felíciának van ig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ítheti Nicket, ha nem vallja be neki a dol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férfi véletlenül ráj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urva életbe! - Magában mondt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atlakozott a kinti forgalomba. Nem képe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, akkor sem. Még nem... de nemso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dt az eső a visszaúton Carmeltől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a. Hol van az a csodás októberi időjár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ől Felícia annyit mesélt? Istenem, 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hogott. Mindhárom alkalommal es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ban Tomnál járt. Most is zuhogott Carme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om olyan nehezen viselte az esős időt. Sápad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vett valami jól. Rossz bőrben volt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ben, mint valami gyerek, aki súlyos beteg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doz magában. Órákon át fogta Kate kezét, mes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gött, és nézte, úgy, mintha tényleg látná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asszonyt, de igazából sosem látta újra. Azok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kben többé nem csillant meg az értelem f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ai még ölelésre nyíltak, amikor kiáltotta a nev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Katie", épp úgy, ahogy Tygue kiáltotta, hogy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Mama". Olyan elesettnek látszott az egés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régen élt már ebben az állapotában, s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valami elszökni igyekeznék a testéből. A v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lődés elmúlt már rég. A nevetés megfakult.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hard is aggodalmasnak tűnt. Ám a Mead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az állapota "normális". Normális ... mi a fr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normális egy emberben, aki olyan szinte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ik, mint egy gyerek? Egy férfi; aki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bzsolta az életet, hét év óta viszont tolószé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ülve él, és papírból készült repülőmodell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ik. Az orvos viszont kitartott állítása mellett, 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a Tomhoz hasonló esetek időről időre "ha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dnak", aztán egy szép napon ... De addig még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 hátra. Addig előfordulhatnak ezek a "letö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", de a felívelő periódusokkal váltakozva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képes ébren tartani az érdeklődését, és "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ő kihívásokkal" szolgálni. Bár az igazgató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smerte, ez nem változtat túl. sokat a dolgon.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, hogy Tomnál ezek a letörési korszakok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bban jelentkeznek majd, egészen addig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 nem lesz. Idegi eredetű, elkerülhetetlen dolo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ut. Hét év alatt fejlődött ilyenné. Akár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Tom egy hónapja egyre hanyatlik. Kate e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ezte, hogy Nick vissza akarja tartani a látog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tól. Krisztusom! Nagyot sóhajtott, miközben 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rodott az autópályáról a Franklin utc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ó lesz otthon lenni! Olyan fáradt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Hála Istennek Nick még nem ébredt fe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elindult. Az elmúlt két hétben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fölkelni, hogy elkerülje Nickkel a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t. Mindent megtett ezen kívül is, hogy a férfi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kiverje a Carmellel összefüggő gondol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reen utcán befordult, nyugat felé tartott, mí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 a Presidiót, aztán csinált egy váratlan kany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űk, kanyargós kockaköves utcácskába, 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ejtve a szépen rendbentartott tájkép ölén, ott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ött -- sövényektől, bokroktól takarva - a ház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több, mint egy hónapja laktak itt, de Kat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kedvelte bármely más háznál, ahol a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n lakott. Talán mert itt olyan boldog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en lépett a házba. Még csak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 múlt húsz perccel. Tygue képzőművészeti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on volt, majd egy barát hazahozza háromneg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re. Sikerült mindent ekendeznie. A Ferrari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elben látható. Biztonságban van. Nem kell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atok, kifogások, csevegéstöredék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djék a kibukkanó aggodalmat, fájdalma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volt Nickkel szembeszegülni mindeze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is utálta az egészet. És túl sok minden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ilépett a nedves cipőiből, egy lábtörlőfél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zte, és az előszobában hagyta őket. A konyh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akasztotta az esernyőjét, sóhajtva leült a ko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hoz, karjára haj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Kate. - A hang a közvetlen köze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alt meg, az asszony fölugrott ültéből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ijedtséggel t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drágám. Igazán sajnálom, - Kate reme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, a férfi nyomban átölelte. Nem bírt megszólal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észült fel lélekben a szokásos bújócskájukr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Nick nincs otthon. De otthon volt - bár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sem vette - ült a sarokban, onnan figy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, mióta csak haza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álra rémítettél. - Kate törékeny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 Hosszú volt a nap. - Nem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 vagy. Hogyan mentek a dolgaid? -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feszítése, hogy valami csevegést kezdeményezz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bavalónak bizonyult: Nick nem hagyta eltér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Nagyon-nagyon komoran nézett. Nem ve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a válasszal, odasétált a tűzhel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át ké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nne. Valami baj van? - Kate gyűlö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ését. Az apja nézett így valaha, amikor Kate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ítványa megérkezett. Erezte, hogy vadul dob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e, ugyanúgy, ahogy a múltkor, amikor Carmel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atkoztak. Ezúttal még rosszabb volt minden.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az okát, de érezte. - Valami baj v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ég mindig nem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incs semmi baj. - Gondosan kicenti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. - Hiányoztál nekem. - Nick rá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észe teát máris a kezében tartotta. Már fölforra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zet, s Kate észre sem vette a gőzt. Amikor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 lépett, rettenetesen kimerült volt. Ebben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ban viszont rémültnek érezte magát, de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hiány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, elővett még egy csészét. -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nk f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. - Az asszony mosolyára nem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et. Fogta a csészéjét és félve követte a férfit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ik emeleti dolgozószobába. Nick komótosan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t kedvenc karosszékében. Nagy vörös bőrfo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ima, mint a selyem, és finom bőrszagot árasz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ól. Egy lábtartó is tartozott hozzá, ezt most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lábával odébb rúgta. Nem pihenni készül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emvártat cselekedett: letette a teáját, és kit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át. Az asszony, a szék mellett térdepelve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n bújt a karjába. - Szeretlek,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98 29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Én is szeretlek. Jobban, mint eddig bár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mben. -Az asszonyra nézett, fáradta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majd sóhajtott egyet. - Beszélnün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sal. Sok mindent szeretnék elmonda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ol kezdjem, talán a legjobb, ha éppep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. És rettenetesen sokáig vártam, hogy nyí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j velem, de nem tetted. Tehát, itt az id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jünk, és mindent kimondjunk. A legjobban az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, hogy nem bízol bennem. - Kate-ben megf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igaz. - Megbántottnak hangz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e sebesen vert. Mit akar ez jelenteni? Megtu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? Ki mondta meg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, igaz. Ha bíztál volna bennem; akkor beszél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Carmelről. Tomról. - Elviselhetet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önd, míg Kate szeme a férfiéba mély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Tommal? - Csak az időt húzta,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érezték. Remegő kézzel tette le a teáscsész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at nem tudok róla, Kate. Már eleinte feltám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m néhány ködös gyanú. Mindaz, amit a futbalk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l, a háttérben folyó dolgok pontos ismerete,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ről beszéltél. Kis magánnyomozást vég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z ügyben, tulajdonképpen egészen kev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 azért elég volt, hogy megtudjam,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él Tom Harperhoz, a nagy Tom Harper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lőtte magát, megbénult, s hogy szellem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nos... Nem tudom, mi erre a megfelelő szó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armelbe szállították, miután hosszasan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 is ápolták. A carmeli szanatórium nevé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képes megtalálni, de megtudta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 meg, s hogy valószínűleg ma is él.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jársz Carmelbe. Őt látogatod, nem fogyat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tanítasz. Ezt meg tudtam volna érteni, Ka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adtam volna, sok mindent meg lehet érteni.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k, az az, hogy miért nem osztod meg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? Nem értem, miért nem mondtad meg az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latt az idő alatt? Ez az, ami fáj. - Mind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könny csillant, mire a férfi befejezte a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dóját, Kate hosszan, hangosan fö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ondtad, hogy tudod? Tiszta hüly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am magamból hónapok óta,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csak ez érdekel? Hogy hülyét csiná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ból?- A férfi egyszerre dühös lett, Kate el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a pillantását,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Én... én egyszerűen nem tudo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gazat, Kate.. Akármilyen, mondd el nek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állapotban van Tom, szereted-e őt? Miféle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ked, és hová viszi a mi közös életünket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ilyen remény maradt a kettőnk jövő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z ő jövőjének? Jogom van megtudni ez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 - az első pillanattól kezdve jogom vo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 tudni. Azért nem szóltam neked, mert akar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ízzál bennem annyira, hogy magad mondo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e sosem tetted meg. Ezért kellett a tény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sít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ezzel mindkettőtöket megoltalmazor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meg magadat is. - A férfi elfordult tőle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, az öblö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Az asszony nagyon halkan beszél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agamat is. Szeretlek, Nick. Nem akarlak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ni. A hozzád fűződő kapcsolatom semmi előzőhö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sonlítható az életemben. Tom csak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ként ismert. Mellette kislány voltam,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... a balesetig. Most meg ő a gyerek. Nick, ő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kisfiú. Társasjátékokkal játszik, rajzolg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sem érett, mint Tygue. Sírdogál,...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rám. És amikor csak kell, én vele vagyok.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hetem el Tomtól. Nem hagyhatom el. - Elcsuk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 nem kér erre, Kate. Sosem kívánnám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csak tudni akartam az igazságot. Tő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m volna hallani. Sokáig marad változ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po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gső percéig, akármikor is lesz az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apok, lehet hogy hónapok vagy évek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juk. De addig...járok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bírod ezt? - Ismét az asszony felé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 és együttérzés csillant meg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örömtelen mosollyal válaszolt. - Tart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ezzel, Nick. Valaha mindent ő jelentétt szám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m ő volt, amikor a szüleim becsapták az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rom előtt örökre. Mindent, amit kaptam,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m. Amit most én tudok adni neki, az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óra hetenként. Rászánhatom azokat az ór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kell szánnom. - Kate eltökélten mondta ez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lek. - Odalépett és sóhajtva átölelte 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. - Ez olyasmi, amit kötelességed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. Elfogadom. Bárcsak könnyebbé tudnám 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d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olyan szörnyűségesen nehéz. Már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hozzászoktam. Ha egyáltalán hozzá lehet szok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yesmihez. Most már nem sokkol, nem förz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emet, mint valaha,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ícia is a segítségedre volt akkoriban, éd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elebb vonta magához, Kate halvány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föl rá. Olyan megkönnyebbülést jelent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, csak azt sajnálta, hogy nem előbb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Végig mellettem volt. Csodásan 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. volt még a szülőszobában is, amikor Tygue sz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ott lehettem volna akkor! - Kate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elmosolyodott. Békesség költözött belé, olyas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nem érzett évek óta. Nick tudott minden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többé titkuk. - Semmi szörnyűségre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ájönni. - Úgy féltem, hogy mi lesz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, hogy házas vagyok, s nem leszek sza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úlzottan tisztességes eljárás veled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ntos különösebben. Egy napon véget 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od. Az idő nekünk dolgozik. Egy egés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ég elő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s egy pali vagy, Nicholas Waterm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nét! Te ugyanúgy érzel ma is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eid sosem vették föl a kapcsolatot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... a baleset után? - Nick rájött, hogy szépí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ánt Kate balesetnek nevezte a lövöldö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sem. Elhatározták magukat, amikor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ztem Tommal, és részükről ez ennyi volt.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később, csak igazolta a véleményüket, s ami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met illeti, hát én sem voltam a szemü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 nála. Azt kaptam, amit érdemeltem. Ő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-fehérben tudtak gondolkozni. Számukra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adható emberek és elfogadhatatlanok..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én elfogadhatatlanná váltam, így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és volt számukra, hogy kihajítottak az életük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értem, hogyan bírtak szembené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, de ez többé nem az én gondom. És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idő óta nem az. Távoli az egész. Boldog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jutottam rajta. Az egyetlen dolog, amin nem j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tűl, és soha nem fogok, az a kötelezettségem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 nem tud enről9 ugye? - Nick bizo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a fiú nem tudja, de mindig mara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vány lehetősége annak, hogy a gyerek elő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it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Felícia szerint egy napon meg kell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, de még nem gondoltam végig. Mindenesetre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korai lenne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bólintott, majd különös pillantást v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ra. - Kérdezhetek valami iurcs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ég... te még mindig szereted Tomo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atta magával végre. Tu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2 30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hangja meglepetten csengett, amikor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pzelhetőnek tartod, hogy úgy szeretné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szeretlek, úgy élnék veled, ahogy együtt él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éd lennék, ha szeretném? Persze, szeretem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yereket szeret az ember, ahogy Tygue-t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 már nem férfi többé, Nick. Ő a múltam ...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tet, egy gyermek kísért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szóba h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ajnáld. Jogod van most már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ni. Úgy hiszem, nem könnyű megérteni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féle férfi, akit szerethetnék. Oh, míg fö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él az életemben, néha-néha próbáltam 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dereng a számomra. De nem volt ott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 óta semmi. Megyek, látogatom Tomot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om. Csinálom, mert valaha jó volt hozzám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jobban szerettem, mint bárkit addig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ben, és mert Tygue az ő fia. - Megint sírásban 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a könnyek leperegtek az arcán.- Szeretlek, Nic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szeretlek, ahogyan őt soha. Olyan régóta vá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d. - A férfi átölelte, s olyan erővel szorítot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, hogy mindketten meglepődtek ettől az erő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ak is borzasztó szüksége volt rá. Évek ó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édesem, úgy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tva elhúzódott a férfitól. - Amióta a köny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ré vált, egyfolytában attól félek, hogy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ismer. Hogy valaki előássa az összes szemet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pembe vágja. - A férfi összerázkódot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gondolt, mi mindenen ment Kate végig.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, hogy egyáltalán eljött Los Angelesbe akko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mlítetted, hogy te is futballoztál,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am ijedtemben. - Fölkacagott, de a férfi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e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cces, de ismertem Tomot. Nem igazán.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gyorsan kerültem ki a futball világából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a csúcson járt, amikor odakerültem.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em rá, hogy rendes srác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 volt. - Kate elszomorodott ezekre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ra. Az volt, rendes srá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tette? Mi váltotta ki belőle? - Az új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kkek, amiket az esettel kapcsolatban olvaso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k erre magyarázatot. Mintha a riporterek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te volna, miért 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nagy volt benne a feszültség. A fél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ígták a.csapatból, és ez megvadította. Az ő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futball volt. El sem tudta képzelni, 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jen nélküle. A pénzét nagyon rossz üzlete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tte, és Tygue miatt ez fontossá vált. Csak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gondolni. "A fiára." Még egy szezon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végigjátszani, hogy Tygue-nak biztosí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övőjét. De félreállították. Az újságokat olvas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a többit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omoran bólintott. - Tudja, hogy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o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né meg., Terhesen is végig látoga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ot. Nem érdekelte jobban, vagy nem ért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az állapotomat egy kisgyereknél.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tte, meghí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tént valami változás az évek során?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uszta kérdés zavarba h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ate csak a fejét rázta. - Nem. Semmi.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hetekben. Egészen ki van fordulva magából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szerint ebben nincsen semmi szok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es az a he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agyon. - Az asszony a kezét 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Nick leült mellé a padlóra. - Szeretem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Waterman, még akkor is, ha halálra rémítet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m, azt fogod mondani, hogy köztünk mind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ezt, te bolond? Azt hiszed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elengedné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rjnél vagyok, Nick. - Kétségbeeséssel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 mondta ezt. Tudta, hogy a férfinak milye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. És erre esély sem volt. Addig nem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és? Téged zavar, hogy férjnél vagy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gyszerűen megrázta a fejét. - É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kkor meggondoltam, amikor elmentem hozz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ta Barbarába a nyáron. Legbelül már nem ér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Tom felesé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z az, ami számít. A többi csak ránk tart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, és senki másra. És csak ezért nem mesélted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én... szóval, ez volt az egyik ok.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féle tartózkodás, azt hiszem. Olyan hosszú id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mindenkit kizártam a számomra megszentelt f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ül, el sem tudtam képzelni, hogy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jam az igazat. És, amikor eljött az az id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 tudtam volna neked mondani, akko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len volt az elejétől kezdeni, s beismer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udtam. Hogyan mondd meg valakinek. "J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el, amikor azt állítottam; hogy özvegy.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hazudtam. A férjem valami szanatóriumban 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melben, és én hetente kétszer látogatom őt."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ülyén hangzott ez így, és, ha bevallo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ek róla, olyan, mintha újra átélném. Minth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szenved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lak érte. - A férfi közelebb vonta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 is. Lehet, hogy itt volt már az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gész dolog kijöjjön belőlem. De tudod még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ől féltem? Attól, hogy ha egyszer megtudód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e leszel majd, hogy Tomot látogassam. És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m megtenni, Nick. Ő túlságosan soka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momra. Tartozásom van vele szemben,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ál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egyedüli oka, amiért csinálod? Mert "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"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Van sok egyéb ok is. A szerelem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a éreztem, a segítség, amit néha én kaptam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, ami közös volt bennünk ... Tygue...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m elhagyni, s attól tartok, senki sem tudná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ni. Még te sem. Van ennek bármi 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mod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hozzá sok értelme, Kate. Nem vehetem tő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 Senki sem v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l tudod fogadni ezt a helyz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, hogy nyíltan beszélhetünk róla, igen.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m, amit teszel, Kate. Istenem, ha velem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valami efféle... Milyen hihetetlen dolog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n valaki, aki képes volt éveken és évek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ni egy beteg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óhajtott: - Nem mindig olyan n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ekedet ez, mint ahogy most hangzik. Néh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nehéz. Néha meg fárasztó, és olyankor ut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kkor is csinálod, és ez a 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 És folytatnom kell,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lek. - Csönd állott be egy percre, jó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ékés csönd, mely megpecsételte a megértést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jük között. A férfi kortyolt egyet a teájából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e pillantott. - Mégis, mit szándékozol ten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 kitudódik? Ha előbányásszák a múlt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ételezem, gondoltál erre a lehető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is, meg nem is. Az egyetlen mód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hessek a világba, ha elhitetem magamm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 megtörténni. Ha komolyan hinné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shet, nem lépnék ki többé a 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gazán kellemes volna. - Vagy egy ór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osolyogtak őszintén egymásra előszö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szerelmem. - Kate mélyet sóha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eküdt a szőnyegre. - Igazából nem tudo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yek. Elfussak, kétségbe essek, nem tudom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nem is izgat annyira, hogy te ismered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teto Persze, Tygue még hátra van. -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tott, aztán hirtelen eszébe ötlött valami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re pillantott. - Emlékszel arra a fogadásra, 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ittél el Jasper műsora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. - Ott volt az a pasi, aki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t mondott neked, amivel egészen megrém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az igazat? - Jézus. Nem csoda, hogy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6 30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ból nem. Csak kiszúrta a nevemet. Har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enféleket fecsegett egy futballjátékos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"Joe-ról vagy Jimről", aki egyszerre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ult, és...hát, nagyjából azért a történetet 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kérdezte, hogy van-e valami közöm az illetőhö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jó tréfát. Persze, megij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kicsikém. Nem is csoda. De hogy az 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gbe nem változtattál nevet mindezek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űnt helyes dolognak Tygue miatt.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fia. Őt Tygue Harpernak akartuk. A névváltozc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cska megoldás lett volna. Nem mintha fölfog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jelent. De akkor sem: A nevével kapcs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élt bennem valamiféle lojali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 mi van most Tygue-val? Nem tarthatod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re titokban: Ha egyszer valaki elmon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a majdnem megölt két embert, és gyakorlat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pusztította saját magát, akkor ez tönkre teszi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t. Tartozol neki az igazsággal, Kate. Valam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gal, amit meg is tud emészteni. Megismert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val, vala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. Teljesen lehetetlen volna. Tom nem érte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et, Tygue-nak viszont megszakadna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nem apa. Valami furcsa, magatehetetlen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összetört férfi testében. Már nem is jóképű. Tyg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felnőttnek kell ahhoz lenni, hogy ezt elviselje: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ek? Nem ismeri az apját. Jobb ez így. S mire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idős lenne, hogy megértse, addigra...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lgatott, s valami kis hüppögésre lett figy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re pillantott, de a férfi arca komoly volt, kön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. - Mi volt ez az előbb? - Visszatartotta a léleg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, úgy figyelt. Nick a fejét i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m... jaj, istenem ...- Végre kapcs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keztek az autóról, mely Tygue-t hozta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ick mögötti óra negyed hatot mutatott.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 van vagy fél órája. Elég régóta ahhoz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ás nélkül körberohant, megtalált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Ott ácsorogott, némán zokogott. Egyszerre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ak, a gyerek meg rohanni kezdett lefelé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gy kiabálta: "hagyjatok békén... hagyjatok békén!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van a gyerek? - Nick szomorúan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 az asszonyra, amint kilépett Tygue szob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hétre járt, hosszú óra volt mögöttük. A ker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jkált előlük, bőrig átázott, mire rátaláltak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csak agyonázott Willie mackót szorított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Kate forró fürdőt készített, Nick forró csokolád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nek, aztán Kate sokáig üldögélt vele 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Nick a lépcsőn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rendben van. Nehéz ugyan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. Akfirhogyan is, elaludt. - Az asszony kimer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tál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gazat. Volt más választásom? Az ajtóban á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részét már hallotta. Gondolom; nem akart hallga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: Azt mondja, feljött szólni nekem, hogy itthon v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hallott bennünket Tomról beszélni.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szobájuk nyitott ajtaja felé intett, Nick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 az asszonyt befelé. Becsukták az ajtót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uttyant az ágyra, Nick cigarettával kínálta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inek inkább egy konyakra és forró für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szüksége. Nem tudott egyébre gondoln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kavartam neked a pocsolyát, amikor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oskodtam, hogy beszélj Tomról. - Csak ez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en, míg a lépcső aljában várakozott. De a cigare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es füstfelhőjén keresztül Kate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vádold magad! Bár fájdalmas, mégis jót tet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unkkal. Megkönnyebbültem: Tygue is túlé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jót is el tudom majd mondani neki. Tom Har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 ember volt. Tygue-nek joga van ezt tud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ténet másik része nélkül ezt sem tudhatná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ndkettőt megismeri. Ez így tisztesség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habozott, aztán sóhajtva folyta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fordult, hogy kétségeim támadtak; vajon he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em-e, ahogy Isten szerepét játszom a gyere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nek egyik lényeges részét, elzártam Tygue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zártam to e a lehetőséget, hogy megtudja, ki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m, így könnyebb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leült, és keményen Nickre pillanto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egyéb okai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tek ross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azok voltak. Azt akartam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az enyém legyen. Hogy tökéletesen men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mindettől. Nem akartam, hogy olyan legyen,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om. - Nick várt szó nélkül, hogy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ssa. - Nem kívántam, hogy beleszeressen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 imázsába, az albumok, újságkivágások dic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be, a tömjénezésbe. Tom élvezté mindezt. 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e volna? Azt hiszem, talán kicsit attól fé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ygue is valami ilyesmit akár, ha másért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izonyítson Tom helyett. Hogy tisztázza a Har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. Ki tudja miféle bolond ötletek támadnak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ben ... Tartottam ettől a lehetőségtől.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bb volt úgy intézni, ahogyan tettem. - Aztá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eszébe jutott Nick - és halványa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- De nem volt ez helyes, Nick. Tényleg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a. Valamikor még a szüleimről is beszél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Elhitettem, hogy mindenki meghalt körül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éve engem. És ez nem igaz. Azt hiszem,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joga van az igazsághoz. - Nicknek is juss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Egy pillanatra úgy érezte, elárulta mindannyi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erre a gondolatra végigsöpört rajta a fáradtsá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, drágám, a dolgok általában jóra fordul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újtotta a kezét Nick felé, de a férfi nem fogad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irtelen megütődött valam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 is így gondolja? - A férfi keserűe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, miközben az asszonyra nézett, aztán az öbö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volban. Nem kellett volna beleavatk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teljesen meg van zavarodva. Nem tudj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on. Az egyetlen, amiben biztos volt, hogy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az apját. Mondtam, hogy ez nem lehetség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ismét sóhajtott. - Pillanatnyilag gyűlöl ezé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túljut rajta. Itt vagy neki te. - Nick háta felé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egy mosolyt, aztán odament hozzá, átölelte a dere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0 31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vagyok az apja,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ámít. Többet adsz neki, mint a legtöbb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ának, érzelmileg is, meg minden más tekint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Nick. Ez a valóság. Tom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, és azt tette, amit tett. Bármi volt is az ind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eljött az ideje, hogy szembenézzünk az igaz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. Nem fogunk belehalni. Úgyhogy kérlek, ne né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rám, mintha kedves halottadat temetné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fordfult az asszonnyal, mosolyogni prób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 sikerrel. Az volt az érzése, rászakadt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, s nem tudta, mihez kezdjen, hogy rendbe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kat. - Mondd csak, ma este nem dolgozo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ve pillantott az ó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elefonáltam, hogy beteg vagyok; mialatt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val voltál elfogla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de jó! -Kate rámosolygott, végignyújtó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on. - Dögfárad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 elképzelni, miért, Hamupipők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asszírozni kezdte Kate lábfejét, aztán a 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át. - Úgy értem, végül is ma még csak három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földet vezettél, amikor hazajöttél mindössz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múltaddal kellett szembesülnöd előttem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voltam kedves félig tönkretenni a gyereked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már csak meg kellett mentened a szakadó eső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ürdetni, vigasztalni, és úgy általában kelleme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 a napot. Mi a frásztól lennél fáradt?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mosolygott ettől az összefoglaló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pok érte valami honleányi kitüntetést? Pé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ékűnek tűnik a magatar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demelnéd. Én meg egy fenékberúg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állapodhatunk valami egyébben is?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ült, karját a férfi nyaka köré fo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mlem. - Lehorgasztotta a fejé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haszontalan kölyök, az asszony nevete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d be, és engedd el magad! - Nick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magát. Kilenc órakor Kate elment, hogy für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sen magának. - Légy olyan kedves, figye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zemet! Gyorsan meg akarom nézni Tygu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- Megállította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, hogy még egyszer hosszan,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ja. Teljesen odaadta magát neki ma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stét és a lelkét, szívét, mindenét, amije csa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Hamupipőke. Jobban, mint hin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opó - gyöngéden ránézett, majd egy elszaba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incset fésült ki az arcából - távol álljon tő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indokaid után kutassak vagy beleavatkoz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dbe, de nekem úgy tűnik, hogy ma elfele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él valamiről. - Kate zavart mosollya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ra. Tudta, hogy ugratja, de nem értette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Aztán szélesen elmosolyodott. - J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e vigye! A vacsora! Oh, drágám, sajnálom. Éh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haltam éhen. Nem is bírnék 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ásra gondoltam. - Karjába zárta, s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testétől hogyan tér az övébe is vissza a vá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csókolóztak. - Megfeledkeztél a repülő 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aljról - tudod; a csodás bébi elcsináló dologr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molyogva nézett rá. Persze, maga is megfeled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 Egészen az utánig. Ma éjjel minden olyan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őre állított volt. Kate viszont némi rossz érz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kódott meg, de nem esett páni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rancba! A pesszárium! - Az bizony ott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etlenül a fió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ragédia? - A férfi kötelességének tartot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ni, noha számára semmiképpen nem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csapást. Most is gyereket akart tőle. Tygu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úgy, mint a sajátját. - Belebolondul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amúgy sem lehetek terhes. Ez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ónap megfelelő napj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Honnan tudod? - A férfi másként értelm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nnan, hogy tegnap csináltattam meg a haj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? Bolond vagy. Nem válaszoltál a kérdé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olt a kérdés? - Kate ugratta a férfit, ak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érdés... jaj, vigyen el az ördög! Ha ter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el, akkor mi van? Kiraklak a leányanyák otth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elutazom Tygue-val Tahit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eledj el képeslapot küldeni! És a fürdővi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végképp ne izgasd magad. - Mosolyogv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ta, magára kapott egy fehér frottírköntöst, s i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nézze a fiát. - Azonnal jövö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Gyere. - A férfi mosolyogva mondta. Jött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Egy percen belül visszajött, csak már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az arcán: Berohant a fürdőszobába, a köpe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nyílt, megmutatva hosszú, vékony testét.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llafehé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 ügy érezte, mintha földrengés ér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émán átnyújtott neki egy papírlapra írt üzen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alatt a férfi elolvasta, a vécé fölé hajolt, és h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tudjuk, hová ment.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uk, amit erre a papírra írt, - Nick Kate-re s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ott. Ezt így beszélték meg, mielőtt a rendőr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ett. Nem mondanak Tomról semmi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nne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dd nézzük meg még egyszer azt az üzenet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zenet fájdalmasan egyszerű volt. "Megye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sni asz apámatt." Szép, hétéves-kori nyelv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ja keresni az apját. A nyomozó Nick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e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nem az apja, Mr... Waterm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 gyerek Mrs. Harperé. De Tygue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özel vagyunk egymáshoz. - Miután ki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lyének érezte magát. De hát ki tud most normáli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ni? Kate egyre áttetszőbb lett, egyre szürk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a. Alig szólt a nyomozókhoz, Nick attól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kkot k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ák, hogy hol van a gyerek apja? A leg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bb az lenne, ha fölhívnák őt. - Kate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i nem éli túl ezt, Nick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ek, hogy ez nem olyan egyszerű.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meghalt, mielőtt a fia meg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agudott magára? - A nyomozó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yarodott a férfihoz, ezúttal Kate tért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z igazat megvallva, azt hiszem,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 haragudott. Sok új hatás érte mostanában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ztünk San Franciscóba, új iskolába került, és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akadt, Nick megszoríto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pénz a gyerek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csak a fejét rázta. - Nem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Vitt magáva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A mackóját. - A szeme megtelt könny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barna mackó, piros szalaggal a nyakában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lenézett Bertre, aki farkát csóválva közel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ttől Kate csak még jobban elkes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ruha van gyerek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4 31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 nem tudta. És kitalálni sem volt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ment az előszobai szekrényhez,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esőkabátja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árga esődzseki van rajta, és valószínűleg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 meg cowboycsiz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ki a városban, akihez mehe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ícia! - Kate a telefonhoz rohant, de a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ére nem válaszolt senki. Lecsillapodott, me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omozónak Lícia telefonszámát. És Tillie-é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ey-ét a régi otthonuknál. És... - Azt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 Carmelbe eljutni. - Nyomorult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Nic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 ott valakit? - A rendőr föl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szereti nagyon azt a helyet. - A fe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t Kate mit mondhatna ennek a rendőrnek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odament, hogy megtalálja a valaha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t, aki testi-lelki nyomorult, s akiről ma délután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azt sem tudta, hogy az élők sorában v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ándékoznak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szorította Nick kezé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.nyomozó összecsukta kis barnajegyzetfüz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fésüljük a területet, amíg csak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juk. Szükségem lenne néhány fotóra a gyer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catszámra hozták Tygue-ról a képeket. Szí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i vagy távoli felvételek, a legkülönbözőbb ruh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Tygue a pónilován, a kutyával, Disneyland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moson ülve Líciával. Az albumnyi fotót a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 kezébe söpörték: Nekünk csak egy-két darab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 megnémulva bólintott, amint kikísérte a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ókat az esőbe. - Óránként hívjuk majd önö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számoljunk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torság! - Bátorító pillantást vetettek Nic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kiléptek a házból. Szép ház. A fotók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is boldognak tűnt. Nyilvánvalóan nem kín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. Lehet, hogy a gyerek egyszerűen olyan f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iknek el kell csavarognia otthonról. Már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t nem egyet. A lányok általában. drámai arc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zéssel megvetették a lábukat az ajtóban, és a szül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ttépően könyöröghettek, hogy maradjanak. A fiú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ren összepakoltak, és meglép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 istenem, Nick, mihez kezdjünk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azt, amit mondtak: bátrak les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tudok... oh istenem... Nick, én nem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abolhatták. Elgázolták. Lehet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abba! - Megragadta az asszony váll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húzta. - Hagyd abba, Kate! Ezt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. Tudriunk kell, hogy minden rendben lesz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émán bólintott, aztán reménytelenül Nic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aszkodott. Valami olyan kétségbeesett volt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ában, ami gyötörte a férfit, és végü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 az asszony hüppögését, megértette.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szívében levő félelem és aggodalom sírás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hibám, Nick... csak az enyé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, hogy hagyd abba, Kate! Nem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d! - Azt akarta mondani az asszony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az ő hibája volt, mivel ő hozta fel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kavart ügyet délután, de értelmetlenne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 vádolniuk. A feladat most sokkal inkább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alálják és visszahozzák Tygue-t el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senek vele az apjáról, a múltjáról, és megkísérel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ni, hogy az anyja miért akarta mindezt el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ni előle. És hogy még jobban szeressék a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nnak előtte. Tygue-nak erre van szüksége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jel bebizonyította. De az önostorozásna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me: Nick szorosan ölelte Kate-et, egyik kez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n fölemelte az állát, míg az asszony kis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az övével nem találkozott. - Egyikün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s, kedvesem. Száz évig kínozhatjuk még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nkát, talán így volt ez megírva, hogy kipattan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meg kellett, hogy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tudom. Már évekkel ezelőtt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ondanom, s akkor mindez nem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tetted, s most már nem döntheted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akkor mi lett volna. Talán mostanái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volna megemészteni. Akárhogyan volt, hag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at békében. Nem szóltál neki. Mos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 Ezek tények, ezekből kell kiindul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, ha valami szörnyűség történik vel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hangja maga volt a megtestesült bánat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ben ú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 történni. Ebben hinnünk kel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tudnék. - Az asszony hangosan kifú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rát, lecsukta á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ség - ahogy ígérte - óránként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, de semmi hírük nem volt. Már éjfél múl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át megtal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! - sóhajtotta Felícia, aki Nick magy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a közben leült. Kate nem volt olyan állapo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mesélje a történteket. Már nem sírt, csak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elé meredt, a fényképeket nézegette. Nick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ködött, hogy elvegye tőle. - Átjöjjek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segítene. Maga már sok nehéz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Kate mellett másko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i. És Nick, - egy pillanatig haboz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kimondja - örülök, hogy megtudta. K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eg kell ettől szabadulnia. Nem rejtőzhet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 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Bár, ez egy kicsit durva megold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ásként nem is lehetett volna. -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bólintott, letették a kagylót. Felícia.tüstént át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, ettől kezdve már hármasban ültek, kávé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jd megbolondultak hajnali ötig. Fél hatkor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ség telefonált. Nick már felkészült az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hírre. Arra, hogy nincs h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an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llettem. - A zsaru rámosolygott a kisfiú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lehunyta a szemét és beordított a szobá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ták! - Aztán ismét a telefonba: - 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Fáradt, de rendben van. Willie mackó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seltnek látszik: A gyerek nagyon csönd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 Az élmény kijózanítóan ha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találtak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Greyhound buszpályaudvaron próbált val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eszélni. hogy vigye el Cármelbe. Ezt az anyj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jtette. Az anyák általában megsejtik az ilyesmit.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n belül hazaszállí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on! Beszélhetnék vele? -Oda akarta 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 a kagylót. Az asszony mellette állt, sí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 egyszerre, szorította a férfi karját,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a könnyein keresztül néz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 kisvártatva visszalépett a telefon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ja a gyerek, hogy túlságosan kimerül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széljen. - Makacs kis kölyök. De ez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ők baja. Ő elkészíti a jelentését, kivág egy szón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t a megszökés szörnyűséges voltáról és a b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lyaudvarokon leselkedő veszélyekről, azutá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i a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, hogy túl fáradt? - Kate meghökken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Nickre, aki Letette a kagylót. Aztán kapcs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düh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bólintott. - Én is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sejtette. Amikor Tygue hazaért, csönd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rta, hogy a rendőr távozzék, csak aztán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ládjához. Amikor belépett, kötelesség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elte az anyját, de sem melegség, sem vigaszta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ebben az ölelésben, legfeljebb a tócsa;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llie hagyott az ingén, A mackó most is merő egy v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Tygue valahogy megszárítkozott a buszpá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dvaron. Az is csoda volt, hogy egyáltalán el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áig. Azt mondta, hogy volt nála öt cent, és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szállt egy buszra. A vezetők segítettek neki a he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yt meg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te egyáltalán, mi történhetett volna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 ordítani szeretett volna a megkönnyebbül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lesunyta a fejét, de megbánást nem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re csak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ra meg fogom próbá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az asszony sivított, Niek nyug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8 31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akarom találni az apámat. Látni szeret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sszony sóhajtva hátradőlt, a fi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közölje vele, anélkül, hogy összetör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t, hogy nincs már semmiféle apja, akit érd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egkeresnie? Volt valaha egy férfi, aki az ő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az a férfi nincsen többé. Tygue nem lá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d. - Kate nagyon halkan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fogom tenni, mama. - Az arcán eltökél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beszélünk még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ágyba fektette, s ezúttal Nick virrasz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. Hosszú volt ez az éjszaka, s amikor Felícia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kor hazaindult, az volt az érzése, hogy még ninc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. Csak ideig-óráig. Tygue komolyan gondo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ndott. Meg akarja látogatni az apját.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hogy a barátnője képes lesz ezt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ben a percekben Kate mélyen aludt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ban. Három órát pihent. Fél tízkor Stu Weinber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? - Mély álmából felriadva, alig tudt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i, ki az. Niek megígérte, hogy kitesz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etet a gyereket az iskolába szállító kocsinak, 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sokáig alhatnak. Ha Kate képes rá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. Nick azt is megígérte, hogy foglal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val, amíg az anyja föl nem 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ébresztet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Hm? Mi?... Nem ... - De majdnem újból el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jött be hozzá, megrázta kicsit a váll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redj föl. Telefonod 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? K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tu Weinberg vagyok, az isten szerelmére!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ik ott? Múlt éjjel buliz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. De mennyire. - Végre fölült az ágy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logott, szinte betegnek érezte magát. Lük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e, mintha másnapos lenne, de most már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volt csinálni valamit. - Mi van a könyv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onossá tesz mindkettőnket. Valójában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ok. Újabb körútra 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aj, nem! Ezt is Nick találta ki nekem? -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ni próbált, de az arca nem engedelmeskedett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Nick? De Weinberg kitartott amel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nek ezúttal semmi köze az egészhez.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ek tűnt. - Szóval,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hét New Yorkban. A kiadója azt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ény további sikere érdekében ott csináljon rek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. Ez kötelesség, gyermekem, főként akkor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abb regénnyel, melyen most dolgozik,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ívánja örvendeztetni őket: Jobb, ha birtok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óindulat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nem tudok elmenni. - Túl sok minden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avalyát, Kate! Muszáj. Kötelezettségei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kel a pasasokkal szemben. Ők intézik a mag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rjét. - Stu sorolni kezdte, miféle műsorokra 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elő Kate-et. Talán túlságosan sokra is. Szörnyű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le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 már.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tennie. Megígértem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tehetett ilyet? - Az asszony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írta magát. Még mindig embertelen módon kim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tegnapi éjszak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ttem, mert nincs más választása. Kérde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eg Nicket! Ő ismeri a dörg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örődjön ezzel. Nos, rendben, majd meg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kezdődne és mikor érne véget a tum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 napon belül indulás. Az út egyh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elköv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kicsit kevés lesz. - Könyörtelen volt. -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visszahívom, hogy biztosak legyünk minde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Túlságosan gyengének érezte magát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hoz. Visszahanyatlott a párnájára és gondol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olt az? - Nick aggódva pis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einber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. - Azért hívott, hogy közöl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adóm valami New York-i felolvasókörútra sz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be. Egy hé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 - A férfi megdöbbentnek látszot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 napon belül indul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kurvapecér! Megölöm! - Nick leült,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szántotta a haján. - Nem mehetsz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tu azt mondja, muszáj. És nem ő akarta.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 A kiadóm. - És ezen kívül, a fene egy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ne szabja meg neki, hogy mintehet, és mi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ugyan nem érdekel, kinek az ötlete.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ul jól tudod te is, hogy most nem mehetsz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ad neki,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a meg. Annak ellenére, ami történ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eg. Stu valahogy ügy állította be az egés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karrierje függne ettől a kártntól, mint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tennie, vagy valami egyéb kö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rászt mondtál Stu-nak? - A férfi sokk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, hogy majd meglátom, mit t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is el akarsz 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Nem tudom, hogy a fene essen bel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zni sincs erőm. Hogyan tudnám, mit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 három nap múl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egy csöpp eszed van, akkor három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gpróbálod helyrehozni mindazt, amit a fiadd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ban összekutyultál. Ennek kell most a leg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nak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,... de, a fene, hagyj békén! - Sosem sz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ár le róla? Nick az ő jogos felháborodásai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kéletes szülőről alkotott képzéteivel, no meg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elődző szükségleteivel, akaratával. Jézus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Kate-nek is joga van valamiféle élethez. 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ikeréhez, ami íme, éppen az útjáb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eszerettél önmagadba, ugye, Kate? -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fegyelmére szüksége volt, hogy ne vágja po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t. - Nem is olyan kellemes anyukának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ékében hagynál, hogy a fene egyen me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sikította ezt, a hangja, mintha nem a saj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. - Mit akarsz tőlem? A vére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csak némi realitásérzéket. Gyereked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z élete legnagyobb krízisét éli most át. Ninc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, hogy nagy vígan felolvasókörútra indul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és azzal mi van, ami nekem szükséges?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z én karrieremmel? Az semmi, amit én a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a gyereknek éveken keresztül? Nem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ó magaviseletért nem jár egy kis eltávo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így gondolkodsz erről, Kate? Ezt érzed irán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am?- Egy őrült pillanatra kedve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vágni, igen, de nem volt mersz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csöndesült a hangja. - Kis időre van szükség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ondolkozzak. Ennyi az egész. Hadd döntsem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ban a dolgokat. - Leült az ágyra,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futtatta a h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sok egyéb választásod ninc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- Sosem volt túl sok választási lehetőség elő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éppen most tényleg képesnek kell lennem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ásra, arra, hogy meghozzam a saját döntés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hoztad, Kate. - Miért akarja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íteni? Miért.nem száll végre le róla?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ki, amit gondolt. Elmerült saját gondj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. Már régebben is eldöntöttem sok minde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eldöntötte, hogy Tygue-nak nem beszél Tom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isült, meghatározó dönt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bánt, Kate? Már megint bűnösnek ér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? Errő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be,: Nick, igen! - Fölugro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kiabált a férfival, a szemében most már har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- Igen, bűntudatom van. Oké? Most már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d magad, hogy ezt hallod? Igenis, úgy ér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egész zűrzavar Tygue körül az én hibám. 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 mit? Ettől ugyan nem szeretem job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2 32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előtte. Ettől csak kedvem volna elrohanni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oldalon ott áll Tygue a sértődöttségéve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ve meg semmit mindabból, amit eddig tettem ér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on meg te, aki mindezt a képembe vágod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töktől csak megszabadulni szeretnék. Ez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ik önnek, u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anyos. - A férfi sarkon fordult, és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ból. Kate beviharzott a fürdőbe, ahonnét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cel később került elő, csinosan, d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es arccal. Tygue még aludt, Nick a reggeli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nál a kávéját kortyolta. Kate is töltöt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észével, és a férfira pillantott. Pocsékul néze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ordít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ámít. - A férfi hangja fegyelmeze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úgy nézett az asszonyra, mint valami másik boly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idecsöppent látogatóra. - Elmész New 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veled is csak ez történik,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ik? - Tudta jól, mire céloz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tár-diadalút. Az Én-vagyok-a-Csoda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ség. Neked az a fontos, amit a karriere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l. Van valami fogalmad róla, hogy mi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be a gyerekedben? - A férfi megint kezdett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tya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rról van fogalmad, hogy bennem mi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be? Hány módon rángattok engem széjj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 De hát felnőtt ember vagy. El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ni magadban. Ő nem képes még erre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ked is van elég sok sérülésed, de ez nem 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hogy őt is megterheld velük. Nem tud vele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ni. És ez a dolog az apjával teljesen megke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 ezen segíteni. Nincs varázspálc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vel Tomot újra egészségessé varázsolhato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es. És Tygue nem láthatja: Mindkettej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lenne. - Az asszony már megint ord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értem - a férfi megpróbálta magát türt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ni - de Tygue nem fogja megérteni. N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nni, hogy.most elmész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tam, hogy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azért m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a fenéből tudod te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az arcába vágta volna a kávés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jét, utálta, amint a férfi ott ült mérgesen és önte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elmész, mert már bedőltél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avalyás sikerhajszolásnak. A show-k, az interjú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énz, a bestsellerek, minden. Látom, hogy ez törté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. És valamit megmondok neked. Átkozot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, hogy bármi közöm volt ehhez. Már bá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repeltél a té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köze van ennek az egészhez? Néz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énzt, amit az elmúlt négy hónapban keres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eléri a negyedmilliót. En. Én csináltam,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, egyetlen nyavalyás regénnyel, a te nyavaly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sorod segítségével vagy segítsége nélkül.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eredményeként college-ba járhat majd, és elő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jó iskolába. Meglesz mindene, ami csa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éve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szd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mit? Nem érdekel, mit csinálsz.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 csak nem akarok itt ülni, és nézni, amint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 a gyereknek, hogy elutazol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e nézd! Majd közlöm vele, ami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i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ész, ugye? - Csak piszkálta, piszk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zk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! - Hosszú, dühös kiáltás töltötte be a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megdöbbentek, Kate különösen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nne biztos, hogy menni akar. Legalább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 neki, hogy így gondolja. Valójában elhatár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már kezdettől fogva. Rögtön, amint Weinber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e, hogy ez milyen fontos lehet az új köny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ontjából. Azt akarta, hogy az új regén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esebb legyen, mint az előző volt. Kemény,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 költözött belé, ahogy egyedül üldögél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n, miután Nick csöndesen távozot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ak van igaza. Talán vele is kezd megtörté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j. A siker mámora. De nem Tygue számláj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.. nem Tygue-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 meg akarta valahogy magyarázni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nap délután, de Tygue nem volt beszédes ke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Megpróbált beszélni vele Tomról, a munkáj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ényekről, arról, ami Tommal történt, arról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t Tygue csak hét éves volt. Nem sokat 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. Csak az apja járt a fejében. Kate odaad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albumot, mely teli volt régi újságkivágá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gi, sikeres évekből. Tygue elvonult vele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. Kate Tillie-t hívta föl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 eljön, és a vendégszobában lakik majd az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 alatt, míg ő New Yorkban lesz. Legalább könny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terhein, akit Kate mostanában alig látott: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jel későn jött haza, amikor Kate már majdn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. És egész nap távol járt. Az asszon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ának próbálta elmagyarázni az érzéseit, de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ésre nála sem talált. Senki nem ért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illie is hűvösebbnek tűnt, amikor meg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het, hogy csak a városi környezet riasztot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indenesetre hálás volt, hogy eljött. Tygu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földobta, hogy láthatja. Kate valójáb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 valami kirekesztett: Tygu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 Tillie-nek, mint az any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igyelek a repülőtérre? - Nick hidegen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ok majd egy taxit. Az én kocsimat itt hag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lie-nek. De nem nagy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játszd a mártírt! Kivisz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om a prédikációt. - Megfagyott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vegő, ami azelőtt sosem történt meg, 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émítette az asszonyt, de nem mu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elmondtam az összes beszédet, amit aka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éve egyet. Fáradtnak látszol, Kate. Ne hajtsd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 New York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pár napunk volt. Mindannyiunknak: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ránézett, mintha a férfi pillantása meglágy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eledd, hogy szeretlek, Hamupipőke!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óta első ízben látta Nicket ellágyulni. -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a géped? - Lassan elmosolyodott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a az indulás idejét. Szomorúan bám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a. - A fene vigye! - Az asszony belebú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uhájába. Nick ezúttal nem le, hanem fel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zárját. Öt perc múlva indultak. Csöndesen autó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pülőtérig, Kate sajnálta, hogy nem maradt id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kezni. Mindkettejüknek csak jót 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e volna őket, mi mindenük van. Bék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cs két ember között, mielőtt az egyiket kilöv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 őrült forgatagába. Amikor Nic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, az asszony érezte, mennyit jelen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ett, miközben beszállt a gépbe, 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még ilyen magányos az életben.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ok bort ivott, míg New Yorkba ért, de ez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kkentette a magányérzetét. A repülőút utolsó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ját végigaludta. Pocsék egy út volt. Kate fárad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ötten, másnaposan érkezett New Yorkb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ított kéjutazáshoz. Maga volt a valóság.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gy városban. Rögtön megértette, amint a jár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én taxit próbált szerezni. A limuzin, amit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tek, nem mutatkozott sehol, s egyik csomag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a. Kezdetnek remek. De aztán csak kialak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. Kétségbeesésében megosztotta a taxijá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épű, jól öltözött, a negyvenes éveinek végét tapo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ral, aki foglalkozására nézve építész volt Chica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Ő is a Regency hotelben la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nagyszerű! Maga minden alkalommal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 meg? - Az útitárs nem kérdezősködött a n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viszont kellemesen társalgott vele egész ú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lé a városba. Kate rápillantott időnként. A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ébe játszott; az arca jó vonalú, szépen m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viselt. Alakja jól formált, fiatalos. Vonz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de nem harsány módon. Egyáltalán nem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ett a californiai izompacsirtákra. Világutaz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kissé halvány, de érdekes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legutóbb itt jártam, valóban itt lak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havonta egyszer szállok meg ebben a ho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pítész futólag rápillantott, elmosolyodott. 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kről fecsegtek, panorámákról, San Franciscóró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, mellékesen, Kate elkottyantotta, hogy ír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fölséges foglalkozás! Bizonyára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fi őszinte irigységgel nézte, és Kate fe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gott. Ahogy a férfi mondta, úgy valóban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koz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lvezem is nagyon. - És valahogy azon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hogy a férfinak az új könyvéről mes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valami hasonlóságot érzek, no nem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tben, hanem a hangulatban egy csodás regénny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nem régen olvastam. A címe A végső évad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ev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is olvasta? - A férfi mulatott, a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nevető arcá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is ne? Miért ne mondaná meg neki? - 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ban nem. Viszont én írtam. - A férfi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pillanatba telt, míg felfogta, aztán csodá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írta? Remek könyv! - Meghökkenv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övetkező regényemből küldök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ldányt! - Kate tréfának szánta, de a férfi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lászott egy névjegyet, s mosolyogva átnyú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árom, hogy megtartsa az ígéretét,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! - Most már tudta, hogyan hívják.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telbe ért eltette a névj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utazás nem hasonlított az előzőhö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kel. Nem várta limuzin, kellemes taxizás,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tak a titkos kalandok, az ebédek Lutéce-né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csorák a Caravelle-ben. És a férfi szerelm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őburka sem volt sehol. Most New York mer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mes realitásával kellett szembenéznie, a lökdö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sel, elsöpréssel, egymás tiprásával a taxi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s széllel hadakozott, míg a lábánál szemet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papírt kergetett a légáram. A program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dó állított össze, majdhogy embertelen volt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három rádióműsorral indult, úgy, hogy ebéd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radt ideje, négykor már valami tévé show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zítettek, amelyben a műsor házigazdája egy spo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porterrel hozta össze, s a riporter egészen nyí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mi leereszkedő modorban társalgott vele. A düh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merültségtől némán tért vissza hatkor a ho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. Nem volt alkalmas idő, hogy Nicke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t fölhívja. Nick a saját showjának felvétel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Tygue még nem ért haza az iskolából. Tárcs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aszervizt, egy üveg fehér bort hozat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ben várt az időpontra, amikor Nicket hív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 szoba sem tűnt olyan csinosnak. Még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osabb volt ugyan, csupa fehér és arany szí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bbnek és barátságtalanabbnak látszott. Az 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 és elhagyatott volt. Elmosolyod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emlékezett, hogyan szeretkezett Nickkel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útju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dőlt a heverőn, kezében az üveg bor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át maga alá húzta. Háromezer mérföldré a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ától, egy idegen hotelben nem akadt senki, a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ót szólhatott volna. Úgy érezte, nem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, megrémült, s egyszerre nagyo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nni. Hát ennyi. A hírhedett kapaszk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mév felé: Vágyott az otthona után, a bokrok kö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jtőző ház után a Green Streeten. Egyáltalán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a őt a férfi? Lehet, hogy vége az egészne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csak most kezdődött minden, csak most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tt Tygue-val San Franciscóba, alig egy hónap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ez is sok volt már Nicknek. Lehet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e karrierje túlságosan mély konfliktus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ak, összeütközést a saját munkájával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nem tudja az asszonyt elfogadni. Kat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csázta a szobapincért egy újabb üveg boré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összerezzent, letette a kagylót. Mégiscsak furc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 van, és ő maga valamiféle hír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gyorodott ettől a szótól. Na jó, hát nem híres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gazán sikeres valaki. Elmehet bárhová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 a szobában raboskodnia. Abszurdum. A ri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éért nyúlt, kivette belőle azt a papírt, melyen 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olt föl néhány vendéglőt. A listán az első egy Gi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ű hely volt. Felícia azt állította, hogy ide egyed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het. A helyet a modellek, a reklámszakmabéli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írók látogatják, némi európai hatást mutató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, no meg a "szépségesek". - Jó móka. Élv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d. - És csak két háztömbnyire van a hotel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megfésülködött, megmosta az arcát, fri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észítette. Elkészült. A feket ruha, melyet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, most is megteszi. Felícia szerint a vacsorázó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túl kiöltözős. New York-i mércével ez farm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cci cuccokat vagy a legújabb Dior ruhát jel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ekapta a hosszú, piros szövetkabátját a sz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áról, ahová hajította, visszaemlékezett a gyil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őségre, mely New Yorkban tombolt két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. Lepillantott fekete gyíkbőr cipőjére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nézett. a szobában újra... olyan üres volt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isten, milyen üres! De jó lesz kinn lenni!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oráma sem vidította föl ezúttal. A város söté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nak, valahogy rémisztőnek tűnt. Amint ki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cára, még hűvösebb, szelesebb let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hajtotta a kabátja hajtókáját, s jobbra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xington Avenue-ra. A portás taxit akart hív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lutasította, gyalogosan indult meg. Már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ott a New York-iak tempójához. Futnak, nyar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szinte röpülnek, meglöknek valakit az utcán, fö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áltanak, lökdösődnek, elrohannak.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, mikor ezen töprengett. Még csak egy 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a városban, de már kikezdte őt ez a seb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 visszakalandozott Nickhez, és mérge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. No meg a férfira. Milyen jogon ébresz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ot a sikere miatt? Keményen meg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. És kiérdemelte. Nem rövidítette meg sem Tygu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Nicket emiatt. Rendben, elismeri, az időpo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legmegfelelőbb az utazáshoz, de hát végül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ről van szó. És joga van hozzá ... joga v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gye, visszhangzott a fejében, amint a Lexing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venue-n déli irányba fordult. Magas cipősarka 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accatót vert egy aluljáró gyorsbüféje mellet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árókelők csapatait igyekezett kikerülni.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 éves; joga van hát, hogy ...hogy...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 a vendéglő mellett, meglepődve pillantott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ét pasas meglökte. Éppen Gino vendéglőj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k. Azt sem mondták, elnézést, megnézté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nak, elismerőnek tűntek, aztán máris rohan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, ki a sarokra, hogy elhalásszanak egy tax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más orra elől. Jellemző New Yorkra. C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ában ilyesmiért már ölre mentek volna. Itt,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a két pasi, akinek az orra elől elvitték a tax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apcsolta a következőt, és elvitte egy asszony el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sőnek intette le a kocsit. Kate mosolyogva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 vendéglő dupla, sárga lengőajtaján.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évekig próbálhat kifejleszteni magában egy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stílust, vagy szinte azonnal olyan lesz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-iak. Talán észrevétlenül történik mind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indenesetre mulatságos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ignora? - Jól öltözött olasz lépett hozzá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kos öltönyben. Arcán széles volt a mosol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lesz egy személy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Mosolyogva bólintott. A hangzava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hallotta, mit mond a pincér, de azért jókedv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getett körbe. A falak eszméletlen színűe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 kergető zebrákat mintáztak, az állatok le és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áltak. Műanyagból készült növények tették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sá a sarkokat, a világítás elég gyér volt. A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0 33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gig tele, az asztalokon fehér terítő, a közöns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mindenki, aki számít New Yorkban"- féle társ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Felícia ígérte. A manökenek még. mindig 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on kikészítve, legújabb Calvin Klein szerelésük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klámszakma képviselői lágyan és elegánsan,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ember és megrögzött hűtlen, színésznők és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sággal bíró társasági hölgyek, az ura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uniformisban. Két fajtája létezett en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viseletnek: európal és amerikai fajta. Az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ak a Madison Avenue stílusában feszítettek: csí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ny, szarukeretes szemüveg, fehér ing, nyákken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uropéerek utcahosszal verték őket: jobb szab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k, jobb ingeket hordtak, lágyabb színeket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, a szemük izgalmasan csillogott, és a pantalló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gfelelő hosszúság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hangok beszédét át- meg átszőtte az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 kacagása; mint a zenekart a harangjáté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térzajt a pincérek állandó kiáltásai, nyüzsgés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. Olyan zajt csaptak, amilyet csak bírtak a 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kkal, törték-zúzták a cserépedényeket,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kkolófiúkhoz továbbították azokat, és olyan mes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és olyan hangosan kiabáltak át egymásnak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ennyire a zsúfoltságban lehetséges vo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a önmaga is villámlást és dörgést produká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de ennek hiányában azzal érték el ezt a hat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vel éppen lehetett. A fémedényeket és a konyh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erelést használták fel. Mindez együtt, össz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ítve az olasz konyha zajaival és fenséges illat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 Gino éttermének gazdag egyvele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nal találunk asztalt az ön számár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őpincér csíkos öltönyében elismerően mérte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 és elegáns mozdulattal a bárpulthoz vezet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tal esetleg, míg asztalra vár? - A kiejtése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 volt, a pillantása maga a hódolat. Kat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uralmába került, hogy ne kacagjon. Gino vendégl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mpás élménynek bizonyult. Az előbbi rossz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csapásra elmúlt, helyét ünneplős jóérzés foglal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tépelődött, aztán a bárhoz sétált, rende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tonic-kal, s hallotta, hogy előtte valaki Campar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. Nyilván olasz az illető. Kate biztos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ól, ahogyan a Campari szódát ejtette, aztán ola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tt néhány szót a mixerrel. Kate csak a hátá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letőnek. Finom, európai férfikölni illatát árasz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 jelleget ... nem emlékezett pontos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ősnek tűnt. Egyszer már kipróbálta  Magn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házában, mivel Nicknek akarta megven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lat nem passzolt a férfihoz, túl követelődző és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vaszkás illat volt. Nick fűszeres citromillata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t a férfihoz. De ehhez a pasashoz jól men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ni. A gallérja meleg Wedgwood kék, az öltöny f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 blézerszerű, s ahogy Kate látta, olaszos sik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gte körül. A férfi haja szürkésbe játszott, a ny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an barázdált... negyvenöt éves lehetett,...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 nyolc... a férfi hirtelen megfordult, Ka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ödött, és igencsak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aga az! - A pasas, aki a taxiját megosz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behozta a repülőtérről! A chicagói építész!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m; hogy olasz. - Az asszony most már vég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 jött, mert ezzel elismerte, hogy fogla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oggal, ezért ismét fölnevetett, amikor a férfi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t évig éltem Rómában. Azt hiszem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szoktam mindenhez, ami olasz, a scungilihez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ipastóhoz és a Campar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ölről a férfi még megnyerőbb volt, s Kate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obb képű annál, mintsem először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xiban nem figyelt rá túlsá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bánik önnel New York, Miss 1-larper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 az itala fölött Kate-re mosolygott, és helye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 neki a bárpul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kal minden rendben. De ma annyi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tam, mint a kut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ko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ég csak egyszerű lett volna. De népszerűs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úto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bűvölve hallgatom. - Ami azt illeti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atságosnak találta semmint elbűvólőne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a kissé zavarba ejtette az asszonyt. Mintha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venne észre abból, amit a fekete ruha eltak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ha semmi oda nem illőt nem mondott. Kat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ez volt a megérzése. Átütött valami sz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ad a jól szabott ruhán és a tárgyilagos modor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 fogom magát a tév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nném, hacsak nem tartózkodik nap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jában, hogy a nappali adásokat nézze.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rámosolygo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z nem fog megtörténni.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olgoztam a magamét New Yorkban. Már hé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reggelivel kezdtük a napot. Ebben a váro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úgy dolgozik, mint az-őrült.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tteremre pillantottak. - Mindent úgy csinál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 őrültek. Még enni sem esznek máské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vele nevetett, és pár percig csak nézték a körö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jló életet. Kate magán érezte a férfi pillant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fordult, de nem szólt semmit. Egymásr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tak, a férfi megemelte a poh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ségére, Miss Harper, és a könyvére, 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mra sokat jelentett. Honnan szerezte az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it arról, hogy valójában milyen belső indíték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gatják a férfiakat? A sikerre vágyás és az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panás, amikor az ember a cél előtt megtorp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vagy följut a csúcsra, aztán onnan zuhan lé nagy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 poharával játszott, aztán Kate-re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 meglepte komoly arckifejez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 tényleg jelentett valamit neki, s ettől Kate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jó érzése támadt. Hát megértette. Olyan ez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ot értette voln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remekül nyúlt a témához. Még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őpontját is helyesen találta el. Gondolom, elég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lehet egy nőnek igazán megérteni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át. Az egész macho badarságot a küzdelem sz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ől, a győzelemről s a teljes letörésről, ha kud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ődik mind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a nőknél ez máshogyan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áttam, a férjemnél hogyan történt ez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, és az italába bámult. Azért nagyon is tuda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mellette ülő férfi gyöngéd hangjának, 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nak tűnt, mint egy langyos nyári fuvallat a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ük csapkodó téli hangorká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ára büszke most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fölpillantott,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eghalt. - Nem azért mondt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je ezt az embert. Csak kimondta, de a férfi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dött. Most Kate-en volt a bocsánatkérés s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így akartam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sajnálom önt. Most viszont job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m a regényt. Sok minden értelmet nyert. Meg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ó köznapi értelmében - mielőtt meghal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látszott, ezt a férfit tényleg érdakli az ügy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tározta, hogy őszinte lesz hozzá. Végül is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nhez beszél és két ital után. Az egyik a borocs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szállodában, a második meg a gin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től, aki hozzá tartozott, elszakadt, s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 őszintének érezte magát. Itt nem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, Bármit mondhat, ami eszébe j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egtette. Aztán elrontotta. Ez vitte a sí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, hogy legyen még egy esélye, vagy "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" történik. Hát ez a "valami más"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roham? - A férfinak ez volt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vessziik.- Aztán ráébredt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met keltétt ebben az emberben, inkább he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tett. - Nem, nem szívroham vitte el. Valami egyé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lke halt meg. A többi lassan eltávozott a lelk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, nem volt szívrohama. A férfi kics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, mi a válasz? Ns szálljunk be a ját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ba? Ne rohanjunk a siker után? Ám a siker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bító, nem? - A férfi Kate-re mosolygott mele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xis mosolyával, az asszony meg vissza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bizony. Magam is kezdem jobban megér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 természetét. A vége mindig az, hogy választa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. El kell magad határozni, mi az, ami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os, közben tönkretehetsz valakit. Jó volna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meghoznunk ezeket a dönt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Miss Harper, valakinek meg kell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atos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? - Kate-et meglepte saját kérdése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e a beszélgetést. Józan volt és szellemes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épű, s mindig olyasmiről beszélt, ami Kate-et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foglalko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meg kellett hoznom bizonyos dönt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m van, aki számít rám Chicagóban. Szép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kra vagy hasonló eseményekre vagyunk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talosak. Van egy fiam, aki burzsuj tökfejnek ta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ányom, aki béna. Szükségük van rám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leg nem is kevéssé. S ha nem üldözöm 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ható dollárt, akkor a feleségem nem tud pom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kat adni, akkor a fiam nem csücsülhet lus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ekén nagyszerű tanait hirdetve, és a lányom,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, neki van leginkább szüksége rám. - Elcsö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dve bámulta az italát, aztán ismét Kate-re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grosszabb az egészben az, hogy az indokai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részt veszek ebben a pokoli versenyfut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az indokaim mind helyénvalónak, jog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anak, de az az igazság, hogy nem azért cs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- Kate megértett mindent. Túlságos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. - Csinálja, mert élvezi. Mert ez az, amit t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. Mert ez a dolog a részévé vált, és... -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at nagyon halkan mondta ki, mint aki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.- ... mert joga van hozzá, hogy így t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a van az élet kellemes dolgaihoz. Az izgalom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ikerhez ... - Az asszony megint ránézett, a férfi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nikus mosollyal mélyedt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élveztem a regényét. Mert maga értette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is elmosolyodott. - Mikor a könyvet ír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tudtam a témáról. Legalábbis azt hitte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t tudtam, amit láttam, nem éreztem át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. Abból a nézőpontból ismertem, ahonné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a felesége szemléli a dolgokat. Ma már más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k sok mindent. Magamnak kellett szembenéz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ezekkel a kérdés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yen üdvözölve a sikeres boldogtalanok b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ában, Miss Harp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talannak tartja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vesszük. Gyanítom, hogy a csalá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felsülés az életem. Nem is tudom. Az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ban egészen bizonyosan nem számítok me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ásnak. - Sőt, ellenkezőleg! Az elmúlt öt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talan nemzetközi díjat nyert. Ám ezt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e Kate-nek, inkább kicsit ironikusa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. - Egyesek magas árat fizetnek minden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 sláger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 megé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ze meg a férjét! - Hoppá. Kate test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ándult erre. - Tudnia kell, mi a fel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de ma más másként látok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. És élvezem a munkámat. Nem látom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 tarthatná meg az ember mindkettőt.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t, családi boldogsággal, tartalommal, önállóságga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ndehhez megfelelő karri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- A férfi intett a pincér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se újta a poharaikat, Kate nem tiltakozott elle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az sem közömbös, hogy valaki mit tart sik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t tekint karriernek. A maga karrierje nem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iberű, azt hiszem. Bizonyos értelemben ön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. Meg kell hogy fizesse az á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? - Kate szeretett volna többet megtud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ról.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vagyok híresség. Mindössze egy épít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nnak nem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nak tartja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Olyan egyszerűen mondta ez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 megbékélt vele, s nem bántja máré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nagyon magányosak vagyunk. -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égteljesen ránézett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felesége? Pillantását a férfiébe fú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om, ő is boldo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ól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Remek modoni asszony És - habo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- nem is kérdezem. Gyerekkorun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jük egymást, nagyon fiatalon házasodtunk össze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hogy befejeztük a főiskolát. Formatervezőne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em. Ő az irodalommal kacérkodott. De az apá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javasolta, hogy tanuljak tovább a Yale-en, szerez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k egyetemi fokozatot. Így is tettem, elnyer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ítést, így kezdtem. Közben a feleségem is,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adtuk az álmainkat. A kisebbeket mindenes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 álmok könnyedén teljesültek. Túlságosan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Kate-re mosolygott szélesen, s ez a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ágta az előbbi gondolatsort. - Most már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élettörténetemet, Miss Harper. Az elejé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ig. Rosszul működő házasságomat, a szívfáj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mat, még a félelmemet is attól, hogy szívgörc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ok meg. A következő regényében fölhasznál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. - A férfi kihörpintette az italát, s újr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, ezúttal irónia és nevetés bujkál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fogadom, még a nevemre sem emlék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él megvolt valahol a névjegy, de még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. Zavartan mosolygott. - Igazán sajnfilom, ny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tán a névmemóriám sosem volt valami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yém sem. A magáéra is csak azért emlé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mert tetszett a könyve. Kaitlinnek hívják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esen ejtette ki a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hilip. Philip Wells. - A férfi kezet nyú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komolyan meg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re csak diszkréten ott termett a főpincé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gnora, signora, az asztal rendelkezésére áll. -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 közepe felé intett. Philip Kate-re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sszetolhatnánk az asztalainkat? Vagy meg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ezzel a magányát? - Az föl sem merü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e esetleg vár valakit; de Kate szívesen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tletet, neki sem volt kedve magányosan elk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csor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, nagyon jó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őpincér azonnal engedelmeskedett, Philip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te a mixernek az italokat; s a terem közepe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ultak a falon ferdén futó zebrák közöt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talan arccal méregette a zebrákat; tes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ült, amint Philip széket tolt alá, é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igen. Szönyűek, ugye? S a legszebb az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, hogy minden alkalommal, amikor fölújí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endéglőt, hatalmas pénzt áldoznak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ezt a dekorációt megtartsák. Ugyanígy a plasz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vényeiket is. De bizonyára tudják, mit csiná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tteniek ezt várják ebben a vendégl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akran jár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sűrűn megfordulok New Yorkban, s h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akkor eljövök ide. Mondtam már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szkodom mindenhez, ami olasz.- Főként az o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höz, de ezt nem tette hozzá. Azért Kate így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jtette. Nem úgy tűnt, mint valami betegesen h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. S éppen elégszer említette, hogy boldo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kásos bevez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em törődött vele. Kedvelte ezt az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lligens férfi, lehet vele beszélgetni. Jo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ét nézni a szobájában. Annál sokkal jobb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, Nick sincs otthon... újra belülről rág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odalom, amint Nick jutott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lakott Rómában? Erőt vett mag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ipre gondoljon és ne Nickre, legalább addig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vacsorá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íz éve jöttünk vissza. Amíg a gyerekek kic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Olaszországban éltünk. A lányom ott is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Róma csodálatos vár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akran jár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8 33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-két alkalommal évente. Párizsban és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öbb az üzleti kapcsolatom. - No, most már ér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jelent a férfinál a siker. Párizs, London, Ró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! Izgalmasnak tűnik. Kate azon.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vajon Európában nem kell-e majd népszerűs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utat szervezni a regényének? Nick megölné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ég egyáltalán megvan neki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csora alatt a társalgás kellemesen folyt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fájdalom, semmi lelkizés. Kate tréfás történe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 San Franciscóról, és cserébe külföldön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ikalandokat kapott. Viccelődtek egymással, mí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szertet fogyasztották. Az utolsó fogás a zabaglio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ell jönnie San Franciscóba! Ott ismer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lőt, ahol olyan a zabaglione, hogy ez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pedelem. - A vacsora előző fogásai mesébe ill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ak voltak, csak a desszertnél hiányolta Vanes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ei, rummal leöntött kelyh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gyszer meglepem. - Kate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ra. Ez lenne aztán a meglepetés! De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nem gondolja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gazat megvallva, húsz éve nem jártam ar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A legtöbb üzleti kapcsolatom a keleti parco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ópában van. A nyugati parton igen kev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ásunk akad, de ha mégis - most kissé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az asszonyra - akkor valamelyik beo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at küld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aztán szép! Nem gondolja, hogy Califor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ó önhöz? - Kate csak ugratta, a férfi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vallom. Sosem gondoltam. Az üzlet nem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mas nekem arr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z a hely er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sem tartottam annak. De meglehet, hogy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- Melegen az asszonyra mosolygott, nyú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a után. Kate összerez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így kell ezt csinálnunk, Phili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 fizessem ki a részem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; de modern itt valaki! Ne legyen már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! - Jóindulatúan mosolygott, s bankjegyeke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l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, ne! Különben is - huncutul ránevete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is van költségszáml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esetben fizetheti az italokat. Felvidíth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órán át a Carlyle-ban Bobby Short mű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? - Az ajánlat csábító volt, de Kate bán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rájára pis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ülne le egy gyors italra a hotelban?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holnap embertelenül korán kelek. Neg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ra a stúdióban kell l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meg valami munkareggelim lesz a Wa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eeten fél nyolckor. Egy ital a hotelban, nos,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lett az, mint jó. Csodás lett. Zongoristaj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rban, mely egyébként is meglepően roman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 volt, s nem tolongott sok ember benn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emlékeztem, hogy ez a bár ilyen szép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kozva fordult körbe, a férfi meg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ajánlotta? Mert azt hitte, hogy ne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ítást talál és wurlitz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rre csak mosolygott. - Micsoda szé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incsen! Hát nem lenne sikere az ilyes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hotelben? - Mindketten kacagtak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itták a konyakjukat. Kate sokadik pohárnál tart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ezte részegnek magát. A vacsorához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jó étvággyal fogyasztottak, már megi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él üveg bort, de az étel közömbösítette az i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át. A konyak végül kezdte kicsit feldobni Kate-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ez sem tűnt veszélyes mértékűne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kozta a zene varázsát, no meg Philip lábának az ö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vítő melegét: Mit csinál a stúdióban hol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ristákat kalauzolok. - Kate ezt komoly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ami nevetésre ingerel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, tényleg. Engem teljesen rabul ejt, hogy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híre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ejtse! Fárasztó dolog.. A legnagyobb r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gunalom. Kezdek magam is rájönni. Auguszt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égigcsináltam ugyanezt, akkor nagyon érde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űnt. Két hónappal később csak szörnyen fár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h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 kell készülnie a műsorok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ból nem. Előre megkérdezik, miről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. Az emberben kialakul valamilyen elképze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, hogy ez vagy az a show mit akar tőlé. Enny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nentől meg reklám, mikor is egyetlen dolg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űvölő legyek és roppant éleseszű. - Tygue mód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intorodott, Philip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látom, csuda komolyan veszi. Apropó, Ka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eszélhetem, hogy holnap velem ebédeljen?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gramomat későbbre halasztották, úgyhogy,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én is elmondhatnám ezt magamró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zomorúan mondta, a férfi csalódot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 - Valami női irodalmi ebédre vagyok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os. El nid képzelni ennél szörnyűbb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 kibújni al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újabb könyv kiadását tervezem, akkor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épp. - A férfi bánatosan mosolygott. Vacso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ívhatja meg. Nagy üzleti vacsorára invitá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ate is vacsorára hivatalos a kiadójával és 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ztőjével, no meg néhány fickóval az ügynö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-i irod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ddig marad a város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ét vég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Akkor majd sort kerítünk rá egy más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. Holnapután esetleg? Ebédre? -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je is szabad volt, de gondolta, inkább az ebédd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kozik. Ez mindig jó kezdetnek bizonyult.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íthetnek innen az est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mmel. Hol találkozzunk? - Kate most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ípettnek érezte magát, hirtelen nagyon vágyo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üdni. Az órájára pillantott, rémülten vette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jnali egy óra múlt. Sok időt töltöttek e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, ha négy órája marad az alvásra. Nagyon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stíl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rámosolygott, üres poharát az asztalr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, lássük csak? Mi lenne valami kellemes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ő hely? Talán a Quo Vad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eg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z utcában. Nagyon kellemes hely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zal az előnnyel is bír, hogy egy saroknyira e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ájuktól, - abban az esetben, ha a közös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rt sikerekkel kecsegt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elékarolt, mikor a lifthez sétáltak,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hón kutatta az asszonyt, amint kiszállt a fülkébő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kinyitotta a lift ajtaját. Rajtuk kívül nem vol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. A lifteket éjfél után már kezelőszemélyzet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járatták. - Jó éjszakát, Kate.- A hangja ö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z asszony megremegett. - Hiányozni fog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 becsukódott, Kate hülyé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Kösz." Milyen prózai. Mennyire hétköznapi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. Atyaisten, ez a férfi különbözik az ő vilá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sem találkozott hasonló formával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ópainak tűnt, mint amerikainak, és nagyon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imulékony modorú volt. Nevetgélve men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jába. Bizonyos fokig az apjára emlékeztett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más volt, mint Nick. Ami most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edezésként hatott. Annyira elege volt már Nic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ygue-ból és Tomból, és mindabból, amit ez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 tőle követeltek. Betege volt a bűntud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ásoknak, a zavamak, a konfliktusoknak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végighevert az ágyon, s megígérte mag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onnal fölkel és levetkőzik. De erre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sor. A portáról hatkor ébresztették, rohan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, hogy elkészüljön. Fél nyolcra már adás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sorban egyébként a nevét rosszul mondtá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 szabadossággal félreértelmezték a reg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napon este tizenegyig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visszamenni a hoteljába. Egész álló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egy szabad perce sem. Az az átkozott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i ebéd, a műsorok, a vacsora az ügynöksé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adó embereivel ... úgy tűnt, sosem lesz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. Körbenforgás finom étkekkel: spárgával, füst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félékkel, gyomorégéssel, betege volt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nek. Még mindig nem tudott Tygue-val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elefon közelbe jutott, - az időeltolódás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ppen nem volt megfelelő időpont a telefonál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int: nyolc óra múlt San Francisc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bizonyára alszik. De Nickkel sem tud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. Ő meg a műsorával van elfoglalva.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jezi; Kate már alszik. De amúgy sem kapott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féle üzenetet, és ez már önmagában is üz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tudta, a férfi még mindig haragszik rá.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ba zuhant, megesküdött magának, hogy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is szakít időt arra, hogy mindkettejükkel besz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mit. Beszélnie kell velük, különben sosem 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ak meg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megint rohannia kellett, és déhg meg s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míg el nem ért a Quo Vadis vendéglőig. Philip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. Az asszony kifulladva ugrott ki a taxiból, 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z étterembe. Hűvös volt kinn, az arca izzott a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pésétől. Feltűnő jelenség volt piros nadrág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rc kabátjában, szeme, mint a zöld smaragd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 a nerc kabátot, akkor tette félre, amikor le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tt vidékre. Ez volt az a kabát, amit még Tom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. Tom azt kérte, viselje majd a gyermeke szü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or. Gyönyörű darab volt. Hosszú, teli, a keseré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koládé színében játszó szőrme. Klasszikus vona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is divatos. Ragyogó jelenség volt, Philip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hódít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Magam is most jöttem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egítette a kabátját, beleburkolódzott a nő parfü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be. Legszívesebben beleszimatolt volna a nyak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most nem lehet... majd később. A tekint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ba kapaszkodott, majd enyhén elpirulva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rdította a pillantását. - Tehát, hogy tetszi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? Tegnap még a szállodában sem láttam mag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őpincér egy csöndes asztalhoz vezette őket,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ta az asszony kezét. Ez kicsit meglepte Kate-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saját válasza még inkább. Volt valami elektr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vonzó ebben a férfiban, s önmaga reagálás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san naiv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voltam a hotelban. Egész nap rohan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 Amikor végeztem, azonnal lefekü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fényes program! - Philip ugr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, miközben az itallapért nyúlt. Száraz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deaux-it rendelt, melynek csodás erős zamat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sem ivott ehhez fogható finomat. M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ben, Philip a borok terén is szakember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re homárt rendeltek, desszertnek mousse a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ocolat következett, no meg egy finom csésze ká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- Kate legnagyobb meglepetésére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t valamit, amit "poire"-nak nev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eg micsoda? - Olyan volt, mint a tiszta ví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gyetlen kortyocska belőle a körte fanyar íz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ette, marta Kate száját. A férfi elmosolyodott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kifejezését lá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rtepálinka. Már látom, Miss Harper, önre ráf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európai utazás. Járt odaát az utóbbi idők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osolygott, hogy fölidéződtek benne távo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i. Nem járt Európában nevezetes utazás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ár régóta nem utaztam oda.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gyakran, de akkor még a szüleimmel.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, mintha egy másik életben történt volna. -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ártam a tengerentúlon - egy pillanatig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 - több mint hét éve. És akkor mé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voltam. Senki nem kínált körtepálinkáv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bizonyára nem is hallott a poire-ról. A n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rrel is mértéktelenül boldog volt. Kate még ar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rávenni, hogy kipróbálja a kirt, vagy a Cinzan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 helybéli borokat, amikor Olaszország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országban utazgattak. Csak sört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vatosan igya! Erős ám nagyon! - Cin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mondta, közelebb csúszott az asszo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 ezt másképpen inni, mint óvatosan?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égeti a számat! - Kate kortyolt még egye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yatt esett tőle, de Philipnek az ital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yant. Rámosolygott Kate-re, és rágyújt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nhill Monte Cristóra. Philip Wells kétségkívül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zlésű férfi volt. Kate háttal ült a védőkorlát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 a férfit, amint szivarozott, aztán a pillan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 távolabb kalandozott. Úgy tűnt, hallja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sszenését. Pedig csönd volt, semmi nesz. Kat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 ... az nem lehet,.;. az nem... de mégis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e nem látta, de ez ő!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- Philip vizsgálódva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a itnom, kékes füstön keresztül. -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ottan bólintott, és továbbra sem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. - Elnézést. Egy ismerősömet láttam 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egváltozott? Nem, Kate úgy látta, igaz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tozott sokat. A haja mintha fehérebb lenne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kicsit soványabb. Egy Kate korabeli nő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, egészen közel húzódva a nőhöz. Hol van az any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ez a lány? És mi az ördögért érdekli öt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év után? Egészen megfeledkezett Philipr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ggódni kezdett, mikor látta, hogy Kate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ként elsáp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menjünk? - Máris intett a pincér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ért, meg sem várta az asszony válaszá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fejét rázta és fölpattant a szé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nal jövök! - Ez aztán őrület. Nem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mennie hozzájuk. Kinevethetik. Az apja elküld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ébe. Vagy ... de oda kell mennie ... muszá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száj. Érezte ütemesen mozdulni a lábát, s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ott állt előtte, s egyetlen szó jött ki belő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a? - Könnyek gyűltek a szemébe, az apja fö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egy pillantást küldött a mellette ülő nő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magas volt és választékosan öltözö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, szeme Kate szemébe fúródott. Egészen nő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lődött az évek során. Az apa nem tárta felé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 mindketten, valami asztal és egy egés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köztük a távol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. - Kate némán bólintott, könnyek csoro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az arcán. Azért mosolygott, s most már az ap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 is könny csillogott. Nem tudta, mit mondj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tam a regény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Tehát olvasta a könyvé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t, nem írt neki, meg sem próbálta megtalál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... elolvasta a,regényét. Ugyan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nagyon szép munka. - Újabb hódoló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nem várta volna. Tőle csak annyit vár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..: én... igazán sajnálom, ami történt. Mi..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úgy gondoltuk, hogy a legjobb, ha -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ulladt a hangja közben, Kate meg csak nézett rá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avatkozunk bele a dolgodba. Úgy gondolt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csak nehezebb lenne minden. Olyan furcsa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- Furcsa? Istenem! Eltelt ennyi év, és íme 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ogás. Olvasták az újságokat, tudták, mi történ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osem próbáltak segíteni. Lassacskán elap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nyei. Ahogy elnézte, az apja tartogatott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émi mondanivalót. Jól nézett ki. Ezt Ka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íthatta. Öregedett ugyan, de szépen öre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lyen igaza volt: hasonlított Philip Wellsr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ig azt gondolta, hogy az apja is afféle sik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fogás. És ki ez a lany, aki mellette üldög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, mit csinál az apja New 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élek. - A mellette ülő lányra pillant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Kate-re. - Tényleg? - Az apja láthatóan kí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érezte magát, s legbelül Kate-ben mozdult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egszabadulás féle, mintha a tartókötel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ta volna szét valaki. Végre! Most már tényleg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az egés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Csak üzleti ügyben jöttem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napra. - Ez mindenesetre megspórolja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ínos kötelességet, hogy látogassák a lányuka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ogásokat keressenek, amiért nem teszik. Mégis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a, ha az embernek van egy híres lánya, ak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letlen, hogy időnként megjelenik. Kate lepis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re, aki az apjával ebédelt: az arca featal volt,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zdag-kislán,yé. -Sajnálom, hogy megzavartam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jüket. Régen nem találkoztam apá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- A lány csöndesen szólalt meg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megértően csengett. Szerette volna Kat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ani, hogy maga is sajnálja az esetet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ügy nem tartozott rá. Ez most apa és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áj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a megint kényelmetlenül feszengett. Két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között tipródott egy dráma kellős közepén. A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rnője három évvel még a lányánál is fiatala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, szeretném... szeretném bemutatni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et. Ames, ez Kaitlin. - Kaitlin... még mindig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ítja. Olyan üresen cseng ez a név. Kaitlin. Egy n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 borítólapján. Semmi több. És ez a nő..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a felesége? A szavak végre az értelméig hat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leséged? - Kate megdöbbenve nézte az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áltál anyától?- Jó isten, a sorsuk minth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ő bolygón folytatódott volna. De az apja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tagadóan rázta meg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ate. Anyád meghalt. - Olyan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Kate alig hallotta. Egy pillanat töredé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 lehunyta a szemét, de még akkor sem sír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kinyitotta. Csak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tálak megtalálni, hogy értesítselek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történt. De nem leltem a nyomodra sehol. -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az apjának is meg kellett kérdeznie valam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Tom... szint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tagadóan a fejét rázta, hogy elejét vegye 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ia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ég most is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. Nagyon nehéz lehet neked. Va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...- Még jól emlékezett mindenre, amit az ese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ságokban olvasott. De az nem lehet... azt írták,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szkodtak hozzá, hogy... de mi van, ha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k? Megérezte a mellette ülő fiatal felesége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t. Ames és ő sokat vitatkoztak erről,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án, hogy olvasták Kate reg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most is járok hozzá, apa. Most is a férj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te most is az apám vagy, jelentették Kate szavai.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sre pillantott, a szemében gyönge mosoly vi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sajnálom, hogy ezt tettem veled. Elég poc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ja az ebédnek. - Ames a fejét rázta.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ni Kate-et, szerette volna, ha barátok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isten, milyen disznó módra bántak el vele!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épes. az indokaikat megérteni, akárhogy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megmagyarázni a férje. Ha ilyet tenne a fiú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, megölné: De nem tesz ilyet soha többé. Ez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jól tudta: Ez az ő fia marad mind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, ... neked született ... - Elviselhetet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elenet, ahogyan álltak ott, mint valami gör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tragédia szereplői, s a távolban a pincérek sorfa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viselte a tragédiából a kórust. - Van gyer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sfiam van. Hat éves. - Kate most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szívből. Aztán nyíltan az apjára nézet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ejtené a választ. - És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ünk ... nekünk is van egy kisfiunk. Két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kis nyomorult! Egy pillanatra gyűlöl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t, de amikor Amesre pillantott,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ja gyűl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ülnél... helyet foglalnál az asztalunk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ácstalanul egy üres székre mutatott, de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azért köszönöm. Nekem tényl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em kell. - Egy percig csak állt,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dönteni, megölelje-e az apját vagy némán táv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z apja kezet nyújtott. Mint valami filmkoc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gen gyönge fümből, olyan volt az egész jel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két év távolából az apja csak kinyújtja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szorítsa a lányáét. Semmi melegség, ölel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ellágyulás. De legalább ez passzol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ideg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g veled! - Kate még egyszer utoljára rá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suttogta a búcsú szavait, mikor elment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 pillantott, még látta, hogy az apja felesége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kadt. Szerette volna megnyugtatni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van, de végül is, ez már nem az ő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é. Némán visszasétált Philiphez, aki aggó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. Már jó tíz perccel azelőtt fizetett, de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drámai van kialakulóban, s n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 lépni. Arra gondolt, hogy a magas,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os külsejű úr, aki olyan boldogtalan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valami hajdani szerető. Az világosan ki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a három embernek az összetalálkozás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esemény. Az asztalnál ülő asszony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 lett. Vajon a felesége? Elámult, hogy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nak a bátorságot, és odament hozz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ha így állt a helyzet: De remélte, hogy nem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ó. A felesége, Margaret jutott eszébe Chica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. Minden rendberí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ehe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belekarolt az asszonyba. Megkönnye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lten léptek ki a hideg szélbe. A szél összekóc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haját, friss könnyeket csalt kí a szemébő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jó, tiszta könnyek voltak, a csípős hideg könny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nem gonosz, undok könnyek, melyek évekig vár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re hullhas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A hangja mély és elfúló volt. A férf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olt ez az ember, ha meg szabad kérdez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pám. Nem láttam tizenkét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így találkozott vele? Belebotlott egy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mben? Úristen, 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- Elmondta, hogy az anyám meghalt, s ho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étéves kisfia. Megnősült újra. - Philip rém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vetett az asszonyra Hihetetlen egy történ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ő, aki sírt, a testv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 fejét rázta. - Az apám fe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! - Ismét Kate-re pillantott,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pár lépésre lehettek a vendéglőtől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fájdalmasan sírdogálni kezdett.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ni, de mégis valahogy ki kellett adni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ól a fájdalmát. Húsz perccel később Philip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te a szállodához. Háromra már várták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utt. El fog késni. Az ebéd jobban elhúzód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sem kérdezte, mikor láthat újra. m Ka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ppögött, mint egy megtört szívű kisgyerek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pillantott, s valami egyebet is érzett a szavai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nő, aki megérti a más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látni akarta az ap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nyein keresztül rámosolygott. - Azér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megkérdezh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k a nők! Azt akarta, hogy megkérdezz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aga elküldheti a fenébe, igazam van?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a férfi zsebkendőt adott oda, azzal fölszári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könnyeit. A zsebkendő finom, svájci batiszt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t, monogrammal PAW. Philip Anthony Well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j; igazán sajnálom! - És még annál is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ta, mint amennyire Kate feltételezte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ájos terveket szőtt ebéd utánra. -De saj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kor megbeszélésem van, és -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lantott a karórájára - már öt percet el is kés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, hogy rendben lesz, és esetleg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folytathatjuk a történet összeállítását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ölelte, Kate elmosolyodott. Nem vol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állítania. Megtette ő azt, már évekkel e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om segítségével. Csak az anyja halála rík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Bár számára ezek az emberek halotta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eje. Lehet, hogy Tomnak végül is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a, az a vén csibész, tényleg álszent volt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lvett valami húsz éves kölyöklányt, még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is csinált ne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csorázhatnánk együtt? - Teljesen meg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Philipről, most csodálkozva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0 35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, örömmel. - Szüksége volt valak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vel beszélgethet ma este, és a férfi igazán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. -Sajnálom, hogy belekevertem magá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. Általában nem teregetem ki az életemet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ul esik ezt hall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maga kedveli a családi szennyest?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, mialatt a hotel felé szaporázták lép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nem, de reméltem, hogy engem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ol az idegenek közé.. Reméltem, hogy á barát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. - Megint átkarolta az asszonyt, aki só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ak tekintem. - Erre a férfi hirtelen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árda közepén. Kate-re pillantott, szorosan ö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egcsókolta. Először ellenkezett, de aztán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legnagyobb meglepetésére, Kate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akar ellenkezni. Viszonozta az ölelés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csókolta. A karjával tartotta a férfit, aki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ebben szorította a testéhez az asszony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ég inkább érezni Philipet, de a kab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ez lehetetlen volt. Sajnálta, mikor az ajkuk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csora hét órakor? - Már a hotel bejárat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, a vászon.tető alatt. Kate komoly pillan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en beleegyezően bólintott. Maga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 azon, amit csinált. De volt valami mág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ú Philip Wellsben. Kíváncsi volt rá, vajon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 ismerkedik-e így? Sejtette, hogy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tkor, nagyszerű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ost itt hagyom magát. -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n csókolta Kate-et, s egy taxi után eredt, 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k Avenue sarkán várakozott. Még egysze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mosolygott és integetett. - Ciao, belfá, Visz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este! - Ezzel el is tűnt, Kate meg ott álldog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elámulva, hogy még bűntudatot sem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nálló mellett besétált a szállodába. Míg a lif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, hallotta, hogy a nevét kiáltják. A pultnál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ás szélesen,gesztikulálva próbál mondan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 Harper! Mrs. Harper! - Kate kissé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dult a portás felé. Alig kapott levegőt az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omtól, mire odaért. - Mindenütt próbáltuk ö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ni. Mr. Waterman végigtelefonáltatta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 összes étter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Waterman? - Miért? Talán, mert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nem beszéltek egymással. Rápillantott az 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re, melyet a portás nyújtott át. "Hívja fel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Watermant! Sürgős!" Az üzeneten a saját otth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száma szerepelt. Visszament a szobáj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t. Nick vette fel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. Megkaptam az üzenetet.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csöppet sem tűnt aggályoskodónak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A férfi nem észlelhette, hogy Kate ali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ál. Két óra alatt túl sok minden történt. Az ap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ip, és most ez a nagyon sürgős hívás a nyug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ról. No meg, mindennek tetejében a tévéfelvé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több volt annál, amit el tudott viselni. Az ebéd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vott bor nem segített semmit. Teljesen kijóza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Telj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a fenében jár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lgom volt, az isten áldjon meg! Adások, in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úk, ebédek, vacsor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el? Senki sem tudta, hol vagy! - Nic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Kate kiadójával és ügynök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 Ebédeltem. - Mint egy haszon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, aki a haragos apjától kér elnézést valamiér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érezte a férfi hangjából, hogy valami több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. Megfeszítette magát a székben. - Vala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Nick mélyet lélegzett, szemét lecsuk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. Valami baj van. Tygue már megint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istenem!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Lehet, hogy tegnap éjjel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reggel. Tegnap Tillie fektette le, mikor é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értem, még megnéztem a gyereket. Rendb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reggel nem találtuk. Bármikor elmehetett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pont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ott üzenetet? - Mindketten sejtették,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Ezúttal semmit. Haza tudsz jönni? - K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 meglepte, hogy ezt N ick megkérdezi.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gott. A férfi kimerültnek és ijedtnek hang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lefonban. Az asszony csak arra vágyott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ssa. Elege volt New 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yek az első géppel. Fölhívtad a rendőr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szinte rutinból csinálták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inden a szokásose Előre sej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juk a kis gazembert valahol a Carmel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ő 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Kate tudta, hogy íg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m akarok oda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ok még néhány órát a rendőröknek, és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rlak. Majd együtt elindulunk arr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gyöngéden elmosolyodott, míg hallgatt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. Mintha egy család szólna a hangjából, s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hogy együtt megtalálják Tygue-t.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ieknek össze kell magát szednie. - Mit csiná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ha megtaláljuk? Kétnaponta nem játszhatju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a repülőn kigondolok valamit. g Hisz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, igaza volt. És igaza volt végig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-i utazásával kapcsolatban. Sctsem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 eljö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Kate! ...- Az asszony torkában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tek. Kemény egy nap volt ez! - Kicsikém,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, hogy olyan pocsék voltam hozzád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él. Tudom, hogy sok minden nehezedik rá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Kate-et megint hatalmába kerítette a sírás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egyszerre történik, minden, mint egy rémálom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varog körülötte. - Ugyan már, édesem,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minden! Meg fogjuk találni.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Nem kellett volna elutaz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volt? - Kate bólintott, aztán összesz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gy pillanatra a szemét: Philip jutott eszébe. Jó 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sz, ha Nick megtudja? Imádkozott, ne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jen: Hiszen csak csókolóztak. De,...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andevújuk a vacsoránál ma estére. No,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nem lesz ott. A sors közbeavatkoz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t visszaterelte Nic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kemény volt. Találkoztam... az apá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en most? Vele ebédeltél? - Nick hang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llatszott a megdöbbené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ő is ugyanott ebédelt. A feleségév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halkan tett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eid elváltak? - Nick olyan nagyon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, mint amennyire Kate-nek kellett volna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ismer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nyám meghalt. Apám elvett valam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nőt, s most van egy kétéves gyerek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yavalyás! - Nick ezt hallva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e volna Kate apját. Az asszony azonban ur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magán, s letöröl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ez már nem bánt többé, Nick. Részem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beszéljük, ha itthon leszel. Hívj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tudod már, melyik géppel 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úgy is tett, hagyott Tillie-né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etet. Nick éppen a rendőrséggel beszé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saruk nem tudtak semmi újat mondani. Tillie k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ulva, Kate különös nyugalmat érzett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jtette, hogy Tygue-nak nem esik baja. Nem szab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cepciónál üzenetet hagyott Philip Wells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orítékban. "Elnézést kérek, de azonnal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utaznom San Franciscóba. Ha az új regén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ik, küldök egy példányt belőle. És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gyenlem a mai drámát. Balszerencsés dolo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zon magára, és köszönök mindent. Üdvözl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." Tökéletesen ártalmatlan kis üzene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már a járatnál várta a repülőtér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lsuhanó arcot feszülten figyelt. Vég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Kate-et, és szenvedélyesen megölelte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rátapadt egy pillanatra, aztán a férfi pillant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alált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csak a fejét rázta. - Még nem, de mi meg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. Át akarom fésülni a Carmel felé vezető uta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a zsaruk nem értik, mennyire elszánt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dolg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tad nekik? - Nick sejtette, mire gond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, és tagadóa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artottam szükégesnek. Meg fogjuk 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szólunk az FBI-nak vagy akinek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. Meg fogjuk találni. - Fölkapta Kate csomag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llgatagon az autóhoz siettek. Olyan jól eset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elében lenni! Érezni az ölelését, otthon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! Mélyet sóhajtva szállt be a kocsiba.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rendben, kicsim? - Nick ideges pillantásá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- A férfi megtorpant a külccsal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ben, átölelte gyöngéden; és sokáig tartotta í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ekkora marha voltam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 tit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Nick! - Kate már megint sírva fakad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egész nap mást sem csinált; csak sírt.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történt vele. - Olyan bolond voltam! Igaz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ez a fajta utazás egy nagy darab szar.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édített a dolog. A pénz, meg az izgalm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utogatás az egész, semm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vannak kellemes oldalai is, édesem.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 mindent elvetn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 helyzetben én az egészet eldob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 butaság. Ha ez nem lett volna, mi s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unk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ngedte az asszonyt, Kate kényelmesen elhel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 a bőrülésen, Nick indított. Még az autó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ős illatot árasztott, s teli volt közös cuccai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szütők hevertek szanaszét, meg a vasárnapi új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négy nappal ezelőtt még együtt böngés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jó volt itthon lenni! És vele lenni. De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alálniuk Tygue-t. Dél felé autózva beszélt N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apjával történt találkoz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értem, hogy tudtad megállni, hogy k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töröld azt a szemet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aka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 bocsánatot k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éppen nem. Próbálta megmagyarázni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"kellemetlen" lett volna fölvennie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pcsolatot, mikor azok a dolgok történtek Torn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tudom, szerelmem, olyan más az ő vil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gyébként New Yorkban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 Megölném ezt a nyavalyást, ha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találkozná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k sokáig, mialatt lefelé kanyaro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forgalmi úton. Nicknek támadt egy ötlete. -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ha a tengerpart melletti úton men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jó le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újabb cigarettára gyújtott, egyet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. Mintha napok óta ülnének az autóban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csak egy órája utaztak. Nyolc órával ezelőtt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w Yorkban ebédelgetett. Délután hat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gi tengerparti úton rohantak. A gyereknek ny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átszott. Egyszer csak az asszony megrá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ruhauj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... ott, menj hátrébb, Nick! Minth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ga kabátot látnék felvillanni! - Már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besötétedett, de Kate megesküdött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kabátját vette észre. Nick az útpadkára ha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ol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, azokhoz a fákhoz közel! -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t, és kiugrott. Cserjék, falevelek között gáz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 a helyhez, ahol a kabátkát látni vélte. És 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 gyerek csak állt. Nézte az anyját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fog az asszony csinálni. Egy pillanatra hátrahők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csak állt ott hüppögve. Kate odament hozzá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ába vonta Nem szólt egy szót sem. Nem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s. A gyerek csöndesen sírdogált, míg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át simogatta. Magában megköszönte a jóist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jött New Yorkból, hogy Nick ezt az u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otta. Hiszen akármi történhetett volna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hasított ez a felismerés. A repülőgépen kén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ette magát, hogy ne gondoljon erre.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 keresgélték, a rémület és pánik egyre erő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benne. Végre véget 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, amint Nick mögéjük lépett, át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jüket, és halkan megszólította a gyere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vusz, Tigris! Rendben vagy? - A fiú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re emelte 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armelbe akartam eljutni. De órák óta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 sem vett fel. -Szegény kis jószág! Fárad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zott, és bizonyára meg is éhezett: Amikor az any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pillantásából kihunyt az engedetlenség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ott bujkált benne a szomorúság. - Látno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 Muszáj. Az ap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édesem. - Megint megsimogatta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haját, és bólintott. A fia szeme komoly marad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zlek hozzá. - Nick meglepődött, de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 - Holnap elmegyünk. - A gyerek i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Nem hallatott semmi örömkitörést, jelé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 vidámságnak, izgalomnak. Valamit megte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, amit meg kell tenniük. Ahogy Kate kezet f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val, mielőtt eljött volna New Yorkból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lég pusztán csak érteni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tenni, Kate? Visszamenjünk a váro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öltsük az éjszakát Carmel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 bemenned a tévé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a fejét rázta. - Megint beteget jelen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! Nem lesz Jasper dühös rád? Nem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vissza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et intett. Már megpróbált visszamenni a hiv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. De ez most sokkal font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viszont úgy gondolom, hogy föl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nunk a rendőrséget. Járatják a fényszóróikat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edik. Úgy tisztességes, ha értesítjük őket.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égyezően bólintott, majd Tygue-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Maradjunk Carmel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elkerülni. Nick az elé a hotel elé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rodott, amelyben valaha Tommal voltak együ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ez nem számított. Nem voltak már tabu h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árgyak. Ennek elmúlt az ideje. Régen, régen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a karjában szunnyadozott. Az asszony Nic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. Szerette volna megmondani neki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i, de nem tudta, hogyan. A férfi nézte ő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ett. de még most is aggodalom ül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 elviszed 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Muszáj. Mindannyiuk 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od, hogy én is jöjj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ott lennél. De nem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lenne téged is fölfogni. Csak összezavarná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ené a jelenléted Tomot. Tygue elég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ne kellene mindezt végigcsináln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lesz mind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megcsókolta, és körbekerült, hogy Tygu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lássza az autóból. Becipelte a szállóba,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 sem ébredt. Értesítették a rendőrség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ták. Nick csöndben még egy találk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t az egyik hadnaggyal a következő hétf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tisztázni a dolgot, nehogy Kat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mekvédelmi ügyosztály vagy más kivizsgál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jék molesztálni. Családi ügy volt ez, de kétsze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 kellett rángatniuk a rendőrséget, s a rendőrs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államban riadóztatta az őrsöket, úgyhogy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ovábbi kényelmetlenségek is származ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akarta tisztázni a dolgot, míg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hett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tak? - Kate idegesen kortyol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áját a hotelszobájukban. Éppen most jött ki Tyg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Mélyen aludt már. Egész éjjel aludni fog. Még 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bírt a fáradtságtól. Sok mindenen ment keresz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 idő alatt. De így voltak ezzel mindannyian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ásítást nyom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ák, minden rendben lesz. Emiat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j!. És most már neked is szükséged van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v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látszik! - Halvány szürkészöldben j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színe, és az arckikészítését csak az elmos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illafesték foltjai jelezték a szeme alatt. Nick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 az ágyra, és átölelte. - Istenem, boldog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jöttél, Kate. Komolyan aggódtam mia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mikor elutaztam, hogy gyűlö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űlöltelek. - Rámosolygott. - De aztá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tam egy kicsit. A mi szerelmünk túl érté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csak úgy elhajíts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us, ő meg majdnem elhajította annak a k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nek a kedvéért New Yorkban! Szörnyű vo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gondolni is arra, hogy éppen most szeretkez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az ágyban, ha nem kellett volna hazajö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képpen Tygue szökése Carmelbe áld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ekedetnek bizonyult. Becsukott szemmel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karjában. Csak egy percet még! Mindössze ér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a férfit maga mellett. Amikor fölnyitot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, már regge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n nézett körül, amikor meglát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on át a napfény ömlik be a szobába. - Nic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 másik feléből a férfi ránevetett. Már a kávé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gatta. 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elájultál, Hamupipőke. Puff.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cces lehetett. - Mosolygott, nyújtózot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ste levetkő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szer biztos. - Játékosan egymás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tak, Kate mregkaparintotta a férfi kávé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 hol szerez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ad és én már megreggeliztünk; éd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órája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most mennyi az id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nem kilenc óra van. - Kate bólintott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kijózanodtak hirtelen: Tudták, mi vár ma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Tygu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Csöndes. De iszonyatosan éhes volt.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hajolt, hogy megcsókolja Nicket, aztán át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 szobába, hogy megnézze a fiát. Csöndesen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blaknál, ölében a mackója. Kate odalépe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 a gyerek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aranyom. Hogy van Will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Bár ma reggel nagyon éh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hes volt, mi? - Kate mosolygott,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Tygue-t. Lágyan, melegen bújt a karjába.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tette azokra az időkre, amikor csak ők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egymásnak. - Fölkészültél a mai napra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tudta, mire érti ezt az anyja.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ölelte Willie-t. - Nem lesz ez nagy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ság. Valójában - kényszerítette a gyerek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ézzen - talán a legnehezebb dolog lesz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a is átéltél. Ő nem olyan, mint a többi apu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- Tygue szeme még nagyobbra tág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 anyj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ő olyan; mint valami kisfiú. De egy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. Nem tud mozogni. Tolókocsiban ül, és elfele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omó mindent. - Most már sajnál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vitte el a gyereket az apjához, amikor még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nz színű, egészséges kinézetű volt. Mosta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fáradtnak és boldogtalannak látszott. Ez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hezebb lesz Tygue számára. - Azt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udd... - Könnyeit nyelve tétovázott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, hogy megtudd most,... mielőtt ilyen lett, ap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ett téged. Még mielőtt megszületté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t lélegzett, szorosan magához ölelte a fiá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t akarom; hogy megtudd, hogy én is szeret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szívemmel, és... ha nem bírod, akkor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maradnod. Megígéred? Szólsz, ha el szer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bólintott, gyöngéden letörölte a könn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 arcáról, míg Kate nyelte szorgalmasan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ét. Mást nem tudott tenni, csak ölelte a gyer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ck is j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hőkölt, ránézett a gyerekre. - Szeretné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bólintott. - Jö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áthatja T..., a papát, de azért ott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Fürkésző pillantást vetett az any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fordult vele. - Indulha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járt. Iszom egy kis kávét és felöltözö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bólintott, visszaült a hel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ietek!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ate belépett a szobába, Nick fölnézet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örnyű nehéz napnak ígérkezik. De talán e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ilyen. Remélte. - Rendben van a 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Szeretné, ha te is jönnél. - Aztán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pillantott azzal a hatalmas, mély nézésű zöl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vel, melyet a férfi az első találkozásuk ót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. - És én is szeret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leszek vel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szép volt tőled. -A férfi egy csésze káv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let pirítóst adott oda Kate-nek, de nem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i. Még a kávétöl is rosszullét jött rá Kókuszdió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lyú görcs szorította össze a gyomrát. Csak Tygu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gondolni. Meg a gyerek 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bekanyarodott az autófeljáróra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 főépület mögött azon a helyen, amit Kate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meg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ak itt? - A férfi épp olyan ideges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. Tygue tágra nyílt szemmel az ölében ült,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nézgélt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elebb jöhetsz a házhoz. Mások is járkálnak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sz föltűnni. - Nick bólintott,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álltak. Kate megfogta Tygue kezét, lesim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át. A gyerek Willie-t is magával hozta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t előre, hogy figyelmeztesse Mr. Erhar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poló azt mondta, hogy Tom egészen jó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an. Legalább ennyi jóra számít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öndes kis trió elhaladt az ösvényen. Ka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, kovácsoltvas padra mutatott. - Mi Lenne, h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nál meg minket, édesem? Innen látod a házat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felé bökött, Nick követte a tekintetével. Há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nélküle az éveket. Amikor erre gondolt,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vissza kellett fojtania a feltörő kön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pillantott a kisfiúra, gyöngéden megsimog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. - Rendben van minden, Tigris. -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Kate megfogta a gyerek kezét, és el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Erhard a bejárónál várta őket, melegen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gyerekre. Kate már meg is feledkezett Nic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Tom világában tartózkodott. Keményen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kezét. Azt akarta, hogy a gyerek meg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, mennyire szerették őt; mennyire szer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 egymást. Szerette volna, ha Tygue m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 valamit Tomból, ami többé már nem volt o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él inkább azt kívánta, hogy Tygue túlélj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lálkozást. Átölelte a gyerek vállát, és kíprése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t mag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, ez itt Mr Erhard. Ő vigyáz a papádra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osszú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 Tygue! Milyen szép mackód van.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2 36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illie. - Tygue-nak hatalmasra nyí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Erhard pillantása viszont Kate-é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ünk is van Willie-nk. Szeretnéd megnéz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bólintott, próbált befelé pislogni a házba.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hard oldalt lépett, Kate besétált. Tom - a jó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- ma benn maradt a házban, s amikor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, azt is megértette, hogy az utóbbi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okszor marad benn, a négy fal között.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zinte olyan, mint egy szellem, s úgy tűn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z fontot fogyott, mióta Kate nem látta. De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 meleg fény bujkált ma, s ahogy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t olyan mosoly ült ki az arcára, melyet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.óta nem látott. Az asszony összeszorította a fo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zokogjon. Először Tom szól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is van egy Willie-d! De nekem is van 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üstént felmutatta az övét, Tygue mosolygott e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dd nézzem meg a tiédet! - Tom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újtotta nagy kezét, Tygue odaadta neki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llie-jét, és néhány percig a mackókat hasonlít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. Tygue lopva az apját nézegette ez ala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ek, hogy Tygue-é azért jobb állapotban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egy kis édességet? - Tom eldugott vala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egnap estéről: Most egy tányéron Tygué e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zte, míg Kate és Mr. Erhard körülöttük bolyo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A két "fiú" megette a süteményt, Tygue bef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e magát a hintaszékbe, miközben Tomma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tt. - Mi a ne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ygu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yém Tom. És ez itt Katie. - Kate felé p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 egy széles mosollyal, az asszony vissza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rá. - Katie gyakran meglátogat engem.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. Szeretem. Te is? - Tygue némán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ate-nek az az érzése támadt, hogy To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átssza a gyerekes beszédet, csak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val könnyebb legyen a dolga. De, ha akar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felnőttként is tudna viselkedni. - Megné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ómat? - Tygue meglepődve pillantot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ekem is van csónakom. - Egy kics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jaikról beszélgettek, közben Mr Erhard jöt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tok ti ketten elsétálni a tó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próbálhatjuk Tom csónakját. - Apa és fia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esedtek. Kate is mosolygott, míg kifelé tolta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ját, Tygue meg jött szépen mellette. Majd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üszkének tűnt, amint az apja mellett lépeg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fél órá, amit a tóparton töltöttek, mindannyiu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ősre, szépre sikerült. Még Tom is jobb szí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ahogyan első pillantásra látszot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észrevette, hogy fáradni kezd, Mr. Erhard java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térjenek vissza a ház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gyszer Tom sem vitatkozott, fogta Tygue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indultak vissza. Mr. Erhard tolta a kocsit, a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z oldalán. A gyerek szorosan tartotta az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ott férfi kezét, Kate meg csak nézte őket.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hozta a fiát. Amikor a házikó ajtajához ér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kihajolt a kocsiból, és letépett két ragyogó, nara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virágot. Egyet Kate-nek, egyet a fiának.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, hosszan a fiúra nézett, amikor átnyújtot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jöttél el hozz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zt hitte, menten eláll a szívverése, de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ozta az apja pillantását, nem tért ki 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nom kellett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téged. Viselj gondot Katie-re! Tyg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élyesen bólintott, szeme könnyel telt me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é is. Tom sosem mondott ilyesmit 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Willie? Vigyázz Willie-re is! - Tygue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ólintott, aztán hirtelen előrehajolt,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cát. Tom rámosolygott, s megölelte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 - Ezt Tygue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téged. - Aztán fölnevetett, nyílt kisfi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agással, és Tygue ugyanígy csatlakoz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ők ketten nagyon jól értenék egymás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s titkuk lenne. Mintha a perc varázsát csak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nék olyan könnyű szívvel, ahogyan sen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ja. Mindketten gyerekek voltak. Tom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is nevetett, amikor Mr Erhard betolta a ház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an itt az ideje a délutáni szundimnak? -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hard Kate-re pillantott, bólintott. Elég volt 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, ha most befej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, itt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lok szundizni! - Elfintorította az arc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A gyerek ránevetett és fölkapta a mac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. Nem furcsa pillantással méregette, d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zletet aján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Willie mackókra. Én neked adom az enyé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eg nekem adod a tiédet. Akarod? Az én Willie-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úgy beleúnt itt lenni. - Tygue arca fölvilla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dott, mintha az apja a világ legdrágább ajándé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otta voln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- Tiszteletteljes pillantással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nyújtotta az apja felé a sajátját, Tom meg oda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hozzá, s átnyújtotta Tygue-nak az ő Willie-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 Willie-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ok! - Tygue megint megcsókolta az ap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vasz! - A gyerek nézte a férfit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pillanatig, mint aki azon tűnődik, mit mon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zóul, hogyan fejezze be, de aztán csak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, és az ajtóhoz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va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is odament a férfihoz, átölelte a vállát.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 a fiúkat, aki mosolyogva állt az ajt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 a mackót szorongatva. Hát meglátta az apj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fáradt mosollyal nézte Kate-et. Ez a látog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is sokba került, de mintha nyert is volna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a pillantása erről áru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Katie. - Ahogy ezt kimondta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összetörte az asszony szívét, és nem tud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t mondani. Tygue még,mindig rajtuk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ök hozzád nemso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csak bólintott, arcán csöndes és boldo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soly. Még mindig a gyereket nézte. Kate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on érezte Tom pillantását, amikor már ki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k a meleg, őszi napsütésben. Tygue-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rölgette a szemét. - Boldog vagy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Aztán a gyerek mosolyogva a pad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t; ahol Nick várt rájuk. Kate teljesen meg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róla. Csöndesen poroszkált a fia mögöt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magához térni a Tommal eltöltött idő ut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a! - Tygue ott állt a férfi előtt szélesen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. - Kaptam egy új Willie-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olyan, mint a régi volt, az én szem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. - Nick a gyerek pillantását fürkész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tt abban mást csak megbékélést, szeret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séget. A látogatás nem okozott semmi sérülé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od, Tomnak is van egy macija? -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osan pillantott a gyerekre. - Ez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. - Aztán a közelükben álló Kate-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ég mindig szorongatta a két szál vir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om adott nekik a séta befejeztével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gyok. Majdnem megfeledkeztem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hogy itt vagy. Fáradtan, de megkönnyebb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De azért örülök, hogy itt l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Nick... - Maga elé merengett eg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aztán ismét a férfi szemébe mélyedt a pillantás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zhatnánk az én házamba néhány napra?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m, mindhárman. Szeretném. - Nem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fejezze ki magát, de érezte, hogy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 térniük. El kell szakadnia a várostól, a regényé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attól, ami történt velük mostapában. -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sz velünk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állnunk néhány polótrikót és far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ni, aztán el tudok jönni veletek. Azt hiszem,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 majd mindannyiun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gyódsz már a vidéki életre, drágám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an nézett rá, mialatt visszasétáltak az au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tte volna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Illetve, nem tudom. Csak azt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oda kell mennem. Pár 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- Átölelte az asszony vállát, hár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isszasétáltak az autóhoz. Kate örü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ták Mead-et. Nem akarta elhagyni Tomo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most már eljött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azás Kate hegyeközött megbúvó h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jó ötletnek bizonyult. Mindannyiuknak módja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dolgozni a múlt hét eseményeit. Nicknek és K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időre volt szüksége: egymással töltött idő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-val, hármasban töltött időre. A gyerek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és és összeszedett volt. Az első nap mé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esen üldögélt, szorongatta a Tomtól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ckót. De nem látszott boldogtalannak, csak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nek. Kinn ültek a napfényben, Kate ránézett a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második napja laktak itt, Nick a házba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l kellett volna neki mesélni a l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is - mondta Tygu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erette soha a lovakat. - Kate el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át a hegyekről, elgondolkozott.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gyerekről is megfeledkezett. A fiú hitetlen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erette a lovakat? - Tygue döbben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Kate rámosolygott a napsütötte kis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jobban nézett ki. Kipihent, boldog gyere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kis szökevény, akit a fák alól szedtek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armel felé vezető úton. - Hogyan lehetség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tte a lova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utballt szerette. Ez volt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azért is lett olyan nagy futballsztár.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, hallván a gyerek hangjából kicsend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sztár vagy, ma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pillantott a gyerekre. - Dehogy. Í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egényt, amit sokan megvettek, de ettől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sztár. Senki sem ismer engem. - Hátradő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újtóztatta hosszú lábát, mely sok évvel ezelő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tómodellséghez is megfelelt. - De az apá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ismerte. Bárhová ment, az emberek aláír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k tőle, meg akarták érinteni, a nők meg aka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ni. - Somolygott, Tygue meg nev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gengedte 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velem volt, akko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az kellemes lehetett, hogy egy ilyen hí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szeretett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kellemes volt. Néha nagyon nehéz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 túlságosan sokat várnak tőled. Nem hag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én. Nem hagyják, hogy az legyél, aki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ezt nem szeretném. - Felvett a földrő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levelet, tanulmány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sem szerette. Ez tette aztán beteggé.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zkálta. Ő meg mást sem akart, mint futball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lehe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tagadóan intett a fejével. - Nem, szív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vatásos futballjátékos csak néhány évig lehet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vissza kell hogy von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it jel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a kell hagynia a ját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k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-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ez szörnyű! - Eldobta a levelet és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ád is így gondolta. Nem akart semmi egye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. És lelé,ptették. Utána meg egy csomó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lták emiatt. Újságok, ilyesmik. -Ez volt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at, amit adni tudott, és iga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- És ő bedühödött. Így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ik még; hogy valaha futballo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hiszem, hogy emlékezne bárm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kívül, hogy hol van most. No meg Mr. Erhar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ám. És mostantól rád is fog emlékezni. - Elfelh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dött szemmel nézett a gyerekre. Hallotta, hogy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épett a házból. Valami takarót cipelt, meg két 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osztotta az almákat, melegséggel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rájuk.- Köszönöm, édesem. - Kate cs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t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 akartok ülni a takar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h, nem! - Tygue fitymálva pillantott a takar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visszaemlékezett valamire ... az apja szavai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od, A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- Kate-nek is eszébe jutottak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vak... Viseld gondját Katie-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hárman nekiláttak, hogy kiterítsék a pléd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t, leheveredtek, almát eszegettek. Kate és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ztek egyet, Tygue ragyogva esett a saját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iss, falusi almák, előző nap vásárolták a piac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akarsz menni az Adams farmra, megn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új lovaik vannak? - Nick a gyerekre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ár a magház felé harapdálta az almáját.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adóan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 parkban szebb lovak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 Franciscóban? -Nick kissé csod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de Tygue meggyőződéssel bólutott igen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hallgatta. Kinőtték ezt a helye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. Es emlékezett arra is, hogy négy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 Tygue még egyszer sem tette ki a lábát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városból. Visszagondolt a gyerek első útjár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a, még júniusban ... és a magáéra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a fiáé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 gondolkozol, Hamupipőke? - Nick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az almát az asszonynak, aki belehar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vissza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múlt tavaszra gondoltam. Akkor seho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unk még, és egyszerre mindez meg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, így szoko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t maga a tavasszal, Mr. Waterman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skodó mosollyal 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- Semmi közöd hozzá! - Nick vissza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végzett az almáva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re vészes 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iédbe! - Lágyan mondta, miközben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át cirógatta. Most már kevésbé aggasztot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ygue együtt látja a két felnőttet. Nickne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lete támadt. - Nem akarod meglátogatni Joey-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0 37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ygue nemet intett újra. Ő már elköszönt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zett már új barátokat. Más már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ességben töltötték a délutánt, csakúgy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napot. A városban húst vettek, Nick megsü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leteket az udvarban, a késő délutáni napsüté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nézték a tévét este, pattogtatták a kukoric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dallóban, mint akkor régen, amikor Nick még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elesből jött el hozzájuk. És, mint régen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ák, míg Tygue lefekszik, aztán nevetve,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jdalomig kiéhezetten rohantak a hálószob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desem, csak semmi mohóság ma éjje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atta a férfi, mialatt Kate a combja belső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gatta és játékosan húzgálta a nadrá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n rángattam ide a maga lábát Mr Waterman!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gyiban és melltartóban ült le a férfi mellé a föld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a mosolyogtak. Kate fiatalabbnak és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abbnak látszott, amióta meglátogattá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? Ugye örülsz, hogy elmentünk hozzá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esen bólintott. - Megkönnyebbültem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rejtegetni való titkom sem előled, sem Tygue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tudtok. Újra szabadnak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ele mi lesz? - Erről még nem beszélte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úgy gondolta, ezt a kérdést mindenképpen f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érted ezt, Nick? - Kate szem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esség sugárzott, amint a férfira pillantott, a padl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delve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m, hogy mi legyen Tommal ezek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tényleg nem hagyhatod abba a látogat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év után. Megértem én ezt, de ... nos;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vesz ez ki belőled,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 nem fog. Hiszen már nem kell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elnem a titok súlyát. Meg tudom veled és Tygue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ani. El tudom mesélni, mit érzek, mi történ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kor megyek is oda. - Egy kis ideig elhall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lecsüggesztette, és némán nézett a jegygyűrű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óvatosan lehúzta a gyűrűt az ujjáról, rá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nyerére. - Véget ért, Nick. És nem fogok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odajárni. Nem is hiszem; hogy észrev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önbséget. Lehet, hogy eleinte igen, d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éssé érzékeli az időf. Úgy gondolom, h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nként megyek majd egyszer, akkor minden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sséges voltam. Mit gondolsz minderrő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e nézett a férfinak, ragyogott a szem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már boldo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gyedülálló asszony vagy, Ka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sem szerettelek ennyire. Akármit akarsz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kárhogyan is gondolod, én máris elfoga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zt akartam tudni. És ez azt jelent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ddig ő él, addig mi nem házasodhatunk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...nem tudnám megtenni vele. Nem értené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ogy elváltam tőle, de nem érezném hely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zükségünk papírokra Kate. Mi egymá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. Ha eljön az ideje, összeházasodunk.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.. - szélesen elmosolyodott. Hiszen éppe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meg Kate-től az egyetlen ajándékot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: a házassági ígéretet. Igaz, csak távoli ígé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Huncut pillantásokkal méregette az asszo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meg, ifjú hölgy, fogalmam sincs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talán szóba jöhet-e a házasélet nálad.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míg kilencven éves nem leszel, addig fo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ggetlenségi törekvéseidet előadni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miért ne tenném? - Először bátor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férfira, majd igen határozottan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hetsz mindenben helyettem, Nick. Még akkor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gyszer összeházasodunk. Tommal ezt csináltu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kkor sem volt 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De gondolom, eddig jól viszonyu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őt én is. - Kate újra meglágyult. - És nem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len dolog, amit jól csiná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? - A huncutság megint ott táncol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Nev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te kéjsóvár disznó, én most Tygu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m. Ügyesen átsegítetted a nehézségei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hogy ne fogadna el eze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eg azt hiszem, hogy ha meglátogat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t, az még többet fog használni ennek az üg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Te mindenesetre ügyesen csinál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em. Attól tartok, első nekifutásra sem Tygue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nem voltunk könnyű 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egy önvallomás! Gyorsan, hozz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nót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; ugyan fogd be! - Játékosan megcibált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mellkasán a szőrt. - Ja, és még egy: felszámo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lyik házat?- Az élet Kate-tel örökös meg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. Ezek szerint az asszony lezárja a San Franciscó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ukat, és mindannyian valahová máshová költö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a házat adom föl, te bolond! Nincs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is kiadod a kezedből az adudat? Föla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nedékedet, ahová előlem elrejtőzh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így tekintettem erre a házra. -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megbántott hangon beszélni, de a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terült az arcán. - Miből gondo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olyan hülye, amilyennek te tart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sem gondolnék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Akkor most meséld el szépen az igaza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zárod be ezt a házat, és egyáltalán, mi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hogy "föladod" a házadat? Ezt, mondjuk,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glegesen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jesen. Nincsen rá szükségünk. Sosem jöv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, nem is fogunk, én meg különösképp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. Ez az életemnek arra a részére emlékez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nek vége. - Az arca elkomolyodott,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klét, s a jegygyűrűre bámult, melyet perc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 húzott le az ujjáról: Elmúlt már. Vég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letette a gyűrűt az asztalra, s Nick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úrta be magát. Sosem érezte magát olyan felszabad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férfival, mint azon az éjszakán. Mintha ki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ult volna valami rabságból. Szeretkezett vele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ismeri módokon, eksztázisban a fájdalomtó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jtől, amit a másik gyakorlott keze és nyelve o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csöndben reggeliztek a konyh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Tygue fölébredt volna. Aztán Kate meg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nek, hogy csak Nick és ő fog elmenni a ház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dé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nem jössz; mama? - Kate heves ellenál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volt fölkészülve, meglepődve vette észre az ör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ését a gyerek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ézz már oly megtörten, te nyavalyás!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legbelül megkönnyebbülést érzett. Mint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napokban ez a kis család összeforr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eig leszünk egyedül? -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csillogott a lehetőségtől, Nick nevete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eddig összepakolom a házat. Ami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i, fiatalember, hogy lesz kedves átnézni a játékai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se el, mit tart meg belőlük és hoz magával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a, és mi az, amire már nincsen szükség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holmija már nem volt ugyan a fiókokban, sze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ben, de azért a keresgélés lefoglalta néhány ó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nekiveselkedtek, elkezdték a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lást, késő délután azonban Kate már csak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ködött. Ebéd után Nick és Tygue autóba szál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ak vissza San Franciscóba. Kate meg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va, hosszasan elgondolkodott, míg az üres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dobozokat, melyeket Nick szerzett a szupermar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telipa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olt, tényleg felad valamit, azzal, hogy bez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át. De pontosan ez az, amit nem kívánt többé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szkijáratot a közös életükből, a búvóhelye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elől rejtőzhet. Örült, hogy létezik ez a lehető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öbbé nem kell neki. Ha mégis úgy érzi, hogy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lenni a férfitól, akkor kifejezheti más mód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ggetlenedési vágyát. Tehet mondjuk egy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t, elmondhatja, mit gondol, elutazhat egyedü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végére, de nem kell visszaszöknie erre a hely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hét évig élt egyedül, és itt keseregnie a múl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min keseregnie, egyáltalán. Ha a jövőb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é, hogy bántották, zavarták, piszkálták, akko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 tudja majd intézni, anélkül, hogy világgá m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jó ezt tudzri saját ma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napba telt; míg fölszámolta a házát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kidobott, néhány dobozt Tillie-nek cím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ezeket a garázsban hagyta. Aztán egy kis te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nyi mindenfélét, melyeket hasznos dolgo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ősített, fölküldött a városba. Most már igaz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semmi sem. Küldött egy levelet a ház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osnak, melyben értesítette az elköltözés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gatta, vajon nem költözik-e végre ide, és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díjba a tulaj. Hiszen végül is, már ő is haszná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 a saját házát. Olyan rendesen kiszolgálta Kate-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űen megőrizte a titkát annyi éven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emlékezett rá, milyen boldog volt, mikor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pett ide. Boldog volt, mert megszabadult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koltól, ami idáig kísérte. Örvendezve hever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űbe azon a tavaszon, érezte, ahogy Tygue növek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a testében. Az is milyen boldogság vol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megszületett, és ő hazahozhatta.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szobában az.utolsó reggelen, a hegyekre pilla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idézte föl az emlékeit. Sok-sok évvel ezelőtt Tyg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állt így a karjában. Aztán ünnepélyesen sar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és kisietett a 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hon vagyok! - Délután négyre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, mikor Kate hazaért. Mindenki ott nyüzs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Bert is a farkát csóválta az udvar előt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pattant a ronda kis bérelt kocsiból. Tygue egy pár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rkorcsolyán száguldozott, Nick valami papír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ett elő a kocsiból. Mintha mindenki felé 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nagy hirtelen, úgy tűnt az egész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re beszélt és nevetett és ölelgette őt. Nic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elte, hogy levegőt alig kap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ony, ha az elkövetkező hat hónapban elm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hová, én esküszöm, azonnal belebolondul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kívül, én... - mosolyogni kezdett. - Tűzre haj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z új regényed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t ne! - Rémülettel a szeméb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várta, hogy ismét munkához lásson. Het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utott az ír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ezt megteszed, én elégetem az összes pén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ődet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 a péniszvédő? - Tygue hangosan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dítva kérdezte, erre mindketten nevetni kezdt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géltek végig, egész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győzködte Kate-et, hogy le kellene feküdni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"szundikálni", mialatt Tillie terelgette a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örkorcsolyáján lefelé néhány háztömbnyire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ek, Nick és Kate már fürdőköpe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gáltak teát ké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össz megnézni a mai műsort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lepődve pillantott fel. - Csak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gondoltam, esetleg felöltözöl. - Gú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Kate pofát vá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is, te azt akarod, hogy megjelenjek a mű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nélkül, hogy a hajam meg lenne csinálv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? - Kate szörnyűlködött, Nick kén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dőlt a széken, és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gyeljen ide, drága Miss Önimádó, véletlen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annak a műsornak a producerével tetszi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i. Én csak azt akartam tudni, hogy eljönnél-e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a stúdióba, hogy engem elszórakoztass, míg 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ítjük az a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n leszek a műsor vendége? -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agott, de az arca megrökönyödést feje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képzelsz, hogy valami híresség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be is, igen, Mr. Waterman!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könyveket ír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- A kezét bedugta a köntöse kivág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aztán áthajolt az asztal fölött és megcsók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etlen alak vagy! De; mivelhogy meghívtá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nézett a férfira - hát jövök és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k, míg rögzítitek a felvételt. Nem fogok senlt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ni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ő bajuk lesz. Én vezetem a boltot.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 még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hölgyem, itt az ideje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lepedjék itthon. Elfelejtette, hogy mi is a r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z ujjaival birizgálta a férfi karjának b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t. Nick ettől libabőrös lett, és valami újr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ot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ezt még egy kicsit folytatod, akkor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bbá válik köztünk az ügy, mint ami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z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onyhában válik komolyabbá? - Ka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. így is kezdődött a szerelmük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, mintha nászutasok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 konyhában, Hamupipőke! És szeretk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veled bárhol és bárhogyan az életem hátralé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ben.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gyöngéden szájoncsókolta, s mielő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gue hazaért volna gyorsan egymáséi lettek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n. Kacagtak, mint két kivételesen haszon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yök, miközben magukra ráncigálták a köntös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próbálták megjátszani, hogy teát iszog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rdítva vetted föl a köntöst - suttogta Kate, 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Nick Kate-re pillantott, neki is volt min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Az asszony a köntös ujján keresztül kötö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egy nagy összevisszaság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ig éltek így. Gyertyafénynél randevúzt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ők nevezték - a padláson, szeretkez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eti dolgozószobában. Reggelente hosszasan, l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reggelizgettek a konyhában, Tygue-val sét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tkertben. Kate majdnem mindig ott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készítette a tévéműsort, a férfi viszont csönd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ében, kedvenc bőrkarosszékében üldögélve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amint Kate új regényén dolgozik.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ámi ikrek. Úgy éltek együtt, de mindketten élve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tudták, nem megy ez így majd a végtelenségi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 egy csomó dolga lesz a regénnye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Nickre is temérdek extra-munka vár a Jas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how-nál. De ebben az időszakban mindkett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ák, amire a leginkább volt szükségük.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unsz itt üldögélni, míg ezzel a hü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vel vacakol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desem, egy nő, aki annyi pénzt keres, mint t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ír hülye könyv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vel érdemeltem ki ezt a megújhodott, a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mnek szóló elismer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gutóbbi. szerzői jogdíj részesedéseddel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az összeget reggel az íróasztalodon. Úristen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sz csinálni ennyi pénz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csak örült, hogy Kate ilyen jól keres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fontos az asszony számára. Biztonságot 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Tygue-vai kapcsolatban, vásárolhat belől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jándékokat vehet a férfinak, akit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gyben a függetlenséget is jelentette Kat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, s Nick megértette, hogy erre is szükség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hátradőlt a székben, töprengett, mit v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nek karácsonyra. Már csak egy hónap volt h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nnepig. - Mit szeretnél karácsonyra kapni től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yújtott és kortyolt egyet a hideg teából.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tt, Nick az újságokat böngés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mit szeretnék igazából karácsony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mit?- Mosolygott, mintha tudná, mire vágy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ézz így rám, te nyavalyás öregasszony!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szeretnék az egy kis szín már azon a sápad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don! Elmenjünk Acapulcóba vagy valami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re? - Kate-et meglepte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sem jártam ott. Szép lehet. - Kóstolgatta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éget, Nick meg csak bámult rá, nem i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érzed magad? - Aggodalom ült ki az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. Miért? - De tudták mind a 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örökké fáradt volt mostanában, étvágya alig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mindig sápadt. A szeme alatt karikák sötétl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ár hozzátartoznának a napi arckikészítés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keményen dolgozott a regényén. Az egész ba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ény számlájára 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ész el orvoshoz? -Nick mos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meg először nyíltan. Az asszonyt megrém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aggód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Meglátjuk. Ha befejeztem a regé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ugyan mi újdonságot mondhat neki egy orv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agy feszültségben él? Hogy az egés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tozott, viszont a gyereke kétszer is megszök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ról? Hogy most fejez be éppen egy öt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as regényt? Ezek nem újságok Kate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eg minek járkáljon orvoshoz? -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semmi újat mondani. Majd elmesél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sokat dolgozom, vagy hogy túl sok vált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körülöttem, vagy valami hasonló baromságot 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. Minek költsem erre a pénzt és az id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yél nekem egy szívességet, és spórold meg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énzt valami máson! -Nick szeme komoran vill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állt. - Tényleg, Kate. Ígérd meg, hogy elmé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hoz! És nem hat hónap múl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szerelmem. - Olyan édesen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összerázk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em, de csak akkor, ha te is megígér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ggódsz miattam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- Mindkét ígéret egyformá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elen volt. Kate nem lelkesedett az orvosokért,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mindenen aggódott, amin csak lehetett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, ami Kate-tel volt kapcsolatban. De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toztatott Kate kinézésén. Még Felíci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 valamit. De Kate letor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ropó, mi a mai program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ütt ebédelek Felíciával. Te is eljön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éhány pasassal van találkozóm a S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lubban ebédkor. Aztán a stúdióban lesz egy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ésem. - Az órájára pillantott, majd feláll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az asszonyt. - Ami azt illeti, máris elkés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ről. Három felé ittho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ok én is! - Kate meg is próbált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öt előtt mégsem ért haza. Trader Vic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lőjében ebédelt Líciával, aztán egy órácská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vásárolni. Betért Saks áruházába, "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", hogy megnézze, jött-e valami újdon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ruház zsúfolt volt, Kate elfáradt, sokáig v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ftre, a liftbe beszállva egészen a sarokbá nyom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. A harmadikra érve találták meg Kat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csukódva a liftben. Elájult. Haza akartak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álni az otthonába, de nem engedte. Üldögé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házban vagy egy órát, az orra alá repülősót du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 magát, mint egy hülye. Aztán hívt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xit, azzal hazament. Nem akart vezetni. Majd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Nicknek, hogy valami baja lett a kocs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e egye meg! Kicsit még mindig szédel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. Már felkészült rá, hogy szórakoztat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erelő,legyen, s olyan gyorsan menjen föl az ágy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80 38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csak bír. Nick hívta, hogy menjen vele m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sor rögzítésére, de jobb lesz erről le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dugta a kulcsot a zárba, elfordította.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ílt könnyedén, egy pillanatig Kate azt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nincsen itthon. De ott volt. A nappaliban ült,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c, arca megfeszült a hara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emes volt az eb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És a te?... - De hirtelen abba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látta az arckifejezését. -Mi történ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 a Phili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d. - A férfi ismét ránézett, és Ka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, a szédülése visszatért. Lassan leeresz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ékre. - Ki a fene az a Phili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honnan tudjam? Ez most valami játék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? - Gyöngének érezte magát, de a hangja mé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esengétt. De azért félt. Philip. Philip New York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t illeti, én is ezen töprengek. Ez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 lenne? Minden két hónapban kiderül valami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ok ról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ándékozol mondani ez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! -Keresztülment a szobán és Káte-hez 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arab papírt. - Cím nélküli boríték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a bejásati ajtó alá dugott be valaki.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hagytál üzenetet. Tévedtem. - A papír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színű volt, a tinta barna, a kézírás választé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felül meglátta a monogrammot: PAW.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thony Wells. Megállt a szívverése. És a lev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lma sem ígért semmi jöt. "Sajnálom, hogy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kellett távoznia. Csodás volt az ebéd mag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g csodásabb a vacsora elcző este. A muzsik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volt ugyanaz, amióta maga elment. Ide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a nyugati partra, hogy legalább két ígé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ljesülhessen: maga, meg a finom zabaglio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essinél. Velem tart ma este? A Stanford Cour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m. Üdvözli: P " Torkán akadt a leve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Jézusom! - Kate szeme hatalmasra tág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kel lett t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 is ezt mondtam. Ez aztán a levélke!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d, hogy megakadályozzalak a vacsorázásban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rral. - Hangja csöpögött a sértettségt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agtól. Úgy érezte, mintha valaki gyomron 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amikor elolvasta a levelet. - Mégis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. Véletlenül vele vacsoráztam Gino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letlenül? -Undok volt a férfi nézése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ugrott, a kabátot kezdte lehámozni ma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áz isten szerelmére! Nem tudtam egy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yás taxit szerezni a repülőtémél, és ő mego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 a sajátját. És véletlenül ugyanabban a hote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tunk. Este, mikor elmentem Gino éttermébe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ni, akkor ott volt ő is. Beszélgettünk a bárnál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tároztuk, hogy... - Elmondva ez szörnyen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a férfi arca igazán nem tűnt megkönnyebbül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ate elhatározta, hogy most már folytatj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döntöttük, hogy együtt fogunk vacsorázni.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! Akkor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tán mi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ezzel mondani, hogy "és aztán?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nek a szobájába men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ajátomba, az isten szerelmére! Ő meg a sa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. Mit gondolsz mi vagyok, a fene egye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r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 a héten alig beszéltünk egymással, h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? Gondolod, hogy mihelyt elszabadulok mel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, máris lefekszem az első idegennel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ommal, amikor összevesz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eggyel mindenesetre együtt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 verjen meg! - Megragadta a férfi kab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és az arcába nézett. Villámlott a szeme a düh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 meg a fene! El fogja neki mesélni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ozott történetet, és. ha nem tetszik neki, akkor ve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82 r 38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lapját és távozhat. - Igen, vele vacsoráztam.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unk is néhány pohárral. Két nappal később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tünk. És ha Tygue nem tűnik el otthonról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vele is vacsorázom azon az estén.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, amit tettem! Nem, ahogy most belegondo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eg is csókoltam. Hopplá!! Huszonkilenc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; és megcsókoltam egy férfit, de ez minden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dék, és nem kell, hogy háremőrt játssz nek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l tudom tartani magam bármilyen férfi ágy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is! Ami azt illeti, te nagyokos, napok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át adtam a sorsnak azért, hogy Tygue világgá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éppen akkor eléggé boldogtalan voltam, s elég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talan a kettőnk dolgát illetően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üdjek vele. De végül nem tettem.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em, hogy nem tettem. Mert nem akartam. Mert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 szeretlek, te ostoba barom, és nem valaki má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ított, remegett egész testében, a hangja el-elfull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ölállt, megrázta a levelet, a férfi felé tartotta. Nic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emmel töltötte el az események hatása.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még Kate-et ilyennek. Soha. Mint aki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görcsöt kap, és holtan zuhan a lábához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ának érezte magát, amiért ekkora cirkuszt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. Érezte, hogy Kate igazat beszél. Nagyon let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dolog. Tudta, hogy Kate hű maradt hozz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hogy csókolózott valakivel, az bántotta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t még kibír, és annak örült, hogy más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inált. De az örömre már késő vol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émagasodott a levelet lobogtatva. - Tudod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hatsz ezzel? Elviheted Philip Wellsh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yomhatod a torkán! Aztán mindketten elmeh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essihez, és mégehetitek azt a kibaszott zabglio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ű desszertet! De takarodj az életemből! -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öldre dobta a levelet, körberohant a 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edte a kabátját és táskáját, és kiviha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ban megtorpant egy pillanatra, azt hitte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jul, Nick rápillantott. Valami nem volt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8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ődj a magad nyavalyás dolgával! - Ki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ból. Tygue egy barátjánál volt látogatóban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nem kell itthon lennie, és ő s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kel kettesben maradni. Átkozott Philip Well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ta mindkét férfit. Egyszerre csak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belvárosban hagyta a kocsiját. Bandu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az öböl felé, sírt, mint egy gyerek. Miért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vele Philip Wells? És miért kelleti Ni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lvasnia a levelet? És miért csókolta ő meg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t New Yorkban? Leült valami elhagyatott k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őkerítésénél; néhány háztömbnyire az otthonátó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ig üldögélt ott, kezét az arcába temette. Hüpp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, azt kívánta, bárcsak megha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, Nick még most is a nappaliban ült, a lev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, melyet Kate a padlóra dobott. Azt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 másképp kezelte volna az ügyet. Sos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ilyen érzékenynek. Amikor megállt az ajt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zöld volt az arcszíne. El kellene vinnie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Talán az idegei nincsenek rendben. Telefon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s szakította félbe a gondolatait, a levele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te, míg a készülékhez ment. A telefon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ajította a szemétlá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Harper? Nem, sajnálom, nincs itthon. Ő,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? Mit akar azzal mondani, hogy jól van-e?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? ... Jó Isten... Nem, nem, semmi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kedni fogok. - Mozdulatlanul ült egy pillanat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hívta Felíciát. Szerencséjére otthon találta,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t óra volt. Beleegyezett, hogy rögtön át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lotta a férfi hangjából, hogy valami nincs rend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Tygue? - Körülnézett. ahogy be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szokatlanul csöndes és söté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Egy barátjánál. Nem Tygue-ról beszélek, Lí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ől. Azt hiszem valami nagy baj van. - Ismé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a nappaliban, és fejét két tenyerébe hajtotta.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 ült vele, és figy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sem néz ki valami jól.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8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ülyét csináltam magamból. - A szemétko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sétált, kihalászta onnan a levelet, átnyújto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találtam, amikor hazaérkeztem. A boríték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címzés. Úgy gondoltam, nekem sz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ppá! - Felícia fanyar mosollyal nézett rá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em viszon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hazajött, rögtön ezzel estem ne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omplett hülye. Elmesélte nekem az egész sztor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az egész. De; ami engem kiütött, az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ése volt. Jézusom; Lícia, sosem láttam ő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ban. Magán kívül volt. Sikoltozott, reme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tt ki; mindjárt elájul. Mostanában ször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 ki, és nem megy orvoshoz. Túl sokat dolgozik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set alszik, állandóan fáradt, és amikor azt h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m, sírdogál. Szerintem beteg. Vagy ilye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mi a fene lehet. - Határozottan Felíci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- A Saks áruház vevőszolgálata mos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. Ma délután Kate elájult a liftben. Agyon izg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fogadom, hogy nincs most itthon. - Felíci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odalmas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 fejét rázta. - Nincs. Elrohant... Emia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obogtatta a levelet; és újra összegyű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igazán nem örült, hogy kíváncsisko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, mert Kate nem tűnt a megfelelő ala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ntrikákhoz. Még akkor sem, ha ez a kis huncu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egy szót sem New Yorkról. Visszaemlé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csillant fel Kate szeme, amikor Gino vendég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ől faggatta. De ez nem magyarázat a hisztériá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julásra. - Lehetséges... hogy most a paliva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tagadóan intett. - Olyan állapot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ben elment, biztosan nem. És... nem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 hinném: Végül is, felnőtt nő. Észr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nie, és orvoshoz fordulnia. Ma például ebé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sem evett. Mégsem veszít a súlyából. -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lt a székében és összehúz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már megint? - Nick idegesebb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mint valaha. Valami újabb dolog, amiről nem tu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rtelen beugrott nálam valami. -Líci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nézett. - Sajnos, ez ügyben nincsenek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asztalataim, de mintha valami hasonlót látta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ate-nél. Akkor azt hittem, hogy mind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történik így, - csak Tom miatt. Felícia össze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ott, tűnődött. Ez Lenne aztán a megkönnyebbül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deg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egészen. - A férfira nézett, pic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 - Távol álljon tőlem, hogy a ma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kben kutakodjak, de nem lehetséges, hogy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 v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? - Nick el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is Tillie, remélem. - Mindketten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z ötl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nem tudom. Erre nem is gondoltam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képzeltem, hogyha valami ilyesmi történne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zt tudná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ne építsen! Az általam ismert nők fel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veszi észre; hogy valami történt, amikor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s terhesek. Maga ügy gondolja, hogy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utazás óta vannak összezavarva, meg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tkezésük, a szexuális életük, és a jóég tudja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. Akármi is az oka, az emberek sok dolo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igyelnek oda manap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gondolata a "nem figyelésnek" megizz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 Kate hajlamos volt a figyelmetlenség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séges ez? Volt egy pár hatalmas érzelmi viha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ygue-val volt terhes. Általában a sajt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, így ezek igazolást nyertek.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színen. De amikor az ember ezen el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tt, hogy a lány akkor majdnem kikészült. Pár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is ájult. Az első néhány hónapban iszony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ki. De - Lícia bánatosan pillantott a férfi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mindenen ment akkor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múlt két hónapban is sok mindenen men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ül. - Nick hátradőlt, gondolkodni próbált.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86 38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 elhessenteni a gondolatát is annak, hogy K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idegösszeomlása vagy halálos rákos dagan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. Állapotos? Erre nem gondolt, de egyszerr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ötlö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! Hát nem kiment a fejemből!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jelen, amikor Tygue világgá ment először ..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celtünk is vele ... megfeledkezett a pesszárium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kérően pillantott Felícia felé; amiért e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szleteket kiteregeti előtte. - Azt hiszem,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. Azóta annyi minden történt, mindkett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dkeztünk róla. Én legalábbis. Gondolja, ő sem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? - A férfit hirtelen örömhullám ön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ő sem. De azért ne kezdjen izgu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shet, hogy tévedek. Apropó, van valami i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a itthon? - Újabb cigarettára gyújtott, és fö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ű egy nap volt a ma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. - Nick visszhangozta az asszony érzel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lépett a bátpulthoz. A martini kellékeit mindig el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ák; arra az esetre, ha Felícia éppen beugr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. - És most mit csinál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on, amíg Kate hazajön, és kérdezze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 jön haza? És, ha elmegy val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a pasival? - Belesápadt a gondolatba, aztá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pirult, miközben dühödten keverte a martin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z én italomon áljon bosszút, Nick!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. Elvitte a kocsit? - Értelmetlen kérdés. Per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vitte. De Nick most megint furcsán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 is. Taxin jött haza. Nyilván a belváro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az autót. - Felícia nem örült ennek a hí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oli rosszul érezhette magát, ha ilye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a legegyszerűbb, ha kivárja a so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kérdezi őt magát. És tegyen meg nek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séget - befejezte az italát, a poharát az aszta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zte - közölje velem is! Ha beteg; tudni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. - A másik bánatosan lehajtotta a fejét,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állt. - Sajnálom, hogy ezt kell tennem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hatok tovább. Nyolckor jön értem valaki, s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8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rendbe kell szednem magam. - Hangversen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valmilyen új lova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Majd hívom. - Ő is ránézett az óráj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e. Nekem is el kell mennem. Dolgoznom kell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otthon lesz, mire hazaér. - Felíci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egette a vállát, amint az autóhoz sétá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gondolta milyen lehet a férfi az ágyban. Gyönyörű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. Ezt már töbször végiggondolta. Kat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s lány. Ránézett és mosolygott. -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minden. Hát, a francba is, lehet, hogy ap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Felícia, de boldog lenn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gy kérésem van: maradjon velem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ék még egy szülési jelenetet végigcsinálni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hangjából Nick érezte, hogy tudna. Kate-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alom, Lícia, ez alkalommal nem lesz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. Csak azt remélem, hogy tényleg er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. - Amint visszasétált a házba, gondolk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majdnem biztos volt felőle.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elte volna az eseményt, ha biztos leh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felől, hogy Kate jól van. Bármi kitelt Kate-től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örnyű állapotában, amelyben a házból kiro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ate nem csinált egyebet, csak üldögélt a f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vében, és sírt. És az utolsó percekben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ett. Haza akart menni, de csak akkor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 már nincs otthon. Hét óra után vissz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ba, fölment a lépcsőn, levette ruháit és ágyba bú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volt merülve. Csak Nick finom keltegetésére éb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- Kate? - Érezte, ahogy finoman rá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sötét volt. Felnézett: Alig látott valami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Csupán egy lámpa égett a sarokban, pici,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nyel. - Hello, édesem. - A hátát simogatta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lehunyta a szemét. A keze érintése olyan jól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aragudott Nickre, s ez rögtön eszébe jutot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b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ni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? - Nem nyitotta ki a szemét, hallotta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 parázslani a kandal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sd ki a szem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űnj el! - Azért lassan elmosolyodott, ez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észrevette. Lehajolt hozzá,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j bék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kérdezni tőled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szemét kinyitotta. - Nehogy megint az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ges arco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megint a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 veled ma a Saks áruházban?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osolygott, nagyon halkan beszélt, de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a idegesnek tűnt. Nem tudott odafigyelni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a munkájára, míg a felvétel tartott. És rohant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tthon találja: Majdnem sírt az örömtő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otthon van, csak hogy elbújt előle a takaró á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dekelte, hogy Kate utálja, fő az, hogy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és nem halott, beteg, nem verték össz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tériázik. De nem válaszolt kérdésére. - Mondd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t a Saks-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van valami, amit nem tudsz róla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lt és ránézett csodálkozva. - Követsz eng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olt lepődve, de Nick rázta a fejét, és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telefonáltak. Tudni akarták, hogy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érkeztél-e? Szóval,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k nem ezt mon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 na, elájultam. Túl sokat ettem ebéd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cia sem ezt mondta, de nem akarta teljesen saro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ani, úgyhogy nem szól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, hogy ez az igazság? - Kezét Kat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hoz simította. Az asszony szeme rögtön meg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l, és egy kicsit elenged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mit gondolsz, mi történt, N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alán... szeretném, ha... - Olyan izga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, hogy a könnyek még gyorsabban potyo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ől, de azért mosolygott. - Lehetséges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pipőke, hogy terhes vagy? - Figyelte, ahogy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úzódik a keze simogatása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lennék én terhes? - De, mint Felíci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; látszott rajta, gondolatban megkezdi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tyák közötti lapozgatást, miközben visszaemléke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téntekre. Hirtelen mosolyogva Nickre pilla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. Erre még nem is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több. is, mint talán? - Remény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sokkal több, mint talán. Jézus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ogy téveszthettem el. - Arról ábránd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; hogy valami különleges betegség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és a férfi finoman megcsókolta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ohón a hálóinge alá nyúlt, óvatosan a mel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ogatta. - Hét hetes terhes lennék. Az az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kor Tygue...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Túl korán van, hogy megtud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s vagy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ost pont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sz újra próbálkozni?- Nevetett, a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mellett feküdtek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ra próbálkozni, h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Miért is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kellett. Terhes volt. A terhességi teszt po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v volt a következő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maga ebben? - Magán kívül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letette a kagylót, miután megtudta a teszt 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90 39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ét. Az ápolónő hangja közömbösnek tű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per? Oh, itt van. Pozití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hes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 vagyok, egészen biztosan az!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isztensnő ezt mondta. - Karját a férfi ny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é fonta, és Nick boldogan tekin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Kate,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téged. - Halkan mondta, hangja bele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arjába. - És ne haragudj New York miat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este nem mondta ezt, pedig szer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. Nem történt semmi. De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ész, egy testőrt is küldök melléd! -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lett az arca, ahogy tartotta Kate-et a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, hogy turnézzál, amíg terhe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 az új könyved? Tudsz várni a az utazáso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rierednek semmi baja sem lesz, ha pár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etet tart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önyv még nem lesz a piacon legalább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ig. Pompás időzítés. - Nickre mosolygott, é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zolta a haját. Nick túl komolyan vette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a szüléstől már nem félt annyira, mint az első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, az már régen történt Ez valahogy teljesen új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mára. Olyan jó lett volna, ha Nick ott v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nél. Pár percig nagyon szorosan magához ö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indketten elmosolyodtak. A férfi ismét rá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d meg, nem fogod hajtani magad, amíg ter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vel hajtanám magam? - Megpróbált könny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átsz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!... kérlek... - Mindennél jobban akart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. Kate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alom, drágám. Ígérem. - Érezte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megnyugszik mellette, a telefon viszont csörö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. Ránevetett. - Lehet, hogy még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9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meg nekik, hogy már késő. Már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k a gyereket. - Kate mosolygott, és felvette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t, de az arca tüstént el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özlöm, Stu. - Érezte, hogy Nick idege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meglepetés. Mikor?... Nem tud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re mosolygott, de látszott, hogy a férfi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ikban van. Mászkálni kezdett a szobában,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esést tükrözött. Már megint kezdődik elö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inberg és az ő kibaszott uiazása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t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i! - Kezét rátette a hallgatóra, úgy sú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egpróbálta Weinberggel folytatni a diskurz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egy halvány "majd meglátom"-mal befej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ick többet már nem bírt elviselni. Elkap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kezéből a kagylót, a kezével befe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meg neki, hogy az a személy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 szemét módon kihasználni, az terhe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e a fenébe a nyavalyás körutazását vagy bár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iatt telefonál! - Kétségbeesetten bámult K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de az asszony csak mosolygott, amint vissza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, Stu. - Somolyogva nézett Nic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az arca lassan felderült, amint meghallotta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t. - Nem játszik magával a teniszbajnoksá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rmérkőzésen. Úgy érzi, maga szemét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sználja. És terhes. Ezért nagyon ideges. - Nic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re fordította a pillantását, majd mosolyogv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ppant. - Nem, azt mondta, hogy elviheti a fen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tletet. Igen, pontosan ezt mondta... Rend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adom. -Letette a kagylót, állt a férfira bámul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sokat aggódik, Mr. Water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nyeztetett bestia vagy, Hamupipőke. 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ezt mostanában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ggel óta még senki. Apropó, mikor kapo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 üvegtopánomat? - A férfi ölébe ült,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9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megígéred, hogy nem utazgatsz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d túl magad, mialatt gyereket vársz. Ha ez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ed, megkapsz mindent, amit Csak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vadon fog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aszoltál a kérdés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kérdés volt? Nekem inkább parancsnak tű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möldökét fölhúzta, kis köröket rajzolt ujjával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e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beszélek, Kate. Nagyon sokat jelen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. De nem szükséges engem megfélem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ed vagy fenyegetned ahhoz; hogy legyek óv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zál bennem egy kics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a munkádról és... és a gyerekünk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, akkor bizony nehéz. - Kis, zavart rezzen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z asszonyra. - Nehezen fog ez menni, Ka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hivatás meg a gyerek egyszer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, egy percig nem válaszol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: - És remélte is, hogy így lesz, de ha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majd megoldják vala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ál már arra, hogy...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ába vágott, mielőtt befejezhette volna. -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nem tenném. - Szorosabban vonta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t. - Gyereket akarok tőled, Nick.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. Tygue más, ő mindig az enyém volt.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egosztanom senkivel sem a gyerekvárást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született, annak az élményét, sem a késő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okat... Nem volt senki mellettem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 megoszthattam volna. Most, hogy mi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 egymásnak, ezzel a bébivel minden más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eszámítva azt is, hogy össze sem vá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odva. - Zavarban volt kissé, ahogy e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atva nézett az asszony arcába. - Nem lesz ez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len néked és Tygue-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hogy nem. Tygue még túl fiatal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zgassa a dolog, és csak nem hiszed, hogy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, mit beszélnek az emberek? Aztán meg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majd csak összeházaso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pillantott a keskeny, halvány csíkra a bal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űsujján, ahol valaha a jégygyűrűjét viselte. -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eg... addig meg nem érdekes. Hacsak,...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 esetleg? A műsorodban, úgy értem. Oko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lyen problémát? - Erre is gondolniu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ak az asszony hírnevén eshet csorba: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ként csa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an a bolond világban, amelyben é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m? Tréfálsz? Azt tartanák furcsának, ha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odnánk, és úgy jönne a gyerek. De tudod,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gondoltam múlt éjszaka. - Egy pillanatra zava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aztán elhatározta, hogy előrukkol a mondan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.- Ha téged vagy Tygue-t zavarná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 összeházasodva, akkor nyugodtan mon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az embereknek, hogy megvolt az esküvő. 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azt tudni, hogy nem? Mesélhetjük például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szöktünk valami csöndes helyre, és me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ünk. És aztán,... később, tényleg megtehe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nek sem kell azt tudni, hogy tényleg háza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 vagy sem. - De Kate határozott volt a t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. Nem egyeznék bele, Mr. Water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ikor tényleg összeházasodunk, ak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k megszökni a ceremónia elől valami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re, uram. Olyan pompával, dísszel rendeze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eményt, amilyet maga még csak nem is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d tudja meg mindenki! Ehhez mit szó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mit, Hamupipő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? - Már olyan. boldogan mosolyg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az alkalomra megkapod a másik üv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éll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rámosolygott, s hosszan; gyöngé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a férfit. - Tudja, hogy mennyire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Nicholas Waterm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jössz, hogy ezt bebizonyítsd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mikor, Mr. Waterman. Bár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7827 23 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INTERNATIONAL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INTERNATIONAL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szaki vezető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veggondozás: Tulipán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földi Nyomda Rt., Debre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omdai megrendelés törzsszáma: 4284.6614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 Debrecenben, az 1993.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 GYÖRGY GÉZA vezér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 17,75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33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1:29:00Z</dcterms:created>
  <dc:creator>AAABBBCCC000</dc:creator>
  <dc:description/>
  <dc:language>en-US</dc:language>
  <cp:lastModifiedBy>AAABBBCCC000</cp:lastModifiedBy>
  <dcterms:modified xsi:type="dcterms:W3CDTF">2007-05-06T12:39:00Z</dcterms:modified>
  <cp:revision>3</cp:revision>
  <dc:subject/>
  <dc:title>Danielle Steel</dc:title>
</cp:coreProperties>
</file>