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NAPLEMENTE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SAINT TROPE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elle Steel: Sunset in St Trop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blished 2002 by Bántam Pre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ivision of Transworld Publishe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pyright ^ Danielle Steel, 200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cket árt by Jim Plum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cket design by Jorge Martinez 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ew M. New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thor's photograph O Brigitte Lacom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ította Sóvágó Katal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dél magyar változata Szakálos Mihály mun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edi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y Maecenas Könyvkiadó, 200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transla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y Sóvágó Katalin, 2002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Hatokn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rynek és David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nudnak és Kirsten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verlynek és John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béli jó barátaim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kre jó és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agy pillanat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számíth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. 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 könyv szereplői a képzelet szülöttei, ma vagy egykor élt valóságos személyekhez való hasonlóságuk csak a véletlen műve leh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                             </w:t>
      </w:r>
      <w:r>
        <w:rPr>
          <w:rFonts w:eastAsia="Batang;바탕" w:cs="Courier New" w:ascii="Book Antiqua" w:hAnsi="Book Antiqua"/>
          <w:color w:val="000000"/>
          <w:lang w:val="en-US"/>
        </w:rPr>
        <w:t>*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Morrison meggyújtotta a gyerty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bédlőben, a hat személyre megter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on. Az elegáns, tágas lakás ablaka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ntral Parkra néztek. Diana és Eric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uk harminckét esztendejéből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kilencet már itt élték le, és ez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része alatt a két lányuk is itt élt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csak az utóbbi pár évben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el: Samantha a diplomája megszerzé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költözött önálló lakásba, Katheri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öt éve, amikor férjhez ment. Jó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k voltak: okosak, kedvesek, derűs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eszámítva a kamaszkori összetüzés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amikre eleve számítani lehetett, Di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kívül jó viszonyban volt velük.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elnőttek, nagyon hiányozta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ríckel kettesben is élvezték az é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venöt évesen Diana még mindig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rű asszony volt, és Eric mindig figy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, hogy szerelmük az évek múlása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re is friss maradjon. Munkája révén ép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esetet ismert, hogy tudja, mit igé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 nők a partnereiktől. Hatvanéves lé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is jóképű és fiatalos férfi volt; egy éve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e Dianát, hogy plasztikáztass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környékét. Tudta, mennyivel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érezni magát, ha elvégezteti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ró műtétet. És igaza lett: Diana szép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 csak úgy sugárzott a szilveszteri asz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tyáinak fényében. Legalább tíz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abbnak látszott a kor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kel ezelőtt, amikor őszülni kez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estette be a haját, amely most rövid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va úgy csillogott, mint a frissen es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, és még inkább kiemelte finom vonása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agy kék szemét. Eric mindig azzal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, hogy most is ugyanolyan szép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ismerte. Nővérként dolgo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umbia-Presbyterianben, amelynek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zetén Eric épp akkor töltötte a reziden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ét; hat hónapra rá összeházasod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a mai napig együtt éltek. Dian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ott tovább, amikor terhes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herine-nel, és utána is otthon marad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zta a két kislányt, és sohasem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rehányást, amiért Ericnek éjszak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szakára be kellett mennie a kórház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ilágra segítsen egy-egy kisba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szerette a munkáját, és Diana büsz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volt az egyik legsikeresebb prakszi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ó szülész-nőgyógyász New Yor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aját bevallása szerint még nem f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, noha rendelőbeli két társa m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 nyugdíjba vonult. Eric azonban b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jszakázást, és mostanra már Diana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szokott. Nem zavarta, ha férjét a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a kellős közepén hívták el, vagy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pillanatban kellett lemondaniu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ameghívást. Több, mint harminc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tek már így. Eric a vakációk és a hétvég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is dolgozott, méghozzá szív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herine lányukkal is ő volt ott mind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fia születése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szempontból valóban tökéletes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d voltak; a sors kegyes volt hozzáju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ük könnyü volt és minden szemp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kielégítő, a házasságuk pedig bizt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pokon állt. Most, hogy a lányok feln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Diana önkéntes munkát vég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loan-Kettering számára, és szervező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vékenykedett kutatási célú alapítvány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Nem vágyott vissza ápolónői hiv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ba - tudta, hogy túl sok időt hagyo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ébként is amióta az élete egészen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derben folyt, megváltozott az érdek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e is. A jótékonysági munka, az Eric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 idő, kettejük sokféle közös te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ysége, az utazások és a két unoka ki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e a napj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lépteit hallva, az ajtó felé fordu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, aki a nappaliból jött át, egy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megállt az ajtóban, s ahogy pillantás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ott, rámosolygott. Nyilván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szoros kötelék fűzi őket össz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ritka az olyan stabil házasság,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v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estét, Mrs. Morrison... Ön m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ően gyönyörű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mondja, a pillantása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ilyesmiről árulkodott volna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ni és tudni lehetett, mennyire szer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ét. Jóképű férfi volt: fiús arcú,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ns vonású, hasított állú, az asszonyé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onlóan világító kék szemű, és még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is feltűnés nélkül vált hirtelenszők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essé. Szmoking volt rajta, s ettől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ottnál is fessebb volt: keskeny csíp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es válla, s egészében véve kisportolt,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kja jóformán semmit sem változott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, hogy összeházasodtak. vasárnap d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onként a parkban kerékpározott,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ken, ha nem kellett bemennie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, nagy kedwel teniszezett. A squash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úszást se hagyta ki esténként, mun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, akármilyen fáradt volt is.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néztek ki, mintha az egészsége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zó középkorúak reklámfigurái len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ldog új évet, szívem - tette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, és feleségéhez lépve megölelt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. - Hányra jönnek? - A kér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t másik házaspárra, a legjobb baráta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utalt, akikkel mindketten a legszívese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voltak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olcra - felelte az asszony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ézte, elég hideg-e már az ezüstvöd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hűlő pezsgő. A férfi közben töltö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ak egy martinit. - Legalábbis Rober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. Pascale és John meg majd val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fél előtt fognak befut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nevetve dobott még egy olívabogy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oharába, és Dianá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és John Donnally együtt jár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vardra, és kettejük barátsága azót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etlen volt. Semmiben sem hasonl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egymásra. Eric magas volt és vék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n barátkozó, nyílt és szelle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a nőket, és mivel nap, mint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ük forgott, órákig el tudott társalo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velük. John ezzel szemben zömök, csu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 izom, lobbanékony, makacs természetű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volt, aki örökösen vitázott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vel. Úgy tett, mint aki mindig más nők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kacsintgat, de soha senki se látta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kivel is kikezdett volna. A dolog ú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, hogy John szerelmes volt a feleség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, habár inkább meghalt volna, min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t mások, akár a legjobb baráta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is bevallja. Őt és Pascale-t hallani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olt, mintha az ember puskarop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st hallana. Pascale éppoly szeszélye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mészetű volt, mint a férje, mellesle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 évvel fiatalabb Dianánál. A New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 City Ballet társulatában táncolt, am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John megismerte az akkor huszonkét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francia lányt. Pascale huszonöt évve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řbb is megmaradt ugyanolyan kics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és kecsesnek, s tágra nyílt, zöld szem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ötétbarna haja sem változott. Tíz év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szabad idejében balettet tanított. Pa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 és John egyetlen dologban hasonlíto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egymásra: egyikőjük sem érkeze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an a megbeszélt időre valahová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nehéz természetűek voltak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k hosszat el tudtak vitatkozni mind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n - a civakodást valósággal olimpia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portággá fejlesztett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és Diana másik két szilveszteri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ge a harmadik házaspár: Robert és 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mith volt. Harminc évvel ezelőtt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tek össze, amikor Eric segített vilá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ni Anna első gyerekét, és a barátsá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kkor kezdődött. Anna és Robert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ügyvédek voltak. Anna még mos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vanegy évesen is praktizált, Robert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legfelsőbb bírósági bíró lett. Hatvan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éves volt, és a társadalmi állásához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en komoly külsejű. Olykor szigorú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ő modora valójában arany szívet t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a feleségét, a gyerekeit és a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it. Magas volt, jóképű, s egész él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e-nek és három gyermeküknek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te. Eric segített világra hozni mindh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kat, és ő lett Anna egyik legmeghitt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j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és Anna még az egyetemen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odtak össze, és harmincnyolc éve é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. Ők voltak a kis társaság korel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i, s - főleg hivatásukból eredően -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ontoltabbak is. De barátaik kör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élyes és kellemes embereknek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ltak, akiknek megvolt a maguk stílu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t ahogy a többieknek is. Nem vol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zínes és izgalmas egyéniség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Pascale és John, sem olyan fiatalo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legánsak, mint Eric és Diana - a kül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 megfelelt az életkoruknak, de a szív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fjú maradt. Ők hatan nagyon ragasz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egymáshoz, és mindig jól érezték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kat egymás társaságában. Gyakra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tak, jóval gyakrabban, mint más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ai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vonta egyszer-kétszer együtt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k, s az évek során megismerté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örömeit, reménységeit és csalódása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ikkel kapcsolatos aggodalmai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udtak Pascale mélységes fájdalm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neki nem születhetett gyerme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n az időben, amikor visszavonu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tív balettozástól, nagyon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t, de sohasem jött össze,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sem tudott semmit tenni érte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e terület szaktekintélyének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bikbébivel is próbálkoztak vagy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catszor, sőt idegen spermával is, de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John pedig hallani sem akart örökb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ásról. Még hogy ő "másvalaki fiat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 bűnözőpalántáját" nevelje! Vagy a sa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, vagy senkit. Így aztán negyvenh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vanévesen gyerek nélkül maradtak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gymást szidalmazhatták a leg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zőbb okok miatt, általában a többi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mulatságára, akik már megszok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és John heves vitáit, amelye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pár a legkisebb feszélyezettség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, nagy élvezettel bonyolított a többi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nyáron kibéreltek egy vitorlá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ib-tengeren, és többször is nyara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egy bérelt házban Long Isla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alkalommal Európába is átránd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, és mindig élvezték ezeket a közös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. Nagyon különböző stílusuk ellen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ppant jól összeillettek, és a lehető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barátságban voltak egymássa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csak elviselték egymás fóbiá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fontos területeken is jól megér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. Az idők során sok közös élmé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természetes volt, hogy a sz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ert is együtt töltsék - és az elmúl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tized e hagyományát mindhárom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szeretettel ápolta, s évről évre szám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a. Minden évben másutt köszön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az új évet; Robert és Anna otthon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 az alkalmak csendes, békés esti pro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mok voltak, melyek az éjféli koccin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értek véget; John és Pascale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csaptak valamit, amiből mindig íz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 vacsora kerekedett, és biztos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zsgő meg a bor felett összeszólal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a francia bort szerette, John pedig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iforniait. De a szilveszter éjszak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nnyian legjobban Eric és Dian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lmes és elegáns otthonában élvez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ezen az estén mindig finom és bő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 ünnepi vacsorával kedveskedett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geinek, amit nem próbált mindená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juk erőszakolni, a borok is elsőrangú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, s a tökéletes ízléssel feldíszített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s ráadásul mindenkit arra ösztönz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legjobb külsejét és modorát von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ssa fel. Még Pascale és John is igyeke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viselkedni, ami persze nem mindig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, s bizony össze-összevitatkozt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 nevén, amire egyikőjük sem eml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vagy valami utazás kapcsá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vbe vettek. John élt-halt Afrikáért,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Pascale Dél-Franciaországért. John s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n tett vérlázító megjegyzéseket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ára, akit ki nem állhatott. Úgy t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utálná Franciaországot, a franc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, és mindent, ami velük kapcsolato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főképpen az anyósát, Pascale pedig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man tromfolt vissza a Bostonban élő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jára tett csípős megjegyzéseivel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 ellenére azonban kétség sem fér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, hogy a hat barát őszintén szer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. A köztük kialakult erős érzel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ocs kiállta az idő próbáját, és akár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sűrűn vagy ritkán látták is egym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örültek a találkozásnak. És ami a f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ányszor együtt voltak, mind a hat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érezté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engő pontosan öt óra ötven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kor szólalt meg, és se Diana, se Eri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pődött meg, hogy amikor Diana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t nyitott, Anna állt ott mosolyogva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an záródó fekete estélyi ruhában, fü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diszkrét gyöngyös fülbevalóval, ő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át kontyban összefogva, s mell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mokingban, tökéletesen ápolt, hó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jal Ro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estét - köszönt Robert, s vidá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llogó szemmel hajolt le, hogy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ja Dianát. Mind a négyen boldog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t kívántak egymásnak. - Elkéstünk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aggodalmas arccal Robert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az aggályosságig pontosak volt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 nagy volt a forgalom - ment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zött. A város keleti felében laktak,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ben Pascale-lal és Johnnal, akik a W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de-i Lincoln Center közelében lévő lak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kból jöttek - de csak a jóisten tudj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fognak ideérni. Ráadásul esni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ó, amitől még nehezebb volt tax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 levette elegáns belépőjét, és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barna szemével Dianára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össze hat évvel volt idősebb nál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úgy nézett ki, mintha Diana mam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Csinos asszony volt, de sohasem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dött túl sokat a külsejével. Alig fes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; tejfehér arcbőre különlegesen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Ha a családi vállalkozásban vez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i irodában végzett munkája eng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szeretett kiállításokra, színházba já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lte a homályos értelmű könyvek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zenét. A gyermekek jogainak védelm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osodott, és az utóbbi években tet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t szánt arra, hogy segítsen program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dolgozní a nemi erőszakot szenved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 számára. Ezt a munkát ingyen vég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és számos elismerést, díjat kapot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csak Robert-nek, neki is szenvedél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jog, a gyerekek és az erőszakot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dettek védelme, és mindketten kiál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berális eszmék mellett. Anna évekkel 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hosszan és komolyan fontol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politikai pályára lép, sokan bizta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rre, de aztán a férje és a gyerekei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ben elállt ettől a szándékától. Előbb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zte a magánéletet a közéletné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ágyott arra, hogy a figyelem közé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jába álljon. Vitathatatlan szakmai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sségei ellenére az alázatosságig men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ény ember volt, és Robert ezért kül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ta. És ennek számtalanszor hango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helyt Anna leült a nappaliban, Eri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ételepedett a kanapéra, és vállát át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va megkérdezte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, hol voltál az elmúlt két hét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zem, mintha időtlen idők ót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tun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és Anna mint mindig, most is 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tban töltötték az ünnepeket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ikkel és az unokáikkal. Két nős fiuk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 lányuk, aki még nem ment férj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emrégen végezte el a jogi egyet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kárhol voltak és akármit csinálta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, szilveszterre mindig visszaj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, hogy az estét és éjszakát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aikkal töltsék el. Mindössze egy é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k ki, amikor Anna édesapj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t, és az asszonynak el kellett utaz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icagóba, az édesanyjához. De má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ben ez a nap amolyan szent elkö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ség volt mind a hatuk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ugarbushban voltunk, és pelenkáz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l meg elveszett kesztyűk keresésével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ük az időt - válaszolta Anna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. Így, ha a szeme is nevetett, még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 volt az arca. Öt unokájuk és két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ük volt, akiket, Diana érzése szeri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 nem kedvelt, bár ilyesmit soha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 volna ki. Egyik menyük sem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ott, és Anna nem helyeselte, hogy a fi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re elkényeztetik a feleségüket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e a nőknek is dolgozniuk kell. Ő is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ott egész életében. És otthon, né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közt, nemegyszer meg is 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-nek, hogy szerinte a menyei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an jó dolguk van. - És ti hogy 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peltetek? - kérdezte Ericet, akit már-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átyjának tek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kellemes együttlétünk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herine-nel és Sammel. Kathy egyik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magára borította a karácsonyf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zenteste kellett elrohannom vel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letre, mert egy mogyorót gyömöszö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r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ff egyik gyereke meg eltörte a kar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ítáborban - sóhajtotta Anna aggod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cal, egyben megkönnyebbülv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re most már a szülők vigyáznak.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te az unokáival való törődés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kolta, hogy kifárasztják. Ezzel Robe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értett. Ő is szerette a gyerekeik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nokáikat, szívesen is volt együtt velü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leginkább Anne-nel kettesben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. Házasságuk az évek során csend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igen erős szeretetkötelékké vált.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ongott Anne-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értem, hogy élték túl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ink a gyerekkorukat - jegyez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, miközben átnyújtott Anne-nek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hár pezsgőt, majd maga is letelep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é. Robert állva kortyolgatta a saját i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, és közben csodálattal nézte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korábban is mondta neki, milyen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rű ma este, és megcsókolta, mielő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ultak otthon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iért, de valahogy kö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bbnek tűntek a dolgok, amikor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ink még kicsik voltak - mélázott 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. - De talán csak azért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 így, mert akkor én az irodában dolg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. - És rámosolygott Robert-re. A csal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munkájuk ellenére mindig szakítot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t egymásra. - Manapság sokkal tö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zültség. Vagy csak az idegeim nem 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k már úgy a kisgyerekeket? Pedig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m őket. De azért jólesik egy feln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ságban eltöltött civilizált este. A sug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shi házban akkora a lárma, hogy Rob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megőrül tőle. - Hazafelé, a kocs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allották egymásnak, örülnek, hogy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ismét otthon lehetne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biztos, hogy sokkal jobban fogo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vezni az unokáim társaságát, ha majd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engül a hallásom - jelentette k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, és letette a poharát a dohányzóas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ra. Ebben a pillanatban megszólal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gő. Fél kilenc sem volt még, am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nallyék esetében rekordpontosságo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tt. Rendszerint egymást okolták á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dó késésükért, és ez ma este sem vol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kén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nyitott ajtót nekik, mert Diana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mith-ékkel merült el a társalgásban, d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 múlva már mindannyi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-t és Johnt hallgattá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, hogy elkéstünk - szabadkozo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a rá jellemző erősen franciás kiejté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. Már majdnem harminc éve élt New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n, és szinte hibátlanul beszélte a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lvet, de a franciás akcentust nem tudt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is akarta levetkőzni. Mind a mai n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g minden alkalmat megragadott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ául beszélhessen bárkivel, akivel csa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ott: bolti eladókkal, pincérekkel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nte többször beszélt telefonon az any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val. John állítása szerint órákat lógtak a t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onon. Házasságuk huszonöt éve ala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következetesen visszautasította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nuljon franciául - ámbár egyes kul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kat felszedegetett itt-ott, és az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merde' tökéletesen tudta ejteni. -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nem volt hajlandó taxit keres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jságolta Pascale akkora felháborodáss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kabátját elvevő Eric arcára jól is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 ült ki. Ő mindig élvezettel hall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aspár történeteit. - Kényszerített rá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usszal jöjjünk ide! El tudjátok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ni? Szilveszterkor, estélyi ruhában! - 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dötten söpört félre egy göndör tincs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ől; a haja többi része feszes konty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va ült a tarkóján, pontosan úgy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tív táncos korában; mindössze annyi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ülönbség, hogy elöl most lazábbra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Negyvenhét éve ellenére határoz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benne valami lenyügözően érzék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leges vonás. Apró termetű, ar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ecses mozgású nő volt; zöld szem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izzott, amikor megpróbáltatása tö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ét mesélte Eric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hogy nem voltam hajlandó!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unk! - védekezett Eric, de Pascal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fojtotta a sz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h! - nézett haragtól szikrázó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 a férjére. - Nevetséges!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ál pénzt kiadni taxi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közismerten fösvény volt, ez iga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bben a hóesésben nagyon is el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ni, hogy csakugyan nem tal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 taxit. És ezúttal feltünően béké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dta felesége támadását, miközben Eri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dalán besétáltak a nappaliba, hogy cs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ozzanak a többiekhe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natot kérünk a késésér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szívbeli derűvel. Hozzá volt szokv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e haragos kitöréseihez, és többnyire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ette őket. Hiába, francia, kön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ődős, amolyan méregduda. Ö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békésebb, nyugodtabb alkat vol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is első pillantásra. Neki kicsit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 tartott, hogy vissza tudjon vágni. 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k, erős férfi volt, a Harvardon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én jéghokizott. Ketten Pascale-lal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 látványt nyújtottak: az egyik töréke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, a másik zömök, széles vállú, erős. É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g mondogatták nekik, mennyire hason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ak Katherine Hepburnre és 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acyre. - Boldog új évet mindenkine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áltotta John széles mosollyal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vette a pezsgőspoharát Dianától,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kétfelől csókot nyomott Eric arc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tán sorban Anne-ére és Robert-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vetkező pillanatban Diana ölelte á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csérte meg a szépségét. Pascale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adott a külsejére, s tudta is mag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ülönleges, egzotikus látványt nyú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ors, les copains - kiáltotta -, hallj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volt a karácsonyotok? A miénk r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 - folytatta lélegzetvételnyi szü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. - Johnnak nem tetszett az öltö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vettem neki, ő pedig egy tűzh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 nekem. Hát mit szóltok? Egy tűzhely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nem már egy fűnyírót vagy egy tr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ek nevettek, a férje pedig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vágta, mintegy mentegetőzésül - de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tal legalább kedélyese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d semrniféle járművet nem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k, Pascale, amilyen szörnyen vezet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kal jobban vezetek, mint te - 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t vissza Pascale, és ivott egy korty pez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őt. - Te is nagyon jól tudod. Miért? Te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zsban sem mersz vezet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? Én semmitől a világon nem fé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aországban, csak az anyád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az égnek emelte a tekinte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Robert-hez fordult. Rober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vezte, ha Pascale-lal beszélgethe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csak Anna, ő is rajongott a klassz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ettért és a jó színházért. Ők ketten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 órákig el tudtak társalogni a balett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ráadásul szívesen gyakorolta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berozsdásodott francia nyelvtudás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-lal, ami viszont őt bűvölte 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 társaság kellemesen elcsevegett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gélt pezsgő mellett vacsoraidő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végül beismerte, örül, hogy a bu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 döntött, és így megspórolta a tax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át, a többiek pedig boldogan ugratták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. Fösvénysége a tréfák örök céltáblájává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Johnt, amit ő ugyanúgy élveze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és Anna a sugarbushi síelésrőlř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tek, mire Diana közbeszó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vágya, hogy egyszer visszamen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spenbe. Pascale és Robert a balett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 nyitásáról cseréltek eszmét, Dian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pedig a gazdaság és a főzsde hely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 taglalták, beleértve Morrisonék egy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 befektetését. John befektetési ban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s bárkivel boldogan beszélgetett üz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 ügyekről, aki hajlandó volt rá. A csopo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gjainak érdeklődési köre sokrétü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könnyedén váltottak komoly tém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debbre és visz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Díana szólt, átvonultak az eb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ben megterített vacsoraasztalhoz,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nna megemlitette Ericnek, hogy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ik fiáék újra kisbabát várnak,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lesz a hatodik unokáju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gem legalább nem fog olyan trau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ni, hogy valaki nagyinak szólít - jeg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eg Pascale könnyedén. De mind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 tudták, valójában milyen nagy bán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Pascale-nak. Jól emlékeztek még arr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-hat évre, amikor rendszeresen be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t arról, hogy milyen intenzív kezelé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kap, milyen gyógyszereket szed,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injekciókat kell Johnnak nap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ször is beadni neki. És mindezek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re mégsem esett teherbe. A barátok h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sen kitartottak mellette, erősítetté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hiába. Szörnyű időszak volt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jan attól rettegtek, hogy végül rá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asságuk - de szerencsére ez nem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kezett 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számára az jelentette az igazi 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diát, hogy John kereken visszautas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örökbe fogadjanak egy kisbabát.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ásul kellett vennie, hogy soha ne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gyereke; jóllehet abban az időben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inden vágya. Az utóbbi években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itotta, hogy már túlvan rajta, nem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 a dologra többet. De még ma is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 az arcán egy szomorkás kis mosoly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ek a gyerekeikről beszélgettek.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idején még Eric is megpróbálta rá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Johnt az adoptálásra, de ő hajthatatl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. Akármilyen sokat jelen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Pascale-nak, John egy ilyen válasz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még a lehetőségét is elutasított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hajtotta másvalaki gyerekét felnevelni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ani, megpróbálni szeretni.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 volt benne, hogy még Pascale ked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 sem volna képes rá. És a kis közös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 tagja mélységesen sajnálta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rről már régen nem beszéltek.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álltak a vacsoraasztal m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 ámuló tekintettel nézett végig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icsommadár-virágokból és csónak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jú orchideákból összeállított asztald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, az ezüst gyertyatartókkal és a hí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asztalterítővel tökéletesen harmo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ló apró ezüstcsengettyűkön. A hófehé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csú gyertyák még tovább fokozt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nnepi asztal szép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, hogy csinálod - sóh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fel gyönyörűséggel Anna, Dianár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va, aki hasonlóan elegáns látv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va állt keze műve, a terített asz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, hófehér selyemruhájában, hó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ával. Az alakja majdnem olyan töké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t Pascale-é; csak azért majdn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Pascale napi hat órát táncolt a nö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keivel. Anna nem volt olyan mutató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két barátnője; magasabb, csonto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mazoknál, és olykor el is panasz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óságos amazonnak érzi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ük. De igazából nem zavarta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, hiszen okos volt, élvezetes társalg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biztos, és még az ő számára is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való volt, mennyire szereti Ro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az eltelt évek során számtalan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ta neki, hogy ő a legszebb nő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életében találkozott, és ezt komoly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leültek, Eric fél karjával átö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csókolta Dianát, és megköszönte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hogy ilyen gyönyörű munkát vég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közben dühös szemeket meresz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te ezt tennéd velem, szívroha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nék az ijedtségtől - korholta. - Te b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g sohasem csókolsz meg, és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szönsz meg semmit. Semmit a világon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kármilyen gyakran veszekedet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hangjában nyoma sem volt ros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a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drágám, a finomabbnál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abb fagyasztott ételeket, amiket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tál hagyni nekem - küldött egy jó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atú mosolyt John a feleségének.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is gyakran eljárt esténként,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rtotta az óráit, táncolni, és ezért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ideje vacsorát főzni a férj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ondhatsz ilyet? A múlt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készítettem neked cassoulet-t, meg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pal ezelőtt is azt a coq au vin-t..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érdeml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izony. Egyébként is jobban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k, mint te - nevetett feleségére Joh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szörnyeteg! - kiáltotta Pascal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d szeme villámokat szórt. - És ne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dd, hogy busszal fogok hazamen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ok magamnak egy taxit, John Donnal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bba te nem szállhatsz b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hetetlen, hogy mennyire meg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ának. Olyanok voltak ketten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z és a ví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vártam, hogy ezt mondd - vi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Dianára John, aki már hozta is az o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gából álló előételt. Mind a hata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ék a tengeri halakat és rákokat. A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ás hideg homár volt, aztán jött a salá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sajt - Pascale kedvéért, aki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nek salátát enni. Azt állította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va érzi magát, ha a főfogás után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t következik. Desszertnek sült fagy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ett; Eric kedvence, de a többie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ék. Egyszóval ünnepi vacsora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ett az egész est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em, milyen jókat lehet nálatok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- kiáltotta elragadtatottan Joh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, kezében a lángoló desszerttel, ki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t a konyhából, és mindenki tapsban tö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. - Pascale, mi lenne, ha kölcsönkérné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at Diana receptjei közül, és nem 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 örökké azokkal a belsőségekkel meg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kkel meg vesékkel meg véreshurkákk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ába is próbálkoznék, nem hagyná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pénzt adjak ki rájuk - felelte nyíl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. - Egyébként pedig szereted a vel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vesét - tette hozzá tárgyilagos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udtam. Jobban szeretnék hom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i - közölte John sugárzó arccal, mire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halkan elnevette magát. A Donnally-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pár örökös zsörtölődése és köteked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ost is szórakoztatta, pedig már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öt éve hallgatta őket. Mindnyájan árt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lannak tartották. Ép és egészséges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ságban éltek mind a hatan, házastár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uk szilárd volt és meglepően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ikus egy olyan világban, amely nem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óniát kínált az embereknek. Tisz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oltak vele, hogy boldognak mondhatj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at - nemcsak a házasságuk, ha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hoz fűződő baráti kapcsolataik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kozásában is. Robert a hat muskét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zte magukat, és jóllehet érdeklődés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mindenben eltérő volt, ezzel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élvezték egymás társasá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egy óra után valamikor Ann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gyezte, hogy a most induló évben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ric is betöltik a hatvanat, és tö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olyan vénséges vénnek éreznie magá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ugyanis egy évvel idősebb volt nálu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múlt évben nagyon rosszul eset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tvanéves l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kellene ünnepelnünk valamive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vasolta Diana, miközben leültek a ká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é, és mivel senki sem tiltakozott,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varra gyújtott. Pascale ezt az egye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hoztatta férjénél, sőt alkalmanként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zívott vele egyet. Mostanában divat l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nők körében, de Pascale amiót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hez ment, hódolt e szokásnak. Ami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 sehogy sem fért össze finom megj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s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d mivel ünnepeljü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tvanévesek lettünk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vigyorogva a feleségétől. - Varrassu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mindnyájan az arcunkat? Na pers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 férfiak, nektek nincs rá szükség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az egyet, hogy Diana az ő tanács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varratta szemkörnyéki ráncait,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aik előtt is titokban tartották. Eric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keresett sebészt Dianának. - Szerint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remekül nézne ki, ha egy kicsit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gatnának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nkább a hájat kéne leszívatni ról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 Pascale a füstfelhőn kereszt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re, aki nem vette zokon a megjegy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ok nyavalyás véreshurka miatt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vel etetsz - vágott vissz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nem sütnék többet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kihívó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ölnélek - vigyorgott John, és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otta a szivarját, hogy Pascale is pö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jen vele egyet - amit ő nagy élvez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is tett. Minden incsellcedésük és kö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ésük ellenére tiszta szívükből szerett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mondtam - vette viss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t Diana. Még fél órájuk volt hátra éj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g. - Meg kellene ünnepelnünk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ink beléptek az érett korba. - Má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és Pascale voltak több évvel innen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vonaltól; Diana jóval közelebb hozzá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Pascale, de a világért sem szer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siettetni az időt. - Mi lenne, ha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utaznánk együtt valahov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vá gondolod? - kérdezte Rober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llanó érdeklődéssel. Valahányszor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k szakadni egész embert követelő h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tásuk gyakorlásától, mindketten leg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ebben egzotikus tájakra utaztak.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 nyáron Bali szigetén és Indonézi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ak. Ez az út örökké emlékezetes mar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u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ólnátok egy kenyai szafarihoz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reménykedve John, mire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lkozó pillantást vetett rá. Évekkel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elkísérte Johnt Botswanába, egy v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zervátumba, ahol rendkívül rosszul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agát. Pascale mindig csak Párizsb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ett volna menni, hogy meglátogathas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rátait és a rokonait, John azonban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kintette vakációnak. Halálra id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tette, ha huzamosabban együt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e Pascale rokonaival, miközbe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va szót sem értett abból, amit franciá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attyoltak, de nem is érdekelte. A raj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sig szerette Pascale-t, de a rokonai id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tették vagy unta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tálom Afrikát, a bogarakat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zt. Menjünk el együtt Párizsba! - j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ta Pascale ragyogó arccal. A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ki nem állhatta, ő annyira imádta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z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 remek ötlet! - felelte Joh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íva az imént újragyújtott szivar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jünk mindnyájan az anyádhoz.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nagyon boldog lesz. Pár órán kereszt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ba állhatunk a fürdőszoba előtt, mi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mamádnak ki méltóztatik 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legtöbb párizsi lakásban, nálu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gy fürdőszoba volt, és a kilencven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nagymama együtt élt Pascale meg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gyült nagynénjével és édesanyjával. 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sban uralkodó légkör megőrjítette, és 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fokozott bourbonfogyasztásra ösztön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Johnt, valahányszor ott vendégeske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tegyél megjegyzéseket a nagy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mra. És a te mamád még az enyémné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lenebb perszóna - védelm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a gall becsü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nyém legalább beszél angol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n anyámmal se nyaralnátok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- dobta bele magát Diana a házaspár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jába, mire mindenki nevetett. Mindnyáj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ször találkoztak már Diana szüleivel;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 nagyon szeretetre méltó ember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nem csinált belőle titkot, hogy rend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ül pedáns és mindenkin uralkodni vágy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az idegeire megy. - De beszéljünk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komolyan. Hová mehetnénk el együ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szólnátok a Karib-tengerhez? Vagy ezú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 tényleg utazzunk el valami egzotikus t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? Buenos Airesbe például? Vagy Rió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ki azt mondja, hogy Rio v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 hely - vetette ellene Anna aggod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cal. - Az unokanővérem ott járt tava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llopták a táskáját; a bőröndjét és az 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lét. Azt mondja, soha többé nem 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. És mit szóltok Mexikó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gy Japánhoz, esetleg Kínához -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t vérszemet Robert. Szeretett a többi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 utazni, és különösképpen kedv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zsiát. - Vagy itt van Hongkong. A lán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járhatnának vásár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bajotok van Franciaországga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kozott ismét Pascale, mire a többi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kitört a nevetés, John pedig úgy 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 kétségbeeséstől beleroskad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ébe. Minden nyáron odamentek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. Kibérelhetnénk egy háza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Dél-Franciaországban. Aix en P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ce-ban, vagy Antibes-ban, vagy Eze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mit szólnátok Saint Tropez-hoz?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klassz hel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egyfolytában tiltakozott, de Di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áncsiságát sikerült felkelte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, miért ne? Jópofa lenne ki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ni egy házat. Pascale valamelyik ism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 biztosan találna egy megfelelőt.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is lehet, mint elutazni valami egzo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s országba. Eric és én beszélünk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ául, hogy elboldoguljunk, Ann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ejezetten jól tud, és Robert is. A bo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ultabb dolgokat rábíznánk Pascale-ra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ok hozzá, gyerek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 elgondolkodott, majd kisvárta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gazat megvallva, tetszik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. Robert és én tíz éve voltunk Saint T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z-ban a gyerekekkel, és nagyon jól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 magunkat. A város gyönyörű, az éte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nomak, és minden olyan vid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és Robert egy romantikus hetet töl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el ott, dacolva a gyerekei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ugusztusra kibérelhetnénk 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t. És a közelébe se engedjük Pasca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máját, John! - nézett a férfira bizt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az is lehet, hogy szerencsénk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augusztusban el szokott uta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aszorszá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látod! Tökéletes lesz. Ti mit szól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égén Robert is rábólintott. Sa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opez neve jól hangzott, civilizált és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 helynek ígérkezett, és ha kikölcsön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egy hajót, más helyeket is meglát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nak a Riviér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tszik - mondta Robert, és Eric cs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aint Tropez-ra szavazok, fe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, hogy találunk egy megfelelő háza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tte ki ünnepélyesen. - Mi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sz, Pascale? Vállalod ezt a részét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probléma. Ismerek néhán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jó ingatlanügynökséget Párizsba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 mamám ott tudja hagyni egy kics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mamát, ő is megnézhet párat nek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szólt közbe nyomaték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-, őt hagyd ki a dologból. Amit ő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ztana, azt mindnyájan utálnánk. Bíz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rá az ügynöks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hely ellen nem emelt kifogást,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abban az országban volt, amit ő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csak a békaevőř1c országának títul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tehát egyhangúlag megszav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k? - nézett körül Diana, és az asztal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ők sorra bólintottak. - Saint Trop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gusztu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arca ragyogott az örömtől. A vi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 semmi nem vonzotta jobban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 Dél-Franciaországban, méghozz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jobb barátai társaságában. Úgy 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John is beletörődött... És ekkor Eri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jelentette, hogy éjfé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ldog új évet, szívem! - mond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 Dianát. Robert odahaj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e-hez, diszkréten szájon csók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karjával átölelve minden jót kíván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az új esztendőben. Pascale e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erülte az asztalt, hogy megcsókolh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 a férjét. Johnt sűrű szivarfüst lengte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, de Pascale-nak nem esett rosszul a sz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 íze, amikor John valamivel több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déllyel csókolta meg, mint amire szá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. Minden csatározásuk és lármázás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ére az ő házasságuk is éppoly szilá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t a többieké, sőt, talán vala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ebb is, hiszen nem voltak gyerekei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 elvonják őket egym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k jövő nyárig várni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elfulladó hangon. - Fantasztikus le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nem, kénytelenek leszünk meg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Pascale, mivel az egész a te ötleted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elte gyakorlatiasan John. - Jól vigyáz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át, hogy rendes házat találj. Nehogy rá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zzanak valamit, ahogy a gyanútlan tur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ra szok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érem, az lesz a legjobb há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int Tropez-ban - fogadkozott Pasca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elvette a szivart Johntól, s míg be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ett férje ölébe, szívott belőle egy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ó ezek után is a tervbe vett nyara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 forgott. Egy dologban mindnyáj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értettek: hogy remek nyaralás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él jobb ötlettel el sem kezdhetnék az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közelebb két hét múlva, Pascale és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est Side-i lakásában gyűltek össze mi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an, egy esős estén. Morrisoné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mith-ék pontosan érkeztek, mint min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izes esőkabátjaikat, ernyőiket a lak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erében hagy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akás eklektikus stílusban volt b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ve: az afrikai maszkoktól a moder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plasztikákon és régiségeken keresztül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 utóbbiakat Pascale Franciaorsz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árolta - egészen a csodaszép perz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őnyegekig minden volt itt. És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ak sokasága, melyeket a balett-tár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tal utazgatva vásárolt a világ minden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órt fény kellemes hangulatot ado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nyha felől ínycsiklandozó illatok á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. Pascale gombakrémlevest és nyula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ett mustármártással, John pedig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lack Haut-Briont nyitott fel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 mennyei illatok! - kiál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, miközben a kandalló tüzénél m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e a kezét, Pascale pedig egy tálcán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telt kínált kör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iggy mindent el az orrodna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meztette John, és mindenkinek ki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 egy pohár pezsgőt. - Tisztában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, hogy ki készítette a vacsorát! -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gonoszkodó vigyorr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oi alors! - meresztette rá a szemét 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ösen Pascale, majd újra eltűnt a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hogy ellenőrizze a vacsorát. De jó h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 tért vissza a többiekhez, akik már a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liban lévő vörös bársonykanapékon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 A kandalló fölött tetszetős festmény 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, s a mindenfelé égő gyertyák meg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ították az egyik falat szinte beborító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k tucatjait, melyek mind Pascale-ró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tek, amikor még a New York City Bal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ulatában táncolt. A szoba jól tükrö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jük egyéniségét, ugyanakkor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gköre tagadhatatlanul franciás vol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on egy nyitott csomag Gauloise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t, amelyből Pascale időnként elszív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, miközben John a szivarjaival pö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sikerült intézned valamit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Diana, s kezében a pezsgőspohar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napé háttámlájának dőlt. Ma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drágkosztüm volt rajta. Egész nap k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n dolgozott egy alapítvány anya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pjának megszervezésével, Eric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 után három éjszaka is bent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őszobán. Mindannyian a szokottná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esebbek és talán kicsit fáradtabb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ltam egy házat! - mondta ragy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cal Pascale, s odalépett a szép kis an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óasztalhoz, melyre évekkel ezelőtt b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tak rá Johnnal Londonban. Kivett b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egy vastag barna borítékot, és a benne 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ő képeket odatette a barátai elé. - voilá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an az, amit akar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kivételesen tartózkodott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gyzéstől; ő már látta a képeket, és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rral nem volt megelégedve, be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nie, hogy neki is tetszik a ház. 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s, jól karbantartott, zegzugos öreg vil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gy gyönyörű kert közepén. Közv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l a vízparton volt, aprócska kikötőj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csinos kis vitorlás hajó állt, mely épp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mindnyájuknak, különösen a kis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ág három "tengerészének", Eric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-nek és Anne-nek. A ház belsejé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ült képeken is egy szép nappalit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látni, vidékies francia stílusban b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ve, öt jókora, szépen bebútorozott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t, és egy olyan hatalmas ebédl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ben akár két tucat vendég is elf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A konyha kifogástalannak, ám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 régimódinak látszott; ez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ég jobban kiemelte meghitt bájá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a legcsábítóbb: a házhoz szobalán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tész is járt, ez utóbbi szükség eseté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főr szerepét is betöltötte. Mindanny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ogattak: igen, Pascale-nak igaza van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 tökéletesnek látszik. Ami azt illeti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 is Coup de Foudre volt, ami nag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azt jelentette, hogy "szerelem első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ra", vagy "villámcsapás". Egész aug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sra ki tudták adni, de a tulajdonosok,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ve a ház vonzerejét, érthető mód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nali választ vártak, hogy csakugyan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ják-e bér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ű, Pascale, ez fantasztikusan néz ki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esedett Diana, és újra belelapozott 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kbe. - Még két vendégszobája is va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karnánk hívni valakiket, vagy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elyikünk gyerekei meg akarn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gatni minket. Es ez a szobalány-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tetszik nekem. A főzés ugyan nem e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ezemre, de utálok utána elmoso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osan - bólogatott Pascale, a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arat lehetett volna fogatni, amiér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eknek is tetszik a ház. - Kicsit drág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lotta be habozva -, de háromfelé elo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nem olyan vész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erre persze forgatta a szemé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ki is el kellett ismernie, hogy az 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sszerűség határain belül 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d, hogy csakugyan olyan jó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lyennek a képek mutatják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atoskodva Robert, miközben sz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 Pascale bors d'oeuvre-j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hazudnának nekünk? - néze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ett arccal Pascale. Ezt mondt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ban John is. - Egy nagyon jónevű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kséghez fordultam. Ha akarjátok,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hetem anyámat, repüljön oda, és néz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Istenem, csak azt ne! - szörnyed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. - Ne keverd őt bele ebbe a dolo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aná nekik, hogy én egy gazd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rikai bankár vagyok, és rögtö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pláznák az árat. - Még a gondolat i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borzasztotta, hogy a többiek jóízű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ben törte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tökéletes - mondta m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őződéssel Anna. Ő kezdettől f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esen támogatta a tervet. - Le kéne cs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nk rá, mielőtt valaki elhalássza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nk elől. És mi van akkor, ha még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tökéletes, mint ahogy a képek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ják? Mi lehet olyan rossz egy egy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s nyaralásban egy dél-franciaországi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an? Szerintem küldjünk nekik egy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ot, hogy kibéreljük. - Melegen rá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Pascale-ra. - Ezt jól csináltad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i! - felelte az örömtől mám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. Kimondhatatlanul boldo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még egy hónapot Franciaorsz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het. A június nagy részét és az egész j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ust amúgy is mindig a családjával töl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izsban - de az idén augusztusra is Fr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aországban marad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etértek Anne-nel - jelentette b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zás nélkül Robert. - És tetszik, hogy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dégszoba is. Tudom, hogy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an átrándulnának néhány napr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 sem bánjá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a mieink is - csatla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, és Diana rá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Katherine férje el tud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szabadulni, de Kathy biztosan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jönne a fiúkkal, Samantha pedig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dul Franciaország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árcsak én - mosolygott Anna. -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hát megegyeztünk? Kivessz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kiszámolták, hogy egy-egy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párnak mibe kerülne, és bár Joh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, mintha a fogát húznák, amikor a kö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ket átszámolták dollárra, a 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an egyetértettek ab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ekkora és ilyen jó állapotban lévő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rt ez nem is olyan sok - a dolog te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eldöntöttük - jelentette be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en Robert. Tudta, hogy szabaddá t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 magát arra a hónapra, és minde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akarta vinni Anne-t nyaralni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fáradtnak látszott, és maga is be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e, hogy túl sokat dolgozott.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régiben még azt is megmondt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erinte Anne-nek gondolkodni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e a visszavonuláson. Az élet túl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hoz, hogy valaki folyton csak az ir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és a tárgyalóteremben időzzön,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alásokra való felkészüléssel tölts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t. Anna szerette a munkáját, de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feszültséggel járt, és ügyfelei nagy i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et támasztottak vele szemben.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kon át dolgozott, sőt néha még a hét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ken is, és bár a hivatása egyben a szen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ye is volt, Robert-nek egyre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őződésévé vált, hogy ideje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ítania. Szeretett volna több időt töl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eségével. - Ki tudod venni az egész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t? - kérdezte tőle nyomatékosan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 csillogó szemmel bólintott. -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n? De aztán nem engedem, hogy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z! - fenyegette meg Robert tréfás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húzva megcsókolta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ban alig várta, hogy végre együ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ek Franciaországban. Az elmúl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ben Anna rendre félbeszakította a ny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ukat, hogy valami sürgős ügyben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jen az ir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érem, hogy mindvégig ott lesz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dta meg ünnepélyesen az asszon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is gondolta. Pillanatnyilag legalább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minden fillér megéri - sóhajto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boldogan Robert, és karon fogva elin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z ebédlő felé. Nagyon egymáshoz ill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sőséges párkapcsolatban élő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ülönösen, hogy vitorlás is van -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lkedett Anna a férjével. A vele való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lázás igazi gyönyörűséget jelentett s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, és mindig azokra a régi Cape Cod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rakra emlékeztette, amikor a gyereke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kicsi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a hatan egész este izgatottan t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ták az előttük álló Saint Tropez-i ny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t az öreg villában. Oldott hangulatú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volt. Futólag beszámoltak egym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unkájukról és a gyerekeikről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 nagy részében a villáról és a Franc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szágban tervbe vett nyaralásról fo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hogy ott ültek az asztal körül,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a utáni Chateau d'Yquemet iszogat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érezték a rájuk váró örömök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 ízét. Mindenki meg volt róla győz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, hogy csodás nyaruk lesz Franciaorsz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akár pár nappal korábban is l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k, ha megengedik, hogy minden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zzek, és megvegyem, ami még kel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lotta Pascale, jóllehet a prospektu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 a házban minden volt, az ágynemű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ve a törülközőkön át a konyhai fel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ésig, és Eric megkockáztatta, hogy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kalmazott nyilván mindent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zben tart. - De én szívesen lemegy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megérkeztek - erősködött ked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Pascale, mire még a férje is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Az egész, úgy ahogy volt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zónak tűnt mind a hatu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ajdnem éjfél volt, mire elkös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 Morrisonék és Smith-ék közös tax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 az East Side-ra. Még mindig es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z csöppet sem rontotta el a jó kedv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Anna hátradőlt az ülésen, és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 nézte a többieket. Robert gya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, hogy egyedül csak ő vette ész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fáradtnak látszik. Sőt, kimerü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? - kérdezte gyengéde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Morrisonék kiszálltak a kocsi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 a szokottnál csendesebb volt az ú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egint túlhajtotta magát, gond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kéletesen - felelte Anna,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egszokásból. - Azon gondolko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nagyszerű lesz egy egész hóna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aországban tölteni. Jobbat el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ék képzelni, mint hogy veled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vasgassak, pihenjek, vitorlázzak, ússz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ngerben. Csak ne kellene olyan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ni rá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így vagyok vele - felelte Ro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leti 89. utcában álló házuk előtt sz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ki a taxiból, és az eső miatt futva i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tek befelé. Robert rápillantott a kabát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kibújó feleségére, és nagyon sápad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m, ha még a nyár elő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él szabadságra - mondta. - Mi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, ha eltöltenénk egy hosszú hétvégé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hol, ahol meleg van? - Agg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e-ért, mint mindig. Ő volt a leg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b ember számára az egész földkere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. Még a gyerekeiknél is drágább.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 mindig Anna volt a legfonto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relme, a bizalmasa, a szövetséges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jobb barátja. Minden gondolata 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 forg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terhes volt, vagy nagy rit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eg, úgy bánt vele, mint egy becses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k üvegedénnyel; igazi gondoskodó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szet volt. Anna ezt is szerette benn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smerkedésük első pillanatától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látta, milyen gyengéd, odaadó ember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azóta eltelt évek is ezt igazo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vonatkozásban ő maga erősebb,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ebb ember volt Robert-nél, és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 esetekben nehezebben bocs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nála. Szenvedélyesen védelm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felei vagy a gyerekei jogait, de a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is egyedül Robert-é volt. Err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űrűn beszélt neki, de kapcsolat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állta az idő próbáját, és nem volt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sok beszédre. Fiatalabb korukban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 beszélgettek a vágyaikról, reménye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, álmaikról. Robert volt a romanti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bb alkat, aki szeretett arról álmodo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lyenek lesznek az előttük á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. Anna mindig is gyakorlatia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őt jobban foglalkoztatták a hétköz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. És ahogy az évek múltak, mind k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 dologról beszélgettek. Már nem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különösebb szükségét, hogy terve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őjenek és előrenézzenek a jövőbe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, kéz a kézben, ahogy egyik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 a másik után, elégedetten azzal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lvégeztek, és számolva mind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eközben tanultak. Életük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sen átélt tragédiája negyedik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ük elvesztése volt. A kislány szü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halt meg. Anne-t a dolog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iselte, de - hála Robert támogat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és gondoskodásának - hamar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tért. Robert volt az, aki évekig 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ta a kislányt, és aki időnként azót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egette őt. Anna napirendre tért föl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és a veszteség fölötti kesergés hely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légedett azzal, amije volt. De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ilyen mélyen érinti Robert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z, ami velük történik, nagyon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ázott, hogy ne bántsa meg az érzése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ndig nagyon kedves volt hozzá.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e őt, ezért tudta, hogy az a fajta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, akit meg kell védeni a fájdalmak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tehát mindig egy kicsit jobb állapo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t Robert, amikor arról volt szó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mi csapást el kell 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sz csinálni holnap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, amikor Anna kék flanell hálói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bebújt mellé az ágyba. Csinos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nem kifejezetten szép, de finom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kelő megjelenésű. És Robert bizony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lemben még vonzóbbnak is tal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mikor összeházasodtak. Az idő m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a még jót is tett a külsejének - é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egybevéve, jó volt leélni vele az é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 sokáig szeretnék aludni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olvasom az újságot - felelte az asszo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sítva. - Mi lenne, ha délután elmenn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i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k moziba járni; rendszerint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di filmeket néztek meg, vagy komoly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júakat, amelyeket Robert nem rit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nnyezett. Fiatalabb korukban 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ratta is őt emiatt. Ő sohasem sír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lmen: De szerette, hogy Rober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 érzésű, lágy szívű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hang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érezték magukat egymással;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at az embereket, ugyanazt a zen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odalmat szerették, sőt, ma talán még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b, mint az első éveikben. Kezd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különbséget tapasztaltak egymás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 évek során összecsiszolódott az íz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k, és ezek a különbségek rendre elt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 Most csupa kellemes és kényelmes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 vette körül őket, mint ez a hatalmas p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ágy is, amelyben kéz a kézben, töké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ellazulva fekhet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ök, hogy Pascale rátalált er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ra - mondta Anna már félálomban,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hez bújva. - Ez a nyarunk tényleg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os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alig várom, hogy együtt vitorl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nk - felelte Robert, és közelebb vo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az asszonyt. Az este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nallyékhez készülődve öltözköd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támadt benne a vágy iránta,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fáradtnak látta, hogy nem volt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kezést indítványozni. Túl sokat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ik, egészen agyonhajszolja magát.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majd megmossa miatta a fejét. Év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nem látta ilyen kimerültnek.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nna már alszik is a karjában, és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 múlva őt is elnyomta az 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nali négy óra volt, amikor megéb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hallotta, hogy Anna kint van a für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n, és úgy köhög, mintha hány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na. Látta is a fénycsíkot a fürdőszo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aja alatt, és várt pár percet, hogy lás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visszajön az ágyba. De már tíz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lmúlt, hang nem hallatszott, de 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em jött ki a fürdőszobából. Végül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t, bekopogott az ajtón, de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el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a! Jól vagy? - Várta, hogy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 kiszól, hogy igen, feküdjön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tan, de válasz nem érkezett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tről. - Anna? Rosszul vagy, drágám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acsora, melyet Pascale készí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nom volt, de fűszeres és nehéz. Vár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vagy két percet, aztán óvatosan elf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totta a kilincs gombját, és bekukucsk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hogy a felesége a földön fekszik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mlott hajjal, ferdén felcsúszott háló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Látnivaló volt, hogy hányt, 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méletlenül, elszürkült arccal, elkék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jjal hevert a földön. A látvány halá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mülettel töltötte el. - Jaj, Istenem... J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, Istenem... - Megnézte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lzusát; még ki lehetett tapinta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ta rajta, hogy lélegezne.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mit tegyen: próbálja feléleszteni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ja a 911-et? Végül elszaladt a mob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ért, de nyomban visszatért Anne-he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ürdőszobából telefonált. Közbe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gatta és szólongatta Anne-t, de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ta jelét, hogy magához akarna té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Robert látta, hogy az ajka már sö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k. Addigra felvették a telefont, és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dta a nevét és a címét, és el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elesége eszméletlen, és alig-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leg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ütötte a fejét? - kérdezte hivata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n a központos, miire Robert a rém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 és a düh könnyeit nyeldesve válaszol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.. csináljon valamit...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... küldjön valakit azonnal... -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 egyre a füléhez szorítva arcát Anna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hoz tartotta, de nem érezte rajta a lehe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klandását, és amikor újra meg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lzusát, először azt hitte, már ninc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megint megpróbálta, és ekkor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érezte volna. Az egész olyan volt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z asszony gyors iramban távolodna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, és ő semmit sem tehet, hogy megállít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em... kérem, segítsen... Fél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ton van egy mentőkocsi - mon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 biztatóan. - De addig is szüksé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néhány adatra. Hány éves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tvan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 már baja a szívé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e fáradt volt, nagyon-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radt, és túl sokat dolgozott. - Enny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, aztán letette a telefont a föld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jból szájba lélegeztetéssel meg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téríteni Anne-t. Egyszer h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akad a lélegzete és sóhajt egy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éb életjelet nem adott. Az arca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zürke volt, mint addig, és Robert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fölemelte a telefont. - Nem tudom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ja van, lehet, hogy elájult, és beve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. Hányt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ak mellkasi fájdalmai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ul lett? - kérdezte a ha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Aludtam. Amikor föl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dtem, hallottam, hogy köhög, -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, és amikor kijöttem a fürdőszob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itt feküdt a földön. - Még beszé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eghallotta a közeledő szirénázás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an azért fohászkodott, b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e-ért jönne a mentő. - Hallo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autót... ez lesz a mié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. Most hogy néz ki? Léleg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benne biztos... Rett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en néz ki. - Ekkor már sírt a rémülett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rténtek miatt és attól, hogy Anna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 ki. Miközben így birkózott az érzés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, odalent csöngettek, és ő roha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omja a gombot a hallban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hessenek. Kinyitotta és kitárta a lakás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ját, s már rohant is vissza Anne-hez. Vi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érve látta, hogy semmi sem vált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ddigra már a mentősök is ott vol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egálltak a fürdőszobában. Hár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; a következő pillanatban félrelök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-t, és letérdelve Anna fölé haj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lgatták a szívét, felhúzták a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ját, s az egyik szólt a másik kettő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ektessék rá a magukkal hozott hor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ra. Miközben Robert lekísérte 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dszintre, a beszélgetésükből tisztá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 azt a szót, hogy "defibrillátor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pizsamában volt, éppen csak anny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e maradt, hogy fölkapja a kabát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bújjon a cipőjébe. A telefont bedu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bátzsebébe, lekapta a tárcáját az elő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szekrényről, és lélekszakadva roha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sök után. Mire kiért, azok már b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Anne-t a kocsiba, éppen csak be tud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rani mellé, és már robogta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? Mi lesz vele? - hajto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csak a hányás miatt akad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Anna torkán, amitől most nem k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gőt, de a mentősök azt mondták, sz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hamot kapott. És miközben ezt magy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ák, egyikük feltépte Anna hálóing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llére tette a defibrillátort. Rober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 volna eltakarni Anna meztelen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t, de tudta, hogy e pillanatban nincs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 erkölcsi aggályoskodásnak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 a halálán van. Leállt a szíve, már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ék az oxigénmaszkot, és Robert 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dva nézte, hogyan rándul görcsb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teste egyszer, kétszer... - Jaj, I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.. Istenem..., Anna - suttogta a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va, s le nem véve róla a szemét.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... kicsim... kérlek... Akkor a szíve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dult, de egészen nyilvánval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ége van. Robert soha életé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ég ennyire tehetetlennek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órája még együtt vacsoráztak a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ikkal, és igaz, hogy Anna fáradt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, de semmi sem utalt arra, hogy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 ilyen drámai fordulatot vesznek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onnal az ügyeletre kellene siet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ntősöknek túl sok dolguk volt,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ele beszélgessenek, de pillanat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g meg voltak elégedve Anna állapot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rádiótelefonjukon beszó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közelebbi kórháznak, Robert is beü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e remegő ujjaival a mobiljába Eric s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t. Hajnali négy óra huszonöt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a második csengetésre fel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mentőautóban vagyok Anne-ne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reszkető hangon Robert. - Szív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ma volt, és megállt a szíve. Most ind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el újra, de jaj, Istenem, Eric,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rke a bőre, a szája meg kék. - Kitör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le a zokogás, és a beszéde összefüggé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é 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nyomban felállt, felkapcsolta a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yt, mire Diana is megmoccant. Ő is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 volt már szokva a szülőszobából jövő é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ai telefonokhoz, úgyhogy már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 ébredt fel rájuk, de most vol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hangjában, amire kinyitotta a sze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unyorogva föl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ánál van? - kérdezte Eric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... A fürdőszoba padlóján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rá... azt hittem, beütötte a fejét...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... Eric, úgy néz ki, mintha... -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egymás mellé rakni a szav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vá vis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enox Hillbe, azt 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pár sarokra volt tő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t perc, és ott vagyok. A sürgősség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vagy az intenzív osztályon talál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nk. Meg foglak keresni... és Rober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od, rendbe jön... csak bízz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áron szerette volna megnyug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és csak remélte, hogy igazat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 - Robert csak ennyit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, aztán már csak a mentősö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te, akik ismét fölemelték a defibril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t, de Anna szíve dobogott, egészen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, míg meg nem érkeztek a kórház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a járdán már várt rájuk az orvos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rt. Takarót dobtak Anne-re, s mielőtt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bárkinek is megköszönhette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kár csak egy szót is szólhato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át is gurították a mentőautóból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. Úgy elszáguldottak mell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győzött utánuk loholni. Egyene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onáriaőrzőbe vitték, s ahogy Robert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a pizsamájára vett nagykabát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telenül fölöslegesnek és hirtelen ez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vel öregebbnek érezte magát.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nem akart, csak hogy imádott An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 mellett lehessen. Nem akarta ideg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re bízni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ek múlva ott termett egy reziden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 sor kérdést tett fel. Öt perc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csakugyan befutott Eric, s ve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Diana. Abban a pillanatban fel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dt, amikor meghallotta, miket kérd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Robert-től, és ragaszkodot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ő is bejöjjön vele a kórházba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farmerban és esőkabátban volta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rcukról lerítt az aggodalom. De Eric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külsőre nyugalmat színle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iket kell ilyenkor kérdezni.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-t Dianára hagyva bement a koronár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zőbe, s amikor kijött, nyilvánval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sok jót tapasztalt oda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jra rátették a defibrillátort. Iszony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zdelmet vív az életért. - A jelek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 szíve másodszor is megállt, a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hozták az intenzív szobába, és a kar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ógus elmondta Ericnek, hogy nem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k neki Anna létfontosságú szerveinek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pota. Már akkor közel járt a halál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behozták. - Mikor kezdődö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? - kérdezte Eric Robert-től. Di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osan fogta a kezét, míg Eric fél karr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ölelte a vállát, s Robert szánalmasan sí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élte el nekik a történ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Én négykor ébredtem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högött, és a köhögése hangja alapján 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gondoltam, hogy talán hány. Vártam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et, és akkor nagyon csöndes l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bementem a fürdőszobába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méletl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ak mellkasi fájdalmai az éjjel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hazaértetek? - kérdezte Eric össze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t homlokkal, mintha ez olyan sokat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tana e pillanatban. Akármikor kez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 is, a roham kegyetlenül elbánt vel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rdiológus erősen kételkedett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úlélheti. Nagyon súlyos volt az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nagyon fáradt volt, de amúgy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. A dél-franciaországi házr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, és arról, hogy holnap moziba ké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ünk. - Robert fejében vágtatv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ék egymást a gondolatok, s amikor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 Dianára, látszott, hogy jófor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látja őt. Valósággal sokkolták a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ek. - Értesítenem kéne a gyerekek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e? De a világért se szeretném halál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míten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én fölhívom őřket - szólal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csendesen. - Tudod fejbol a szá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lediktálta a telefonszámoka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elment, hogy felhívja Anna és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gyerekeit. Elég jól ismerte őřket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állalja a rossz hír közlésének felel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Istenem - motyogta Robert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Eric lenyomta egy székre -, ...mi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rj még. Sokan túléltek már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rohamot. Próbálj megnyugodni.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egítesz rajta, ha te is kiborulsz. Er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kell lenned, mert szüksége lesz rá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van rá szükségem - fel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fojtott hangon. - Nem tudok nélkü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ni. - Eric magában imádkozott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kelljen, de erre a jelek szerint nem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ély volt. Megpróbálta elképzelni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nehéz helyzetben lehet most 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. Tudta, mennyire csak egymásért é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lyen boldogok voltak immár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negyven éve. Rájuk is jellemző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, ami a régóta jó házasságban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őkre: néha az volt az ember érzés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 ketten egy és ugyanazon személy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most tarts ki - veregette Eric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vállát. Ebben a pillanatban tért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. Beszélt mind a három gyerek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nal indulnak. Mindkét fiú az East Si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ő részén lakott, a lányuk, Amanda 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a Sohóban; de mivel még mindi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nali öt óra volt, hamar ide fognak é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órája talált rá Robert Anne-re -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 ez a rém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engedik majd, hogy lássam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Robert rémülten. Soha nem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ilyen gyengének, ennyire minden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kalmatlannak magát. Eddig mindig er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gondolta magát, akárcsak Ann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e egyszeriben úgy érezte, mint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világ körülötte, s vele együtt az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hirtelen összeomlott volna, és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ra nem tudott gondolni, csak ar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lyen szürke volt Anna arca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feküdt eszméletlenül a fürdő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ló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helyt lehet, meg fogják engedn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tta meg Eric. - Most kemény csa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ívnak az életéért, és ilyenkor dől el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. Ha odaengednének, csak 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d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bólintott, és lehuny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leült mellé, és szorosan fog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e-ért imádkozott, de nem akar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ulni Robert-nek. Nem is fésülködött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hant ide Eric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ni akarom - szólalt meg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kétségbeesett arccal, és Eric válla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merészkedik a koronáriaőrzőb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ézi, mi van Anne-nel. De odaérve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tsem fogadta biztató látvány: Intubá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élegeztetőgépre tették Anne-t, s kö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tte vagy fél tucat monitor pittyegett e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sen. Addigra már az infúziót is rákö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, és az egész csapat ott sürgött-fo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ötte, miközben a csoport vezet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sításokat osztogatott a többieknek. Eri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pillantásra felmérte, hogy ide nem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hetik be Robert-t, és e pillanatban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, hogy jobb is. Halálra rémíte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visszament a várószobába,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ét fia megérkezett, és pár percre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anda is befutott. Mint kiderült,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 napokban mindhárman beszé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e-nel, és valamennyien meg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ve. Egészségesnek és a szokás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don elfoglaltnak, de ezzel együtt t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sen jó állapotúnak látták az anyju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ost egyik pillanatról a másikra az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aniuk, hogy az életéért küzdenek, s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állnak tehetetlenül. Mandy egyik ka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átölelte fiatalabbik bátyját, s ott z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a vállára borulva, az idősebb fiú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ával vette közre Robert-t a pamlag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még most is fogta Robert kezé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őjük sem tudta, mit is csinálhatn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kozás kö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vel hét óra után kijött a kardi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s főorvos, hogy közölje velük, egy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úlyos szívroham lépett fel, anélkül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eg visszanyerte volna az öntudatá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kellett mondania, milyen súlyo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, mindnyájan tisztában volta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a kezébe temette az arcát, és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kikészült attól, ami történt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szégyellte az állapotát. Ha az iránta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szeretete visszahozhatta volna ő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be, biztos, hogy Anna felépü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osszúra nyúlt, keserves éjszaka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 órakor, épp amikor Diana egy tál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éval tért vissza a kórház büféjébő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diológus ünnnepélyesen komor ar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épett a várószobába. Eric látta meg els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és azonnal tudta, mi történt. Ak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pattant, s úgy nézett az orvo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zt követelné, hogy még mielőt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á, vonja vissza a szav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mondta, mintha kikérné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hogy elhiggye, amit még 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k. - Nem. Nem akarom halla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mént még rémült arcon hirtel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tság, már-már düh látszott. Tekint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vadsága ismeretlen volt mindazok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, akik ismerték. Szívszorító volt il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látni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sajnálom, Mr Smith.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 nem élte túl a második szívro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t. Mindent megtettünk, ami raj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. Egy pillanatra se nyerte vissz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tudatát. Szívmasszázst alkalmaztun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elvesztettük. Fogadja őszinte r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t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csak állt, meredten nézte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st, mint aki a következő pillanat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 akar rogyni, de egyszer csak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rjai közé vetette magát, és vadul 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gva kezdte siratni az anyját. 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karta elhinni, hogy ez tényle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. Képtelenségnek tűnt, hiszen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iben még együtt vacsoráztak, és ím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elment. Robert még föl se fogta,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lenül tűrte karjában a lányát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nézett a válla fölött, Ericet és Dianát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sírnak, és két fiát, akik egymást át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va zok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a tőle telhető szelidséggel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te vele, hogy valakivel meg kel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 a hivatalos ügyek elintézését, és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 addig is bent tartja Anne-t. Robert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, és hirtelen rátört a zokog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féle hivatalos ügyek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dozva, reked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sítenie kell a temetkezési hivat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 Smith, és meg kell beszélnie vel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leteket. Nagyon sajnálom - tette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, majd gyorsan visszavonult a nőv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lthoz, hogy szót váltson a nővér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kellett töltenie mindenféle űrlapo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véget ért az ügyelet, és e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meg a többiek tanácstalanul ál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ltak a várószobában. Szombat reggel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c óra volt, a látogatók már kezdtek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gó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nne, ha most elmennénk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nk? - kérdezte Eric csendesen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megtörülte a szemét, és karját b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óan Robert vállára tette. - Iszun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ét, és beszélgetünk - tette hozzá,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ével megkeresve Dianáét, aki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. Az asszony anyás mozdulattal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olt Amandába, Robert pedig, kétfel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fiával, kifelé indult a váró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zárta a sort. Jóformán föl se pillan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 végig a kórház folyosóján, ki 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 reggelbe. Az éjszakai esőzés után jeg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 fújt, és minden jel szerint hóvihar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getett. De Robert mindebből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látott. Némán, süketen és vakon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 be gyerekei mellé a taxiba, míg Eri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Diana egy másik kocsiba szálltak.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 múlva már Morrisonék lakás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gyorsan és csendesen térült-f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 a konyhában, s kisvártatva kávét és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óst hozott mindnyájuknak. Rober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a roskadva ült a többiekkel a napp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űen nem értem - motyog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Diana letett elé egy bögre káv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jól volt az este. Jól éreztük magu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, és mielőtt elaludt, arról beszélt,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e várja a nyarat, amikor majd el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nk abba a dél-franciaországi 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féle házba? - kérdezte gépies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sebb fiú, Je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béreltünk egy házat Saínt Trop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Donnallyékkal és a szüleiddel augu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sra - magyarázta Eric. - Tegnap éjj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yképeket nézegettünk róla, és az éd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d teljesen jól volt. Ámbár mos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gondolok, fáradtnak és sápadtna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tam, de hát ezzel minden New York-i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ilyenkor - Eric dühös volt mag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nem gyanított semm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afelé menet megkérdeztem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ól érzi-e magát - szólt Rober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gondolatban visszapergette az 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eket. - Kimerültnek látszot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a, hiszen mindig olyan sokat dolg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reggel sokáig akart aludni. - És tessé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re elaludt. Robert érezte, hogy el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odik rajta a pánik, amiért nem k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ég egyszer láthassa őt. Azt hitte,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bb még megnézheti. Akkor semmi 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 gondolni, csak arra a mér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ül nagy veszteségre, amit el kell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dni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ávéból csak két kis kortyot tudott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és a piritóshoz hozzá sem nyúlt.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ni sem bírt evésre - semmi má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, csak még egyszer látni,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rjában tartani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it fogunk csinálni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anda, az orrát egy papír zsebkendő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újva, amit abból a dobozból vett ki, 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tett tapintatosan az asztalra.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 huszonöt éves volt, soha nem érte ef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eség, de másmilyen sem. A halál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éggel ismeretlen volt számára. A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i akkor haltak meg, amikor ő még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 volt, nem emlékezett rájuk.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cicát sem veszített el soha. Ez a ve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elsőre túl nag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ennyit át tudok vállalni belől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te Eric. - Délelőtt felhívom Fra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mpbellt. - Ez a jónevű temetkezési v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at foglalkozott évek óta a New York-i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etésével, még az olyan hírességek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mint például Judy Garland. - Va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elképzelésed, Robert? El akarod őt h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zta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rdés elborzasztotta Robert-t.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 őt elhamvasztatni, azt akar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ljen, hogy itt legyen Morriso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palijában, s megkérdezze tőlü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hülyéskednek itt. De ez most nem h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ég. Ez az elviselhetetlen, felfog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, tűrhetetlen igazság. A többiek lá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an jobban viselték, 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k valamiben segíteni, apa? - k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csendesen Jeff, és Mike, az öccs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yekezett felnőni a pillanat komoly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. Mindketten felhívták a feleségü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ták nekik, mi történt, majd pár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Diana is kisurrant, hogy telefo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 Pascale-nak és Johnnak. Megdöbbenv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ták, amikor tudatta velü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 ma reggel meghalt. Először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a? De hiszen az este jól vol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lenkedett Pascale, éppúgy, a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ki más. - Nem hiszem el...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elmondta neki mindazt, amit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Pascale pedig sírva ment a hírr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hoz, aki épp újságot olvasott. Fél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ők is megérkeztek Morrisonék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déli egy óra is elmúlt, mire Robert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ment, hogy felöltözz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látta, hogy a lakásban 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 lámpák, s megpillantotta a für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a kövén a törülközőket, amiket ő te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Anne-re, hogy betakarja és melegít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ük, újra elfogta a gyötrelmes zokog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végigfeküdt az ágyukon, a p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ján még mindig érezni lehet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parfümjének illatát. Elviselhe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délután elkísérte Campbellhe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segítette a kérdések megválaszolásáva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rágok megrendelésével és a koporsó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tásával járó gyötrelmeken. Ő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ki a szép mahagónikoporsót is a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sonybéléssel. Az egész olyan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lidérces álom. Közölték ve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 délután, amikor meghozzák a kór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, láthatja is a feleségét. Amikor ez be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kezett, Diana állt mellette, és hangt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l sírt, látva, hogyan öleli magához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Anna élettelen test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este Jefféknél vacsorázott. Jeff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esége ragaszkodtak hozzá, hogy nál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se az éjszakát, és ő nem is bánta. Man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e és a felesége, Susan lakásában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őjük sem akart egyedül lenni, és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ak voltak, amiért van kihez mene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nnally- és a Morrison-házaspá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vacsoráztak aznap este. Még ő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ták fel azt, ami történt. Még előző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 is ott volt velük, és íme, el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pedig emberi ronccsá 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ívesen állok most elő ilyen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ntatlansággal - kezdte Diana óvato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többiek gyászos arccal me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 tányérjukra, és csak piszkálga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hoz rendelt kínai ételt. Egyikőjü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éhes, Jefféknél pedig Robert szó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 éhezett. Előző este óta nem nyúlt ét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. - De épp az járt a fejemb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kellene kezdenünk a Saint Tropez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z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már te előhozakodsz ezzel a tap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lansággal, akkor én is csatlakozom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d - mondta erre komor képpel Joh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ház túl drága ahhoz, hogy három 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t két család osztozzon rajta. L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unk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nyugtalan pillantást vetet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hogy már megtehetjü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tt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 tehetnénk? Még nem sz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nk nekik, hogy kivesszük. -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ztek meg, hogy hétfőn, Anna irodá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faxolják el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, szóltunk - felelte szégyen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Pasca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hogy? - nézett rá John értet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 ház olyan nagyszerű, és én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, hogy valaki más is lecsap rá,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tem anyámat, hogy ha az ügynö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jelentkezik, foglalózza le. Biztos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ogy mindnyájunknak kell a há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képesztő - szűrte a szót összesz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fogain keresztül John. - Az anyád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még egy tubus fogkrémért sem adot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t, azt is te küldted vagy vetted nek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csak úgy lefoglalóz egy házat?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gyeznénk a dologban? - És úgy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Pascale-ra, mint aki nem hisz a fü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m neki, hogy meg fogjuk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- suttogta bűntudatos arccal Pasca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d meg neki, hogy kérje viss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ét - utasította szigorúan 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het. Mielőtt kifizettettem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ondták, hogy az előleget nem ad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az ég szerelmére, Pascale, mi a f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csináltad ezt? - Dühös volt rá, de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valóan sokkal inkább felzaklatta 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ála, és igazából nem tudta, mit is mo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. - Hát akkor ezt intézd el a magad p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ből. Ilyen körülmények között sen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majd odamenni, Robert meg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an nem megy Anna nélkül. A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rott. Felejtsd el a 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mégsem kell - szólalt meg Dia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esen. - Odáig még hat és fél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hátra. Addigra Robert is sokkal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heti magát, és még az is lehet, hogy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tenni neki az utazás velünk, akik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ságában megvigasztalódhat. Sz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el kellene menn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elgondolkodva nézett rá, majd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igazad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azonban másképp látta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mégsem akar jönni? Akkor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nk kell kifizetni a két részt, ami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drágább lesz. Én nem megye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izetek - tette hozzá dühö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én kifizetem - meresztett rá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os szemeket Pascale. - Olyan ré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ugori vagy, John Donnally, ez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ürügy, hogy ne kelljen pénzt kiad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én kifizetem a részünket, te meg i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 maradhatsz, vagy meglátogathato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dat Boston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meg mióta lettél ilyen nagylelkű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John olyan hangon, ami mé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ette Pascale-t, de akárcsak a többi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 is megviselte Anna halála, úgy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nem vette föl a sér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most szükségünk van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ütt legyünk, és Robert-nek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szüksége lesz ránk - jelentette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risonék egyetértettek vele; és v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ve próbálták rábeszélni Joh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jen velük. Ő azonban megmakacs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egyek - tartott ki elhatároz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nem jössz. Mi elmegyünk - j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ette ki Pascale nyugodtan, és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an rámosolygott Ericre és Dianá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küldünk neked képeslapokat a Rivi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dd magaddal az anyá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az is lehet - felelte Pascale,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ek felé fordult. - Akkor tehá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ztünk. Augusztusban utazunk Sa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opez-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nyilag ugyan ez volt a legki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juk, valahogy mégis vigasztaló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szépre, kellemesre gondolni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 eltereli a figyelmüket frissen elv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kedves barátnőjükről és Robert-ről.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nem tehettek érte, azonkívü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ajánják a segítségüket és támogatás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ár kicsit árulásfélének érez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 nélkül utazzanak el Saint Tropez-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megkockáztatta, hogy ő is az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, hogy menjenek el, és vigyék magu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nagyon nehezen fog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 csak rávenni, hogy velünk jöjjö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józanul Diana. - De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nk van rá. Most csak vegyük bérbe,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ráérünk majd később beszélni. - Addi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John is meggondolja magát, tette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an. De mindenképpen szomorú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gondolni, hogy öten utazzanak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 nélkül. Felfoghatatlannak tű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többé nem lesz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kal ezután Donnallyék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, és otthonról felhívták Robert-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fféknél, hogy megmondják, milyen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nak rá. Robert azonba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állapotban, hogy hosszan tud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beszélgetni, és Pascale hallotta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n, hogy előzőleg sírt. Szerette voln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 valamit Robert-ért, de nem volt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i. Megígérte, hogy másnap, a "meg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en" ő is ott lesz a temetkezési válla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. A temetést keddre beszélték meg.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megkérte Jeffet, hogy értesítse 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tnereit, a menyei pedig hosszú list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ítettek azokról, akiket értesíteni ke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a másnapi, vasárnapi újs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lenik a gyászjelentés. Robert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ta, és Mike még aznap délután elvi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e New York Times szerkesztőség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foghatatlan, gondolta Robert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Jeff és Elizabeth vendégszobájában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jt az ágyba. A gyásztól, a sok sírást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plalástól teljesen zavart lett, és ahogy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üdt az ágyban, és Anne-re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kifosztottnak és magányosna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mint még soha életében. Harmin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 csodálatos év ért véget egyetlen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 alatt. És ftobert teljesen bizto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ogy ezzel az ő életének is vége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 temetése kedden kora délután,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son Avenue-n lévő St. James-temp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olt. Robert az első sorban ült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ivel és a menyeivel, s ott volt mind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unokája és a négy legjobb barátj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mplomot megtöltötték mindazok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ismerték mindkettőjüket, Anna mun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i, ügyfelei, régi osztálytársai és barát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a gyásztól lesújtva, a lánya kar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ett be a templomba. Mindketten sírt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írtak a fiúk is. A templomi csönd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 ülők hallhatták Pascale halk zoko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t. John mozdulatlan arccal ült mell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szeméből némán pereg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risonék is ott ültek a második 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könnyes szemmel, egymás kezét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. Felfoghatatlan volt mindnyájuk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nna elment. Baráti társaságu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telt köre felbomlott, s egy fontos ta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re odalett. Mindannyian elveszít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eretett, drága bará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rtartás rövid volt és megható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gyászmenet kijött a templomb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kint havazott. Robert a gyereke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ment a temetőbe, s az őket az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őjük óta ismerő lelkész pár szavas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ztatója után maga is elbúcsúzott An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. A temetés végeztével élöhalottk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vakon botorkált a kocsi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rtartás után mindannyian Morri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khoz mentek, ahol együtt ebéde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kal, akiket a házaspár még meghív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úgy járt-kelt az emberek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valami robot, és mielőtt a társa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 volna szétszéledni, eltűnt. Még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inek se szólt, hogy elmegy.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nally vitte haza, és mivel nem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 volna magára, vele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lezökkent a kanapéra, és csak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t maga elé, a semmibe. Annyira les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 gyász, hogy még sírni sem tudot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ült, nézett, de nem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zak neked valamit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halkan, s közben arra gondolt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volna, ha most Pascale is itt lenne. Ő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jobban boldogul ilyen helyzete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kkor érezte - jól -, hogy Robe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most nem hiányzik senki,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ő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kö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nem tudta, maradjon-e még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ig, és csak üldögéljen itt, Robert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, vagy jobb lenne, ha elmenn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nem szólt egy szót sem. Joh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esetre hozott neki egy pohár viz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tte elé. Robert nem adta jelét, hogy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vette volna. Végül, nagy sokára hátradő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napén, és lehunyta a szemét. Így,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tt szemmel kezdett beszélni a 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csönd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ig azt hittem, én megye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bb. Ő volt a fiatalabb, és mindig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nek látszott. Soha eszembe se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veszíthetem. - Négy napja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ában azt hallotta mindenkitő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fogja elveszíteni, lélekben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ra is vele lesz, valójában azonba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is világos volt előtte, hogy elvesz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És ekkor végtelenül fájdalmas teki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 Johnra nézett. - Mondd, John, mit f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 én most csinálni? - Fogalma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éljen tovább Anna nélkül.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cnyolc év alatt a szerves részévé v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ost mintha a saját lelkét veszt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m, nap, mint nap elvégz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kell - felelte John, s leült mellé a k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ra. - Ennél többet nem tehetsz.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n majd jobban fogod érezni 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sohasem lesz már ugyanolyan, de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fogsz tovább. Itt vannak a gyerekeid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aid. Az ember túlé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nem akarta mondani, hogy e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 akár még újra megnősülhet;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ében ez amúgy is valószínűtl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. Túl régóta szerették egymást An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l, és egyébként sem volt az a fajt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ég ha nem bukkan is fel az é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vel másvalaki, akkor is folytatni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más választása. Ő legfeljebb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ádkozhat érte, nehogy megölj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ogy feladja a saját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nyugdíjba kéne von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. El sem tudom képzelni, hogy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jek dolgozni. - Elképzelhetetlen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ármit is tegyen Anna nélkül.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az élete értelme is megsz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 korai még ilyen döntéseket hozn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te bölcsen John. - Még ne csinálj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. - Mindennél nagyobb szüksége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, hogy a munka elterelje a figyel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ben a végén még ő is meghal. Joh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tt már ilyesmit mások életében, és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yan aggódott a barátj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kéne adnom a lakást. Hogy éljek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 nélküle? - kérdezte Robert, s tá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lt szeme újra megtelt könn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gondolod, egy ideig lakhatsz 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unk... amíg kitalálod, hogy mit aka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ból azonban Robert itt akar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ni, ahol minden Anne-re emlékez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és Diana már felajánlották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nak, hogy segítenek átválogatni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it, de még ez is túl sok volt Robert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ta, hogy a legkisebb dolgot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áltoztassák a lakásban. Vigaszt me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abból, hogy láthatta Anna holmija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krényben, a köntösét a fürdőszobai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on, a fogkeféjét a poharában. Azzal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hatta magát, hogy csak elutazott val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, talán egy konferenciára, és majd vis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. De mindannyian tudták, hogy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csak szembe kell néznie a k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gal, hogy örökre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sokáig ült barátja mellett.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hallgattak, s miközben rájuk sötét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elszundított a kanapén. Joh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magára  hagyni, így aztán cs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ült Robert dolgozószobájába, és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it kezdte nézegetni. Hat órakor fel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n? - kérdezte az asszon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aggódott, akárcsak a többiek, mi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aludt. Érzelmileg teljesen kimerü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m így elmenni. Szerinted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jak? - Érzelmi ügyekben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, hogy Pascale dönts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adj mellette. Szerintem ott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szakáznod. - John már maga is szám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zel a lehetőséggel. - Ne ébreszd föl.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k valami ennivaló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van itthon valami - felelte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talanul, hiszen nem nézett kör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h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tugrom néhány szendviccsel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levessel - jelentette ki Pascale ell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ást nem tűrő hangon, és John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tt semmiféle csípős megjegyzés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őzési tudományára. Hálás volt neki. 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sztése eszébe juttatta, milyen becse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, és milyen drágák a társak. Azz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tőle telhetőt megtett Robert-ért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 maga is kijjebb került a gödör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nnyian így voltak vele. - Pár perc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épp akkor ébredt fö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lent Pascale egy szatyorral, s hó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egy baguette-tel. Még zavartn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erültnek látszott, de a hosszú szun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 jót tett neki. Péntek éjjel óta nem alu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sen. Amikor meglátta a leves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dvicseket, melyeket Pascale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ban tálalt fel nekik, azt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falat se megy le a torkán. Pascale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, hogy máris fogyott, és nem 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uszáj enned. A gyerekeidnek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ük van rád. És nekünk is. Nem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eteged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? - kérdezte a férfi zordu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számí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at. Nekünk. Légy jó fiú, és egy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 lev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beszélt vele, mint egy gyerek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Robert leült a konyhaasztalhoz, és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lazni kezdte a levest. Csak a felét 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az elkészített szendvicset pedig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utasította, de legalább kapot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plálékot a szervezete. Pascale ezután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olta, hogy John itt marad vele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ükséges. Hazamehettek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. Jól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ugyan senki nem mondta volna rá j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vel, de nemes gondolkodásra va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hn itt akar maradni - erőskö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, de ezúttal Robert hajthatatla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, így a Donnally-házaspár este tíz 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haza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aggódom érte - mondta a ko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Pascale. Mindketten erejük végén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. - Mi lesz, ha feladja, és ő is megh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nak emberek, akik ezt csinál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nem fogja - felelte John, s mag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 elhinni. - Nem teheti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jut rajta. Biztosan nem százszázaléko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viszonylag működőképes lesz. Leh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nnél többet nem is várhatunk 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szomorú képet festett Robert jövőj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vagyok benne olyan bizto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Pascale, és letörölte újra kibug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ó könnyeit. Az egész olyan borzasz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 volt. Ki sejthette, micsoda trag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 leselkedik rájuk? Hogy Anna így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figyelmeztetés nélkül és ilyen ko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gyja őket? Pascale közelebb húzó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hez, miközben a taxi hazafelé rob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ük. Kegyetlen figyelmeztető volt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 múlandóságára, törékenységére, saj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 halandóságára. Mindnyáj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ték az üze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nta mind a négyen felhívták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-t, de három hétig egyikőjük sem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. Mivel nem bírt megmaradni egyed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ban, az első két hétben Jeffék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t. A gyerekek napirendje szerint b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ította az életét, és nem járt be dolg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hónapig be sem tette a lábát a bí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ra. És amikor végül bement, újra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ni kezdett a Donnally- és a Morri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párral is. Azon a héten visszak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 a lakásába is. Anna halála óta eg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tel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rátok megdöbbentek, amikor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tlátták: lefogyott, a tekintete d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Pascale nem is tudott szólni,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it nyeldesve erősen magához ö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Újra átérezték kedves barátnőjü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ésének fájdalmát. És majd meg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dt a szívük magára maradt barátju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hát mi van veletek? - próbált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érdeklődést színlelni, de a tekinte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árulta, hogy nem kíváncsi a válasz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 ellenére boldog volt, hogy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tlátja őket - vigaszt jelentettek 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, és az este végére már néha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ni is tudott John egyik-másik íz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éfáján. De valahogy szelídebbek, nyáj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bbak voltak egymáshoz is meg Robe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is, mint régen. Anna halálának üz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olyan hangosan szólt, hogy mindnyáj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án hallo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gnap újabb képeket kaptam a Sa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opez-i házról - említette meg kávé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csak úgy mellékesen, mint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hatolózásképpen Pascale, jóllehet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még túl korai, augusztusi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és fél hónap van, Robert gyásza is fr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perce csacsogott a házról, amikor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nyugodtan és szomorúan rá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megyek vele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össze ennyit mondott. Túlontúl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a nyárra emlékeztetné, amelyet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 volna Anne-nel tölteni Francia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gban, és arra, amelyet valaha együtt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ek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uszáj most eldöntene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szelíden Diana, és Ericre né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bólintott, és maga is letette a gara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nem jössz, John alaposan be fog f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i nekünk. Amilyen fösvény,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landó a kétfelé osztott bérleti díj felé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zetni. A kedvünkért mindenképpen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jönnöd - mondta vigyorogva, és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Robert is magára erőltetett egy fag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mosol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Diana létrehozhatna egy alap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yt, amely kifizetné a bérleti díjat -j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rossz ötlet - kapott a szón Joh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mind az öten elnevették maguka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d kiállhatna a sarokra egy ceruzákk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i bögrével, hogy aláírásokat gyűjtsö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vunkra - fordult Pascale-hoz, aki villám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mel nézett vissza rá. Ez és az elő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és legalább halványan emléke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 a régi hangul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 azt illeti, feltett szándék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artom a megállapodásunkat, és kifi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a ránk eső részt - szólalt meg Rober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Anna volt az, aki rábeszélt benne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ppet sem esik nehezemre, hogy kifiz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 részünket. Csak éppen elmenn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ülyéskedj, Rober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, mire Pascale rávillantotta a szem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ez nagyon rendes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tőled - szólalt meg Pascale, mi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ek döbbenten meredtek rá. -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 benne, hogy Anna is ezt tarta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snek. - Robert kővé dermedt ar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. Zavart állapotában nagyon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szerűnek tűnt számára ez az érve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járjanak rosszul anyagilag a többi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, mert Anna megha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játok meg, mennyiről van szó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üldöm a csekket - felelte egyszerű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 a téma be volt fejezve. De bár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ról kezdtek beszélni, még John is 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lmetlenül érezte magát, amikor 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ek távozása után megkérdezte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-tó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gondolod, hogy kicsit durv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kérni Robert-t, hogy fizessen egy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rt, amit nem fog igénybe venni? Te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m fösvénynek tartasz, de ez a kis trük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en franciá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ekintete világosan eláru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allja az asszony viselkedését,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az otthagyott poharak mosog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 közben a legnagyobb lelkinyugalo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vissz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fizet, el is fog jönni; még ha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gondolja is ú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, ezt hallva, rámosolygott. Okos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ez a Pasca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így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? - John elnevette magát. - Na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d, ha én valamiért fizetek, azt meg is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kapni! De Robert egy kicsivel n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 lélek nálam. Nem hiszem, hogy el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hiszem. Ő még nem tudja, de el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i. És nagyon jót fog ten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ha eljön is, remélem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a magával a gyerekeket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e-nel tervezték. Az unokái rémesen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sak, Susan pedig az idegeimre megy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Pascale is így volt, akárcsak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ik menyével, meg néha Amandáv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nokák valóban zajosak volta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mindezzel most nem tör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ámít - mondta. - Remény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nk, hogy ő is ott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örülök, hogy ezt csináltad -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John gyengéden a feleségére. -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ezt mondtad neki, majdnem félre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a kávét. Arra gondoltam, talán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an régóta élsz már velem - vallotta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or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lég régóta - válaszolta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, és odahajolt, hogy megcsó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a férfit. Anna halála óta mindun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 jutott, milyen sokat jelen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- és ugyanígy volt vele a férfi is.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i összetűzéseik ellenére nagyon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snek mondhatták magukat, és ezt ő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ák. Mindnyájan megértették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 nagyon rövid, és néha nagyon é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vetkező három hónapban hete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ívták vacsorára Robert-t, és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hónapban naponta fölhívták telefon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jobb állapotban volt, habár néha er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 rajta a szomorúság, és mindun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e-ről beszélt. A sztorik azonban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krabban valami vidám eseményr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ak, és ha még el is sírta magát idő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mesélés közben, újabban már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ni is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agyon elfoglalta a munkája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ba hozta olykor, hogy eladja a lakás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nna holmijait azóta sem tette el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Donnallyék egyik este érte men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vigyék magukhoz vacsorázni,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 a fürdőszoba fogasán látta Anna k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sét, a fésülködőasztalon a hajkeféj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őszobaszekrény is tele volt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jaival és a csizmáival. De legalább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glalta magát, a gyerekeit is látogat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ük is élénkebbnek mutat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szóba merték hozni előtte a nyar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unszolták, hogy menjen velük Saint T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z-ba, de Robert azt felelte, túl sok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ja. Ám ahogy ígérte, elküldte nek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kket, hogy fizessék ki a rá eső rés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ra. Azt mondta, ő az idén nyáron 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b New Yorkban marad. Négy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t el Anna halála óta. Rengeteg elfogla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t jelentett a hagyaték, és létreh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 nevére egy jótékonysági alapítv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hogy pénzt juttasson olyanoknak, ak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sorsát életében annyira a szívén vis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sősorban bántalmazott nőknek és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eknek. Egészen fellelkesü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ről mesélt a többi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w York nagyon kellemetlen tud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nyáron - kockáztatta meg jóindulat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, bár bevallotta, hogy valószínűleg ne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rövidebbre kell majd fognia a nyara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ta, hogy szokatlanul megsoka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a munkája a rendelőben, és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tnere hónapok óta beteg. Diana elk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dve hallgatta, de úgy döntött, ho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nek hamarabb haza kell jönnie, ő Fr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aországban marad johnnal és Pascale-l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csit rossz lesz, ha csak hárman m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nk, ha Ericnek tényleg vissza kell ut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a - kesergett. Pascale-nak feltű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egy hónapja szokatlanul fesz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ulatban van, de tudta, ho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szabású eseményt szervez a Slo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ring számára, és éjszakába nyúló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t még a hétvégeken is ezen dolgozi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 mondom, Robert, el kellene 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d. Anna is ezt kívánná tőled, és hoz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d a gyerekek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meglátjuk. - Robert mind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t mondott, de ez volt az első remé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tő j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játok, hogy eljön? - kérde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ól, miután Robert elmen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korán le kell feküdnie,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napja lesz a bíróságon. És némi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vel hozzátette, hogy Amanda megk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sérje el őt valami ünnepélyes jótékony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 filmbemutatóra. Összeveszett a leg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jával, és nincs, akivel elmenjen. 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ek évődtek vele, amiért újabban filmp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rekre jár, de Robert azt felelte, a par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nincs sok kedve, de állítólag a film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jó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zóba is hozta, amikor egy hét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talál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milyen volt a filmbemutató? -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lődött Eric. Eric kifejezetten jó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: pihentnek és boldognak látszott,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ére, hogy sokat túlórázott, és éjsz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 keresztül helyettesítette beteg kollé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. Ezzel szemben Diana fáradtnak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ogyott, és csendesebb volt a szokott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aggódott érte, de nem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an kicsit jobban aggódta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ért, amióta Anna meghalt. D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en észrevették, ..hogy Robert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néz ki, mint az utóbbi időben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dekes volt - ismerte be. -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százan lehettek, és az utána rend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tin óriási volt a felhajtás. De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Mandy jól érezte magát. Meg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ett néhány színésszel, úgy rémlik, 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i az egyik producert, és az egyik jó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ű srác, aki szmokingban volt, de n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dő nélkül, randit kért tőle. Az az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, hamarosan föl leszek mentve a kí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és al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sokára egy másik eseményre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elmennie vele, és Pascale nem tud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ra gondolni, mint hogy Mandy bölc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skodik apja szórakoztatásáról.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ellenére, hogy Robert továbbra is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óan szomorkodott Anna elvesztése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, ezek az alkalmak elvonták a figyel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lszórakoztatták. És ettől Pascale-nak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t egy ötle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 felhívta Amandát, és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olta neki, hogy jöjjön el Saint Tropez-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jával. Nagyon jót tenne neki, bi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el tudok menni - fel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elgondolkodva. - Azt hiszem, kez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lenni, de azt mondja, nem tud al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- Amanda aggódott az apjáé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jól sejtette, hogy minden tőle te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t elkövet, hogy lekösse őt. - A múlt 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emieren egész jól szórakozott. Ezt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nem vallaná be, de láttam rajta. Egy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elveszítettem szem elől; önáll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-ment a vendégek köz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d végig, mit tehetnél Saint T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z-val kapcsolatban - kérte Pascale. -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em nagyon jót tenne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- nevetett Mandy -, és neke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a említette, hogy a házhoz egy vitor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tartozik. Mondta, hogy a képek fant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kusak. Jó kis útnak ígérkezik.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tek mennék é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geteg heiyünk van, mi is örülné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jönnél - felelte örömmel Pascal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anda megígérte, hogy megpróbálj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ézni a dolg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következő héten, amikor úg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Robert velük vacsorázik, kime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azzal, hogy nagyon sok dolg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nem is volt baj, mert aznap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nek is három szülése volt, s úgy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volna ott lenni a vacsorán, Pa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-t pedig ledöntötte a lábáról az in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uen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kkor is bizonytalanul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, amikor Diana telefonált, azz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olyasmit fog mondani, am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biztosan kifek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hes vagy! - mondta erre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igykedve, mire Diana elnevette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hogy nem. Ha mégis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ormonkészítményeknek, amike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, még a vártnál is jobb hatásuk v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éve következett be nála a menopau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hát Diana számára a terhesség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jöhetett szóba, mint ahogy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 számára sohasem jelentett valós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séget. - Nem, de majdnem olyan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ő. Az este együtt vacsoráztam Samant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, miután mindnyájan lemondtát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nek pedig be kellett mennie 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zza Kuna'ba mentünk, illetve oda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nk menni. De rögtön kislisszoltunk 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n, mert mit gondolsz, ki volt 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.. Tom Cruise, és rand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 to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nem talált. Robert. Együtt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ott egy nővel. És nevetett és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. A nőt nem ismertem fel, de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. Nem fogod elhinni. Gwen Tho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ínésznő? - Pascale hangja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tha bombatalálat érte voln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nem is volt túlzás. - Biztos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De úgy nézett ki. Sam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ogy ő volt az. - Gyönyörű volt,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, és egészen belefeledkezett a Robert-r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 beszélgetésbe. Akin szintén látni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, hogy élvezi a nő társa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gondolsz, hol ismerkedett meg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? - Robert azelőtt soha nem eml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Thomas nevét. És azt sem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 halála óta eltelt hónapok alatt együ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ott vacsorázni nőkkel. Pascale csak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tudott gondolni, hogy ez volt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alkalom. Nem lehet másk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ő a főszereplője annak a film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Mandyvel láttak a múlt héten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Di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, azt hiszem - felelte Pascale,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ppedve a párnák közé, és töpreng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a levegőbe. - Istenem, milyen ré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, ha elkezdene mindenféle szín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cskék, sztárocskák és modellek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tkosni! Olyan sérülékeny, és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pontból annyira naív. Egy örök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 óta házasok voltak Anne-nel. Err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lágról sejtelme sincs. Anna mindi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hogy Robert valószínűleg s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sem járt még, amikor megismerke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 a téren nincs semmi tapasztala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hogy egyikőjüknek sem volt.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éve már, hogy mindnyájan házas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él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tényleg n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tökéletesen egyetértett vel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an megesküdött, hogy megvé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-t, Anna miatt, és persze Rober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ében. Anna el is várná tőlük.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-ről aztán a legkevésbé lehetett el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ni, hogy híres színésznőkkel jár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egyáltalán bárkivel. Lehetetlen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tűnt elképzelni őt bárki mással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e-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 idős az a nő? - Pascale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n őszinte aggodalom érződött; há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olyasmit talál mondani, hogy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kettő - de persze tudta, hogy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sebbnek kell lennie. Nagyon szép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nemrégiben óriási sikert aratot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ben. Tavaly lett Oscar-díj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a harmincas évei végé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ssa, vagy lehet már negyven is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 ki annyinak. Olyasmi korúnak néz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S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milyen ostoba ez a Robert! Ki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adni a társaságból, ha efféle nő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 futkosni. Mi volt a benyomásod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uk? Szerelmes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felelte Diana egyenesen -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ak annak. Barátoknak látszotta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hozzá valamelyest megkönnyebb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lenne tudni, hogy ismerke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azon a filmbemuta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t nő majdnem egy óra hossza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ett. Részletesen megtárgyaltá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 veszélyek, csapdák és kelepcék le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hetnek a barátjukra, és megfoga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lkalomadtán megmossák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ég fontosabbnak tűnt, mint ed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agukkal vigyék őt Saint Tropez-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váncsi lennék, vajon tud-e Man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ól, hogy Robert találkozgat ezzel a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, vagy hogy egyáltalán ismeri őt - tű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 Di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mlitette, hogy egy idő után nyom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ette a premieren - emlékeztette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. - Jövő héten meghívom vacsorá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majd meglátjuk, szóba hozza-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t. Vagy talán nekünk kellene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nünk. Meglátott tit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vallotta be Diana. - Ú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tem, hogy szó szerint elrohan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m tapintatlan lenni. És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 értelemben jó dolognak is tar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jár otthonról, és nőkkel találk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t nem szeretném, ha bántaná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őjüket megrémítette, ha el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ték Robert-t egy filmsztár karmai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ogy mondod - helyeselt Pascal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eteg helyes nő van, akit mindanny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ünk és bemutathatunk neki, h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is kész ilyesmire. Nem hittem, hogy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képes rá. - Igen, ez mindkettejük szá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óriási meglepetés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Pascale számára nagy megnyugv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tt, hogy Robert elfogadta a jövő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esedékes vacsorameghívást.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óságon felhívta, a hangja is teljesen n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lis volt: komoly, mint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nagy meglepetésére a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ál ő maga hozta szóba Gwe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csoda ő? - kérdezte gyanú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, miközben a két asszony feszült f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mel leste Robert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scar-díjas - közölte enyhe megve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 a hangjában Pascale a férjével. -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ki tudja róla, hogy kicsoda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os nő. Hogy ismerkedtél meg vele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 Robert-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ilmbemutatón találkoztunk, a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dy vitt el - felelte ártatlanul Ro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és Diana összenéztek. Erre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ők is. - Nagyon érdekes teremtés. É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g Angliában élt, Shakespeare-t játs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a Broadway-n dolgozott, és csak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pártolt át a filmhez. Nagyon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kodású és olvasott nő. - Míg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, Diana arcán aggodalom látszott,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 pedig gyanakodva összehúzta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 mindent tudsz róla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egy mellékesen, mire John megrov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ást lövel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lyen? - kérdezte John egyre 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kvő érdeklődéssel, s magában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va, vajon mit jelent a nő Robert szá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és hogy lefeküdt-e már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nzó - felelte Robert minden kül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 szenvedélyesség nélkül. - Vörös h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El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nyelt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 idős? - kérdezte Diana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gyvenegy - felelte Robert evé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Tehát jól tippelték. - Kaliforniában 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ost költözött vissza New Yorkba.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yosnak látszik. Senkit nem ismer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és Diana szentül meg voltak 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dve, hogy ez csak egy szöveg, a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karja fogni Robert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jra fogsz vele találkozni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tatlanságot színlelve Pasca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- felelte bizonytalanu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. - Nagyon elfoglalt. És én is. Szept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ben kezdődik egy újabb filmforgatá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ron meg elutazik a barátaival.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Anna kedvelné - tette hozzá 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anul, s rámosolygott a többiekre. Fo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sem volt, micsoda izgalmat keltett a 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ben. Jól leplezték - legalábbis elő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obert - kezdte óvatosan Diana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sem tudta, hol is kezdje -, azér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ázz. Sok számító, ravasz nő szaladgá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ban. Te már nagyon régóta nem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atos a randevúzgatásokban. - Mind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ien jóindulatú hangon, mosolyog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"randevúzgatok" - fel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, és egyenesen Diana szemébe néz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csak egy barát. - Ezzel a maga részé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zárta a témát, és amikor a vacsora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-ki hazafelé tartott, Eric közölte Dian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úllépte a megengedett hatá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fiú már Azt csinál, amit aka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történetesen már az első randijá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lmsztárt csíp fel, hát annál jobb! - Eric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hogy csodálja Robert-t, és m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ja is az e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ja, mit csinál - erőskö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. - Isten tudja, miféle cápa az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zt sem tudjuk, vannak-e gyerek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ámít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az arra vallana, hogy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stabil és legalább félig tiszt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 nőszemé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scale-nak nincsenek gyerekei,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nagyszerű nő. Hülyeség ilyet m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. Egy csomó úgynevezett tisztes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nek nincs gyere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scale esete más, te is tudod. É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ódom Robert-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De az nagyon jó jel, ha nő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ik. Én máris jobban érz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m tőle. Miért nem törődtök a magat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ával, és hagyjátok békén szeg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csak a saját érdekében akartuk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meztetni - makacsolta meg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nél jobb dolog nem is történh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 És lehet, hogy ez egy helyes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mindig a legjobbra gondolt, ellenté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Dianával és Pascale-lal, akik máris u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a nőt - persze, Anna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filmsztár? Viccelsz? Hogy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helyes n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ismerem, nem sok a valószínű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legalább jól érzi magát vele - válasz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csillogó szemmel, és Diana ingerü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be a fürdőszobába, hogy levetk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n. Lám, a férfiak mindig összetarta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íg Robert jól érzi magát veleř,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ámít, miféle cápa ez a Gwen T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. Ericnek szemmel láthatóan nem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t, és nagyjából ilyesmit mondott Joh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-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alors! - csattant fel bosszú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. - És mi lesz, ha összetöri a szív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ha csak használja 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sználja? Mire? - nézett rá ing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John. - Hát, tudod, rosszabbat is el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k képzelni egy férfi számára, mint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filmcsillag "használja"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én nem! Robert egy kedves,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séges, szeretetre méltó, köztiszte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ó és ártatlan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a nő is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 oeil. - Még ilyet. - Te biztosan it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irigykedsz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az ég szerelmére! A szegény fiú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en odavan Anna miatt. Hadd szórak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! - nézett rá vasvillaszem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. - Ne ezzel a nőv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d békén szegényt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többé nem találkozik vele. Bizto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benne, hogy az a nő se egy hatvan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éves legfelső bírósági bíróról álmo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. Lehet, hogy Robert igazat mond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yleg csak barátko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kell távolítanunk New Yorkból.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vennünk, hogy utazzon el vel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int Tropez-ba - jelentette ki határoz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erre nagyot nevetett, és nem ál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hogy oda ne pörköljön egye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a nőt is magával hoz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csak a holttestemen át. Meg D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én - felelte méltóságteljesen Pascal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John megcsóválta a fejét, és bebúj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 irgalmazzon szegény ördög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felsorakozott az erkölcsrendész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védelmezze. Az ő érdekébe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em, hogy nem jön el Saint Tropez-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d rá, hogy jöjjön el - fogt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rgőre a dolgot Pascale. - Ennyivel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zunk Anne-nek. Meg kell véden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-t attól a nőtőř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ához hasonlóan egyszeriben ő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esküdött rá, hogy megvédi a barátj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aggódj, lesznek mások is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is remélem, már csak miatta is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sz, szerezzek be egy voodoo-bab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védelmezhesd őt? Valahol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kapok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vedd meg - felelte Pascale b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, igaza teljes tudatában. -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 tennünk, ami rajtunk á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szent küldetésben jár,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nem tehetett mást, mint hogy átö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, s nevetve magához húzza a kényelm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ha hitvesi ág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ödik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PAscALE júniusban elutazo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risonék és Donnallyék utoljár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vacsoráztak Robert-rel a Négy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ban. Sok mindenről szó esett közt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k között természetesen a Saint T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z-i házról is. Robert továbbra is kitar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lett, hogy nem megy, John pedig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eztette rá, hogy kifizette a harmad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hogy akár el is meh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zal csak Anna tartozását akartam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líteni - felelte elszomorodva Ro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yira szeretett volna menni. Jól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magát. - És a szemében álmodo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ás jelen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is jól éreznéd magad - mondta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ilagosan John. - Én sem akarta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. Meg is mondtam Pascale-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gyek, amikor kiderült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beleegyeztem volna, lefoglalózta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t. De most mit szívózzak? - folytatt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 szégyenkezve. Réges-rég kifizett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az anyósának tartoztak, és beadta a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át. - Végül is jó lesz. Miért ne jöhetnél 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elünk? Nem hiszem, hogy Ann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, hogy ne gyere. - Ennél Anna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nagyvonalúbb lélek volt, ezt mind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 tudták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 - felelte Robert halkan, és el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kodott a dolgon. - Lehet, hogy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nak jó nyaralás lenne. Talán velem j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, ha nem is a teljes időre. Nem kell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 ott l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g hely lesz jeffnek és Mike-nak is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 váltva jönnének. Rengeteg 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Azt hiszem, Katherine és a férje is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nak jönni pár napra - győzködte Dia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szavait hallva Pascale és John villám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összenéztek. Pascale tudta, Joh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ong az ötletért, hogy szórakoztassa 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ek gyerekeit. De egyetlen gyilkos pillan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 elég volt, hogy John egy szót se szó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iúk idén Shelter Islandre m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sz idejük még egy franciaországi 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is. De Mandy biztosan eljönne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em. Talán ha velem jönne, az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e neke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képpen jót tenne neked - 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zte le Di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ezen az estén is felfigyelt rá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feszültnek látszik. De Eric jó hang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ban volt, és nagyon gyöngéden bán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. Pascale figyelmét azonban nem kerü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, hogy Diana hűvösen beszél vele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atlan volt tőle. Általában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en és szeretettel viszony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ány nap múlva tudatom velete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t. - Robert mindössze ennyi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Aztán egy nappal előbb, hogy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utazott volna, felhívta, és közö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dy öt napra eljön vele. És ugya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iztos a dologban, de úgy gondol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zínűleg két hetet ott tud tölte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ddig maradsz, ameddig csak akarsz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vendezett Pascale. - A te házad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átjuk. - És Pascalé meglepeté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 még valamit. - És lehet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om egy baráto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csend következett ezutá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Pascale vadul kereste a megfelelő 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kat, hogy megkérdezze, ezt hogy ér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barátod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tudom. Majd szólok, h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at tu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szerette volna megkérdezni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, de valahogy nem merte. És csak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ni merte, vajon férfi-e az illető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. Tudta, hogy Gwen Thomas nem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őt csak most ismerte meg.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áncsi lett, vajon Robert meg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ett-e másvalakivel is. Tudta, hogy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ra is gyászolja Anne-t, és amikor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 beszélt, látni lehetett rajta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 az elvesztése, de a legutóbbi vacso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Pascale észrevette, hogy kifejez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állapotban van. Évek óta nem jár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t, mint mostanában: emberekke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ott, vacsorákra volt hivatalos, s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teniszezni is eljárt. Fiatalabbn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ségesebbnek tűnt, mint koráb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ifejezetten jól állt neki, hogy so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bb lett. Valahogy roppant furcs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álló férfiként gondolni rá, és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 kénytelen volt magában elisme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agyon is vonzó férfi, s hirtelen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fiatalosabb lett, mint amiko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e-nel 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megadta neki a párizsi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t, és elmondta, hogy ő két napp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eszélt időpontnál korábban már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ik Saint Tropez-ba. A tulajdonoso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ák, hamarabb is odamehet, 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ssa a házat, és berendezkedjék. Már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 nem használjá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e lejöttök, mindent elrendez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tte ki. John és Morrisonék aug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s elsején fognak megérkezni, Robert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úgy tervezte, hogy harmadikán sz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pülőre, és valószínűleg együtt jön 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ívj fel, ha bármire szükséged van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még Robert, s már rohant is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rgyalóterembe, így Pascale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szer rákérdezni a barátjára". S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se tudta, mikor jön, vagy mennyi idő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jön egyálta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perc múlva felhívta Dianát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ságolja neki, Robert is jön, aminek Dia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nagyon örült. De Pascale valami zav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eszültséget érzett a hangjában,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döntött, rákérdez arra, ami m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 óta foglalkozta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an, Dia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csak a másodperc egy tört részé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bozott a válasszal, s aztán azt mondta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a legnagyobb rendben van.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 ezek után megemlítette neki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ját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féle barátja? - kérdezte a hallott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 zavartan Di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Nem volt mersz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zem. Talán csak egy másik bír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egy ügyvéd. Lehet, hogy férf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nem az a színésznő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odalmasan Diana, de igazat adott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-nak, hogy ő nem lehet. Még csa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kedtek össze, túl hamar l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magával vigye bárhová is,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ranciaorszá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ök, hogy vele jön Mandy is, jó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tenni neki. - Nekik már nem annyir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anyos kislány volt, nem vitás,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az apját, de az utóbbi év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valami konfliktusa az anyjáv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nként nem kímélte az anyja baráta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 Ráadásul egy huszonöt éves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ságát nem mindig viselték el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ból nincs is szüksége Mandyr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tte ki Pascale gyakorlatiasan. -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unk neki mi. És Mandyvel néha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éz. Anne-nek ís rendszerint az idege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. - Anne-nek valóban voltak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i a lányával. A fiúkkal mindig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en ki tudott 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, hát akkor még sokkal fiatalabb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úgy is csak öt napot marad.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 lesz. Én csak annak örülö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az utazás mellett döntöt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lelkűen Di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- felelte boldogan Pascale. Ö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ukba telt, hogy a felesége halála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vegyék erre a nyaralásra. Még hat h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nnyian együtt lesznek Francia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g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ívj föl, ha megnézted a házat - kér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, és Pascale ígéretet tett rá. - Fogad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antasztikus lesz. - Diana izg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t hallva, Pascale elnevette magát.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ra is aggódott Dianáért, de erőse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te, hogy nem az egészségével va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baj. Anna halála óta a szokottnál több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lankodott barátaiért. Úgy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 dúlta is fel Diana nyugalmát,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meg fogják beszélni Franciaorsz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nem lesz az, John megöl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óta is sír, hogy mennyi pénzt adtunk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- mondta neve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i az árát. Őt meg ismerjük mi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an, nem igaz? - kuncogott Di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ek zokszó nélkül kifizették a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ő részt, ami nem volt kevés, ezzel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John még akkor is dohogott mi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Pascale elutazott Franciaorszá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is, mint mindig, élvezte, hogy ot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 lehet: találkozhat a régi barátokkal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hat a kedvenc vendéglőibe, üzletei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egész délutánt töltött a Louvre-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ézte az új kiállításokat, és bekukk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 bal parti kis régiségboltokba. Sz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 ment, csendes estéket töltött el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ával, nagyanyjával és nagynén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évre feltöltődött ezektol a párizsi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gatásoktól. És ez alkalommal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át is jó egészségben találta, aki -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John őrá - vég nélkül tudott pan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ni a vejére.. Szerinte John túl alacso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túl kövér, nem dolgozott elég k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n, nem keresett elég pénzt, amerika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öltözködött, és soha nem vett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 fáradságot, hogy megtanuljo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ául. Pascale mindkettőt védelmezte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kal szemben, és süketnek tettette mag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nyja ízekre szedte a férjét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felhívta Johnt telefonon,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val sem említette neki, mi mind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zte őt az anyósa, csak végighall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 néhány becsmérlő szót, amivel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jében az anyósát illette. Tökélet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voltak. És mindeközben Pascale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je egy szót sem szólt. Süket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gyú, nem hallotta, hogy a testvére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mond a vejéről, így ő mindig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ben volt, hogy John szeretetre mélt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s ember: Sajnálta őket, amiért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tett gyerekük, de úgy látszott,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ánja. A nagymama pedig jófor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aludt. Ő egyébként kezdettől f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derék embernek tartotta Joh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_Valahányszor otthon volt a családjá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még inkább franciává vált. Az 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l kiejtése kicsit érdesebb lett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nal beszélt, ismerős szavak kies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ből. Összevásárolt egy csomó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ényt, és éjszakába nyúlóan olvas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dvenc ételeit ette, és Gauloise-t szív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mozdulata, minden gesztus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kifejezése, minden szava össz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hetetlenül francia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re július végén útnak indult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aországba, tökéletesen ki volt pih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; és remek formában érezte magát. A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s vacsorák ellenére fogyott pár kiló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ha rengeteget evett imádott sajtjaib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ségeiből, annyit gyalogolt ke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l-kasul egész Párizson, hogy jobb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ki, mint valaha. Anyja és nagynén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nappal az ő Saint-Tropez-ba való in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a előtt elutaztak Olaszországb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évben ilyenkor Pascale meg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nővérnek, hol lehet őt utolérni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aországban, majd csendben ki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akásból, ahol nagyanyja aludt, mint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izzai repülő zsúfolásig megtelt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kal, családokkal, gyerekekkel, cs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kal, bevásárlószatyrokkal, szalmak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kal, elemózsiás kosarakkal és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pzelhető holmival. Minden ülés e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lalva, de az emberek ezzel együtt jó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űek voltak. Mint a franciák többsége, i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mindenki egy hónapos nyaral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ott északról délre. És aki csak tehet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 hozta a kutyáját is. Az angolo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ül senki sem szereti jobban a kutyá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francíák. Csak az angolok úgy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 kutyáikkal, ahogy kutyákkal szok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ranciák meg magukkal viszik őket az 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mekbe, az asztalnál etetik, kézitásk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rcolják, és kibodorítják a szőrüket. A 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utazó kutyák egyfolytában uga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, amivel mindenkit az őrület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gettek. De Pascale-t még ez sem 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csak bámult kifelé az ablakon, s egyr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 a fejében, milyen jó lesz Saint Tr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z-ban. Gyerekkorában Saint Jean C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rrat-ban és Antibes-ban töltötte a ny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. Saint Tropez mindig is vidékiesebb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csit messze eső volt. Legalább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nyi autóút Nizzától. És ha nagy a fo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, még annál is több. Még a legkönnye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Riviérán végighajózva lehet elé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izza,i repülőtéren földet érve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dte a csomagjait. Párizsban vett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randruhát, amitől az Államokból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hozott két bőröndje háromra szap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Nagyon remélte, hogy talál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rdárt, aki segít elcipelni őket oda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tót bérelhet, és aztán az autóhoz. Pers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itt lenne John, legalább két csoma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magának kellene cipelnie, a több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ő hozná nagy dérrel-durral. A bőr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kön kívül még egy jókora bevásárlótá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 -és egy szalmafonatú strandtáska i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a. Ez,csakugyan sok egy embernek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t is hordárt, aki boldogan pakolta fö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mikat a csomagszállító kiskocsir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 a bérelt Peugeot csomagtartójába. Így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a földet érés után fél órával Pascal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on volt Saint Tropez-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re tudni lehetett, hogy az évnek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szakában az utak tele lesznek jókép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ak és csinos nők vezette nyitott spo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sikkal és azokkal az aprócska Deu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eveux-kkal, amelyek úgy szaporo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aország-szerte, mint a nyulak. Joh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ezeket nem tartotta biztonság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és akármennyire sírt is, hogy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ágák, minden alkalommal a lelkére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e, hogy rendes autót béreljen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ugyan jobban szeretett voln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ux Cheveux-t - arx~i azt jelen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két ló", de sokkal inkább egynek néze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hat óra volt, mire Saint T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z-ba ért. A megadott útvonalat köv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ott be a városba, de még húsz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is a címet kereste, s már attól f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tévedt. Meg is éhezett közb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bb szeretett volna kipakolni, s csak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elindulni, hogy valami vendéglő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sen. Élelmiszerüzletbe csak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dékozott menni. Míg ezeken já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e, elhajtott egy málladozó kőoszlop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, amelyek egy rozsdás vaskaput fo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közre. Magában mosolyogva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mennyi bájt rejthet egy ilyen hely.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újra itt lenni Franciaországban.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ességgel elhajtott a kapu mellett. T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 múlva, amikor ellenőrizte a ház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kat, rájött, hogy túlment a megadott c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. Megfordult, és elindult visszafelé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sem találta meg. Ezúttal egy U-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r után lépésben hajtott végig az ú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a háznak itt kell lenni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; csak nyilván el van dugva a bejára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legalábbis nagyon nehéz észre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re megállapította, hol kell lenn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dott házszámnak, és a kocsit leállí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nézett. Ahogy így nézelődött, újr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mladozó kőoszlopok előtt talál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posabban szemügyre véve észre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áros-piszkos kis táblát, amelyet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rozsdás szög tartott a helyén.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het. A rozsdás vaskapun lévő sz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ez lett volna az ő házuk. És a táb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lt, hogy Coup de Foudre, ami szó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lámcsapást" jelentett, költőiebben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lmazva pedig azt, hogy "szerelem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ásra". Varázslatosan meleg alkony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ló este volt, és Pascale csendesen beg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lt a kapu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lkörívet leíró keskeny kocsifeljár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gélyező gondozatlan bokrok végig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ták az autót, amitől Pascale-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mályos félelem fogta el. Nem ilyen be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tra számított, és a prospektus sem i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ott. A kocsifelhajtó közepén né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magasra nőtt a gyom, hogy meg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kerülnie az autóval. És körös-körül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rre nézett, minden szabadon bur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. Az egész olyan volt, mint egy horr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lm vagy egy titokzatos gyilkosság hely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, és egyszerűen nevetnie kellett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nyarból kibukkanva megpillan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t. A bejárat csakugyan "diszkrét"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útról magából az épületbő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lehetett látni. Ahogy teljes nagy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egjelent előtte, Pascale ijedtében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 nyomta a fékpedált. Egy hatalmas, z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gos villát látott, pontosan olyat, ami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nyképek mutattak, szép franciaab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kkal, repkénnyel befuttatott fala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éppen azok a képek körülbelül öt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vel ezelőtt készülhettek a házról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zóta egy lélek sem lakott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szörnyen lepusztult állapo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Pascale rögtön gyanút fogo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lajdonosok sokkal több, mint két éve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itt utoljára, nem beszélve a fotósró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rospektus számára a képeket kész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 előtti gyepes részen majdnem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kig állt a gazos fű. Néhány törött ker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tordarab hevert szanaszét a fű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rongyos napernyő alatt olyan rozs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ti asztalt látott, hogy csak tetanuszol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 átesve merészkedhetett az ember 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. A látvány olyan volt, mint egy fi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szlete, és Pascale első kétségbeesés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gondolt, ez biztosan valami tréf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mel láthatóan nem volt az. E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, amelyet bérbe vettek. És ami őt ill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kevésbé sem volt "szerelem első lá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", sokkal inkább úgy érezte magát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be a villám csapott b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de - motyogta, és csak nézett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tóból tágra nyílt szemmel. Má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imádkozott, a fotós a belső képek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ésénél becsületesebbnek bizonyu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zonáltal ez elég valószínűtlen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. A kocsiból kiszállva, majdnem kitö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okáját, amikor egy gödörbe lépett.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i utak tele voltak hepehupáv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-ott sáros pocsolyákat is látott. És pár sz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dvirágot. A képeken látható csinos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gágyások évekkel ezelőtt eltűnhettek 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n. Ebben a pillanatban eszébe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nyomja az autó dudáját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 házaspár várja itt, megírta nek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érkezik. De hiába nyomta a kürtö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elentkezett senki, így aztán óv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tekkel elindult a bejárati ajtó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tt egy csengőt; megnyomta, de s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nem jött ajtót nyitni. Csak kutyauga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, de a hangból ítélve legalább két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n lehettek, és valószínűleg kis termetü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tyák. Legalább öt perce várakozott m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öjjön valaki, amikor végre lépt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 odabentről, s amikor nagy sok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ílt az ajtó, először egy világosszők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tett hatalmas és göndör hajgombolya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tt. Egy női fejet vett körül. Leg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hatvanas évekbeli film kábító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plőjének "tollára" hasonlított, s az al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újó arc kicsi volt és kerekde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-nak hirtelen csak annyi jutott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, hogy a nőt Agathe-nak hívják,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nagyon igyekezett, hogy ne néz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ndóan a haját, bátortalanul rákérd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ui, c'est moi. - Én vagyok az. Hát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. Ki más? A nő pántos felsőrészt vise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et majd szétfeszített a melle, kiló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e majdnem az egész hasa, a sortja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olyan rövid volt, amilyet Pascal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látott. Valahogy mindenütt k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t valami labda, dereka meg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latilag nem létezett. Csupa has és mel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a lába volt mutatós, és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bosszúságára húszcentis sarkú cip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rajta - az a fajta, amit az ötvenes év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"körömcipőnek" becéztek. Unotta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ja sarkában fityegő Gauloise-ból föl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 kunkorgó füsttől fél szemét behuny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Pascale-ra. Már önmagában is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s látvány volt, ráadásul három csaho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hér kiskutya őrjöngött a lába körül.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tökéletesen ápolt hófehér uszk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azdájuktól eltérően, úgy néztek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percekkel ezelőtt jöttek volna k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tyakozmetikából; mindhárom rózsa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ű szalagot viselt. Pascale csak nézte-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t, és öntudatlanul is a korát 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ecsülni. Negyvenes, vagy talán öt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s lehetett, de pufók kis arcán simá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t a bő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bemutatkozott, s eközbe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uszkár megpróbált beleharapni a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jába, a másik pedig a cipőjét támadta 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gathe még annyit se mondott nek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gyják ab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ántják - nyugtatta meg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-t, és félreállt az útból. Pascale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ást vetett a nappalira - olyan volt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rankenstein menyasszonya díszlete.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vert, ócska bútorok fölött pókhálók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eztek a mennyezetről és a csillárró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egánsnak kikiáltott perzsaszőnyeg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rongyolódtak és megkoptak. Pascale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 nem tudta, mit is mondjon, ezér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a nőre elképed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 a ház, amit bérbe vettünk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végül elhaló hangon, s közben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zon imádkozott, bár azt felelné er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, hogy ó, nem, az egy sarokkal odé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De Agathe lomhán biccentett, Pasca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 pedig elfacsarodott. Ekkor már 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ik kutya is neki akart ugrani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pőjének. Hát, ez nem volt szerelem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ásra. Hacsak nem a kutyá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idő óta már zárva volt -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 Agathe ártatlan derűvel. - Holnap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ha sütni fog a nap, klasszul fog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, ide valamivel több kellene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sütésnél, hogy ne nézzen ki úgy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elhagyatott kripta, gondolta elkes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en Pascale. Soha életében nem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hhez foghatóan siralmas látv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nyképek alapján mindössze a k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lót és a kilátást ismerte föl - ig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kettő tényleg gyönyörű volt. De 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 kész katasztrófa, és fogalma sem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ost mihez kezdjen. Két nap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keznek a többiek. Hívja fel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kséget, és követelje vissza a pénzü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 legyen utána? Hová menjene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kor minden szálloda tele va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aszországba se mehetnek, az anyj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g ide-oda cikáztak a gondolatai, a sző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frofrizurás nő derült ábrázatta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ez volt tavaly is, amikor Tex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jö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ők mit csinálta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perelték az ügynököt és a tulaj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st. És béreltek egy jach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legalább egy használható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nézhetem a többit is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ortalanul. Agathe bólintott, és tüsarka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pogva ismét átvágott a földszintí hel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n. Addigra a kutyák  megszok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jelenlétét, és a támadással fel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, már csak ugatták. Elviselhetetlen ricsaj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tak, Pascale-nak nagy kedve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yoncsapni őket, miközben elin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athe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ppali csakugyan olyan tága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képen, de az ott látható bútorok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 sem látott itt. A hosszú ebédlő ü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és kopár, mindössze egy antik ebédl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 állt benne, körülötte piszkos vá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zatú székekkel, fölötte csillárral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nézett ki, mintha bármelyik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leszakadhatna. Az asztal lapjára cs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 gyertyaviaszt szemmel láthatóan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senki sem vakarta le. De ami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a konyhát, felnyögött, mintha 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szájon vágták volna. Csupa moc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inden, zsír és szutyok, és a leveg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áporodott ételszag terjengett. Nyil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 volt, hogy Agathe nem pazarol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ét holmi takarít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lószobák valamivel jobb állapo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: tágasak, világosak és levegősek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ndezésük szinte kivétel nélkül fehér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ámítva a padlót borító virágos sző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ken virító koszfoltokat. Az ablakok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olyan pazar kilátás nyílt a teng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hogy feltehetőleg senki sem venné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vagy ha igen, akkor se bánná, ho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k milyen dísztelenek. Pascale-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ványan felcsillant a remény, ho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athe rászánná magát a munkára,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iraknák a szobát virággal, mégis csa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ne tölteni itt egy éjszakát. A fő lak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y volt mind közül a legjobb, de a többi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t, csak egy alapos felfrissítés, tis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ás és szellőztetés hiányzott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tszik? - kérdezte Agathe, és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bizonytalanodott. Ha ittmaradnak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kételkedett, rengeteget kell dolgoz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k benne. De ezt - ismerve barátai kény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zlését - elképzelhetetlennek tartotta. D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azt szerette, ha minden tökéletes é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látlanul tiszta, és így volt vele Eric is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 is tisztában volt, hogy se Robert,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nem számítanak erre a szörnyűség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en nem azért a pénzért, amit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zettek érte. Csak éppen nincs más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ajánlhatna nekik helyette, arr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ni se akart, hogy elúszni hagy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ónapos Saint Tropez-i nyaralást.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 adott Istennek, hogy az anyja n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meg a házat, s úgy döntött, felvesz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cot az ügynökséggel. Lehet, hogy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találnak nekik egy másik 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volt egy pillantást vetnie a für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, hogy félelmei beigazolódj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apok legalább negyven-ötven éve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tek, akárcsak a kosz, amely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pett. Az biztos, hogy Agathe nem t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ja se a vécét, se az ablakokat, se a padló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 semmi egyebet. Az egész úgy volt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, ahogy volt. Egyáltalán nem csod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ok a texasiak beperelték a tulaj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nökséget. Ő maga is kezdet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ni rajta. Egyszeriben elfutotta a puly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eg, s a legszívesebben sikítozni kezd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'est une honte - szégyen-gyalá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Agathe-nak egy olyan pillantás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etében, amely nem is francia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esen párizsi volt, s ha lett volna 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, még a három csaholó kutyába is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gott volna. - Mikor volt itt utoljára t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v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 reggel, madame - felelte sért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athe, mire Paascale leplezetlen hara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ta a fejét. Látnivaló volt, hogy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 óta nem takarított senki. - Mi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rtésszel, azzal a férfival? A fér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nem tud idebent segíteni magá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ius nem végez házimunkát -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fensőbbséges hangon Agathe, s még k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 magát; de húszcentis tűsarkain i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volt magasabb így, mint Pascale.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tben viszont megvolt a háromszorosa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lehet, hogy most végeznie kell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telenek leszünk ittmaradni -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ztette villámló szemmel Pascal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dult a földszintre, hogy telefoná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össze egy telefon volt, az is a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Pascale szinte félve nyúlt hozzá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olyan zsíros volt, mint a tűzhe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az ügynöki irodában a nö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 a kagylóba, minden dühét rázú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tehették... hogy merészelté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óságot, súlyos testi sértést, gyilkos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átásba helyezve követelte, hogy azonn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senek nekik egy másik háza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odai lakosztályokat. De ez utóbbi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 korántsem lenne olyan kellemes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ve a költségekről. Eszébe jutott Joh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ettől újabb szóáradatot zúdított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ról szó sem lehet, hogy ittmara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nk, ez a ház lakhatatlan... mocskos... 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rító... déguetace... Látták maguk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? Mit képzeltek? Itt húsz éve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arítva. - E szavaknál Agathe sért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onult kutyafalkája kíséretében.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órán át beszélt telefonon az ügynöksé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. A nő megígérte, hogy másnap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jön, és megnézi, mit tudna segíte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kiadó házat egész Saint Tropez-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 adni nekik. És állította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jó ház, legföljebb egy kicsit 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menni rajta a porszívóval és val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ítósze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megőrült? - rikácsolta Pasca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már végképp nem tudva uralkod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. - Ennek a háznak egy atombom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! És ki fogja ezt megcsinálni? Két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megérkeznek a barátaim. És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rikaiak! Pontosan ez a kép él bennü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aországról! Maguk tökéletes bizony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ot adnak mindarra, amit külföldön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nak rólunk. Becstelenség volt azok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ket elküldeni nekünk, maguk kira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minket, ez a ház egy disznóól! Meg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ítettek bennünket - emelkedett Pa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 költői magasságokba -, nem csak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m árultak el, de egész Franciaország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a legszívesebben megölte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t, de az nem győzte nyugtatgat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rátai meg lesznek elégedve, a ház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gyönyö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valaha az volt, de az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régen volt! - rikoltotta Pasca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 odaküldök egy takarítóbri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 - próbálta az ügynök megnyugta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sok sike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 reggel hét órakor itt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is, személyesen, a csekkel, ame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fizetik a pénz felét, különben bep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 magukat. És hozza magával a takarí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igádját is. A következő két napon 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maga is dolgozhat itt, és aján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takarítói értsék a dolguk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- mondta a nő enyh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ényes hangon. - Mindent megtesz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tőlem te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zon sok embert, és rengeteg ta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óeszközt, és még annál is több tisztí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olgálatára, madame - felelte gőg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 - szűrte a szót összesz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fogán keresztül Pascale, de igyekeze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émileg uralkodjon magán, eső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pönyeg volt. Alaposan megadta a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; de megérdemelte. Becsapta ők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, hogy az már a szélhámos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úrolta. És ahogy kifelé szédelgett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ból, egyszer csak ugrott egyet. Egy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vele szemben, olyan magas, hogy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tt el a fejéig. Nemcsak rettentően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 volt, hanem sovány is, és hosszú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llával, hosszú hajával, meztelen felső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e húzott amerikai vászonoverall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ekete lakkbőr estélyi cipőjében ijesz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vány is. Úgy nézett ki, mint egy hajl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an, aki valahogy betévedt a ház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görcsbe ránduló gyomorral 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t rá, ki lehet ez az ember. A kar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ta az egyik ugató uszkárt, és gye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igazgatta rajta a rózsaszínű szala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het más, mint Agathe férje, Mariu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kérdezte tőle, a férfi me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olgálatára, madame. Bienvenu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 hozta. Aligha. A leg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pcsonton rúgta volna, amiért a k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állapotban van. Marius, a kertész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fő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 dolga lesz - közölte vele kímél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l. - Van fűnyírój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egy pillanatig olyan értetlenü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rá, mintha Pascale valami furcsa és 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n hallott eszközre kérdezett voln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azt 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holnap reggel hat órakor fog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a fűnyíráshoz. A teljes napja rá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, hogy lenyírja az egész terület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madame... de hiszen olyan szép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gyom nem szép - nézett feny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en Pascale a kutyát cirógató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. - A kert nem szép. És szégyen,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 előtti pázsit kinéz. Nem kérem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sítom, hogy csináljon vele valamit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zzal készen van, szükségünk lesz a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ítségére a házban. Sok dolgunk les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hogy Marius és Agathe összenéz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tekintetükből látni lehetet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áj a háta - magyarázta Agathe -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 megerőltetnie magát. Ez nagyon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sztó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legföljebb negyvenöt éves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, és inkább lustának látszott, sem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radtnak. Pascale arra gyanakod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szerint vagy részeg volt, vagy tök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g. A mosolya bárgyú, a tekintete z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, és amikor már harmadszor hajolt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e, látszott rajta, hogy imbolyog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ezzel nem törődött. Ha kell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tatja kávéval, vagy ad neki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énkítőszert. Muszáj megcsinálnia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t. Pillanatnyilag nincs más. És azt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 tudja, hogy fog kinézni az ügynök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takarítóbrigádja"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t napunk van, amíg a többie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keznek - mondta vészjóslóan. - És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keznek, ez a ház tiszta lesz! -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nyilván azt gondolják róla, hogy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 élt Amerikában - de akármi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janak is, ő elszánta magát, hogy kih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 belőlük, amit lehet. És ahogy így el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őket, teljes magasságában kihúz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, és minden ízében azzá a balettmes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 és zsarnokká változott, akinek most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 kellett. - Tud főzni? - kérdezte Agat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. A prospektus szerint tu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nagyon - felelte vállvonoga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athe, és lesöpörte a mellérl az od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ogtatott hamut, hogy ne piszkolja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ölelt kutyust. A harmadik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 a földön csaholt torka szakadt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-nak addigra már megfájdult a f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hogy elképzelte azt az étel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athe készítene, úgy döntött, jobb is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ő főz. Ennyit ő is meg tud csinálni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tterembe is eljárhatnak, ha Johnnak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lesz k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hozzam a csomagjait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élyesen, borgőzös leheletével elára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Pascale-t Marius. Mint egy tűzokád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rkány, gondolta Pascale. Már a nyelv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inkább kivesz egy szállodai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 - de rögtön rájött, hogy ha elmegy,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ve, hogy lenne hova, a munka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elvégezve. Ezt a két embert árg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mel kell figyelni, vasmarokkal fog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dinamittal kirobbantani a helyükbő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mozduljanak. És sokat segíte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elaltatná a kutyákat. De most ki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ja is nagyobb volt náluk, úgy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us markába nyomta a kocsikulc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erc múlva már jött is a csomagj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agy lakosztályba, madam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lesz - felelte Pascale, s ahogy rá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erre a fura emberre, ahogy ott ál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ben két bőrönddel, a csapzott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ával, overallban és nevetséges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kcipőjében, az egész olyan abszurd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ajdnem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 még mindig átadhatja 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osztályt a Morrison-házaspárnak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lőre így is jó, gondolta: Fölballa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után a nagy hálószobába, és kétsé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t arccal leült az egyetlen székre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ült ott, s bámult ki az ablakon. A k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 álomszép, a ház rémálom.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jon-e, vagy nevessen. Hirtelen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felhívja Dianát - de mit mondjo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? A világért sem akart csalódást o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és Ericnek, se Robert-nek, arr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ni sem mert, hogy mit szólna 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ehogy felhívja! Pascale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azonnal meghallaná a hangján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baj van. Szerencsére épp elég dol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, amit utazás előtt még el kell intéz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z a fontos, hogy mire ideér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ja rendbe hozatni a házat.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s csoda lesz, ha két nap alatt elkész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vele. Fejét a szék támlájára hajtva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amint a lemenő nap elmerül a teng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Rettenetesen kimerült, a feje is ha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ott, de tudta, hogy a következő két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csodát kell tennie. Rémes, hogy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ődik a Saint Tropez-i nyaralásu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 megfutamodni. Akárhogy i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fogja érni, hogy a dolog működ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nali félötre állította be az órá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fölkelt, farmerba és pólóba búj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ent a konyhába, hogy megnézze, van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é. Épp csak annyit talált, amennyi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íthetett magának egy café filtre-t, az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cán hamisítatlanul gall elszántságga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ült egy ócska székre, és rágyújtott. Ott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garettázva és töprengve, hogy vajo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bressze-e őket, amikor berohant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ba az egyik kutya, és megugatta. Két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 múlva megjelent Agathe is köté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alatta piros bikiniben, amelyből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ütt kibuggyant kerek labdat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bben akar dolgozni? - nézett rá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tődve Pascale. De valójában már nem l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eg semmi. Fakóra kiszőkített afrofri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ja, ha lehet, még nagyobbnak tűnt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nap. Még rúzst is tett magára, olya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ett a bikinije színéhez, körömcipője sar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agasabb volt, s a lába körül ott k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gtak a fehér kutyák is mint fehér sz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mbolyagok. És természetesen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ban ugatni kezdtek, ahogy meg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ották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zárhatnánk el őket valahov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dolgozunk? - kérdezte Pascal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kitöltött magának egy második 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 kávét. Csak most jött rá, hogy teg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 óta semmit sem evett. A fél karját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ta volna egy croissant-ért, ami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anyja konyhájában, de bezzeg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resek voltak a konyhaszekrények. És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ideje, hogy elmenjen az üzle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karta, hogy Agathe és Marius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sanak munkához. Agathe legalább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 az általa megjelölt időpontban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z is valami. És öt perc múlva meg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us is. Azt mondta, megtalálta a fűny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t, igaz, elég öreg jósz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azonban nagy megkönnyebb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sel látta, hogy van benne motor, í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ta az utasítást Mariusnak, hogy kezd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a fűnyíráshoz, és ne is hagyja abb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le nem vágott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t? - képedt el a férfi;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óan nem örült a dolognak. Agath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ult, hogy bezárja a kutyákat a kony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 lévő hálószobájukba, majd kis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va rongyokkal, tisztítószerekkel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llseprűvel jött vissza. El is kezdte len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nyomban, mint valami vezéri pálc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úgy a levegőben, de Pascale kira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zéből, és a rongyra meg a tisztító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re mutatva közölte, hogy lásson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hoz haladéktalanul a konyhában. Ő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a nappalit fogja saját kezűleg kitaka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 kezdte, hogy föltekerte a sző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ket, és berakta őket egy szekrény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dló sokkal jobban festett az elnyű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őnyegek nélkül. Aztán kiporolta a p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g párnáit és a függönyöket, és minde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porszívózott, ami a szeme elé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fulladozott a portól, de máris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 az eredmény. Aztán bútorfénny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kente az asztalt, lemosta az ablak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hogy a nagymamája tanította, új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pírral áttörölgette őket, szép sor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ütt letörölte a port, és végül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al beeresztette a padlót. A szob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tsem festett úgy, mint a képek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jobb képet mutatott, ami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kezett az ügynök és "brigádja", egy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 kölyök, akiket a dühét unott gőg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é rejtő ügynök aznap reggel seb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dett ös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apat keményen hozzá is lá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ha kitakarításához, Pascale pedig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yította Agathe-ot a fürdőszobákb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ére kötve, hogy addig súrolja őket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yogni nem fog minden. Marius ez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kint, a tűző napon tologatta a fűnyíró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tszett neki, amikor Pascale ki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lenőrizze a munkáját, de attól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még jobban igyekezett. Pascal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, hogy az összes ócska, törött ker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et és asztalt szedje össze és tüntess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iz-gaz lassan mindenünnen eltűnt,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zsitos rész szélein virító vadvirágok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n kedves látványt nyúj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nyolc óra volt, mire mindennel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ztek, és az ügynök elképedve nézett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-ra. Nem lett minden tökéletes, korá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olyan, amilyennek a képek muta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összehasonlithatatlanul jobb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lyennek Pascale az előző napon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nyha kicsit még most is lehangoló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égi tűzhellyel, de legalább minden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gott a tisztaság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teljesen kimerült a tizen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s megfeszített munkától, de megér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ek meg fognak lepődni a látvány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legalább nem fognak sikoltozva ki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ülni az ajtón. Az ügynök hozot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sajtot, gyümölcsöt és pástétomo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csak csipegetett belőle, és jófor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nap nem evett, nem ivott. Mielő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zni akart a ház kitakarításával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nök távozóban megígérte, hogy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is eljön a takarítókkal. És Mariu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ni fogja a fűnyírást. Agathe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kárált, hogy Marius nem fogja bírn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betegszik - és a nap végére minden 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binál rémesebben nézett ki. A piros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i bánatosan lógott rajta, a tűsarkú cip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űntek a lábáról, a haja meg úgy ál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énaboglya. Szerencsére a kuty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nap nem lehetett se látni, se hal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épp a konyhában ült; a pástét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ékát eszegette, s közben a fáradt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 bambán nézett maga elé a semmi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szólalt a telefon. Riadtan 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a kagylót. John volt az, az irodából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boldogan és izgatottan. Hat he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ák egymást, és most odáig volt az örö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, hogy már csak két nap, és újra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milyen? Gyönyörű? - kérdezte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en, mire Pascale behunyta a szem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nem tudta, mit is válaszo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csit más, mint a képeken - felelte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. Vajon mit fog szólni John, ha meglátj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y, hogy nem palota, és csak nyom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onlít arra az elegáns villára, amit a ké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 láttak, de most legalább tisztaság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? - kérdezte felajzottan Joh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nevetve rázta a fejét. Olyan f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gondolkozni is alig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gészen. Más. Talán kicsit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napi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szerű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Pascale-nak kellett volna jelzőt tal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"Szerelem első látásra" nevet viselő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nem jutott volna eszébe a na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. De most már mindegy, ő megtette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 mú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tél a többiekkel? - kérd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Túlságosan el voltam foglalv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te Pascale fáradtan, mire John jóíz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vel? A tengerparton heverészéss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inte látta maga előtt, amint egész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szkál, napozik. Az sohasem jutott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, hogy padlót vikszelve vagy für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acsempét súrolva képzelj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a ház körüli szervezőmunk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ost pihenj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szívesen pihent volna, de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t már az ajtóban megütné a gu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majd holnap - felelte, elnyom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ásít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jól van, akkor holnapután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alig várom - mosolygott Pascal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tött-kopott konyhában képze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lent a férfi. És hirtelen megpill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űzhelyen egy ottfelejtett zsírfol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udd ki magad, különben ki les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ülve, mire megérkez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aggódj. Fogok aludni. Jó u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letette a telefont, lekapcs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mpákat, és bebújt az ágyba. A nap fol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n ágyat húzatott Agathe-tal, mer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rkültnek és kopottnak találta az ágy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ket, és valahol talált viszonylag hasz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lan lepedőket és huzatokat. A törül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k is eléggé elnyűttek voltak, de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ák. Jóformán abban a pillanatban m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omba zuhant, amikor a feje a párn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, és másnap reggel a besütö nap éb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föl. A rolókat nem lehetett leenged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zsalugáterek is töröttek voltak. De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 most nem bánta, hogy a napfén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 a 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nap is kemény munkával telt el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nök által toborzott takarítók fára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és morogtak, de Pascale-nak sikerü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tartania őket egész délutánra.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ent, hogy megnézze, mit végze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us, a ház előtti pázsit tökéletes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törött bútordarab eltűnt róla.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, az mind használható volt, ha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festés nagyon rájuk fért volna.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, hogy talán még erre is jutna id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mikor elindult, hogy megkeress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ust, a szobájában talált rá: mélyen, h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va aludt, a három kutya és három ü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rösüveg társaságában. Látnival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öbb munkát - legalábbis,pillanat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g - nem lehet elvárni tőle. És Agathe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onlóan elcsigázott állapot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órakor Pascale beautózott Saint T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z-ba, és tele kocsival érkezett vissza 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n. Vásárolt egy csomó virágot, gyerty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almas vázákat a vágott és a szárazv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nak. Vásárolt színes kendőket, hogy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arja velük a bútorokat a nappali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doboz fehér festéket, hogy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us lefesthesse a kerti bútorokat.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kilenc órakor mindennel elkészült,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ül-belül tökéletesen nézett ki: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n virágok és képes magazino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odakint a gyep le volt nyírva, és a g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ltűnt mindenünnen. Finom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ppanokat és törülközőket vett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uknak, és a villa valamennyi szob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atos átalakuláson ment kereszt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hogy első látásra nem lehetett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i, de a változás óriási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lma sem volt, mit fognak szólni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 a barátaí, hiszen tagadhatatlanul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ki, mint két napja, de még így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volt, amit a többiek vártak. Tartott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 fognak haragudni rá. De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t már nem tehetett - a többit már f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nek, építési vállalkozónak és lakber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nek kellett volna elvégeznie.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lement a kikötőbe, és megnézte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t, erősen kételkedett benne, hogy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vízre lehet bocsátani. Az egész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úgy nézett ki, mintha évek óta a ki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ben vesztegelne; a vitorlák szakado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és piszkosak voltak, de Pascal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 a leghalványabb esély van rá,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és Eric ki fognak futni vele a ví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este is kimerülten, de a jó teljes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 kellemes érzésével eltelve dőlt b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ba. Nem győzte dicsérni magát elő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ásáért, hogy két nappal korább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. Ha nem így történik, biztos volt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, hogy a többiek egy percig sem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volna - most viszont volt rá esél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ni fognak. Legalábbis remény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 benne. Nem szívesen mond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az egy hónapos Saint Tropez-i ny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aludt egész éjjel, mint egy darab k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ludt egészen másnap reggel tíz ór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p besütött a szobába, és az asztalo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ó virágok még üdébbé, még színesebb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ázsolták a szobát. Kávét készítet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 tegnap vásárolt frissből, és a Pa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ch egy régi számát nézegetve pain a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ocolat-t evett hozzá. Aztán bele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e International Herald Tribune-ba; Franc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szágban ugyan mindig a Le Monde-ot 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ta, de John ragaszkodott a megszok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rald Tribune-jához, ezért az este meg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amikor berakta a csészéket a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óba, megjelent Agathe világító z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ciklinadrágban, fehér, enyhén átlátsz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kpántos felsőrészben, strasszal kirak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hóc-napszemüvegben és ijesztő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 telitalpú arany színű cip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p napunk van - mondta, és v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agon ellötybölte Pascale csészéjét.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érkeznek a barátai? - érdeklődött kö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sen, mintha a dolognak rá nézve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következménye nem 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ső délután - válaszolta Pascal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m, ha Marius kijönne velem a r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re a kisteherautóval. Az én kocsi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érnek el a csomagja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fájdította tegnap a hátát -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szemét becsukva, vádlón Pascale-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athe. A Gauloise mint mindig, mo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fityegett a szája sark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még tud vezetni? - kérdezte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, s közben azon töprenge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on-e valamit a nő öltözködés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- válaszolta Agathe, és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tte, mi a teendője. Diszkréten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 táskájához, és mindkettőjüknek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 belőle öt-ötszáz frankot. Kemé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tak, valószínűleg, keményebb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évek óta bármikor. És Agathe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nek látszott. Pascale tehát jól értett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úgy is akart nekik adni valamenny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rendbe fog jönni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athe. - Mikor akar indu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rom órakor A gépük öt órakor sz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. Vacsoraidőre visszaér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már eltervezte, hogy a vacsor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zhelyen hagyja. Egyikőjüknek s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 étterembe menni az első este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ástól fáradtak lesznek, és el akar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helyezkedni a szobái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újabb ötszázasért még arra is rábír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ust, hogy átfesse a kerti bútor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hogy mire elindultak, a ház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n volt. Tény, hogy csodát műve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gathe is megjegyezte, hogy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 lett minden. Meglepte, hogy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nt el szállodába. Évek óta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maradt meg a 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munkát végeztünk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elégedettnek látszott, Agath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, miközben a kutyái körbecsaholták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, fölbontott egy sört, és jót húzott b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. És amikor elindultak a repülőtérre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getett Pascale-nak, mintha régi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 volnának. Egy szemfájdítóan rózsa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ű blúz volt rajta, ami alól átlátszott a f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elltartója, hozzá még élénkebb róz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ű sort és a szokásos tűsarkak.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óan sokat adott a divatos megjelen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úgyhogy Pascale eldöntötte, hogy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a szóba az öltözködését. A többi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elviselik valahogy. Nem úgy 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ó kutyákat. Meg is kérte Agathe-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 csak lehet, tartsa bent őket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jukban, a férje ugyanis allergiás. Ez ig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olt, habár nem a szőrükre, ha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atásuk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t hosszú volt és forró Nizzái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érkeztek a repülőtérre,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 magának egy pohár narancslét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us pedig egy sört. Ezúttal is az overal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akkcipő volt rajta - láthatólag ez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ruhája. Pascale soha életébe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tt még ekkora fáradtságot - ami azt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i, most már valóban ráfért a nyara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ew York-í gép simán szállt l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a Morrison-házaspárral együtt sz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belőle, jóllehet a gépen nem ugyan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ek. Morrisonék a business-osztál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tak, mint mindig, John pedig szok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a turistaosztályon. Eric ugratt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, amikor hátrament, hogy meglátog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 őt. Rövid csevegés után John vissza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e. Diana csendben olvasott, és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szokatlan hüvösséget érzett köz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, bár egyikőjük sem szólt semmit. Ő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visszament a helyére, hogy szundít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. Most izgatottan várta, hogy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ssa Pascale-t. Minden civódásu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ére még huszonöt év után is fülig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mes volt belé. Pascale-lal csupa érdek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volt az élet, és a szeretkezéstől a ve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ésig mindent olyan szenvedéllyel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csinálni. Az elmúlt hat hétben e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tott és sivár volt nélküle a New York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hn azt mondja, Pascale szerint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san néz ki - mondta Eric, amikor új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ült Diana mellé. Az asszony egy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ig nem válaszolt, föl se tekin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éből. - Hallottad, amit mondta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a férfi halkan, mire Diana fö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rá. Az elmúlt hetekben nagyon bi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an volt, egyáltalán el fog-e jönni. Eric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t, hogy végül mégis csak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jön. Egy hónapja nagyon fesz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özöttük a hangulat, és az átéltek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t hagytak Diana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ottam, amit mondtál - felelte ki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zéstelen arccal, üres tekintettel Di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senki nem ült a közelükben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megjátszania magát. - Örülö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-nak tetszik a há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neked is tetszeni fog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erre a férfi gyengéden. Szer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ha jó időszak következne rájuk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nagy szükségük volna rá, és bí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ogy az egy hónapos franciaor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 nyaralás újra megszilárdítja a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kat. Hiszen annyi közös dolog fű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 őket: ugyanazokban a tevékeny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kben lelték örömüket, ugyanazoka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ket szerették, és őszintén csodá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lismerté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eddig maradok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juk - közölte Diana, ki tudj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dszor már az elmúlt két hét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elmenekülsz, azzal nem olda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semmit. Jól fogjuk érezni magunk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ekkel, és ez mindkettőnknek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ználni fog - mondta reménykedve Eric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Dianát szemmel láthatóan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ő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zal sem oldunk meg semmit, ha "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zük magunkat". Itt most nem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szó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ban sokkal nagyobb dolgok forog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kán. Eric veszélybe sodorta az életü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asságukat, és Diana még nem dön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el, mit kezdjen ezzel a helyzettel.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 hetekben többször is elhatározásra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aztán mindig meggondol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 elhamarkodottan dönte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biztos benne, hogy meg tudja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csátani, amit a férfi tett. Erkölcsileg ej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 sebet, megingatta a hitét, és nem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anem önmagában is. Tökél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minden vonzóerejét elveszített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nagyon öregne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, vajon fog-e még valaha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ekinteni Ericre, mint ré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iana, mi lenne, ha végre meg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nk túltenni magunkat ezen az egész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dezte a férfi csendesen. De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ű volt, sokkal könnyebb,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 szépen a javaslatot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únyosan Diana, és újra kézbe 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ét. - Most, hogy már tudom, mi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em, biztos vagyok benne,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rendbe jön. - Könnyes szemmel tet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z olvasást, de a gondolatai már egy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elkalandoztak, és fogalma sem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t olvas. Már semmit s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. A hátuk mögött lévő gyötr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kben már mindent elmon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légy ilyen... Diana... - kérl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, s ő előbb úgy tett, mintha nem h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, de aztán feléje fordította a fejét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gyász, ami a szívében volt, kiült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vársz tőlem, Eric? Fogjam föl de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? Közömbösen? Ne is törődjek vele?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még nevessek is...? Persze, mos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ne játszanom a rajongó, imádó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megértő feleséget. Sajnos nem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végén elcsuklot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dhatnál még egy esélyt kettő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? Hadd ülepedjenek le a dolgok, míg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unk. Nehéz időt éltünk át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... - De mielőtt tovább mondhat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Diana fe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ss meg, de nem tudom átér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e milyen "nehéz időt éltél át." 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gészen így fogalmaznék. - Azzal át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t Ericen, és eltűnt a két üléssor közö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űk átjáróban. Nem akart újra errő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ni vele, inkább sétálni indult. Eg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a erről beszélgettek, elég vol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újra végighallgatni a mentegetőz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, az ígérgetését, a bocsánatkérését,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rázkodását. Nem vágyott a közelség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ár bánta, hogy eljött. Csak azért 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 okozzon csalódást a barátainak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Johnhoz, de amikor odaért,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óízűen alszik. Aztán csak állt a 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ztályt elválasztó ajtóban, s azon töp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, mi lesz a házasságukkal. Soha nem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volna, hogy ilyesmi megtörténhet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ric iránt mindig is meglévő bizalma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kban hevert. És amikor visszament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ére, nem mondott semmit, és a repülőú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ig egy szót sem szóltak egym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ép időben érkezett, és Pascale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 csak úgy ragyogott a boldogságtól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egpillantotta Johnt s a közv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e lépkedő Morrisonékat. Fárad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ak, és a szokottnál hallgatagabba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is, de a kocsiban már élénken társal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 házról. Marius mögöttük haj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magokkal megrakott kisteherautó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jonnan jöttek meglepődtek Mari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sején, és Pascale igyekezett felkészí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 Agathe megjelené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ordanak egyenruhát? - csod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 John. Egy fehér ruhás, fehér zak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a házaspárt képzelt el magában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kéletes eleganciával szolgálják föl az 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 a hasonlóan elegáns villában.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rtré azonban, amelyet Pascale fes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, némileg különbözött az általa elké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t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ifejezetten - felelte Pascale. -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 excentrikusak, de keményen dolg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- És keményen isznak. És a kutyá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ösen ugatnak, tehette volna hozzá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tte. - Remélem, tetszeni fog nek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 - mondta idegesen, amikor fél nyol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végre beértek Saint Tropez-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vagyok benne - mondta Eri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indulatúan, miközben Pascale behaj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omladozó oszlop között a nyitot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csit rusztikusabb, mint gondoltu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hozzá Pascale, átzötyögve a gödr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 teli kocsifelhajtón. John máris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 meglepett képet vágott, Morriso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némán ültek hátul, ami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lemző rájuk. Biztosan fáradtak, és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fogott figyelmeztetéseivel megij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őket. És amikor megállt a ház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csak nézett nagy szemeket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áférne egy festés vagy egy tataroz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gondoljáto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ál jóval több is, de most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a - felelte Pascale szerén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olt kitakarítva, amikor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tél? - nézett rá csodálkozva Di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nagyon: - Pascale hirtelen el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magát. Semmi értelme, hogy eltit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előlük. Most, hogy itt vannak, jobb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ha elmondja az igazságot. -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keztem, egy disznóólat találtam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teljes napig takarítottam egy tízfős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ítóbrigáddal. De a pénzünk felét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uk kapni, mert valójában megtév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k mi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el volt ragadtatva a hírtől. Ez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úgy hangzott, mintha ingyen nyar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nak, és ez nagyon is az ínyér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rémes, Pascale? - kérdezte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almasan Diana, és Eric siete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tni őt. Még csak az kelle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elutaz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rémes, de odabent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 ódivatú és megviselt, és nincs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bútor A konyha meg a középkor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 itt - vallotta be becsület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hát akkor mi van? Kit érdeke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ett John. Most, hogy megtudta,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pénzét visszakapja, máris megszer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t. Okos húzás volt előre meg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mielőtt alaposabban körülnézne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ba belépve, Dianának elakadt 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zete. Egyrészt meglepte a berende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pársága és rozzantsága, másrészt el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ismernie, hogy Pascale színes sáljai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jól mutattak a bútorokon. Rögtö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, hogy a kárpitok szörnyűséges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a késztette erre. De ahogy alapos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néztek, úgy látták, nem is olyan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lyzet. Persze nem erre számított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legalább felkészítette őket. És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elmesélte, milyen volt, amikor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ta, és hogy mi mindent kellet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nia, el voltak ragadtatva, és hálálko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rőfeszítése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jó, hogy korábban idejötté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Eric, amikor benéztek a konyh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kulátlanul tiszta volt, de olyan ósd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lyennek Pascale lefes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az ördögbe készítették azok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tókat? - álmélkodott 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ilván negyven évvel ezelőtt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a hatvanas éve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 becstelenség! Felháborító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zte meg Eric mélységesen elítélő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, de ezzel együtt elégedettnek láts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zal. Kényelmes volt és tiszta, és r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nt családias. Nem az a luxusvilla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ak, de Pascale erőfeszítéseinek kös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ően volt benne valami báj. Külön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zel a sok virággal és gyertyával, ami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rakta a szobákat. Pascale rögtö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lotta a fő lakosztályt Morrisonék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 azonban, hálából, amiért ennyit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értük, ragaszkodtak hozzá, hogy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ő lakjanak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zért csináltam, hogy meg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agudjatok rám - vallotta be Pascal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mindnyájan nevettek. John le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hába egy üveg borért, s ott össze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gathe-tal, aki fehér sortban, biki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őben, piros magas sarkú szandál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jában az elmaradhatatlan Gauloise-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szemét behunyva állt ott. John meg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nt, és egy másodpercig némán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njour - mondta aztán félszegen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kkor tanulta, amikor először jött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alálkozzon Pascale anyjával. Agath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osolygott, s a következő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lent Marius is, nyomában a fal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ató kutyával. - Ó, Jézusom - nyög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, amikor az egyik elkapta a nadrág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, és nem egészen öt másodperc alatt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gta magá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us kinyitotta neki a palack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athe eltűnt a kutyákkal, John pedig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 kábán, egy tálcán az üveg vörösborr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 pohárral, visszament az emel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sszefutottam a baskervilles-i v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ekkel és Tina Turner negatív ikerpár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zölte. Pascale nagy nevetéssel ju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ta a leírást, de közben nem kerülte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mét a Diana arcán átsuhanó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ság. Gyorsan Ericre pillantott, de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ott semmit. Arra gondolt, há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Anne-re gondolt, és hogy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 volna eljönni. Az ő agyán is át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zott a gondolat, amikor megérkez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hirtelen annyi dolga lett,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más kiment a fej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tad a hajót? - kérdezte Eric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kedve, miközben John bort tölt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harai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tam - vallotta be Pascale. - Még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nson Crusoe idejében készülhetett.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em, azért még tudtok vele vitorl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vagyok benne - nézett Eric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ogva a feleségére, de Diana nem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este Pascale főzte a vacsoráj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athe megterítette az ebédlőasztalt, 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felajánlotta, hogy felszolgál, de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felelte, elboldogul maga is. És késő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ár Dianával mosogattak, Joh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pedig a kertben szivaroztak,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 megállni, hogy barátnőjére pí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va, aggodalmas arccal meg ne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z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? Egy ideje már nagyon zak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nak látlak, de New Yorkban még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m, hogy biztosan csak f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. Mondd, Diana, minden rendben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nője sokáig nézett rá némán, s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bólintott, de hirtelen hevesen meg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fejét. Leült az öreg konyhaasztal mel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 szeméből lassan peregni kezd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. Megtörten fölnézett Pascale-r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tudta, de nem is akarta eltitk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le a bán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baj?... Ó, te szegény... 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? - Pascale átkarolta a vállát, és Di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örölte a szemét a kötény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ég nem tudta rászánni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ondja. Egy percre nekidőlt Pascale-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úgy fogta, mint valami gyereket, és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ta képzelni, mi történhetet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re felzaklatta. Még sohasem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nek Dia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eg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megrázta a fejét, de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hallgatott. Mindössze az orrát fújt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pírtörülközőbe, amit Pascale nyú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 neki az im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e, nem Eric és közted van vala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szónokinak szánta a kérdés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látta Diana arcát, már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gen. Diana egy hosszú perci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 rá szótlanul, s végül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! Hogy lehet az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hogy lehet. Én is ezt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em tőle egy hón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? - nézett rá megrökönyö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, és Diana feldúltan nézett vissz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zonya volt az egyik pácienséve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te, és megint kifújta az orrát.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 értelemben megkönnyebbült at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mondta Pascale-nak. Sen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árulta el azóta, hogy a férje bev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neki - azóta cipelte magával a csúf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, hogy nem csak képzeled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 elhi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dig igaz. Elmondta nekem. Körül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l két hónap óta tudtam, ho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rendben, de nem tudtam, hogy 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égy héttel ezelőtt aztán beva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herine kisbabája kruppos lett, és a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a kellős közepén be kellett vinni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. Én felhívtam Ericet, hogy menjen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juk az ügyeletre, és akkor mon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ész éjszaka nem volt bent.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, hogy egy szülést kell leve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. Még föl is hívott, hogy egészen reg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g bent kell maradnia, és onnan megy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esen az irodába. Akkor jöttem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egtöbbször, amikor nekem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hogy éjszaka a kórházban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o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ic? - kérdezte elcsukló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. Az ő szemében mindig Eric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aférj. Jó természetű, jó humor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mes, kedves, egyszóval ideális férj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a. - Szerelmes abba az illető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ja, nem biztos benne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, már napok óta nem találkozot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, és lehet, hogy tényleg így van, de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este felhívja otthon. Szerintem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zavarja őt ez az egész helyze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, nagyon helyes nő. A pácien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 férje rögtön a kisbabája megszü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 után elhagyta. Azt mondja, megsajn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. És biztos nagyon csinos is - fotómod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 idős? - kérdezte Pascale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majd megszakadt a szíve a barát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ért. Hiszen minden nő rémálmaiba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sért ez a lehető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rminc - felelte elgyötörten Dian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ja lehetnék. Egyidős Katherine-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száz évesnek érzem magam. Valószín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 jobb neki azzal a másikkal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többé nem tudok megbízni benn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iadtan Pascale-ra. - Még abba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 biztos, hogy meg tudok-e mar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nem teheted! - kiáltotta el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dve Pascale. - Nem válhatsz el tő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 idő után! Ez borzasztó volna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találkozik azzal a nővel, akkor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. El fogja felejteni őt - mondta r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, de közben rettenetesen sajn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n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ő el fogja felejteni, de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- felelte becsületesen Diana. -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szor ránézek, eszembe fog jut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árult. Gyűlölöm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hető - bólogatott együttérzően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. - De néha megesik az emberrel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veled is megtörténhetne. Ha szak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 a lánnyal, meg kell próbálno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csátani neki. Diana, nem válhatsz el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tönkretenné mindkettőtök életét.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e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átszik, nem annyira, min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m. Legalábbis ami őt illeti. -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nem volt semmi megbocsátás, csak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, sértettség és csalódottság, és Pasc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majd megszakadt a szíve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mit mon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, hogy sajnálja. Hogy soha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 előfordulni. Hogy már akkor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a, amikor először elkövette, de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 csinálta három hónapon kereszt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ehet, hogy még tovább is, ha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herine gyereke nem betegszik meg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, hogy el is hagyott volna miat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ekkor már keservesen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het ilyen hülye. - De hát Eri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jóképű fickó volt, a korához ké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ülönösen, és egész álló nap nő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 forgolódott. A legtöbb férfinál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alkalma adódott - és, mint tud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 megtörténhetett még egy ilyen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sségteljes és hűséges férfi esetébe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ric. De Pascale jól látta Diana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éből, hogy ez a dolog mennyire meg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te őt. A történtek ismeretében meg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ődött azon, hogy Diana eljött erre a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lásra. Megkérdezte, miért döntött í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után megtudtam, nem akarta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i, ő könyörögte ki, hogy jöjjek.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ja, hogy csak két hetet tud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ni, márpedig ha elmegy, azt fogom 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hogy minden percét vele töl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el kéne hinned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 - mondta Pascale csendesen, de D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dühbe gu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kellene hinnem neki? Haz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. Hogy lehetne ezek után elvárni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, hogy bízzak benne? - Volt valami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, és Pascale nem is tudta, mit válaszoljo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lfacsarodott a szíve arra a gondolat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 a két ember véget vethet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uknak. - Nem tudom elképze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esége maradjak, Pascale. Nekem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többé nem lesz olyan, mint rég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hogy ide se kellett volna eljön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m is neki, hogy ügyvédet keres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kért, hogy várjak legalább addig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érünk erről az útról. De őszin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va, nem hiszem, hogy ez bármit is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ztatna a dolgo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ez bizony súlyos csomag volt a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lásra, és előjelnek sem tűnt valami bi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megmaradnál John mellett, 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na? - nézett rá keserűen Diana.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onlított a régi önmagára, aki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talan volt és boldog, akárcsak Eric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csoda remek párost alkottak ők kett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mójuk közül Pascale mindig is az ő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ságukat tartotta a legjobbnak... va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, hogy Anne-ét és Robert-ét? Ők Joh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l állandóan összezördültek, és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t vitatkoztak, mint a többiek. És l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 meghalt, Diana pedig arról besz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válik Erictől. Még a gondolat is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hetetl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tudom, mit csinálnék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én. - Biztos, hogy meg akarnám ö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hn mindig szeretett nőkről beszél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egy percig sem gondolta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ttek mezejére is lépne e téren. Sőt,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 volt benne, hogy nem. Csak szereti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aura veszi körül. Nem, Johnnak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ja jár - Azt hiszem, sokat gondol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k, mielőtt bármit tennék, és tal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nék újra bízni benne. Az embere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nek néha ilyesmiket, Di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ne légy már ennyire francia! - 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 rá Diana, aztán megint sírva f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almas állapotban volt, és keser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a, hogy eljött erre a nyaralásra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szor Ericre nézett, mindig felíz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El sem tudta képzelni, hogy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bírni ezt a hónapot, vagy akár csak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kező napot is,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bizonyos dolgok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áknak van igazuk - felelte szelí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. - Alaposan meg kell gondoln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lépsz, nehogy később megbá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i kellett volna ezt tennie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eküdt volna azzal a nővel - vágott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hösen Diana. Az meg különösen fáj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hogy a másik ennyivel fiatalabb 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a lehető legérzékenyebb pontján 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meg, és most nem tudta, hogyan él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, vagy hogy a házasságuk hogyan él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ondtad valakinek? - kérdezte 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Pasca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neked - felelte Diana. -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szégyelltem. Persze, azt sem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nekem kell szégyenkeznem - de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valahogy kevesebbnek érzem mag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nem lettem volna elég neki. -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maga ala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iana, tudod, hogy ez nem igaz. Eri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valami nagy marhaságot csin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 az egész. Biztos vagyok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is kínosan érzi magát. - Pascale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tt, hogy tisztességesen viszonyu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őjükhöz. - Szerintem bátor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tőled, hogy eljöttél. - Valóban csod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 Dianát, mert látnivaló vol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pes az örömtől, amiért itt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talak cserbenhagyni be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et - vallotta be Diana szomorúan. -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-t - tette hozzá. - Tudtam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éz lesz ide eljönnie. Úgy éreztem,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tartozom ezzel. Sokkal inkább az ő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ért jöttem, mint Eric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mindkettőtöknek jót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i, hogy itt vagytok - felelte bizako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. De persze mindkettőjüknek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van szüksége, mint egy vakációra a 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ér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; hogy valaha is meg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k bocsátani neki - sírta el magát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ég biztosan nem. De talán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- jegyezte meg bölcsen Pascale. Át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ta barátnője vállát, aztán megölel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, és kisvártatva visszatér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paliba. És amikor a férfiak a sziva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ása után bejöttek a kertből, Pascale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osan érzékelte a Diana és Eric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tongó szakadékot. Úgy néztek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mintha máris elveszítették volna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, és Pascale szíve összefacsar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kkor is nyomott hangulatb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Johnnal fölmentek a hálószobáj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John - tőle szokatlan módon -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 is vette rajta. Arra gondolt, talá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kívül mondott vagy tett valami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tszett Pascale-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csak elgondolko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nem akart a dologról szólni Joh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amíg engedélyt nem kap rá Dian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 eljátszani barátnője bizalm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úgy gondolta, majd megkérdezi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ja-e johnnak, de aztán nem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ől? - kérdezte aggodalmas ar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. Pascale tényleg gondterheltne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lényeges: Arról, hogy mit f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k holnap ebédre. - Hazudott, d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, hogy védelmezze Diana és Eric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k neked. Valami komoly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s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tudom, mi az. Eric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hogy közte és Diana között pr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mák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mlítette azt is, hogy miféle pro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A férfiak nem szokták az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at megtárgyalni. Csak annyi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hogy nehéz helyzet állt elő a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iana el akar válni - mondta gyá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Pascale. - Ez szörnyű lenne.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jü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másik nő mi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bólintott. John éppoly búskom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, 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ic azt mondja, már vége, de Dian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megviselte a dolog, hogy nem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ocsáta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túljutnak rajta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komolyan. - Harminckét éve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nak. Ez azért már számít. -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te Pascale-t, és gyöngéden nézet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be, ami csöppet sem volt jellemző rá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ok zsémbelés és handabandázás ell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Pascale tudta, hogy szereti őt. -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ztál - mondta csendese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is hiányoztál nekem - mosolygo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. És akkor John megcsókolta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lekapcsolta a lámpát, és a karjába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-t. Hat hete nem látták egym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hosszú idő minden házasságba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udta, mit jelent Pascale-nak 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izsban lehet, és a világért nem fosz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meg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az éjszakán, szeretkezés utá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 feküdtek egymás karjában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telihold bekandikált a hálószoba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n. És amikor a férfi elaludt,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ézte őt, és közben azon tűnődö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mit érezne, ha egyszer John is megten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azt, amit Eric tett Dianával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ő is ugyanolyan kifosztottnak érez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mint most Diana. És miközb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az alvó férfit, csak arra tudot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ni, milyen szerencsés, hogy vele él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az az ember, akire szüksége van, akit 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-lelke kíván. Most és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, amikor Pascale épp reggel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ített mindnyájuknak, John lépett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mült arccal a konyhába, kezében egy r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inccsel. Agathe épp akkor vonult át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n leopárdmintás bikiniben, telitalpú 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őben, kezében walkmannel és egy sz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vödörrel, közben hangosan éneke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. John megtorpant és elképed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a, Pascale azonban nyugodtan v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 a tojást. Ő már annyira megszok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athe látványát, hogy fel sem tűn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jel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lyik a vécé! -jelentette be Joh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agához tért, és meglengette a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tartott rézkilincset. - Mit csinálj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Találj ki valamit. Főzö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Pascale derült arccal nézte, hogyan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gat felé a kilinccsel a férje. - Mi lenne p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ul, ha megkérnéd Mariust, hogy seg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tudjam, hol keressem? -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 a szemét bosszúsan John. -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éljem el neki,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utasd meg neki - felelte Pascal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tt Agathe-nak, hogy felkeltse a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. Agathe nem hagyta abba az énekl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Walkmant legalább lezárta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elmagyarázta neki a problé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csekélyebb meglepődés nélkü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John kezéből a rézkilincset, és el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, hogy megkeresse a férjét. Mari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is jelent egy perc múlva egy vöd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, egy moppal meg egy pumpával. 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dnadrágban és lyukacsos pólób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átszott rajta, hogy kegyetlenül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athe addigra már elmondta Pasc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hogy ez itt mindennapos dolog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komolyan venni, s miközben beszé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ha mennyezetéről máris csöpö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 a víz. John és Pascale rémü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ék. John lélekszakadva rohant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sztrófa színhelyére, Marius pedig -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lassabban - utánaballagott. Agathe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kapcsolta a Walkmanjét, és hangos én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 kíséretében hozzáfogott, hogy meg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se az aszt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lépett be a konyhába Eric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, és Ericnek tátva maradt a szája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eglátta Agathe-ot a leopárdmintás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ijében és kötén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tán a látvány - mondta óvato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Dianából kipukkadt a nev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ig így néz ki? - kérdezte Dia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Pascale elzárta a gázt, és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. Boldog volt, hogy a házas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vel pihentebbnek és nyugodta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látszott, mint előző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é-kevésbé. Van, hogy több ru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rajta, van, hogy kevesebb, de rend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 ilyen darabokat hord. Viszont reme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 takar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elismerésem a fürdőruh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- mondta Eric, és kivett egy őszibara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t a konyhaasztalon álló tálból. A gy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lcs, melyet Pascale vásárolt tegnap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ízletes volt. - Esik idebent, vagy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probléma? - kérdezte Eric, föl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va a csöpögő mennyez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hn azt mondja, folyik a vécé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, mire Eric bólintott. Pascale szét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 rántottát, s pár perc múlva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 az asztalnál Joh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tt fent magasan áll a víz a fürdő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padlóján - jelentette feldúlt arccal. -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attam Mariusszal a vizet, amíg kihív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tudtad mindezt megbeszélni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? - nézett rá elismeréssel Pascale. A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öt év alatt legfeljebb tíz szót ha vál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jával franciául, többnyire olyan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onjour, meg au revoir és merci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csak olyankor, ha végképp elkerül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özépiskolában rengetegszer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unk "activity"-t - felelte John, és a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jára szúrt egy darabka rántottát.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ballagott Marius, és letett egy vödrö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lafonról egyre szaporábban csöpögő v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, majd egykedvűen kiballagott. Agath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aludtatok? - kérdezte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től a tányérja fölött, s közben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ek töltött a gőzölgő, erős kávé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kéletesen - felelte Eric, s egy gyo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ást vetett Dianára. A jelek szerint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ra sem beszéltek egymással, vagy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is csak annyit, amennyi fölté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s volt. Pascale a reggeli végé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vasolta Dianának, hogy menjenek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acra. John otthon akart maradni, ha 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talál a szerelő, Eric pedig bejelen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emegy a kikötőbe, és megnézi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állapotban van a ha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s reggel volt, az idő is gyönyö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útban a piacra megemlitette Di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hogy Eric láthatóan igyekszik m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mesebb lenni hozzá, mire Diana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tott, és kibámult a kocsi abla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ban igyekszik - ismerte el -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m, számít-e ez ezek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most csak azt kéne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d, hogy mi történik a nyaralás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, hogy most távol vagytok otthon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 jót is tehet mindkettőtöknek, h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utána? Felejtsük el, és tegy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, mintha meg se történt volna?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sz, képes vagyok rá? - Dian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titkolta, hogy bosszantja Pascale jav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én képes volnék-e rá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olta Pascale őszintén. - Én valószín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 megfojtanám Johnt, ha ilyet tenne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mégis ezt kellene tenned, hogy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hozd a dolgot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kem kéne rendbe hozno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 fel a fejét dühösen Diana. - Ő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nem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valószínűleg neked kell megboc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od, ha meg akarod menteni a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ég nem döntöttem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bólintott. Pár perc múlva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tek a piachoz. Két órát töltöttek o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alatt vettek kenyeret, sajtot, gyümölcsö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t, néhány gyönyörű tűzálló cser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ényt és egy epertortát, amelynek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ványától is összefutott a nyál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jában. Hazaérve az a kép fogadta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ric és John boldogan és béké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lik el egy-egy nyugágyban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tyrokkal és kosarakkal megrakodv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tek, John elújságolta, hogy a szer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avította a vécét, de mihelyt ki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át, Eric és Diana fürdőszobájáb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ni kezdett a vécé. Most Marius 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odafönt megjav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nem vesszük meg a há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lentette ki Eric a világ legtermész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 hang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ről jut eszembe - intett John szi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val a felesége felé. - Remélem, nem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etek túl sok pénzt ennival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va gondolsz! Vettünk penészes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, egy kis száraz kenyeret, pár szem r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dt gyümölcsöt. Így olcsón megúszt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vicces - felelte John, és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fordulva Eric felé, szívott egyet a szi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raszon ebédeltek négyesben,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an úsztak egyet, aztán Eric elv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Dianát vitorlázni. Az asszony ele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 menni, de végül a férje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rávette. Diana nem volt valami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orlázó, és látszott, hogy nem aka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yhülni Eric iránt. De addigra Pascale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, hogy szundítson egyet, és ham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John is csatlakozott hozzá, így Di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híján mégis csak úgy döntött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 Eric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re a Donnally-házaspár délután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akor kijött a szobájából, Eric és Dian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tek egymással, és sokkal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bbnak tűntek, mint reggel. Még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tük minden tökéletesen rendb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elyest javult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squabet főzött aznap vacsorá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mája egy régi receptje alapján, és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tték az epertortát, amit reggel 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tak a piacon. Finom volt. Az egés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oronázták egy csésze café filtre-r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jóízűen beszélgettek az asztal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. Másnapra várták Robert-t, és Di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te Pascale-tól, tud-e már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a titokzatos barátról, akit Rober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szeretne h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t sem hallottam felől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eljöttem New Yorkból - válaszolta Pascale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m, majd elmondja, ha itt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nem hinném, hogy a színésznőről van szó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alig ismerik egymást.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öslegesen aggódtunk. - Saint Tropez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 világában az aggodalma is szertef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 - mondta erre szig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. Eric hűtlenkedése óta úgy teki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ra, mint az erkölcsök védelmező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egfogadta, nem fogja megenge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Robert bolondot csináljon mag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zzal áll elő, hogy meghívta Gwen T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t Saint Tropez-ba, ő bizony közölni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vele, hogy nagy hibát követ el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i Anna emlékét, ha egy fiatal filmcsil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futkos. Igaz, hogy ez a nő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fiatal, de Diana szentül me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őződve róla, akárcsak Pascale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 rendes nő, és nekik nincs más cél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hogy megvédjék Robert-t önmag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azonban Robert a tőle meg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tt tökéletesen tiszteletre méltó küls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t ki Mandyvel a bérelt kocsiból.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n fehér póló, fehér farmernadrág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lmakalap volt, Robert-en pedig kék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ing és khaki színű vászonpantal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frissnek, üdének és ízig-vér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rikainak látszottak. Kicsit meglep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amikor meglátták a vi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lyennek emlékszem rá a ké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 - mondta Robert zavartan. - Én h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ültem meg, vagy ez tényleg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sztikusabb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kal rusztikusabb - közölte vele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, John pedig vigyorogva hozzátet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ha még a szobalányt és a kerté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eglátod! De a fele pénzünket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uk, úgyhogy megé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csinálták? - kérdezte meglep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Robert, miután John elmesélte nek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ajtunk akartak meggazdag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ák, mit vársz tőlük? - Pascale gyil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et vetett rá, de John nem zavar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- Az az igazság, hogy amikor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 megérkezett, egy disznóólat talált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napig csak takarított, úgy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rendben van, csak ne akard leh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 vécéket, és ne is keresd a házat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itectural Digest-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jókedvűen rábólintott, de 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n látszott egy kis aggodalo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használhatjuk a vécét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olyan ijedten, hogy Pascale-nak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hetnékje támadt. Eszébe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t panaszkodott Anna a lány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lyen kényeskedő és aggodalm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persze - nyugtatta meg John -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húzzál sárcip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Istenem - nyögött fel Mand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alig tudta visszafojtani a nevetés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llene inkább szállodába menn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már két napja itt vagyunk -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gyakorlatiasan Diana -, és egész jól 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. Mi lenne, ha megmutatnám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andy ezek után sem volt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t. A vécé szörcsögött és folyt,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ban pedig dohszagot érzett. Az a típ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ki sohasem érezte kellemesen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zabadultan magát, ha távol volt az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nyitom neked az ablakot - próbá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ébe járni Diana, de amikor ki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tni, az egyik ablaktábla fogta mag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esett a kertbe. - Majd szólok a kert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és vissza fogja tenni - mondta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, látva Mandy elszörnyedt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öt perc múlva azzal ment vissz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ához, hogy szerinte biztonságos-e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. Mandy ugyanis betegesen félt a p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któl és mindenféle bogártól, amib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n szemmel láthatóan több volt 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é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nem kellene itt maradn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nszolta apját óvatosan Mandy, és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tette, hogy tavaly az egyik barátja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ralt, és az Hotel Byblosban száll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tudvalevőleg a legjobb szálloda Sa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opez-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megleszünk itt - nyugta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a lányát. - Sokkal kellemesebb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 barátok között van. Nincs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ünk szállodára. - Eric egyébként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már neki, hogy a kis vitorlás jó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potban van, s már alig várta, hogy kif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ak rajta a teng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hamarabb elutazom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cébe - mondta erre még mindig g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helten Mandy. Úgy volt, hogy ott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ik a baráta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ogy gondolod - felelte nyugodt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. Anna mindig is jobban tudta keze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ukat. Őt idegesítette Mandy örökös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almaskodása, és egy percig sem volt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s, hogy a lány jobban szerette a luxu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"falusias egyszerűséget". De az ö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an még meg se kottyan az embernek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egy pókoktól és bogaraktól hemzseg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omlófélben lévő villában. Ez volt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véleménye, s ráadásul neki kifejez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ett a hely Kényelmes volt, s bár a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nél minden egy kicsit már ki volt roj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dva, de tagadhafatlanul volt benn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báj. Ezt meg is mondta Pascale-nak, ak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mennyire örül. Őt ugyanis jócs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dalta a lelkiismeret, amiért a villa korá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olyan fényűző, amilyennek ígérte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 ellenére mindannyian elég jól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maguka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ő kisebbfajta válság akkor robb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amikor Mandy délután felment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, hogy ledőljön és olvasgasson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. Alig helyezkedett el kényelm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leszakadt alatta az ágy. Két lába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törött volt, csak úgy rakták oda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ssen észrevenni. Mandy elsikol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mire Pascale bedugta a fejé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ézze, mi történt, s hangosan felka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, amikor meglátta a földön elt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drágám, mindjárt hívom Mariu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ozza rendb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mikor Marius megjelent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vítsa az ágyat, kiderült, hogy az már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t volt összevissza ragasztgatv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het rajta segíteni. És Mandynek b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nyugodnia, hogy a földre rak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racon fog aludni - amit persze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bben elértek a pókok és a bogar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dy igyekezett jó képet vágni a dol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, de Pascale látta rajta, hogy nincs el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tatva, és gyanította, hogy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 is fog menni Velenc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számos ládikájával a kezében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ott alkoholos kábulatában Mariu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ult a szobából, Mandy pedig meg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nte neki a segít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es pali - nevetett Joh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lgatta a történetet -, a feleség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gazi gyöngyszem. Tetszeni fo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ltözködési stilusa - ígérte. És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: amikor Agathe késő délután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lent, ezúttal fehér csipkeblúz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alól kilátszott a fekete melltartója és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r, a fenekét csak félig takaró sort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dy akaratlanul is elnevette magát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ja őszintén megdöb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e, milyen hercig? - nézett rá csi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 szemmel John, mire már Robert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orodott. - Várj csak, míg meglátod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kis leopárdmintás cuccát, vagy a róz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ű biciklisnadrágját. - Robert kunc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, Mandy pedig eltűnt valamerre.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kalandként élte meg ezt a helyzet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volt győződve róla, hogy Anne-ne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ene, mert csak a derűs oldalát néz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mindig is kalandkedvelőbb volt a lá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, és nem félt a bogaraktól sem.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n Mandy hamisítatlan városi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este, amikor Pascale a vacso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ítette, és be akart nézni a sütőbe a cs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e, váratlanul kiesett a sütő ajtaja,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sen rá a lábára. Eric sikeresen visszad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zta a helyére, amit a többiek tapssal ju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tak. Mandy azonban kisvártatva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mlitette a Byblost az apjának.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való volt, hogy korántsem élvezi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a ház rusztikus báját, mint az apja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jól érzem itt magam - felelte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-, és a többie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dy azonban kezdte belát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nek a tetejében itt nincs kor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illő társasága sem, és talán hib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jönnie. De nem akart senkit sem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ani azzal, hogy a tervezettnél kor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eluta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az apja kínált fel neki egy 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nem sok szórakozási lehetőség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, szívem. A ház sem olyan kényelm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gond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dyt a kis hajó sem vonzotta. Bát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ival ellentétben, akik lelkes vitorláz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, Mandy kifejezetten utált vitorl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Ő vízisíelni szeretett, meg esté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colni menni vele egykorúak társa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nekem itt lenni veled, apa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én. És a szülei barátait is kedvelte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kora óta. Most mégis magányos v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ába szerette Dianát és Pascale-t,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neki az anyai törő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arsz korábban elutazni Velencé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értenél meg vele. - Jól érez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risonékkal és Donnallyékkel, Mand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t bántotta volna a lelkiismeret, ha i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k. Jól érzem magam i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tudták, hogy ez erős túl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meg kellene próbálnod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bb találkozni a barátaiddal. - És rá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e a lányát, hogy délután menjen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int Tropez-ba vásárolgatni. Mandy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futott egy barátjával, aki a közeli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uelle-ben nyaralt. Nagyon helyes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át is jött aznap este, hogy elvigye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ek a Le Chabichou-ba mentek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athe javasolt nekik. Két kocsival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jó hangulatban vonultak ki a ház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Eric volt kissé nyomott és Di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esebb a szokottnál. Ők külön aut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tak. De az étterem mindannyiu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tetszett, az ételek pedig egyen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szerűe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éjjel tizenegykor is ott ültek, jó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ttan és elégedetten, már három üveg b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gyasztása után. Még Eric és Diana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lata is érezhetően sokat javult, ha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ültek egymás mellett, és egész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ót sem szóltak egymáshoz.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élyült beszélgetésbe merült Robert-r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ismét megemlitette, hogy hétfőn 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 hozzá egy barátja. Mandy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ét végén elutazik, ha nem el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merjük az illetőt? - érdek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óvatosan, aki bár majd megha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áncsiságtól, nem akarta, hogy úgy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 ki, mintha bele akarná ütni az or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ügyei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. Két hónapja ismer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meg vele egy helyen, ahová Man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t el. - Pascale erre már hegyezte a fül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em az a hírhedt színésznő? Ő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is feltételezte, hogy hírhedt, és Di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értett vele. - De biztos hallottál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 - folytatta a férfi. - Nagyon kedves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ntibes-ban nyaral a barátaival, és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gondoltam, jó lenne, ha ti is meg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néte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ndd csak, Robert - Pascal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an kérdezze meg, hogy a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csisága is kielégüljön, de a jó mod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se vétsen -, ő olyasvalaki, aki... aki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el tég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barátok vagyunk - felelte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, de amikor észre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őket figyeli, hirtelen zava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. - Színésznő. Gwen Thomas. Tava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car-díjat ny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leplezetlen rosszallással bámul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ztal túloldaláról. Újabban sokkal kri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sabban viselkedett mindennel 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akar idejönni? - kérdezte n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. - Nem vagyunk különösebben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 emberek, a ház pedig egy kész rom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. Komolyan gondoltad, hogy meg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d ide? - Mindnyájan azon imádko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 tegye, nem akartak idegent be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ni maguk közé, különösen ne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minden bizonnyal nehéz természet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nyeztetett teremtést. És a két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 volt benne, hogy "a színésznő"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egymás között emlegették,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don ki akarja használni Robert-t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szerették őt, és feltételez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sokévi házasság után bizonyára na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kedves ember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an meg fogjátok kedvelni - fe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Robert nyugodtan, a férfiak pedig rá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tottak. Ők kíváncsiak voltak Gwen T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el sem tudott képzelni an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abbat, mint hogy szórakoztatnia ke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 egy elkényeztetett primadonnát.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l meg volt győződve róla, hogy Gw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omas amilyen híres, olyan elvisel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perszóna lehet. Tönkre fogja ten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nyaralásukat. És talán Robert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 időre jön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ány napra, legföljebb egy hétre.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 függ, hogy mikor kell visszamennie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gelesbe. Nemsokára kezdődik egy fo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a, és előbb ki akarja pihenni magát.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m, itt jól fogja érezni magát. - Mind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yáskodó, pártfogói attitűdre utaló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 mondta, majd így folytatta: - Úg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m, Anna is kedvelte volna őt. Sok dol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zonos nézetet vallanak. Ugyanaz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nyveket, zenéket és színdaraboka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i, mint Anna. - Pascale aggódó pillan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tt Johnra, és egy másodpercre még D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is Ericre nézett. A két asszony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ig sem hitte el, hogy csak "barátok"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nak. Biztosak voltak benne, hogy Gw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omas kivetette a hálóját Robert-re, ő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gyanútlanul hagyja magát a vágóhí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ni. El sem tudták képzelni, hogy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sznő indítékai tisz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ndnyájan elhallgattak, Eric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 számlát, és miután mindenki kifiz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eső részt, John tüzetesen átvizsg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jegyeket. Ő mindig abból indult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éttermek meg akarják lopni,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 ezért utált házon kívül vacsorázni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. Mire John minden egyes tételt megv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lt, és újra összeadta a számoszlopot,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ulata annak rendje és módja szerin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romlott. De most annyira elkedvetle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Robert "barátjának" közelgő látog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, hogy nem is figyelt Johnra. Alig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ásnap megbeszélhesse a dol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ával. Nagy vakmerőségnek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részéről, hogy Gwent meg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 korai, hogy Anna halála után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ndevúzgasson valakivel. Sem a part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megelégedve, sem a látoga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íny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együnk? - kérdezte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jasan. Így aztán visszamentek a kocs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, és hazahajtottak. Pascale és Di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nal mentek, és útközben élénken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lták, hogyan "mentsék meg" Robert-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osz Gwen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nne, ha adnátok a nőn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élyt, és megnéznétek, hogy viselkedi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józanul John, mire mindkét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dühbe gurult. John fejében meg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 a gondolat, vajon nem féltékenye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re, de megkérdezni persz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 jó éjszakát kívántak egy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dy már aludt. De Pascale csak álm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l forgolódott, s végül nem bírta tová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degesen megkérdezte Johntó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lesz a paparazzókk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sz velük? - nézett rá ér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. El nem tudta képzelni, mi járhat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e fejében. Úgy látszik, nem tud lép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ani a képzelete szárnyalás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 idejönnek a nyakunkra, ha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itt lesz. Egyetlen nyugodt percün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a nyaralás végé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eddig egyikőjük sem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hogy sok mindent t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k ellene - vélekedett John. - Ő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van már szokva, és tudja kezelni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lyzetet. - Úgy látszott, nem nyugt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ítja különösebben a dolog. - Beval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, hogy idehívta, főleg azok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Diana és te úgy rámásztatok -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kunc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ásztunk rá - pattogott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úgy franciásan. - Aggódunk érte.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meglátja a házat, lehet, hogy e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g se marad itt - mondta reménykedv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hogy ha rájön arra, átlátunk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gy. Robert egy naív lélek, mi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agyunk az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váratlanul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gény Robert, ha tudná!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sohasem tudnánk megszokni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ot, hogy valaki más is lehet az életébe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hozzá elgondolkodva. - Anna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t betolakodónak éreznénk.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joga van azt tenni, amit akar. Feln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, szüksége van női társra. N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hat örökre egyedül. És ha szereti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t, miért ne tehetné? Szép és fiatal.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vezi a társaságát. Sokkal rosszabb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is művelhetne. - Neki kifejezetten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t ez a dolog, bár ezt azért nem 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bevallani Pascale-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őrültél? Mit ittál? Hát nem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ez a nő? Egy színésznőcske, akitő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mentenünk Robert-t. - Azért ez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 volt; úgy hangzott, mintha Szent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na mondta volna a keresztes had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mire gondolsz. Csak azon 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döm, van-e jogunk beavatkozni. Talán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tudja, hogy mit csinál. És az is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ényleg csak barátok, s ha ennél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köztük, akkor meg lehet, hogy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mes belé. Szegény Robert. Sajná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. - De miért is kellene sajnálnia?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nagyobb hollywoodi sztár fogja meg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gatni. Azért ez izgalmasabb, mint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akkor volt az élete, amikor An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l 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ajnálom - mondta Pascal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ív lélek. Éppen ezért kell megvéden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ndy el fog szörnyedni, ha meg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nem kell elmondani nek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John komolyan. - Robert dolg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t és mennyit mond el a lány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ől a nő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égén úgyis rá fog jönni - köz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fenyegető hangon, majd meg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ülten így folytatta: - Hadd érezze jó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 egy kicsit, hiszen annyit szomor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elvesztette Anne-t. Talán ninc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ról szó. Kicsit elszórakozik. Aztán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unk neki egy rendes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maga sem csinálja rosszul -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tette John. - Ez a nő nem akárki;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g egyik legismertebb színészn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osan erről van szó - felelte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hangon, mintha John minden sza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 igazolná. - Éppen ezért kell megvé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nk őt. Kizárt dolog, hogy jó ember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gény Robert - ismételte meg Joh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lmosolyodott. És mielőtt Pascale-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jva végképp elnyomta volna az á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rra gondolt, hogy sajnálnia ké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-t, neki azonban, Pascale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jóslata ellenére, kifejezetten tetszett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ét további része pihenéssel, napozáss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szással, vitorlázással telt, s közben hol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 vacsoráztak, hol meg étterembe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mindnyájan. Mandy a tervezett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össze egy nappal korábban, szom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 utazott el. Mindennek ellenére ő és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nagyon jól érezték magukat. Robert 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ag megemlítette neki, hogy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en meglátogatja egy barátja, és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nnyebbült, hogy apját barátok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k körül. Meg akarta kérdezni, 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a az illető, de az elutazása előtti kap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ban kiment a fejéből. Gondolta,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i barát, vagy talán valaki a bíróság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 meg se fordult a fejében, hogy az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ő nő is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árnap este, miközben Pascal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e a vacsorát készítették, már érezh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levegőben a Gwen másnapi ér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 jelző feszültség. Robert nemigen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 többet, de ha mégis, hallani lehe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n, hogy izgatottan várja a viszont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t. Pascale és Diana, de bizonyos mé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g még John és Eric is, kíváncsiságg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akvással várták Gwent. Minden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téletük ellenére igazából nem tudták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íts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ő szemükben -Robert könny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ható baleknak tűnt. Hiszen nem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tt randevúzgatni, s főleg nem ilyen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. Gwen világa tökéletesen ismer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zámára. A hírességek élete mes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lt, és minden szempontból olya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helyteleníteni lehet. Gwe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eletre méltó, ahogy Pascale fo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ta; elvált, gyereke sohasem vo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 bizonyos fokú önzést és egocent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sságot jelzett - legalábbis az ő szem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Nyilvánvalóan egyedül ön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karrierjének élt. Pascale-nak nem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gyereke. Meg voltak győződve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Gwen Thomas viszont ki nem áll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a gyerekeket. Ezernyi okot talált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előtt megismernék, már utál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fő reggel Gwen telefonált, és tud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-rel, hogy kocsival érkezik dél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pzelték, amint kiszáll egy hosszú, f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limuzinból, amit talán egy libériás sof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, vagy valami hasonló... Mariuss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ináltatták az ágyat Mandy volt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jában, de titkon egyikük se bánta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újra kitörik a lába. Olyanok volta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kölykök a táborban vagy a kollégiu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: lesték, hogyan tolhatnának ki az "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nyal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minderről mit sem sejtve, lezu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zott és átöltözött Gwen érkezése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hér sortot és fehér teniszpólót vise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jól nézett ki benne. Most, hogy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ülve, még jóképűbbnek, még fiata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bbnak és még egészségesebbne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hónapok vagy akár mint évek óta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azt javasolta, hogy ne várjanak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béddel, de Robert azt mondta, inkább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kihagyja az ebédet, és beviszi Gwe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étterembe, ha éhes - de ők csak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nyugodtan nélküle. Nyugodt v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jas, mint mindig, és nem is sej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neheztelnek a többiek Gwen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gyanította volna, mi vár az asszony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hívta volna, hogy látogass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épp az ebéddel foglalatos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hallotta, hogy egy autó 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, és kinézett a konyhaablakon. D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apró Deux Chevaux-t látott, amely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csinos, vörös hajú, vászon mini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t, fehér pólót és fehér lapos sarkú sz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lt viselő nő szállt ki. Egyszerű külsej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ére üdeség, egészség és tisztaság sug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róla. A haja egy copfba volt befonv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-ban egy másodpercre felvilla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 kicsit hasonlít Mandyre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osabb. Először nem tudta, ki lehet a n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tán rádöbbent, hogy csak Gwen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volt se limuzin, se sofőr, se pa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zzók, csak Gwen, kezében egy jóko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lmából font táska, és egyetlen kis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nem is gondolkodott, csak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usnak, hogy menjen és segítsen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ár ekkor Robert is megjelent odakin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 egy emeleti ablakból figyel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valami iskolás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helyt Gwen meglátta Robert-t,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n felragyogott a mosoly, és még Pasc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is be kellett ismernie, hogy a mosol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prázatos, a bőre gyönyörű, a láb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ételesen lenyűgöző látványt nyúj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iszoknyában és a szandálban. É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jó alakja volt. Boldogan, fesz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logva indultak el a konyha felé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ő pillanatban már ott állt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, miközben Robert, arcán büszke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lyal, bemutatt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örülök, hogy megismerhet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udta Pascale. - Már sokat hallot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okat hallottam rólad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kedvesen. - Biztosan te vagy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. Milyen a ház? - Kezet fogott Pasc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, és nem látszott rajta, hogy észr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a hűvös fogadtatást. Közvetle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terkéletlen és meglepően egysze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, majd ő felviszi a csomagja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etre, de Robert megkérte rá Mariu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ezek után felajánlotta Pascale-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egít a konyhában, és azzal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lépett a mosogatóhoz. Megmosta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t, és várta, hogy mit kell csiná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.. nos... rendben van.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pen már nincs mit seg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aztán hármasban leteleped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hában, és Robert hozzáfog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sélje, mi mindent csinált Pascale a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 kezdetén a házban, és hogyan tette 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óvá és kényelmessé mindannyió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ik kéne fizetniük azér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maradjunk - fejezte be a beszámol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, és ebben a pillanatban be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ámogatom az ötletet! - kiáltot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kozva nézte, ki lehet ez a nő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ki is, elképesztően csinos, állap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magában, s csak akkor eszmél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i lehet, amikor ránézett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ra. És ahogy óvatosan szemügyre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sehogy sem tudta felfedezni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 arcú, meglepően természetes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ésű fiatal nőben azt a gonosz teremt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ről Pascale beszélt. És Gwen lefegyver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sége magát Pascale-t is úgy megl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ogy hamarosan kezdte kínosan ér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íz perc múlva az ebéd az asztalo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Morrisonék is megjelentek,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gal földbe gyökerezett a lábuk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éstől. Egyáltalán nem ily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ték Gwen Thomast. Sokkal, de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szebb és természetesebb volt, és ő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egséggel szólt hozzájuk. Diana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nek ellenére sietett leszögezni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hogy Gwen színésznő, aki bárki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 csa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odahordta a tányérokat, Gw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útlanul ült le velük az asztal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benne semmi fenntartás,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bizalmatlanság. Robert ugyan fel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a neki, hogy elviszi valahová ebé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de Gwen azt felelte, nagyobb örö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ha együtt ebédelhet a barátaival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Robert már rengeteget mesélt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uk, ezért örül, hogy végre megismer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. Pascale és Diana ezt hallva, sötét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ást váltottak egymással.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tül meg voltak győződve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onzó külső alatt egy galád némber r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 közben Robert fesztelenül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e Gwent az antibes-i nyaralásáról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természetesen viselkedett vele,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elmesélte, hogy sokat olvasott és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észett a nap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et olvasott? - faggatta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, miközben a többiek elbűvöl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kkor kissé feszélyezetten hallga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. Volt abban valami valószerűtl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tt ülnek és társalognak ezzel a nő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t annyi filmben láttak már. Gwen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lte, mi mindent olvasott a legutóbbi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és elsorolta a címüket. Ugyanaz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ények voltak, amiket Pascale és Dian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most olvas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ig reménykedem, hogy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ból a könyvekből is csinálnak fil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et olvastam. A legtöbb forgatóköny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pos és unalmas - sóhajtotta Gw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sorolt négy regény közül Robe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vasott kettőt, és tetszettek is neki.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ég egyebekről társalogtak élénk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ízűen, s mire Pascale felszolgálta a káv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ric és John is bekapcsolódott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ésbe. Pascale és Diana azonban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ra is tartózkodók maradtak;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pen sem akartak behódolni Gw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sának, mint a férfiak. Mert addigr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os volt, miért szeret annyira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lenni ezzel a nővel: jó természet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lligens, jó humorú, kellemes társa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Ami azt illeti, sokkal kellemes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jelenleg akár Pascale, akár Diana;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k minduntalan Gwen kezdemény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ést, de igyekezetét a másik két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nem könnyítette meg. Kér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ire egytagú válaszokat adtak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nem válaszoltak, amit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nem vett észre, vagy nem vett 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az ebéd vége felé egyszer csa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fergett Agathe, megjelenésével d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nnyebbültséget váltva ki a társa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. Ő maga nem látszott észrevenni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t, amit keltett: két karjában jókora t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őhalmot cipelve, hangosan dúdorás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ult végig a színen, s a sarkába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askodott és ugrándozott az egyik usz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ahogy jött, úgy el is tűnt, Gwen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tátott szájjal nézte, amint tekint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sófelét a zene ritmusára billegtetv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csázott. Leopárdmintás sortot és str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l ékesített melltartót viselt, s hozzá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c piros szaténselyem körömcip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volt ez? - súgta Gwen Robert-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Agathe távozott. - Nőnek ölt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ek önkéntelenül is nevetés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e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Agathe - válaszolta Robert fülig é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jjal. Azt is nagyra értékelte Gwen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szomorúság hosszú ideje után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 is meg tudta nevettetni. - A ház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nő. Rendszerint fekete ruhában és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pkés kötényben jár, de a maga kedvé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így öltözött föl - ugratta barátnőjé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ek csodálkozva látták, hogy a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, sőt néha egyenesen komor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játékos is tud lenni. Bolondot csi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ól, gondolta Pascale, Dian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törte a fejét, hogy vajon Gwen haj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természetes-e. Érdekes ez a vörös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lat, tűnődött, akár természetes is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- mint ahogy az is volt. Csodájára is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Hollywoodban, hiszen ehhez a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es hajszínhez nagy gesztenyeb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pár és tökéletes arcbőr társult,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szeplő nélkül! Egyszóval sok gyű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való akadt benne, ha valakinek eh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akarítani is tud? - kérdezte Gw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ki nem tud betelni Agathe lény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scale szerint keményen tud dolg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- válaszolta Robert. - A férjével már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ott. Szeret ugyan inni, de am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 fickó. Együtt járnak a házzal -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mintegy magyarázatul, mire Gw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mit tervez délutánra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, és jelentőségteljesen kettőjükr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. Már eldöntötte, hogy ha azt mond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edőlnek egy kicsit "szundítani", ő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övekeli magát a szobájuk közötti f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n, és ott talál valami sürgős elfoglal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. Mindent el fog követni, hogy megv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 Robert erényét, vagy legalább meg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íti a dolgukat. Úgy érezte, tartozik 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Ann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zívesen bemennék Saint T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z-ba, ha nem bánja senki. Szeretnék e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vásárolgatni. - Gwen korábban má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lotta Robert-nek, hogy nagyon sze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árolni, de ritkán jut rá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kísérem - felelte gyorsan Rober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a többiek elképedve bámultak rá. Nyí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ok volt, hogy Robert gyűlöl üzletek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csak Anna. Hirtelenjében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ember l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sz vitorlázni? - kérdezte Pasca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ve, hogy most majd leleplezi a 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ek - felelte Gwen nyugodt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Robert-hez fordulva, kedves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: - Nem akar inkább vitorlá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ehetjük míndkettőt - felelte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. - Előbb menjünk be Saint Tropez-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om a táskám. - Azzal Gwen föl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dt a szobájába, Robert pedig rá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a barátaira. Fogalma sem volt a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Diana szívében dúló féltékenység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úgy viselkedtek, mint saját 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gi pár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dves nő, ugye? - kérdezte Rob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an, hogy megismertethette őt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a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- felelte összeszoritott fo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, miközben férje gyilkos pillan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vellt felé. John szerint ő és Diana már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messzire mentek, holott Rober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nagyon belevaló cimboráknak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koztak. És ha megkérdezte volna, Eric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értett volna vele. Szerencsére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-en nem látszott, hogy észrev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milyen ellenségesen viselkedett ve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n a két asszony. Ő annyira csod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t, hogy szinte el sem tud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ni, hogy valaki ne lelkesedjen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a tudtán kívül a legjobb barátai köz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kettő egyenesen csábító szirént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benne, olyan veszélyt, amelye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áron el kell hárítani. Természetes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érde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búcsúzott tőlük, s Gwen után i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perc múlva hallották, hogy a Deu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evaux elha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nne, ha kicsit kedvesebbek len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ha visszajönnek? - kérdezte Eric. -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rendes nőnek látszik, és egyébkén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vendége. - Ezt legalább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-nak mondta, mint Dianán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egy helyeslő bólintással csatla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g hamar elnyerte a tetszésede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ta rá Diana keserűen. - Nem is tu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nnyire bírod a vörös hajúaka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, mostanában sok minden kider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eddig nem tudtam ról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övön aluli ütés volt, Eric nem is ö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de megőrizte az önural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rről van szó. Gwen helyében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se csomagolnék, hanem meg se álln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közelebbi szállodáig, ahelyett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rjem ezt a sok szurka-piszka meg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t. Neki nem muszáj itt lennie,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, hogy idejöjjön. Az ő kedvéért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. Láthatóan kedveli őt, és nem tehet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Robert-nek van négy barátja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e-hez kötődtek, és képtelenek túlt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at ezen. Robert dönti el, hogy 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beengedni az életébe, és nem 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t mondott, akár beismerték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ínésznő - mordult fel Pascale düh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. - Bárkivel el tud hitetni bármit. Mo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ezt műveli. Robert még azt sem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oda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jobban tudja, mint 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. Robert nem bolond. Felnőtt, in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gens ember Gwen pedig egy szép és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 nő, ha hajlandó volt megismerkedni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nk. Én magam nem szívesen lenn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ében. Én már az ebéd felénél itt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volna magunkat. Ti ketten alig szó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 hozzá. Biztos vagyok benne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mó ember boldogan ebédelne és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na vele. Igazán nincs szüksége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iselje a kellemetlen társaságunkat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, ha kedvesen fogadnánk őke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érnek a város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icnek igaza van - helyeselt Joh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udvariatlanul bánunk Gwennel,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-t is megsértjük. - Egyébkén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különösképpen részletezni Pasc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de neki nagyon megtetszett Gwe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ett az is, amilyen kedvesen, előz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n, sok tisztelettel és humorral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jük, Robert barátai felé. Ennyi finom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érzékenység láttán őt éppúgy zav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ricet, az asszonyok bántó vis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ütött belétek? - szólt közbe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. - Csak mert jó a lába és mini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t hord, máris beléestetek? Huszon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vel fiatalabb Robert-nél! Ez az ember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dot csinál magából! Mit gondolt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ddig fog tartani ez a románc? Mihe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 egy jóképű fiatal színész, rögtön lap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teszi Robert-t, ő pedig, ha beleszer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kre fog menni et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máris beleszeret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z is lehet, hogy a dolog kölcsönö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te Eric. - Nem kéne rájuk bíznunk?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lenne baj, ha talán nem is tartana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ig, ha közben Robert jól érzi magát?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jó lesz elmesélni majd az unokák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szer, egy nyáron, volt egy kal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egy gyönyörű fiatal színésznővel.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abb dolgok is megeshetnek az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. Sokkal rosszabbak. - És Eric gyors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ást vetett a feleségére. - Egyedülá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, az isten szerelmére. Nem tart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nek magyarázattal, nekünk végk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 Milyen jogon állunk az útj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férfi csak azzal az egy test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vel tud gondolkodni? - szólt éle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hez Diana. - Értem. A nő gyönyör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elismerem. De egyikünk se tudja,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dög egyáltalán; fogadok, hogy Robert 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csak nem szeretném végignéz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őrültséget művel. Nem szeretn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bántanák vagy kihasználn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? - vitatkozott tovább Eric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vehetne el tőle Gwen?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több pénzt keres, mint bármel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nk. Sehová se jut azzal, ha lefekszik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. Robert nem adhat neki filmszerep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 parkolójegyet se tudna nek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zni, az isten szerelmére! És ha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Robert kedvébe járni, talán egy né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llagos szállodában szállt volna meg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gy olyan ágyon aludna, amely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zínűséggel le fog szakadni az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ős közepén, nem egy olyan véc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ználna, amely örökké folyik, ne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zobalányt kellene elviselnie, a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ba fújja a füstöt, nem beszélve arr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 emberről, akik azzal az ürüggy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 akarják védeni a férfi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úgy vele szeretne lenni, megkeserí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ét. Nos, mit gondoltok errő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igazság volt abban, amiket el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de az asszonyok még nem akartá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ni a derek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lesz akkor, ha Robert elveszi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ül? - kérdezte Pascale dühö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en még ráérünk aggodalmaskodn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tte közbe John. Eric azonban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mlékszem, amikor először vacso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nk veled, Pascale. Jóformán még angol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tál, egy órát késtél, egy fekete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mruha volt rajtad, de olyan szű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tudtál levegőt venni benne, és bale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voltál, ami, ugyebár, nem sokban különbö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 a színésznőtől, legalábbis egyese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ben. És Anna meg Diana ugyan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akodva fogadott. De aztán túl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at rajta. Megszerettek... Mind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kaptál egy esélyt. Mi lenne, ha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megadnánk neki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sem szólt, miközben Eric végig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ta tekintetét az arcokon. Végül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rdult, és megrázta a fejét. De Eric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i elevenbe találtak, s ezt ő is tudta.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ezett arra a riadt, ideges, mindig éh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erinára, akibe John beleszeretett, és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y őt is megvádolhatták volna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kel. A helyzet csak annyib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nyolultabb, hogy mindannyian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Anne-t. De Anna elment. És Gw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nő, akivel Robert együtt akart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, hogy elhozta közéjük, bizonyo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mben a bizalmát fejezte ki irántu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 undokul viselkedtek Gwennel, s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árulták ezt a bizalmat. Pascale meg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amit Eric mondott, de még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készülve rá, hogy szóban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azonban nem látott be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olyan dühös volt Ericr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sem akarta hallani, amit mond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e a férje csak a csinos pofit és a for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at látta, ami után maga is szívesen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dt volna az első adandó alkalommal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ohn egyetért vele, az végképp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sem számított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ak ezután kimentek a kertb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zívják az ebéd után megszokott szi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at, Pascale pedig segített Dianának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gatni. Hosszas hallgatás után kérdő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ást vetett barátnőjér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mit gond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túl korai, hogy tudni lehes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akar valójában - felelte Diana m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l, amire Pascale rábólintott, de a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én már korántsem volt olyan bizto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ában. Eric érvei hatotta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csiban pedig, útban Saint Tropez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ja felé, Gwen a barátai felől kérdez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Robert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benne, Robert, a baráta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ják, hogy betolakodtam közéjük?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 hirtelen pottyantam bele ebbe a sok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összeszokott kis társaságba. - Ő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érzékelte az ebéd alatti feszült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latot, mint a férfi. Robert szerint csak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yezte őket a tudat, hogy Gwen kicsod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t annyiszor elmondta, hogy Gw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állta meg mosolygás nélkül. Ő is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akárcsak Diana és Pascale, hogy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naív, de épp ezt szerette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, hogy mindig a jót veszi észre,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egyszerüsíti a dolgokat. - Szerinte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 nehezebb dolguk van, mint mag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ja. Az, hogy hirtelen másvalakivel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k, óriási változást jelent mindannyi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is az - felelte hirtelen el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va Robert, és Anne-re gondol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nem akarta átengedni magát a mi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érzett szomorúságnak. Akár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gyászolja is, azzal nem hozza ő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. - Mindannyiunknak alkalmaz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nk kell. De nem szeretném, ha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lenül érezné magát - nézett együt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en a nőre. - Tapintatlanok voltak? -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dott, mert nem tudta, nem csinált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 rossz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. Csak éreztem bennük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 tartózkodást és ellenállást. Szám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rá. Minden rendben van, 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m, hogy valami kényelmetlenség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jon maga és a barátai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k olyanok nekem, mintha a cs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 volnának, Gwen. Sok mindent él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 együtt, sok közös év van a hátunk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tt. Nagyon szeretném, ha megismer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ugyanúgy becsülnék magát, mint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nem fognak tudni ellenál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nek. Vagy legalább hitt benne.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volt ebben annyira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időt kell adnia nekik,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, miközben már azt figyelték,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íthatnák le az autót. - Lehet, hogy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 fog tartani, mint gondolná. -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adnak neki esélyt, gondol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an. Tisztában volt vele, hogy talán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ják megnyitni előtte a szívük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j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meri a barátaimat. Bíz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m, Gwen. A ma esti vacsora vég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a fognak szeretni. Mi van mag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nem lehet szeretni? - nézett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 Gwen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vagyok Anna - felelte szelí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. - Ez az első vádpontjuk ellenem.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 vagyok... színésznő vagyok...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oodban élek. . . Biztosan azt gondolják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, hogy szeszélyes nőszemély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en ha olvassák a bulvárlapok c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it. Az ilyesmit nehéz megemész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ggyen nekem, átéltem már Ezeket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at szokták gyűlölni az emberben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ebbről meg nem ismerik. Ha me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ik egyáltalán. Bűnös vagyok, amíg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izonyosodik az ártatlanságom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fordí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em nálam és nem a barátaimná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tte ki Robert bizakodva, mire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osolygott, és odahajolva meg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rcát. Tudta, hogy nehéz dolga lesz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is, hogy nem fogja rájuk erőltet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. Mindent úgy fog csinálni, ahogy j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ja, és bízik benne, hogy idővel ma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é fogadják. De tolakodni nem fog: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ben is: túl korai még tisztán lát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mi lesz közöttük Robert-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találtak egy parkolóhelyet, s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odafordult hozzá a kis kocsiban,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zzel átkarolta, és gyengéden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akkor, Miss Thomas, irány az üz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hangzik, bíró úr - És gye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mosolygott a férfira. Boldo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jött hozzá, még ha a barátai lá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an nem voltak is elragadtatva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ja, hogy az emberek fel fog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séges. Meg tudja szokni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kicsit aggódva Gwen. Néha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hes tudott lenni, különösen, ha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hozzászokva. És ez olyan vil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melyről Robert semmit sem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ezt is szerette benne. Ha vel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igaznak és valóságosnak ér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jobb lesz, ha megszok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ez azt jelenti, hogy magával lehet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szerencsésnek tartotta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nel lehet, nem azért, mert olyan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, hanem mert az, aki; ő nem a sztár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, hanem az embert. - Menjün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íz lépést sem tettek, amikor valaki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ett, és autogramot kért Gwentől.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nézte, amint Gwen odaka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ja a nevét az elébe tartott papírra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perc múlva két fiatalember kérte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efényképezhessék. A nő könnyed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eleget ennek a kérésnek is, aztán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továbblépett, hogy ne várakoztass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Robert-t. Végül a vásárlás is szóra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ó volt vele, s utána kiültek egy terasz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igyanak egy pohár bort.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remekül érezték magukat egymás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ában - mintha sohasem fogynának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mákból, amiket nagy nevetések közep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eg lehet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például megtudta, hogy Gw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edetileg tanár akart lenni, és ál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gondolta, hogy színésznő lesz,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hogy Oscar-díjas színésznő. Elmes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milyen volt az ünnepség, hogy mi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ett számára a díj, hogy azóta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éz olyan szerepet kiválasztania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is mond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éha a szórakozás kedvéért is el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ok valamit, nem lehet minden film 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-díjas - mondta magától értetődő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. Mesélt a soron következő filmről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észekről, akikkel játszani fog.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tnere még nála is híresebb sztár vo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 eszébe jutott valami, amit meg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 Robert-nek. - Van itt néhány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om. Egy csodálatosan szép jachton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k a tengert. A hajó neve Thalita G, és Pa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yé. - Robert már hallott a hajóró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ohasem látta. Klasszikus moto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ht volt, rendkívül elegáns belső ki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sel. Gwen barátai két hétre kapták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n. Azon törte a fejét, vajon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 van-e, hogy mindannyian meg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sák őket a hajón. - Nem akartam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ni őket, amíg nem kérdeztem me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ól, hogy mit szólna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zgalmasan hangzik - felelte Rober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is szerettem volna megnézni.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tam róla egy cikket évekkel ezelőtt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elyik magazinban, meg is muta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e-nek. Ő inkább vitorláspárti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is az volt a véleménye, hogy klassz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. A képeken fantasztikusan jól néze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letben is olyan. Én tavaly lát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m is rá, hogy kibérelem, de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 feltűnőnek talá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a többiek örömmel meg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k - mondta, majd nagyot nevete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Gwen elárulta, kik azok a barátai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bérlik a haj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upa régi jó barátom, nagyon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k - mosolygott Gwen. -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barátai szívesen megismerked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ilyen lehetőségnek nem fo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 ellenállni - felelte széles vigyorr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felhívom őket, ha visszaér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últ héten mindnyájan az Hotel du C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lak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ja, hogy eljönnének a vill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persze, nagyon tetszene nek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visszaértek a házba, Rober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te Gwent vitorlázni. Ő ugya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gyakorlott hajós, mint Ann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vezte a dolgot, és akkor sem esett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be, amikor egy éles kanyarodásná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ottyant a vízbe. Nevetett, amikor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felhúzta a fedélzetre, és a félig le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 bikinifelsője láttán zavartan el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A délután hátralévő részét a hajón töltöt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, és amikor visszamentek, Pascal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már a vacsorát főzték, és jöttükre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csak köszön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nkább menjünk el valahová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Robert diszkréten Gwent, aki n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jal, fürdőlepedőbe csavarva, szandál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zében hozva lépett be a 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szívesebben maradnék itt.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b majd máskor menjünk el. Telefo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k Henrynek. Ha mindenkinek megfel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nap este vacsorázhatnánk a hajón.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ítólag nagyon jó a szakácsuk, reme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ő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a többiek azt se bánjá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tyakaját kapnak, csak ott lehesse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n, és láthassák őket - súgta Rober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benéztek a kamrába, s egy maré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 dióval és egy üveg ásványvízze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kodva mentek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ár perc múlva lejövök segíteni -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Pascale-nak és Dianának, akik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illanatban jöttek vissza valahonn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hába. Pascale morcosan fele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ük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ekkor jött csak rá, hogy Gw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t mondott. Még sohasem látta il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Pascale-t és Dianát. Volt valami hűv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ségesség bennük, ami nagyon rossz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Gwen bement a szobájába 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 az ágy szélére, az abban a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akadt. Olyan tökéletes jelene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ngosan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vártatva kopogott Robert ajtaján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ál törülközőben nyitott ajtót. Épp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készült lezuhany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titokban elfűrészelt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am lábát - súgta, mire Robert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már a múlt héten is elő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ok Mariusnak, hogy hozza helyre.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n sajnálom, Gwen - mondta ő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tudattal. Annyira szerette volna, ha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i magát, és attól tartott, ez nem si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nőt mintha nem annyira bosszan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inkább mulattatta volna a dolog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k szerint semmi sem zavarta, még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 két nő ridegsége sem. Rájött, hogy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juk miatti aggódás rejlik mögötte, s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 könnyebb volt elvise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lement a földszintre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se Mariust, Gwen pedig ezalatt le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yozott. És amikor rózsaszín frottír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kilépett a fürdőszobából, az ágy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javítva, és már Robert is eltű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is letussoljon. Húsz perc múlva,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lenül futottak össze az előtérben, a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ő felé menet. Gwen halványsárga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mnadrágot viselt a hozzá való ujj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yemblúzzal, egyik karján virágos sálla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bán arany színű szandállal. Az arcán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mán semmi festék nem volt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filmcsillag, mint inkább e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szép nő benyomását kel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szép - mondta ki önkén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az első gondolatot, ami az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, és beszívta a nő parfümj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ű virágillatát. Egy pillanatra meg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 a szíve Anna után, de megpróbál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etni magával, hogy az egyik dolo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köze a másikhoz. Pusztán arró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, hogy hiányzik Anna, és akár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ű nő is Gwen, mégsem Ann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nagyon szeretetre méltó ember, é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 vele lenni. Hogy mindezt végig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valamelyest segített. A konyhába lép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ott találták Ericet is, aki egy pohár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l a kezében Pascale-lal beszélgetett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, miközben Diana odafent öltözkö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acsorához: John a kertben szivar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ényképeket készített a naplement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 épp olyan szögben épült, mint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ban a kávéházak, vagyis látni lehe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lementét, ami ritkaságszámba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int Tropez-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egíthetek? - kérdezte Gwen f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ül, mialatt Robert bort töltött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őjüknek. Amikor a poharat átnyúj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Pascale egész teste észrevehe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eszült. Nehéz helyzetben volt,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Diana árulásnak tekintené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nyhülne Gwen 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mit csinálni - felelte nyer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, hogy enyhítse Pascale szava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ét, elmondta neki, másnap milyen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nyletre készül ellenük Gwen. Hogy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ai át fognak jönni egy meseszép jacht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ég az is lehet, hogy mindnyája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nak vacso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tálom a hajókat - jelentette ki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, miközben berakott néhány 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rumplit a sütőbe a sült mellé. Az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megint arról árulkodott Robe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hogy Gwen igazat mondott a barát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kapcso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szeretni fogod - nyugta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-t, és mindent elmesélt neki a ha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amit Gwentől tudott. Eric is kíváncs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ta. Közben bejött John, és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, elismerő pillantással nyugt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megjelenését. Ő vissza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 Egyiköjük tekintete sem kerülte el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 figy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féle hajó? - kérdezte John, és a 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t letéve az asztalra, átvette Erictől a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ott pohár bort. - Hajót bérelünk?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egy. - Ismerve a kis vitorlás mérete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 mindenki jót nevetett. - Fölös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pénzt kiadnunk - adta a morcos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, de a szemét még ekkor sem tudt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i Gwen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arra gondoltam, hogy vehetn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 - mondta erre lelkesen Robert, és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í vélte, hogy a napsütötte barnaság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fut ki a vér John arc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? Franciaországban? Miért?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tél? - E pillanatban rájött, hogy 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csak ugratja. - Jól van, jól van. Ér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Szóval, miféle hajóról van szó? -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elmesélte neki, és amikor fehér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ban és színes blúzban belépett Diana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letesen elmondta, kik lesznek a hajó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ik jönnek hozzájuk másnap látogat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e, csak viccelsz? - kérdezte fé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szúsan, félig kíváncsian Diana. Ez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 érdekes eseménynek íg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viccelek - düllesztette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én a mellét Robert. Gwen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voltak olyan vonásai, amelyek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képpen szórakoztatták. Határoz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 közé tartozott, hogy most majd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világhírű filmsztárt és egy szuper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lt mutathat be a barátainak. Anna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ére, hogy más dolgokat még jobba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elt a lányban. De azért ez is mulat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ásan pillantott Gwenre, aki még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ködés előtt felhívta a barátait, és m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e velük, hogy másnap déltájban l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 villánál. A délutánt hajókázással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k tölteni, talán meg is állnak valah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úszkáljanak kicsit, aztán vacsorár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rgonyoznak a villa kikötőjében. Ez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még Pascale-nak és Dianának is tor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forrt a szó. Egy ilyen meghívást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volna zokon venni. És rövid időre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beszélgetés indult meg között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be elfelejtették Gwent is bevonni,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nem köszönték a kedvességét.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megtette később, amikor vacs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kisétáltak a kertbe. A többie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ak különösebben nyájasak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ámítva Eric és John tisztes igyekez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és Diana azonban még kitar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, nem törődve Pascale haragos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aíval, igyekezett minél többet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Gwennel, és a kávénál már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 kérdéses, hogy kedveli ezt a n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pedig méltányolta az igyekezet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én hálás volt neki. Mindőjük köz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volt a legkedvesebb hozzá - leszám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persze Robert-t. Eric is kérdezett egy s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 a munkájáról, amitől Diana még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b tartózkodóvá 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nnyebbülést jelentett vacs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levegőzni kicsit a kertben; Gwe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an ereszkedett le az egyik kerti szék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et Pascale átfestetett Mariussz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ajnálom, hogy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megnehezítik a helyzetét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 van abban, amit délután mondot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e be Robert. Fogalma sem volt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jen ezzel a helyzettel, csak azzal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ztalta magát, hogy ez még csak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, talán másképp fognak viselkedni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egszokták, hogy Gwen itt van.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ségesnek találta, és nem is értette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 női bosszút - nem úgy, mint Gw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már hozzá volt szokva. Megtan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élni a mások irigységével, ami a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je és a sikerei miatt irányult felé.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mást nem akart, csak megkönnyí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ezt a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égére jobb lesz - mondta tárgyi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an -, és holnap a hajó majd elterel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müket. - Az egész olyan vol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kel kéne bánniuk. Akkor nyer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őket, ha adsz nekik elfoglaltságo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rakozási lehető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ártam tőlük ilyet - kesergett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. - Nem értem, mi ütött beléjük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, hogy mi az oka. Miért kell udvari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l bánniuk mag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át védik - felelte higgadtan Gw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le vannak előítélettel velem kapcs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Majd túljutnak rajta. Nem akarok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k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lehetnek ilyen buták? - sirán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Robert. - És miért? Maga nem is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ennél kedvesebb hozz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ettő között nincs semmi összef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s - magyarázta Gwen. - Csak így tud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izni Anna emlékét, és azt gondolják,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 megvédik a maga jövőjét. Úgy kép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k, én valami hollywoodi szörnyeteg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. Gondoljon csak bele, Ro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hamar ki fogják nőni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gta bosszúsan a férfi. Majd egy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madt ötlettel megkérdezte: - Van 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ni tánco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egy pillanatig elgondolkodot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mosolyogv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. Gondolja, hogy ők is eljönné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ívom el őket - mordult fel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, akinek aznapra már elege volt a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iból. - Maga is megérdemli, hogy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 megszabaduljon tőlük, és jól érez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eretném megbántani őket -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te a nő óva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kivételesen törődjünk csak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 érzéseinkkel. Ma gondoljunk magu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és holnap majd törődhetünk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t meghatotta, hogy Robert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ja, és nem sokkal ezután beszál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eux Chevaux-ba, melyet ezúttal Gw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ett. Úgy mentek el, hogy nem is sz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 többieknek, ők azonban hallo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a kisautó kigördül a ház elő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kedvűen néztek egymásra a napp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ahol természetesen Gwenről fo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tetszik - jelentette ki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telés nélkül John, hogy pártját fog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ekkel szemben. - Nagyon kedves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vádlón nézett Pascale-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vársz tőle? Színésznő - bám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rá dühösen Pascale. Haragú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John átpártolt a másik oldalra, jó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ő is erősen ingadozott. De úgy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elárulná Anne-t, ha túlságosan meg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né Gwent. Annyival minde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zik neki, hogy ne adja be túl hama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ekát, akármit mond is 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másért nem, hát legalább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éért kellene esélyt adni szegényn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John mellé Eric is. Ezt már délutá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egyszer És ekkor odafordult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éhez. - El kell ismerned, hogy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báni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rendes nő, de ez nem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i azt, hogy Robert számára is meg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. Neki valami szolídabb asszony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zel valójában azt mondták, az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k, hogy maradjon egyedül, és élete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ig gyászolja Anne-t. El voltak szánva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könnyítik meg Gwen dolgá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és John már nem így gondo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rosban pedig ezalatt Rober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végre megfeledkeztek rólu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ossz gyerekek, amikor elszöknek haz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. És egy idő után úgy döntöttek, le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z egyik kikötői kávéházba, és ki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 teraszára. Jólesett a tánc, de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san kifáradtak. Robert megpróbál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emlékezni, mikor táncolt utoljára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Mike esküvőjén. Fiatalkorában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táncolni, de Anna sohasem rajon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kon át beszélgettek a Gorilla Bár te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, elnézve a kikötőben ringatózó ha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. Hajnali két óra volt, mire visszaér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, ahol szerencsére már mindenki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aludt, és nem hallottá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 - suttogta Gwen Robert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ja előtt. - Gyönyörű est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köszönöm - súgta vissza Rob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lehajolt, és gyengéden arcon 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t. Még egyikőjük sem volt többre f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ve. - Holnap találkozunk. Aludjon jó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hozzá, s magában arra gondol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jó lenne, ha betakargathatná. De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 el is hessegette a gondolatot - végt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Gwen nem gyerek, hanem nő. Csak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azt nem tudta, hogyan kezdjen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kezdeményezzen egy romant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yt vele, különösen a barátaiva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dél alatt. Még abban sem volt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ész lenne rá, s a puszta tén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fejtörést okoz neki, arra vall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aztán csak nézte, amint Gw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kja maga mögött a szobája ajtaját, és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ment a saját szobájába. De már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a. Ám ahogy nem volt könnyű el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tatni őt a barátaival, úgy a kapcs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ez a része sem volt könnyű.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inkább valamiféle kihívásnak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nd közül a legnagyobb kihívás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 emlékével való megbékélés, az irá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tt hűségével és a saját lelkiismeret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 megegyezés jelentette. Ez volt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ezebb, és e pillanatban nem is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tud-e birkózni vele. Gyaní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Gwen sem tud neki segíteni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ott feküdt az ágyában, eleinte An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majd egyre inkább Gwenre gondolt;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 alszik-e már, milyen lehet, amikor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k, vajon mit visel az ágyban és hasonl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ak a fejében. És amikor végre elalu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ő járt az eszében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fölébredt, még emlékezett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álmodott. Mire lezuhanyozot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otválkozott és felöltözködött, már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alig várja, hogy viszontlá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enc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Robert reggel lement reggeli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ott találta Gwent, aki tejeskávét iv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Herald Tribune-t olvasta. Rajtuk 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se jött le még az emeletről. Gwen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-nek is készített egy csésze kávét, és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olta az új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aludt? - kérdezte őszinte érdek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sel, ami kifejezetten jólesett a férf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t, nagyon jólesett. Jó érzés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 megint törődi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é-kevésbé - vallotta be. - Oly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e-nel álmodom. - De azt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ulta el, hogy az elmúlt éjjel nem a vol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ével, hanem vele álmodot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csak felzaklatta. Megér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neki ez a nő, de úgy gondolta,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mli meg őt. Nincs joga elhagyni Anne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 fizikailag, akár érzelmileg, még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, ha többé nincs itt vele. Ar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mit szólna Anna. Vajon helye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-e? Jó lett volna hinni benne, hogy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is nehéz volt elmenni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sal azután, hogy elváltam a férjem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 Gwen, mintha kitalálná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atát. Robert ezt is szerette benn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sokkal több mindent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mint valaha is gondolta voln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éz dolog egy életet felcserélni egy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kal. Mi mindössze kilenc évet él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, maguk meg harmincnyolc éve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házasok. Hogyan is várhatná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izonyos feszültség, önvizsgál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kalmazkodás nélkül át tudna lépni a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bbi életéből egy következőbe? Eh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én soha nem gondo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ilyesmin. Nem gondoltam, hogy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meg kell tennem. - Hogy megszer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 mást. De ezt már nem merte ki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em - felelte a nő egyszerűen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ors néha rákényszerít bennünk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nézzünk a legváratlanabb és leg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ettebb helyzetekkel. - Robert eddig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kérdezte meg, mitől lett vége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ságuknak, de most megkérdez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pillanatnyi tétovázás után válasz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: - Viszonya lett valakivel. Komoly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z egyik legjobb barátnőmmel, és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jö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hagyta 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Öt másodperc alatt. Gondo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 nélkül. Az első reakciómnak eng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ő mit csiná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te, hogy menjek vissza, köny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tt, de én soha többé nem beszéltem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ől a dologról. Sokáig gyűlöltem,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vagyok rajta. De sohasem bocsáto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neki. A nő a legjobb barátnőm volt,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snak tartottam mindkettőjüket.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ősen hajthatatlan voltam azokban 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bánta később? Úgy ér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Miután otthagytam, keser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ántam, de sohasem árultam el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hoz túl büszke voltam. Megsér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érzetemet, összetörte a szívemet..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 butaság volt. Külsőre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inogtam meg. Nem akar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udja, még mindig sze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 hogy érez ezzel a dolo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rendben vagyok. De sokáig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. Eleinte sok volt bennem a keserűség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ag, talán az önpusztító erő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gondol, mit kellett volna tenn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szerezni 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válasza meglepte Robert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séges. Mert nem hisz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 lelkű, értelmes embereknek tekint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 magunkat, ha nem tudunk megboc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 egymásnak. Hosszú időbe telt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tudtam bocsátani neki. És akkor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túl késő volt. Amikor a dolog meg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, semmi mást nem akartam, csa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ntetni őt. Úgy is tettem. Elváltam től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később jöttem rá, hogy meg is bocs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tam volna neki, és akkor továbbra is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ok maradhattunk volna. De már elk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vele. Velem is előfordulhat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, ami vele. Miután szétment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okáig szerelmes voltam belé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m rászánni magam, hogy megbocs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k. Ezt örökké sajnálni fogom, és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, mire meg tudtam békélni vele -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hozzá 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nehéz lehet ilyen dolg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eni - jegyezte meg Robert csend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az ember meddig mehet 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húzza meg a határt. Nekem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lemben könnyebb dolgom vol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választottam, hogy elveszítsem Ann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meg kellett tanulnom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ni a hiányával. Magának volt lehető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tani, és ha az ember döntött,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áztathatja is magát azért, ahogy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. Én biztos vagyok benne, hogy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dön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színűleg igen. De hosszú ide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am benne biztos. Retten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tam, hogy elhagytam a férjeme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eségem nem engedte, hogy vissza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jam a dolgot. Nagyon sokba kerül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őnknek. Fájdalmas lecke vol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 vele? - kérdezte Robe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látott valamit Gwen szemében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 úgy érezte, meg kell kérdez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után hónapokig könyörg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jek vissza hozzá, de én erre ne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hajlandó, végül elvette azt a mási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hogy amúgy is elvette voln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agyok benne biztos, hogy szer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belé. - A hangja feszültfé vá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megérezte, hogy amit most hall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, az rettenetes teherként nehez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lelkére. - És aztán hat hónap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te magát. Így hát nem egy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életet tettem tönkre: a barátnő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gamét és az övét. Életem végéig b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atot fogok érezni emiatt - tette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sületesen, nem törődve azzal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fájdalmat okoz magának e vallo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nem teheti meg önmagával -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líden a férfi. Csak most, hogy Gw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a történetet, döbbent rá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aumát jelenthetett számára a volt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ála. - Nem tudhatja, mi minden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 férje életében, mi mindennel volt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 pillanatban tele a feje. Okozh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át büntudata is, vagy valami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tökéltem, hogy kemény leszek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m engedek - mondta Gwen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an. - Dühös voltam, amiért megcsal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ásképp fogom fel a dolgot, és m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em vele a történteket, akkor 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kodom így el a válást, talán meg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a házasságunk, és ő ma is é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nem így volt megírva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z ő számára. Az ember nem szab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meg, hogy más mit tegyen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számára véget ért az az éle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ő vetett véget neki - felelte bá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Gwen. - Nem is egy értel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tett, az nagyon is meggyőző volt.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lőtte magát. Az új felesége azt áll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attam történt, mert sohasem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te ki, hogy elváltam tőle. Képe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ért engem hibáztatni. És az a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úm, hogy akkor ezt el is hittem neki.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, hogy tovább kell lépnem, el kell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nem ezt az egészet, és hogy ő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vonhatatlanul elment. De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van egy bizonytalanság bennem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kezdhetek-e valami újat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embe jut, ami történt és ami újr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het, és hogy felelős vagyok mi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rt. Ettől nem lehet csak úgy meg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le kell tennie ezt a ter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- mondta Robert, s kezét kinyúj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ogta az asszony kezét. - Tartozik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. Nem büntetheti örökké ön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. Amit a férje tett magával, az is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Ő is felelős a történtekért, sokkal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b, mint ma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bólintott. Robert már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sok bölcs dolgot mondott neki, ami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megérin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aga? Maga is gyötri magát 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? Úgy érzi, hogy az egész élete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i, és nem volna szabad újra boldo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nie magát? Mert ha így érzi, akkor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is nehéz helyzetben van. Előbb-utó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 is fel kell szabadítani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eszem, ha már képes lesze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nagyon nagy erőt képviselt az élet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és mindenféle értelemben erős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iség volt. Nem tudom elképze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űszerrel elengedett volna.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gondolta, hogy örökre vele mara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 elment, én meg ittmaradta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m, hogyan lépjek át az él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ő szakasz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t fog lépni. Adjon magának i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abad elsietnie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nagyon kedves ember, Gwe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Robert lelkesül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ondja meg a barátainak - tréf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 Gwen, és ebben a pillanatban Eri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ett be a konyhába, véget vetve a biz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 beszélgetésü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áttátok Dianát? - kérdezt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ák, Diana nem járt még a konyh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azonban napirendre tért a dolog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, és csinált magának egy kávét.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megint veszekedéssel kezdték 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; Diana közölte, hogy sohasem fogj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jteni férje félrelépését, és elválik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Eric ismét könyörgött neki, hogy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ásson meg, de aztán végül elvesz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relmét, amiért az asszony képtelen fel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kedni a történteken és megbocsá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Diana ekkor rohant ki a háló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ból. E pillanatban úszással próbált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llapítani feldúlt érzéseit és dühö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ódottságát. Még jobban fájt, hogy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annyival fiatalabb volt nála.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öregnek és meguntnak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. Elvesztette az önbecsülését, s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eszett volna belőle a szerelem, 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iránt érzett, s a férfi hirtelen idegen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 volna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leült Robert és Gwen mellé, és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t, békés beszélgetés indult meg köz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felajánlotta, hogy süt tojás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nnyian csak croissant-t kérte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lejött John és Pascale, Gwen fel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sított pár croissant-t, és töltött kávé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bejött Diana is, vállán egy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lepedővel, s úgy tett, mintha Gw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se látná. Mintha ott se lenne. Im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is reménytelennek látta a hely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, és mindkettőjük miatt felzakl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 viselkedése. Még esélyt sem a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nek. Már-már bánta, hogy enge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megszervezni ezt a napot a Tali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-n. Nem érdemlik meg, ha egyszer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nak vele. Furcsán hallgataggá vá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helyt befejezték a reggelizést, azt j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ta Gwennek, hogy máris induljanak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l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izgatta magát, ugye? - kérd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már a hajón. - Amiatt, mert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hogy át fog lépni egy új életszak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? - Látszott rajta, hogy attól tart, meg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ta sérteni Robert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inkább a barátaim viselked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. Pontosabban a nők viselked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. Olyanok, mint a gyerekek, é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k belefár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gyünk türelemmel - felelte béké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zdem bánni, hogy meghívta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 ide - mondta a férfi szomorúan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érdemli. - De valahogy ez a helyzet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 meg is könnyítette számára az át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et. Meg akarta védeni Gwent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hozzá is hű akart maradni, nem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e-hez. Immár Gwennek is tart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vel. A nő felfedte előtte a sebezh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ját, és becsületes volt vele. És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ültek egymás mellett a vitorlás hajó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hirtelen magához húzta, és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a a nőt. És ettől olyan életöröm és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 járta át, amilyet évek óta nem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újra megcsókolta, majd rá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. Már nem érzett haragot; a barátai 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dsága végül csak még közelebb 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 egym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? - kérdezte a csók után Gw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Robert válaszul boldogan rávi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. Gwen jóképűnek és fiatalnak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ég mennyi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 átölelve csókolóztak, s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ra megfeledkezett arr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van, vagy mi bántja. Megfeled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e-ről is, és csak Gwenre tudot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hogy milyen mennyei boldogság őt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kolni és maga mellett tudni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darabig némán siklottak a víz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egyszer csak Gwen a távolba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ott. Egy klasszikusan elegáns mo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 jach közeledett lassan, méltóság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feléjük, két magas kéményéből fü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t az ég felé. Hihetetlenül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vány volt. Mindketten megcsodál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egymásra mosolyogtak.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rre a pillanatra sokáig fognak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boldog vagyok veled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Robert. Gwen megjelenése újfajta iz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 hozott az életébe, s olyan érzés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tett benne, amilyeneket évek ót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pasztalt. Alig várta, hogy ott legyen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n vele, csak azt sajnálta, hogy meghív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eket is. De kötelességtudó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ak, hogy visszavigyék a kis vitorl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zóljanak a barátaiknak, hogy a jach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osan megérkezik. És Robert gondo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 nélkül kézen fogta Gwent, s így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tek a kerti úton a ház felé. Soha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 mellett sem érezte magát ilyen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nak. Anna hűvösebb, visszafogott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volt, míg Gwen körül minden sze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bbnek, lágyabbnak és melegebb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eleten magához vette a für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drágját és néhány apróságot, aztá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Gwen szobájába. Az asszonyo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r pamutruha volt, a haja kibontv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ordulva rámosolygott a férfira.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minden bűntudat nélkül ölel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hoz. Csak megkönnyebbülést, bék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 és szeretetet érzett. Még nem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inden szempontból alaposan Gw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tudta, hogy olyan nőre talált benne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fog jelenteni számára. Máris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 mindent szeretett benne! És szó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, kéz a kézben mentek le a lép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ugyan diszkrétebb megoldásr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készülve, de Robert világossá tette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jük kapcsolatát önmaguk és a többi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is. Mert az a Robert, akivé vált,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. És nagyon bízott benn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ai elfogadják és méltányolják a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lejátszódott változásokat, és Gwent i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ha mégsem, akkor vállalják a köve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litha G-N Henry Adamsszel és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vel, Cherie-vel eltöltött nap több derű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idámságot tartogatott számukr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társaságának bármelyik tagja v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kár csak elképzelte volna. Hen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bájos volt mindenkivel, és olyan jó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ki, hogy Pascale és Diana alig győ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ni rá, ő pedig szüntelenül a kedv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kereste, akárcsak a hajó személy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k kabinokat, ahol átöltözhet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erie pillanatok alatt összebarát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-lal és Dianával, s a párizsi és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-i kifutók szupersztár szupermodell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délután Johnnal flörtölt. John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től a hetedik mennyországba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béd, amit kaptak, hét nyelv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, és utána csak henyéltek és nap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ztek teljes kényelemben és fényűzé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re véget ért a nap, Diana és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n már nem Gwen testesítet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onzó sztárt, hanem filmcsillag barát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fedélzeti kényelmes 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akban hevertek, Diana odasúgta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-nak, hogy ezt az életet bizony kön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megszokni. Meglepte ők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miért akart Robert-rel marad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mladozó öreg villában, amikor látni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ennyire körülrajongják a hajón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zkodó csinos fiatalemberek. Micsod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ást rendeznek körülötte, ő meg úgy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k velük, mintha a testvérei vagy a bará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ének. Mindenki láthatta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Robert-rel törődik, csak rá figy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gyen minden kényelme és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a legjobbat kapja. Ha a két nő jóin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tal lett volna iránta, ennek csak örül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volna. De legalább Eric és John ör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Saint Tropez kikötőjén túl hor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zva a hajó szalonjában vacsorázta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a kirándulásokból és versenyek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térő vitorlás hajókban gyönyörkö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 És látták a körülöttük cirkáló kisha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, amelyekből a pompás jachtot csod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, s próbálták kilesni, kik vannak a fe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én. Jó néhány turista és egy-két jól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lt paparazzó képeket is csinált róluk.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elek szerint tudták, melyik hajón ki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zkodik éppen a Riviérán, és a fedélze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zsgőző öt bikinis és tangás sztár fotó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szép summa fogja ütni a markukat. Cherie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ams egész délután toplessbe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azonban az óvatosság kedvéér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 hagyta a bikinifelsőjét. Pontosa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szoktak a bulvárlapok művelni az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ről és Robert-ről sugárzott a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t öröm és boldogság, akár egymás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ülve csendben beszélgettek, akár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glátóikkal kártyáztak nagy neveté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pette, vagy csak egymás kezét fog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aikban elmerülve nézték a teng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ma tükrét. Pascale és Diana időnként l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rájuk néztek, és sehogy se ment a fej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, hogy érezheti magát otthon Rober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életstílusban. Mert Robert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óan élvezte, akár Henryvel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két hírességgel beszélgetett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ry elképesztően mutatós külsejű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ével, vagy a hajóra magával hozott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aival váltott sz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re és Johnra természetesen mél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ást tett Cherie, aki egy váratlan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ban azzal forrasztotta torkukra a sz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ársalgás közben ledobta magár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rdőruhája felsőrészét. Ez bizonyár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francia szokás lehetett, de egyikő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 felkészülve a hatásra, melyet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 gyakor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ére már mindannyian oldott han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ban beszélgettek egymással, és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kísérőhajó hazavezette őket a Cou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Foudre kikötőjébe, Diana saját bevall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úgy érezte magát, mint Hamupip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 érezhette, látva, hogy a szolgák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nak egerekké, a hintó meg tök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ú! Micsoda nap volt! - nézett á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zva maga elé Pascale, miközben a Tali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 egyik matróza kisegítette a kísérőhajó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aját kis mólójukra. Nagyon nem aka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otthagynia a hírességek társa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várta, hogy elmesélje az anyj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kel volt együtt egy mesébe illő lux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h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 élet, mi, öregem? - kiál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 Eric Johnnak, már a villa nappali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mindannyiuknak töltött egy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 bort. - Ezt nevezem - bólintott el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en Gwen felé, akit most még inkább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lt, amiért nem játszotta előttük a szt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, hogy a barátai között látták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 is könnyen el tudták képzelni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llogó világban. Robert azonban épp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benne, hogy az ő barátaiva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olyan közvetlen tudott lenni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át kollégái között, és semmiféle önte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nek nem mutatta jelét. Ezt az első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ban érezte rajta, s azóta csak még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egbizonyosodot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tal Pascale és Diana voltak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ttnál hallgatagabbak, és kezdtek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est más szemmel nézni Gwen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ért, mert egy csomó filmsztárt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, még nem fogadták el, de annyit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magukban elismertek, hogy több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benne annál, mint amit először gya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k. És Robert tagadhatatlanul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nak látszott. De még nem tettek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, hogy megvédik őt. És bár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annyira meggyőződve, mégi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ák, hogy Gwen valójában ne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olyan kedves és komoly, mint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nek látszik. Ugyanakkor jóval 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bb volt gonosz szándékot feltétel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. Semmi oka nem lehetett, hogy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-rel legyen, hacsak nem őszinte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és Robert még elugrottak a Goril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ba egy italra, és Robert megköszön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 napot, amellyel megörvende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ukat, és hogy bemutatta 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a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k nagyon rendes emberek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, majd hozzátette, hogy nem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ki ilyen Hollywoodban, és az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nagyon kell vigyáznia, hogy a fej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szálljon a dicső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ndd csak - kérdezte Robert -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untatnak az én öreg barátaim? -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e is jóval idősebbek voltak Gwenné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módjuk is jóval polgáribbnak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zhető. Különösen az enyém,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gondolatban. Robert elég józ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hoz, hogy ne tekintsen magára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valami romantikus hősre. De ami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 fontosabb volt, Gwen annak tekin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is. Még soha senkivel nem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aki ilyen mély benyomást gyakor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rá, akit ennyire csodált volna,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Saint Tropez-ba jött volna, már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; hogy beleszeretett Robert-be.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 volt, hogy a férfi viszonozta az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m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dvelem a barátaidat - mondta.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ár hazafelé tartottak az autóva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iszem, hogy ők is így lennének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, de talán majd megbarátkoznak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attal. Az az érzésem, csupán lojáli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nak maradni Anne-hez. Idővel rá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nek, hogy senkinek nem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at, csak szeretek együtt lenni vele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osolygott a férfira, aki odahaj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zerencsésnek érzem mag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d - vallotta be Robert. Néha még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gyötörte magát Anna emlékével, s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nnyire szerette őt, aki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volt, mint Gwen, és hogy hány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os évet töltöttek el együtt. De Ann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, és most igyekezett meggyőz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, hogy joga van másvalakit beenge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ébe. Csak nagyon nehéz volt el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, hogy egy ilyen káprázatos teremtés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ig ki akar majd tartani mellette.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onkét év korkülönbség van köztü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soknak tűnt, ha Gwennek ne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vagyok a szerencsés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. - Intelligens vagy és szórakoztat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ejezetten jóképű, és az egyik leg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 ember, akivel életemben találk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szégyenlősen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d csak, mennyit ittál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cselk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nevetve kapaszkodott a kar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z autó bukdácsolva gurult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g a hepehupás felhajtón. Egy perc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megálltak, Robert magához ölelt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 Gwent - alaposan,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kell. Azután bementek a ház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már mindenki aludt, és Rober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csók után elvált Gwentől a szob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ajában. Amikor belépett az ajtón,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ása ráesett Anna fényképére, melye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ki az éjjeliszekrényére. Eltűnődött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 mit szólna most hozzá Anna - vén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dnak tartaná-e, vagy minden jót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na neki. Tulajdonképpen nem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zt sem tudta eldönteni, ő maga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jon. De ha nem akart túl sokat tö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eni rajta, akkor be kellett valla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olyan boldogságot él át Gwenn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lyennek még a létezéséről sem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meg újra emlékeztetnie kelle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, hogy ez a kapcsolat nem vezet se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, csak egy mókás szakasz az élet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a többiek az elkövetkező év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fogják ugratni, az ő számár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 emlékezetes 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mában mindkét asszony megjelen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 átkarolva sétáltak egy kert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többiek vádlón mutoga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, és valamit kiabáltak, amit nem ér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klatott álom volt, többször felri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e. Amikor végül megint elalu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dyvel álmodott. A lány az anyja f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ét tartotta a kezében, és szom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nagyon hiányzik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is - felelte ő álmában sí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fölébredt, nedves volt az arc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től. Sokáig feküdt ébren, és An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gondolt, aztán meg Gwen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ődött, amikor halk kopogást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 az ajtaján. Felkapott magára egy kh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ű vászonnadrágot, és kinyitotta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t. Gwen állt ott. Még korán volt, nem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a, hogy bárki is felke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reggelt - mondta Gwen halkan. -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tál? Nem tudom, miért, de aggó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dakat álmodtam rólad és Anne-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ertben sétáltatok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tényleg vad álom - nézett rá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ökkenve Gwen. - Én is sokat voltam 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, és rólad gondolk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át kellett volna menn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hoz - mondta a férfi halkan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ki meghallja őket. Jó érzé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Gwen ilyen közel áll hozzá, s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mosolyogva felnéz rá. - Lezuha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k, és tíz perc múlva odalent találkoz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ggeli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megjelent a konyhában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látlanul meg volt borotválkozva, és so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póló volt rajta. Gwenen apró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t és vállpántos felsőrész volt, ami elb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tt Agathe-é mellett, aki pillanato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ül szintén felbukkant valahonnan.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abimbókkal teletűzdelt rózsaszínű tü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tartó volt rajta, hozzá rózsaszínű for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drág. Eric meg is jegyezte, amikor ő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, hogy hasonlít valamelyik uszkár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rászoktak, hogy kíváncsian less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miben jelenik meg aznap Agath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sem kellett csalódniuk benne,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 Lassan a többiek is kezdtek szál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zni a reggelizőasztal mellé, s mind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 széles vigyorral jutalmazták Agathe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ttjét. Ő szórakoztatóbb volt, mint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ízi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et épp telefonon hívta valaki az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kból, amikor Diana belépett a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mire ő a készülékkel együtt kimen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tíz perc múlva jött vissza. Diana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figyelte az arcát, de Eric nyugod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özömb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gyik kollégám volt - mon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eknek, csak úgy általában, Diana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erősen összpontosított a croissa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a, a kávéból meg akkorát húzott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legalábbis whisky volna. Házassá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inckét éve alatt még soha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légája sem hívta föl telefonon. Di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an tudta, ki volt a telefonáló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vetlenül a reggeli után neki is tám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arbara volt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egy hosszú percig tétovázott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. Nem akart hazudni Dia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hívott fö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gondolsz? - kérdezte Eric 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. A nappaliban voltak, nem szer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ha a többiek is hallják őket. - Neki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elhagylak, feleségül fogod v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? - Valójában most ez izgatta Dianát el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ban. Hogy csak rövid szünetet tar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-e, hogy lássák, valóban felbomlik-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ságuk, vagy csakugyan szakíto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Eric állította, mielőtt elindultak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nem. Harminc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sebb vagyok nála, Diana. De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z a lényeg. Szeretlek. Hibát követtem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pesztően nagy hülyeséget csiná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vedtem. Beismertem. Hagyjuk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dába az egészet, az isten szerelm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jünk túl rajta, és folytassuk az élet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nnyű ezt mondani - felelte dúl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tel Diana. Életében először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, hogy már öreg, és nem vonzza több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t. És hiába próbált Eric többször i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kezni vele, amióta itt voltak, Diana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visszautasította. Képtelen volt, 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egyáltalán képes lesz-e rá valah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it mondhatné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d. Talán csak idő kérdése, és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sz majd bízni bennem. - Eric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ürelemmel kell fizetnie a bűnéé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egyiküknek sem lesz könnyű.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könyörgött, hogy menjen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. Kiszedte a számot a titkárnőjé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nek megesett rajta a szíve. Eric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tette őt, hogy lehetetlent kíván, és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ogy ne telefonáljon többé. A nő sí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le a kagylót, ő pedig szörnyeteg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. A feleségének azonban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 panaszolhatta el a bánatát.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ték. Keserves helyzet volt, de el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ismernie, hogy ez is az ő hibájából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épp abban a pillanatba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és Eric elhallgattak, belépett Gw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ságtól sugárzó, kipihent arccal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látta elgyötört arcukat,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hogy valami borzasztó dolog történ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ük, és a világért sem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pintatlanul beavat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nat, nem akartalak megzava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teket. - Azzal sietve átment a szob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kal utána Robert érkezet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, hogy megkérdezze Erictől, nem akar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ük menni vitorlázni. Ő nem zavar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zaklatott arcuk láttán - gondolt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ásos házastársi vita dúl közöttük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ldául az egyik úszni akar, míg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árolni. A Donnally-házaspár nem áru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neki, hogy Morrisonék milyen pro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val küszködnek, így ő az egészről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sem tu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 - felelte sietve Eric, s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kell folytatnia a vitát Dianáva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fölveszem a fürdőruhá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is jössz, Diana? - invitált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t Robert, de ő éppoly gyorsan ki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le, amilyen gyorsan Eric kapot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scale-lal a piacra megyünk - fe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és már ment is. John pedig azzal há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el, hogy szívesebben maradna i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, s intézne el néhány hivatalos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Robert meglepetésére és bánat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is úgy döntött, hogy inkább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. Fejfájásra hivatkozott ugy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va Eric arcát, arra gondolt, talán nem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a, ha a két férfi kicsit négyszemköz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hatna. Amúgy is meg akart írni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let, így aztán Robert megcsókolta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zóul, és Erickel együtt elindultak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lás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elcsendesedett a ház, Gwen le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ppaliban, hogy megírja a leveleke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slapokat. Hallotta, hogy a konyh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elefonál, s érezte a szivarja füstjé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bánta, ahogy a kertből hallat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árcsicsergést és -füttyögést sem.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hibája és szemmel látható roml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ére békés hely volt; jól tette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egy ideje már abbahagyta a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ést, és amikor Gwen kiment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 csésze kávét készítsen magának,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amint élettelen teste ráborul a kony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ra. A telefonkagyló még a ke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a vonal már nem élt benne,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ott feküdt arccal a papírjaira boru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a pillanat törtrésze alatt rájött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, s odarohant hozzá. Rázogatt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én szólongatta, majd amilyen óv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tudta, végigfektette a földö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ézze, lélegzik-e. Éppen csak lélegze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ulzusa is nagyon gyenge vol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tudta, hogy rajtuk kívül senki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a házban, aki segíthetne. Fog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, hová tűnt a francia házaspár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ek is mind elmentek. Egyedül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pillantott a konyhaasztalra, aho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John reggelijének a maradványait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 félrenyelt volna egy karika kolbás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jjaival belekotort a férfi szájába, de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alált semmit. Ekkor háromszor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újt a szájába, és lassan elszürkülő arc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következtetett, hogy a légcsövét zá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valami. Ezzel az erővel a falra is fújhat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vegőt. Szétvetett lábbal ráült a moz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lan testre, és egymásba kulcsolt két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erősen megnyomta a hasát.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ád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szája kékülni kezdett. Gw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Franciaországban milyen segélyké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ot lehet ilyenkor hívni, így n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 más, mint a fohászkodás, hogy ne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 meg, s közben teljes erejéből ny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 John hasát. Egyszer csak egy balj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ldokló hang kíséretében, min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zsgősdugó, kiröpült a férfi szájábó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ka kolbász, és Gwentoyl két mét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ottyant a konyha padlójára. Ak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dalára fordította a férfit, aki nyo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tért, és zihálva feküdt a föld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legalább lélegzett! Az a darabka kolbá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orult a torkába, és majdnem megö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ekbe telt, mire vissza tudott fordu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ára, és fektében fölnézett Gwen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nem megfulladtam - mond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ó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Most hogy érzi magát? -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rá halálos aggodalommal Gw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csit kábán - felelte John. - Szivar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közben beszéltem, és ettem azt a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 kolbászt. Megakadt a torkomon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t sem tudtam kinyögni - mesélte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ülten. Egész testében remegett, és hal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pad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vigyem kórházba? - ajánlotta Gw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eltakarította a férfi reggelij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ványait, majd egy megnedves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ülközővel megtörölgette elkínzott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Gwen - nézett rá hálá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. - Megmentette az életemet. - Ig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dketten tudták. Ha a nő nem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 segíteni, perceken belül meghal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fordíthatatlan agykárosodást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dett volna. - Már jól vagyok. Csa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ezen veszem a leveg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? Vagy akár Eric is megnézhe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visszaérnek a vitorlázásból. - Egy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uhába göngyölve félretette a kolb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kát, hogy megmutassa Ericnek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órházban, ha John azt akarja, hogy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bevi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visszasegítette őt a székébe, s el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egy pohár vizet, amit a férfi csak óv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, apró kortyokban mert iszogatni.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 visszatérni a színe; a vész véget 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la istennek, hogy itt volt - sóhaj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John. - Miért nem ment el a többiek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ra gondoltam, hogy Eric talán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beszélgetne Robert-rel, a hölgyek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nem lelkesedtek volna az ötletér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is velük menj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túljutnak rajta - paskol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Gwen kezét. - Anna volt a legjobb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nőjük. Rossz nézniük, hogy Robert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valakije akadt, pedig nagy szerencs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magával. És nekünk is - tette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sületesen. - Adjon nekünk lehetőség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, és majd megbirkózunk a helyz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hn kezdettől fogva kedves vol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is elfogadta, a nőknek azon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önnyű dolguk. A Thalita G-n fedélze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 nap sokat segített, de még ez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l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órával később, amikor Eric és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értek a vitorlázásból, ők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a konyhában ültek és 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közben fölment, lezuhanyozott és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 váltott, de aztán visszajött, és foly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a beszélgetést. Minden szóba ker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, a barátok, Anna, aki elmen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. John ismerte Robert világát, és ő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mindannyian, a legjobbat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ezt kihagytátok! - közölte ve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kedvűen John, de Gwen észre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óta egyszer sem gyújtott rá, és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törtebb lett... nem beszélve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ricet megpillantva, határozo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ülés látszott rajta. - Meg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egy darabka disznóhússal öngyilk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t elkövetni. Errefelé ezt így csinál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nt minden ebben az országban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sem működött. Ami azt illeti, Gw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entette az élet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miről beszélsz? - nevetett Ro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ót sem értett abból, amit Joh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. De Eric hirtelen elkom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jón elmesélte Robert-nek, ami közt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között történt, és mivel Gwen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nt velük, valahogy sorsszerű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, hogy éppen most maradt itthon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is elmegy, visszatérve holtan talál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t a konyh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beszélek - felelte Joh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ás tekintetet vetett Gwenre. Azt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élte, hogy 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tettem a kolbászt, hogy megmut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- mondta Gwen nyugodtan, és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otta Ericnek a konyharuhába g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lt húsdarabot. Eric elszörnyedve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űnjelre, majd vissza John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épp elég nagy ahhoz, hogy elzár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gcsövedet, és megöljön. Mi lenne,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vőben kisebb falatokat gyömöszölné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d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elment a sztetoszkópjáért, 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 is magával hozott, és megvizsg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ncsére John vérnyomása és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n volt, és hogy bebizonyítsa,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is gyújtott egy szivarra. Ebben a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ban ért vissza Pascale és Diana a pia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. John karján még ott volt a vérnyo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ő mandzsettája, és Pascale a konyh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etet látva, zavartan nézett Eric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lajdonképpen most mit játszoto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összehúzott szemöldö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wen felajánlotta, hogy leveszi a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ruhája felsőrészét, Eric pedig ellenőr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ogy a látvány hogyan hatott rám -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te John széles vigyorral, amivel élénk t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ozást váltott ki Gwenből és rosszalló f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válást a feleség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vicces - mondta, és le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arát. - Valami baj van? - nézett vég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ek komoly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nem megfulladt egy darab 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sztól - közölte minden hühó nélkül Eri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wen gyors és ügyes beavatkozás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szönhető, hogy életben van. Enny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, dióhéjban elmesélve. - És hogy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tesse Pascale-lal a helyzet drámaisá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Gwen hősiességét, még hozzátette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méletlen állapotban talá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 Dieu, de hát hogy történt? -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Pascale rémülten Johnra, majd hálá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re, és gyorsan átölelte a férjét. -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vagy? Mit csiná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tem, szivaroztam és ettem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re. Gwen nagyon rendes lány Ha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, végleg bent ragadtam volna a kut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ít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ccelődés ellenére Pascale látta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, hogy csakugyan nagyon megijed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lépett Gwen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.. Nem is tudom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k...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átkarolta a dadogó Pascal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t, hogy végül minden rendbe jö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vannak mindnyáj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eszünk? - kurjantotta el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, mire Pascale a szemét forgatv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ttem a piacon boudin noirt, de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több kolbász. Amíg meg nem tanu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sen enni, csak bébiételt kap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rsaság aznap jó hangulatban 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t; mindenkinek jó kedve vol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nek és Dianának is. Kicsit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indnyájan megmenekülte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egy másik katasztrófából. Joh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esen boldog volt. Ebéd után fö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Pascale-lal a szobájukba, hogy szund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ak egyet, Eric pedig elhívta Dianát 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ni. Így Robert és Gwen magukra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. Lesétáltak a kis kikötőbe, és kiheve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 napra. Gwen részletesen elmes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örtént az eset Johnnal, Robert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erről eszébe jutott az az éjszaka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rátalált Anne-re - de nem mesél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tkozott mázlista, hogy megtalál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ök, hogy így történt - fele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halkan s a közelmúlt eseménye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sé elcsigáz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meg annak örülök, hogy meg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ak téged, Gwen - nézett rá gye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. - Nem tudom, fel vagyok-e már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ve rád, vagy hogy megérdemellek-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sok és erős érzés van bennem iránta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gé félénk megfogalmazása volt ez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hogy szereti, de Gwen is szer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belé, és az, hogy itt, Dél-Franciaorsz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együtt voltak, baráti társaságban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ebb hozta őket egymáshoz. - Ug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különös az élet? Soha nem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na eszembe, hogy én fogom elveszí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e-t. Azt hittem, ő él majd túl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gondoltam arra, hogy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megjelenik valaki más az élet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ric ma valami roppant zavarba ej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 mesélt el magukról. Épp amikor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nád, hogy valamit biztosan fog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dben, az darabokra hullik, és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ölről kell kezdened. És amikor azt hisz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életednek már vége van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csak újrakezdődik, és kapsz egy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élyt. Talán ezért érdemes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em gondoltam soha, hogy talá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t, aki újra fontos lesz nekem -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ta Gwen. - Azt hittem, már épp elég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 csináltam, kijátszottam az összes l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. De lehet, hogy még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 ültek csendben, a vizet nézve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ngve a múlton és a jöv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Gwen - mondta a férf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ézett. - Nem hiszem, hogy én vagy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elelő számodra. Túl öreg vagyok, 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ünk is nagyon sokban különbözi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tudja, talán mégis ez a legjobb, ami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is megtörténik velünk. -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te át. - Nézzük meg, mi fog törté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zeretlek - súgta vissza Gw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 Robert-t. A nap fényesen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gott Saint Tropez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nnantól Kezdve, hogy Gwen megme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Johnt a fulladástól, a többiek viselked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áltozott vele szemben. Nem azonn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látványosan, inkább lassan és f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tosan vált érezhetővé, hogy igyeke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legközelebb Pascale és Dia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acra mentek, megkérdezték, nincs-e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velük menni. Először csak óv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ak hozzá, de végül megnyíltak, és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talanul beszélgettek a jelenlétébe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 is cipelte velük együtt az élelmisze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ítette a reggelit az egész társaság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akarította este a konyhát, hogy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aság várja Pascale-t. Es amikor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éjjel rosszul érezte magát,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készítette el az ebédet, és csirk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t főzött Pascale-nak. A kagyló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, amit az egyik kikötői vendégl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vett, s mint később kiderült, napo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t mi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égén olyan beteg lett, hogy Eric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tól tartott, szalmonellafertőzés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patitisze van, és el akarta vinni egy hel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hoz, hogy vérképet csinálta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azonban közölte, hogy jól van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napig még ágyban 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ét végére Diana már nyíltan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nel, és végül feltárta előtte Eric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múltbeli viszonyát. Gwen először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tan végighallgatta, de aztán ő sem 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magába fojtani, ami kikívánkozo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jogom, hogy ilyet mondja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, Diana, és azt sem tudom, mit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ed. De az én férjemnek is volt eg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a a házasságunk alatt, és én még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, amikor megtudtam, otthagytam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kóztam előle, nem nyitottam neki ajt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oha többé nem álltam szóba vele. Be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a válókeresetet. Kilenc éve voltunk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ok, és azt hiszem, bizonyos értel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kényszerítettem, hogy elvegye azt a n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vel viszonya volt. Nem tudom, el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-e, ha akkor nem hagyom ot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, mi történt azután, sem az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tette. Soha többé nem feleltem a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aira, soha többé nem láttam. De ha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pal azután, hogy újra megnősült,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ilkos lett, és a felesége később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hogy mindig is engem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 a legszörnyűbb, legostobább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ben, én is szerettem őt mindvég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zt mondom, hogy Eric valaha is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s volna ilyet tenni, de azt biztosan áll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m, hogy elkótyavetyéltem és hagy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endőbe menni a házasságomat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gondoltam, soha nem tudok meg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átani a férjemnek. Ráadásul a nő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barátnőm volt. De ma már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örnyű hibát követtem el, és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megbántam. Te legyél nálam 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bb - fejezte be könnyes szemmel Gw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ég hozzátette: - Joggal vagy dühö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ett, de ne dobd ki az egészet az ab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bólintott, s amikor Eric belép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hába, elfordult. Mélyen hatott rá a 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kus történet. Nem is az öngyilkosság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ta fel, hanem a belőle megszívlelen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cke, hogy akit szeretünk, annak me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csátanunk, és nem szabad örökös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ra alá dörgölnünk azt, amit 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este Gwen elmesélte Robert-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t beszé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ök, hogy elmondtad neki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. - Én is arra biztattam Eric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son ki. Eléggé el van csüggedve, de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érthető, hiszen Diana nagyon harag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 Ha át tudják vészelni ezt az időszak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ndennek ellenére továbbra is szer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ák egymást, végül még gazdagabbá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hat a kapcsolatuk. Eric nem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ogy Diana kibí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nnak alapján, amit Diana el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neki, Gwen is tartott et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Pascale helyett Gwen kész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mindnyájuk reggelijét. Pascale ugyan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legyengült a hányások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írt felk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tszik, ahogy kinéz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lanul John, amikor lejött a többi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a konyhába. - A világért sem ismer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, de látom rajta, hogy most is rosszul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 magát. Meg kellene vizsgáltatni egy i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orvo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ggeli után megnézem - aján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, és miután eltüntették Gwen összes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ósát, fel is ment az emel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csak nehezen szedi 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a gyomorrontás után - jöt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, miután alaposan megvizsgálta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Johnt ez nem nyugtatta meg, s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 unszolta Pascale-t, hogy menjen el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shoz. Pascale azonban kijelen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lja a francia orvo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árcsak te - emlékeztette a férjét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John jobban ránézett,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ápadt, szinte zöl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az egész társaság ebédnél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találkozott, Pascale is lejött,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, kicsit jobban érzi magát. Rober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arról beszélgettek, hogy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osszabbitanák egy héttel a nyara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urrá! - kiáltott fel Diana, majd 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elhallgatott. De már nyílt titok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miféle barátság kezdődött ket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 között. A többiek is elfogadták lass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, hogy Robert őt választotta, John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egyenesen odavolt Gwenért.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Pascale-nak aznap dél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d csak el, milyen élete lesz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! Csuda izgalmas... Egy filmsztár!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szüksége ilyen izgalmakra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zte meg Pascale óvatosan. Hálá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 Gwennek azért, amit Johnért 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továbbra sem tudta, nem követ-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óriásí hibát, ha ilyen messzír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. De ezt majd csak az idő fogja el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i. - Egy igazi társra van szüksége, aki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 is eg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wen igazi társa lesz. Nézd csa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t főz és takarít ebben a házb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vagy te. Mindannyiunkhoz kedv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iselte az összes undokságotokat,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képet is vágott hozzá. És a legfontosa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Robert szereti őt. És ő is szereti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e, nem gondolod, hogy Rober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venni feleségül? - kérdezte továb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ggodalmas arccal Pasca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ő korában minek házasodni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nek gyerekeik. Az a lényeg, hogy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zék együtt magukat. Szerintem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ezt akar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jó - mondta az asszon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ü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? Lesz annyi eszed, hogy végr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j az orvoshoz? Nem érdekel, hogy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agy, akkor is összeszedhettél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tlen vírust. Lehet, hogy antibio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mot kell szed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másra nincs szükségem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v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annyira kimerültnek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, hogy reggel alig bírt kikászálód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ból, és egész délelőtt a délutánt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újra lefekhessen egy kicsit.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öt órakor is aludt még, amikor Eric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és Gwen visszatértek a vitorláz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. Diana egy nyugágyban feküdt a ke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és olvasott, John pedig elment a leg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ebbi szállodába, hogy elküldjön egy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ot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volt? - kérdezte Diana egy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talan mosoly kíséretében Erictől.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róla gondolkozott, és arról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Gwen mondott. Haragja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 el, de már el tudta képze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napon alábbhagy benne a sértett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csalódottság hevessége. Végiggond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or dolgot, amit az évek során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együtt, mindazt, amit szeretett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és bár gyűlölte azért, amit 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-már meg tudta érteni. Talán így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utoljára még megállítani az elmúló ifj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t. Már nem volt benne annyira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ibáztathatja érte. És amikor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ézett, egy pillanatra megállt.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először valami mást látott Dian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volt - felelte, és ahogy elme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mellett, az tett egy mozdula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megállásra késztette. - Hiányoztál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 tétován, és miközben a többi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mentek a házba, leült Diana mellé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idő alatt gondolk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- mondta erre Diana, és Eric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 hangján, hogy a szíve körül olv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 a j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hogy most még nem tud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nni nekem, se bízni bennem, de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 remélni, hogy idővel újra képes les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- szólt a férfi csend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ebben reménykedem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én az asszony - Majd meglátju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indössze ennyit tudott ígé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mikor késő délután felmentek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jukba, Diana léptei észrevehetően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bbé váltak, és Eric egy tréfás meg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ére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enjünk ma este vacsorázni val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? - kérdezte Eric, és Diana némi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ás ut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gondolsz, jönnének a többiek is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áltozatosság kedvéért most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nk csak mi ketten. Ellesznek nélkülün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végtelenül megkönnyebbült, hogy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hat Dianához. A vihar elvon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úgy döntött, ágyban marad és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k, John pedig hozzálátott a magával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hivatalos iratok átolvasásához.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Gwen Saint Tropez utcáin sétálga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lementek a kikötőbe vacso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orilla Bárban ültek ismét késő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ig, mígnem Robert egyszer csak rá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re, megfogta a kezét, és mind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rázat nélkül azt mond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ünk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fáradtál? - kérdezte Gwen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ten, mert eddig jókedvűnek és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látta a férfit. Kifizették a számlát, é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gurultak a Deux Chevaux-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ban csend volt. Eric és Dian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öttek haza, John és Pascale 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ár sötét volt. Gwen és Robert s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ózva mentek föl a lépcsőn, mint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z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éjszakát - mondta Gwen,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megcsókolta, de a férfi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ult el, hanem tétován, szégyenlős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ra gondoltam... mi lenne, 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karsz-e ma éjjel nálam alu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? - És elpirult a söté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dig egyikőjük sem gondolta, hogy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ne lépniük ezt a határt, de Robert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 megérezte, hogy mindketten ké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és az elmúlt pár napban eddig ism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békességet érzett Anne-nel kapcs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Előző éjszaka úgy jelent meg ál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hogy nevetve integetett neki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 búcsúzóul. Azt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vá megy Anna, és amikor fölébredt,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zek a könnyek nem a gyász, ha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ugvás könnyei voltak. Valam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yarázhatatlan érzés azt súgt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nna jól van. Elmesélte az ál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gy lámpát kapcsolt fel a 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Gwen halkan belépett mögö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n, az első dolog, amit meglátott, 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yképe volt az éjjeliszekrényén.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ra szíven ütötte a látvány. Szom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belegondolni, hogy ilyen hosszú ide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mellette egy szerető társ, és íme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maradt. De persze itt voltak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i, a közös életük emlékei. És most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neki Gwen. Gazdag embe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 hosszan nézte Gwent, aztá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otta felé a kezét. A nő kettőt 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re, és átölelte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Robert - suttogta. - Meg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d, minden nagyon jó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könnyes szemmel bólin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. A könnyekkel Anne-től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zott, a csók pedig a Gwen iránti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ből fakadt. És lassan elborította 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edély, csókjaik egyre mohóbbá, k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ődzőbbé váltak, és egyszer csak ot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ek az ágyon. Robert már látta Gw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kiniben, tudta, milyen gyönyörű a tes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ő most nemcsak a testére vágyott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ele együtt a szívér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utána csak feküdtek egymás kar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an, álmosan és kielégülten, s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nézett a férfira, és mosolyogva, de bel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, ezt mond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ldog vagyok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hirtelen nem talált szavakat, 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t még közelebb húzta magához a n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 egyik nagy ajándé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ket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, amikor kiléptek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jából, összefutottak Dianáva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nyugtalannak látszott. Épp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 bent Pascale-nál, akit megint he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ullét gyötört, és John már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 egy időpontot számára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beli orvossal. Elege volt abb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 folyton azt hajtogatja, hogy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, amikor szemmel láthatóa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d mi ez? - kérdezte Gw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tőlřa reggelinél. Aznap Diana kész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a rántottát mindnyáju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Lehet, hogy összesz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ronda baktériumos fertőzést. An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otikumra volna szüksége, nehogy 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 kórházba kelljen vinni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éppen befektetik pár napra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rad ettől a sok hányástól. - De Eric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tsem látszott olyan gondterheltne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reggeli után, amikor Robert és Gw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mentek a városba, hogy föladjana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levelet, Diana mindentudó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fordult a férjéhez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gondolsz, kit láttam ma reggel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 mosollyal az arcán kilépni Robert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já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magában jót mulatott a kérdése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ett, mintha erősen törné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ssuk csak.:. nos... Agathe-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persz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 maguk is későn jöttek haza az éjje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táncoltak is! Az első lépés volt ez ki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 abból a rémálomból, amelyet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hónapban éltek át. Még nagy uta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nniük, míg újra biztonságban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ik magukat egymással, de legalább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lépést meg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Gwen volt az! - mondta dia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an Diana, mintha kezdettől fogva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ukkolt volna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kár Reméltem, hogy Agath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Olyan jó lett volna látni, mily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ésben van, amikor Robert magával vi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. - Aztán komolyra vált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t, hozzátette: - Örülök a boldogság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Mindketten megérdemlik. - 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ekhez hasonlóan ő is meg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t, Robert meg talán soha nem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ilyen jól. Hét hónap telt el Anna hal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, számára a szomorúság hosszú hó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i. Bizonyos mérték szerint elég ham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alált az életbe, de Eric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lyesmire nincs mérce. És ami jó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-nek, az az ő számára is elfogad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. - Gwen nagyon rendes nő, Robert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jó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íváncsi vagyok, mit fognak szó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i - mondta Diana elgondolkod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Eric megvont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nőtt ember, joga van azt tenni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a gyerekeinek más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lem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jobban teszik, ha tudom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ik a helyzetet. Robert-nek jog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éhez. Anna is ezt akarná. - Di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. Anna gyakorlatias és talán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an is józan nő volt. - Csak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nel van, még nem felejtet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e-t. Ezt idővel a gyerekei is meg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k érteni. - Diana ismét bólintott, de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John lépett be azzal, hogy most vi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-t az orvoshoz, és reméli, ebéd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ér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játok, hogy veletek menjün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lkozott Diana, de John megnyugt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nden rendben lesz. Legalábbis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i, hogy elég lesz Pascale-nak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orvosság. És Eric meg Dian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ülve látták, hogy bármily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nek érzi is magát Pascale, tulajdo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nem néz ki olyan rosszul.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valami víru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útközben azzal szórakoztatt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ét, hogy elmondta, mi mindent utá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ákban. Gyakorlatilag mindent ut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ük. Mire az orvoshoz értek, Pasca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szívesebben megfojtotta volna. És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ra várakoztak, újra hányt egy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sírva fakadt, amivel végképp kiké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joh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rémesen érzem magam - si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 Pascale. - Már egy hete beteg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szívem. Majd kapsz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ógyszert, és jobban leszel. - É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gondolt, talán haza kéne vinnie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-t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behívták Pascale-t a vizsgáló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megnézték a létfontosságú szerv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ködését, belenéztek a szemébe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zsgálták a nyelvét, megmérték a vér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át, a testsúlyát, s egy szakadt fehér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yt viselő nővér gondosan lejegy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edmén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végül odaengedték az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be, az mindenféléket kérdezett tőle, s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n bólogatott, irkált valamiket, vért és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etet vett tőle, majd közölte, hogy föl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hívni a lakásán. Nem, amíg a vizsgála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leteit nem látja, addig nem ad semmiféle 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ságot. Pascale úgy ment el, hogy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vel sem lett okosabb, mint amikor ide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mondott? - kérdezte John ag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as arccal, amikor Pascale kilép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lőből. Több, mint egy órát volt b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már azt sem tudja, mihez kezd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 az idegesség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okat - vallotta be Pascale ke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 nélkül. - Azt mondta, majd felhív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apja az eredmén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ek az eredményeit? - kérdezt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ra váltan 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tt tőlem vért és vize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és? Ennyi az egész? Miféle idióta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sas? Eric azt mondta, valami antibio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mot kell adnia. Na, majd én beszé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ár indult volna az asztal mögött ü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vér felé, de Pascale kijelentette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 akar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ddig nem ad semmit, amíg nem l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redményeket - ismételte. - Ez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málisan hangzik. Arra gond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szalmonella. Lehet, hogy vissz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öm egy kis székletmintával.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gg, mit talál a leletei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Pascale, az isten szerelmére!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unk, a harmadik világ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nézett rá sértetten a felesége -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hazám. Az anyámat sértegetheted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d, de Franciaországot nem. Ca, c'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op! - Ez azért már s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zonáltal John hazáig füstölg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siban, és hazaérve az első dolg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panaszolja Ericnek, milyen id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or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írhatnál fel valamit te neki? -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barátjára esdeklő tekintettel. De Eri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nném, hogy itt elfogadn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n receptemet, és hogy őszint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k, John, az orvosnak igaza volt.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dhat semmit, amíg nem tudja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ja van Pascale-nak. Ne félj, nem tart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nét nem. Franciaországba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úgy esett, hogy másnap a nővér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a Pascale-t, hogy az orvos újra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 látni, és aznap délutánra tud is idő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 adni. John el akarta kísérni, de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ugtatta, hogy jól érzi magát.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sokkal jobb volt a közérzete, mint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 nap. Végül Gwen ment el vele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úgy is volt valami dolga a váro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vacsoraidő volt, mire a Deu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evaux-n hazaértek. John már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t az idegességtől, de Gwen és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 nevetve vallották be, hogy mé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 vásárolgatni, miután Pascale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az orvosnál, ami egyáltalán nem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sok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galább telefonálhattál volna! - m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lankodott John, aztán meg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mondott az orvos, de erről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at beszélt. Azt mondta, hogy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 adott valami antibiotikumo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percről percre dühösebb lett.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idegeskedett miatta, Pascale b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hogy telefonálnia kellett voln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latt Gwennel járta az üzleteket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, John is jól érzi magát a bará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. Mint kiderült, egész délután b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ksolt a házban, és őt v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a, nincs rá szükségem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ázok magamra - felelte egyszerű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ent is, hogy megmutassa Dian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Gwennel vásároltak. Találtak egy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aüzletet, és sikerült majdnem kifo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 doktor egy pancser - dühön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, s egy perc múlva felrobogott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ba. Pascale utánament; tudta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ódott miatta a fé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 maradtak odafönt, és csak es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hoz jöttek le. Gwen már korá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hogy ma este ő főz az egész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nak, és mint kiderült, jobb szakác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Pascale. Még Agathe-ot is rá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i, hogy segítsen, és miközben fá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atlanul ugrált át a csaholó kutyusok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egy hamisítatlanul eredeti sajtfelfúj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 és gigot-val, azaz franciásan elkész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lt báránycombbal rukkolt ki.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és Pascale lejöttek, John sokkal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tabbnak látszott, mint napok óta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. Valósággal udvarolt Pascale-nak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egyedik pohár bor után még azt is be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ette vele, hogy valójában szereti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aorsz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dd írjam ezt fel valahová - ugr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ert. - Aztán majd alá is íratom veled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a helyzet Pascale mamájával? Őt i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ár nem. Részeg vagyo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 mindnyájan nevettek, Joh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újta a füstöt, és közben fogta Pascal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t, aki sokkal jobban nézett ki, mint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 napokban. Jó hangulatú, kellemes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volt: Eric és Diana kibékültek, Robert-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Gwenen pedig látni lehetett, ho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ik egymást. Közel két hét alatt a kis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ág megszokta és befogadta az új arc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ár barátjuknak tekintették Gwent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, annyira megszerették, hogy az est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 már arról beszéltek, hogy jövőre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bérelik Coup de Foudre-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legközelebb hozok maga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ól vízvezeték-alkatrészeket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ette ki John. Amióta csak megérke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dáz harcot vívott a vécével. Pascal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 legalább mindig volt valami elfogla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 három hetünk volt. -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an megegyeztek. Végül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kipihente magát, és a jelek szerin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ki jó úton járt. Robert és Gwen a bon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ó szerelmükkel, Eric és Diana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uk helyrehozásával, John pedig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letben maradt, miután kis hí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ulladt egy darabka kolbásztól.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sérült meg, senki sem veszett el,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maradt ki semmiből. A nyaralás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zottan siker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olsó hét pedig olyan hamar elt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inte észre sem vették. Usztak, vi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ztak, beszélgettek, aludtak. Pascale-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ra is voltak gyomorpanaszai, de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olt, és John sem csapott már a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űhót körülötte. Az utolsó napokba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ki arra gondolt, milyen kár, hogy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ra haza kell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olsó estén homárt ettek, ame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ül kettő elszabadult, és megtáma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athe kutyáit. Agathe, hóna alatt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mal, sikítozva menekült ki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ból, magára hagyva Gwent. Rend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ajánlkozott a főzésre, míg a többi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ha rendbetételében segítettek.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tén a kertben vacsoráztak,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aradt valamirevaló asztalon. Di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rítette egy abrosszal, amelyet azér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rolt, hogy hazavigye, Pascale pedig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ggal díszítette föl. Aztán körbeülté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pezsgőt bontott. A vacsora külön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és ízletes. Élvezték az est minden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ét, és miközben a nap lefelé halad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gen, John rágyújtott egy szivarra, Ro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Chateau d'Yquemet töltött a p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rakba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t később az ájulás környékezte iv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, amikor megtudta, hogy mennyi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űn egy ilyen drága italt meginn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cuppogva. A bor olyan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lvasztott ara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tam, elosztom háromfelé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át - ugratta Robert. Ő vette az italt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uknak. Tudta, hogy Gwen kedven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hateau d'Yquem, és semmi pén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t érte, csak hogy kényeztes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kár, hogy vissza kell utazn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sergett Diana. - De legalább viszont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 gyerekeket. - Igaz, hogy alig-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 rájuk az elmúlt hetekben;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an lefoglalta gondolatait a házass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sága, majd az együttes erőfeszít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rickel együtt rendbehozzák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már alig várom, hogy meglás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nyémet - mondta mintegy mellék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cale, mire mindenki értetlenül bám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: Vajon mennyit ihat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d nincs - válaszolta derült áb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ttal Eríc, majd hozzátette: - De a mie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bármikor megkapha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 szépen, de nekem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átom - felelte mosolygó szemmel 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gyára ment a vírusa -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, és töltött még neki egy korty Yqu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me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Pascale valarní roppant franci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 Johnra nézett, és halka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sbabánk lesz. Ez az én "vírusom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mondta meg az orvos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nel visszamentem hozzá. De úg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oztunk Johnnal, hogy majd csak az u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 estén lepünk meg vele bennetek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ek elképedve bámultak rá, Pasc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sugárzó arccal folytatta. - Negy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 éves leszek, mire megszületi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ánom, ha a nagyanyjának nézne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mi kis csodánk. Végre meg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életemben nem voltam még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ek jól tudták, mi mindennel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kozott, hogy gyereke lehessen, és mi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 ez neki. Diana szemét elfu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Pascale. .. - És az asztalt megkerü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futott hozzá, hogy megölelje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ja, és követte a példáját Robert és Eri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s végül Gwen. Ő elárulta, hogy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is megfordult a fejében, de nem akar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ntatlan lenni, ezért nem kérdez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pohárköszöntőt mondtak Pasc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s újabb pezsgők következtek, amiből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 már kimaradt. John pedig büszk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bekínálta a szivarjait, amit Pascale ki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sen szintén nem fogadot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zért, hogy ellopjam Pascale ö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 - kezdte Diana, és Ericre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is gyereket vársz? - nézett rá meg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ödve John, mire mindenkiből kitö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hanem házasok maradunk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m, a Coup de Foudre-nak köszön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. "Szerelem első látásra." Tökéletes n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robbant villára és az egy hónap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 történtekre. - Ez igazán jó hír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ünket il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ic megszorította a kezét, a többiek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megéljenezté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 legjobb hír! - kiáltotta Robe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wen is elégedettnek látszott. Dian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árulta neki, hogy nem kis része volt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külésü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csak mi maradtunk hátra -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Robert. - Nos, ha már mindenki be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eket tesz... nekünk is van valami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ünk, amibe beavatnánk benneteket...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ő tavasszal, ha addig Gwen nem un r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nem érzi úgy, hogy ki nem állhat ti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összeházasodunk. Rengeteg mun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tatok neki, meg kellett mentenie Eric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na házasságát, John életét...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yémet. Szerintem megérdemeln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ik Oscart azért a melóért, amit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zett. - Tréfált, de szavaiban volt né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ság is. - Még jó, hogy nem neki kel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rdania Pascale gyerekét. Igaz is, miko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já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ciusra, gondolom. Még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ázatlan előttem ez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mi májusban vagy júni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fogunk összeházasodni, ha Gw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ezi a filmet, amit tavasszal kezd el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ni Tom Cruise-zal és árad Pitt-tel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ökik meg egyikőjükkel sem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m jön feles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 veszély nem fenyeget - 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el Gwen, és körbenézett új barátai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olyan kedvesek vagytok hozzá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atos volt itt lenni köztetek... és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szeretem Robert-t - mondt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ttan, és a szemében könnyek csill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lmekkel teli este volt, életü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s hónapjának a záróestéje. Mind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házaspár életében új korszak, új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ődött, s valami, amit ezúttal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zthattak egymással. Gwen immár kö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 tartozónak érezhette magát, s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Robert magához húzta és megcsók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ek mosolyogva néztek rájuk, s a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valami tüzes aranylabda bukott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int Tropez egé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                         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BN 963 203 069 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ecenas Könyvkiadó, Buda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kiadó: a Maecenas Könyvkiadó igazga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pográfia és műszaki szerkesztés: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dte és tördelte az Alinea Kf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ta és kötötte a Kinizsi Nyomda Kft., Debrec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vezető: Bördős János ügyvezető igaz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jedelem: 17,67 !~/5 ív</w:t>
      </w:r>
    </w:p>
    <w:p>
      <w:pPr>
        <w:pStyle w:val="Normal"/>
        <w:widowControl w:val="false"/>
        <w:autoSpaceDE w:val="false"/>
        <w:rPr>
          <w:rFonts w:ascii="Book Antiqua" w:hAnsi="Book Antiqua" w:eastAsia="Book Antiqua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709" w:top="765" w:footer="338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0:52:00Z</dcterms:created>
  <dc:creator>AAABBBCCC000</dc:creator>
  <dc:description/>
  <dc:language>en-US</dc:language>
  <cp:lastModifiedBy>AAABBBCCC000</cp:lastModifiedBy>
  <dcterms:modified xsi:type="dcterms:W3CDTF">2007-05-06T11:40:00Z</dcterms:modified>
  <cp:revision>3</cp:revision>
  <dc:subject/>
  <dc:title>Danielle Steel</dc:title>
</cp:coreProperties>
</file>