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lang w:val="en-US"/>
        </w:rPr>
      </w:pPr>
      <w:r>
        <w:rPr>
          <w:rFonts w:eastAsia="Batang;바탕" w:cs="Courier New" w:ascii="Book Antiqua" w:hAnsi="Book Antiqua"/>
          <w:b/>
          <w:color w:val="000000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lang w:val="en-US"/>
        </w:rPr>
      </w:pPr>
      <w:r>
        <w:rPr>
          <w:rFonts w:eastAsia="Batang;바탕" w:cs="Courier New" w:ascii="Book Antiqua" w:hAnsi="Book Antiqua"/>
          <w:b/>
          <w:color w:val="000000"/>
          <w:lang w:val="en-US"/>
        </w:rPr>
        <w:t>Megváltó szer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b/>
          <w:b/>
          <w:color w:val="000000"/>
          <w:lang w:val="en-US"/>
        </w:rPr>
      </w:pPr>
      <w:r>
        <w:rPr>
          <w:rFonts w:eastAsia="Batang;바탕" w:cs="Courier New" w:ascii="Book Antiqua" w:hAnsi="Book Antiqua"/>
          <w:b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rdítás az alábbi kiadás alapján készü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elle Steel: Passions Promi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blished by Dell Publishing a Division of Bantam Doubleday D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blishing Group, Inc., New Y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976 by Danielle Ste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uthor's photo copyright ^ by Charles Bus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e cover format and design of this book are protec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rade dresses and trademarks of Dell Publishin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ivision of Bantam Doubleday D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blishing Group, In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ította Dezsényi Katal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adik kiad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déltipográfia: Szakálos Mihá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garian edi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y Európa Könyvkiadó, 1994, 199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y Maecenas Könyvek, Budapest, 199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garian transla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y Dezsényi Katalin, 1994, 1996, 1999</w:t>
      </w:r>
      <w:r>
        <w:br w:type="page"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.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dward Hascomb Rawlings az irodájában ü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ogva nézte az előtte heverő reggeli lapot. Az ötö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dalon vidám, fiatal nő, épp egy repülő lépcsőjén lép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felé. A méltóságos Kezia Saint Martin. Egy másik, ki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nykép egy magas, jóképű fiatalember karján mutat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nt a reptér előcsarnokából a várakozó limuzin felé ta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, Edward jól ismerte, Whitney Hayworth III.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ton, Thatcher, Powers és Frye ügyvédi munkaközös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ifjabb tagja. Edward azóta ismerte Whitet, hogy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került a jogi fakultásról. Annak pedig tíz esztendeje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 percben Whit nem érdekelte. A belekaroló apró termet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 viszont annál inkább. Edward jól ismerte majdhogy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benfekete haját, mélykék szemét és angolosan krémszín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bő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ég ezen a rotációs papíron is milyen csinos!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g. Le van sülve. Csakhogy hazajött. Távollétét Edw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véget nem érőnek érezte. Az újság szerint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bellából érkezett, ahol szemtanúk többen is lát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nénje, Contessa di San Ricamini, született Hilary Sa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tin nyári rezidenciájában. A hétvégét megelőzően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ia Dél-Franciaországban nyaralt, "majdhogynem a vil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 elzártan". Edward a gondolatra is elnevette magát.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ron rendszeresen olvasta a lány rovatát, a London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rizsból, Barcelonából, Nizzából és Rómából küldött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téseit. Dús programja volt a nagy "elzártság"-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további bekezdés, még ugyanazon az oldalon, tov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 három hírességet megnevezett, akik egy gépen jö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ával. A görög hajómágnás hirtelen meggazdag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a, aki apja egyetlen örököseként irdatlan nagy vagyon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szert. A belga hercegnő, aki egyenesen a párizsi div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lekciók megtekintése után ugrott át államköltségen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ba. Kezia jó társaságban volt a repülőút sorá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 eltűnődött, vajon mennyit nyert tőlük a kocká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zia nagyszerű játékos hírében állt. Edward észre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sajtó ezúttal is Keziának szentelte a legnagyobb ter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általában. Mindig a figyelem középpontjában -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villogtak a vakuk, ha belépett egy étterembe, vagy kij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 színházból. Ezt kamaszkorában tűrte a legnehezeb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a fotóriporterek és újságírók már akkor is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ben álltak, pletykaéhesen, kíváncsian, tolakodón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kig falkában követték volna a kis hajak - bár ez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amikor rászállt az apja vagyona. Mostanra megszo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ák, s a figyelmük is mintha visszaterelődött volna a nor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s meder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 kezdetben mindent elkövetett, hogy a lány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tótól megvédelmezze. Az első évben. Abban az is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ó, elviselhetetlen, gyötrelmes első esztendőbe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kilenc esztendős volt. A dögkeselyűk pedig kész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csapni. És nem kellett sokáig várakozniuk. Keziát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rázta, amikor tizenhárom éves korában az Eliza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dennél nyomába szegődött egy tűzrőlpattant, fiatal rip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rnő. Kezia nem is értette. A riporter annál jobban. Edw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z emlékétől is elvörösödött. A pimasz. Hogy t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t egy gyerekkel? Liane-ról kérdezgette, ott,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le hallatára. - Milyen érzés volt, amikor anyád..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porter mindössze négy évvel maradt le a sztorijá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snap délben pedig már nem volt állása. Edward cs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- ha rajta áll, ő már aznap estére kiteszi a szű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ekkor kóstolt bele. A hírnévbe. Hatalomba. 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gságba. Közismertségbe. A híres szülőkbe. Meg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nlóképpen híres, gazdag, hatalmas nagyszülőkbe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nyja családjában kilenc generáció. Az apjáéban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 három említésre méltó nemzedék. Múlt. Hat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nz. Csupa olyasmi, ami megfoghatatlan, letagadha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, kitörölhetetlen. Az ilyesmibe bele kell születni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n magától. Egyik nem. S ráadásul még a szépség.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tílusérzék. És akiben ott táncol még egy-két csodál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tó tulajdonság, az... és csakis az lehet Kezia Sa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tin. Akinek nincs pá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 aranymintás fehér csészéjében a kávéját k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ta az íróasztalán, majd hátradőlt, hogy a kilátásban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örködjön. A kis hajókkal, bárkákkal telepöttyözött Ea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ver szürke szalagként húzódott előtte a jobb oldal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nnan, ahol ült, északra látott, tekintete békésen leg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hattan belvárosán, s a felhőkarcolókon túl a Par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fth Avenue impozáns lakóerődítményein, a Central Pa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nászöld vonulatának közelében, majd a távoli, elmosó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lemen. Ez csupán egy szelete volt a kilátásnak, s am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m érdekelte igazán. Edward nem volt időmilliom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ávét kortyolgatta, s közben átlapozott Martin Hall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vatára, hogy megtudja, az ismerősei közül e percben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szerelmes kibe, ki ad vacsoravendégséget és hol, ki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, és ki az, aki feltehetően nem, mert épp nézeteltérés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ámadt valakivel. Nem volt kétséges számára, hogy egy-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rre számíthat Marbellából. Ismerte annyira Kezi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ja: hallat magáról. A lány megbízható és körültekin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dwardnak igaza is lett. "A távolban töltött nyár hazatér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ámkivetettjeinek listáján szerepelt: Scooter Holling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orth, Bibi Adams-Jones, Melissa Sentry, Jean-Claude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ms, Kezia Saint Martin és Julian Bodley. Hurrá, megjö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banda. Mindenki hazatért!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ptember volt, s a férfi még most is hallotta a hét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lőtti Kezik hangját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...Nos, Edward, hát megvolna ez is. Elvégez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ssart, a Sorbonne-t, és lehúztam ezt a nyarat is Hi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ninél. Huszonegy éves vagyok, és a változatosság ked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 mostantól fogva azt csinálom, amit én akarok. Végez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lkifurdalásokkal amiatt, hogy mit akart volna az ap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ek örült volna jobban az anyám, vagy hogy te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anál "ésszerűbbnek". Végeztem mindennel, velü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d is. És most én következ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szjósló arckifejezéssel menetelt fel-alá a férfi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ószobájában, Edward pedig aggódva várta, hogy mi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égis, mi a konkrét elképzelésed? - Majd eszét 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mület. De Kezia olyan rettenetesen fiatal és olyan gyönyö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 pontosan. De van egy-két ötl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vass be a tito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ltett szándékom, de remélem, nem akarsz okv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kedni, Edward. - Ahogy a férfi felé fordult,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k szeme tüzes ametisztként villogott. Lenyűgöző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, s ha dühös, csak annál inkább. Mikor a szem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nem átmegy bíborba, a kámea bőre alig észlelhet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pirul a pofacsontja alatt s ettől az ellentéttől a sötét ha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illog, akár az ónix. Az ember hajlamos megfeledk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ól, hogy milyen apró termetű. Alig magasabb más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ernél, de az alakja kitűnő, s az arca, ha mérges, mágn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t vonzó, az áldozata képtelen elfordítani róla a tekintet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ezért a teremtésért, amióta csak a szülei megha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őtől talpig Edward a felelős. Azóta ennek a tüzes 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párnak minden rezzenése az övé, meg Mrs. Town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, Kezia nevelőnőjéé, valamint Hilary nénié, aki nem m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Contessa di San Ricami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ilary persze nem kér a gondokból. Arra még hajland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őt manapság kifejezett örömére szolgál, hogy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nykor Londonban vagy nyaranta Marbellában vend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sa a lányt. De a gondokból, amelyeket egyszerűen "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téktelen"-nek minősít, köszöni, nem kér. Jelentéktel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k minősült például, hogy Kezia rajongott a Békehad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t, továbbá az argentin nagykövet fiával folytatott kal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is, amiről három éve annyit írtak a lapok. Jelenték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Kezia depressziója is, miután a in az unokatestvér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tte feleségül, továbbá Kezia másokhoz fűződő futó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latai, helyek és ügyek iránt érzett fellángolásai. Hilar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végtére is a maga szemszögéből igaza volt - a vég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ről kiderült, hogy említést sem érdemel. Addig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t Edward törhette a fejét egyes-egyedül. Huszon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ves korára Kezia már tizenkét éve tehertétel volt Edw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án. Ám kétségkívül édes teh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Kezia, itt kopik el a lábad alatt az irodám sző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, de a titokzatos terveidről még most sem nyilatkoztál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például az újságírószakkal a Columbián?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gazat megvallva, nem. Edward, én dolgozni aka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gy úgy. - A férfi leplezetlenül elborzadt. Édes i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, add, hogy legalább valami jótékonysági intéz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yen. Könyörgök. - És h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elyik újságnál, és közben estin újságírást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ulni. -A tekintetében harcias kihívás. Tudta, hogy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an fog reagálni. És hogy m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sokkal bölcsebb volna, ha elvégeznéd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ot a Columbián, ledoktorálnál, és utána keresnél ál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sokkal ésszerű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És miután ledoktoráltam, melyik lapotjavasolnád,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ard? Netán a Women's Wear Daily-t? - A férfi mint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h és csalódottság könnyeit fedezte volna fel Kezi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ben. Teremtőm, ez most sem lesz könnyű menet. A 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vről évre csökönyösebb. Pont olyan, mint az 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te milyen jellegű lapra gondoltál, Kezia?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lage Voice-ra vagy a Berkeley Barb-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A The New York Times-ra. - Legalább van stíl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éke. Abban nem is szűkölködött soh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zzel őszintén egyetértek, drágám. Szenzációs ötle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m. De ha valóban komolyan gondolod, akkor mé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bölcsebb volna elvégezni a Columbiát, megszerez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ktorátust, és... - A lány a szavába vágott, fölpatta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tel karfájáról, ahol ezidáig gubbasztott, és az íróasz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ött dühösen a férfira bá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enjek férjhez egy iszonyúan "aranyos" közgáz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úhoz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is akkor, ha ez a szándékod. - Agyrém, agyré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yrém. És kész veszedelem. Ráadásul még az is. Ak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át eszem ágában sincs. - Azzal kimasírozott az ir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, és Edward csak később tudta meg, hogy ak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olt az állása a Times-nál. És pontosan három és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ig meg is tar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történt minden, ahogy Edward előre sejtette. Min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ilág ötven leggazdagabb asszonyának egyike, a zugfo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üdvöskéje lett megint. Nem múlt el nap, hogy meg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t volna a neve, a fényképe, valami vele kapcso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réfa vagy történet. Más lapok társasági rovatának ripo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it ráuszították, hogy legalább egy pillantás erejéig a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be kerüljenek. A Women's Wear egy egész számot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t neki. Folytatódott a rémálom, amely mindig is kís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: a tizennegyedik születésnapjára rendezett zsúrját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törő fotóriporterek tették tönkre. Vagy az az este az o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ban, Edwarddal, tizenöt éves korában, karácsonyi sz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ben, az is kész borzalom volt. A mocskos találgat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ejük viszonyával kapcsolatban. Utána évekig nem m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lánnyal nyilvános helyen mutatkozni... és évekig a f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ek tömkelege, amelyeket részben sikerült, rész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erüllt idejében elkoboztatni. A randevúk, amelyekr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a szeretett volna, de nem mert elmenni, míg végre tizenh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ves korára semmitől nem rettegett annyira, mint a hí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gtől. Tizennyolc éves korára meg is gyűlölte. Gyűlö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ra kényszerített bezárt életmódot, az állandó óvat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ot, a folytonos titkolózást és távolságtartást. Kép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és egészségtelen az ő korában, de Edward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t nem tehetett, hogy a Keziára nehezedő terhek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yhítsen. Kezia dolga volt, hogy megfeleljen az elvárá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és ez nem volt könnyű. Lady Liane Holmes-Aubr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int Martin és Keenan Saint Martin gyermeke egyszerű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élhette észrevétlenségben a köznapi emberek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"nagy pénzt megért", ha az ember parlagian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almazni, amellett gyönyörű volt. fiatal, érdekes egyé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. És bármit tett, az hírértékkel bírt. Ez ellen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mit tenni, bármennyire szeretett volna változtat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tényeken Kezia. Nem tehette. Nem is lesz rá képes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ábbis Edward így vélekedett. Ugyanakkor őt magá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pte, hogy ha a lány akarta, milyen ügyesen elkerü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tóriportereket (mostanság Edward ismét elmerészked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le az operába), s micsoda képességekre tett szert a rip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ek lerázásában - széles, lenyűgöző mosolyával és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elejtett szavával úgy elkábította őket, hogy utána tör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 a fejüket: most rajtuk nevet vagy velük, vagy épp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ndőrséget fogja tüstént kihívni. A lány ilyen. Volt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fenyegető - a hatalom nyers ereje. Ugyan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géd is. Ez vett le a lábáról mindenkit. A szülei külön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vö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ában anyja bársonyos finomsága apja nyers erej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sult. Azok ketten mindig is szokatlan páros voltak.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pőpáros. És Kezia mindkettejükre hasonlított, bár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pjára. Edward ezt lépten-nyomon érzékelte.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-nal való hasonlatosság jobban megrémítette. Az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zados brit hagyomány, egy anyai dédnagyapa, aki h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g volt - bár az apai nagyapja gróf csupán - de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szerű neveltetést kapott, kitűnő stílusérzéke v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kívül kifinomult lelke. És micsoda esze! Edward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ásra beleszeretett. S az asszony soha meg nem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. Edward tudta, hogy nem szabad. .. hogy lehetetl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Liane még annál is rosszabbat művelt. Őrültsé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arolás... rémálom. De legalább a nyilvános botrán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erült elejét venni. Soha nem tudta meg senki. Csak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dward... meg a fiú. Edward soha ésszel föl nem fog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t talált abban a fiúban? Annyival silányabb figur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Keenan. És olyan. .. olyan közönséges. Majdhogy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gyetlen. Liane rosszabbat nem választhatott volna.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ha. Liane Kezia francia nevelőjének lett a szeret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mulatságosnak volna mondható, ha nem kerül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okba. A végén Liane életébe került. Keenannak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rekbe, amíg mindenkit sikerült elhallgattat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enan a fiatalembert "eltávolíttatta" a házból, és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zsuppolta Franciaországba. Ezek után Liane-nak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évre volt szüksége, hogy konyakba, pezsgőbe és tit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gyógyszerekbe fojtsa a bánatát. Alaposan megfiz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rulásért. Keenan, tíz hónapra rá, autóbalesetben 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álát. Hogy véletlen baleset volt, ahhoz nem fért két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icsoda veszteség! Újabb veszteség. Liane halála u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enant nem érdekelte semmi, és Edward mindig gyan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egyszerűen csak elengedte magát, hagy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cedes áttörje a sorompót, és egyenesen bele a szemköz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galomba. Lehet, hogy ivott, vagy csak nagyon fá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Nem igazi öngyilkosság, csak a végére 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, Keenan azokban az utolsó hónapokban nem tö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 semmivel, az igazat megvallva még a lányával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nak, egyedül Edwardnak be is vallotta. Edward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 bizalmasának. Liane egy napon, teázás közben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gmocskosabb részleteket is elmondta neki, a férfi bölc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ogatott, és azon imádkozott, hogy csak el ne há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 ott helyben, a nő társalgójában. Liane olyan gyá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nézett rá, hogy a legszívesebben elsírta voln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 mindenkivel törődött. Nagyon is törődött - el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ör Liane-nal, aki oly tökéletes, hogy szinte érint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(hitte o"~, aztán meg a gyerekkel. Edward sokat törte a f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jon az vonzhatta-e a nőt, hogy a franciatanár társa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ag annyival alatta áll, vagy az, hogy fiatal, netá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át legalább megóvhatta az ilyesfajta őrültség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réges-rég megfogadta magában, hogy megóvja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ő felelőssége lett és neki gondja volt rá, hogy a neve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ének és az elvárásoknak megfelelően is viselkedj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fogadta azt is, hogy Kezia életében nem lesznek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sztrófák, nem lesznek zsarolók, kamaszképű franciat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k. Keziával egészen más lesz minden. Ő meg fog fel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nyai ág elvárásainak meg az apai vonal hatalmas eg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ségeinek. Edward úgy érezte, tartozik ennyivel Liane-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Keenannak. Meg Keziának. És tudta azt is, hogyan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járnia. Hogyan kell belenevelnie a lányba a köte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tudatot meg a hagyományokhoz való ragaszkod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Kezia felnőtt, nevetve a szőrcsuhájaként emleg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veltetését, de persze megértett mindent. Edwar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ja volt rá. Az egyetlen, amit tonale valóban megkaph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a, hogy tudatában lesz: kicsoda-micsoda.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int Martin. A méltóságos Kezia Holmes-Aubrey Sa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tin, brit nemesek és amerikai arisztokraták ivadéka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apa gyermeke, aki megsokszorozta millióit az ac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z- gurtz- petróleum- és olajiparban. Ahol belátha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liókra lehetett szert tenni, ott Keenan Saint Marti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felbukkant. Nemzetközi legendává, afféle amerikai h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ggé nőtte ki magát. Apja vagyonával Kezia a legendá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örökölte. Persze bizonyos mértékig Keenan is kény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bemocskolni a kezét, de nem nagyon, csak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lenyűgöző volt, talpig úriember, akinek minden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bocsátott mindent, még azt is, hogy a pénze java rés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teremtette 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ellenben Kezia rossz szelleme volt, a mementó.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a átlépi a láthatatlan határmezsgyét, és tiltott vize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vez, akkor az anyjához hasonlóan neki is pusztulnia kel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dward azt akarta, hogy a lány inkább az apjára hasonlíts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az ő számára így sokkal kevésbé fájdalmas. De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kran... túlontúl is gyakran Liane kiköpött más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épp erősebb, jobb, okosabb, és sokkal, de sokkal sze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Li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rendkívüli szülők gyermeke. Egy mesébe illő sz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gel és dicsfénnyel övezett hosszú láncolat utolsó é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cszeme. És most Edward felelőssége, hogy ez a lánc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szakadjon. Liane nagy veszedelembe sodorta. De a lá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ép, és Edwardot, mint általában a magányos emb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t, akik nem igazán merészek, nem igazán szépek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án erősek - a lehetőség lenyűgözte. Az ő szeré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egáns philadelphiai családja sokkal kevésbé volt elragad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 barátai, akikért a lelkét kitette. Most már ő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rzőangyaluk. Őrzi a Szent Grált: Keziát. A kincset.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csét. Ezért is volt olyan boldog, amikor a lány terv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imes-nál dolgozzon, gyászos véget ért. Most majd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lom lesz megint. Egy ideig. Edward óvhatja, s irányíthat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vább Keziát, aki még nem vette kezébe Edward irányí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t, de a férfi attól tartott, hogy egy szép napon majd err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r kerül. Amint a szülei esetében is így történt. Megbí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, irányították őt, de sohasem szer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imes-ügyben nem kellett magához ragadnia az irány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 szerepet. A lány hagyta ott a lapot. Egy időre vissza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yetemre, aztán nyárra átmenekült Európába, őss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ismét megváltozott minden. Leginkább ezia.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ward majd halálra vált tőle. 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lány New Yorkba visszatért, a modiúra élese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, nőiesebb. Ezúttal nem kérte ki Edward tanácsát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ólag sem, és nem jelentette ki hangoskodva, hogy feln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. Huszonkét éves lévén, eladta a Park Av~iue-i lak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l Mrs. Townsend - Totie - társaságában tizenhár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llemes évet eltöltött, és kibérelt két kisebbet, egye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ak, és egyet Totie-nak, akit ily módon szelíd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ározottan félreállított az útból, mit se törődve Edw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ltakozásával és Totie záporozó könnyeivel. Aztán kel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zántsággal hozzálátott, hogy a lakásügyhöz hasonlóan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álláskérdést is megoldja. És a megoldás, amely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döntött, lenyűgözően elmé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új lakásában, vacsora közben tálalta fel a hírt Edwar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s remélte, hogy az 54-es évjáratú imom Pouilly Fum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enyhíti a csapá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zia irodalmi ügynököt fogadott fel, és azzal döb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meg Edwardot, hogy közölte: azon a nyáron már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jelent három cikke, melyeket Európából küldött á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z egészben a legelképesztőbb, hogy a férfi olvas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 a hármat, és nagyon tetszettek neki. Emlékezett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ájuk - az egyik politikai cikk volt, melyet a lány Olasz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gban írt, aztán egy felejthetetlen kis írás egy nom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zsről, amelynek valahol a Közép-Keleten kereszte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ját, meg egy nagyon szellemes szösszenetcikk a párizs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olo Klubról. Mindhárom országos lapokban jelent meg 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. Miller aláírással. És az utol só cikk indította el a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mények láncol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abb palack bort bontottak fel, s Kezia pajkósjókedv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últ: megpróbált kicsikarni Edwardból egy ígéretet. Ett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nak rögtön görcsbe rándult a gyomra. Hátrava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java, nem kétséges. Mindig ez az érzés kerítette hatal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, ha felfedezte azt a bizonyos pillantást a lány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a pillantást, amely oly igen emlékeztette az apjára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illantás arról árulkodott, hogy a terve készen áll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határozás megfogant, úgyhogy ha Edward a feje tetej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, akkor sincs mit csinálni. Vajon most mi követke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elővette a reggeli lapot, és kinyitotta valaho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epe táján. Edward el nem tudta gondolni, mi kerülh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a figyelmét. Minden reggel figyelmesen végigolvas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pot. De a lány Martin Hallam társasági rovatára bökö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elyre aznap reggel Edward rá se heder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gazat megvallva, különös rovat volt, mindössz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ónapja, hogy megindult. Kitűnően tájékozott, kissé arc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 és rendkívül körültekintő számadás volt a felső tíze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életéről. Fogalma nem volt róla senkinek, hogy 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het Martin Hallam, csak találgattak: vajon ki az áru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árki volt is - amit írt, abban nem volt rosszindul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geteg bizalmas értesüléssel rendelkezett viszont az i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. És Kezia most a rovat elejére bök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dward átfutotta, de Keziáról nem történt benne emlí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- Nos, szeretném bemutatni neked egy barátomat. Mar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lamot. - A lány most már tiszta szívből nevet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 egyre ostobábbnak érezte magát. Ekkor Kezi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t nyújtotta felé, és közben megcsillant szemében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smerős ametiszt fény. - Üdvözlöm, Edwa rd. Marti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. Örülök, hogy megismerh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? Kezia, te vicce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 viccelek. És ez örök titok marad. Még a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sztő sem tudja, ki írja a cikkeket. Az ügynökömön kere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ül megy az egész, ő pedig rendkívül tapintatos. Egy hó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való próbamunkát kellett benyújtanom, hogy bebizony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m: tudom, mit beszélek, de már ma megkaptam az érte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t. Mostantól fogva háromszor egy héten benne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pban a rovat. Nem ist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hogy isteni? Teljességgel istentelen. Kezi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hettél ily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Semmi olyat nem mondok, amiért beperel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nek, s nem árulok el olyan titkokat, amelyek bár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nkretehetik az életét. Egyszerűen csak tájékoztatok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kit... és szórakozt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ez Kezia. A méltóságos Kezia Saint Martin, K. 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ler és Martin Hallam. És a távolban töltött nyári szünid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után most ismét hazatért. Hét nyár telt el a pályafut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te óta: Mostanra befutott, és ettől csak még bájo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Edward titokzatos ragyogást, szinte elvisel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rázserőt észlelt benne. Hát ki futna be, ha nem Kezia?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milyen rég! Csupáncsak Edward és az ügynök tud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óla, hogy a méltóságos Kezia Saint Martinnak v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ik élete, nem az, amelyikkel oly bőbeszédűen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nak a WWD-ben, a Town and Country-ban és idő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ime "Hírességek" rovat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 ismét az órájára pillantott. Most már felhívhat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íz óra múlt valamivel. A telefon után nyúlt. Ezt az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ot mindig maga tárcsázta fel. Kétszer kicsöngöt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fölvette. A hangja fátyolos, mint reggelente 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ilyennek szerette a legjobban. A reggel;,hang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valami egészen bizalmas. Edward gyakran eltűn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jon mi lehet rajta az ágyban, aztán még a gondolatér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rót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égy üdvöz itthon, Kezia. - A férfi az asztalon heve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ságban a fényképre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dward! - A lány hangjából kicsendülő öröm halla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t elöntötte a melegség. - Úgy hiányoztá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yira azért nem, hogy akár egy képeslapo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esztettél volna, te kis csibész! A múlt szombaton Totie-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édeltem, ő legalább néhanapján kap tőled egy-egy leve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más. Eszét is vesztené, ha nem tudatnám vel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ég 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nevetett, és Edward hallotta, hogy csésze kocc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lefonkagylóhoz. Tea. Cukor nélkül. Egy leheletnyi t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n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z föl sem merül, hogy esetleg én is eszemet ve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 nem. Annál tebenned sokkalta k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bb a szenvedély. Nem illene a képbe. Tudod, nobles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blige s a többi, s a több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, jól van. - A lány nyíltsága Edwardot gyako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varba hozta. És persze igaza is volt. Valóban nem i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e a képbe. Ezért is nem vallotta meg neki soh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i. Hisz az anyjának se mondta meg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lyen volt Marbell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émes. Úgy látszik, öregszem. Hil néni házában h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egtek a tizennyolc körüli gyerekek. Jóságos ég, Edwar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k mind tizenegy évvel énutánam születtek! Mondd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ek miért nincsenek odahaza a dadájukkal?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nevette magát. Kezia most se látszott többnek húszná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hhoz képest viszont rendkívül művelt. -Hála a jóisten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csak a hétvégét töltöttem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elő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nem olvastad a ma reggeli rovatban? Az állt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nyár java részét Dél-Franciaországban töltötte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ljes magányban. - A lány ismét nevetett, és a férfi e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odott. Olyan jó volt megint hallani ezt a han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ideig ott is voltam, valóban. Kibéreltem egy haj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kellemes volt. És nyugalmas. Rengeteget ír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tam a cikkedet a Törökországban bebörtönzött 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om amerikairól. Nyomasztó, de kitűnő. Ott vol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. És igazad van, pokolian nyomasz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jártál még? - A férfi szeretett volna témát vá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ni. Kellemetlen dolgokról fölösleges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, voltam egy estélyen Rómában, néhány divatbe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ón Párizsban, Londonban megnéztem a királynő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Merre jártál, merre jártál, cica lelkem? Londonban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lynőnél viziteltem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etlen alak vagy, Kezia. - De milyen üdí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a. - Kezia nagyot kortyolt a teából, majd belecsu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ott a férfi fülébe. - De nagyon hiányoztál. Irtó nyomaszt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nincs kinek beszámolnom róla, hogy valójában mi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v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gyere, és meséld el, hogy mit műveltél. Ebé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ünk a La Grenouille-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tűnő. Találkoznom kell Simpsonnal, de utána ráé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óra megfele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agyon jó. És, Kezia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? - A lány hangja halk volt és szelíd, egy csap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tűnt belőle az élesség. A maga módján ő is szerette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ardot. Már majd húsz éve, hogy a férfi enyhíteni igyek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pja elvesztése okozta nagy csapá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Örülök, hogy itthon vagy meg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meg örülök, hogy akad valaki, aki ennek 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te kis buta, úgy csinálsz, mintha rajtam 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fütyülner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rre mondják, hogy "a szép királynők mégse bo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k". A milliomoslány helyzetével járó foglalkozási ár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om - nevetett Kezia, de Edward kihallott valamit a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ból, ami nem tetszett neki. - Akkor egy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letette, Edward pedig kibámult az abla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két saroknyira attól, ahol Edward ült, Kezi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ban fekve kiitta a teáját. Az ágyán nagy halom újs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e a kisasztalon tengernyi levél. A függönyök sz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zva, s kellemes kilátás nyílt a szomszédos ház kertjére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gkondicionálón gerle turbékolt. És csen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enébe. -Felkapta az ágy végéből a fehér szaténk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st, egy pillanatra eltűnődött, ugyan ki lehet, aztán ham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jött. És igaza lett. Ajtót nyitott, s egy vékonydongáj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ges Puerto Ricó-i fiú hosszú, fehér dobozt tolt az o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ikor a fiú kezébe nyomta fáradozásáért az egydo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t, már tudta, mi van a dobozban. Meg azt is, hogy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dte. Meg hogy melyik virágostól. Meg hogy az ill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tkárnőjének a kézírását fogja felismerni a kísérő kártyá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gy év után az ember már a titkárnőjével íratja. "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ffy, valami olyasmit, hogy 'Nem is sejted, mennyire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ztál' s a többi."effy kitűnően végezte a dolgát.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írta, amit egy ötvenéves, ábrándos szűzlány írn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cat vörös rózsaszál mellé. És az igazat megvallva Kezi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k édesmindegy volt, hogy a kártyát Effy írta-e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hit. Már nem számít. Nem oszt, nem szor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okásos virágkísérő szöveghez ezúttal Effy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ggyesztette, hogy "Vacsora ma este?", Kezia pe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rtyával a kezében elmerengett. Letelepedett egy elegán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k bársonyszékbe, amely még az anyjáé volt és játszad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tt a névjegykártyával. Egy hónapja nem látta Whi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üzleti útra Londonba indult, és mielőtt elrepül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entek Annabelle partijára. Persze tegnap este Whit 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rta a reptéren, de beszélni nem sokat beszéltek. Ig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kor 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gondolkodva hajolt oda a kis gyümölcsfából fara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ztalkán álló telefonhoz, a kártya még mindig a kez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illantást vetett a gusztusosan elrendezett meghívó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kre-mindazokra a meghívásokra, amelyeket elmu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meg azokra, amelyek a közeljövőben vagy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eláthatójövőben esedékesek. Vacsoravendégségek, k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lpartik, kiállítási meghívók, divatbemutatók, jótékony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 összejövetelek. Két esküvőkártya meg egy gyermek 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grajövetelének hírül ad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tárcsázta Whit irodai számát, majd v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fel is keltél, Kezia drágám? Bizonyára halál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erült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lehetősen, de túlélem. És a rózsa csodás. -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solyodott, és közben remélte, hogy a hangj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a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ép? Örülök neki. Gyönyörű voltál tegnap este, Kez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ány csak nevetett, és közben kinézett a szomsz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tben növő fára. A fa rengeteget fejlődött az elmúlt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 során, Whit annál kevesebb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zonyúan kedves tőled, hogy kijöttél elém a repté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zzel a rózsával igazán szépen kezdődött a mai nap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kétségbe akartam esni, mert eszembejutott, hogy ki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magol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 napra időzítette az érkezését, amikor a bejáró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adnapos. De a csomagok várhat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s mit szólsz a vacsorameghíváshoz? Orniers-ék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unk meghíva és Xavierjavasolta, hogy ha nem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 fáradt, utána együtt menjünk el a Raffleshoz. - Or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s-éknek végeláthatatlan lakosztályuk volt a Hotel Pi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-ben, amit egész évben fenntartottak esetleges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-i útjukra. Nekik még néhány hétre is "megérte"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Tudod, olyan rémes, ha az embernek minden alk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l idegen helyen, más-más szobában kell laknia."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sen megadták az árát a megszokott környezetne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z nem volt új Kezia számára. És az ő vacsora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gségük remek alkalom, hogy anyagot gyűjtsön a rov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ára. Vissza kell zökkennie a megszokott kerék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sba, ehhez megfelelő kezdet lesz az ebéd Edwarddal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 Grenouille-ban, de... a fenébe. Mennyivel 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bben volna a belvárosban. Arrafelé annyi csoda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, Whit nem is hinné, hogy neki sejtelme van ról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elé mosolygott, és a csendben hirtelen eszébe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h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álom, szívem. Boldogan mennék, de rémesen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t vagyok. Még nem hevertem ki az átállást meg a Hilar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 végigmulatott hétvégét. Volnál olyan jó, és meg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d Ornieréknek, hogy meghaltam, és majd még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om valahol elcsípni őket, mielőtt elutaznak? Számo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napra feltámadok. De ma egyszerűen nem élek. - Á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majd kuncogni kezdett. - Te jó ég, azért nem aka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üledbe ásítani. Elnéz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esz semmit. És azt hiszem, a ma estével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ban igazad van. Nyilván kilenc előtt fel sem szolgálj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csorát. Ismered őket. És bizonyára hajnali kettő előt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nél haza a Rafflestől.. . - Táncolni abban a túlcicomá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ncehelyiségben, gondolta Kezia, még csak ez hiány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ülök, hogy ilyen megértő vagy, szívem.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gjobb lesz, ha bekapcsolom az üzenetrögzítőmet és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kor vagy nyolckor lefekszem aludni. Holnapr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gyognifo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es. Tehát vacsora holnap? - Nyilvánvalóan, 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m. Nyilvánvaló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Van itt valami az asztalomon, meghívás egy gálaes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t. Regisben. Próbáljuk meg? Azt hiszem, Marshék 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plik a Maisonette-ben a kilencvennyolcadik házassá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fordulójukat vagy valami hason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csúnya vagy! Csak a huszonötödiket. Majd foglal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sztalt a La Cote Basque-ban, aztán később beugrunk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juk, hisz ott leszünk a szomszéd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szerű, édesem. Akkor hol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lesz, ha hétre érted megy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kább nyolcra. - Inkább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, édesem. Akkor holnap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után Kezia letette a hallgatót, csak ült, és a két láb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on átvetve lógázta. Muszáj lesz kedvesebben bá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hittel. Mi értelme kellemetlenkedni? Már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boronálta őket, és a fiú igazán kedves, sőt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sznos is. Állandó kísérő. A drágajó Whitney... szegé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Whit. Olyan kiszámítható, és olyan tökéletes, olyan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örű, és olyan kifogástalanuljólöltözött. Már-már el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tlen. Száznyolcvankét centi, se több, se kevesebb, j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k szem, rövid, sűrű, szőke haj, harmincöt év, Gucci-cipő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ior-nyakkendő, Givenchy-kölni, Piaget-óra, lakás a Pa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venue és Hatvanharmadik utca sarkán. Kitűnő hírnév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vendöügyvéd, minden barátja szereti. A legmegfelel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r Kezia számára és ez önmagában elegendő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megutálja, nem mintha valóban utálná. Csak bo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antotta, hogy szüksége van a férfira. A Sutton Place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ője ellenére, akinek a meglétéről Whit nem is sej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eziának tudomás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Whit és Keziajáték kész bohózat, de igazán tapinta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hasznos. Az eszményi, az örök társ, akitől nem ke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rtani. Kezia riadtan gondolt vissza rá, hogy még egy-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vel ezelőtt foglalkoztatta a gondolat: hozzámenjen-e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égül. Egyszerűen semmi okát nem látta, hogy miért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e hozzá. Végtére is csinálnák tovább ugyanazt, a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ddig, és Kezia elmondaná neki a rovatát. Ugyanazok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tikra járnának, ugyanazokkal az emberekkel jönn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, és közben mindegyik élné a maga életét. Ahely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üldetné, Whit maga hozná a rózsákat. Külön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ban aludnának, és ha Kezia körbevezetne valaki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onában, Whit szobájára azt mondaná, hogy az a vend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a. Ő a belvárosba járna, Whit pedig a Sutton Place-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inden titokban maradna. Még egymás közt sem tárgy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k meg soha a dolgot, Kezia "bridzselne", Whit me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kliensét" látogatná, és másnap a reggelinél találkozná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békélve, megenyhülve, kielégülve, ki-ki a maga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jét szeretve. Micsoda eszement ábránd. Most, hogy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 rá, elnevette magát. Ennél azért még többet remé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től. Most már régi barátként kezelte Whitet. Furamó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dvelte valamelyest. És ami még rosszabb, megszok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lassan, maga elé mosolyogva, visszament a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jába. Jó itthon lenni. Saját lakása megszokott ké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ben, hatalmas, fehér ágyában, melyet ezüstróka ágyt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 borít - nagy luxus, de annyira szereti. Az elegáns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útorzat még az anyjáé volt. A tavaly Lisszabonban vásár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tmény az ágya fölött lóg, görögdinnye nap a dús mez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ántóföldön dolgozó férfi fölött. Meleg és barátságo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lószobája, hozzá foghatót nem is talált sehol a vilá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Hilary marbellói palazzójában, sem a kensingtoni gy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örű otthonban, ahol neki is külön szobát tartottak fön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ary londoni házában rengeteg szoba volt, igazán meg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dhette magának, hogy távol levő barátainak és családt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inak adományozza őket, akárha csipkeszegélyű zsebk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ők volnának. De Kezia sehol nem érezte olyan jól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idehaza. Kandalló is volt a hálószobájában, a rézágy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Londonban találta évekkel ezelőtt. A tűzhely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ha, barna bársonyszék és puha szőrmeszőnyeg, ame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szívesebben mezítláb táncra perdült volna az ember.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rkokban és az ablakok közelében növények, éjjel a k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lópárkányon álló gyertyák meleg fénnyel árasztottá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obát. Nagyon jó volt ismét ide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kan nevetett magában, őszinte, boldog elégedettsé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el, s közben feltette Mahlert a lemezjátszóra, és megin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a fürdővizet. Aztán ma este... a belvárosba. Mark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bb az ügynökével találkozik, utána ebéd Edwarddal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Mark. A legjava marad legutoljára... ha közb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n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 - szólt hangosan, amint meztelenül megnéz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gát a fürdőszobai tükörben, s közben az egész há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öltő dallamot zümmögte - nagyon haszontalan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! - Ujját rázta a tükörképe felé, és fejét hátrav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ett, hosszú, fekete haja a derekát verdeste. Majd m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ulatlan megállt, és mélyen a saját szemébe nézett. - Ah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m. Egy dög vagyok. De hát mi mást tehetek?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nak élnie is kell, és ennek van néhány bevett módj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zal belesüllyedt a kád vízbe, és tűnődni kezdett. A macs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r játékról, az ellentmondásokról, a titkokról... szerencs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legalább hazugságai nincsenek. Senkinek nem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t. De nem is hazudott. Szinte soha. A hazugság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nehéz együtt élni. A titkokkal már könny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a meleg vízbe merült, Markra gondolt. Az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agadó Marcusra. A vad, zabolátlan hajára, a lenyűgöző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ára, tetőtéri lakásának szagára, a sakkjátszmákra,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ésére, a zenére, a testére, a lángolására. Mark Woo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lehunyta a szemét, és képzeletben végighúzta az uj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hátán, az ajkán. A gyomrába alig észlelhetően görc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ilallt. Lassan megfordult a kádban, körülötte fodroz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í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sz perc múlva kilépett a vízből, csillogó kontyba 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 a haját, és egyszerű, fehér, gyapjú Dior-ruhát hú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, Firenzében vett pezsgőszínű, csipke fehérneműjé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zerinted skizofréniás vagyok? - kérdezte a tükör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től, miközben óvatosan eligazította a fején, s kissé a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re húzta a kalapját. De nem úgy festett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kizofréniás. Úgy festett, mint Kezia Saint Martin, ak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w York-i La Grenouille-ba vagy a párizsi Fouquet-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dul ebéd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xi! - száguldott el karját felemelve a kapus mel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egy taxi máris a járda mellé kanyarodott. A kapu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gott, és beült a taxiba. New York-i évada ezenn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tét vette. Vajon mit tartogat neki? Egy regényt?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t? Mark Woolyt? Tucatnyi zaftos cikket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óiratok számára? Számtalan apró, boldog pillanat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yt és titokzatosságot és káprázatot. Megvolt mind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markában az újabb id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 a kilátásban gyönyörködött. Egy órán belül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dszer pillantott a karórájára. Még néhány perc, és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ép az ajtón, ránéz, nevet, majd felágaskodik, és megsi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ja az arcát.... - Ó, Edward, úgy örülök, hogy látla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ncogva megöleli és leül mellé - miközben Martin Hall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atban feljegyzi, hogy melyik asztalnál kit lát kive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. S. Miller pedig egy regény lehetőségét latolg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átfurakodott a 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renouille ruhatár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ja között ácsorgó tömegen. Rengetegen ebédeltek, a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úfolásig tele, az asztalok mind foglaltak, a pincérek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 futkosnak, és a berendezés mit se változott. Piros b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kek, rózsaszín terítők, a falakon élénk olajfestmény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asztalon virág. A helyiség vörös szellőrózsákk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gós arcokkal volt tele, majd minden asztalnál j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dörben hűlő fehérboros palackok, imitt-amott pezsgő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üveg dugója pukk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ők gyönyörűek, de legalábbis derekasan megdolg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érte, hogy annak látsszanak. A Cartier-áruk dús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a mindenütt. És beszélgetésfoszlányok, jobbára fran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lven. A férfiak sötét öltönyben, fehér ingben, őszül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lántékkal - egymást kínálgatják címkézetlen barn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zból a Svájcon át érkező kubai Romanoff szivarr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a Grenouille a nagyon gazdag és nagyon div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pek vízgyűjtője. Az a tény, hogy valakinek futo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ztalfoglalásra, önmagában nem volt elegendő. Bennf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snek is kellett lennie. Ízig-vérig az itteniek közé tartozn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a pórusaiból is a kívánt stílus árad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vagy az, Kezia? - érintette meg egy kéz a könyök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lány Amory Strongwell napbarnított képét látt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, drágám. Csak a kísértetem - nézett rá csúfon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 mosoll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szerűen nézel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meg milyen sápadt vagy. Szegény Amory! -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únyos együttérzéssel nézett a férfi Görögországban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mélybronz színére. Amory szelíden megszorítot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ny vállát, és puszit cuppantott az arc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Whit ho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bizonnyal a Sutton Place-en, drágám. -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om, agyonhajszolja magát. Ott leszel holnap este a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hék estélyén? - Szónoki kérdés, s a férfi válasz hely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rakozottan bólintott. - Épp Edwarddal van találkozó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ncsés fickó! - Kezia még egy utolsó bájmoso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ppentett a férfi felé, és továbbfurakodott, hogy a főp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ér elvezethesse Edwardhoz. Végül egyedül is meg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edvenc asztalánál ült, mellette behűtött pezsgősüv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mindig, most is 1959-es Louis Roederer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 is észrevette, és az üdvözlésére felállt kösz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könnyed léptekkel közeledett az asztalok köz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átvágott a helyiségen. Érezte, hogy tekintetek követ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adta az ismerősök tapintatos köszöntését, s a pincé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ogva üdvözölték. Mindezt évekkel ezelőtt megszo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. Hogy felismerik. Tizenhat éves korában azt hitte,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sztul, tizennyolc éves korára a vállát vonta, amikor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kettő lett, harcolni kezdett ellene, most, huszonkil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sen pedig élvezte. Mulattatta. Az ő kis külön bejáratú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réfája. A nők sóhajtoznak, hogy "csodás a ruhája", a férfi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hitre gondolnak, a nők elábrándoznak: ha ők is dús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gok volnának, ők is megengedhetnék maguk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serblit nyomjanak a fejükbe, a pincérek pedig egymá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ldalba bökve franciául mormogják, hogy "Saint Martin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menni készül, több mint valószínű, hogy előkerü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tóriporter a Women's Wear-től, s meglepetésszerűe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ja, amint kilép az ajtón. Keziát ez mulattatta. Jóljátsz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rep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dward, nagyszerűen nézel ki! -Kíváncsian végigm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 a férfit, boldogan megölelte, és melléje süppedt a k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emtőm, te is ragyogsz, te gyermek! - Kezia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den arcon csókolta Edwardot, majd szelíd moso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imo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'úgyszin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lyen volt a délelőttöd Simpsonn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llemes. Sokat végeztünk. Egy regénytervemrő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gettünk. Jó tanácsokat ad, de... ne itt... - Tudták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en, hogy ekkora lármában semmiről se lehet nyugod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getni. Kezia pályájáról különben se beszéltek nyilv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os helyen. "A bátorság nagyobbrészt tapintatból áll"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gatta Edward gyako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es. Pezsg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iltakoztam ellene valaha is? - A férfi intett a pinc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, és a Louis Roedererrel kezdetét vette a szertartá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tenem, hogy imádom. - Ismét a férfiira mosolygott, maj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ssan körülnézett a teremben. Edward fö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mit művelsz, Kezia, lehetetlen egy alak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ány most raktározza el a látottakat a rovata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mosolyogva ráemelte a poharát. - Egészségedr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sasszony, és légy üdvöz itthon. - Koccintottak, és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tyolni kezdték a pezsgőt. Pontosan olyan volt, amil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kedvelték, jó évjárat, jéghidegre hű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ut eszembe, Whit hogy van? Ma este együtt vacso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. És nem, korán le akarok feküdni, hogy kialudj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utazás fáradalma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ötve hiszem, de ha mondod, természetesen tudomá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ölcs ember vagy, Edward. Bizonyára ezért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gy pillanatra ránézett, majd megfogta a kez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. Kérlek szépen, légy óva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is, Edward. Tudom. És az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béd, mint mindig, most is kellemesen telt.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lődött Edward fontosabb ügyfelei felől, emléke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ükre, tudni akarta, mi lett Edward kanapéjával, a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nagyon ráfért a kárpitozás. Köszöntöttek minden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st, néhány pillanatra Edward két kollégája is megállt mell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ük az ügyvédi irodából. Kezia mesélt az útjáról, 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ét le nem vette a bennfentesek jövés-menés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omkor váltak el odakint. A Women's Wear "vél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ül" ott termett fotóriportere kötelességtudóan lekapta ők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dward pedig leintett egy taxit, mielőtt visszasétált az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jába. Valahogy sokkal jobb volt a közérzete, ha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lány a városban van. Ha Keziának szüksége van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szólnia kell és Edward ilyenkor közelebb is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 a lányhoz. Rájönnie sohasem sikerült, de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jtette, hogy Kezia élete nem csupán a Rafflesbó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shék estélyeiből áll. És nem csupán Whitből. De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ondott semmit Edwardnak, ő pedig nem kérd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igazán akarta tudni, amíg a lány bajba nem kerü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íg vigyáz magára. De Kezia sokkal inkább az apjá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ütött, semhogy egy olyan férfival, mint Whit, beérje.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ard ezzel teljességgel tisztában volt. Több mint két év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t, amíg diszkréten végrehajtotta Keenan végrendele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gondoskodott a két nőről, akiről senkinek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más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taxi hazavitte Keziát, és fékcsikorogva, port ver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állt a háza előtt. Kezia fölment, és a csinos Dior-ru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san beakasztotta a szekrénybe. Fél óra múlva, far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lobogó hajjal, bekapcsolta az üzenetrögzítőt. "Pihen"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ért kéri. hogy másnap délig ne zavarják. Pár perc múlv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ment hazul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log indult el, aztán a Hetvenhetedik utca és a Lexi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 Avenue sarkán észrevétlenül lement a metróhoz.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festék, se kézitáska, csak egy apró pénztárca a zseb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osoly a tekint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etró, akárha New York sűrítménye volna - él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ok, erősebb szagok, egyik alak furább a másik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ris öreg hölgyek úgy kifestve, mintha maszkabálb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nének, buzik olyan feszes nadrágban, hogy az embe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őrszálakat is látni vélte a combjukon, észbontó csajo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zükben mappával, útban valamelyik modell-ügynök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z, izzadság- és szivarbűzös férfiak, akiknek nem volt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zelébe kerülni, és olykor egy-egy csíkos öltönybe búj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vidre nyírt, csontkeretes szemüvegű utas a Wall Streetr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tványosságok, szagok és hangok szimfóniája, háttér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lvények sikoltó zakatolása, fékek csikorgása, k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ttogása. Kezia csak állt, visszafogta a lélegzetét, és lehun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mét, amint megcsapta az érkező szerelvény forró leveg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, majd gyorsan felszállt, és ellépett a csukódó ajtó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bevásárlószatyrot cipelő öregasszony mellett tal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őhelyet. A következő megállónál fiatal pár ült mel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szen szívták a füvet mindketten, a szerelvényen átvonul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gorúan maga elé meredő rendőr nem figyelt fel 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elmosolyodott, mert arra gondolt, vajon a mellette ü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asszony bezsong-e a szagtól. A metró csikorogva f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, a lány kiszállt a Canal Streetnél. Sietve felfu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csőn, és körül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hon van megint. A másik otthonában. Raktárépüle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robbant lakóházak, tűzkijáratok és fűszerüzletek,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roknyira pedig galériák, kávéházak és művészekkel, író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, szobrászokkal és költőkkel, szakállakkal és sely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kkendőkkel telezsúfolt művészlakások. Itt Camus-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rtre-t még mindig nagyra tartják, de Kooningot és Pollo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t istenítik. Sietős léptekkel és dobogó szívvel men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szabad ennyire odalennie... az ő korában már n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vált, ahogy kettejük között a dolgok állnak... nem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ad így örülnie a viszontlátásnak... hátha meg is vál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ott minden azóta... Mégis jó volt itthon és Kezia rem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ndent ugyanúgy tal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ia, aranyom. Hol jártál? - Magas, karcsú, fehér f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be préselt fekete férfi üdvözölte kitörő örö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eorge! - A férfi hatalmas lendülettel fölkapta a fö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, és nagyot perdült vele. A Metropolitan balettkar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colt. - De örülök, hogy látlak! - A férfi lihegve,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gva letette a földre a lányt, és átölelte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zonyúan rég járt erre, kisasszony. - A férfi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gyogott, a mosolya fültől fülig elefántcsont a szakálla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urokfekete arc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ony. Már-már azt hittem, hogy mindenki elköltö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rnyékről, mire legközelebb erre járok meg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ár nem! A Soho szent és sérthetetlen. - Nev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lépkedtek tovább. - Hová més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 ugorjunk be a The Partridge-ba egy kávéra? - Ma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zontlátásának gondolatára Keziát hirtelen elfogta a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em. Hátha minden megváltozott. George persze tudná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ta megkérdezni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yunk meg inkább egy pohár bort, és tiéd vagyok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órára. Hatra próbára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he Partridge-ban megosztoztak egy kancsó boro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vát George itta, Kezia csak játszadozott a pohar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igyelj, kis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van, Georg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uszáj nevetnem raj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szerű. És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tudom, miért vagy olyan ideges. Még attó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egsz, hogy engem megkérdezz. Nos, megkérdezel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am magamtól? - nevetett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séges, hogy van valami, amit nem szeretné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Kezia! Mi lenne, ha egyenesen fölmennél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űtermébe, és utánanéznél a dolognak? Úgy sokkal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. - A férfi felállt, a zsebébe nyúlt, és kihúzott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dollárost. - A vendégem vagy. És most eredj haz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? Markhoz? Igen, tulajdonképpen... még Kezi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 nevetve kiterelte az ajtón, a lány pedig hirtel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ott találta magát az ismerős kapu előtt. Föl se néz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lakra, ehelyett idegenek arcát kutatta ideg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íve kalapált, miközben felrohant a negyedikre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ulladva, szédülve ért fel a lépcsőfordulóba, és fölemel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zét, hogy bekopogjon. Alig érintette meg az ajtó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is feltárult, s ő egyszeriben egy végetnemérően maga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énytelenül sovány és torzonborz férfi ölelő kar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ta magát. A férfi megcsókolta, megölelte, és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takiáltással, vigyorogva behúzta a lakás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desüssetek, fiúk! Megjött Kezia! Hogy vagy, kislá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ldog vagyok. - A férfi letette, és Kezia körül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azok az arcok, ugyanaz a lakás, ugyanaz a Mar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nem változott. Diadalittas hazatérés. -Jézus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évig lettem volna távol! - Megint nevetett, vala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be nyomott egy pohár vörösb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mondod? És most, hölgyeim és uraim..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etnemérő fiatalember mélyen meghajolt, és a bejár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 mutatott. - A szívem hölgye hazatért. Egyszóval, fiú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pás! - A vendégek jólnevelten nevettek, és viszlá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rmolva eltűntek. Alighogy becsukódott mögöttük az 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ó, Mark újra a karjába kapta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kislány, de örülök, hogy megjöt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. - Kezét becsúsztatta a férfi rongyos, festékfol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ge alá, és a szemébe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dd lássalak. - A férfi áthúzta a trikót Kezia fejé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pedig egyenesen és csöndesen állt, a haja a váll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llott, mélykék szemében meleg fény ragyogott - a há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ögött lógó akt élő tükörképe. A férfi az elmúlt té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tette, nem sokkal a megismerkedésük után. Kezia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feléje nyújtotta a karját, a férfi pedig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hoz vonta. Kopogta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űné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szem ágában sincs. - George volt a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t akarsz, te szarházi? - Mark feltépte az ajtó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rékig mezítelen Kezia pedig berohant a háló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 mosolyogva támasztotta az ajtófélfát, egyik 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kis üveg pezsg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nászéjszakádra, Marcu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Csodás vagy, George. - A iu integetve leszökdécs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épcsőn, Mark pedig nevetve csukta be utána az ajtó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, Kezia! Mit szólsz egy pohár pezsgőkhöz? -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ogva, mezítelenül visszament a szobába, a haja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n omlott a vállára, s amint eszébe jutott a La Grenoui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or-ruhában megivott pezsgőjének emléke, a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és költözött. Az összehasonlítás teljességgel képt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megállt az ajtóban, s félrebillentett fejjel né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férfi kinyitja a pezsgőt. Hirtelen úgy érezte, szeret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ez is olyan képtelen volt. Tudták mindketten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. Itt nem erről volt szó. Mindketten értették... d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atra olyan jó lett volna nem érteni. Félretenni az ész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ket, a józan észt. milyen jó lenne szeretni a férfit, szer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kit - bárkit - akkor meg miért ne éppen Marko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iányoztál, Kez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 nekem, drágám. Te is nekem. És félt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anra valaki elfoglalta a helyemet. - Mosolyogva 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yolt a túlédes, gyöngyöző borból. - Alig mertem fel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is álltam, és megittam George-dzsal egy pohár bor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he Partridge-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ggfej. Ahelyett, hogy jöttél volna egyene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ertem. - Közelebb lépett, ujját végighúzta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én, aki le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mi a kínos, Kezi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? - A tekintete csupa álmodo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ifiliszem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?! - A lány borzadva rámeredt, Mark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nc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kíváncsi voltam, hogy fogadnád. Amú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. - De látszott, hogy jó viccnek tar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zus. - Kezia a fejét rázva, nevetve omlott viss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karjába. - Azt hiszem, nem igazán díjazom a humor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at, öcsi. - Pedig Mark nem vál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k utánament a hálószobába, a hangja fátyolo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nt a háta mögött megszólalt. - A minap láttam egy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nyképét az újságban. Hasonlított rád, csak idősebb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iszonyúan menő. - A férfi kérdőn nézett rá. Ezt a kérd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nem kívánta megválasz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rancia neve volt. Nem "Miller", de a keresztn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sódott az újságpapíron. Nem tudtam elolvasni.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hasonló rokonod? Rettentően előkelő volt a cs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incs ilyen rokonom. Miért? - Most már Ma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is kénytelen hazudni. Már nemcsak az elhallgatás bű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heli a lelkét. A fene egy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. Csak kíváncsi voltam. Nagyon érde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ség volt, szenvedélyes és igen boldogta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e beleszerettél, és elhatároztad, hogy felkutatod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szabadítod a nagy boldogtalanságától, és attól f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an éltek, amíg meg nem haltok. Így van? -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 könnyed volt, de nem annyira, mint szere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válasz helyett csókolt, miközben kedvesét gyö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az ágy felé kormányozta. Legalább egyórányi igaz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letfogytiglan tartó hazudozások közt. A testek több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szinték egym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3 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sz. - Whit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ott a kávé és csokoládéhab romjai fölött. Kétór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ésben voltak Marshék St. Regis-i estélyéről, de úgy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 feltűnni senkinek. Marshék több mint ötszáz em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ív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zia ragyogott a kékesszürke, nyakpántos szatén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amely szabadon hagyta gyönyörűen lebarnult há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ró gyémánt fülbevaló csillogott a fülében, és a h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os kontyban a feje búbjára tornyozta. Whit kifogástal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stélyi öltözete megfelelt a hagyományos elváráso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tűnő párt alkottak. És mostanra már biztos p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almas volt a tömeg a St. Regis Maisonette-hez vez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járata előtt. Elegáns, frakkot viselő férfiak, akiknek a n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szeresen szerepelt a Fortune hasábjain; gyémántban,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ciagában, Diorban és Givenchyben pompázó nők, aki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rcképe és szalonja rendszeresen szerepelt a Vogue-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urópai előkelőségek, amerikai társaságbeli csemeték, Pa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ach-i, Grosse Point-i, scottsdale-i és Beverly Hills-i b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átok. Marshék kitettek magukért. Pincérek keringt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re sűrűbb tömegben, Moet és Chandon pezsgőt, pás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mal és kaviárral megrakott tálcákat kínálgattak kör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rem végében egy büféasztalon hideg rákot kíná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később jön a fénypont, egy hatalmas esküvői tor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ontos mása az eredetinek, amelyet negyedszázaddal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szolgáltak fel. Minden vendég kap egy irinyó-piriny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bozka álomtortát, a csomagolópapírra gondosan ráfes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nneplő házastársak neve és évfordulója. "Kissé rag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ós", jegyzi majd meg Martin Hallam a másnapi rovat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hit leemelt Keziának egy pohár pezsgőt egy arra hala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lcáról, és gyöngéden belekar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kedved táncolni, vagy csak sétálgassunk egy kics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m, inkább sétálgassunk, már amennyiben 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mberileg lehetséges. - Szelíden a férfira mosolygot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orította a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endéglátók által felkért fotós lekapta őke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géden egymásra pillantanak, és Whit a lány dere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é fonja a karját. Kezia kellemesen múlatta az időt.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rkkal töltött éjszaka után csupa jóindulat volt és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ndék, még Whittel is. Fura volt elgondolni, hogy hajn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a Soho utcáit rótta Markkal, de még délután három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akaródzott otthagynia, hogy telefonba diktálja a cik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gynökének, rendbe tegye az íróasztalát, és pihenjen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ort az esti mulatság előtt. Edward felhívta, hogy a hogylé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ől érdeklődjön, aztán nevettek egy sort, amiért a regg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pok megírták, hogy előző nap együtt ebéde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g áldjon meg, Kezia, hogy mondhatod ról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elragadó" vagyok? Hisz hatvan elmú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ig vagy hatvanegy. És igenis, elragadó vagy,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ard. Nézz a tükör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, ha egy mód van rá, igyekszem elker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stobaság. - Aztán más témákra tértek, de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san kerülték, hogy mit csinált Kezia az előző este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érsz még pezsgőt, Kezi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? - Az első pohár italt úgy itta ki, hogy észre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. Máson járt az esze. Edwardon, az új cikken, amir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mént kapott megbízást: kiemelkedő női jelöltek a köv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ő választásokon. Whitről és Marshék estélyéről egész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feledkezett. - Te jó ég, ezt már meg is ittam? -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hitre mosolygott, aki kérdőn nézett le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most sem heverted ki az utazá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De, inkább csak elálmodoztam. Elmereng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bben az őrjöngő tömegben ez komoly teljesítmény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zia az üres poharát telire cserélte, aztán kereste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odt sarkot, ahonnét láthatták a táncolókat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jegyezte a párokat, hogy kit kivel lát, hogy ki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át visel. Operaénekesnők, bankárok, híres szépség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nnepelt szépfiúk, valamint rubintok, zafírok, gyémánt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smaragdok rendkívüli tárla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szebb vagy, mint val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Whit, egészen zavarba hoz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csak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tobaság volt ilyet mondania. Mindketten tud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gaz. De Kezia illedelmes mosollyal a fiú felé bicc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a fejét. Lehet, hogy szereti, a maga módján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ezia is szereti, akár a kedvenc bátyját vagy a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i barátját. Drága fiú, igazán nem is esett nehezére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ni. De hogy szeretni? Az már má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látom, a nyár igen jót tett neke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urópa mindig jót tesz. Na 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van? - A férfi abba az irányba fordult, amerre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borzadva meredt. Késő. Von Schnellingen báró köz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, halántékán gyöngyöző veríték, s arcán elragad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fejezés, amiért felfedezte ő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Jóságos ég, mondd neki, hogy megvan a bajod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sz táncolni - suttogta a fülébe Wh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ából kirobbant a nevetés, amit a csapzott kis bá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reértelmezve örömnek minős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ty örülök, hoty láthatom, kedfesem. Jó estét, Fi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zja, työnyörű ma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Manfred. Maga is nagyszerűen néz ki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zzad, és büdös. És hájas, és gusztustalan. És ragad a nők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alcer. Nekünk szól. Ja? - Nem, de a csudába is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? Lehetetlen nemet mondani. A pasas soha nem mul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tta el közölni, mennyire kedvelte a megboldogult édes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. Még mindig egyszerűbb "az apja emlékére" végigt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lni egy keringőt. A báró táncolni legalább tud. Már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eringőt illeti. Kezia szelíden bólintott, és a kar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újtotta, hogy a táncparkettre vezessék. A báró üdvözü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n megpaskolta a lány kezét, s elvezette. Elhalad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hit még a fülébe súgta: - A keringő után rögtö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is lesz, drágám. - Összeszorított fogai közt súgt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le nem hervadt arcáról a jól begyakorolt mosol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is magyarázhatna meg ilyesmit Marknak valaha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ban nevetett, ha arra gondolt, hogyan magyaráz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Markot és a maga titkos Sohó-i császkálásait bár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nak, aki ma este itt található ebben a lakosztályba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ó, könnyen lehet, megértené. Ő talán sokkal szokat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bb helyekre is elmerészkedik, csak épp Kéziábó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né ki. Más se. Nemhogy Keziából, a nőből, ha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tóságos Kezia Saint Martinból... és az külön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en más. A többi Kezia által ismert férfihoz hasonló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báró is egészen másképp bonyolította le a mag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andjait, egészen másképp... de vajon valóban máskép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, hogy ő, Kezia is csak egy szerencsétlen kis gazda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megszökik, hogy lefektessék, aki eljátszadozik a bohé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aival? Egyáltalán, mennyire veszi őket kom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ha maga se tudta. Ez a lakosztály, ez valódi. Whit is. 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ó is. Olyan valódi, hogy néha egészen eluralkodot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án a csüggedés. Az aranyozott kalicka, amelyből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ekvés. Az ember nem szökhet meg a neve, az arca,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ősei, az anyja és az apja elől, ha mégoly régen halotta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menekvés: a rang kötelez. Vagy mégse?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mosolyogva felszáll a jegyével a metróra, és nem 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 többé? A méltóságos Kezia Saint Martin titokz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tűnése. Nem, ha az ember elmegy, akkor nyíltan tesz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egánsan. Stílusosan. Nem menekül némán, metróval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a Soho kell, hát tessék megmondani, már csak ön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ülésből is. Ennyit még ő is tud. De vajon erre vágy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ban? Mennyivel jobb ennél a Soho? Rántottlev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umos őszibarack helyett. De egyik se túlzottan táplá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jóféle marhahúsra vágyik. Ha Mark világába kapaszko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 életben maradni az olyan, mintha hat hónapra elegen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ksszel rejtőzne el a világ elől. Az egyik világgal egy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en ellensúlyozni próbálja a másikat, az egyik férfival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sikat, és az egészben az a legrémesebb, hogy még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ban is van vele. Semmi sem teljes. .. - És én? - Észre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, hogy hangosan ki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a? Maga micsoda? - búgta a fülébe a bár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. Elnézést. Csak nem tiportam a láb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szépségem. Nem a lábamra, csak a szívem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Amúty úty táncol, mint egy kisangyal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járt elhányja magát. Azzal kedvesen a férfir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ott, és a karjába perdült. - Köszönöm, Manfr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egyszer kecsesen körbekeringtek a termen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vel a keringő szerencsésen a végéhez közeledett,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e keresni kezdte Whitet. Egy lépést hátrál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ét köszönetet mondott a báró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ha játszanak mék etyet? - A férfi olyan csalód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Keziára, akár egy gyer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Uram, ön szenzációsan járja a valcert. - Whitne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állt mellettük, és kissé meghajolt az izzadó német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n pedig szerencsés fickó, Vitni. - Kezia és Whitn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dvözülten egymásra mosolygott, majd Kezia még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utolsó pillantást vetett a báróra, és könnyedén tovasik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lek. De eddig csak a napot loptam, amire nincs boc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. Ma este még egy teremtett lélekkel nem váltottam sz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i dolga van, az este pedig még csak most kezdő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arsz néhány szót váltani a barátnőidde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ért is ne? Amióta visszajöttem, még nem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rajta, hölgyem. Vessük magunkat az oroszlán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é, és lássuk, ki van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volt mindenki, ahogy ezt a belépő Kezia rögtön ész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vette. Körbejárt vagy egy tucat asztalt, és a táncpark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zelében álldogáló hat-hét csoportot, s végre örö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dezte fel a két barátnőjét. Whitney magukra hagy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okat és kiment, hogy elszívjon egy szivart a cégtárs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főnökével. Egy kis szakmai terefere a jóféle Monte Cristo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zben sohasem árthat. Még egyszer intett Keziának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egyült a fekete-fehérbe öltözött, legjobb havannai sz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k ádáz füstjébe burkolózó, fekete-fehérbe öltözött töm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 sűrű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iasztok! - lépett oda Kezia a két karcsú, magas, fiat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őhöz, akik láthatóan meglepődtek, amikor meglá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tam, hogy megjöttél! - A három nő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nem összeért, miközben a levegőbe cuppantotta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edetten vették szemügyre egymást. Tiffany Benjam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yhén szólva be volt állítva, Marina Walters viszont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ebb és jókedvűbb volt, mint valaha. Tiffany Willi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tterson Benjamin IV-nek, a legnagyobb Wall Street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zsdeügynökség második emberének volt a felesége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na pedig elvált. Ami örömmel töltötte el, legalábbis ő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ította. Kezia azonban tudta, hogy épp ellenkezől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 jöttél vissza Európából? - mosolygott rá Mari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közben megdicsérte a ruháját. - Pokolian csinos va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od! Saint Laure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bólint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járt gond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llesleg te is, csupaszem kisasszony. - Marina elég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tten biccentett, de persze Kezia tudta, hogy a ruháj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edeti, csupán másolat. - Jézusom, két napja jöttem haz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áris úgy érzem, mintha soha el nem mentem voln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beszéd közben szemmel tartotta a tere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merem ezt az érzést. Én a múlt héten érkeztem vissz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a gyerekeket időben elindítsam az iskolába.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eztünk a fogszabályozóval, cipővel, iskolai forma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és három szülinapi zsúrral, már azt is elfelejtett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a Európában jártam. Alig várom már a jövő nyarat.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én hol voltál, Kezi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Dél-Franciaországban, az utolsó napokban pedig Hilar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 töltöttem, Marbellában. És te, Mari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mptonéknál voltam egész nyáron. Halálra un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m. Nem állítom, hogy életem legizgalmasabb ny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mögö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felvonta a szemöldökét. - Hogyho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hol egy férfi, miegymás. - Marina harminchat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eledett szép lassan, s már azon törte a fejét, hogy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ne varratni a szeme alatt a ráncokat. Előző nyár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melleit csináltatta meg " a legragyogóbb zürichi orvossal"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meg is említette a rovatában, és Marina maj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kkadt mérg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ffany Görögországban töltötte a nyarat, s néhány nap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látogatott a távoli unokatestvéreihez Rómába. Bill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korán vissza kellett jönnie. A Bullock és Benjamin cég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állandójelleggel igényelte volna igazgatója jelen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. De Billt ez éltette. Ez volt étele-itala, vele hált, egy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szerette. Igazi buzgómócsing volt, a szíve a piac rit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ra vert. Martin Hallam legalábbis ezt írta róla a rovatá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 Tiffany megértette, az apja ugyanilyen volt. A tőzs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nökeként vonult vissza, egy hónapot végiggolfozot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zett vele a szívroham. Ennél szebb véget, hogy fél lább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 tőzsdén, a másikkal a golfpályán! Tiffany any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jutott ilyen drámai sors osztályrészül. Tiffanyhoz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nlóan, ivott ő is. Csak kevesebb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ffany büszke volt Billre. Igen fontos ember.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ánál is jelentősebb. A bátyjánál is. És a fenébe, a bát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úgy halálra dolgozta magát, mint Bill. Gloria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tyja ügyvéd a Wheeler, Spaulding and Forbes cégn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Wall Street egyik legpatinásabb ügyvédi irodájában.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magát Tiffany valakinek. Mrs. William Patter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jamin IV. És azt se bánta, ha emiatt egyedü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zgatnia. Karácsonykor Gstaadba vitte a gyerekek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bruárban Palm Beachre, a tavaszi szünetben pedig A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lcóba. Nyáron egy hónapot töltöttek Bill anyjá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thans Vineyardban, azután irány Európa - Mo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rlo, Párizs, Cannes, St. Tropez, Cap d'antibes,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la, Skorpios, Athén, Róma. Isteni volt. Tiffan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úgy is minden isteni. Olyan isteni, hogy ezért i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álr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oltál valaha ennél istenibb estélyen? - intett kör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Tiffany, és a barátnőire pillantott. Marina és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etve összenéztek, majd Kezia bólintott. Tiffany iskolatár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je volt. Amúgy helyes lány, ha épp nem részeg. D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nem írta meg a rovatában. Így is tudta mindenki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szik, és Keziának nagyon is fájt, hogy ilyen állapotban l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nem az a téma, amin az ember reggelizés közben elmul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például Marina mellműtétjén. Ez más, ez szomor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alaki a pezsgőt válassza öngyilkosságna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s most mire készülsz, Kezia? - Marina cigarett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újtott, Tiffany pedig a poharába temet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. Talán én is rendezek egy estélyt. -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írtam a cikket, amit ma elvállal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egeyn, ez aztán a vállalkozó szellem! Nekem, ha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ülnézek, egyből görcs áll a gyomromba. Meg nyolc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ónapig ezen dolgozott. Idén is benne vagy a Köszvé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ottság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bólintott. - És a nyomorék gyerekek bál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ezésére is felkértek. - Tiffany erre magához t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yomorék gyerekek? De rémes! - Legalább err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, hogy de is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volna rémes? Az is lesz olyan jó bál, mint a tö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lt Marina sietve az ünnepség védelm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ogy nyomorék gyerekek? Na de, őszintén, ki bír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általán rájuk nézni? - mondta Tiffany bosszú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iffany, drágám, láttál valaha is akár egyetlen kösz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st a köszvényesek bálj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.. azt hiszem, nem. 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os, a nyomorék gyerekek bálján se látnál nyomor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t. - Marina tárgyilagos közlését Tiffany higgad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tudomásul, Kezia gyomra ugyanakkor épp felfordu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m, igazad van, Marina. Nos, elvállalod a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ést, Kezi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tudom. Még nem döntöttem. Őszintén szó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csit elegem van ezekből a jótékonysági izékből. Idő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k óta csi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t mindannyian - visszhangozta Marina bánato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zal belehamuzott a tálba, amit a pincér tartott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érjhez kéne menned, Kezia. Olyan isteni. - Tiffa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an rámosolygott, s újabb pohár pezsgőt emelt l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 haladó tálcáról. A harmadiknál tartott, amióta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tlakozott hozzájuk. A terem túlsó felében ismét kering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kezdett a zene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barátaim, nekem befellegzett. - Kezia magá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rgott, s körülnézett. Hol a csudában lehet Wh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fellegzett? Hogyho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járt meglátjátok - bökött Kezia sietve a közele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ó felé. Ő kérte meg a zenekart, hogy játsszanak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ingőt, és már félórája Keziát keres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ogy neked mekkora szerencséd van - gonosz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ina, Tiffany pedig mindent elkövetett, hogy talpo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od, Tiffany, kedvesem, ezért nem megyek én fér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zia! A mi falcerünk! - Hiábavaló lett volna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ltakozás. Kecsesen intett a barátnőmek, és a báró karj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áv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akarod mondani, hogy tetszik neki a báró? -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ffany döbbenten. Hisz az az ember olyan rút. Ennyi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egen is felf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te hülye. Kezia arra célzott, hogy amíg az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lfácánokat próbálja kivédeni, nem marad ideje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revaló pasast találjon magának. - Marina nagyo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ában volt a helyzettel. Már majd két éve koslat új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, s ha hamarosan fel nem bukkan valaki, aki úgy-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üti a mércét, a plasztikája mind tönkremegy, a mel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int megereszkedik, és csupa ránc lesz a feneke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olt, hogy vagy egy éve lehet, amíg a fejére nem oml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, Marina. Hátha mégis tetszik neki.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d, hogy Kezia furcsa egy kicsit. Néha eltűnődöm: tal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ért fordult ki magából, mert olyan fiatalon annyi pén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költ. Hisz az másra is hasonló hatással volna. Végtér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lhet normális életet, aki az egyik leggazdagabb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g áldjon meg, Tiffany, fogd már be a szád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e, ha a változatosság kedvéért egyszer hazam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józano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igazán szemétség volt! -Tiffany szemében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ll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vedsz, Tiffany. Ezt látni is rémes. - Azzal Ma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rkon fordult, és eltűnt Halpern Medley irányában. Tu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árajutott, hogy a férfi nemrégiben szakított Lucille-l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kor a legkönnyebb elkapni őket. Rémültek, meg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bántva, el sem tudják képzelni, hogyan fognak elbol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ulni egyedül, hiányoznak nekik a gyerekek, esté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yosak. Neki magának is van három gyereke.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jó lenne Halpernre rászállni. A férfi nagy fog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áncparketten Kezia lassan forgott a báró karján. W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y mély beszélgetésbe merült egy finom, elegáns kez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tal tőzsdeügynökkel. Az óra a falon hármat ü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ffany kábultan a fal mellett álló vörös bársonypaml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 támolygott. Hol lehet Bill? Mondott valami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kfurtba kell telefonálnia. Frankfurtba? Miért épp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rankfurtba? Képtelen volt visszaemlékezni. De Bil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 az előcsarnokba... órákkal ezelőtt?... s azóta pereg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semények. Bill? Tiffany már nem emlékez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el jött-e ide ma este, vagy a férje nincs is idehaza,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kkal jött és Gloriával. Lehetséges... a fene egye meg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ért nem emlékszik? Nézzük csak, odahaza vacsorá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el és a gyerekekkel... vagy csak a gyerekekkel?. .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yerekek még a Vineyardban vannak Benjamin nagy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nál?... vagy... A gyomra a teremmel együtt lassan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gni kezdett, és Tiffany rájött, hogy mindjárt hány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iffany! - Mark, a bátyja a szokott pillantásával m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, Gloria mögötte állt. Közte és a fürdőszoba köz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rehányás fala, akármelyik francos hotelban vannak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lehet, hogy ez valakinek a háza? Semmire nem eml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k ebben a rohadt életben, a rosseb egy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k... én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Gloria, vidd ki Tiffanyt a mosdóba. - Mark nem fe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te az idejét, hogy a húgához szóljon. Csak a feleség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t. Nagyon is jól ismerte a jeleket. Amikor utó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vitték a boldogtalant, a vadonatúj Lincoln ülését hán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. Tiffanyban valami reménytelenül elromlott. És va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l mélyen, a lelke legmélyén tudta ezt ő is. Ez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nagyobb baj. Bármennyit ivott, akkor is tudta. Vil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hallotta a rokonai hangsúlyaiból. És abban sohasem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... igazán sajnálom... Mark, Bill elutazott, és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tennéd, hogy hazaviszel... - Hangosan felböfögö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loria idegesen odaugrott, miközben Mark undorodv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z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iffany! - Bill volt az, a megszokott távoli mosoly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ttem... hogy te... - Mark és Gloria felszívód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pedig belekarolt a feleségébe, és amilyen sebesen tu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vitte a teremből, minél messzebb a mulatság színhely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yérülő tömegben Tiffany viselkedése egyre 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tűnést keltett. -Azt hittem... -Most épp az előcsarno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tak át, Tiffany pedig a bársonykanapén hagyta a táskáj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ég valaki elviszi. Bill, a táská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, drágám. Mindjárt érte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... ó, istenem, rémesen érzem magam. Le kell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öm. - A hangja épp csak suttogó, a táskájáról pedi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dkeztek. Bill túlontúl gyorsan vitte, ettől Tiffan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abbul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egy kis levegőre van szükséged. - A férfi erő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sen fogta a karját, s közben rámosolygott egy arra hala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az irodájába igyekvő igazgatóra... jó reggelt... regge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ló... üdvözlöm... - A mosoly soha le nem hervad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pár soha melegebbé nem 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csak... én.. . ó. - Ahogy a hűs szellő megcs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ffany arcát, jobban lett, de a gyomra azért egyre feny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bben emelkedett. - Bill... - Megfordult, a férfira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csak egy pillanatra. Egy rémes kérdést akart felte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lami kényszerítette rá. Hogy megkérdezze. Milyen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. Istenem, imádkozott magában, bár ne tenném. Néh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nagyon részeg volt, a bátyjától is szerette volna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ni. Ugyanazt. Egyszer az anyjától is megkérdezte, de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ofon vágta. Tiszta erőből. Mikor ennyire be volt rúgv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és mindig ott égett benne. A pezsgő mindig ezt vál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belőle, néha a gi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szépen kerítünk egy jó kis taxit, és minden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lesz, drágám. - A férfi ismét szelíden megszorítot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arját, mint egy rendkívül udvarias pincér, majd int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tónállónak. A rákövetkező pillanatban előttük ál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xi, nyitott ajtó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taxi? Bill... hátte nem...?-Istenem, már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 kérdés tolult kifelé a szájából, a gyomrából, a lelk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baj, drágám. - Bill behajolt, beszélt a sofő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rá figyelt. Mindenki rajta keresztül tárgyalt, a f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ött, el mellette, csak sohasem vele. Hallotta, hogy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adja a sofőrnek a címüket, és Tiffany egyre zavart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. De Bill olyan magabiztosnak látszott. - Reggel talál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unk, édesem. -Megpaskolta a felesége arcát, majd bevá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axiajtót, és Tiffany már csak a mosolygó kapust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előtt. A szerkentyűt kereste, hogy letekerje az ablak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elős sietséggel le is tekerte... és a kérdés... kibuk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lőle a kérdés. Többé nem bírta visszatartani. Meg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nie Billt... Williamet... Billyt....vissza kell men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k, hogy megkérdezhesse, de a taxi már elgördült a jár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gélytől, s a kérdés hatalmas hányás ívében hagyta el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jkát, miközben kihajolt az ablakon. - Szeretsz?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ofőr húsz dollárt kapott, hogy hazavigye, meg is 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kszó nélkül. A kérdésre nem felelt. Bill sem. Föl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ba, amit a St. Regisben vett ki magának. A két lán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 rá. Egy apró termetű perui meg egy hatalmas, szők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rankfurtból. És reggelre Tiffany arra se fog emlék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gyedül ment haza. Ebben Bill egészen bizto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het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uram. - Kezia elnyomott egy ásítást, és álm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tett Whi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kis estély volt. Van róla fogalmad, hány ó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bólintott, majd az órára nézett. - Majdnem né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nap hulla leszel az irodában. - De Whit hozzá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va. A hétnek szinte egyetlen éjszakáját se töltötte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. Mulatott, vagy a Sutton Place-re 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nem is henyélhetek délig az ágyban, mint ti, va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nnyien, lusta fehérnép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ennyien? Szegény, szegény Whit. Milyen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ú történet. - Megpaskolta a férfi arcát, miközben kilép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hagyatott utcára. Ő se lazsálhat az ágyban egész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. El kell kezdenie az anyaggyűjtést az új cikkéhez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miatt kilenckor fel akar k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valami hasonló programunk holnapra, Kezi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hit leintett egy arra haladó taxit, s kinyitotta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az ajtót, aki kék szaténszoknyáját összefogva beü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és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Jézusom, remélem, hogy nincs. Ezen a nyáron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jöttem a gyakorlatból. - Nem mintha a nyara annyira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volna. De legalább báróment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ut eszembe, nekem holnap este a kollégáimma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csoráznom. De ha jól emlékszem, pénteken van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 Moroccóban. A városban leszel? - A Park Avenue-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tattak épp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, hogy mondod. Nem valószínű. Edward mindená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 akar venni valami halálosan unalmas hétvégi program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reg barátaival. Ismerték az apámat. - Ez a leg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vált szöv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hétfőn. A Rafflesnál vacsorázunk. - Kezia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íden mosolygott, és Whitney vállára hajtotta a fejét.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csak hazudott neki. Semmiféle programot nem terv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dal, akinek sokkal több esze volt, semhogy ilyes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vezzen, amit ő most adott elő Whitnek. Kezia meg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ohóba. Egy ilyen este után a legkevesebb, amit meg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... és különben is, mit számít egy kis hazugság. Kiv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hitneynek. Csak a jó ügy érdekében. Hogy megőriz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ogy az ép elmé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étfő a Rafflesnál nagyon jól hangzik. - Amúgy is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agra lesz szüksége a kis rovatához. Addig meg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erzi a szükséges tudnivalókat. Fölhívja néhány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jét egy kis csevegésre. Marina mindig kiváló kútfő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onyult. És most kiváló téma is lesz. Kezia figyelmé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te el, hogy az estélyen érdeklődést mutatott Halper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dley iránt. Keziajól tudta, miért olyan fontos Halper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nője számára, és ezért aligha hibáztathatta. Koránt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mteli dolog lerobbanni, és Halpern kétség kívül von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ógymód lenne Marina baja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nap vagy holnapután felhívlak, Kezia. Talán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uszterolhatunk valamikorra egy gyors ebédet. A L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ce-ben a 21-es"-ben vagy valami más mulat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nagyon jó lesz. Nem ugrasz fel egy pohár konya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kávéra, vagy egy lágy tojásra? - Nem, mintha ő mag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gyott volna rá, de úgy érezte, tartozik a férfinak enny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ább lágy tojás, ha már szex n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ljességgel lehetetlen, drágám. Gondolom, így is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t leszek holnap az irodában. Inkább alszom valamics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ád is rád fér! - Whit az ujját fenyegetően fölem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a taxi megállt Kezia kapujában, majd a t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okott gyöngédséggel megcsókolta a lány szája sark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is érintve oda az aj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éjt, Whit. Nagyszerű este volt. - A választ Ho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oodban, a tévévárosban akár szalagra rögzíthetté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ezia, veled mindig nagyszerű az este. - Lass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uhoz kísérte, és megvárta, amíg a portás beengedi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át. - Majd nézz bele a holnapi lapokba. Biztos t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nek velünk. Arról a ruháról bizonyára még Martin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nak is lesz valami megjegyzése. - A férfi elismerő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mosolygott, s miközben a portás türelmesen várakozott,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mlokon csókolta Keziát. Tulajdonképpen lenyűgöz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már évek óta nem is próbáljákjátszani az eszüket.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uszi, ott egy puszi, némi tapogatás, lapogatás, de Kezi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ég megmondta, hogy ragaszkodik a szüzességéhez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hit tudomásul is 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a távolodó férfi után intett, majd álmosan besz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iftbe és fölment az emeletre. Dejó idehaza! Lehúzta a 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ténruha cipzárját, átvágott a nappalin, és letette a csud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uhát a kanapéra, ott jól ellesz hétfőig. De tőle akár ít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ig is. Micsoda eszement életmód! Mintha az egész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ő farsang volna, csupa trükk... Kiöltözni az az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zkabálra, s kikémlelni a barátokat. Ez volt az első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"évad", amikor már az elején bűzlik az egész. Máskor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etelt egy-két hónapba, amíg az agyára ment. De id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korán erőt vett rajta a nyughatatlan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zívott egy utolsó cigarettát, eloltotta a villanyt,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, alig néhány másodperc telt el, amikor megszóla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kker. Reggel nyolc ór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három óra hoss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4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zott, felvázolta,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ta mindazt, amit tudni vélt azokról a nőkről, akikről í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, majd leveleket fogalmazott kulcsfiguráknak, akik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i felvilágosításhoz juthat. Jó kis megbízható K. 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ller-darab, Kezia meg volt elégedve. Ezután kibo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átfutotta a postáját. A szokásos halom meghívás,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vasói levél, amit a folyóirat az ügynökén keresztül tov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ított a címére, és Edwardtól egy feljegyzés, hogy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szeretne átnézni valami adóproblémát. Semm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es. Keziát elfogta a nyugtalanság. Gondolatba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másik cikkel foglalkozott - talán az majd segít. Ki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úak elleni nemi erőszak a középosztálybeli család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entően időszerű és komoly dolog, ha ugyan Simp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 rá érdeklődőt. Eltűnődött, hogy vajon Marshék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zezreket dobnak ki az estélyeikre, gondolnak-e ilyes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. A kiskorúak elleni nemi erőszakra. Vagy a nyomor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dekre. Vagy a halálbüntetésre Kaliforniában. Egyi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sasági téma. Ha az volna, akkor Marshék biztosan er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élra is jótékonykodnának, "csodás" bálokat rendeznén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gy netán egy "észbontó kis kiállításmegnyitót",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teljességgel szuper" dolgot, ahol csupa szépségből ál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vezőbizottság... miközben Marina lesi, mikor lesz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usítás a Bendelnél, vagy lő magának valami őrjítő cucc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hrbachnál, Tiffany pedig közli, hogy az ügy "isteni"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 a fene van vele tulajdonképpen? Mit számít, ha Ma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edetinek próbálja feltüntetni a koppintott ruháit? Hát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, ha Tiffany már délelőttönként leissza magát?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ot izgatja? De őt izgatta. Istenem, de mennyire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zgatta. Talán egy belevaló fickó majd lecsillapítja az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it. Fél egykor már úton is volt Mark műterme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é, kisasszony, mi ütött belé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. Miért? - Kezia csak állt, és figyelte, hogy Ma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akvarellen dolgozik. Tetszett neki. Szívesen megv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na, de nem tehette, ajándékba meg nem akarta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fiunak szüksége van a pénzre, de volt annyi es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zt a témát ne állítsa kettejük köz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vágtad be az ajtót, hogy rögtön sejtettem,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rendjén. - Kezia visszakapta Marktól a kulcsa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gyszerűen csak rossz kedvem van. Talán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udtam ki az utazás fáradalmait. - Mosoly tört elő a mér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párból, s Kezia eldobta magát az egyik székb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nyoztál tegnap este. Néha azt szeretném, ha többé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nem eresztenél inn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ért, rajtam áll? - nézett rá a férfi meglepetten,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nevetve lerúgta a cip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járt gondoltam. - Mark nem úgy festett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izgatja magát. Keziában is oldódni kezdett a feszültség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tszik ez a vízfestmény. - A férfi háta mögül pillan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képre, Mark hátralépett, hogy szemügyre vegye az a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előtti term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a. Úgy látszik, jó lesz. - A végén járt egy dob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kis perecnek, és látszott rajta az elégedettség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telen szembefordult a lánnyal, és a karját köréje fonta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És te mit műveltél tegnap óta?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nézzük csak. Elolvastam nyolc regényt, futottam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mérföldet, bálban voltam, és indultam az elnök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on. Szóval, a szokás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valahol ennek a sok baromságnak a legmélyén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ásva az igazság, mi? - Kezia vállat vont, csókoló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ra mosolyogtak. A fiút nem igazán érdekelte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ál a lány, ha nincs ott. Megvolt a maga élete, a munká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akása, a barátai. Kezia is éli a maga életét. - Vélemény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 valahol arrafelé kell keresni az igazságo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ndultál az elnökválasztá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cus, előled teljességgel lehetetlen bármit is el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bizony. - Közben óvatosan gombolni kezd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blúzát. - Hogy is lehetnének titkaid... És itt a titok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eddig nyomoztam. - Gyöngéden kiszabadított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ik mellét, lehajolt, hogy megcsókolja, közben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csúsztatta a kezét a trikójába, s fel a hátára. - Hiányozt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te kétannyira. - Kezia lelki szeme előtt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villant az előző este egy-két jelenete. A keringőt jár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áró. Elhúzódott Marktól, és hosszan rámosolygott. -Ma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ooly, a leggyönyörűbb férfi vagy a vilá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 te legalázatosabb szolgád. - Kezia kinevette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k ugyan senkinek nem volt szolgája, s ezt tudtá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n. A lány ekkor, ahogy volt, mezítláb a festőál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ny mögé iramodott, futtában még fölkapta a doboz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ádés perec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é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, Mark, és most derüljön fény az igazságra.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sz jobban, engem vagy a csokis perec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bajod? Megőrültél? - Kergetni kezdte a festőál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ny mögött, de Kezia a hálószobaajtóig futott. -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tesen a csokis perecet! Mégis, mit képzel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, ha! Nos, az enyém! - A lány berontott a háló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ba, az ágyra pattant, egyik lábáról a másikra ugrá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 csillogott, a haja, akár egy selymes hollósereg, sz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je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sszony, ide a csokis perecemmel! Egy percig se él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nélkü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átánfajz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hát! - Mark felugrott mellé az ágyra, a szem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villogott, elragadta a süteményt, a báránybőr szé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ította, majd szorosan magához ölelte Kez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csak gyógyíthatatlan csokoholista vagy, Ma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ooly, de ráadásul még szexőrült is! - Kezia gyerm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cagással roskadt a férfi karjá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udod mit? Lehet, hogy nélküled se élh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tve hiszem. - De azért lehúzta maga mellé, s elbo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őket a nevetés, valamint Kezia hosszú, fekete ha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íg szeretk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kérsz vacsorára? - ásított Kezia, s közelebb kuco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odott Markhoz a kényelmes ág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ebédr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aztán? Törvény mondja ki, hogy nem kapha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csorára ugyanazt, amit ebédre? - A lány haját borz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szája az ajkát ker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, Mark, viselkedj komolyan. Szóval, mit kér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kis perecen kív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hát bifszteket... homárt.. . kaviárt.. . a szokás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nem is sejtette, hogy mindez mennyire a szok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s. - Ugyan, tudja a franc. Mondjuk, makarónit. V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ttuccinit. Al pesto? Tudsz szerezni bazsalikomot?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frisse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ajnos négy hónapot késtél. Nincs szezonja. És a rá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szhoz mit szó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indjárt jövök. - Nyelvét végigfuttatta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án, nyújtózott egyet, majd kipattant az ágyból, épp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erült elkerülnie a feléje nyúló kart. - Szó se róla, Marcu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sőbb. Különben nem lesz vacso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aszd meg a vacsorát. - A férfi tekintete felélénk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baszd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pp valami ilyesmire gondoltam. Akkor most már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d, ugye, mire megy ki a dolog. - Szélesen elvigyor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a hátára fordult, és figyelte, hogyan öltözik 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a. - Igazán nem vagy mulatságos, de látványn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Te sem. - A férfi sudár alakja lustán elernyed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neműn. Ahogy Kezia ránézett, arra gondolt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képű fiatal férfi, egy valóban jóképű fiatal férfi test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ségéhez nincsen fogható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ent a hálószobából, majd a fonott válltáskájával t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issza, a férfi egyik ingét a melle alatt, a jól szabott farm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ött csomóra kötötte, haját piros szalaggal összef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Így kéne lefess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ne légy ostoba. Még elbízom magam. Van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leges kívánságod? - A férfi mosolyogva a fejét rá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pedig útnak eredt, le a bolt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k a közelben olasz üzletek, és Kezia imádott be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rolni Marknak. Itt legalább igazi az étel. Házi tészta, fri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ldség, elképesztő méretű gyümölcsök, facsarni való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icsomok, kolbászok és sajtok véget nem érő so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apogassák, megszagolják, hazavigyék, s fenséges l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t üssenek össze belőle. Hosszú vekni olasz kenyér, a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hóna alá csap az ember, mint Európában. Chiantis üveg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ek a mennyezet alatti kampónjárják tánc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vid utat kellett megtennie, s a napnak ebben a sz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a fiatal művészek már kezdtek előbújni az odúju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ap vége, amikor azok, akik egész éjjel dolgoztak, k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nek magukhoz térni, akik viszont nappal dolgo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kor lazítanak, lődörögnek egy kicsit. Később még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lesznek az utcán, sétálnak, beszélgetnek, füvet szív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dultan ődöngenek, be-beülnek egy-két kávéházba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zben a barátaik műtermébe igyekeznek, vagy egy-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orkiállítást akarnak megnézni. Kellemes az élet a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óban, mindenki keményen dolgozik. És társai egym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élek közös útján. A művészvilág úttörői. Táncosok, író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ltők, festők gyűltek itt össze New York legdélibb csüc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ben, a Greenwich Village halódó mocskába-szemetébe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Wall Street betonjába, üvegébe bezárva. Ez a hely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ebb. A barátok vilá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ő a fűszerüzletben jól isme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, signorina, come s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ne grazie, e le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Cosi, cosi. Un po' stanca. Che cosa vorebbe ogg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Kezia eltűnődött a mesés illatok között, aztán sz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, sajtot, kenyeret, hagymát, paradicsomot vett. Fiorel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volt elégedve a választással. Ez a lány tud vásár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ja, melyik a legjobb szalámi, mi kell a szószhoz, a j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l Paeséhez. Helyes lány. A férje biztosan olasz. D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orella sosem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fizetett, és a degeszre tömött fonott táskával 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. A következő üzletbe tojásért ugrott be, aztán az ut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én az édességboltban vett három doboz csokis sü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ényt, azt a fajtát, amit a fiú a legjobban szeretett. Haza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et lassan baktatott végig az egyre sűrűsödő esti tö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Friss kenyér és szalámi illata lengte körül, távola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 marihuána szaga kerengett a levegőben, a kávéháza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ól sűrű kávéfelhő dőlt kifelé s terült szét a dús, alko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gen. Gyönyörű szeptember volt, még meleg, de a leveg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ább, mint általában, és az égen rózsaszínű fé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sztak, mint Mark egyik színpompás akvarelljén. Az u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án galambok ugráltak turbékolva, a házak falának ker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rok támaszkodtak, imitt-amott egy-egy gyerek ugrókö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hoztál? - Mark a földön feküd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it rendeltél. Bifszteket, homárt, kaviárt. A szo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st. - Azzal csókot intett felé, és a bevásárlózacskóka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skeny konyhaasztalra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nyleg? Hoztál bifszteket? - A férfi inkább csalód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semmint reménykedő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Ellenben Fiorella azt állítja, hogy nem esz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 szalámit. Úgyhogy vettem egy tonnány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es. Az a nő érti a dolgát. - Mielőtt Kezia fel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ében, Markjobbára csak szárazbabon és csokis sütin 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orella is részét képezte a Keziát övező csodáknak,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velejáró ajándéko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i. De mennyi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e is. Te is. - Kezia a konyhaajtóban állt,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krázott, alkonyi fény árasztotta el a szobát, s az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égignézett a padlón elnyúló Mar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Marcus, néha valóban úgy érzem, hogy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anapján én is úgy ér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minden benne volt abban, ahogy egymásra pillan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. Nyoma se érződött kellemetlen közérzet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snak, feszültségnek. Semmi mélység, ugyanakkor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váltás. Megvolt ennek is az előnye, mindkettejük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kedved sétálni egyet, Kezi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a passeggiata. La passeggia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halkan felnevetett a szó hallatán. Kezia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mondta. - Ezt a szót az elutazásod óta nem hallott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Pedig számomra, ha itt vagyok, mindig az. A bel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az emberek mennek. Rohannak. Bediliznek. It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tudják, hogyan kell élni. Mint Európában. Le p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ggiate, az olaszok rendszeres esti sétái, vagy a vasárna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éliek, azokban a muris régi kisvárosokban, ahol a nő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feketében, a férfiak kalapban, fehér ingben és b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drágban járnak, s nem viselnek nyakkendőt. Büszke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sztok, jó emberek. Megnézik a látnivalókat, köszönt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aikat. És jól teszik, számukra intézményesítve van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ész. Rítus, hagyomány, és én imádom. - Arcára kiü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edettség, ahogy ki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gyerünk. - A férfi lassan felállt, kinyújtó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ölelte Kezia vállát. - Majd eszünk, ha hazajöt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tudta, hogy ez mit jelent. Tizenegy órát, esetl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jfélt. Előbb sétálnak, aztán barátokkal találkoznak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rabig az utcán álldogálva beszélgetnek. Aztán besöt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k, és ők valamelyik barát műtermében kötnek ki,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ább Mark láthatja, hogy halad a barátja a munkájáva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tán egyre többen lesznek a műteremben, majd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an lemennek a The Partridge-ba borért. Aztán órá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bb egyszer csak majd éhen halnak, Kezia pedig fettu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nit tálal kilenc személy részére. Gyertyák, zene, kacag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tárok, körbeadják a mariskát, amíg össze nem zsugorod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észen. És Klee és Rousseau és Cassatt és Pollock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re kelnének a helyiségben, ahogy emlegetik őket.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ett Párizs az impresszionisták idején. A művészet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zményének száműzöttei és megvetettjei, amint összefo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k, és megalkották a maguk külön kis világát, hogy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t megnevettessék, bátorítsák, reménnyel eltöltsé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gnem egy szép napon valaki rájuk talált, híressé tett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sokis perec helyett kaviárral kínálta őket. Az iga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allva nagy szégyen. Kezia ugyanakkor, csakis az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dvükért, abban reménykedett, hogy soha maguk mö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agyják a fettuccinit, a műtermük piszkos kövé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álatos éjszakákat, mert akkor ők is frakkot öltene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uk törékeny lesz és a szemük szomorú. És a "21-es"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fognak vacsorázni, az El Moroccóban táncolni és elő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 szállodai lakosztályokban jelennek meg, fogadások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Park Avenue messze volt a Sohótól. Fényévny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levegő még most is az elmúlt nyár illatától gazdag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st mosollyal te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 igyekszel, szerelme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Be a városba, van néhány elintéznivaló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viszlát. - Mark nem rá figyelt, egy akvar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tötte le a figyel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elhaladt mellette, Kezia megcsókolta a tarkó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sietős pillantással körbetekintett a szobán. Utált a "váro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" menni. Mintha folyvást attól tartott volna, hogy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alál vissza. Mintha valaki azok közül megsejthetn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ben mesterkedik, holjárt, és minden erejéve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dályozná, hogy a jövőben visszatérhessen. A gondo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mülettel töltötte el. Vissza kell jönnie, szüksége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óra és Markra, meg mindarra, amit ezek ketten kép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nek. Micsoda ostobaság. Mintha bizony bárki is meg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lyozhatná, hogy visszajöjjön. Talán Edward? Az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lleme? Képtelenség. Huszonkilenc éves. S mégis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szor maga mögött hagyta a Sohót, mintha ellenség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rületre lépett volna, a vasfüggöny mögé, felderítő mun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ezni az ellenállóknak. Szívesen eljátszott a gondolatta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hogy Mark olyan könnyedén fogadta az el-eltüned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it, az megkönnyítette a két világ közötti hajózását.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nevetve szaladt le a lépcső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rőfényes reggel volt, és a lakásától három sarok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t ki a metróból, s miközben végigment a Lexing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venue-n, és átvágott a Hetvennegyedik utcán,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a van az időnek. A Lenox Hillből nővérek rohan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bédelni, délutáni bevásárlók cirkáltak gondterhelt képp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 kocsik dühödten bégettek. Itt valahogy felgyorsul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. Hangosabb volt, sötétebb, piszkosabb és sokkalta tö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pus kitárta előtte az ajtót, és megérintette a sapk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rágok vártak rá a hűtőszekrényben, amit a gondnoksá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ontosan ilyen alkalmakra létesített. Mentsen isten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zsák elfonnyadjanak, amíg a madame a fodrásznál v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a Sohóban. A szokásos fehér doboz volt, Whit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az órájára nézett, és gyors számításokat végz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 kell intéznie Mark Hallam napi telefonjait, s kiszaglás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ikáns tudnivalókat. Aztán a következő cikket, ami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írt, telefonon le kell diktálnia az ügynökének. Gyo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rdő, majd a köszvényesek báljának szervezőbizottsá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ése. Az évad első ülése, és finom falatok Martin Halla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ámára. Ötre visszaérhet a Sohóba, gyorsan feltankol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ellánál, és máris indulhatnak az esti sétára Markkal.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öké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hívta a központot, és meghallgatta a beérkezett ü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teket. Edward kereste telefonon. Marina kétszer, Wh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szer, csak ellenőrizni akarta, hogy rendben van-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ra a "21-es"-be megbeszélt ebéd. Kezia visszahív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ígérte, hogy ebéd közben minden figyelmét csak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teli, megköszönte a rózsákat, és szép türelmesen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gatta, hogy mennyire hiányzik Whitnek. Öt perc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 fürdőkádban ült, gondolatai még véletlenségből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andoztak Whit körül, aztán megszárítkozott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, fehér törülközőben, amelybe diszkréten, rózsaszínn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mezték bele a monogramját KHST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összejövetelt Elizabeth Morgan házában tarto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rs. Angier Whimple Morgan. A harmadik. Keziával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dős, de tízzel látszott többnek, a férje pedig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annyi. Harmadik felesége volt, az előző kettő volt szí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ő időben megboldogulni, és jelentősen növelni a férf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gyonát. Elizabeth még most is a ház berendezés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lalkozott. "Egy örökkévalóság, amíg az ember össze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 a megfelelő darabokat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Kezia tíz percet késett, s amikor odaért, már nyüzsögtek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ölgyek a hallban. Két ropogós fekete egyenruhába ölt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ött felszolgálólány hordta körbe a teához a szendvics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osszú ezüsttálcán limonádéval töltött poharak so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koztak. Az inas diszkréten felvette az italmegrendeléseke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lényegesen nagyobb népszerűségnek örvendett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ú ezüsttálc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pamlagon és a XV. Lajoskori fauteuil ökön ("Képzel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lc van belőle, szivi, a Christie-től! Méghozzá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leforgása alatt! Tudod, a Richley-hagyatékból!") a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ságbeli idősebb hölgyek domborítanak, mint az álla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érfiak, csörgetik arany karkötőiket, tetőtől talpig gyön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"jó" ruhában, és "csodás" kalapban, s csak úgy ár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őlük a Balenciaga és a Chanel illata. Elővigyáz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regetik a fiatalabb nőket, és magukban már tesz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jegyzés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rem mennyezete két emelet magasságban volt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andallópárkány francia, "csodálatos" márvány, XVI. Laj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i, s a förtelmes csillárt Elizabeth kapta nászajándékb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ától. Gyümölcsfából faragott asztalok, intarziás író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, aranyozott komód, Chippendale, Sheraton, Hepp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hite - Kezia úgy érezte, olyan az egész, mint a Sotheby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nappal az aukció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"lányok" fél óra áldásban részesültek, mielőtt az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munkához hozzáláttak, aztán átfáradtak a terem ab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őli részébe. Courtnay St. James elnökö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hölgyeim, szeretettel üdvözlöm a nyaralásból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térőket. Egyszerűen fantasztikus, hogy milyen jól néz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! -Molett testét nehéz tengerészkék selyemruh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möszölte, hatalmas keblén és csípőjén feszült a ruh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llérjában óriási méretű zafírbross, a gyöngysora maku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, kalapja a ruhájához illő, s a három-négy gyűrű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le nem jött az ujjairól, ott kalimpált a "lányok" o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, miközben olvasószemüvegével a kezében besz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tt. - És most lássunk hozzá a csodás, csodás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nnepségünk megszervezéséhez! Idén a Plazában tar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uk, - nahát, micsoda meglepetés, hogy a Plazá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 Pierre-ben. Milyen iszonytatóan és retten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zgis ! 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 nők pusmogni kezdtek, s az inas némán körbea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lcáját a sor széléről. Tiffany legelöl mintha ingad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álltó helyében, miközben szívélyesen a barátnő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gott. Kezia elfordult, és tekintete a tömkeleget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te. Mind ott voltak, ugyanazok a pofák, meg egy-két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ttük, de valahogy az újonnanjöttek se voltak ideg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a bizottsági munkát is hozzácsapták a már meglév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öbbihez. Nem kívülállók voltak, itt mindenki bennfent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tére is, akárkik nem tevékenykedhetnek egy ilyen k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nyesek bálja megszervezésén. "De drágám, értsd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etlenség úgy csinálni, mintha nem tudnánk, hogy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z anyja." A múlt évben Tippy Walgreen szer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vezetni a társaságba az egyik barátnőjét, egy igen furc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zetet. -Úgy értem, végtére is, mindenki tudja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a félzsidó volt! Nézd, Tippy, azt a lányt egyszerű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hatod ilyen helyzetbe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songott az ülés. Osztogatták a megbízatásokat. Kijel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 a következő ülések időpontját. Hét hosszú hónapo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szer egy héten. Legalább lesz életcélja a nőknek;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kalom az ivásra - ülésenként minimum négy pohár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ni, ha sikerül elkapniuk az inas pillantását. Az csak hor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be az italokat, a lehető legdiszkrétebben, a limoná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ncsó meg csak áll, szinte érintetler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, mint mindig, most is illedelmesen tudomásul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hogy megválasztották az ifjúsági bizottság elnök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íg a városban van, nagy hasznára lehet a rovatá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nincs más dolga, mint hogy gondja legyen rá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elelő első bálozók ott legyenek a rendezvénye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özülük néhány kiválasztott abban a megtisztelte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részesüljön, hogy bélyegeket nyalhat fel borítékok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itől a jó anyáik el lesznek ragadtatva. "A köszvénye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ja, Peggy? Milyen pompás!" Pompás... pompás... p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yűlés ötkor véget ért, addigra a nőknek legalább a f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esen be volt állítva, de azért nem annyira, hogy emelt fő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za ne tudjanak menni, s hogy otthon ne közöljék a férj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: - Tudod, Elizabeth milyen, egyszerűen rád erőlt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Tiffany majd közli Billel, hogy isteni volt mind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ha Bill hazamegy. Kezia ugyanis manapság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metlenebb pletykákat hall Tiffanyr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visszhangja egyéb emlékeket is felelevenített,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lékeket, amelyek régen feledésbe merültek, de még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en. A zárt ajtó mögül kihallatszó szemrehányás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meztetések, s a heveny rosszullét, a mindjárt-hány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i. Az anyja. Akárcsak Tiffany. Ezért irtózott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ffany látványától. Túl nagy fájdalom ült a szemében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bírta a sok "isteni" és rossz vicc mögé elrejteni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ba tekintet, amely elárulta, hogy fogalma sincs, ho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hogyan került 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bosszankodva az órájára pillantott. Mindjárt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. Nem akaródzott hazamennie csak azért, hogy levess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el-kosztümöt, amit a délutáni összejövetel tisztelet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vett. Mark majd csak túléli valahogy. Ha kis szerencs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, úgyis annyira leköti a munkája, hogy észre se veszi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 egyáltalán odajut valaha - ebben az órában ugyan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lehetetlenség taxit kapni. Kezia kétségbeesette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végig az utcán. Sehol egy üres tax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vihetlek? - A hang a közvetlen közelében hang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, s Kezia meglepetten megfordult. Tiffany állt a fénye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ngerészkék Bentley mellett, a volán mögött egyenruh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főr ült. A kocsi az anyósáé volt, Kezia megisme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njamin mama kölcsönadta - szabadkozott Tiffa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éső délutáni napfényben, távol az estélyek és meg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sztő látszatok világától, Kezia maga előtt látta iskolatár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jének sokkal öregebb változatát, szeme körül a szomor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 és elárultatás ráncaival, beteges bőre sápadtsá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koláskorukban Tiffany olyan csinos volt, és még mo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, de látszik, hogy már nem sokáig. Keziának ismé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nyját juttatta eszébe. Alig bírta rávenni magát, hogy Tif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ny szemébe nézz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, szivi, de a világért sem akarlak elterelni az úti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d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már, hisz itt laksz a közelben. - Fáradtan Ke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a mosolygott, amitől már-már fiatalnak látszott megi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tha csak túl sok lett volna neki, hogy magukkal vi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nőttek, és alig várná, hogy otthon legyen megint.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nnyit ivott, hogy kiessenek a dolgok az emlékez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l. Kezia évek óta ugyanott lak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gen, valóban itt lakom a közelben, Tiffie, de nem h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zámít. - Olyan magányosnak látszott, olya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lerítt róla, hogy szüksége volna egy barátra.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telen volt tovább ellenkezni. A torkát könnyek szor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, kösz. - Kezia elmosolyodott, a kocsihoz lépe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igyekezett másra irányítani a figyelmét. Az ég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mére, csak nem fogja itt elbőgni magát a barátnője o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. Különben is, mit siratna, az anyja halálát, húsz esz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ő elteltével... vagy ezt a nőt, aki már félholt? Kezi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ta, hogy a gondolatai továbbra is e téma körül kal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ozzanak, inkább beült az elegáns kocsi kényelmes hát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ésére. A bár ajtaja már nyitva állt. Benjamin mam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ly mennyiséget tárolt a kocsi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rley, már megint elfogyott a bourb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is, asszonyom. - Harleynak arcizma se rándu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ffany mosolyogva Keziához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zol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a fejét rázta. - Miért nem vársz te is, amíg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sz? - Tiffany bólintott, s a poharat továbbra is a ke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ongatva kinézett az ablakon. Megpróbált visszaeml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zni, hogy Bill hazajön-e vacsorára. Rémlett, hogy 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nba ment három napra, csak abban nem volt bizto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 jövő héten lesz... vagy a múlt hét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? - Kezia csöndesen ült, miközben Tiffany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ejével igyekezett összeszedni ma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zeretsz? - Kezia megdöbbent, ugyanakkor Tiffany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ra is kiült a rémület. Valahogy nem figyelt od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letlenül kicsúszott a száján. Már megint az a kérdés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mon, amely üldözi. - Én... bocsáss meg... én...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ra gondoltam. .. - Most már könnyek csillogtak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n. Tiffany tekintetét visszafordította az ablakró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állapodott Kezia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baj, Tiffy. Nem tesz semmit. - Átölelte a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jét, és egy hosszú percig hallgattak mindketten. A sofőr'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isszapillantó tükörbe nézett, majd sietve elford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ét, és mereven ült a volán mögött, türelmesen, t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ríthatatlan hűséggel és zavarba hozhatatlanul. Egyik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 se vett tudomást a jelenlétéről. Így nevelték őke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 percig várt, miközben a nők a hátsó ülésen némán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ba kapaszkodtak, s csak a halk sírás hangja halla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telen volt eldönteni, melyikük sí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da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gen, Harley. - Tiffany hangja nagyon fiatalos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érdesen hars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 visszük Miss Saint Marti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... nem is tudom. - Egyik kesztyűs kezével felszárí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a könnyeit, és alig észlelhető mosollyal Keziára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 m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én... a Sherry-Netherlandre. Le tudsz ott t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. - A kocsi már indult is, ők ketten pedig há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őltek az ülésen, fogták egymás finom bézs glaszé, ill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kete szarvasbőr kesztyűjét, és hallgattak. Egyikü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tt megszólalni: ha bármelyikük belekezd, máris tú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ontúl sok lett volna az elmondanivaló. Könnyebb a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ás. Tiffany meg akarta hívni Keziát vacsorár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telen volt visszaemlékezni, hogy Bill a városban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zkodik-e vagy sem, márpedig Bill nem örült Tiffa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nőinek. Ő azzal az anyaggal akart foglalkozni vac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a után, amit magával hazavitt, vagy összejövetele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ett menni, méghozzá anélkül, hogy furdalná a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ismeret, amiért nem marad otthon bájcsevegni. Tiffa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te a szabályokat. Vacsorára senki, hacsak Bil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hozza a vendégeket. Tiffany már évek óta meg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óbálta... ezért is... ezért, hogy... kezdetben olya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magányos volt. Hogy a papa nincs többé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ma... nos, a mama... csak a gyerekeikre gondolt..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belőlük sem kért. Most a gyerekek fél hatkor es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ngleton nagymamával a konyhában, aki viszon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tta bölcs dolognak, hogy Tiffany is velük étkezz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"kínos" a gyerekeknek. Így aztán magában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ott az ebédlőben, fél nyolckor. Eltűnődött, vajon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haza vacsorázik-e ma este, meg hogy mennyire h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dna, h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m? - Keziát lekötötték a maga fájdalmas gondolata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telt húsz percben valami tompa szorítást érzett a gy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ban.- Tess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jönnél el ma este vacsorára? -Tiffany úgy fes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egy kislány, akinek fantasztikus ötlete tám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Tiffie... ez... én... sajnálom, szivi, de lehetetl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yire kegyetlen már mégsem lehet magával. Mark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mennie. Feltétlenül. Szüksége van rá. Előbb magá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ll gondolnia, márpedig a mai nap már amúgy is kom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énybevétel volt. - 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. Semmi baj. - Gyöngéden arcon csókolta Kezi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Harley a járdához kanyarodott a Sherry-Neth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dnél, s ott őszinte ragaszkodással, egymást siratva ö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ölelk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gyázz magadra, j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lhívnál valamikor déltáj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ffany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csszó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cssz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még egyszer, utoljára egymásra mosolyog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ffany arcára újból kiültek a ráncok, Kezia pedig búcsú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ntve eltűnt az előcsarnokban. Várt öt percig, aztán ki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intett egy taxit, és irány a Soho, s közben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eledkezni a Tiffany szemében tükröződő felindult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. Észak felé menet Tiffany még egy sietős pohár whisk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urí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e jó ég, Hamupipőke! Mi lett az ingemm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ttem, észre se fogod venni. Sajnálom, szerelm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on hagy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vagyok nélküle. De ugye, te vagy az, Hamu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őcske? Vagy már megint az elnökválasztásra készülsz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 falnak dőlve a napi teljesítményét szemlélte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mosolya arról árulkodott, hogy örül, hogy Kezia vissza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előre csak szenátor akarok lenni. Az elnökjelölt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majdjön magától. - A férfira vigyorgott, és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, kibújok ebből, és megyek kajá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Mielőtt még elmennél, szenátor asszony... - Hatá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léptekkel indult Kezia felé, s az arcára kiülő mosoly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szott: rosszban sántik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? - Már repült is a kosztümkabát, a lány h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eresztve, a blúza félig kigombo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igen. Ma nagyon hiányoltal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zt hittem, észre se veszed majd, hogy elmentem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ra elmerültél a munkádban, amikor itt hagyt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viszont ráérek. - Azzal felkapta, Kezia harisny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a a férfi karjában kalimpált, fekete haja az arcát söpö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végig. - Olyan csinos vagy így kiöltözve. Pontosan úgy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stesz, mint az a lány, akit az újságban láttam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keztél, de te helyesebb vagy. Sokkal, de sokkal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sebb. Az olyan volt, mint egy boszorkány. - Kezia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líden a férfi mellkasára ejtette, és fö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én nem vagyok boszorká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- Te soha, Hamupipőke, soha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tele vagy illúzió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veled kapcso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stoba. Te édes, drága ostoba... - Kezia gyö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jon csókolta, s a következő pillanatban a még rajtuk le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ák, mintegy útjelzőként Mark ágyához, sorban a föld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otyogtak. Sötét lett, mire fölke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ny ó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íz körül lehet. - Kezia ásítva nyújtózkodott. A lak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sötétség volt. Mark kihajolt az ágyból, hogy gyerty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újtson, majd visszakucorodott a lány karja közé. -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ünk el valahova vacsorá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se szeretnék, viszont éhes vagyok, és persz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él semmi ennivalót, ugye? - Kezia a fejét ráz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ra siettem, hogy végre itthon legyek. Valahogy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vágytam utánad, mint Fiorella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eglepő. Vacsorázhatunk mogyoróvajat keks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képpen Kezia fuldokló hangokat hallatot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rkához kapott. Aztán nevetve csókolóztak, és megin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a fürdőkád felé, ahol agyonlocskolták egymás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tvériesen megosztoztak Mark egyetlen bíbor törülkö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n. Monogram nélkül. A Korvette-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, miközben szárítkozott, arra gondolt, hogy a Soh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 későn lépett az életébe. Húszéves korában talán még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volna a megoldás, akkor talán még hitt volna ben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st csak mulatság... valami más... kellemes... Mark világ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em az övé. Vannak helyek, amelyek az övéi, és bár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re nem kér belőlük, mégis megmásíthatatlanul az övé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neked, amit művelsz, Kezia? - A lány egy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atig hallgatott, majd vállat vont, és így fele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igen, talán nem, nem is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ártana utánajárni a dolo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. Holnap délig utánajárok. - Eszébe jut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édmegbeszélés Whi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holnap van valami különleges dolgod? -- A férf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rdőn nézett rá, s ő megrázta a fejét, miközben megosz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az utolsó süteménydarabkákon és a bor maradé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. Holnap nem várható semmi különö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dig egészen úgy hang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nem. És ami azt illeti, szerelmem, épp az im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tottam arra a következtetésre, hogy az én koromba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kevés dolog számít "különös"-nek. - Még te s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 szeretkezéseink sem, sem a drága, fiatal tested,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n egész rohadt éle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abad erre hivatkoznom, Matuzsá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. Már évek óta hivatkoznak a bölcs m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ásaimra. -Majd a kristálytiszta őszi levegőben fö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olyan vicc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. Az égadta világon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te berúgtál. - Marknak tetszett az ötl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röpke pillanatra Kezia se bánta volna, ha úgy v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Legföljebb, ha az élet részegített le egy kicsit... a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mó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n életmódom? Nem lehet az a te életmódod is?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g szerelmére, mi olyan nagy különbség van a te életmód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z enyém közö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ram, Jézus. Ennek most nincs itt az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upán az a tény, hogy én szenátornak akaromjelöl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magam! - A férfi magához húzta, hogy szembefordít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Kezia igyekezett nevetéssel elterelni a társ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l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miért nem vagy őszinte? Néha az az érzé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ég azt se tudom, ki vagy. - A férfi erősen szor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rját, és ez aggasztotta a lányt, legalább annyira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k szemében csillogó kérdés. De a lány csak a váll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nogatta, és talányosan mosolygott. - Nos, hallgass id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upipőke, akárki vagy is, szerintem csak játszo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edet. - Mindketten nevettek, Kezia Mark után 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lószobába, s közben eltüntetett két láthatatlan könnycse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et a szeme sarkából. Helyes fiú ez a Mark, de nem ism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t. Hogy is ismerhetné? Ha egyszer ő maga nem enged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 ez még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5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ss Saint Marti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ülök, hogy lá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Bill. Mr. Hayworth itt van m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, de az asztal elő van készítve. Megenged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vezess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nem. Majd itt a tűznél várako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"21-es" klub tele volt ebédre kiéhezett alak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edzserek, divatmodellek, közismert színészek, r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ők, a könyvszakma istenei s egy rakás ifjú milliom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ka leszármazottjai. A vendéglőben csak úgy nyüzsg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sok sikeres ember. A kandalló békés helynek bizony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l Kezia nyugodtan várakozhatott, hogy aztán Whit ol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 belépjen a sodró áramlatba. A "21-es" mulatságos he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épp ő nem volt a legmegfelelőbb hangulat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mmi kedve nem volt itt ebédelni. Különös, hogy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hezebben bír mindent. Lehet, hogy kiöregszik ebb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ős életből. Gondolatai Edwardra terelődtek. Elkép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ő, hogy itt a "21-es"-ben ebéd közben összefut vel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bb az eshetőség, hogy a férfi a Lutece-ben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stralban ebédel. Délben előnyben részesíti a franci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yh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d a gyerekek mit szólnának, ha Palm Beach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nnénk őket? Nem akarom, hogy úgy érezzék, hogy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dulni akarok az apjuktól. - Az elsuttogott szavak Kezi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rra késztették, hogy a hang irányába forduljon. Nos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na Walters és Halpern Medley. Úgy látszik, alaku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nak a dolgok. Egyes számú téma a holnapi rovat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zre se vették Keziát, amint diszkréten meghúzó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almas, piros bőrfotelben. Annak is megvannak az el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ei, ha ilyen kicsi az ember. És ilyen csend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kkor megpillantotta Whitet, elegánsan, fiatalo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barnítottan, sötétszürke öltönyben és Wedgewood-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gben. Intett neki, s a férfi egyenesen feléje i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r. Heyworth, iszonyúan jól fest ma. - Kezét nyúj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yelmes székéből, a férfi könnyedén megcsókolta a cs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ját, majd az ujjai közé fogta Kezia kezé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esetre sokkal jobb a közérzetem, mint a mi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zal a rengeteg pezsgővel a hasamban. Te hogy él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öszönöm, simán. Egész nap aludtam - hazudta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? - A férfira mosolygott, azzal megindultak az ebédlő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glalt asztaluk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esz az irigység. Hogy te mennyit tudsz aludni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űen felháborít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, Mr. Heyworth! Miss Saint Martin... - A főpinc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hitney törzsasztalához vezette őket, Kezia pedig letele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, és körülnézett. A megszokott arcok, a megszok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pség. Még a manökenek is ismerősnek tűntek. Warr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atty ült az egyik sarokasztalnál, Pabe Paley az im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ett 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t csináltál tegnap este, Kezia? - A lány mosoly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hit nem tudott eligaz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ridzse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festesz, mint aki nyer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i azt illeti, valóban. Amióta csak hazajöttem, 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ben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nek örülök. Én közben folyvást veszítek a kocka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on, már vagy négy hete: Pechszéria. - Nem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ösebben aggasztotta volna a dolog. Megpaskolt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a kezét, és közben intett a pincérnek. - Két Bloody Mar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gy kétszemélyes tatárbifszteket. Mint mindig. - 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m, iszol bort? - Kezia a fejét rázta. A Bloody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jó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etős ebéd volt, Whitnek kettőre vissza kellett érni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odába. Most, hogy a nyár véget ért, virágzott az üzlet: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rendeletek, új trösztök, új újszülöttek, új válások,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zon. Majdnem mint az új év. Akár az iskolába visszaté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k, az év kezdetét a felső tízezer is az évad kezdet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ölte, márpedig az csak az imént indult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városban leszel a hét végén, Kezia? - A férfi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 se figyelt volna, miközben leintett egy tax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Elfelejtetted? Edwarddal megyek valahová a hé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, persze. Helyes. Legalább nem fog furdalni a lel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et. Quogue-ba megyek néhány üzletfelemmel. De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őn felhívlak. Ugye, minden rendben lesz addig? -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latott a kérdé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a legnagyobb rendben lesz. - Kecsesen beü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xiba, és Whit szemébe mosolygott. -Üzletfelek, drág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 az ebé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hétfőn találkozunk. - A férfi még utánain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taxi útnak indult, Kezia pedig sóhajtva hátradő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lésen. Finito. Hétfőig szabad a gazda. De hirtelen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nünnen csak hazugságok vették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étvége maga volt a tökély. Ragyogó napsütés, kön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llő, alacsony légszennyeződés, és a pollenek szám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enyésző, s ők ketten Markkal élénk búzavirágkékre f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ék ki a hálószob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isztelettel adózva a szemed kékjének-mondta a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Kezia az ablak körül szorgalmaskodott. Roh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ó volt, de amikor végeztek vele, mindketten rend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edette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ünnepeljünk kirándulással? - Mark jó kedv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Kezia nemkülön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leszaladt Fiorellához munícióért, Mark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betelefonált, hogy kölcsönadná-e valaki a kocsi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 egyik barátja fölajánlotta a teherautó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 megyünk, jó ur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Kincses Szigetre. Az én kincses szigetemre. -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épesztő dalokat kezdett fújni mindenféle szigetekről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őadást gágogással és hahotázással tark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k Wooly, te bezsong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aztán, Hamupipőke. A lényeg, hogy te kibírja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mupipőkézésben nem volt bántó szándék. Ahhoz t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ntúl boldogok voltak, és túlontúl gyönyörűséges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. És Mark különben sem volt rosszmáj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is szigetre vitte Keziát az East Riveren, egy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ncs gyönyörűségre Randall's Island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anyarodtak a műútról, és poros, hepehupás kis uta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ergőztek, amelyek látszólag sehová se vezettek, átvág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is hídon, és egyszer csak... csodák csodája! Egy 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ítótorony és egy omladozó kastély - az övék, kettőjü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olyan, mint az Usher ház vég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gen, és mind az enyém. És most már a tiéd is.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jön ide senki. -A folyó túlpartjáról New York teki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juk komoran, az ENSZ-épület, a Chrysler és az Emp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tate Building, karcsún, udvariasan, miközben a boldog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űbe hanyatlott, és kinyitotta Fiorella legjobb fajta Chi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ját. Uszályok és kompok húztak el előttük, ők pedig 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ek a kapitánynak meg a matrózoknak, és fölnevett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 gyönyörű nap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bizony. - A férfi fejét Kezia ölébe hajtotta, 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ajolt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egy kis bort, Mr. Wool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 nem, csupán az égből egy szele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ogy parancsolja, u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hők gyülekeztek, és délután négyre járt,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ő villám kettéhasította az e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látszik, valóban megkapod az égből azt a megr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lt szeletet. Öt percen belül. Ládd, milyen jó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d? A kívánságod számomra para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csim, lenyűgöző vagy. -Mark talpra szökkent, ki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karját, és öt percen belül szakadt az eső, villáml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dörgött, ők pedig kéz a kézben körbeszaladt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igeten, nevettek, és közben bőrig á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hazaértek, együtt lezuhanyoztak, a forró víz cs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dozta lehűlt testüket. Mezítelenül mentek be az új, 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lószobába, s békésen nyugodtak egymás kar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reggel hatkor ment el. Mark aludt, akár egy gyer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eje a karján, a haja a szemébe lógott, az ajka puha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megérintette az uj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szlát, szerelmem, aludj jól. - Gyöngéden homlo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ókolta, és a fülébe suttogott. Dél lesz, mire Mark fölébr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ddigra ő már messzejár. Egy másik világban, sárká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 vesz üldözőbe, s mindig mag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reggelt, Miss Sa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6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tin. Bejelentem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mpso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Köszönöm, Pat. Amúgy mi újsá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boly, rohanás. Mintha a nyár végén mindenkinek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dt volna valami szenzációs regénytémája. Vagy egy új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zirata, vagy csak nem érkezett meg a honoráriu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em, mire gondol - mosolygott Kezia bánato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eszébe jutottak a maga regényírási terv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itkárnő sietve végigpillantott az íróasztalán, össze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tt néhány iratot, és eltűnt egy nehéz tölgyfa ajtó m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mpson, Wells és Jones irodalmi ügynöksége nem s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bözött Edward ügyvédi irodájától, vagy akár W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ől, vagy a tőzsdeügynökségtől, amely Kezia üz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eivel foglalkozott. Komoly munka folyt. Hosszú p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okon könyvek, faburkolat, bronzkilincsek, s vastag, 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rös szőnyeg. Józan. Mutatós. Értékes. Keziát i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nevű cég képviselte. Ezért volt olyan jó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zthatta a titkát Jack Simpsonnal. A férfi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csoda, s csakis neki és Edwardnak volt tudomása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talan énjéről. Meg persze Simpson munkatársai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zok is tökéletesen megbízhatóak voltak. Tudtak tit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r. Simpson máris fogadja, Miss Saint Mart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P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z íróasztala mögött állva fogadta, kedves emb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Edwarddal lehetett egyidős, kopaszodó, a halánté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szülő, atyai mosolya széles, keze vigasztaló. Mint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is kezet fogtak. Kezia letelepedett a szemközti szék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egkeverte a teát, amit Pat tett le elé. Ma borsment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apott. Néha English Breakfastet, délutánonként pedi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Earl Greyt. Jack Simpson irodája Kezia számár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mennyország, ott megnyugodhatott, lazíthatot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hatta izgatottan, hogyan vélekednek a munkájáról.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boldo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jabb megbízatásom van a maga számára, kedves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agyszerű. És mi légyen az?-Aranyszegélyű csész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ött várakozásteljesen pillantott a férfi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őbb beszélgessünk egy kicsit. - Volt valami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n, ami más volt, mint általában. Kezia eltűnőd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 lehet az. - Ez egy kicsit más, mint amihez szokv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ornográfia? - kortyolt a csészéjéből, és közben 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tt elnyomni a mosolyát. Simpson fö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 erre vágyik, mi? - Kezia visszanevetett, s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 férfi szivarra gyújtott. Dunhill volt, nem kubai. Kezi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vonta küldött neki egy dobozzal. - Nos, ez esetben saj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, hogy csalódást kell okoznom. Határozottan nem p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gráfiáról van szó. Hanem egy interjúról. -A férfi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en tanulmányozta Kezia szemét. A lány arcára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nnyen ült ki az űzött vad kifejezése. Voltak az élet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zónái, amelyekbe még Simpson sem mert belép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terjúról? - Kezia arcára kiült a megfellebbezhetet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. -Nos, ha interjú, hát interjú. Van még valamire kilát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, de azt hiszem, erről azért több szót kell ejtenü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llotta már Lucas Johns nev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. Ismerősnek tűnik, de így, hirtelen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om, hová tegy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kívül érdekes figura. Harmincas évei közepe tá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, hat évet töltött börtönben Kaliforniában fegyveres ra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sért, a Folsomban ülte le, San Quentinben - megj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azokat a legendás hírű helyeket, amelyekről azt a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mséget hallani. Nos, túlélte, megmaradt. Az elsők k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akik a börtönön belül létrehozták a szakszervezet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szerepet játszott abban, hogy a figyelem a börtön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okra terelődjön. És most, hogy kiszabadult, tovább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hagyott fel a dologgal. Hajól tudom, ennek szentel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ét, küzd a börtönök megszüntetéséért, s addig is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eléri, a börtönviszonyok javításáért. Amikor előszö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abad lábra akarták helyezni, visszautasította, mondv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ég nem teljesítette mindazt, amit célként maga 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zött. Amikor másodszor szabad lábra helyezték,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en nem adták meg neki a választás lehetőségét. Szabadu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 akartak tőle mindenáron, így aztán odakinn szervez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. Óriási szerepe volt abban, hogy az emberek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 a börtönviszonyokra irányította. Ami azt illeti, írt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máról egy nagyszerű könyvet egy-két éve, amikor ki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dult, nem emlékszem pontosan, hogy mikor. Renget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mberrel összehoztam, megszerveztem a tévészereplése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smi. Elképesztő, hogy szünet nélkül ezzel foglalko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vel még most is csak feltételesen van szabad láb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om, azt a luxust sem engedheti meg magá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entmondásos alaknak tarts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ony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t évet lehúzott a börtönben, de még most sem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. Ha jól tudom, Kaliforniában van valami rendsz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atározatlan ítéletnek nevezik, ami azt jelent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ogy nem befejezett az ítélet. Azt hiszem, az ő eseté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z öt évtől életfogytig. Hatot leült. Gondolom, tíz vagy hú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t is ülhetett volna, a börtönigazgatóságra volt bízv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tételezem, hogy elegük volt belőle. Enyhén szó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bólintott, a szemében leplezetlen érdeklő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mpson számított is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lt is a rablás sorá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, abban majdnem biztos vagyok. Gondolom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lhéból csinálta. Meglehetősen zajosan élt ifjúkor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ábbis a könyvéből erre következtettem. A művelt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va részét a börtönben szerezte, befejezte a középiskol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végezte az egyetemet, és pszichológiából doktor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esetre nagy szorgalomra vall. A szabadul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került összeütközésbe a törvénny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 jellegű összeütközésbe nem. Azt hiszem, a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ögötte van. Tudtommal az egyetlen problémát az okozz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borotvaélen táncol ezzel a rengeteg közszerepléss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a bebörtönzöttek védelmében magára vállal.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ani interjúra az adja az alkalmat, hogy egy újabb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 van megjelenőben, a jelenlegi börtönviszonyok i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gyilagos és csöppet sem megalkuvásra hajló feltár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ebben a könyvben kifejt, az lényegében az előző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lytatása, de sokkal szókimondóbb, radikálisabb.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süléseim helyesek, nagy port fog verni. Úgyhogy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an időzítenénk, ha most készítenénk vele az interjút.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gát alkalmasnak tartom a feladatra. Tavaly maga írt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ét cikket a Mississippi börtönlázadásokról. Úgy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ma nem lehet magának teljességgel ismer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Ez persze nem jegyzetekkel alátámasztott újságcik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maz volt. Hanem interjú, Jack. - A tekintete a férfi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ste, és megállapodott rajta. - És tudja, hogy nem 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 interjút csinálni. Ráadásul itt nem Mississippirő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. Hanem a kaliforniai börtönviszonyokról. És arról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tudok többet, mint amennyit az újságokban olvas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olt valami meggyőző érv, tudták mindkett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z elvek ugyanazok, Kezia. Maga is tudja. És mi Luc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sszal, nem pedig a kaliforniai börtönviszonyokkal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latban kaptunk ajánlatot. Arról ez az ember rengete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élhet magának. Ami azt illeti, nem ártana, ha elolvas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ső könyvét. Abból megtud mindent, amire szükség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het, ha ugyan bírja gyomorr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emb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mpson a kérdés hallatán igyekezett elfojtani a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át. Talán... talán... Összevonta a szemöldökét, és a 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rt a hamutartóba tette. - Különös, érdekes, erőtelj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zárkózott egyéniség, ugyanakkor rendkívül őszin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m már beszélni a tévében, de személyesen nem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. Az volt az érzésem, hogy ez az ember minden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nd mindent a börtönviszonyokról, de önmagáról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az égvilágon. Nagyon visszafogott, ugyanakkor fur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ód, igen vonzó. Az a fajta férfi, aki nem riad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től, mert tudja, hogy nincs vesztenivaló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kinek van vesztenivalója,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magából induljon ki, kedvesem, vannak, aki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űen nincs. Van, aki már mindent elveszített, a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lamennyire is fontos volt a számára. Volt feleség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, mielőtt lecsukták. A gyereket ismeretlen tet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gázolta, a felesége két évvel John szabadulása előtt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ilkos lett. Meglehet, hogy ő valóban azok közé tartozi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kik már mindent. .. Az ilyen élmények megtörik az em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épp ellenkezőleg, soha nem várt módon felszabad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k. Azt hiszem, ő az utóbbi. Azok, akik valóban jól ismer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istenítik. Rengeteg ellentmondó véleményt fog ró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ani... hogy mély érzésű, kedves, szeretetre méltó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önyörtelen, kegyetlen, hidegvérű. Attól füg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vel beszél. Ilyen - szinte élő legenda, és rendkívül tit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tos. És igazából senki nem isme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úgy tűnik, hogy maga például rengeteget t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rdekel ez az ember. Olvastam a könyvét, hallo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ni, és persze végeztem egy kis előzetes kutatómunk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magát idehívtam, hogy róla beszéljünk. Vé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m szerint ez az a fajta anyag, amit maga kitűnőe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 csinálni. A maga módján ő is ugyanolyan titokz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et él, mint maga. Talán tanulhat tőle valamit. És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képpen olyan téma, amely feltűnést fog kel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épp ezért nem vállalhatom. - A lány megint i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biztos volt, pedig előzőleg mintha beadni készül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a derekát. Simpson még mindig nem adta f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gyszóval, most épp a ködösítésre vágy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 ködösítésre, hanem a feltűnés kerülésére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vtelenségre. A lelki békére. Maga ezzel mind tisz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. Beszéltünk róla máskor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vben igen, de gyakorlatban nem. És most épp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hetősége nyílna valamire, ami nemcsak hogy érdekl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em szakmai szempontból is kitűnő alkalom, Kezia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űen nem hagyhatom, hogy ezt elszalassza.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dig nem, amíg tudtára nem adom, hogy vélemény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 el kellene vállalnia. Nagy bolond volna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n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s még annál is nagyobb bolond, ha elvállalnám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hetem. Túl nagy a kockázat. Hogyan készíthetném el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nterjút anélkül, hogy magam is kiváltsam belőle a "d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őt", ha már így nevezte? Abból, amit maga itt elmond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értelműen kiderül, hogy ez az ember mindenütt mag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ányítja a figyelmet. Mégis, mit képzel, mennyi ideig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a, amíg engem felfedeznének a közelében? Vagy ha Joh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jönne rá. Könnyen lehet, hogy rájönne, ki vagyok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t rázta, most már egészen biztos volt a dolgá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Johns nem az a fajta ember, Kezia. Egyszerűen füty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ársadalmi ranglistára, az első bálozókra meg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ágának egyéb eseményeire. Őt annál sokkalta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foglalja a saját világa. Bármibe lefogadom, hogy a mag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vének a hírét se hallotta. Kaliforniai, most Közép-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on tevékenykedik, valószínűleg életében nemjárt Eu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ban, és abban egészen biztos lehet, hogy nem olvass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sasági rov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sohasem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hogynem meg mernék rá esküdni. Én ismer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nnek az embernek a mozgatórugóit, és tudom, mi a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. Kizárólagosan. Ez egy lázadó, Kezia. Önmagát ki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ő, nagytudású, az ügynek százszázalékosan elkötel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zadó. Nem playboy. Az ég áldja meg, kislány,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znél! E percben épp a karrierje forog kockán. A pasasjö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en előadást tart Chicagóban, és erről maga könnyedé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tűnés nélkül tudósíthatna. Aztán másnap az irodá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inálja vele az interjút és kész. Az előadásán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 nem fogja felismerni, de abban egészen bizto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, hogy ő a legkevésbé. Egyszerűen semmi oká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om, hogy K. S. Miller miért ne készíthetne vele interj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csak annyit fog tudni, és nem is érdekli más. Kizáró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rdekli, hogy mire kap lehetőséget, és nem a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ak milyen a magánélete. Őt ezek a dolgok egyszerű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foglalkoztat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moszexuál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képzelhető, fogalmam sincs. És azt se tudom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het egy emberrel, aki hat évet tölt a börtönben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számít. A lényeg, hogy mit jelképez és hogyan. Csak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ít. Ha nekem akár egy másodpercig is keresztü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az agyamon, hogy ezzel magát kellemetlen helyzet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om, higgye el, hogy nem álltam volna elő a javaslat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yire már igazán ismerhetne. Ismételten hangsúlyozom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en biztos vagyok benne, hogy ennek az ember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lványlila fogalma sincs magáról, és nem is érdekl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csinál a magánél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efelől úgysem lehet bizonyos senki. Mi van ak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a pasas kalandor, szélhámos, aki kiszagolja, ki vagy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kieszel valamit, hogy a tényt hogyan fordíthatná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ga hasznára? Ha, mondjuk, ő teszi tele a lapokat az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én akarok vele interjút kész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mpson kezdte türelmét veszteni. Elnyomta a sziv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nézze, maga már írt egy csomó eseményről,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öző helyekről, politikai témákról, nagyszerű lélek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emzéseket csinált. Kitűnő munkát végzett, de ilyesmi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ez, még sosem nyílt lehetősége. Márpedig vé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m szerint meg tudja csinálni. Méghozzá jól. És meggy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ődésem, hogy meg is kell csinálnia. Ez rendkívüli leh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, Kezia. És ami a lényeg: író maga vagy s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yilvánvalóan. Mégis, iszonyú felelőtlenségnek tű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áthágnám a magam szabta szabályokat. Hét esz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je háborítatlan a nyugalmam, mert teljességgel és sz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zalékosan óvatos vagyok. Ha most elkezdek interjú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ezt az egyet megcsinálom... akkor majdjön a következ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... nem. Ezt nem vállalha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gondolja meg legalább? Itt van Johns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ve, ha netán bele akarna nézni. Őszintén úgy ér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nnyit azért megérdemel az ügy, mielőtt végk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ár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lány egy percig tétovázott, majd óvatosan bólintott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yetlen engedmény, amire hajlandó, abban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 volt, hogy az interjút nem vállalja. Nem enged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magának. Lehet, hogy Lucas Johnsnak már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tenivalója, de neki még van; neki rengeteg veszten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ja van. A nyugalma, a féltve őrzött magánélete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 fáradságos munkával sikerült csak kiépítenie. Ez az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t életben tartja. És azt senki kedvéért nem hajlandó fö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zni. Se Mark Woolyért, se Jack Simpsonért, és legkevé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é egy ilyen ismeretlen alakért, aki elkötelezte magá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"nagy ügynek". Ott egye meg a fene. Nem éri meg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. A könyvet elolvasom. - Az elmúlt fél óra sor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osolyodott el először, majd bánatosan megráz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jét. - Maga aztán érti a dolgát. Gazembe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Simpson tudta, hogy még nem győzte meg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ban reménykedhetett, hogy a lány kíváncsisága és Luc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s írása majd megteszi a magáét. A csontjaiban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lánynak ezt az interjút meg kell csinálnia, és rit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ved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impson, maga igazán hétpróbás csirkefogó! Úgy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, mintha ezen múlna az egész karrierem... vagy ép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gel az él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hogy úgy is van. És maga, drágám, hétprób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ó. De azt hiszem, perceken belül el fogjutni odái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ytelen lesz választani. És az igazat megvallva a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könnyű, akár most dönt, ennek a cikknek a kapcs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ár később, valami más miatt. Nekem az az érdek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 választásra bírjam, s ne hagyjam, hogy az élet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rierje elhúzzanak maga mell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Véleményem szerint sem az "élet", sem a karrier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úznak el mellettem. - Cinikus mosollyal, vidá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ta fel a szemöldökét. Annyira nem jellemző er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ra, hogy így a szívén viselje a sorsát, hogy ilyen nyíl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ez idáig jól ment minden. Jó volt a fejlőd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nete, megfelelő, de csak egy bizonyos pontig. A fog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kek azonban előbb-utóbb elakadnak. Eljön az a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, amikor többé nem viszi el a balhét, amikor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es úgy megszervezni az életét, ahogy az magán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gmegfelelőbb. Akkor határoznia kell, hogy valójában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akar, és utána cselek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aga szerint ez idáig nem ezt tettem? - Meglep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férfi a fejét ráz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kényszerült rá. De azt hiszem, ideje határ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éldául abban, hogy ki akar lenni. K. S. Miller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moly cikkeket ír, amelyek tovább egyengethetik a kar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jét, vagy Martin Hallam, aki álnéven kifecsegi a barát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életét, vagy a méltóságos Kezia Saint Martin, aki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yik rendezvényen mutogatja magát, hol a másik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Párizsban a Tour d'argent-on? Mindez egyszerr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tlen, Kezia. Még magána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nevettesse ki magát, Simpson. - Kezia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re kínosabban érezte magát, s mindezt egy hajdan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örtöntöltelék, egy agitátor miatt. Ostobaság. - Tudja jól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hogy a Hallam-rovat nekem csak tréfa - mondta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sszúsan. - Soha egy percig nem vettem komolyan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is az elmúlt öt esztendőben egészen biztosan nem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tudja azt is, hogy nekem csakis a K. S. Miller né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futott karrierem számít. Ezek a bálok meg vacsor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ur d' Argent-on, hogy a maga szavával éljek, nekem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dő múlatására kellenek, megszokásból csinálom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élénkebbé tegyem a Hallam-rovatot - nézett a férf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nyegetőn. - De ezért az életmódért ugyan árub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csátom a lelkemet. - Persze maga is tudta, hogy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, az nem ig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rtok tőle, hogy ez nem így van, de ha mégis, kön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het, előbb-utóbb rá fog döbbenni, hogy a lelkéve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rierjével kénytelen érte fiz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legyen már ilyen drám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gyok drámai. Hanem őszinte. És a szívem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em a sors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os, ne viselje, vagy legalábbis ne így. Nagyo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ja, hogy tőlem mit várnak, hogy mi a dolgom. N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több száz éve tartó hagyományon néhány írógép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töltött rövid esztendő alatt változtatni. És különben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getegen írnak álnév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gaz, csak nem élnek álnéven. A hagyomány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változtatásával kapcsolatban pedig kénytelen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entmondani. Magának annyiban igaza van, hogy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mányokat néhány év alatt nem lehet megváltoztatni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telen kell, kíméletlenül, véres forradalom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nném, hogy ez elengedhetetlenül szük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 nem is "civilizált dolog", ugye? Nem, ebben ig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, nem civilizált. A forradalom sohasem az, és a vá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ás sohasem kényelmes. Kezdem azt hinni, hogy Joh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vét a maga jól felfogott érdekében kell elolvas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lajdonképpen maga is börtönben él, már majd harmi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. - A hangja megszelídült, amint a lány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hát így akarja leélni az életét? Hogy feláldoz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sága oltár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ez a kérdés. És az embernek néha nincs is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a. - Kezia nem nézett a férfi szemébe, bosszankod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is volt bán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 most pontosan erről beszélünk. És igenis,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az embernek választása. - Hát nem látja be ez a lá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egész életét egy abszurd "kötelesség" teljesítés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ja szentelni, holott több mint tíz éve nagykorú?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úsz éve halott szüleinek akar a kedvében járni? Még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an várhatja ezt el önmagától? És miért? Azér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altak? Hisz erről maga nem tehet, az isten szerel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, és különben is, megváltoztak az idők, és megvált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is. Vagy a fiatalember, a vőlegénye, ezt várj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ól? Mert ha így áll a dolog, akkor előbb-utóbb el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az idő, amikor választania kell közte és a munk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tt, és ez esetben jobb, ha most rögtön szembené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y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féle fiatalember? Whit? Nevetséges. És egyáltalá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ért jön elő mindezzel Simpson éppen most? Soha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ől eddig nem beszélt. Akkor miért éppen most? -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hitney Hayworthre gondol, hát nem a vőlegénye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lesz az soha. Az együtt átunatkozott estéken 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sal nemigen tartozunk egymásnak. Úgyhogy ebben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setben az aggodalma teljességgel fölösle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nek szívből örülök. De akkor meg mi a problém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? Minek ez a kettős élet? - A lány nagyot sóhaj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lenézett az ölében összekulcsolt kez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az ember menet közben valahol bebeszéli ma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k, hogy ha akár egy másodpercre is elengedi a szent Gr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, mondjuk, egyetlen napra megfeledkezik róla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dől a világ, és azért egyes egyedül ő a felelő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ost elárulok magának egy féltve őrzött titkot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dől össze. És nem ér véget a világ. A szülei nem fog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sérteni a túlvilágról, és a gondviselője se lesz öngyilk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je a maga életét, Kezia. Ez a dolga. Mit képzel, m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het az ember hazugság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álnév miért hazugság? - Nem volt komoly érv,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az, csak ahogy maga viszonyul hozzá. Arra h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ja az álneveit, hogy teljességgel elidegenítse egymás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ét életét. A két énjét. Az egyik a kötelesség, a más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et. Maga olyan, mint egy férjes asszony, aki szerető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rt, és egyikről sem akar lemondani. Azt hiszem, ez 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úan nyomasztó teher. És ráadásul fölösleges is.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órájára nézett, és alig észlelhető mosollyal csóvá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t. - És most bocsásson meg nekem. Majd egy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at muriztam magával. De már nagyon régen úgy ér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m, hogy ezekről a dolgokról feltétlenül beszélnünk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áljon a Johns-cikkel amit akar, de legalább gondol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el mindazon, amiről itt ma szó esett. Azt hiszem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tos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 gyanúm, hogy igaza van. - Kezia hirtelen rett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en kimerültnek érezte magát. Ez a délelőtt kitikkasz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az egész élete lepergett volna lelki szeme előt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visszatekintve, milyen érdektelennek tűnt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mpsonnak igaza van. Nem tudta még, mit fog kezde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zzel ajohns-üggyel, de persze nem is erről volt szó.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kal többről. - Ma este elolvasom ennek a Johns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gye meg, és hívjon fel holnap. Addig még függ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hatom a dolgot a folyóiratnál. És ugye megbocsát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lki fröccsér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lány rámosolygott, ezúttal sokkal barátságosabb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bban az esetben, ha megengedi, hogy megkösz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m. Semmi olyat nem mondott, amit ne akartam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ani, viszont azt hiszem, minderre nagyon is nagy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m volt. Utóbbi időben magam is sokat gondolko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n, és olyan volt ez a ma délelőtti beszélgetés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mmal vitatkoztam volna. Édes skizofré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is annál vonzóbb. És nem áll vele egyed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ezt a csatát már mások is megvívták maga előt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tott volna, ha valamelyikük megírja, hogyan lehet az i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é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zzel azt akarja mondani, hogy akadtak, akik túlélt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a ki Kezia nevetve az utolsó korty te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hozzá emelt f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ztán mit csináltak? Megszöktek a liftesfiúv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bizonyítsák az igazuka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lőfordult. Az ostobábbjánál. A többiek jobb meg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st talá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igyekezett nem gondolni az any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éldául Lucas Johnst? - Nem is tudta, miért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úgy kicsúszott a száján. Nevetséges öt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igha. Én nem azt javasoltam, hogy menjen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ül, kedvesem. Csak hogy készítsen vele interjút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nem is csoda, ha akkora cirkuszt csinál belőle. -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mpson természetesen tisztában volt a cirkusz valódi o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. Kezia félt. És a férfi a maga módján igyekezett el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ni a félelmeit. Csak egy interjúról van szó. Egyetl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szer. És annyi mindent megváltoztathat Kezia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tágíthatja a látóhatárát, kiugraszthatja a nyulat a bo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, írót csinálhat belőle. Ha minden jól megy. Kezia "leb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sára" oly kicsi volt az esély, a férfi ezért is bátorította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egüti a bokáját, akkor örök életére rejtőzködni fo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ág elől, jól tudta Simpson. És ezt egyikőjük sem en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te meg magának. Mindezt alaposan átgondolta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át az interjú elkészítésére felk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ja, Jack, ma sok okosat mondott nekem. El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, az utóbbi időben ez a titkolózósdi már kezd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yamra menni. Egy idő után úgy látszik, elveszíti a v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sát. - Ráadásul, a férfinak mindenben igaza van.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ban olyan, mint egy férjes asszony, aki szeretőt t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ő még sohase nézte ilyen szemszögből... Edwar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hit, az estélyek, a bizottságok; aztán Mark, a Soho s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rázsszigeten eltöltött órák - és mindkettőtől elvonat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va, a munkája. Semmi sem passzol össze. Mind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, egymás elől elrejtve, és ez a tény bizony régóta őr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degeit. Elsősorban minek és kinek tartozik hűségg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mészetesen magának, de erről olyan könnyen megfel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k az ember. Amíg valaki, mint most Jack Simps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ébe nemjuttatja. -Megengedi, hogy megöleljem, dr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r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hogy megengedem? Részemről a megtiszte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, kedvesem. A legnagyobb örömömre szolgál. -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etve megölelte, és mielőtt elment, még egyszer rá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zonyúan sajnálom, hogy erre a kis lelki fröccsr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íz évvel ezelőtt kerített sort. Most már majdhogynem kés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uszonkilenc éves korában? Na ne legyen osto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jen, olvassa el ezt a könyvet, és hívjon föl regge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még egy utolsót intett a barna kesztyűs kezével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röpült utána a hosszú bőrkab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iftben lefelé menet tanulmányozta a könyvborító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rdeklődését semmi nem keltette fel különösebbe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lapon nem volt ott Lucas Johns fényképe, csak egy röv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rajz, amelyből kevesebbet tudott meg, mint Simpson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gkülönösebb mégis az volt, hogy azok után, amiket m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élelőtt hallott róla, mintha máris világos képet alko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magának erről az emberről. Számított rá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ban lesz valami rút, egészen biztosra vette, hogy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ny, zömök, kemény arcvonású - talán túlsúlyos i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zonyúan agresszív. Hat év börtön minden bizonnyal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nös dolgokat művel az emberrel, és hogy szebbé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zi, az egészen bizonyosra vehető. A fegyveres rab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... kis, kövér ürge a kocsmában, fegyverrel...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tiszteletnek örvend. Keziát pedig az a megtiszteltet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ri, hogy interjút készíthet vele. És hiába a komoly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és Simpsonnal, ő mégis tudta, hogy nem vállalhatj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sok mindenre nagyon okosan rámutatott az élet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csolatban... de hogy interjút készítsen Lucas Johnssz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gy bárki mással, az azért teljességgel lehetetlen, azon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ül nagy ostobaságra vall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kkor valami nagy botorságot művelt. Edwardd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éd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nném, hogy ezt elvállalhatod - mondta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ároz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ért nem? - Mintha kelepcét állított volna a férf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k, előre tudta, Edward mit fog mondani. De képte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enállni a kísértésnek, hogy lépre csa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 jól, hogy miért. Ha elkezdesz interjúzgatni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tkező lépés az lesz, hogy valaki kiszagolja, mit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sz. Lehet, hogy ezt az egyet megúszod, Kezia. De elő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óbb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ehát véleményed szerint az a dolgom, hogy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emben rejtőzködj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te rejtőzködésnek nevezed? - Látványosan kör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tatott a La Caravelle szent terme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onyos értelemben,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bban az értelemben, amire te gondolsz, ezt böl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ognak tart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s az életem, Edward? Azzal mi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hogy mi lesz? Megvan mindened, amit kíván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arátaid, a kényelmed, a munkád. Egy férj kivétel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 mi az, amire vágyhat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már nem szerepel a karácsonyi kívánságlistám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em. Ja, igen. Van valami, amire vágyhatné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szinte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kicsinyeskedés. Ezért az őszinteségért a mag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ed szentségét kockáztatnád. Emlékszel arra az állás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mes-nál, amit évekkel ezelőtt mindenáron meg akar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má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nyibe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nnyiban, hogy fiatalabb voltam. És az nem a karrier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hanem munka, és valami, amit be akartam bizony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ez most nem ugyan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nem. Talán itt most az ép elmém megőrzésé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ságos ég, Kezia. Ne nevettesd már ki magadat.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jesen bezsongtál mindattól, amit Simpson ma délelő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kadba zúdított. Légy észnél, tudod, hogy a pasasnak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fogott érdeke, hogy mondja a magáét. Ő a maga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géből nézi a dolgokat, nem a tiedéből. És a maga érde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ja szem előtt. Nem a tiéd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 Kezia tudta, hogy nem így van. És most már ar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jött, hogy Edward fél. Még nála is jobban. De mitől?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?-Nézd, Edward, akárhogy nézzük is, egy szép nap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ytelen leszek válasz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folyóirat-interjú miatt? Valami börtöntöltelékk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szítendő riport kedvéért? - Még hogy fél? Meg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mülve. Kezia szinte megszánta, amikor rájött, hogy mi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eg annyira. Attól, hogy Kezia végül is teljességge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úszik a befolyása al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valójában véletlenül sem erről az interjúról van szó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dward. Tudjuk mindketten. Még Simpson is tu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hát, az ég szerelmére, miről van szó? És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pod ezt a fölöttébb különös zenebonát a józan ész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adságra meg őszinteségre hivatkozva? Se füle, se far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észnek. Van valaki, aki befolyásol ez ügybe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incs. Csak én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van valaki az életedben, akiről nekem nincs tu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om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. - Jólesett őszintén kimondani. - Nem feltétel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, hogy arról is be kell számol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 röstelkedve elfordult. - Csak annyit akarok tu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, hogy körülötted minden rendben. Nem többet. Felt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ztem, hogy Whiten kívül valaki más is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ne, kedvesem, de azt is feltételezted, hogy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onyára nem. - Igazad van, való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ős? - kérdezte a férfi tárgyilag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? Pedig szinte biztosra vett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olyan... olyan diszkrét vagy ezzel kapcsolat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azért. Ezért gondoltam, hogy nős vagy valami hason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hasonló. Szabad ember, huszonhárom éve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vész, a Sohóban él. - Most aztán lesz min kérődzn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dwardnak. - És, csak hogy tisztázzuk, nem tartom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anélküli segélyből él, és nagyon jól elvan. -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élvezte a helyzetet, Edward viszont úgy feste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rögvest idegösszeomlást k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ssék, Edward. - A lány hangja csupa mé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udja, ki vagy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, de különben is, fütyülne rá. - Kezia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nem egészen így van, de tudta azt is, hogy Mark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próbálná belopni magát Kezia másik életébe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áncsi, akár egy kisfi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Whitnek van minderről tudomás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incs. Miért is lenne? Nem számolok be neki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őimről, és ő se az övéiről. Ebben hallgatóla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egyeztünk. Arról nem beszélve, hogy Whitney a fi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 kedveli. - Kezia nem számított az Edward arc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ülő kifejezésre - nem egyértelműen maga volt a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tsé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gen... hallottam. .. Csak nem tudtam, vajon te tudod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. - A hangjuk most alig volt hallh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a mond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valaki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sajnálom. - Tekintetét félrefordítva megpas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lány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sajnáld, Edward. Nekem amúgy sem volt fon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m, hogy ez nagyon rútul hangzik, de én soha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am szerelmes Whitbe. Egyszerűen csak kapórajöv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nak. Tudom, az ilyesmit nem valami szép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ismerni, de hát ez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ez a másik férfi - ez a művész - komol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csak kellemes, mulatságos, és nagyon megkönnyít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életem nyomasztó terheinek elviselését. Ez minden,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ard. Ne aggódj, senki nem fog meglógni a persell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ez aggaszt egyed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nek igazán örülök. - Miért akarta hirtelenébe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képpen bántani szegény Edwardot? Mi értelme? D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érfi zsarolta, ingerelte, mint egy gyűlölt üdülőhely túlbu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ó ügynöke, aki a turistát mindenáron vissza akarja csa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ni. Márpedig Kezia el volt rá szánva, hogy nem 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té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legközelebb csak akkor tért vissza az interjú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taxira vártak a vendéglő előtt. Ez a mai egyike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on ritka alkalmaknak, amikor Kezia üzleti ügyeit nyi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s helyen tárgya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válla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nterjút, amiről Simpsonnal tárgyalt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 Még gondolko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d is meg alaposan. Mérlegeld; hogy mennyit 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ed ez az egész, és főként, hogy mekkora áldozatra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 hajlandó. Lehetséges, hogy nem lesz szükség az á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tra, de könnyen lehet, hogy igen. De legalább légy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ában, tudd, hogy mik a lehetőség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d olyan rémesek ezek a lehetőségek, Edwar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ezia most ismét szelíd tekintettel nézett fel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, Kezia. Őszintén. De valahogy úgy ér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bármit mondok is, el fogod vállalni. És hogy é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nthatok a helyze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. Bár lehet, hogy valóban meg kell csinálnom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Simpson miatt. Önmag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jt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7 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ép délután ötkor sz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 Chicagóban, s Kez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alig egy órája maradt Lucas Johns előadása előtt. Sim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n kölcsönkérte Keziának egy ismerőse lakását a Lake Sho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rive-on. Az ismerőse, egy idősebb özvegyasszony, aki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e Simpson osztálytársa volt valaha, Portugáliában töl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a taxi megkerülte a tavat, Kezia egyre i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bb lett. Végre döntött. Megtette az első lépést. De 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sz, hakiderül, hogy ez az egész meghaladja a képessége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más dolog, ha az ember az írógépe fölé görnyed, és 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. Millernek hívja magát, és megint más szembenéz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kkal. Persze Mark se tudja, hogy ő kicsoda. De az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k nem lát tovább a festőállványánál, és még ha tudná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kkor se igen érdekelné. De Lucas Johnsszal könnyen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 az ábra. Elképzelhető, hogy a férfi megpróbál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ni Kezia helyzet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igyekezett elhessegetni a gondolatot. Közben a tax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állt a Simpson által megadott cím előtt. Egy a tóra néző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szetős épület tizenkilencedik emeletén volt a kölcsön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s. A parketta visszhangzott kopogó léptei zajától. A f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ött finom mívű kristálycsillár. A lépcső aljában kís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es koncertzongora, némán, porfogó alatt. A hosszú, tükö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orította fal a lépcső mögötti nappaliba vezetett.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rfogók, újabb csillárok, a kandallópárkányon álló, XV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jost ábrázoló rózsaszínű márványszobor szelíd fén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ndökölt. A porfogók alatt testes bútorok, Kezia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an szobáról szobárajárt. A következő emeletre csiga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ő vezetett, ott volt a legnagyobb hálószoba. Kezia elhú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rémszínű selyem függönyöket. Eléje tárult az alko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nyben ragyogó tó, melyen vitorlások úsztak lustá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felé. Jó lett volna sétálni egyet, de legalábbis nézni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csit a tavat, ám Keziának más dolga volt. Lucas John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, meg arra, hogy vajon milyen emberrel fog me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k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nyvét elolvasta, és legnagyobb meglepetésére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tt a hangvétele. Számított rá, hogy ellenszenves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, ha másért nem, hát azért, mert ekkora vihart kav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te, Simpson és Edward között. De itt most róla mag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szó, s miközben Kezia olvasott, minden másról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dkezett. A férfi jól írt, kifejezően, a könyvön végig ér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, hogy van humorérzéke, és hogy önmagát sem haj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molyan venni. Függetlenül attól, hogy milyen szenve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sen mondja a magáét. A stílusa nemigen volt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ztethető a mondanivalójával, s meglehetősen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elhinni, hogy egy ember, aki ifjonti éveinek nagy rés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talkorú bűnözők között és börtönben töltötte, mostan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kiművelt ember lett. Ugyanakkor itt-ott nagyon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udatosan használta a börtönzsargont és a kaliforniai szlen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lvét. Különös ötvözetét alkotta a dogmának, hit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énynek és cinizmusnak. ugyanakkor szeretettréf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és nem volt híján némi pimaszságnak. Bonyolult al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nem az, aki volt hajdanában, hanem sikeres ötvöz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annak, amit elvárt önmagától. Miközben Kezi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vétolvasta, elfogta az irigység.t.simpsonnakigaza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nem is közvetlenül, de igenis sokat mondott ne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v. Mindenféle kötöttség lehet börtön - még a La G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uille-ban elköltött ebéd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st már tisztább képe volt Johnsról. Mélyen ülő, ap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pár, ideges kéz, beesett váll, kidülledő pocak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nyes, kopaszodó homlokára ráfésült vékony hajpászm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ta volna megmondani miért. de Kezia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i. Miközben a könyvét olvasta, szinte maga előtt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t beszéd kö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magas férfi vezette be Lucas Johns előadását, fő 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laiban vázolta a börtönök szakszervezeti problémái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csony béreket (ötcentes órabértől a jobb helyeken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gyed dollárig), hogy milyen lehetetlen szakmákra tanít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benn a rabokat, és a tarthatatlan börtönviszony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dén, lelkesedés nélkül érintette az egymást köv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má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figyelte a férfi arcát, aki felvázolja a problé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k, visszafogott, ugyanakkorrendkívül hatásos. A tárgy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gossága hatott Keziára a leginkább, ahogy a börtön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zalmait ecsetelte. Szinte furcsállta, hogy ezt az em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zik Johns elé - nem lesz könnyű dolga annak, aki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tkezik. Vagy ki tudja. Johns ideges lendületessége él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lentéte lesz az első előadó könnyedségének-a hangul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n irányító, ugyanakkor feszült beszédtechnik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keltette érdeklődését ennek az embernek a jelleme, 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ra, hogy még arról is megfeledkezett, hogy óvatos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 felmérje a terepet, hogy meggyőződjön róla, felism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-e valaki. Teljességgel átélte a hallottakat, és beleé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 az előadó hangulatába. Elővette a jegyzetfüz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etős jegyzeteket készített, s csak utána kezdte tüz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ügyre venni a hallgatóságot. Felfedezett három köz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rt, fekete, radikális politikust és két szakszervezeti v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t, akik a múltban, amikor Johns kezdő volt még, áta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a tudásukat. Volt néhány nő is, és az első sorb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t, büntetőperekkel foglalkozó ügyvéd, aki soka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pelt a lapokban. Olyan társaság, amely jó ismerőj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ban forgó témának és máris aktívan közreműköd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örtönreformban. Miközben ahallgatóságottanulmány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bevezető utolsó mondatait hallgatta, Keziát meglep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kívüli érdeklődés. A teremben meglepően nagy csen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. Semmi zizegés, semmi székrecsegés, lármás cigaret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öngyújtókeresés. Mintha megdermedt volna a te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szempár a beszélő alakra szegeződött. Kezi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vedett, amikor már az elején arra gondolt, hogy ez u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után nem lesz könnyű dolga Lucas John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ból a beszélőre nézett. Színei az apjátjuttatták es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nem szénfekete haj, tüzes szempár, amely valósá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ékhez szögezte a hallgatóságot. A férfi kereste az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s tekinteteket, s ha rájuk akadt, csak nekik beszélt, maj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vábblépett, bebarangolta a termet. A hangja visszafo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eze mozdulatlan, a vonásai élesek. De a szája kö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és bujkált. A keze valahogy nyersességre vallott.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kes keze volt, lenyűgöző mosolya, és Keziának határ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ottan tetszett. Kitartóan figyelte, minden kis részlet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te - az öreg tweedöltönybe bújt válla, a lustán maga 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újtott lába. A sűrű haja, a vándorló, meg-megálló szem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gnem végül rajta akad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, miközben figyelte, észrevette, hogy a férfi őt néz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sszasan, kitartón rajta tartotta a szemét, aztán a tekint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kalandozott. Furcsa érzés volt, mint mikor a fa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ítanak valakit, s közben egy kéz a torkát fojtogatja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ik pedig a haját simogatja- s az ember egyszerre rándu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örcsbe a rémülettől és olvad el a gyönyörtől.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róság öntötte el, ott a zsúfolt terem közepén, né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ülnézett, és eltűnődött, miért beszél ez az ember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áig. Ez már nem bevezető. Már majd félórája besz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csak Lucas Johnst akarná kiszorítani az emelvé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ől. És ekkor Kezia rádöbbent, a nevetést is alig si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ba fojtania, hogy ez ugyan nem bevezető. A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nek a tekintete futólag megsimogatta, maga John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8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áv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lehet, inkább te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nék. - Kezia fölmosolygott Lucas Johnsra, aki forr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izet töltött egy csészébe, majd a kezébe nyom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skós te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akosztály arról árulkodott, hogy sok ember fordu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 - mindenütt teás és kávés papírpoharak, kekszmarad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sztáciahéjjal és elnyomott csikkekkel teli hamutartók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sarokban alaposan bejáratott bárszekrény. Kezia eltű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, vajon mióta lakik itt a férfi. Egyszerűen lehetetlen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megmondani, hogy egy évre rendezkedett-e be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znap költözött oda. Rengeteg enni- és innivaló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mmi személyes tárgy, mintha semmi se lenne az övé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uha, ami rajta van, a tűz a szemében és a zacskós tea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kezébe nyomott. Más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felhozatunk valami reggel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a teáscsészéje fölött ismét rámosolygott, és cs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sen figyelt. - Az igazat megvallva nem is vagyok éhe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mmi sietség. Jut eszembe, tegnap este nagyon tetsz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adása. Meglepően könnyedén beszél a hallgatóság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közérthetővé teszi ezeket a nehezen emészthető témá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hozzá anélkül, hogy hivalkodóvá tenné mindaz, a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mélyes tapasztalatot szerzett a témában járatlan hall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sággal szemben. Ez igazi művés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 Igazán kedves, hogy mondja. Gondo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korlat kérdése. Meglehetősen sok előadást tarto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. Maga most ismerkedik a börtönviszonyokkal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os témákka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egészen. Írtam már néhány cikket az elmúlt év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ississippi börtönlázadásokkal kapcsolatban. Rond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a. Emlékszem. Persze a reform témájának n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 a reform a lényege. Véleményem szerint az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séges megoldás a mai értelemben vett börtönök fel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lása. Így úgysem megy a dolog. Jelenleg a börtön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k moratóriumán dolgozom egy csomó munkatárs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l együtt, akik szervezni kezdték az egészet. Most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ashingtonba készül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égóta él Chicagóba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Vagy hét hónapja itt van a központi irodám. Ha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ok, innen irányítom a dolgokat, egyeztetem a mag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munkatársaim előadásainak időpontjait. Az új köny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 is itt írtam, akkor egy hónapig elástam magam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amat ki nem tettem. Aztán a hónom alá csapta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et, és repülőutakon, útközben írtam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kat uta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bbnyire igen. De ha lehet, visszajövök ide. Itt beva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hatom magam és lazíth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okjel vallott rá, hogy gyakran volna rá lehetőség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az a fajta ember volt, aki tudja, mikor kell megállj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ani. A nagy nyugalma mögött érezni lehetett a r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tes hajtóerőt. Csak ült, alig mozdult, és a szemét l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arról, akivel épp beszélt. De ez nem a támadás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eledő ellenségtől tartó, bármely pillanatban ugrásra ké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állat óvatos körbeszimatolása volt. Kezia érezte, hogy a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is tudatában van a jelenlétének, és csöppet sem ér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 a helyzet magaslatán. Az előző este felfedezett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rérzéknek nyomát se látta most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ja, igazán meglep, hogy egy nőt küldtek id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vinizmus, Mr. Johns? - Keziának tetszett a gondo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kább csak kíváncsiság. Biztosan érti a dolgát,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nem magát küldték volna. - Ezt a pimaszságot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 könyvébe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m, leginkább azért küldtek engem, mert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tt nekik az a két cikk, amit tavaly csináltam. Ha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mat így kifejeznem, körbejártam a témát mielő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e, megbocs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vigyorogva rázta a fejét. - Érdekes megfog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gy, ha úgy jobban tetszik, betekintést nyert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dalvonal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se sokkal jobb. Soha semmit nem látni az oldal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lról. Vagy maga onnétjobban lát? De köze aztán végk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semmihez. Számomra az a lényeg, hogy a kell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epében legyek a dolgoknak. Az ember vagy fejest ugr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kár a fáradságért. Az oldalvonal... tudja, az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iztonságos és döglött módja a cselekvésnek. -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llogott, a szája mosolygott, de nagyon is komoly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t. - Jut eszembe, mintha olvastam volna néhány c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... nem is tudom... lehet, hogy a Playboy-ban? - A férf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épesztette a gondolat, a lány csöppet sem volt a Playbo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való, még nyomtatásban sem, pedig biztosan emlé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cikkére, amit nem is olyan rég olvas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mosolyogva bólintott. - A nemi erőszakkal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latban. A változatosság kedvéért a férfi szemszög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inkább a nemi erőszak hamis vádjával kapcsolat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neurotikus nők agyalnak ki, akiknek nincsjobb dolgu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t hogy felcipeljenek a lakásukra egy férfit, aztán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álják magukat, és erőszakot kiabálj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van. Ez az a cikk, amit olvastam. Nagyon 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m. - Kezia azon volt, hogy el ne neves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ugyan. Milyen mulatságos, azt hittem, férfi ír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t a benyomást keltette. Talán ezért is hittem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t küldenek interjút készíteni. Én nem az a fajta a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ok, akihez nőket küldözgetnek beszélg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 nem, hölgyem, mert néha förtelmesen tud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iselkedni. -Mély, bársonyos hangon fölnevetett, és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 ka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 ilyesmit művel. És mondja, élvez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mintha kisfiúsan elröstellte volna magá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tyolt egyet a kávéjából. - Hát, előfordul. Legalább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anapján. És az írásjó mulatság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gen. Én imádom. De a "mulatság" kifejezés nem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n illik rá. Olyan, mintha kedvtelésből művelné az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viszont másképpen viszonyulok hozzá. Az írás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fontos. Nagyon is az. Sokkal valódibb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mó minden. - Mintha védekeznie kellene a férfi né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ása előtt. Mintha kimondatlanul is megfordul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, és a férfi készítene interjú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munkám számomra is sokatjelent. És az az igaz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már a könyvéből is észrev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vasta? - A férfi meglepetten nézett rá, és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in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új még jo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aga milyen szerény, Mr. Johns, milyen szer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igazán mulatságos 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az újabb nem olyan érzelgős, és sokkal magasa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mai színvonala. Ami fon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első könyv mindig érzelmesebb a következők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a is írt már? - Ismét ő kérd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nem. De remélem, hogy fogok, hamaros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át elfogta a harctéri idegesség. Ő az író, hét éve k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n dolgozik ezért a rangért, mégis a férfi az, aki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egy, hanem két könyvet megírt. Kezia irigyelte. Ez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 egy csomó mindenért. A stílusáért, a bátorságá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, hogy mer az ösztöneire hallgatni, és hogy fejest ugr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olgokba, ha egyszer hisz bennük... de persze,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ban nincs vesztenivalója. Eszébe jutott ekkor a ha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 meg a gyerek, és valami gyöngédség tám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sejében az iránt a valami iránt, ami bizonyára ott rejtő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dött, a férfi lelke legmély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olna még egyetlen kérdésem, mielőtt a tárgyra 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nk. A "K" minek a rövidítése? Valahogy a K. S. Mill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űnik nekem igazi név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zia a férfira nevetett, s a pillanat egy tört részé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nem megmondta az igazat: "Kezia". A "K" re Ke..-.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vidítése, n Miller pedig álnév. Johns az a fajta ember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nek csak igazat lehet mondani. Különben nem ússz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razon, meg nem is akarja. De Keziának észnél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ie. Egy pillanatnyi őszinteségért nem szabad mind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tbe borítani. Vesztére is a Kezia eléggé szokatlan név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megpillanthatja valahol a fényképét, és akkor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.,k.,akate rövidítés?. - Keate miller nagynénjéthív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ate. Nagyon sokatmondó név. Keate Miller. Kate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mondó Miller. - A lányra vigyorgott. újabb cigarett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újtott s Kezia úgy érezte magát, mintha a férfi kinevetn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 nem volt ellenséges ez a nevetés. A pillantása ismé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át juttatta eszébe. Furamód sok volt bennük a hason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... ahogy nevetett... ahogy megalkuvást nem tűrő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tásával ránézett, mintha minden titkát ismerné, 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 várna, hogy ő kitálaljon - vár kíváncsian, hogy képes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, mintha egy gyerekkel állna szemben és ezzel ponto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isztában is lenne. De ugyan, mit tudhat ez az emb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t. Csak annyit, hogy ő eljött, hogy interjút készít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 és a keresztneve Ka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hölgyem, akkor rendeljük meg a reggelit, és 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nk munkához. - Vége a játék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elyes, Mr. Johns, én készen állok, ha maga i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ja. -Elővette a jegyzetfüzetét az előző este félbe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ttjegyzeteivel, kivett egy tollat a táskájából és hátradő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ék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két óra hosszat beszélt a börtönben eltöltött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tendőről, komótosan, meglepő őszinteséggel. Hogy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yen érzés ilyen meghatározatlan ítélet árnyékában élni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vetkezőképpen világította meg: ez kaliforniai mód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lehetővé teszi, hogy az embert öt évtől életfogytig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ár "három életfogytig" tartó börtönre ítéljék, és a letölt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örtönévektől meg a börtönigazgatóság jóindulatától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ék függővé a terjedelmét. Még magának az ítéletet ho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íróságnak sincs beleszólása abba, hogy mennyi időt tö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ki börtönben. Ha egyszer a meghatározatlan ítélet 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arintja karmai közé, az ember gyakorlatilag leélh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örtönben az egész életét, mint ahogy sokakkal meg is es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kről egyszerűen megfeledkeznek, akik egyszerű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nnek a süllyesztőkben, már rég túl vannak azo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illeszkedhessenek a társadalomba, vagy akár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ménykedjenek a szabadulásban. A végén már azzal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ődnek, hogy kiszabadulnak-e egyáltalán. Eljön az id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már az se szá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éntőlem - mondta félszeg mosollyal - alig vár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zabadulhassanak. A legnagyobb púp voltam a j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n. A szervezkedőkért senki sem rajong. - Johns a tö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örtöntársát a jobb körülményekért, tisztességesebb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gatásért küzdők bizottságaiba szervezte, szót eme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, hogy az asszonyok emberibb körülmények k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ogathassák férjüket, és nagyobb lehetőséget biztos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ak a továbbtanulni igyekvőknek. Egy időben ő mag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ószóló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beszélt arról is, hogyan került börtönbe, még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pően érzelemmentesen. - Huszonnyolc éves v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ég mindig ütődött. Gondolom, csak a bajt kereste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 untam az életet. Szilveszter éjszakája volt, és én seg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egre leittam magam, és... nos, a többit tudja. Fegyve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blás, enyhén szólva nem hidegvérrel. Egy olyan p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llyal törtem rá egy italboltra, amely még csak meg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töltve, megléptem két láda konyakkal, egy láda pe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ővel és száz dolcsival. A százas nem is igazán kel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kezembe nyomták, hát elvittem. Nekem csak a p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, hogy jót mulathassunk a haverokkal. Haza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, aztán kezdődött az ünnepség. Míg úgy valami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jfél után hűvösre nem tettek... Szép kis újév! -Jámbor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solyodott, aztán komolyra fordította a szót. -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sze mulatságosan hangzik, de egyáltalán nem volt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az ember ilyesmit művel, sokak szívét összetöri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ának csöppet se tetszett a dolog. Kétségkívül fel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orító tett. De hogy hat év és a felesége élete három lá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áért? Lassan kavarogni kezdett a gyomra, amint fele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dtek lelki szemei előtt a La Grenouille, a Lutece, a Max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z Annabeljelenetei. Százdolláros ebédek és borra, pe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őre elköltött vagyonok. De persze ezekben a túlfű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íznyelőkben senki nem rendelte a pezsgőt pisztolly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emelt fővel számolt be kansasi ifjúkoráról. 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telen időszak, amikor számára a legnagyobb pro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émát a mérete és az élet iránti kíváncsisága jelentett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ához képest túlméretezett volt mindkettő. Simp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 figyelmeztette Keziát, hogy nem lesz könnyű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, ha személyes problémákra tereli a beszélgetést,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 nyitottnak és könnyű beszélgetőpartnernek talál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ucas Johnst. A délelőtt vége felé már-már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ndent tud a férfiról, s már rég abbahagy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gyzetelést. Könnyebben ráérzett a lelkére csak azált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allgatta - a férfi beszélt a politikai nézeteiről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lődési köreiről, az ügyről, amelyért harcolt,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sztalatairól, az emberekről, akiket tisztelt és akike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állhatott. Majd később, emlékezetből rész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idéz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inkább az lepte meg, hogy ebből az emberből tel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gel hiányzik a keserűség. Elszánt volt, erőszakos, to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dó, pimasz és könyörtelen. Ugyanakkor szenvedél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tt a meggyőződésében és együtt érzett mindazokkal, ak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az ügyét a szívén viselte. És szeretett nevetni. Bari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ése gyakran felharsant a kis nappaliban, miköz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zia a kérdéseivel ostromolta, ő pedig felidézte a rég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ket. Jóval elmúlt már tizenegy, amikor nyújtózko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állt a szék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kívül bánt, Kate, de azt hiszem, itt ponto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nünk a beszélgetés végére. Délben újabb előadást ke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rtanom, és előtte még van néhány elintéznivalóm. Ne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z előadás is érdekelné? Nagyon érdekes hallgatósá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om tartani. Vagy indulnia kell vissza, New Yorkb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erülte a szobát, papírt és tollat tett a zsebéb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ranézve olyan pillantást vetett a lányra, amilyet cs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rátai számára tartogat az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gazat megvallva vissza is kellene mennem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adására is kíváncsi volnék. Kiknek tart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szichiátereknek. A téma: a börtönélet hatásairól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személyes tapasztalataim. Bizonyára arra kíváncsi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lyen veszélyekkel jár a pszichosebészet alkalmazás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örtönben. Mindig erről fagga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homloklebenyműtétekre gond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akran csinálják? - kérdezte Kezia elképed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ritkán, az is több a kelleténél. De nem hiszem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akran előfordul. Talán alkalmanként. Homlokleb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tét, elektrosokk, egy csomó ocsmány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komoran bólintott, majd az órájára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rohanok a holmimért, és ott találko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elyik szállodában szállt meg a környéke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, az ügynököm kölcsönkérte valakinek a lak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kelleme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vihetem kocsival? - Könnyedén kérdezte, az ajtó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... köszönöm.. . nem, Luke. Még néhány he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kell állnom útközben. Majd az előadásán találkozu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 nem erősködött, csupán szórakozottan bóli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a liftre vártak. - Nagyon kíváncsi vagy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kkre, szeretném látni, ha majd megjele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az ügynökömmel elküldetem a levonatot, h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dték a szöve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búcsút vett tőle a szálloda előtt, Kezi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ent a sarokig, és ott leintett egy taxit. Kellemes séta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s ha lett volna ideje, gyalog megy vissza a Lake Sho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rive menti lakáshoz. Meleg őszi nap volt, kéken ragy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g, s mikor a szállására visszaért, elnézte a tavon sikl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itorlásokat. A kísérteties lakásban visszhangoztak a lépte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nt fölszaladt a lépcsőn, fölkapta a csomagját, visszah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z ágyra a védőhuzatot, és összevonta a függönyö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ett a gondolatra, vajon mit szólna mindehhez Luk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lahogy nem illett Kate egyéniségéhez. Valami azt sú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, hogy Luke egy csöppet se volna elragadtatva.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het, hogy nevetve együtt vennék le a huzatot a bú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król, tüzet raknának a kandallóban, Kezia pedig klimp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zna odalenn a nagy koncertzongorán, hogy egy kis él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ljen a döglött lakásba. Elgondolni is fura, hogy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smit művelne Luke-kal. De érezte, hogy a férfival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an nagyon mulatságos lehet az együttlét, jókat nevet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, heccelődnének, viháncolnának. Tetszett neki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, aki ráadásul nem is sejti, hogy ő kicsoda. Biz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os, boldog érzés volt, s a fejében testet öltő cikk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 érzéssel töltö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előadása érdekes volt, és a csoport nagy odaad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gatta. Kezia készített néhány jegyzetet, s közben 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ottan tologatta tányérján a bifszteket. Luke a ter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gelején ült egy virággal díszített asztalnál, Kezia pe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elében. A férfi időnként rápillantott, smaragd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nkos nevetés. Egyszer, miközben némán fölemelte a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át, rá is kacsintott. Kezia majdnem fölnevetett a pszich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áterek komor gyülekezetének kellős közepén.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jelenlévőnél, talán minden élőlénynéljobban ism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-ot. A délelőtt folyamán annyi mindent el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a múltjáról, betekintést-engedett a legbensőbb titkai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Simpson előre megmondta, hogy erről ne is ábrá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ozzon. Kár, hogy mindez közölhet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épe háromkor indult, ezért a munkaebédet kettő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kellett hagynia. Johns épp befejezte a beszéde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felállt. A férfi leült, s tisztelői rögvest közrefogtá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zia diszkréten távozni akart, nem akarta köszönet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ssal és búcsúzkodással megzavarni a férfit, de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sem tűnt helyénvalónak, hogy szó nélkül távozz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ább egy-két szót mondott volna neki, mielőtt ú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dul. Mégsem lehet órák hosszat valakinek a lelké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jkálni, aztán kurtán-furcsán faképnél hagyni. De le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volt az asztal közelébe nyomulni, s mikor végre sike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a férfi háta mögé került, aki ültében lelkesen magy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valakinek. Kezia könnyedén megérintette a férfi váll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eglepetten tapasztalta, hogy az hirtelen felugrik.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volt ijedős f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lyet nem illik csinálni olyasvalakivel, aki hat é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tött a sitten. - A szája mosolygott, de a szeme kom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szinte ijedt. - Idegesít, ha a hátam mögött meg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ki. Gondolom, ez már beidegződé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Bocsásson meg, Luke. Csak el akartam köszönni.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érnem a gép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, egy pillanat. - A férfi felállt, hogy az előcsarno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sérje, Kezia pedig visszament az asztalhoz a kabátj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Luke-ot útközben megállították, újabb embergyűrű v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 körül, Kezia egy ideig az ajtónál toporgott, aztán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hatott tovább. Lehet, hogy udvariatlanság, de indul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. A gépét nem akarta lekésni. Még egy utolsó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t vetett a férfi felé, majd kilépett a teremből, átvágot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őcsarnokon, átvette a bőröndjét a kapustól, aki kinyi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e a taxi ajt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elé mosolyogva dőlt hátra az ülésen. Jól sikerü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, nagyszerű cikket fog í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már nem láthatta, hogy Lucas megáll a ponyva ala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rcán csalódottság és gyülekező viharfelhő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 fenébe! - Nos, legyen, Miss Kate Miller. Majd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átjuk. Mosolyogva visszaindult. Tetszett neki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ékeny, jópofa... az a fajta kicsi teremtés, akit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 legszívesebben földobna a levegőbe, aztán a kar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lérte a hölgyet, uram? - kérdezte a kapus, aki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ezia után roh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- Szélesen elvigyorodott, majd kitört belő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és. - De majd el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9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keresett? Ho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eresett 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odpercben léptem be. És egyáltalán, honnét tudj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gát kellett keresnie? - Kezia majd megpukkadt,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hös volt Simpson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yugodjon meg, Kezia. Egy órája, hogy telefoná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tételezem, hogy a folyóirattól tudta meg, hogy hozz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fordulnia. Ebben még igazán nincsen semmi.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ő legúribb módon viselked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s mit akart? - Kezia épp a ruháját vette le, és a kád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zuhogott a meleg víz. Öt perc múlva hét, és Whit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, nyolcra érte jön. Kilencre egy estélyre voltak h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os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ondta, úgy érzi, a cikk nem volna teljes, ha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oglalkozna a holnapi, Washingtonban megtartott előad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, ami a börtönmoratóriummal foglalkozik. És hogy há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e, ha addig nem adná le a cikkét, amíg azzal 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íti. Eléggé logikusnak hangzik, Kezia. Ha elment Ch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agóba, akkor egy délután erejéig minden bizonnyal W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hingtonba is elm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nykor van ez a dolog, amire el kellene menne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ne egye meg Lucas Johnst. Kész istencsapás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 valaki ilyen önző? Kezia a gépen hazafelé megí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kk vázlatát, és különben is, ami sok az sok. Diadalérz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cről percre párolgott. Az a férfi, aki rátelefonál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lig hogy a gépről leszállt, bizony képes lehet arra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zaglászni kezdjen utá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nap délután lesz a moratóriummal kapcsolatos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á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 fene egye meg. Ha repülővel megyek, még r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szkodhat valami seggfej társasági riporter, aki azt hisz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gy összejövetelre megyek, ő meg egy jó kis té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dt. Aztán még rámuszítja a zugfotós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hicagóba menet se így törté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, de Washington közelebb van, ezt maga is tu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én nemjárok Chicagóba. Talán inkább kocsival meg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nap, és... Jézusom, a fürdővíz! Várjon egy kics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mpson várt, amíg Kezia elzárta a csapot. A lány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ges volt, Simpson feltételezte, hogy megviselte az u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ás. De jót tett neki. Ahhoz nem fért kétség. Bátran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álta, elkészítette az interjút és hála az égnek, nem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fel senki. Ha bárki felismeri, lett volna mit hallgat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mpsonnak élete végéig. Így viszont csináltathat vele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omó interjút. És Johns elégedettnek tűnt a munká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lítette, hogy majd négy órát töltöttek együtt. Kezia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onnyal jól végezte a dolgát, Johns pedig úgy Miss Mi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zte, mint akinek fogalma sincs róla, hogy kicsoda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mi a hézag? Miért pattog úgy Kezia? A lány sóhaj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t vissza a készülékhez. - Már azt hittem, belefull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-nevetett fáradtan Kezia. -Nem is tudom, mi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m, Jack. Sajnálom, hogy úgy magának estem, de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idegesít, hogy ezt a dolgot New Yorkhoz ennyire kö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csináln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De a mai interjú jól sikerült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Nagyon is. Gondolja, hogy a moratórium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fontos része az egésznek, vagy egyszerűen arró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, hogy Luke Johns a sztárkörútján még nagyobb fel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sre vágy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, amikor telefonált, eléggé világos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, mit akar. Ez a téma szorosan a tevékenységé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zik, és komolyan emelheti az interjú hatását. De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is a hangulatát. Magától függ, de én nem látom 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 ne csinálhatná meg. Persze tudom, mitől tart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hicagóban tapasztalhatta maga is, hogy mennyir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ozott problémát. Se a felső tízezer, se Johns nem sej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aga valójában nem K. S. Mill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ate - mosolygott Kezia maga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'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. Nem is tudom. Lehet, hogy magának van ig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kor kezdődik az előadás'? Megmond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élben. Reggel röpül oda Chicagóból. - Kezi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cig gondolkodott, majd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, megcsinálom. Gondolom, az ingajárattal l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hetek. .Az a legkevésbé feltűnő. És holnap estére i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vagy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elyes. Akarja maga értesíteni Johnst, vagy tegy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én? Mert kérte a visszaigazo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Hogy ha én nem vállalom, még idejében ker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ssen egy másik riporte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, ne legyen már ilyen gonosz - kuncogott Simp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atlan. Néha úgy érezte, ezt a nőt határozottan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ártana tunikán billenteni. -- Nem. mintha azt említette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imenne maga elé a repté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sz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Hogyan'?-kérdezte Simpson envhén megütődve.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 kevésbé volt hozzászokva ehhez a stílushoz, mint 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ward, aki hasonló korú volt, de valamelyest rugalmas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nézést. Nem, majd felhívom magam. És nem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, hogy bárki elém jöjjön a reptérre. Még csak az hi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igaza van. Kerítsek magának szállást?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odában akar lakni, a lap fedezi a költségeit a repülőj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árával egyet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inkább hazajövök. És az a lakás Chicagó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szerzett, mesés volt. Képzelem, milyen lehet 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z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volt, valóban az volt. Örülök, hogy jól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is nagyon jól éreztem ott magam, de hol van az már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illanatra elhallgatott, majd ismét üzleti hangra vál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tatta. - Ezek szerint holnap este hazajö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aza ám. - Alig várta, hogy a Sohóban leg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knál. Hány napja már! Ma este meg ez a rohadt bul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Moroccóban, ahová Whittel kell mennie. Hunter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she és Juliana Watson-Smythe jelentik be eljegyzésü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máris nem tudná az egész világ. A város két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nalmasabb, leggazdagabb alakja, s ami még rémese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ter Kezia másod-unokatestvére. Biztos, hogy fört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ti lesz, de az EL Morocco legalább mulatságos he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nem járt ott tavasz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em elég, hogy a szarháziak eljegyzik egymás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témát is adnak az estélyüknek. Fekete és Fehér.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ris volna, ha George-ot vinné magával, a Sohó-bel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áncost. Fekete és Fehér... vagy, mondjuk, Lucast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kete hajajól mutatna Keziáé mellett, miközben a bőr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formán fehér. Milyen abszurd... és hogy tele lenn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 a lapok. Nem, sajnos, be kell érnie Whitneyvel,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morú. Luke-kal biztosan sokkal jobban szórakozna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lyen estélyen. Mulatságosabb volna és felháborítóbb.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san fölnevetett, miközben a vízbe merült. Majd, ha fel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zött, felhívja a férfit, és megmondja neki, hogy ott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nap Washingtonban. De előbb föl kell öltöznie, s idő ke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hhoz, hogy kikészítse magát. Már rég elhatározta, mit v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 a bájos fekete és fehér estélyre. A merész kivágású,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pkeruha már ki volt készítve a díványra, hozzá a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arékepp, s az új David Webb-gyöngysor és -fülbeval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karácsonyra vett magának - ónix-foglalat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kkel-persze csupa gyémánt. Huszonkilenc éves kor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felhagyott a reménnyel, hogy az ilyesfajta dol- gokat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ándékba kapja valakitől. Megvette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 Johnst kérném. - Várt, amíg a férfi szobáját f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engették. A férfi álmosan szólt bele a telefonba. - Luk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... Kate vagyok. - Majdnem azt mondta, hogy Kez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ddig észre se vettem, hogy dad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nevetésére ő is nevetéssel fel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dadogok, csak épp rohannom kell. Beszél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ck Simpsonnal. Holnap lemegyek, hogy erről a morató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mügyről is be tudjak számolni az interjúban.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ma reggel, hogy maga szerint ott kéne len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csak akkor jutott eszembe, amikor már elmen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gott maga elé a férfi beszéd közben. - Úgy gond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m, nem ártana, ha a többit volna mivel kikerekíteni.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, hogy kimenjek maga elé a reptér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, nem. Odatalálok, csak mondja meg, hogy 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jek. - A férfi megmondta, Kezia pedig fölírta a cím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fehér csipkeruhában és fekete moarékeppben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íróasztalánál, a lábán finom selyemszandál s mind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ján az anyja egy-egy gyémánt karperece. És ekkor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olyan mulatság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lajdonképpen semmi. Csak a ruhámon nev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is, mi van magán, Miss Miller? - kérdezte a férf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ula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agyr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igencsak titokzatosan hangzik. Fogalmam sinc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zen csípőig érő bőrcsizmát ért, ostorral, vagy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trasszal ékesített fésülködőköpe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kicsit mindkettőt. Akkor holnap találkozun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uke. - Amikor a hallgatót nevetve letette, épp cseng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jelent Whitney, elegánsan és ragyogva, mint 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ára persze a fekete és fehér nem okozott különö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t. Frakkot viselt és híres ingei egyikét, amelyek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nte négyszer rendelt Páriz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voltál egész nap? És, teremtőm. .. hogy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tenien nézel ki! - A szokásos, száraz puszi, majd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melte Kezia kezét. - Ez új? Nem emléksz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m volna val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bbé-kevésbé. Ritkán veszem fel. Amúgy egész na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dwarddal voltam. Megcsináltuk az új végrendeletem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ra mosolyogtak, és Kezia fölemelte a táskáját.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ugság, csupa hazugság. Régen azért másképpen vol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az előcsarnok felé lépkedett, tudta, hogy a hely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romlani fog. Hazudik Whitnek, hazudik Markn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zudik Luke-nak. - Ezért ír, Kate? Szórakozásból? -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ébe Luke kérdése, miközben a liftajtó összezárult m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öttük, s ő szemöldökét ráncolva képzelte maga elé Lu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szegeződő pillantását. Nem volt az vádló tekintet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áncsi. De nem, a fenébe is! Ő egyáltalán nem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rakozásból ír. Számára az az igazi. De mennyire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i bármi, ha egyszer keresztbe-kasul hazugságokba b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lálj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mehetünk, kedvesem? - Whit odakinn a lift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 rá, ő meg állt dermedten, nem mozdult, csak néze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érfira, s közben Luke szemét látta maga előtt, az ő hang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nézést. Úgy látszik, fáradt vagyok. - A férfi kar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aszkodott, együtt léptek ki a házból, s indultak a vá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ó limuzin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ízre teljesen berúg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Jézusom, Kezia, biztos, hogy megállsz a lábado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ina figyelte, hogy az El Morocco mellékhelyiség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hogyan igazítja meg a harisnyáját, aztán a ruh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 hogy megállok! - De közben erősen imboly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em bírta abbahagyni a neve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történt vele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Luke óta, akarom mondani, Duke óta.. . szóval regg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semmi. - Alig volt ideje, hogy bekapjon valamit ebéd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áris rohant, hogy elcsípje a gépet az Ohare-en,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ra pedig egy falatot nem e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te megbuggyantál. Nem kérsz egy kávé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, inkább teát. Nem.. . kávét. Nem! Peezsgőő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húzta a szót, és Marina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galább kedves részeg vagy. Vanessa Billingsley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 szemben teljességgel beszámíthatatlan, épp az im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lte Mia Hargreavesszel, hogy egy rakás szemét. - Kezi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uncogott, Marina pedig cigarettára gyújtott, és leült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Kezia kétségbeesetten igyekezett felidézni, miről i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gettek az imént. Mia közölte Vanessával, hogy egy. . .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essa közölte Miával. . . jaj, ha meg tudnájegyezni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jönne a rovatában. És mit is mondtak az előbb, hogy Patrí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rbang gyereket vár'? Valóban ő volna? Vagy valaki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 gyereket? Egyszerűen képtelen volt emlék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Marina, olyan nehéz mindent fejben tar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ina ránézett, és mosolyogva a fejét ráz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ezia, kedvesem, te teljesen kész vagy. Persze, a f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is, ki nem az? Biztosan három is elm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zusom, tényleg? Pedig holnap olyan korán kell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. A franc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ina ismét elnevette magát a mellékhelyiség fehér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altólfalig szőnyegén kiterült Kezia látványától. A lány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tett, mint egy gyerek, aki az imént ért haza az iskolá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hér csipkeruhája habosan vette körül, akár egy hálóing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yémántok úgy csillogtak a csuklóján, mintha a mam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 kérte volna kölcsön, hogy legyen mivel szórakoznia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lyen esős délután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Whit dühös lesz, hogy berúg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d neki, hogy kitört rajtad az influenza. Nem 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m, hogy a szerencsétlen meg tudná különböztetni a kett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tól. - Ezen mindketten nevettek, és Marina fölseg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te Keziát. -- Jó lenne, ha hazamen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inkább táncolnék. Whit nagyon jól tánco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a legkevesebb. -Marina szigorúan és hossza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, de hogy vajon mire gondol, azt Kezia nem is sej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ontúl részeg volt, meg fütyült is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arina... - Most, hogy állt és a barátnőére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gyerekebbnek tűnt, mint fek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van, szív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nyleg szereted Halper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kicsim. Eszem ágában sincs. A nyugalmat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, amit számomra biztosít. Elegem van abból, hogy e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ül próbáljak boldogulni a gyerekekkel. Hat hónapon bel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akást is kénytelen lettem volna el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egy kicsit se szere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Viszont kedvelni nagyon is kedvelem. - Ma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nikus pillantást vet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senkit se szeretsz? Valakit titokban? Val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kell szeretned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e? Gondolj csak bele. Te tán szereted Whit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 nem. - Ekkor a fejében megszóla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vészcsengő. Túl sokatjártatja a sz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hát kit szeretsz, Kezi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ged, Marina. Téged nagyon, de nagyon, de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lek! - Karját a barátnője nyaka köré fonta, és vihog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tt. Marina is vele nevetett, és közben gyöngéden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jtette a karját a nyak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édesem, lehet, hogy nem szereted Whitney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elyedben én most mégis rávenném, hogy vigyen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ogy úgy érzem, a mai napot befejezheted. -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ba karolva léptek ki a mellékhelyiségből. Whitne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dakinn várakozott. Már akkor észrevette, milyen in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gon áll a lábán Kezia, amikor a lány fél órája el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r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ég mennyire! - Whit és Marina összenéz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hitney kacsinto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Az biztos, hogy szebb vagy, mint valaha. És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udom, mi a véleményed, de én rettenetesen elfáradta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alán véget kéne vetni a napna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Ne, ne, ne! Én egy csöppet se vagyok fáradt. És n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vessünk véget a reggelnek! - Kezia egyszeriben rendkívü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ulatságosnak talált mindent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Én azt hiszem, ideje volna elhúzni a csíkot, Kezia, mer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 végén még veled fog foglalkozni Martin Hallam a hol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vatában: "Kezia Saint Martin seggrészegen távozott te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nap este az El Moroccóból..." Nem volna isteni? - Marin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intő szavától Kezia csak úgy dőlt a nevetéstő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Ilyesmi velem nem fordulhat elő! - Whitney és Marin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ismét összenéztek, Keziának pedig már a könnyei is potyo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a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Hogy nem-e? Ez bármelyikünkkel előfordulha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Kivéve engem. Én... nekem baráto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Meg persze a Jézus Krisztus is, bármibe lefogadom. 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arina megveregette a vállát, aztán visszament a társasá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ba, Whitney ezalatt átölelte Keziát, és lassan a kijárat felé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kormányozta. A lány keppjét a karjára dobta, és a kezéb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vitte a kis gyöngyös fekete táskájá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Mindennek én vagyok az oka, kedvesem. EL kellett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volna vigyelek vacsorázni előtt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Nem is vihettél voln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Dehogyisnem. Ma korán eljöttem az irodából, és falt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niszeztem a Racquet Klubb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Akkor se vihettél volna. Chicagóban voltam. -Whitne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z égnek emelte a tekintetét, és Kezia vállára terítette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keppet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Hát persze, kedvesem, persze. Hogyne lettél volna.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Kezia erre ismét vihogni kezdett, Whitney pedig gyöngéd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kivezette. Ekkor a lány kedvesen megpaskolta az arcát,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nagyon különösen nézett rá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Szegény Whitney. - A férfi oda se figyelt. Csak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foglalkoztatta, hogyan fogja Keziát taxiba tuszk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hitney beterelte Keziát a nappaliba, kedvesen megp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ta a fenekét, abban a reményben, hogy a hálószob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ányíthatja. És egyedül hagy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udd ki magad, kisasszony. Holnap felhívl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De későn! Nagyon későn! - Most jutott csak esz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Washingtonban lesz egész nap. Iszonyatos másnap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ával egyet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ná hogy csak későn. Három előtt eszembe se jut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ívjál inkább hatko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még utána nevetett, majd amikor a férfi becsuk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ga után az ajtót, belesüppedt az egyik kék bársonysz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. Be volt rúgva. Reménytelenül, csodálatosan, teljesen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rúgva. S mindennek egy Luke nevezetű vadideg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a. Akivel holnap találk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0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ép homályo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lmosódott, d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ozottan Kate volt az. A tartása, a félrebillent feje, a mér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étséges. A méltóságos Kezia Saint Martin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kete-fehér hacukában. A Givenchytől való, írta az újs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csuklóján a megboldogult anyja híres gyémánt kar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ői. Ki tudja, mekkora vagyon örököse, acélipar, olajipar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öbbi. Nem csoda, hogy úgy nevetett, amikor felhív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mondta, hogy valami muris ruha van rajta. Luk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hetősen murisnak találta. De gyönyörűnek. Még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újságban is. Látta már a lapokban máskor is, de most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figyelt. Most, hogy ismerte, már számított. Milyen fu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et élhet ez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kéletes tartása mögött megérezte az érzelmi vihar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anykalickában haldoklik a madár, és Luke észr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zt nem tudta, tudja-e a lány is. És amit mind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abban tudott, hogy meg akarja érinteni, amí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é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helyett mehetnek erre a nyamvadt előadásra, és ő k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n belemenni a lány kisded játékába. Tudta, hogy k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ük közül a lánynak kell felhagynia a K. S. Millerezé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is ő teheti meg. Luke legföljebb megadhatja ne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őséget. De hány lehetőségre lesz még szükség? Mi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letekkel kell előrukkolnia? Hány városba, hány előad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csalnia? Csak annyit tudott, hogy meg kell kapnia,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ddig tart is. Viszont ki ér rá az ilyesmire? És ettő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szurdabb az egé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ikor Kezia megérkezett, egy irodában talált rá Lu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ismeretlen arcok között. Telefonok szóltak,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abáltak, üzenetek röpködtek, vágni lehetett a füstö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alig vett tudomást arról, hogy ott van. Egyszer oda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t, aztán a délután hátralevő részében rá se nézet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tókonferenciát áttették kettőre, és a szobákban egész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jes volt a káosz. Hatkor Kezia végre talált egy hely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vá leülhet, a táskájába lökte a jegyzettömbjét, és bo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n elfogadta egy vadidegen sonkás szendvicsének a fel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csak ez hiányzott a másnaposságának. A migrén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ról órára rémesebb lett. Telefonok, emberek, beszéd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tatisztikák, fényképek. Ez több volt a soknál. Nyüzsg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úló érzelmek és feszültség. Kezia eltűnődött, vajon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het így élni, akár másnaposan, akár józan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űnjünk el inn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mai nap első jó ötlete. - Felmosolygott a férfi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nek az arca órák óta most enyhült meg előszö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öjjön, szerzek valami emberibb enniva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lajdonképpen nekem már mennem kéne a reptér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ésőbb. Előbb lazítson egy kicsit. Úgy fest, mint ak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mént ment át az úthenger. - Kezia úgy is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űrött volt, fáradt és csapzott. Lucas se nyújtott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b látványt. Fáradt volt, és a délután java rész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 mogorva. Egyik kezében szivart szorongatott, s a h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festett, mintha órákon keresztül benne szántott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igaza volt. Ez a nap nem is volt összehasonlítható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chicagói alkalommal. Ez volt a java, a sava-bors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mondta. Lázas, szenvedélyes, felfokozott. Sokkal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zívebb, kevésbé udvarias - valódibb. Luke mintha itt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teljességgel elemében. Mint egy isten. Olyan lendü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adt belőle, amit Chicagóban Kezia aligha sejthetet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ból áradó energiával szinte elektromosan telítet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vegő, és Luke itt már nem rejtette véka alá a rámenő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ét. De kifelé menet, ahogy a lányra nézett, a vonása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tha kissé megenyhülte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áradtnak tűnik, Kate. Sok volt ez magának?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allóan mondta, inkább együtt érz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teljesen jól vagyok. És magának volt igaza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érdekes nap volt. Örülök, hogy itt voltam és látt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n is. - Egy hosszú, zsúfolt folyosón mentek vég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 hazafelé tartott. - Ismerek egy csendes kis hely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l ilyen korán is lehet vacsorázni. Van még annyi ide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a hangjából Kezia kihallotta, hogy reméli, hogy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 t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ne. Nagyon kedves. - Minek az a nagy rohan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 kiért? Whitneyért?... vagy Markért? De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ég ez sem volt olyan fontos. Kiléptek az utcára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karon f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ut eszembe, mit csinált tegnap este? - Kíváncsi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ndja-e a lány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át, ami azt illeti, berúgtam. Ami évek óta nem 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m elő. - Kész őrültség, hogy a legszívesebben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ndana ennek az embernek úgy, hogy közben n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uljon el semmit. Beszámolhatott volna őszintén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, de tudta, hogy úgyse fogja megte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Berúgott? - Végignézett a lányon, s közben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rejteni, mennyire élvezi a hallottakat. Szóval leitta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ban a fekete-fehér hacukában az anyja gyémántkarp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ivel a karján... meg azzal a buziforma fickóval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bizonnyal a legmesszebbmenőkig kivívta a rossz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át. Szinte látta maga előtt. Leitta magát pezsgővel.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máss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etős léptekkel mentek, immáron egymás mellett, s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a némi hallgatás után elgondolkodva nézett fel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a tényleg komolyan veszi ezt az egész börtö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ügyet, ugye? Úgy értem, szívén vise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óvatosan bólintott. - Nem láts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en. Csak valahogy elképeszt, hogy az egész lén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ennyire beleéli magát. Mintha minden energiáját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ügybe sűríte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megér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Bizonyára. De nem iszonyúan nagy a kockáza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yire elkötelezi magát egy ilyen ügy mellett,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nyíltan vállal mindent? Mintha azt hallottam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nnéljelentéktelenebb ügyekért is visszacsuktak ol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kat, akiknek a büntetését felfüggeszt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megteszik, mit veszítek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zabadságát. Vagy magának az se számít? - L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s, hogy hat börtönben eltöltött esztendő után már az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ít, bár az ember azt hinné, hogy a szabadság csak an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tosabb lesz, gondolta Kez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rti a lényeget. Én akkor se veszítettem el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abadságomat, amikor lecsuktak. Na persze, egy darab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ondom, de miután újból megtaláltam, meg is tar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. Tudom, ez fellengzősen hangzik, de senkitöl s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enni a szabadságát. A mozgásteremet korlátozhatjá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bet nemigen tehet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os, tegyük fel, hogy ismét megpróbálják korlátoz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zgásszabadságát. Nem növeli ennek az esélyét má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által is, hogy ennyit agitál a kinti világban... hogy b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ket tart, előadásokat, könyveket ír, és szervezi a börtön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üli szakszervezeti mozgalmat? Úgy érzem, kifeszít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télen táncol. - Észre se vette, hogy azt ismétli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mpsontól hal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hogy úgy érzem, hogy ezzel korántsem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dül. Sem a börtönben, sem szabadlábon.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, hogy maga is kifeszített kötélen táncol, Miss Mille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aztán. Amíg le nem esik, a legnagyobb rendben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gy amíg le nem lök vala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zze, kisasszony, én csak annyit tudok, hogy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rendszer milyen rettenetesen el van baszva. Köv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sképp nem kussolhatok. Ha kussolnék, fabatkát se ér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életem. A dolog ilyen egyszerű. És ha a végén mega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rát, hát magam akartam. Ezt a kockázatot haj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ok vállalni. Amellett merem állítani, hogy a kaliforni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gyintézet távolról sem él-hal azért, hogy engem vis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ipkázzon egy újabb fordulóra. Volt velem bajuk elég,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m ott az egyes számú közellen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ényleg nem fél, hogy újból leültet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át. Még nem is volt rá példa. - De miközben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, nem nézett a lányra, és mintha megdermed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 valami. - Kate, szereti az olasz étel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csábítóan hangzik. Nem biztos, de az a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úm, hogy az éhhalál környék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gyen hát pasta. Gyerünk, kapjuk el azt a taxi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kezét fogva átrohant az úton, udvariasan kitárta elő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axi ajtaját, aztán melléje ült, a lábát alig bírta begyűr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xi keskeny hátsó ülésén. - Te jó ég, ezeket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péknek tervezik. És tényleg, maga milyen kényelm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fér. Hálát adhat a jóistennek, hogy pigmeusnak szül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adta a sofőrnek a vendéglő címét, miközben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háborodottan tilta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mert maga szörnyszülött, Lucas Johns,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údíthatja a problémáit a. 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Jól van, no. Nem olyan nagy baj, ha valaki pigmeu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áhítattal nézett rá, majd felfortyant. - A szív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 most egy hatalmasat behúznék magának, Mr. John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félek, hogy még valami baja es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vődés meghatározta az est jellegét. Könnyed, já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s, barátságos. Jó volt vele lenni. És csak a kávé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nődtek el kiss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em ezt a várost. Gyakran jár itt, Kate? Ha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ban élnék, egészen biztosan gyakrabban le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anapján én is le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- Szerette volna, ha a lány az igazat mondja.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teszi, nincs mit kezde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pedig szerette volna elmondani, hogy estélye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 le, bálokra meg vacsorákra a Fehér Házba. Beiktatá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. Esküvőkre. De ezt mind nem mondhatta. Semmi á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lyen s hasonló cikkek, riportok kapcsán. Vagy látog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óba, a barátaimhoz. -Mintha csalódottságot fedez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 a férfi szemében, de hamar nyoma veszett. - És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, nem fárasztja ez a rengeteg utazás?-Ismét a kie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úlyozott Miss Saint Martin. Luke már-már arra a követ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ésre jutott, hogy a dolog reményt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az utazás mostanra életmóddá vált számom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a jó ügy érdekében folytatok. Nem inna egy kis ko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nem, ma este igazán nem! - A fejgörcsnek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atára is összerándult, de végre vacsora közben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áj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ek szerint annyira rémes volt tegnap es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annál is rémesebb - mosolygott a lány, és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tyolt a kávé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hogy? Miközben jól mulat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inkább az agyamat akartam leállítani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mesen mulattam, és gondolom, sok mindenenjárt a fej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n nem kellett volna. Valahogy úgy elszabadu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is, min járt a fe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, Mr. Johns... mosolygott Kezia maga elé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am, hogy maga tehet mindenről, meg az az interjú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tiszta női évődés, ami ott táncolt a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ja csak nyugodtan, ha úgy gondolja. Vád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engem sokkal rosszabbal is. - Tehát le kellett állítani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agyát, hogy azt az estélyt végig tudja csinálni. Érdek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érdekes. Legalább nem szerelmes abba a seggfej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ja mit, Kate? Maga tetszik nekem. Maga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. - Mosolyogva hátradőlt, és mélyen a lány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 Az elmúlt néhány napot én is nagyon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ztem. És megenged egy szörnyű vallomá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nem? Odahaza, az irodájában lehúzta a véc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ddigi jegyzeteit? Ezért igazán nem hibáztathatn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ább kezdhetnénk az egészet elölről. Én szíves öröme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sten őrizz. A szörnyű vallomás mindössze az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életem első interjúja. Mindig általánosabb témá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lalkoztam. És ez nekem egészen új élmény. - El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ott, vajon minden riporter beleszeret-e egy kicsit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portalanyába. Milyen kínos lehet, ha, mondjuk,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portalany véletlenségbőll a tetovált hölgy a Ringlins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lehetséges, hogy azelőtt nem csinált sen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terjút? - A férfinak felkeltette az érdeklőd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é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mitől? Magajól ír, úgyhogy ennek semmi ér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. És nem is félé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éha az vagyok. De magával nehéz félénken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ja, hogy ez a viselkedés helyesbítésre szoru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nevetve a fejét rázta. - Nem, maga pontosa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, ahogy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eg mi olyan rémületes az interjúzás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sszú történet. És magát biztosan nem érdekelné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? Maga mitől fél, Luk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rancba. Ez a lány el nem szólná magát. A férfi leg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ebben felállt volna, hogy jól megrázza. De nem vesz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te el a fejét. - Ez még az interjúhoz tartozik? Hogy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ől féle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lány a fejét rázva eltűnődött, vajon mire gondol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élek én is, sok mindentől. És a rettegés nagy zav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maszt az ember fejében. Félek a gyávaságtól, az embe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ével fizethet érte. . . és többnyire másvalakinek az éle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l. Félek az elvesztegetett időtől, hisz oly rövid az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úgy mástól nemigen. Ja, még a nőktől. Azoktól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eg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illanatnyi feszültség után Luke szeme ismét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ssé vált, és Kezia fellélegzett. Egy másodpercig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kelepcébe került, de aztán rájött, hogy csak a szokás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üldözési mániája. A férfi nem tudhatja, hogy hazudik.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lma sincs róla, különben már rég kiugrasztotta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lat a bokorból. Ez az ember nem vacakol. Ebben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en bizto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tteg a nőktől? - Már ismét mosolyg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alálosan. - Megpróbálta összehúzni magát a szék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mit nem! - nevette el magát Kez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jó, nem bánom. Igaza van. - Beszélgettek, nev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egy órát, amint a közéjük telepedett feszültség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engedett. Kezia végre hajlandó volt meginni egy poh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yakot, majd egy újabb kávét. A legszívesebben ott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gélt volna a férfival mindörök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egy hely New Yorkban, a Sohóban, ahová já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tam. Ott hasonló a légkör, mint itt. The Partridg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, és muris kis hely, csak úgy nyüzsögnek ben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ltők, művészek, kedves emberek. - Az arca felragyo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nt mesélni kezdett, a férfi pedig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 "menő ' hel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felnevetett a gondolatra. - Nem, egyál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ő. Épp ellenkezőleg. Azért szeret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hölgynek tehát megvannak a maga kis törzshely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l eltűnhet szem elől, ahol senki nem tudja, hogy kicsod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l. . . - Akkor talán nekem is tetszene az a hely, Kate. Ugy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egyszer elvisz oda?-Ezt csak úgy elejtette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abb szivarra gyújtott. - Mit művel New York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' - Írok. Összejövök a barátaimmal. Néha buliba megy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színházba. Utazni is szoktam. De többnyire írok.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vészt ismerek a Sohóban, és sokat vagyok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egyébk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sokkal találkozom... ahogy a kedvem tar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férjnél, ugy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vagyok. - Határozott mozdulattal rázta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t, mint aki nyomatékot akar adni a kijelenté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tam. '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b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óvatos, mint azok a nők, akik megszok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uk viseljék a maguk gondját. Meggondolja, mit mond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t csinál. Akik férjnél vannak, hozzászoktak, hogy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más végzi el helyettük, és ez meg is látszik rajtuk. N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etszik ez a klasszikus hímsoviniszta megjegyzé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egjárja. Ugyanakkor az észrevétel rendkívül é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igyelőképességről árulkodik. Én magam még so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gondoltam rá, de azt hiszem, igaz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. Akkor térjünk vissza magára. Most én vagy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ő. - A férfi mintha élvezte volna a dolgot. - Vől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incs. És nem is vagyok szerelmes senkibe. Szűz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m v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Lenyűgöző. Ha volna kalapom, most megemelné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tek ismét, mindketten. -Csak egy baj van: nem biz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iszek magának - folytatta Luke. - Azt akarja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mesélni, hogy még egy öreg pasasa sincs? - És az a bu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újságban, kislány? De ezt aligha kérdezhette meg tő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De nincs ám. Még öreg s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a kérdésre fölvonta a szemöldökét, és szint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tottan nézett a férfira. - Igen, igaz. Van valakim, a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ek együtt lenni, de csak úgy látogatóbajárok hozzá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teh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ős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... csak egy egészen más vil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ohó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cas könnyen ráérzett a kimondatlan dolgokra.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ét bólintott. - Igen. A Soh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ncsés fickó. - Luke hangja furán elhalk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alapjában véve nagyon mulatságos alak. És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. Igen kedvelem. Néha majdnem sikerül elhitetn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mmal, hogy szeretem, de hát nem. Nem komoly a dol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em is lesz az soha. Több oknál f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t példáu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különbözünk egymástól. Más céljaink van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képpen gondolkodunk. Jóval fiatalabb nálam, és má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ppen lát mindent. Igazából nem számít. A legtöbb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 a latban, hogy annyira különböz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Az olyan nagy baj? Hogy az egyik más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de az ember sokféleképpen lehet "más". -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osolyogta a saját szavait. - Ebben az esetben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őnknek más a társadalmi háttere, az érdeklődés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csak annyira, hogy túlontúl más legyen, de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nagyon kedvelem. És magánál mi az ábra?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öreglány"? - Mindig mulatságosnak találta a kifejezé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tha valakinek a nagymamájára utalna, nem az ör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lm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en. Nincsen öreglány. Túlontúl sokat uta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a akad egy-két jó nő. De az energiáimat az üg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telem, nem a kapcsolataimnak. Ilyesmivel nagyon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n nem foglalkozom. Gondolom, az én életemben en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r elmúlt az ideje. És az ember kénytelen megadni az ár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ilyen szaros dolgokra teszi fel az életét. Minden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. Választani kell. - Sok hasonló dolgot mondott.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ódján purista volt. És az ügyet előbbrevalónak tartotta. -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útjaim során sok olyan értékes emberrel akadok öss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vel érdemes beszélgetni. Ez nagyon fontos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is nagyon fontos. Az olyan ember, akivel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 váltani, méghozzá érdemben, ritka, mint a fehér hol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Lucas egyike azon fehér hollók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gaza van. És ez felveti a következő kérdést.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keresném, ha véletlenül New Yorkban járok, Kate.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ene kifogása? Elmehetnénk a The Partridge-ba. -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mosolygott - igazán nagyon szívesen találkozna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érezte, mintha új barátra tett volna szert, elképeszt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őszintén beszélgettek vacsora közben. Pedig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e ágában sem volt-mi több, el is határozta, hog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volságtartó lesz. De az ember Luke társaságában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feledkezett a távolságtartásról. Az ilyesmi nagy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szedelmes, és erre most Kezia figyelmeztette is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szívesen találkoznék magával valamikor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ndékosan beszélt ilyen homály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adja a telefonszámát? - Tollat vett elő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íték hátoldalára készült írni. Nem akart időt hagyni ar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a lány meggondolja magát. Tulajdonképpen saro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ította Keziát, aki érezte is. Elvette a tollat, és felí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fonszámát, de a címét nem. Abban, hogy a szám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adja, még nincsen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zsebre vágta a borítékot, fizetett, és fölseg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dzseki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vihetem a reptérre? - A lány hosszasan gombol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zsekijét, nem nézett föl, aztán végül találkozott a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ük, s ő szinte félénken pillantott fel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olna magának fáraszt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gyöngéden megrángatta Kezia egyik elszaba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tincsét, és közben a fejét csóválta. - Nagy örömöm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gá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kedve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 szemétkedjen, tudja, hogy örülök, ha magával leh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cas nézte, ahogy a lány eltűnik a kijáratnál,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megfordult, hogy még utoljára intsen neki.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san a feje fölé emelte, ösztönösen puszit küldöt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tűnt a géphez vezető folyosón. Gyönyörű este volt,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űen ment az interjú, csodálatos az egész nap. Kezi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erélménytől egészen elérzékenyült, és Luke-kal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ban valami fura érzés uralkodott el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szállt a gépre, egészen előreült, s a körbehordott t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áról leemelte a New York-i és washingtoni lapokat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radőlt az ülésen, és bekapcsolta a kislámpát. Nem 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e senki, akit zavart volna az olvasással.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-i járat volt, és ő jóval éjfél után fog hazaé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semmi dolga. Talán dolgozni fog a Lucas John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ikken, ez minden. Ma este a Sohóba készült, hogy meg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gassa Markot, de nem volt hozzá kedve. Pedig nincs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. Mark még biztosan nem alszik. De nem akart oda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. Egyedül akart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eluralkodott rajta a szomorúság. Az ismeretl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serédes érzés, hogy valakit megérintett, aztán tovább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Lucas Johnst nem látja többé. A férfinak meg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 a számát, de valószínűleg úgysem lesz ideje, s ha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etődik New Yorkba, ki tudja, hogy ő éppen Zermatt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gy Milánóban vagy Marbellán lesz-e. A férfi pedi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jövendő száz esztendőben teljességgel el lesz foglalv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szervezeteivel, az üggyel, a börtöntársaival és a mor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umokkal... és az a szempár... olyan jó ember, olyan sz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re méltó... olyan gyöngéd. .. olyan nehéz börtönfalak köz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zelni. Elgondolhatatlan, hogy durva, hogy kemény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leg dulakodás közben leszúrt valakit az őrszobán. Ő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 más embert ismer. Egy másik Luke-ot. Egy olyan Lu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, aki egészen hazáig kísértette. Egyszer s mindenkorra sz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ak az útjaik, most tehát már megengedheti magának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xust, hogy ábrándozzon róla... legalább ma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út nagyon rövidnek bizonyult, s ő majdhogy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hös volt, amikor ki kellett szállnia a gépből, aztán kere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ülverekednie magát a taxiállomásig. A La Guardiá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ben a kései órában is nagy volt a nyüzsgés. Olyan na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ő észre se vette a magas, sötét hajú férfit, aki a taxi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et a nyomába eredt. A férfi alig néhány méterre volt től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ikor Kezia beszállt. Aztán elfordult, s arcát eltakarv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jára pillantott. Ráér. Legalább félóra, amíg a lány haza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majd felhív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1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Halló, Kate.-Luc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ának hallatán Kezia testét elöntötte a meleg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ó, Lucas. - Kezia hangja fáradt volt és fátyolo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ülök, hogy felhív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ncsésen megérkez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Nyugis utam volt. Át akartam nézni az újság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ég az se érdekelt igazán. - A férfi majdnem rávág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"tudom", de nem tette, inkább visszafogta a nevet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ost mire készül, Miss Miller? - A hangja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mintha valami nagy csínyre készül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különösre. Épp meg akartam fürödni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fekü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olna kedve egy pohár italhoz a The Partrid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? Vagy esetleg a P. J. Clarke-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gondolja, hogy komoly utat kellene megtenn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ashingtoni szállodából? Kocsival vagy gyalog eljö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a gondolat is mulat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tehetném. De a La Guardiától igazán nem vész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legyen ostoba. Én jöttem el az utolsó járatta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csoda őrült, még képes volna New Yorkba repü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gyanak valahol egy pohárr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hogy az utolsó járattal jött el. De történ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? - És ekkor megértette. - Szörnyeteg! És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zre se vettem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Reméltem is. Egyszer majd a vállamat törtem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ktam előre az ülé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, maga megbolondult. - Kezia a férfi fülébe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ett, s közben a szék karfájára tette a kezét. -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bb ostobaságot még életemben nem pipá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Holnap egész nap szabad vagyok, és amú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zítani akartam. Amellett olyan kellemetlen érzéssel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, hogy maga el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is fura volt, hogy el kell jönnöm. Nem is tu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miér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- És most itt vagyunk mindketten, és többé semmi okom, hogy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metlenül érezzem magam. Igaz? Szóval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áljunk? A P. J.-be menjünk, vagy a The Partridge-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máshova? Én nem ismerem olyan jól New Yor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még mindig nevetve rázta a fejét. - Luke, éjjel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ő van, Ugyan mit csinálhat az ember ilyen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w Yorkban? - Ilyen könnyen azért nem hag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rázn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ár New Yorkban. De maga nem tágít, mi? Tudja 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kozzunk fél óra múlva a P. J.-nél. Legalább anny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dőbe telik, amíg maga beér a városba, én meg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rsan lezuhanyozom és átöltözöm. Kíváncsi a vé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m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a bolond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bóknak szán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lehet. - Gyöngéden a telefonra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es. Akkor fél óra múlva a P. J.-nél. - Lucas elég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tt volt a teljesítményével. Gyönyörűnek ígérkezik az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a. Bánja is ő, hogy esetleg nem jut messzebb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zfogásnál. Érezte, hogy élete legszebb éjszakájának n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be. Kezia Saint Martin. Lehetetlenség kivonnia magá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tása alól. De hiába a csicsás név, a lány tetsz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hívásnak tekintette. Kezia korántsem volt olyan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nek az ilyesféle nőket elképzelte. Se tartózkodó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se csúnyácska. Melegszívű, kedves és pokolian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s. Lerít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fél óra múlva Kezia ott volt a P. J. bejárata elő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armerban. Még csak nem is méretre szabott farmerban,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n egy jó öreg Levi'sben, a selymes fekete haja két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lányos copfba fonva. Nagyon-nagyon fiatal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r tele volt, a fények rikítóak, a fűrészpor vastag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orította a padlót, s üvöltött a zenegép. Lucasnak való he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ört rendelt, és a lány csillogó szemmel kö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em, hogy lehet valaki ilyen alattomos! Élet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soha senki nem lopakodott fel utánam egy repülőgép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igazán nagyon aranyos! -Nem mintha valóban ennyi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 lett volna ragadtatva, de már újból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rendelte ő is az italát, s vagy egy félórát álldogá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rpult előtt, miközben Kezia folyvást a bejárat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ogott. Bármikor beléphet valaki, aki ismeri, egy mulat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oport, amelyik a Le Club vagy az El Morocco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ugrik még egy fordulóra, aztán szilánkokra zúzza a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 Kate Miller sztor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ár valakit, vagy csak ideg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a fejét rázta. - Egyik sem. Gondolom, csa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ok képedve. Néhány órája még Washingtonban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tunk, búcsút vettünk egymástól a reptéren, és mos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 van. Eléggé megrázó. - De annál kellemes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úlságosan megrázó, Kate? - Lehet, hogy túlzá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tte, de a lány legalább nem látszik dühö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- Kezia igyekezett óvatosan fogalmazni. -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st mihez volna kedv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szólna egy sétá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uris, pont erre gondoltam a gépen én is. Hogy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 volna sétálni egyet az East River mentén. Néhanap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is eredek, késő éjszaka. Szeretek séta közben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s gyilkosság áldozatává válni. Vagy épp ez a szá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? - Attól, hogy elképzelte a folyóparton egymag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táló lányt, még Lucast is elfogta a harctéri ideges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legyen ostoba, Lucas. Azért erről a városról s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venni minden mesét. Ez is van olyan biztonságos hely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t a többi. - Lucas összevont szemöldökkel itta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ö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megindultak a Third Avenue-n, bárok, étter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haladtak el, és maguk mögött hagyták az Ötvenhete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ca késő éji tülköléseit. New York semmiben sem oly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t az összes többi nagyváros. Nincs még egy ilyen h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rikában. Talán csak az óriási Rómához volna foghat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 sötétedés után szomjúhozza az életet. De ez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bb, több, vadabb, kegyetlenebb, és közel se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antikus. Persze New Yorknak is megvan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antikája, a maga pezsgése. Mint egy önmagát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jtó vulkán, amely alig várja, hogy végre kitörhes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az utcákat rótták, mindketten érezték a vá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brálását, amely nem bír lépést tartani a saját hangul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, nem hagyja, hogy ide-oda löködjék - s mindkettej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n különös nyugalom vett erőt. Kis csoportok, fesz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rikót és farmert viselő, mopszlit, francia pudlit sétált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yos férfiak mellett haladtak el. Nők is voltak, ö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kkel, továbbá részegen taxi után kurjongató férfi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lyan város ez, amely a nap huszonnégy órájában ébr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tvennyolcadik utcán átvágtak keleti irányban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sétáltak a Sutton Place mély álmát alvó eleganciá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negyed úgy terpeszkedett a folyó partján, ak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őrendi özvegy. Keziának egy percre átvillant az agyá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fognak-e összetalálkozni Whittel, aki épp kilép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me lakásából - már amennyiben még hazajár tőle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re gondol, Kate? úgy elábránd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felnézett a férfira, és elmosolyodott. -- Való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ábrándoztam... néhány ismerősre gondoltam...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... semmi különösre. - A férfi megfogta a kezét, csö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lesétáltak a folyóhoz, majd amikor lassan észa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ultak, Keziának eszébejutott valami.-Eddig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gondoltam rá. Hol fog ma éjjel alu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kialakul. Emiatt egy percig se aggódjon.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ok szokva, hogy éjnek évadján érkezem meg ide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osokba. - Cseppet se foglalkoztatta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alhat nálam, a kanapén. Nem mondom,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csit rövid lesz, de azért kényelmes. Én már többszö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udtam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an tökéletesen meg fog felelni. -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re hogy megfelel, de Lucas sem a meglepetését,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römét nem árulhatta el. Minden sokkal, de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bben megy, mint azt akár a legvadabb álma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épz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ra mosolyogtak, majd tovább sétáltak. Kezia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magát a férfival, évek óta ilyen nagy nyugalma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ékességet nem érzett. Mit számít, ha a férfi ott alsz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napén. Végtére is, mi van abban, ha megtudja, hogy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ik? Ugyan, mit számít? Meddig rejtőzködhet - el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nmaga elől, idegenek és barátok elől? Az állandó óvat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 elviselhetetlen teherré vált. Legalább egy éjszak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adulni akart tőle. Luke a barátja, nincs mitől tartania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kkor sem, ha tudja a lakáscí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arja, hogy hazamenjünk? - A Hetvenkettedik ut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York sarkán ál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lakik a közelben? - A környék meglepte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nda középosztálynegy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úl messze. Néhány tömb arrafelé, aztá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 felfelé. - Nyugatnak indultak a Hetvenkettedik 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án, a környék azon nyomban jobb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áradt, Ka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bizonnyal, bár nem ér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hogy még mindig kábult attól, hogy tegnap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öntött a garatra - vigyorgott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igazán nem volt szép. Csak mert egyszer egy év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m is megesik.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lyen gyakr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Bizony ist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megcibálta Kezia egyik copfját, majd átvág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hagyatott utcán. A belvárosban bizonyára most is dübörö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rgalom, de errefelé sehol egy teremtett lélek. A csi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rágágyásokkal és sövényekkel kettészelt Park Avenu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 ér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állítom, hogy a nyomornegyedben él, Kate Mill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ideig, amíg a Yorkon sétáltak, Luke azon morfon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zott, vajon Kate egy másik lakásba viszi-e majd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titkolja, valójában hol él. De, hála istennek, ennyire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félt a lány. - Bizonyára jól megfizetik a cikkei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reérthetetlen volt a csipkelődés a szemében, el is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 magukat mindk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, nem panaszkodha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el volt rá szánva, hogy végigjátssza a színjáté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ugyan nem fogja nyomra vezetni a férfit. Luke el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edve. Mi a fenének ez a nagy titkolózás? Szánta a lá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azért, amit ez a kettős élet jelent a számára. Bá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, oly kevés időt tölt a túloldalon, hogy ez nem is j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szültséggel. De ott a Soho, ahová menekülni szokott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l? Önmaga elől? A barátai elől? A férfi tud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ei már nem élnek. Akkor mi elől kell meneküln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onyára nem az elől a fickó elől, akinek az oldalá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ságban lá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sarkon befordultak egy fákkal szegélyezett utcá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mosolyogva megállt az első kapu előtt. Ponyvatet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járat, portás, előkelő cí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volnánk. - Megnyomta a csengőt, mire a kap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tárta az ajtót. Álmosnak látszott, a sapkája félrecsúszo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jén. Mint Kezia észlelte, csak helyettes volt, nem is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mást, mint hogy "Jó estét". Hála az égnek, Kezia n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jutott es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a felvonóban csak mosolygott maga elé.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fordította a kulcsot a zárban, és kinyitotta a lakása ajt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őszobában gondosan szétválogatott posta,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ott járt a takarítónő, a lakás makulátlanul tiszta és fri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dlófény szag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kínálhatom egy kis borr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m, pezsg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megfordult, a férfira nézett, aki huncut mosolly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szemében nézett vissza rá. - Szuper kégli, kislány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mondjam, nagyúri. - De nem volt a hangjában k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ség - inkább kérdés volt, semmint megállapí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hatnám, hogy a szüleim lakása.. . de nem 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tenn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az... vagy az volt valah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felvonta a szemöldökét. - Nem, az enyém.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vagyok már ahhoz, hogy egy ilyen lakást összehozz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m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t mondtam, bizonyára kitűnően megfizetik 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a vállát vonogatva mosolygott. Nem akart me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őzni. - Szóval, hozzak bort, vagy ne hozzak? Ami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leti, elég vacak. Vagy inkább sört inn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gen. Vagy egy csésze kávét. Talán még azt a leg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bb. -Kezia kiment, föltette a kannát, Luke utánaballa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ngja az ajtóból érte utol, miközben már a konyh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örömpölt a csészékkel. - Van lakó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ám?- Kezia nem figyelt, ellenkező esetben b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sápadt volna a kérdés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zobatársa. Hogy van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. Miért? Tejszínnel és cukorr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köszönöm. Üresen. Nincs szobatárs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. Miért kérd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 posta miatt. - A lány megállt a kannáv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ben, és körül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van a postával? - Erre nem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ss Kezia Saint Martinnak van címezve. -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állt volna közöttük az idő. Egyikük sem moz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án ismer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- Mintha egyetlen szóval a világ súlya szak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le a válláról. - Én vagyok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vagyok Kezia Saint Martin. - A lány mosolyog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róbált, de egészen megbénult, a férfi pedig megdöbben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nlelt. Ha Kezia egy kicsit is jobban ismeri, a tekinteté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an elnevet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akarja mondani, hogy nem Kate S. Mill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K. S. Miller is én vagyok. Ha í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írói álneve. Ért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Csak az egyik. A másik Martin Hall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ész készlete van az alteregókból, édesem?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feléje i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letette a kannát a gázra, és elfordult. A férfi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kete haját és az előregörnyedő hátát lá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gen. Ezek az alteregóim. És az életeim. Három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őlem, Luke. Tulajdonképpen négy. Vagy most már ö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a Kate-et beleszámítom. K. S. Millernek eddig ugyani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szüksége keresztnévre. Kicsit skizofréniás helyze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Valóban? - A férfi most már a háta mögött állt, de nem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ozdult, nem érintette meg a lányt. - Üljünk le és beszé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gessünk egy kicsi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Halkan mondta, mire Kezia megfordult, és alig észlelh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ően bólintott. Beszélni akart, és a férfinál jobb hallgatós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got keresve se találhatott. Igenis beszélnie kell valakivel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ielőtt beleőrül. De a férfi most megtudta, hogy hazudott..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bár lehet, hogy Luke erre nem sokat ad. Talán megért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Oké. - Követte a férfit a nappaliba, kimérten leü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a egyik kék bársonyszékére, és nézte a férfit, aki hátr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dőlt a kanapé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Rágyújt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Köszönöm. - A férfi tüzet adott, Kezia tüdőre szívta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filter nélküli cigarettát, s közben rendezni igyekezet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gondolatai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Elég ostobán hangzik, ha az ember el akarja monda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ég soha senkinek nem próbáltam elmondani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Akkor honnan tudja, hogy ostobán hangzik? - A férf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szeme nem rebben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Mert ostobaság. Egyszerűen lehetetlenség így élni. Tu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dom, megpróbáltam. "Titkos életem." Írta: Kezia Sa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 Martin. - Nevetni próbált, de a nevetése üresen kongot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nagy csendben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Az az érzésem, ideje, hogy kiöntse a lelkét, én pedi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készen állok, hogy meghallgassam. Itt vagyok, sehová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kell időre mennem. Egy biztos, hogy ez az életmód egysz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rűen eszelős, Kezia. Ennél különbet érdemel. - Igazi neve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furán csengett a férfi ajkán, és a lány ránézett a füstö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keresztül. - Nemhogy ostobaság, de iszonyúan magányo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élet lehe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Az is. - Könnyek szorongatták a lány torkát. Most má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szerette volna elmondani az egészet. K. S. Millert, Marti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hallamot, Kezia Saint Martint. Hogy milyen magányos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fájdalmas és rút ez az ő aranybrokátba bugyolált életük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intha a csinos külső mögé el lehetne rejteni mindent, va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intha illatosabb lenne a lelkük attól, hogy kölnit locso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... aztán elmondani az elviselhetetlen kötelezettségek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felelősséget, az ostoba estélyeket és az unalmas férfi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diadalérzést, amit az első komoly cikkének megjel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jelentett, és hogy a középkorú ügyvédtől és a még nál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sebb ügynöktől eltekintve, egy teremtett lélek sincs;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kivel az örömét megoszthatná. Egy egész életet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feltárni a férfi előtt, egy életet, amely mostaná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 legtitkosabb zugában rejtő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, hol kezdj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ondta, öt van magából. Válasszon ki egy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je onn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t magányos könnycsepp gördült végig a lány arc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a férfi feléje nyújtotta a kezét. Kezia megfogta, és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tek, fogták egymás kezét az asztal fölött, s közben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egtek a könnyek a lány szem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az első énem a Kezia Saint Martin. Amit a borí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n látott. Milliomosnő, árva... ugye, milyen romantiku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könnyein keresztül félszegen elmosolyodott. - Sz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üleim még gyerekkoromban meghaltak, és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nzt és egy hatalmas házat hagytak rám, amit a gondvis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őm eladott, és helyette vett egy óriási lakást a Nyol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egyedik utca és a Park sarkán, amit aztán én adtam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vettem belőle ezt. Van egy nagynéném, aki egy ola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rceg felesége, engem pedig a gondviselőm és egy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nő, Totie nevelt fel. És persze még valamit hagytak rá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szüleim, a nevemet. Ami nem közönséges név.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V. És azt még életükben ők maguk és a haláluk u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iek gondosan belém sulykolták, hogy én ám n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 "akárki". Én Kezia Saint Martin vagyok... A fen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, maganem olvas újságot?-Letörölte akönnyeit, maj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húzta a kezét, hogy belefújja az orrát szürke csipk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gett mályvaszínű batiszt zsebkendőj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meg mi a csu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z izé, amibe az orrát fújja. - Kezia a kezében tar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padtlila anyagra meredt, és elnevette ma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Zsebkendő. Mégis, minek néz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, mint valami zsugorított pap miseruhája, az 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lmére. Ez aztán az elegancia! Most már tud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t egy milliomos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nevetett, s máris kissé jobban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ami azt illeti, szoktam újságot olvasni. De ez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örténetet szívesebben hallgatnám a maga szájából. Azok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mberekről, akik számomra jelentenek valami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olvasni szer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egy percre zavarba jött. Akik jelentenek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t? De hisz nem is ismeri.... viszont Washingtonb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dáig repült miatta. És most itt ül. És úgy fest, mint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ban érdekel mindaz, amit ő el akar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bárhová beteszem a lábamat, azonnal lefény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 este éppen nem. - A férfi arra akarta felhívn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igyelmét, hogy Kezia szabadabb, semmint gond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de előfordulhatott volna. Csak a szerencsén m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tt. Azért nézegettem folyton az ajtó felé, mert retteg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összefutok valakivel, aki majd lekeziáz, ahely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e-nek szólí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ez olyan sokat számított volna, Kezia? Ha vala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leplezi? Hát az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... iszonyúan ostobán éreztem volna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éreztem voln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élt? - vágott közbe a férfi, mire a lány el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lehet. - A lány hangja most alig volt hallható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s mitől, kedvesem? Miért rettegett attól, hogy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udom: kicsoda? - A lány szájából akarta halla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tól félt, hogy ez esetben tartanivalója van tőlem?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magára akaszkodom a pénze vagy a neve mia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.. vagyis. .. hát, lehet. Könnyen előfordulha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másoknak bizony éppen ezért kellek, de magátó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k. -Egyenesen a férfi szemébe nézett, hogy láss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megértette. Megbízott benne és ezt a tudomására is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ni. - De a dologban nem ez a legrosszabb. Kezia Sa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tin nem egyszerűen én vagyok. Az "valaki".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kell felelnie az elvárásoknak. Húszéves korom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voltam a legnagyobb hal a piacon. Akár a Xero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vények. Aki megveszi, annak biztos, hogy megté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efektetés. - A férfi a lány szemét figyelte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beszélt, és évek óta eltemetett bánatot olvasot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őle. Lucas hallgatott, s közben gyöngéden fogta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t. - És persze nemcsak arról van szó, hogy az 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a figyelem kereszttüzében kell élnie az életét. 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ládi hagyomány... jó történetek, rossz történet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gyszülők, az anyám... -Elhallgatott, mintha elfelej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volna a folytatást. Végre Lucas hangja térítette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nyja? Mi történt az anyj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... hát... mindenféle... - A hangja reszketet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e kerülte a férfiét. Mintha képtelen lett volna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z a mindenféle, Kezia? Maga mennyi idő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z anyja megha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yolcéves voltam. Hát... halálra it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gyis, neki is az agyára mentek a "dolgok".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illanatra hátradőlt, és Keziát figyelte, aki most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emelte kimondhatatlan bánatot és rettegést tükröző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igen. Neki is. Lady Liane Holmes-Aubrey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hozzáment az apámhoz. Akkor Mrs. Keenan Sa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tin lett. Nem is tudom, melyiket viselte nehezeb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lán azt, hogy a papa felesége volt. Angliában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ányadán áll. De itt minden más volt. Az élet fel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lt, kiélezettebb, durvább lett. Néha beszélt róla. Itt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lvánosabb" volt minden, mint odahaza, kislány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ban. Nem csaptak körülötte akkora hűhót, mint énkö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ttem... De persze ő nem is rendelkezett a papa vagyo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azért ő is gazdag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. Nem olyan gazdag, mint az apám, de egyen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i leszármazottja a királynőnek. Muris, nem? - Kezi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atra keserűen elfordította a tekintet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is tudom, maga szerint mulatságos? Mert ez id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csöppet sem találtam 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ajd mindjárt jobbra fordul a történet. Apám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zdag volt, és nagyon hatalmas, és mindenki irigyel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űlölte, de néhányan azért szerették is. Bolond dolgok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űvelt, rengeteget utazott... mindegy, mit csinált.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ma magányos volt, azt hiszem. Folyvást kémkedtek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, írtak, beszéltek róla, követték. Ha elment egy estélyre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ság megírta, hogy mit viselt. Amikor a papa nem vo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rosban, és ő táncolni merészelt egy jótékonysági bálo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gi barátunkkal, tele voltak vele a lapok. Úgy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ton a nyomában vannak. Az amerikaiak ebben rettent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gyetlenek tudnak lenni. - A hangja egy pillanatra elhalk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z amerikaiak, Kezi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lány megrázta a fejét. - Nem, a többi is ilyen. De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ogy nyíltabban csinálják. Valahogy pimaszabb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bőr a képükön. Semmi se szent nekik, mit tudom é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z is lehet, hogy csak ő volt érzékenyebb a kelleténél.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gányosabb. Mindig úgy festett, mint akinek fogal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ncs róla, "miért" van úgy, ahogy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tthagyta az apját? - Luke-ot most már érdek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og. Nagyon is. Érzelmileg is felkeltette az érdeklődés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z asszony, aki valaha Kezia anyja volt. A törékeny br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isztokra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. Beleszeretett a franciatanárom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réfál? - nézett rá Luke majdnem mula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kitört a botrá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m, igen. Minden bizonnyal. Anyám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re bele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Így, egy az egy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.. vagy ki tudja? Ebbe meg egy csomó minden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ám rájött, a fiatalembert kirúgták. És, gondolom,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ült ki az anyám. Árulónak érezte magát, aki hal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mel. Mind többet ivott, mind kevesebbet evett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re megkapta érte a magáét. K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a tudott róla? Mármint a francianevelő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akkor nem. Edward, a gondviselőm mondta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bb. Gondja volt rá, hogy az anya bűne tovább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jon a gyerek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vezi árulásnak? Mert megcsalta az apjá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, az még bocsánatos bűn lett volna. Arra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csánat, hogy elárulta az őseit, az örökségét, az osztály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eveltetését azáltal, hogy beleszeretett... hogy viszo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egy "paraszttal". - Megpróbált nevetni, de a hang, a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torkából kibuggyant, túlontúl reszelősre siker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z bűn? - kérdezte Lucas zavar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rágám, ha valami, hát ez főbenjáró bűn! Ne bassz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lsóbb osztálybeliekkel. Legalábbis a magamfajta nő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 ez az első számú szabály. A férfiakra persze nem ál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zok baszhatnak az alsóbb osztálybeliekk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. Az urak évszázadokon át cicázhat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lédlányokkal. Csak épp a ház úrnőjének volt tilos l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dni a sofő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em. - Lucas szeretett volna úgy tenni, mint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szik a történet, de nem jött össze a dolo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nnek örülök. Nos, anyám nem értette. Ezzel sz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egy ennél is nagyobb bűnt elkövetett. Beleszere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ba. Meg is akart szök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a csodába jött rá az apja? Figyelte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 nem. Nem is gyanakodott. Nem, Je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ouis egészen egyszerűen megmondta neki. Ötvenezer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rt követelt apámtól, hogy elhallgassa az ügyet, ami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an belegondolunk, nem is olyan sok. Apám ado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ötöt, és kitoloncoltatta az ország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mind agondviselőjétől tudta meg?-kérdezte Luca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st már leplezetlen düh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. Biztonság végett. Az volt a cél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okuljak belől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És okult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Bizonyos mértékig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Mert perverz módon én is tartok a végzettől, amely "h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csinálod, ha nem, így is, úgy is utolér". Azt hiszem, ha én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is olyan életet élnék, amely megfelel az elvárásoknak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ugyanúgy a halálba innám magam, mint az anyám. De h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szégyent hozok a családomra, akkor magam is úgy vége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hetem, ahogyan ő. Az elárult áruló, aki szerelmes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lsóbb osztálybeli fickóba, aki megzsarolta a férjét. Szép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i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Nem. Szerintem szívszaggató. És maga tényleg bevesz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ezt az árulósdi maszlag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bólintott. - Kénytelen vagyok. Túlontúl sok ily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örténettel találkoztam. Én... kicsiben már velem is me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esett. Ha az emberek megtudják, ki vagyok, másképp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bánnak velem, Lucas. Nem vagyok nekik személy. Ha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legenda, kihívás, tárgy, amit mindenáron meg akarnak k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parintani. Csak a maga fajtája érti meg az ember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Azt akarja mondani, hogy azok megértik? - nézett rá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férfi döbbente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Nem. Ez az egészben a legnagyobb baj. Nekem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egy se így, se úgy. Valahogy félresikerültem. Ki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állhatom azt, aminek lennem kell. És nem lehetek az, ak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karok... mert rettegek... én... jaj, Lucas, nem is tudom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Tétován nézett a minikönyvre, amit egész idő ala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babrál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Az apjával mi történt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Autóbalesetben halt meg, és nem azért, mert megsz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kadt a szíve anyám halála után. Épp elég nőügye volt után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Bár tudom, hogy hiányzott neki a mama. De akkor nagyon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el volt keseredve. Mintha már soha semmiben nem hi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volna. És ivott. És túl gyorsan vezetett. És meghalt. Való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jában ilyen egyszerű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Nem, nagyon is bonyolult. A maga szövegéből az derü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ki, hogy arra, aki a maguk "örökségét", a maguk világ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árulja", öngyilkosság, halál, baleset, zsarolás és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mlás vár. És mihez vezet, ha az ember tartja mag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ályokhoz? Mi történik akkor, Kezia, ha valaki hel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kedik, és, hogy a maga kifejezésével éljek nem "áru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" az osztályát? Mi történik, ha szépen tartja mag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ályokhoz... mármint hogy magával mi történik, Kezi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magára mi v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lassan belehalok. - A hangja halk volt, de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ár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e, ez már most is folyamatban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Azt hiszem, lassanként igen. Még megvann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nekülési lehetőségeim, a szabadságom. Ez segít. Az ír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omra maga az üdvös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opott pillanatok. Élt valaha is nyíltan ezzel a szab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g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nevettesse ki magát, Lucas. Mégis, hogy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ogy épp tetszik. Hogy a változatosság kedvéért nyí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n tegye, amit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dward miatt. A sajtó miatt. Ha bármit csinálnék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egy kicsit is nem felel meg az elvárásoknak,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gtön telelennének a lapok. Legyen az akár egy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téktelen dolog, mint hogy egy érdektelen emberr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nak, akt "más" - ekkor sokatmondóan Lucasra nézet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nem megfelelőhelyen, vagy teszem azt, meg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lanul kiejtek valamit a számon, vagy az öltözékem h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ánnivalót maga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és, akkor csámcsognak a lapok. Hát aztán? Kis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, attól még nem szakad le az é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zt maga nem érti, Lucas. Igenis, leszak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mert Edward balhét csap? Hát az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ha neki van igaza... és... hátha... hátha... é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végzem... -Nem bírta kimondani, Lucas tehát befej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hely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ogy az any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felnézett, s könnyben úszó szemmel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fogja, kicsim. Lehetetlen. Maga más. Mag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dabb. Ebben egészen biztos vagyok. Valószínűleg e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bb gondolkodású, és könnyen lehet, hogy intelligen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a. És a fene egye meg, Kezia, mi van akkor, ha belesze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anárba, a sofőrbe, a komornyikba, vagy, mondjuk, a hecc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dvéért, belém? Akkor mi a franc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nem felelt. Nem tudta, mit mondjon. - Ez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es világ, Lucas - mondta végül - és megvannak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leges szabály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a. Mint a sittnek. - A férfir hirtelen iszonyúan ne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ser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mint a börtön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feleletképpen bólintott. - Lehet, hogy igaz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ma, láthatatlan börtön, a falait szabályokból és kép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ásból emelték, a cellái előítéletekkel és rettegéssel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kibélelve, és az egész telezsúfolva gyémánt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telen felnézett a lányra, és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olyan mulatság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; hacsak az nem, hogy az emberiség kilenctize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zét-lábát töri, hogy bekerülhessen a maga kis elit vil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, s ahogy így magát elhallgatom, az az érzésem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fog nekik tetszeni, ha végre sike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hogy fog. Többeknek nagyon is te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 történik azokkal, akiknek nem tetszik? Mi tö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k azokkal, akik ezt a sok szart képtelenek lenyeln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d közben erősen tartotta a lány kezét, és Kezia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emelte a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, amelyikük belehal, Luc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 többi? Azok, akik nem halnak b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ok vele élnek. Belenyugszanak. Edward is ilyen. 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omásul veszi a játékszabályokat, rákényszerül. Más ut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mer, de az ő élete is tönkre van té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zen persze változtathatott volna. - Luke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ságtalan volt, és Kezia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ucas, lehetetlen. Van, aki képtelen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Nincs hozzá mersz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úgy tetszik. Van, aki egyszerűen nem bír nekivág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smeretlennek. Inkább úszik együtt az ismert árral,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hogy belefulladjon az ismeretlen vize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gy megmeneküljön. Mindig ott az esély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ja a mentőcsónak, vagy partot ér egy ismeretlen, 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s szigeten. Erről mi a vélemén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Keziának máson járt az esze. Percek teltek el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megszólalt, a szemét lehunyta, a fejét a szék támlá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tatta. A hangja nagyon fáradt volt, szinte öreg.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észen biztos, hogy Luke megértette. Lehet, hogy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heti. Lehet, hogy egy kívülálló nem is értheti. -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éves koromban a magam életét akartam élni.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próbáltam állást szerezni a Times-nál. Edwardnak l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a nagyesküt, hogy végigcsinálom, hogy senki nem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letembe avatkozni; hogy nem fogok szégyent hoz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mre, mifene. Tizenhét munkanapig bírtam, aztán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degösszeomlást kaptam. Minden viccelődést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gattam, mindenki kíváncsiságának, ellenségességé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rágárságának és irigykedésének én voltam a céltábl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 vécében is zugfotóztak, amikor kimentem pisi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lvezetüket lelték abban, hogy felvesznek, aztán kíno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én megpróbáltam, Luke, őszintén mindent meg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, de lehetetlenség volt kibírni. Nem kellettem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 jól hangzó nevem kellett, aztán megpróbáltak le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tni, csak mert örömüket lelték benne, és mert kíváncsi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k, hogy emberből vagyok-e én is. Többé soha nem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ltam a nyilvánosságot. Ez volt az utolsó köztudott állás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 vetett utoljára pillantást a világ a valódi énemre.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ve a föld alatt dolgoztam, álneveken, ügynökök mög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jtőzve... magával is így ismerkedtem meg. És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ult elő, hogy vállaltam a lebukás rizikó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ért te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így kellett lennie. De ami azt illeti, ettő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egyek a megfelelő estélyekre, a megfelelő bizottság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, ismerek mindenkit aki számít, a megfelelő helyek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töltöm a nyári szünidőt, és mindenki azt hiszi, hogy halál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san lusta vagyok. Az emberek abban a hitben élnek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egész éjjel mulatok, aztán alszom délután háromig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- És nem ezt teszi? - A férfi alig bírta elnyomni a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nevetésé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- Képzelje, nem! - Keziának csöppet sem volt nevethe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nékje, ehelyett dühös volt. -Ami azt illeti, hülyére melózo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magamat. Minden valamire való témát elfogadok, és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szakmában igenis jó nevem van. Ahhoz nem jut hozzá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ember, ha délután háromig alszi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- És a "megfelelő" embereknek ez nem tetszene? Az ír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rendjén val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 nem. Nem tiszteletre méltó. Számomr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Nekem férj után kéne vadásznom, fodrásznál ülnöm,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pedig a Mississippi börtönök körül szaglásznom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- Vagy hajdanvolt chicagói börtöntöltelékek körül. -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férfi szemében most félreismerhetetlen szomorúság ült.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lány világosan megmondt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- Nem az ellen tiltakoznának, hogy kikről írok, hanem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tény ellen, hogy nem felelek meg az elvárásoknak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- Szóval már megint. Jézusom, Kezia, ez az egész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idejétmúlt találmány egy kissé? A magafajtájúak közül e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csomóan dolgozna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- Igen, de nem így. Nem igaziból. És... van még más is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-Mindjárt gondoltam. - A férfi újabb cigarettára gyúj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tott, és várt. Meglepődött, amikor a lány elmosolyodo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- Mindentől eltekintve még áruló is vagyok. Olvas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valaha is a Martin Hallam-rovatot? A sajtóügynöksége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átveszik, úgyhogy találkozhatott vel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Lucas bólinto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- Nos, azt is én írom. Csak úgy, a mulatság kedvéér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fogtam bele, de bevált, és... - Kezia vállat vont, és széttár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a kezét, amikor a férfi nevetni kezde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- Úgy érti, hogy maga írja az egész nyavalyás rovatot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A lány félénken elnevette magá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- És jól kipletykálja a menő barátai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lány ismét bólintott. -Úgy olvassák, mint valami sz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veget. És halvány fogalmuk sincs róla, hogy én írom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ak őszintén bevallom, hogy az elmúlt évek sor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álosan ráuntam az egés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hogy ki az áruló! És nem is sejti senki, hogy maga a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hát. Még csak nem is gyanakodott rám senki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tudják, hogy nő írja. Egyszerűen tudomásul veszik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rkesztő se tudja, ki írja. Az ügynökömön kereszt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 az egész, és persze K. S. Millerként szerepel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lvántartá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sszonyom, ön egyszerűen elképesztő. - Luca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meg volt döbben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a magamat is elképesztem. - Azok után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getés milyen fájdalmas pontról indult, Kezia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re felszabadultan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biztos, lehet dolga épp elég. A K. S. Miller-cik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llam-rovat meg a "menő élete". És még csak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jti senki? - nézett rá a férfi kétked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És a dolognak ez a része korántsem könnyü.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kaptam frászt attól, hogy magával készítsek interjú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ondoltam, hátha látta valahol a fényképemet, és felism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jön, hogy valójában nem is Kate Miller vagyok. Csup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 kell, hogy egyetlen ember meglásson a nem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ő helyen a nem megfelelő időben, és bumm, már össz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őlt az egész kártyavár. És az igazat megvallva az írás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etlen, mármint a komoly része, ami fontos nekem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ért vagy senkiért nem kockáztatn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is kockáztatta. Megcsinálta velem az interjút.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tam már, muszáj volt. És érdekelt is. Tets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ve. Az ügynököm is nagyon erősködött. És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a volt. Nem rejtőzködhetem örökké, ha komolyan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 venni az irodalmi pályát. Van, amikor vállalnom kel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káz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ég nagyot vál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bánta? - A férfi őszinte választ rem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örülök neki. - Ismét egymásra mosolyogtak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zia felsó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mi van akkor, ha közli a világgal, azzal a vil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l, hogy basszák meg keresztbe, és a változatosság ked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 nyíltan csinálja, amihez kedve van. Nem vállalhat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ább a K. S. Millert nyilvánosa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ogyan? Képzelje el, mekkora balhé lenne belőle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nának a lapok. Csak felkavarná az állóvizet. Az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. S. Miller, hanem Kezia Saint Martin miatt rendel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ikkeket. És én ott tartanék, ahol nyolc évvel ez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Times-nál mitugrászkodtam. A nagynéném h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iás rohamokat kapna, a gondviselőmnek megszakad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, és én úgy érezném, hogy minden egyes ősöm fej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gyent hoz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g áldja meg, Kezia. Azok az emberek min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tak, de legalábbis nem sok választja el őket a halált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 hagyomány viszont él. Örök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hozzá a maga vállán, ugye? Magáé az egyedü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ség a világ dolgáért. Hát nem látja be, hogy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rmális? Ez nem a Viktória korabeli Anglia, ez itt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e, amit a szekrényben rejteget. A magáé, egyetlen dob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 van és kész. Ha fontosnak tartja, amit csinál, akkor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állalja a kockázatot, miért nem rángatja elő a sz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nyből és éli büszkén az életét? Vagy azt hiszi, hogy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ettül szent és sérthetetlen? - A férfi szeme lyu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getett Kezia szemé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Lehet. Nem tudom. Sosem éreztem úgy, hogy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tás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látja, ebben téved. Az embernek mindig van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a. Mindenben. Lehet, hogy maga egyszerűen nem k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őle. Lehet, hogy maga inkább e mellett a neurotiku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jtőzködés mellett dönt, és leél legalább tíz elbaszott é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 meg kell mondanom őszintén, kisasszony, hogy v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em szerint szart se ér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séges. E percben leginkább én is ezen a v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en vagyok. De maga egyszerűen nem érti meg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embernek vannak kötelezettségei, elvárásai, hagy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telezettségei? Kivel szemben? És magával mi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franc vinné el? Ez még sosemjutott eszébe? It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dögélni egymagában élete hátralevő részében, tit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kálni, aztán megjelenni ezeken az idióta estélyeken azz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buzi seggfejj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féle buzi seggfejj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ivel a minap az újságban lá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akarja mondani, hogy maga tud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merően a szemébe nézett, és bólintott. - Tu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ért nem mondta? - Egy pillanatra csak úgy szi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ázott a lány szeme. Egy árulónak engedett bepillantást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rejtettebb szentélyé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mondhattam volna? "Hé, kisasszony, mielőtt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nénk az interjúba, szeretném közölni, hogy tisz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ok a valódi nevével, mert olvastam magáról a lapo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n?" Hát aztán? Gondoltam, majd elmondja magától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alakul, de az is lehet, hogy nem mondja el soha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zont a képébe vágom, egyszerűen megfutamodik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nem akar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Attól tartott, hogy esetleg nem írom meg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ikket? Ne aggódjon, küldtek volna helyettem valaki 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nem veszthetett volna rajta. - Szinte acsarko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, mire a férfi elkapta a karját, és úgy megszor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ezia egészen belesáp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Attól tartottam, hogy esetleg magát veszt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zia egy hosszú pillanatig várt, mielőtt megszólalt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még akkor sem eresztette el a karját. - Ugyan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ított vol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is számított volna. Most pedig el kell határ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, hogy élete végéig hazugságban kíván-e élni. N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uxusnak tartanám... hogy egy merő rettegésben élj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, kivel, mikor, hol és mi közben fogja meglátni. Ki a sz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li? Lássák meg! Mutassa magát olyannak, a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jában. Vagy netán maga sem tudja, hogy milyen,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a? Szerintem ez a legnagyobb bökkenő. Lehet, hogy K. 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ller ugyanolyan humbug, mint Martin Hallam vagy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a Saint Mart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ene vigye el magát! - szabadította ki végre a kar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ordítva. - Maga persze könnyen ül itt, és tar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deket. Magának nincs semmi vesztenivalója. Mag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 nem vár semmit, honnét is tudhatná, hogy milyen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azt csinál, amit csak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? - A férfi hangja halk volt megint és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sonyos. - Nos, mondok magának valamit, Miss Sa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tin. Én magánál sokkalta jobban tudom, hogy az emb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k mi a kötelessége. Csak épp én nem egy csomó felső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lybeli múmiának köteleztem el magam. Nekem az iga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ek iránt van elkötelezettségem, akikkel együtt ül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kért nem emel szót senki, akiknek nincs családju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védet fogadjon melléjük, akikre senki nem emléks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kkel senki nem törődik. Én tudom, hogy kik ők, eml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 rájuk, magam előtt látom őket, amint ott seggel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várják a szabadulást, bekaszlizva egy odúba, mi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 megfeledkezett róluk, némelyikük olyan rég vár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ióta maga a világon van, Kezia. És ha nekem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torságom kiállni értük, akkor valószínűleg más nem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 az én "kötelességem". De legalább igazi emberek, 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om, szerencsésnek mondhatom magamat, mer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m fontosak. Nem azért csinálom, mert csinálnom kel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gy mert nincs bátorságom nem csinálni. Azért csiná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csinálni akarom. Az életemet kockáztatom az övék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valahányszor kinyitom a számat, visszasittelhe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éjük. Úgyhogy meséljen csak nekem nyugodtan a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 a kötelesség, meg hogy milyen az, amikor val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nincs vesztenivalója. Hanem mondok én magána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t, mielőtt hagyom szóhozjutni. Éspedig azt, ho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ezeket az embereket nem szeretném, ha leszarnám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egyszerűen azt mondanám, hogy pá, drágáim,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nősülnék, gyerekeket csinálnék, és letelepednék vid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n. Kezia, ha maga nem hisz abban az életformában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, akkor ne éljen így. A dolog ilyen egyszerű. Mert hi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ne nem ráfázni a dologra, így is, úgy is ráfá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bb-utóbb meg fogja utálni magát az elvesztegetett é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ért, meg hogy olyan játszmákba kezd bele, amelyeke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kkel ezelőtt ki kellett volna nőnie. Ha magának tetsz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z élet, akkor minden a legnagyobb rendben. De há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szik, akkor meg mi a fenének csinál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. Talán mert nem vagyok olyan fa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, mint mag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aga olyan fasza gyerek, amilyen lenni akar. Hü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. Maga egyszerűen hajlik a könnyebbik megoldás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abadságban reménykedik, ami abból fog ál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jelenik egy férfi, megfogja a kezét, és elviszi valaho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, hogy így lesz, de az is lehet, hogy nem. Könn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het, hogy magának is egyedül kell kiharcolnia, mint akár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válaszképpen hallgatott, a férfi pedig legszív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 karjába kapta volna. Jó nagy adag keserü piru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ott le a torkán egyszerre, de nem tehetett róla.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lány feltárta a kapukat, meg kellett mondani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látszik ott. Mindkettejük érdekében. De főképpe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tam így lehengerelni, kics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nekem meg kellett tud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onyára maga is a fejemre olvashatna sok mind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viszont nekem kellene megtudnom. Higgye el, tudo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 megy keresztül, és persze bizonyos fokig igaza is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em valóban könnyebb. Nekem állandó jellegge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hadsereg áll rendelkezésemre, amely alig vár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udtomra adja: milyen szenzációs vagyok. Persze 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írói testület, naná, hogy nem, hanem az emberek, a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im. És ez valóban nagy különbség, ettől valamiféle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alósítás az egész. Magának kétségkívül sokkal n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bb dolga van. A jó ügy képviseletével vele jár a dics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, annak, hogy az ember kitör a kalickából, csak később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lesz meg ajutalma. Sokkal később. De maga meg fogja é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ele utat már majdnem megtette, csak még észre se vett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Gondolja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Nem gondolom, tudom. És végig fogja csinálni. D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udjuk mindnyájan, hogy rögös ez az út. -Miközben a lányt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elnézte, ismét megdöbbent mindazon, amit végighallgato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 lelke legmélyének a titkait, a családjával kapcso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lomásokat, a hagyománnyal és árulással összefüggő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eszelős elméleteket. Mindez rettenetesen új volt a számára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ugyanakkor nagy kihívás. Ez a lány egy különös, tőle tel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jességgel idegen világ terméke, ugyanakkor a maga módjá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egyfajta keverék. - Mit gondol, hová viszi majd a szabad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sághoz vezető út... a Sohóba? - A férfi valóban kíváncs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volt, de a lány kinevett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Ne nevettesse ki magát. Ott nagyon jól érzem magam,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de az sem az igazi. Azt még én is tudom. Csak abban segí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hogy a többi borzadályt valahogy kibírjam. Tudja, K. S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iller az egyedüli, ami számomra nem borzadály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Az puszta álnév, nem emberi lény. Azt hiszem, erről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ég mindig megfeledkezik. Lehet, hogy szándékos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Lehet, hogy meg kellett róla feledkeznem. Nézzen csa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végig az életemen, Luke. Nincs is sehol, a szerepemet pedi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egyre nehezebben sikerül eljátszanom. Az egész egy vége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nem érő színjáték. Az estélyek, a bizottságok, a bálok me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 többi maszlag, játék a művész öreg barátnéja a Sohób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is, meg a pletykarovat. Játék az egész. És elegem van abbó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 világból, amely olyan behatárolt, hogy nyolcszáz embe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nél nem terjed tovább a befogadóképessége. És a Sohó-beli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jelenetbe nem tudok beilleszked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Miért? Mert nem a maga osztálya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Nem. Csak nem az én világo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Akkor ne üsse az orrát a más emberek világába. T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remtse meg a magáét. Legyen az bolond világ, jó, rossz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milyennek akarja, csak legyen olyan, ami magának tetszik,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 változatosság kedvéért. Ahol maga írja elő a szabályoka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Ne verje nagydobra, ha nem akarja, de legalább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yen tekintettel magára. Ne rendezzen végkiárusítást,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a. Annál maga sokkal okosabb. Gondolom, rájött m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jutott addig a pontig, ahol egyszerűen választ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ysze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. Gondolom, ezért vettem a bátorságo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 ide felhozzam. Meg kellett tennem. Magajó emb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én nagyon tisztelem. Egyszerűen nem sérthettem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i hazudozásokkal és kertelésekkel. És magama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ből elég volt. Ez már bizalom kérd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megtisztelő. - A lány felnézett, hogy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cas gúnyolódik-e, és megrendülve tapaszta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általában nem. - Akkor ez már négy - közölte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gy micsod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zt mondta, öt van magából. Ez volt a negyedi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liomosnő, az író, a pletykarovat-vezető és a Sohó-b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rista. Ki az ötös szám? Kezdem megkedvelni a dolgo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ét könnyedén mosolygott, és kinyújtotta a lá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. És, jut eszembe, nem vagyok pletykarovat ve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ő. Társasági Hírek a rovat neve - nevetett a lány büszk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nézéséért esedezem, Mr. Hall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helyes. Az ötödik énem, Kate, a maga talál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. Erről még soha, senkinek nem beszéltem.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felfoghatjuk egy új énem kezdeté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Vagy a régiek végének. Csak nehogy egy újabb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 írjon hozzá a régiekhez, nehogy újabb játékba kezd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álja nyíl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teszem. - A lány tekintetében gyöngédség 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Lucas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Kezia. És örülök neki. Mindkettőnk kedv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... maga mia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ntha a szabadságomat adta volna vissza ma es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. Ez valami egészen különös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, de abban téved, hogy tőlem kapta volna. Mon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magának, hogy a szabadságot nem lehet elven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től.., és nem is adhatja vissza senki. Azt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dül szerzi meg. És jól megőrzi. - Előrehajolt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ókolta a lány homlokát, majd a fülébe súgta: - Merr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loty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nevetve nézett fel rá. Micsoda gyönyörű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klotyó a hallból nyílik, jobbra. Nem tévesztheti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zsaszínű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omoly csalódás ért volna, ha nem az. - Lassú mo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ként hatott a nevetése, miközben eltűnt a hallban,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kiment a konyhába, hogy a kávé után nézzen.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a telt el az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ar még kávét, Luke? - A férfi visszatért, és lus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újtózkodott a konyhaajt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cserélhetném egy üveg sör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ég a poharat is megspórolhatja. Semmi flan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szolúte semmi flanc. Tudja, hogy van ez para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knál. - Kipattintotta a sörösdobozt, és nagyot korty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ú, de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sszú éjszaka volt. Röstellem, hogy ennyit ny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gtam, Lu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nyavalygott, és én se nyavalyogtam. -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ra mosolyogtak, és Kezia belekortyolt a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töltött fehérbor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ágyazok a pamlagon. - A férfi bólintott,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t húzott a dobozos sörből, Kezia pedig könnyed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libbent az ajtófélfának támasztott karja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atok alatt ággyá alakította át a kanap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kibírja rajta reggelig. Van még valamire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, mielőtt ágyba bújo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ire Luke-nak szüksége volt, az Keziát ugyan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döbbentette volna. A lány most már ismét pattogó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tárgyilagos. A ház úrnője. A méltóságos Kezia Sa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t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ami azt illeti, szükségem volna még valami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"ágyba bújik". Szeretnék egy pillantást vetni a nő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vel itt egész éjszaka beszélgettem. Már megin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rsatnyelt, kedvesem. Förtelmes szokás. Nem fog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tani, nem fogom megerőszakolni, az agyát sem fog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lúgozni. Még csak zsarolni sem fog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zia meglepetten, kissé megbántottan nézett rá a 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só feléből. - Én igazán nem éreztem úgy, hogy kilúgo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gyamat. Én beszélgetni akartam magával, Luc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, és most mi változ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. Nem gondolko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ezért lehúzta a redőnyö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m, megszokásb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n pedig azt állítottam, hogy förtelmes szokás. Végt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, barátok vagyunk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bólintott, a szemében ismét könnyek csillog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moly érzelmi igénybevétel volt ez az este. - Persze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ok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es, mert véleményem szerint maga egészen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es teremtés. - A férfi három hatalmas lépéssel átvá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obán, megölelte, és megcsókolta az arcát. - Jó éj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csim. Szép álmokat. - Kezia lábujjhegyre állt, és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ókolta a férfi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és magának is, Lucas. Aludjon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hallotta, hogy valahol, a sötétbe borult házb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a ketyeg. A lány szobájából nemjött hang. Vagy tíz per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khetett ott, túlontúl zaklatottan ahhoz, hogy elalu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érezte, mintha napokig beszélgettek volna egyhuz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és rettegett, hogy valamivel elriasztja magától a lá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ismét lehúzza a rolókat. Ezért feküdt most a kanapé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zért érte be azzal, hogy csupán arcon csókolja. Ezt a n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het lerohanni - csak ha az ember el akarja veszíte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még bármi kezdetét veszi. De ezen az éjszakán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t megtettek. Lucas már ezzel is elégedett volt. Gondol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n végigfutott az átbeszélgetett órákon... a lány válto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kifejezésén... a szavain... a könnyein... ahogy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yúlt, és megfogta a kezé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ke? Alszik? - A férfit annyira lekötötték a gond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i, hogy nem észlelte a szőnyegpadlón közelítő lába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. Ébren vagyok. - Felkönyökölt, és a lány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puha, rózsaszín hálóinget viselt, és a haja a váll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mlott. -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csak nem tudok al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mosolyogva letelepedett a földre a kanapé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ben. Lucas nem tudta, mire vélje, hogy ismét megjel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mindig egyszerű a lány gondolataiban olva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meggyújtott egy cigarettát, és a lány kezébe nyom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elvette, leszívta, majd visszaa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kedves volt hozzám ma este, Luc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miért? - A férfi visszafeküdt, és a mennyezet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ámu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gyta, hogy sok mindent kibeszéljek magamból, ami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k óta bennem motoszkált. Olyan nagy szükségem vo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em csak erre volt szüksége, de ettől a gondol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cas is szinte megrémült. Nem akarta tönkretenni a 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letét - van elég baja amúgy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k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ss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volt a felesége? - Hosszú csend telep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éjük. Kezia már bánta, hogy meg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inos, fiatal, bolondos, mint én is, akkoriban.. . és f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t végigcsinálni egyedül. Nem is tudom, Kezia... he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volt, szerettem. .. de olyan rég volt. Akkor egészen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m. Tettük a dolgunkat, sohasem beszéltünk.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itteltek, ráment az egész. Ha ilyesmi történik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etlenség nem beszélni, márpedig ő egyszerű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rá képes. Akkor se tudott beszélni, amikor a kislány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 megölték. Azt hiszem, ebbe pusztult bele.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móban állt benne, és addig fuldokolt, míg belehalt.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jdonképpen halott volt, még mielőtt öngyilkos lett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, ahogy a maga édes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bólintott, s közben a férfi arcát figyelte. Luc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e a távolba révedt, de más érzelemnek, mint az el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 iránti tiszteletnek nem adta tanújel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kérd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alán kíváncsiságból. Ma este olyan sok szó esett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gnap meg rólam beszéltünk sokat, az interjú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hogy most, gondolom, egyformán állunk. Nem prób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lu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bólintott, Lucas elnyomta a cigarettát, ami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ztoztak, s közben Kezia felál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éjszakát, Lu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éjszakát, szívem. Akkor hol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esebben 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e a férfi elmosolyodott, majd hosszú mancsával lus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feneke felé csapott. Csak hogy övé legyen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. - Na, irány az ágy, különben túl fáradt lesz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nap megmutassa nekem a vár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adhat egész na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ltett szándékom, hacsak nincs valami jobb ötlet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ébe se jutott, hogy a lányt megkérdez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. Szabad vagyok, mint a madár. Jó éjt, Luca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rózsaszín selyem hálóingében megpenderült,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figyelte, hogyan távolodik, miközben a legszív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kinyújtotta volna a kezét, hogy megállítsa. Aztán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még visszaszívhatta volna, kibukott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! - A hangja szelíd volt, de sürge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- A lány meglepett arckifejezéssel meg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rezzenetlen állt, egyikük se mozdult. Luca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összekucorodott a pamlagon, s a lány arcát figyelte.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rendült a hallotta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.. . te valami egészen különleges vagy a számom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. é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lesütött szemmel bólintott. -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mitől, Kezia. Szeretlek. Nem bántlak. Soha h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ád fogható nővel még nem találkoz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szerette volna elmondani, hogy hozzá fogh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val még nem találkozott ő sem, de valahogy kép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Meg se bírt szólalni. Csak állt ott, a férfi kar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ánkozott, és nem tudta az odavezető ut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cas ment hát elébe, beburkolva magát a lepedő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lyel a lány megágyazott. Lassan hozzálépett, megö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magához vo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baj, kislány. Minden ren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e, rendben? - Felnézett a férfira, s az arca, ak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, ragyogott. Ez valami egészen más, mint amivel ed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lálkozott. Komoly dolog, számít, mert a férfi a lel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mélyéig tudja, hogy kics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van, anyu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... Sze... ret... lek... -Ekkor a férfi a kar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ta, gyöngéden, könnyedén, s a sötétben bevitte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ba. S amikor letette, a lány mosolyogva nézett fel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tokzatos, gyöngéd, pajkos női mosollyal. -Mondja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 murisat, Luke? Még sohasem szeretkeztem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lószobám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ülö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. - A hangjuk suttogássá halk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félénksége tovatűnt, mihelyt karját nyújtotta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, aki óvatosan átemelte a rózsaszínű hálóinget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án. Kezia a lepedőt csavarta le a férfi derekáról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nali órákat Luke keze Kezia testének felfedezés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tötte, míg végre a lány, mikor az ég éppen átvál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rkéskékbe, elaludt a két karja köz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12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reggelt,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m. Mik az el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éseid a mai napra? - A lány, arcát a férfi mellkas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tatva,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 szokásos... teniszezni, bridzselni, amit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ek a Park Avenue környékén csinálni szok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neked, és ho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a? Hogyhogy hov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iszta dilinyós vagy, Miss Saint Martin. Talán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, hogy szeretsz? - Azt a játékot játszotta, am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k csak akkor engednek meg maguknak, amikor bizto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olgu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észen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nnan tudod? - Ujjait mélázva végigfuttatta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kszirtjén, majd a mellkasára kaland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nnan, hogy viszket a bal sarkam. Anyukám mon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arról fogom megtudni, mikor szeretek igazán, ha visz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al sarkam. És viszket. Úgyhogy biztosan te vagy az iga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isztára lökött vagy. - A fér i egy csókkal elném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pedig boldogan fészkelődött a karjában, s élv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mes reggeli ór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Gyönyörű vagy, Kez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. - Lucas karcsú, erős teste csak úgy duzzad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zomtól, s a bőre finomabb volt a bársonynál. Kezia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den a mellbimbóját harapdálta, a férfi pedig megpas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apró kis fenek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ol szerezted ezt a költségesnek látszó bronz színed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 Marbellán. És Dél-Franciaorsz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ilágtól elzár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csinálj belőlem bolondot - nézett rá a férfi mula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csinálok belőled bolondot. Megírták a lapo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"világtól elzártan nyaraltam. Az igazat megvallva ki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tem egy hajót az Adrián, és mielőtt Marbellába men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mi kutatómunkát végeztem Észak-Afrikában. Szenzá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s volt! - A szeme felragyogott az emlék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aztán érted a mód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a. És ezen a nyáron dolgoztam is sokat. Te, Luk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volna szenzációs, ha valamikor elmehetnénk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urópába? A jobb helyekre gondolok, mint Dakar és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kes, Franciaországban Camargue, meg Angliába és Ju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láviába. Talán Skóciába is. - Álmodozva nézett f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ra, miközben a fülét birizgált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Szenzációsan hangzik, de, sajnos; kizárt dolog. Le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lábbis egy ideig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Nem mehetek. A felfüggesztés mia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De unalmas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 férfi a fejét hátravetve nevetett, igyekezett kiszabadí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ani a fülét, s közben a lány ajkát kereste a szájával. Kiéh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zetten, hosszan csókolóztak, s amikor abbahagyták, a férf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ismét nevetni kezde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Ebben igazad van, ez a felfüggesztettség dögunalmas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Kíváncsi vagyok, mit szólnának, ha meg is mondaná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neki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Mondjuk meg, és majd kiderü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Az a sanda gyanúm, hogy te meg is mondanád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Kezia komisz képpel nézett rá, Luke pedig lehúzta róla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akarót, hogy a testét láthass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Tudod, midet szeretem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A köldökömet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A nagy szádnál kétségkívül sokkal jobban. Az legalább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csöndben van. Nem, egy percre viselkedj komoly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Nagyon fogok igyekez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Csönd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Szeretle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Mondd, asszony, befognád egy percre a szádat? -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férfi vadul csókolni kezdte a lányt, s közben megrángat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egy hajtincsé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Olyan régóta nem beszélgettem senkivel, és így még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soha... és olyan jó, hogy egyszerűen képtelen vagyok ab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bahagy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Ezt megértem. - Kezét végigfuttatta a lány combjána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belsején, és ismét úrrá lett rajta a szenvedély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Mit akartál mondani? - nézett rá a lány tárgyilagosan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Édesem, az időzítésed egyszerűen pocsék. Épp le aka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alak rohan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Dehogy. Mondani akartál valamit. - Kezia szinte a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gyali látványt nyú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ugrass. És valóban mondani akartam valamit, de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szóltál. Éspedig azt akartam mondani, hogy elképe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ő, hogy a múlt héten még nem is ismertelek, három 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ntél fel az egyik előadásomon, két napja pedig elmon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ed az egész életemet. Tegnapra beléd szerettem.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 vagyunk. Sose hittem volna, hogy ilyesmi lehet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lehetséges. De értem, mire gondolsz. É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em, mintha örök időktől fogva ismern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z az. Mintha legalábbis évek óta együtt élnén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imá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olt már ehhez fogható érzésed valaha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ek a nők! Micsoda pimasz kérdés. De kénytel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gyok közölni veled, hogy nem, nem volt. Egy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en biztos, hogy én soha életemben három nap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e nem szerettem senkibe... de legkevésbé e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liomosnő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rávigyorgott, majd cigarettára gyújtott.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dáman nyugtázta, hogy az anyja a látványba is belepu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lt volna. Szivarra gyújtani a hálószobában? Reggeli elő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emtő szűzany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, tudod mid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ivarszag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ellett. stílus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féle stílus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nzációs stílusod, szexi stílusod, bátor, rámenős st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sod... Azt hiszem, megőrülök érte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Őrültnek őrült vagy, az már biztos. Amennyiben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rjítelek meg, az nekem tiszta hasz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 nekem is. Ó, Lucas, olyan boldog vagyo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 vagy. Képzeld, ha nem adtam volna meg a telefonsz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t. - A gondolat egészen elborzaszto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kkor is rád akadtam volna. - A férfi hangja a leg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sebb magabiztosságról árul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találtam volna a módját. Ha másképpen nem,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rebekkel. Csak nem képzeled, hogy kieresztettelek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ezem közül? Az alatt az első előadás alatt egyszerű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ptelen voltam levenni rólad a szememet. Nemjöttem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e vagy az író, aki azért jött, hogy interjút készít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m. - Jó érzés volt osztozni az első benyomásoko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olyan boldogan mosolygott, ahogyan már év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kkor délelőtt egészen megijesztet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-e? Jézusom, pedig annyira igyekeztem. Való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űleg sokkal ijedtebb voltam, mint 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, nem úgy festettél. És olyan szúrós szemmel nézt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alahogy úgy éreztem, mintha a gondolataimban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sná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Bár olvastam volna. Miközben minden igyekezet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azon voltam, hogy föl ne pattanjak és meg ne öleljele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aszfaltbetyár. - Kezia közelebb gurult a férfiho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ból csókolóztak. - Szivarszagod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arod, hogy fogat moss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sőbb. - A férfi mosolyogva a hasára gördü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zsaszínű hálóing még most is gubancban a lába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ból megcsókolta a lányt, magához vonta, a karjába fog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ste ismét birtokba vette, lába Kezia lába közé nyom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, kisasszony, azt ígérted, megmutatod a várost. -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érfi meztelenül ült az egyik kék bársonyszékben, az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odik szivarjánál és az első doboz sörénél tartott.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reggeliztek. A lány ránézett, és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, lehetetlenül fest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miért? Szerintem ennél lehetségesebb már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s lehetnék. És pokolian jól érzem magam. Mondtam m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csim, hogy sehol semmi osztálykülönb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ved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bban, hogy nincs osztálykülönbség. Az osztály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nbség méltóság, büszkeség és törődés, és te elegend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elkezel mindháromból. Egy hadseregnyi olyan em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ek, akikre ezek közül egyik se jellemző. És soka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koztam a Sohóban, akiknek viszont többtonná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tott belőle. Különös dolog 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bizonnyal. - Látszott, hogy a férfit csöppet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li a téma. - Szóval, mit csinálunk ma? Már a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sen kív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m.. . na, nem bánom, megmutatom neked a vár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eg is mutatta. Limuzint rendelt, és végighajta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Wall Streeten és a Village-en, fel az East River Dri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n, átvágtak a Negyvenkettedik utcán a Broadwayh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álltak a Stage Delicatessennél, és krémsajto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flit vettek. Aztán tovább, észak felé, a Central Park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húztak a Plazán, és beugrottak egy pohár italr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ak Roomba. Aztán vissza a Fifth Avenue-n, föl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sonon a butiksor előtt, majd ismét fel, ahol a Metro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tan Múzeum előtt állították meg a sofőrt, kiszáll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táltak egyet. Hatot mutatott az óra, amikor a Stanho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 kötöttek ki, hogy igyanak valamit, és megküzdje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utcai kávéház teraszán a mogyorójukért harcba szá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lamb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szerű idegenvezető vagy, Kezia. Tudod mit,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dt egy ötletem. Nem volna kedved megismerkedn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omm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? - kérdezte Kezia meglep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 itt, ostoba. A külvárosban. Harlem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Jól hangzik. - A lány hosszan tartó mosollya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szett neki az öt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önyörű fickó. Ismeretségi körömben a leghely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var. Biztosan nagyon tetszene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lehet. - Édesen egymásra mosolyogtak, tekinte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tükrözte a nap meleg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Ámbátor azt hiszem, kicsit cikis lenne, ha a limuzi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énk oda. Nem gond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válaszképpen bólintott, majd fizetett. -Hazakü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jük Jeevest, és beülhetünk egy tax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fen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, a limuzinnal akarsz menni? - A férfi err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ított. Ki a fene megy limuzinnal a Harlembe,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, hogy a lány számára ez az egyetlen közlekedé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kö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már, ostoba. Metróval megyünk. Sokkal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b. És kevésbé feltű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 nézd csak. Még hogy kevésbé feltűnő. Fel akar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ni a metróra? - A férfi felállt, és miközben egym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tek, Kezia arcát tanulmányozta. Ez a lány csup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peté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égis, mit képzelsz, a Sohóba mivel járok? Lökhaj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s repülő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ember azt hinné, hogy a magánlökhajtásosodd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természetes. Na gyere, Rómeó, szabaduljun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evestől, aztán járjunk egyet. -A sofőr a kalapjához em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ezét, és már ott se volt, ők pedig szép kényelm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indultak a metrómegálló felé, ahol leszálltak az alvil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, jegyet vettek, majd megosztoztak egy perecen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boz kó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ázhuszonötödik utcánál szálltak ki, és Luke meg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lány kezét, miközben fölfelé ballagtak a lépcs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ány háztömb csupá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Jut eszembe, Luke, biztos, hogy otthon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miért lenne? Oda megyünk, ahol dolgozik,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zont egészen biztosan megtaláljuk. Alig lehet kiráng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nnét, hogy az ember egy kicsit megtöm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et közben Luke egyre magabiztosabbna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kal inkább, mint a nap során bármikor. A válla ter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sebb, a léptei határozottabbak, a tekintete közben ó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san követte a járókelőket. Luke a megszokott tweed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nyét viselte, Kezia pedig farmerban volt. De ez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csak a Harlem. Jó messze az otthonától. Már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áétól. Luke számára viszont annál ismerősebbnek tű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terep. óvatos volt, körültekintő, de hogy miért, a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ult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 mit, Lucas? Itt még valahogy a járásod is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 ne beszéld már magadnak. De visszahozza a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 idők, a -. emlék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aint Quentinét?-A férfi bólintott, közben befordul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sarkon, majd Lucas felnézett egy épületre, és meg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kicsim, hát ez az. -Lerobbant barnakő épület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ak, rajta a félig leégett felirat: A Fegyverszünet Há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Kezia valahogy csöppet se látta benne a fegyverszü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mbólum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uke eleresztette a kezét, helyette a vállát karolta 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nt fölfelé indultak a lépcsőn. Két repedtfazék hang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kete kamasz meg egy Puerto Ricó-i lány robbant ki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tázva az ajtón, sikongattak, a lány szaladt a fiúk elő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csinálták komolyan. Kezia mosolyogva nézett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-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os, hát miben más ez a hely, mint a több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nem mosolygott rá vissza. - Szipósok, kábító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skedők, kerítők, stricik, garázda elemek, kurv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az, mint a városban mindenütt, kivéve azt a körn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, ahol te laksz. Hülyeségeket pedig eszedbe ne jusso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jedbe venni. Ha netán összebarátkozol Alejandróval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leszel szíves nem jönni hozzá látogatóba, ha é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mentem. Felhívod telefonon, és majd ő meglátogat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 nem a te világ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nem a tiéd? - Kezia a hozzá intézett szónok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ására már-már bosszankodott. Nagylány ő már. Lu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is tudott vigyázni magára. Bár kétségkívül nem Har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ős közepén. - Ellenben a tiéd, ezt akarod mondan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ételte meg. Valahogy a férfi se látszott idevalóbb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ő. Legalábbis, nem sokk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Volt idő. De már elmúlt. De legalább meg tudok bi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kózni vele. Te pedig nem. A dolog ilyen egyszerű.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tárta előtte az ajtót, és a hangsúlyából Kezia arr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keztetett, hogy nagyon is komolyan gondolja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akó poszterekkel díszített folyosó vizes és friss fü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gát árasztotta. A poszterek között műalkotásnak álc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falfirkák, a villanykörték üvegburája törött, a tűz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készülékekről papírvirágok csüngtek sután. Kopott t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 hirdette: "Szeretettel üdvözöljük A Fegyverszünet 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ában!" És valaki beszúrta a szeretet elé, hogy "ki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megindult fölfelé a lépcsőn, fogta Kezia kezé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nyoma se érződött rajta a feszültségnek. A hajd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utcai verekedő most látogatóban jár itt. Társasági es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ény. Kezia fölnevetett, eszébe jutottak a vadnyugati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nd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ek örülsz annyira, anyuskám? - Lenézett rá a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sságából, miközben a lány a nyomában lép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d léptekkel, mosolyogva, boldog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d, Dillon marsall. Néha egészen vérlázító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. - Arcát odatartotta a férfinak, aki lehaj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ülök. Nagyon örülök. - A lány épp beérte a lépcs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ulóban, Luke végigfuttatta kezét a fenekén, majd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den egy rútul összekaristolt ajtó felé taszaj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, hogy itt van? - kérdezte Kezia hirtelen elfog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gészen biztos, kicsim. Mindig itt van, a marhája.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métdombon tölti az életét. És beleadja a szív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két. Majd meglátod. - Az ajtóra ez volt kiírva: "Alej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ro Vidal". Ígéreteknek, jelmondatoknak nyoma s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még a falfirkák is hiányoztak. Csak a puszta név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várta, hogy Luke majd bekopog, de nem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rván belerúgott az ajtóba, majd villámsebesen kinyi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be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Qué... - Kis termetű, latin férfi pattant fel elképed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íróasztala mögül, majd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ke, te szarházi, hogy vagy? Sejthettem voln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te lehetsz az. Pedig egy másodpercre már majdnem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ttem, hogy most tényleg értemjö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lacsony, kék szemű, szakállas mexikói majd kiugr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őréből Luke láttán, aki hatalmas lépteivel átvá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iségen, és megölelte a barát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cek teltek el, amíg Luke-nak végre eszébejutot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zia is ott van, vagy amíg Alejandro egyáltalán észlel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létét, és legalább ugyanennyi ideig tartott, amíg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illantást vethetett a férfira, aki egészen elve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ölelésében. Vége-hossza nem volt a sok Qué pa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mbre?-nak, majd az azt követő mexikói szitkok áradat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k. Alejandro tiszta spanyol beszédének, meg Luke b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nben felszedett tört spanyolságának. aztán jöttek a vicc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csodának a micsodájáról, és mindez valami leírhatatl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ben mexikói, részben börtön- és színtiszta kaliforni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alektusban. A zsargon teljességgel megfejthetet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számára. Majd hirtelen vége szakadt, s a legk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bb mosoly, a legszelídebb szempár állapodott meg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n. A mosoly lassan indult útnak a szeme és a sz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rkából, a szeme pedig a lehető legbársonyosabb ké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Vidal olyan ábrázatú ember volt, akivel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karja osztani a problémáit, akinek mindenki ki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ni a szívét. Akár egy Krisztus vagy egy pap. A férf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élénken Keziára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hát, ennek az otromba alaknak eszébe se ju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ket bemutasson. Alejandro vagyok. - Kezét nyúj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úgyszin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. - Először szertartásosan, majd nevetve fog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t, aztán Alejandro a helyiségben található két szé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tatva, hellyel kínálta őket, míg őmaga az íróasztal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p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éptermetű, törékeny férfi volt, de Luke közel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festett, mint valami törpe. Ám a szemlélőre 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ékenysége tette a legmélyebb benyomást. Hanem a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. Gyöngéd volt és mindenttudó. Nem az a fajta, a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eres és megragad, hanem amelyikhez magad fordul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nként. Csak úgy sugárzott belőle a melegség. A neveté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l, a mosolyából, a szeméből, ahogy kettejükön végig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. Sokat megtapasztalt ember létére nyoma sem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ne cinizmusnak. Csak a sokat szenvedett megértés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géd ember együttérzése. A humorérzéke segí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két mindannak a túlélésében, amit tapasztalt. S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-kal vagy egy óra hosszat tréfálkoztak, Kezia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ben ellentéte volt Luke-nak, de a lány azon ny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megkedvelte, s rájött, mitől legjobb barátja Luke-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. Régóta ismerték egymást, még Kaliforni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óta él New Yorkban? - hangzott az első kérdés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a férfihoz intézett. Alejandro teával kínálta, maj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önfeledten tréfálkozni, pletykálkodni kezdett Luke-kal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 nem látták egymást, úgyhogy volt miről beszámolni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vagy három éve itt élek, Kez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mindenesetre meglehetősen régen -vágott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Luke. - Mennyi szart akarsz még összevakarni eze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métdombon, mire megjön az eszed, hogy hazagye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 nem mégy vissza Los Angeles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itt dolgozom valamin. Csak az a baj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k, akikkel foglalkozunk, bejárók és nem benn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ók. Öregem, ha megvolnának a bennlakással járó előn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nk, már sokkal de sokkal többre mentem volna ezz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cak vizsgálattal. - A szeme beszéd közben csak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gy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ábítószeres gyerekekkel foglalkozik? - Keziát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te a férfi mondanivalója. Ha más nem, hát egy jó cik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kerekedhet belőle. De az ember sokkal jobban érdek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émánál. Egy csapásra megkedvelte. Az a fajta férfi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mber a legszívesebben megölelne, pedig hát most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e csa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kábítószeresekkel és kisebb bűnözőkkel. A ket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mindig együtt jár. - Egészen fölélénkült, miköz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gyarázni kezdte, hogy lényegében mivel foglalkoz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blázatokat, grafikonokat mutogatott Keziának, tö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teket mesélt el, és körvonalazta ajövőre vonatkozó el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éseiket. De a probléma lényegén, az ellenőrzés hiány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tudtak változtatni. Amíg a gyerekek esténként vissz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ennek az utcára, a lerobbant otthonukba, ahol anyuci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szoba egyetlen ágyán adja elő magát, vagy az apa elver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 feleségét, vagy a gyerek bátyja nyomja magába a káb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szert a klotyón, a nővére pedig gyógyszert zabál, va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LSD-t árul, addig ők meglehetősen tehetetlenek. -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dolog lényege az volna, hogy kiemeljük őket a környez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ükből. Hogy megváltoztassuk az egész életvitelüket. Ez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ár tudjuk, de itt nem megy könnyen. - Tétován a málló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vakolat felé bökött, és ezzel kellőképp kiemelte a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valóját. A helyiség enyhén szólva lerobbant állapo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ban vol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Szerintem akkor is dilis vagy. - De Luke-ot, min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indig, most is lenyűgözte a barátja elszántsága, belső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indítékai. Látta, hogyan verték hülyére a rendőrök, hogy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rugdosták félholtra, hogyan nevettek rajta, köpködték le,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hagyták magára, tehetetlenül. De Alejandrót soha senkine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nem sikerült megtörnie. Ez az ember hitt az álmaib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miként Luke is a magáéban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Miért, Luke, azt hiszed, te tán épelméjűbb vagy? Az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hiszed, majd eléred, hogy ne építsenek több börtö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 Hombre, azt ugyan meg nem éred. - A szemét forgatv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vállat vont, de hogy mindketten mennyire tisztelik egymás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hhoz nem fért kétség. Kezia rendkívüli módon élv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getést. Ha hozzá szólt, Alejandro angolsága tökélete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volt, de Luke-kal az utca nyelvét használta. Heccből, b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idegződésből, tréfából vagy a régi kötődés miatt - Kezi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képtelen volt eldönteni. Talán mindezek ötvözetébő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Oké, seggfej, majd meglátod. Harminc év múlva egyet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len börtön nem lesz ebben az államban, de ami azt illeti,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öbbiben sem. - Válaszképpen elhangzott egy lökött me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egy nyasgem, majd Luke jobb kezének egyik ujját felfelé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artva a levegőbe bökö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Luke, volnál szíves, mégiscsak hölgy van a társaság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ban. - De hát tréfa volt az egész, s úgy látszott, Alejandro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napirendre tért Kezia fölött. Volt a viselkedésében valam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lig észlelhető félénkség. De azért vele is tréfálkozott,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ugyanúgy, mint Luke-kal. -És maga, Kezia? Maga 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inál? - nézett a lányra elkerekedett 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Í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hozzá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nevetve oldalba bökte Luke-ot. - Várj, amí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ik az interjú, s majd utána nyilatkozz. Különben is,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fogult vagy. -Meghitten összemosolyogtak mindhárm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lejandro szemlátomást meg volt elégedve a barát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lasztásával. Rögtön rájött, hogy itt nem könnyű kis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dról van szó, nem egy egyéjszakás ügyről, vagy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ó viszonyról. Életében először látta Luke-ot nővel. L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-nak ez idáig az ágyban kellettek a nők, s ha valami má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kart, hát hazament. Ez itt valami egészen különleges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lány más is volt, mint az eddigiek. Egészen más vil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lmes, van stílusa. Egy másik világ. Alejandro eltűn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jon hol ismerkedhette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kedved velünk vacsorázni a belvárosban?-Luk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ivarra gyújtott, és a barátját is megkínálta. Alejandr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an elfogadta, majd, miközben rágyújtott, arcára ki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eglep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ubano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bólintott. Kezia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hölgy igen jól van eleresz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füttyentett, Luke arcára pedig egy pillanat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ült abüszkeség. Olyan nőre tett szert, akinek van valami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közel s távol senkinek: kubai szivara. - Nos,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d a vacsorához, nagy 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, lehetetlen. Mennék boldogan, de... - az író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lán kazalban álló papírok felé bökött. - És ma este hét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 páciensünk szüleivel beszéltünk meg találkoz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oportterápi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bólintott. - Ha sikerül a szülőkkel kialakí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pcsolatot, az segít. Né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hirtelen úgy érezte, hogy Alejandro gyűszű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yekszik kimerni a tengert, de szó ami szó, meggyőz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majd máskor. Meddig marad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stig. Holnapig. De jövök vissza. - Alejandro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dott, és megveregette a barátja há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. És nagyon örülök. - Barátságosan Keziá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illantott, majd elmosolyodott. És az a mosoly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egy ál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legalább annyira nem örült, hogy otthagy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mennyire Luke, hogy menniük kell. És hasonlók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ett Kezi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ad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ejandróval kapcso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, tudom. - Lucast a metrón végig lefoglalták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atai. - Ez a szarházi egy szép napon még eltét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 láb alól a hülye csoportjaival meg a kibaszott esz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vel. Bár elhúzná innen a csí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képtelen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d? - fortyogott Lucas. Aggódott a barátjá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Olyan ez, mint a háború, Luke. Te is vívod a magad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ő is a magáét. És egyikőtöket se érdekli igazá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dozatul esik-e a harcok során. Csak a végeredmény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t. Mindkettőtöknek. Ez az ember nem sokban különböz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őled. Legalábbis gondolkodásában nem. Teszi, amit te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cas bólintott, még mindig mogorván, de persz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lánynak igaza van. Helyesen ítélte meg a dolg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a egészen meglepte Luke-ot. Ahhoz képest,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ostobán teszi tönkre a maga életét, meglepően bizt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rzékkel tapintott rá az ügye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valamiben azonban nincs igaz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ped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csöppet sem hasonlít r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ből gond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bból, hogy neki minden porcikája tökélet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eled ellentétben? - ült ki a mosoly a lány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latkozik a nagy hí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kem elhiheted, anyukám. De még mennyire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agyok tökéletes. Nem úsztam volna meg élve hat é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ifornia börtönrendszerében, ha olyan volnék, mint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ki hülyét csinálhat belőled, és ha ellenvéleményed v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r nem éred meg a másnapot. - Kezia hallgatott, 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ák a metrót vissza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ek szerint ő sohasem volt börtönben? - Kezia fel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zte, hogy Luke-hoz hasonlóan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ejandro? - Luke szívből felnevetett. - Ugyan má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zont az összes bátyja ült. Egyszer bejött a testvéreih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togatóba a Folsomba. Szörnyen bírtam. Amikor átt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másik börtönbe, külön engedélyt szerzett, hogy meg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gathasson. Azóta vagyunk testvérek. De Alejandrót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 más fából faragták. Ő az az alma, amelyik messze es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ájától. Magna cum laude végzett a Stanfor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zusom, pedig olyan keres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éppen ez benne a gyönyörű, kicsim. És a hap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naranyból van a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vaikat elnyelte a begördülő vonat, s a hazautat cs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tették meg. A Hetvenhetedik utcai megállónál Kezi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rángatta a férfi kabátuj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a miénk. - A férfi bólintott, és mosolyogva fel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visszanyerte a lelki nyugalmát, Kezia meg tudta ít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lejandro iránt érzett sajnálat eltűnt az arcáról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on járt az esz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zeretlek, szívem. - Magához vonta a lányt, és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etró felgyorsult, az ajkuk összeforrt. Aztán Luke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ézett, és az arcára ismét kiült az aggódás. -Ez most ci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an? - Nem értette, mire céloz Luke, aki zavar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húz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, azt megértem, hogy nem óhajtasz az újságok cí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dalára kerülni. Tegnap este nagyon löktem a sóder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 megértelek. Hogy az ember a maga életét élje, az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og, hogy a címoldalra kerüljön, az valami má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ál' istennek, az velem sosem fordul elő. Esetl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ödik oldalon, vagy, mondjuk, a negyediken, de az els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. Az a gyilkosságoknak, erőszaknak és a tőzsdek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oknak van fenntartva. - Kezia ismét fölnevetett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vész, Luke. Nem volt ciki. És különben is... -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mében kajánság ült - ...viszonylag kevés barátom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edik metrón. Ami azt illeti, nagyon ostobák. Én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en imádom a metrót! - Egy első bálozó lelkesedés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gett a hangja, miközben a férfira rebegtette a szemp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ját, aki viszont nagy komolyan nézett le rá a magas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, ezt megjegyzem magamnak. - Megfogta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t, és menet közben mosolyogva lób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együnk valami ennivalót? - Épp egy grillcsirkét á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ító üzlet előtt haladta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át nem vagy éhes? - Kezia hirtelen úgy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al az éhségtől. Hosszú nap volt mögö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en. Éhe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akkor? - A férfi egyre jobban sietett, Kezi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rtette, majd amikor az arcára nézett, leesett a tantu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jes mértékben. - Lucas, rémes vagy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zt majd később megbeszéljük. - Megfogta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t, és nevetve futni kezdtek a metrórácsok fölöt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fordultak a sarkon, haza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! A portás! - Olyanok voltak, mint két csap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, amint kézen fogva rohantak végig az utcán. Kezi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áza előtt csikorogva fékeztek. Onnantól Luke méltóság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sen követte a lányt, de alig bírták megállni, hogy ki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bbanjon belőlük a nevetés. A liftben úgy álltak, mint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istránsfiú, aztán a folyosón, miközben Kezia a kulcsa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ste, nem bírták tovább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Gyerünk, mi lesz már! - Kezét becsúsztatta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zsekije, majd az inge al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ke, hagyd abba - mondta a lány nevetve, és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tatott az eltűnt kulcs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meg nem találod ezt az izét, amíg tízig számol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i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, ne má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enis, igen. Itt a folyosó kellős közepén. -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gva végigfuttatta ajkát a lány feje búb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gyd abba! Várj... megvan! - Diadalittasan rán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 a kulcsot a táská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stoba. Már reméltem, hogy sosem fogod megtalá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zégyelld magad. - Az ajtó felpattant, és mihely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tek, a férfi fölkapta Keziát, s máris indult vele az ágy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, Lucas, állj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vicce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méltóságteljesen kihúzta magát, s fészkelődv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szemébe nézett, miközben átszellemülten közölte: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viccelek. Tegyél le. Pipilnem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ipilned? - tört ki Lucasból a nevetés. - Pipiln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pipilnem kell. - A férfi letette, Kezia pedig láb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szorítva vih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mondtad? Ha tudtam volna... - Nevet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öltötte az előszobát, miközben a lány eltűnt a rózsaszín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rdőszob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erc múlva visszatért, s a heccelődést gyöngéd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tte. Már útközben lerúgta a cipőjét, s mezítláb 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előtt, hosszú haja körbefogta az arcát, a szeme hatalma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 és fénylő, s olyan boldogság ült az arcán, amilyen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Tudod mit? Szeretlek. - A férfi a karjába von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géden meg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zeretlek. Mindig rólad ábrándoztam, de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ittem, hogy meg is talál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sem. És lassacskán beletörődtem, hogy úgy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om, ahogy eddi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ogy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ány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a módszert én is jól isme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mán mentek a hálószobába, Luke kinyitotta az ágy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Kezia kilépett a farmerjából. Már a P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ault-ágynemű miatt se röstellkedett többé, Luk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3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ss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Jól vagy? - A hálószobában sötét volt, Kezia ült, s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lenézett a férfira, a vállát fogta. Az ágy csupa luc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körülö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. Miért, hány ó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romnegyed ö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űzanyám. - A férfi a hátára gördült, és kábult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zett föl rá. - Hogyhogy nem alszol, kicsi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ölébredtem. Azt hiszem, rosszat álmodtál. -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á se ránts. Sajnálom, hogy felvert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ig lehunyt szemmel megsimogatta a lány mellét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elmosolyodott. - Ha horkolok, az még rosszabb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jobban jár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lány aggódott. Luke hánykolódásától csatatérr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ozott az á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jobban örülnék a horkolásnak. Olyan 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ott voltál. Vagy inkább rémült. - Egy biztos, Luke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tében reme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aggódj, anyukám. Majd megszok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akran vannak ilyen álmaid? - A férfi felelet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at vont, és a cigarettája után ny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ágyújtasz? - Kezia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sz egy pohár viz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nevetve lángra lobbantotta a gyufát. - Nem, Mi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ghtingale. Nem kérek. Állítsd le magad, Kezia. Még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számítottál? Megfordultam egy-két vicces helyen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ben. És az bizony nem múlt el nyomtalan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ogy ennyire? - A lány majd húsz percig figy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fölébresztette. Luke úgy vonaglott, mint akit kíno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még. .. ez még akkorról van, amikor börtö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ál? - Rémülten tette fel a kérdést, de a férfi ismé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onta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biztos. Nem attól van, hogy veled szeretkez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om, ne törődj vele. - Fél könyékre támaszkod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ókolta. De Kezia még mindig látta a szemé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mü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ke. - Csak most jutott eszébe, hogy megkérdez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ddig marad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nap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Csak. - Majd, amint a lányra nézett, elnyomta a c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áját, és a karjába vonta Keziát. - Majd jövök. Ez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 kezdet. Csak nem képzeled, hogy majd kieresztl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m közül, miután ennyi esztendőn át vártam rád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válaszképpen rámosolygott, majd feküdtek csend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más mellett a sötétben, amíg el nem aludtak. Ezútta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is nyugodtan aludt, márpedig ez ritkábban fordult el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Kezia hitte. Az utóbbi időben, amióta megint köv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ték, minden éjjel rémálmok gyötört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Reggelit? - Kezia magára öltötte fehér szaténköntös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yújtózkodás közben a férfira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, csak kávét. Tej nélkül. Utálom az elkap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gelit, márpedig nincs sok időm. - Kipattant az ágy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yomban öltöz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hogy nincs? - Aztán eszébe jutott. Luke elmeg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 nézz így rám, Kezia. Megmondtam, hogy vissza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k. Sokszor. Nagyon sokszor. - Megpaskolta a lány f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, aki könnyedén elfészkelődött az öl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a elmész, úgy fogsz hiány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 nekem. Igazán gyönyörű nő vagy, Mr. Hall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Jaj, pofa be - nevetett a lány, de valahogy zavar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jtette, amikor Luke szóba hozta a rovatát. - Mikor me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p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izenegy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rancba. - A férfi ránevetett, majd könnyed járás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elindult a nappaliba. A lány a hálószoba ajtófélfáj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k dőlve némán figyelte, s közben azon mélá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ban úgy érzi, mintha világéletükben együtt éltek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ogy csipkelődtek, nevettek, metróztak, késő éjsza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gettek, őrizték egymás álmát s ébrenlétét, megoszt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k cigarettán és kora reggeli, kávé előtti gondolatai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! Kész a kávé! - Letette a gőzölgő csész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dóra és megkocogtatta a vállát a zuhanyfüggöny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sztül. Minden olyan természetes volt, olyan ismerő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kinyúlt a függöny mögül a kávéért, kidugta a fej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belekortyolt a csészébe. - Jó kávé. Bejös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a fejét rázta. - Nem, kösz. Én inkább a fürdés h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ok. - Ha tehette, inkább a fürdést választotta.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akkora megrázkódtatás a nap kezdetén. És hozzá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zott a rituáléhoz. Dior-fürdőolaj, a megfelelő hőmérséklet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latos fürdővíz, s a megfelelő vízmagasság, hogy a melléi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pje a mély; rózsaszínű márványkádban, aztán beburkoló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eleg fürdőlepedőbe, a finom, puha fehér szaténköntösbe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dvenc strucctollas, rózsaszínű, bársonysarkú szaténpapuc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. Luke vigyorogva nézte, majd hívogatón a karját nyúj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újj már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Luke. Tényleg. Inkább várok. -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assult volt, csak félig ébredt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ársz egy csudát. - Luke hirtelen, sietős mozdula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 kézzel lecsúsztatta a válláról a köntöst, s mielőt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tiltakozhatott volna, felkapta a lányt a földrő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húzta maga mellé a zubogó víz al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hiányoztál, kicsim. - Szélesen elvigyorodo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a lány fröcskölve igyekezett eltávolítani a viz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ncseket a szeméből. Kezia mezítelen volt, csak a struc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llas papucs virított a láb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! Te... te. .. gazember! - Lerúgta a papucsát, kilök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zuhanytálcából, és tenyerével nagyot csapott a férfi vá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. De közben leginkább a nevethetnékjével küszködött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uke ezt jól látta. Csókjával elhallgattatta, mire Kezia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elte, a férfi pedig lehajolt, és tovább csókolta.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édeni a gőzölgő vízzuhatagtól, Kezia keze pe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rekáról lefelé vándorolt a combj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ejtettem, hogy ha egyszer benne vagy, rögtön meg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lsz. - A férfi szeme ragyogó és csupa évő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gonosz, velejéig romlott szörnyeteg hústorony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, Lucas Johns, nem más. - De a hangsúly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ra engedett következt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szont szeretlek. - Csak úgy áradt belőle a hím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őbbrendűség s egyfajta állati érzékiség, mely gyöngéd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l vegy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amikor lehunyta a szemét, és lehajolt, hogy a lá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ókolja, Kezia a víz alá buktatta, a zuhanyrózsát telj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rőből az arcába fordította, aztán lebukott, és a férfi com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n végigfolyó vizet szürcsö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é, anyukám, tán nem árt, ha vigyázol. Legközel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elvéted a járást! - De miközben ő harapástól tarto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csókolni kezdte, a zuhanyból ezalatt dőlt a víz a hajá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hátára, mindkettejüket melegítve. A férfi lassan felhú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hoz, keze végigszánkázott a testén, ajkuk összeér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a magasba emelte Keziát, s a két lábát a csípője kör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lcs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te teljesen lökött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- Kényelmesen összebújtak a bérelt limuzinb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 a lány minden szempontból a helyzet magaslatán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az emberek nagy része többnyire nem így 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a. Tudom. - Zavartan felnézett a férfiira, s 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lét harapdálta. - De mondd, hogy nem iste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Valóban az. Csak rettenetes lelkifurdalásom van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ez énrám nem jellemző. Nem is tudom,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héz elmagya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ne magyarázd, hanem élvezd - kuncog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 pontosan tudta, mire gondol Luke. Nagyon is jól tu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nemcsak ebből áll a világ. - Tudod, Luke, a f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emet azzal töltöttem, hogy megpróbáltam megtag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a fajta életet, a másik felét pedig azzal, hogy bea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a derekamat, és közben gyűlöltem, meg persze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t is gyűlöltem, amiért élek a rendelkezésemre álló leh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őségekkel. És most egyszerre nem érdekel, fütyülök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gyűlölöm és főleg nem érzem magamat a fogly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űen rém mulatságosnak tűnik az egész, akkor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 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, ebben a megvilágításban nem is olyan réme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őszintén szólva meglepsz, Kezia. EL vagy kényeztetv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mégsem. Magától értetődőnek veszed ezeket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kat, ugyanakkor nevetsz rajtuk, mint egy gyerkőc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málom. Tényleg mulatságossá teszed az egészet. - 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dett képpel gyújtott szivarra. A lány felszerelte egy dob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bai Romanoff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Így én is komálom. Így, szerelmem, egészen más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n fest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ták egymás kezét a limuzin hátsó ülésén, és, sajn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JFK repülőtér hamarabb tűnt elő a kelleténél. A sofőr há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ögött fel volt húzva az üvegablak, s Kezia megnyom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ombot, hogy kissé leeressze, majd megmondta, 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járathoz akarnak eljutni. Aztán újból megnyomta a g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t, és visszazárta az abla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desem, szörnyeteg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dves ellentmon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miért mondom. - Luke egy pillantást vet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lak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a.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mosolyogtak, ahogy csak az uralkodásra szül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ek szoktak, az egyik születésénél, a másik lelki a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ál fogva. Az út hátralevő részét csendben tették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 kezét fogva. De Keziában valami megreszke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atra, hogy a férfi elmegy. És ha az életben nem l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é? Hátha csak múló szeszély volt az egész? Egész lel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tárta ennek az idegennek, egyetlen rejtett zuga n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t a szívének, és most tessék, el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a maga köré vont csendben hasonló gondolat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szködött. De mástól is rettegett. A zsigereiben érezte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őrautó mindenütt ugyanaz, ha világoskék, ha zöldes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anybarna-a reszkető, magas antennája mindenütt elár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. És diszkrét távolságban most is nyomon követ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e a fejét, hogyan jöhettek rá, hogy Keziánál volt. L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s volna, hogy már Washingtonból követték, vagy ak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ak azóta, hogy késő éjszaka fölmentek a lány lakás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utóbbi időben egyre gyakrabban csinálják. Nem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, ha a börtönök környékén járt. Hanem, ha bár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. A rohadt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ofőr fogta s bevitte Luke csomagjait, Kezia közbe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csiban várt. Néhány perc, és Luke ismét bedugta 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csi abla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kísérsz a kijáratig, kicsi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most olyan, mint a zuhanyozás, vagy esetleg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tásom?-A reggeli emlékek felidéztekor összevi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úttal tiéd a választás. Ahogy a zuhanynál az enyé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z órájára pillantott, mire Kezia arcáról leherv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oso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án jobb volna, ha nem jönnél, hanem egyen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mennél a városba. Ne tedd ki magad a szó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d- nek. - A férfi megértette az érzéseit. Tudta, menny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árta- na neki, ha pletykálkodni kezdenének a lapok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nnyiben bárki meglátja őket. Márpedig ő nem Whitn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yworth III., hanem Lucas Johns, hírneves ember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ódján, de ezzel semmiképpen nem könnyíti meg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át. Meg aztán, hátha a zsaruk a kék kocsiból rávet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gukat? Az mindent tönkretehet, egy életre elijeszt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kitárta a karját, hogy megcsókolja, a férfi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je haj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ányozni fogsz, Luc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 nekem. - Száját erőteljesen Kezia szájára tap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tta, a lány megsimogatta a tarkóját. Luke szájának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szta- és kubai szivar-illata volt - Keziának tetszett a ket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gyülete. Tiszta, erőteljes, akár Luke. Egyenes és csu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em, de rémes, hogy menned kell. - Könnyek lo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tak a szeme sarkába, s a férfi sietve eltolta magát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Csak ezt ne. Este fölhívlak. - Azzal egy szemvillan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tt nyoma veszett. Az ajtó bezárult mögötte, s Kezi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 tovatűnő hátát látta. Luke nem fordult vissza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k végre megindulhattak a lány szeméb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sofőrre néző ablak úgy maradt, ahogy volt. Csuk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ának nem volt mondanivalója a sofőr számára.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talan volt a visszaút a városba. A lány magára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ni a szivarfüstben az elmúlt nap és két éjszaka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vel. Gondolatai visszatáncoltak a jelenbe.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sérte ki a kijáratig? Mitől fél? Tán szégyelli ezt az embe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 nem volt mersze, ho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zal már tekerte is le az ablakot, s a sofőr meglep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rá a visszapillantó tükör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ssza akarok ford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an, kisasszony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Vissza akarok menni a reptérre. Az úr valamit a ko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felejtett. - Táskájából elővett egy borítékot, és font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va szorongatta az ölében. Átlátszó trükk, a pasas 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azt hiszi, bedilizett, de fütyült rá. A lényeg, 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ben visszaérjen. Ha már megjött hozzá a bátorság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ncs visszaút, és Luke-nak ezt meg kell tudnia. M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bb, annál jo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következő leágazásnál visszafordulok, kisasszo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tépek, ahogy csak bí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feszülten ült a hátsó ülésen, s törte a fejét, vaj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daérnek-e még idejében. De a sofőr valóban megtet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tőle telhetőt, szava se lehetett. Eszelősen válto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vokat, eszméletlen gyorsasággal cikázott, szinte már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ült. Húsz perccel azután, hogy elindultak, megál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ptér épülete előtt, s Kezia jóformán azt se várta me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ofőr megálljon, már kinn is volt a kocsiból. Utazó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ökökön, öreg hölgyeken és pudlikutyákon vereked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 keresztül, parókás ifjú hölgyeken, könnyes szemű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úzókon, aztán lihegve megállt, hogy kinyomozza, 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járattól indul a chicagói gé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14/E kijárat. A francba... az épület legvégén,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z utolsó kapu. Kezia rohant, haja kiszaba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os, elegáns kontyból. Belevaló sztori. Magába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ve verekedte magát keresztül a tömegen, majdhogy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ökött néhány gyereket. A leskelődő fotóriport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szuper lehetőség volna, a milliomosnő, Kezia Sa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tin keresztülüget a reptéren, jobbra-balra kiüt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eket, csak hogy egy utolsó csókot kapjon a hajd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börtöntöltelék, jelenleg agitátor kedvesétől, Luc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stól. Fuldokolt a nevetéstől, miközben az utolsó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eket megtette, s észlelte, hogy idejében érkezett. Lu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es válla szinte betöltötte a kijáratot. Kezia a legjo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ért 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ke 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lassan megfordult, jegye a kezében, s köz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űnődött, hogy ugyan ki a csuda kiabál utána itt,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ban. Aztán megpillantotta. A lány haja addigra ki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dult a hajtűk fogságából, s szabadon omlott alá élénkpi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bátjára, arca lángolt a hosszú futástól. A férfi szél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mosolyodott, óvatosan kilépett a türelmetlen sorban áll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ül, és megindult a lány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lány, te megbuggyantál. Azt hittem, már rég beért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árosba. Épp rád gondoltam, ahogy a beszállásra vára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feleúton voltam... vissza... a... városba... -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ny boldogan kapkodott levegő után, amint ott áll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 szemébe néztek. - De... én... vissza...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n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g áldjon meg, nehogy már itt kapjál nekem szív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ot. Jól vaggy, kicsim'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élénken bólogatott, és a férfi karjába ve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. - Per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a lihegésnek csókkal vetett véget, amitől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ujjhegyre emelkedett, s a férfi ölelő karja majd összer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ntotta a vállát és a nya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, hogy visszajöttél, bolond lány. - Pontosa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z mit jelent. És Kezia sugárzó arccal nézett f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uke-ra, aki tudta, ki a lány, és hogy mit nem adná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pok az iménti csókról készült fotóért, fényes nappa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nagyobb nyilvánosság előtt. Kezia visszajött. Nyíltan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ban a pillanatban a férfi biztosan tudta azt, amiben 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énykedett, de hinni maga se mert. Ez az igazi. És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nyíltan az övé. A méltóságos Kezia Saint Mart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kat kockáztat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nytelen voltam. Magamért. Amellett még szeretle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tam, anélkül is, hogy visszajöttél... De örülö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megtetted. -A hangja reszelőssé vált, miközben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ölelte. - De most már tényleg el kell kapnom azt a gé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omkor kezdődik az az előadás Chicagóban. - Gyö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eltolta magától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k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megállt, és egy hosszú másodpercig csak néz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á. Kezia majdhogynem megkérte, hogy ne menjen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képtelen volt rá. Ilyesmi egyszerűen nem tellett ki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Luke akkor se maradhatott voln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gyázz maga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. És jövő héten találkozunk. - A lány bólintot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 belépett a kapun. Csak annyit látott még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ú karjával integet, mielőtt eltűnt a rámp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ében először ő volt az, aki a repülőtéren marad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árta, amíg a gép fölszáll. Jó érzés volt nézni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csú, ezüstös testű gép az égbe emelkedik. Gyönyörü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zia egészen más embernek érezte magát. Amióta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ét tudta, először vette a maga kezébe a sorsa irányítás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vállalta nyíltan a kockázatot. Nincs többé bujkálá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óban, nem kell többé felszívódnia valahol Antibes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elében. Semmi rejtőzködés. Felnőtt nő. Aki szerelme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ba. Végre elhatározta, hogy kockáztat. Az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obléma, hogy újonc volt a szakmában, hogy az élet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szott, miközben nem is sejtette, milyen magasra állí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ércét. Nem vette észre a civilruhás alakot, aki a kijár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elében elnyomta a csikkjét. Pedig Kezia egyene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 nézett, majd indult, miközben nem sejtette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edelmes ez az ember mindkettejükre. Akár egy gyer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vakon bolyong a dzsungel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4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a manóban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l - Whit hang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osszús volt, pedig ezt a luxust ritkán engedte meg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részt itt voltam, másrészt, az ég áldjon meg, Wh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murizol, mintha valaki lefejtett volna húsz cent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tésed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zt ne hidd, hogy most valami mulatságos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ndtál, Kezia. Napok óta keres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grénem volt, és ezért bekapcsoltam az üzenet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ít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drágám, igazán sajnálom! Miért nem szól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képtelen voltam bárkivel beszélni. - Csak L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sszal. Kezia két teljes napot töltött egyes-egyedül, a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lment. Két csodás napot. Szüksége volt időr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yra, hogy feldolgozza mindazt, ami történ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nta kétszer felhívta, a hangja mély és csupa neveté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et és bohóckodás. Miközben beszéltek, Kezia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 érezte a keze érintés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s most jobban vagy, drág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agyszerűen. - Szenzációsan. Másképp cseng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. Akkor is, amikor Whittel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ani is a hangodon. És, gondolom, nem feledkezt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 ma estéről?- A férfi hangja fontoskodó volt és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ge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a este? Mi van ma es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az ég áldjon meg, Kezi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rancba. Már megint a kötelesség. - Hát,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emlékszem. A migrén után mindig ilyen vagyok. 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d már. Mi van ma es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 este kezdődik a Searganték esküvői banketts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Jézus. És ma melyik van? - Lehetséges, hogy a friv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nnepségsorozatból már sikerült néhányat elmulasztani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ért nem adta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 van az első. Cassie nénikéje rendezi a tiszteletü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moking kötelező. Emlékszel már, kedvese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jnos igen, bár ne emlékezett volna. És ez az alak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 vele, mint valami szellemi fogyatékossal. - Igen, Wh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emlékszem. De nem hinném, hogy el tudok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isz most mondtad, hogy már nagyszerűen érz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, drágám. De három napja ki sem keltem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ágyból. És egy ilyen vacsora komoly megpróbáltatás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ellett kötelező, tudta ő jól. Ott kell lennie, ha más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, hát a rovata miatt. Épp eleget kihagyott.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kban meglehetősen elhanyagolta a dolgot. És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issza a munkához, a valósághoz. De hogyan? Luke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an? Olyan eszelősnek tűnt. miféle valóság? Kié? W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? Kész röhej. Most Luke a való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ha úgy látod, hogy nem jön össze, akkor javas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m, hogy Mrs. Fitzmatthew-nak magyarázkodj -zsémb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hit. - Ötven fős vacsoravendégség, és bizonyára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ja, hogy felborítani szándékozol az ültetésrend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, gondolom, akkor el kell m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azt h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ggfej. -Najól van, drágám. Elmegyek. -A hangj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tíréhoz volt csak fogható, s közben alig bírta visszafo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ni a nevet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rék lány vagy, Kezia. Tényleg, annyira aggód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ová let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voltam. - Méghozzá Luke-kal, egy ide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áadásul ez a migrén, szegénykém. Ha tudom, küld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vir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zus, még szerencse, hogy nem küldtél - csúszott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rózsaillat csak fokozza a migrént. - A halálbünt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függeszt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kész szerencse, hogy nem tudtam, hogy b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. Estig pihend ki magad. úgy nyolc körül érted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moking vagy frak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tam, hogy szmoking. Péntek este frak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van péntek este? - A társadalmi kötelezettség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 kiestek a fej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ek a fejfájások enyhén szólva feledékennyé tesz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e? Pénteken van a próbavacsora. Feltételez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égy az esküvőre, vagy ne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ljességgel szónoki kérdés. De még hátravolt a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és. - Tulajdonképpen nem is tudom. A hét végén Chi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óba kell mennem, egy esküvőre. Nem is tudom, melyi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j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nek van az esküvője Chicagó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régi iskolatársnőm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tán ismer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mered, de rettentően helyes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Hát jó. Tégy belátásod szerint. - De a férfi hang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ét visszatért a bosszúság. Ez a lány néha nagyon fár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. - Csak légy szíves közöld, hogy határoztál. Enyh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va számítottam rá, hogy együtt leszünk Seargentékná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ajd kitalálunk valamit. Akkor várlak, drágám. -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cuppantott a hallgatóba, aztán letette, nagyot perd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zítelen lábán, nyitott szaténköntöse alól kivillan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napbarnított bőre. "Esküvő Chicagóban." Mag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ve lement a lépcsőn, hogy megeressze a kád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rdővizet. Mennyivel jobb, mint egy esküvő. Azért rep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, hogy Luke-kal találkozz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jóságos ég, eszelősen szép vagy, Kezia! -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Whitnek is elállt a lélegzete. A lány hajszálvék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yemruhát viselt, amely görögös redőkben volt össze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az egyik vállán. Halvány korallszíne volt, és szinte ú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a, ahogy lépkedett. A haja arannyal átszőve és hossz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ba fonva, mattarany szandálját csak a szentlé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tta a lábán. Könnyedén röpködött, akár egy látomás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akán és a fülében korállal ötvözött briliánsok csill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mozgásában volt valami, amit Whit egyszerűen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n volt megfejteni. Ma este Kezia olyan elképeszt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yörű, hogy az már egyenesen nyugtalanító. -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letemben ilyen szépnek és ilyen ragyogónak nem látt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tokzatosan rámosolygott, és elsöpört mellette,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tón. Nyomában gyöngyvirágillat. Dior. Egyszerűe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űgöző látvány. És nem csak a látvány. Soha még 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ies nem volt, mint ma este. Ha nem lettek volna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égi barátok, a férfit egészen megrémítette volna a válto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ssie nénikéjének a háza előtt komornyik fogad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kezőket. A parkolást irányító személyzet máris ott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t, hogy Whittől átvegye a kocsiját, de ő bérelt limuzin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ött. Georges, a feltartóztathatatlan inas mögött, aki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a régi szép időkben" Pétainnél dolgozott Párizsban,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alány állt, keményített, fekete egyenruhában, kif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stelen arccal, hogy átvegye a kabátokat, és a megfel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lószobába irányítsa a hölgyeket, ahol a "belépésük"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be hozhatják az arcukat. Az útjukat újabb inas vágta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ezében tálca, hogy mindjárt pezsgővel kezdődjék az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fehér nerckabátját nyújtotta át a közeledő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nruhának, ám nem érezte szükségét, hogy "rend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dje az arcát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dvesem! - Whit feléje emelte a poharát, s többe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látta közelről a lányt aznap este. Néha-néha vetett rá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ást, amint a barátnői között felszabadultan nev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férfiakkal táncolt, akiket Whit évek óta nem is lá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közelében, vagy épp valakinek a fülébe súgott valami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-kétszer mintha magában látta volna a balkon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nt lenéz az East Riverre az őszi éjszakában. De fel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atlan volt az egész. Valahányszor Whit a közelébe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kőzni, Kezia mindig ellibegett. Kifejezetten bosszan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ahogy nézte ezt a látomást vagy még inkább álom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. És az emberek róla beszéltek. Legalábbis a férfi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es mód, Whitet ez is bosszantotta. Pedig hát ezt akar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gy inkább azt hitte, hogy ezt akarja - "Kezia Saint Mar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sérője". Évekkel ezelőtt gondosan eltervelt minden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utóbbi időben egyre kevésbé volt ínyére a dolog,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hangjának a csengése nem tetszett, vagy a megjegyz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például ma reggel tett. Eddig azt hitte, megértik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st, az egyetértés hallgatólagos és kölcsönös. Vagy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csak rákényszerül az ember előbb-utóbb? Legalább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i mindenki, hogy már rég megtette. Ha valamire,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ára legalább ebben lehetett számítani. Akit, hálist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k, ez igazán nem érdekelt. Whit tudta. Egészen 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.. . vagy netán... Edward? Csak most jutott eszébe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képtelen volt elhessegetni a gondolatot. Hogy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feküdne Edwarddal? És ezek ketten bolondot űzne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estét, Wh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mént támadt gyanújának tárgyajelent meg az oldalá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 estét - motyogta Wh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szerű parti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Edward, egészen pompás. A drága Cassie-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ragyogóbb körülmények között bocsátják ví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árha valami hajóról beszélnél. Bár meg kell va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m, hogy a hasonlat meglehetősen találó. - Edward i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értőn nézett, amint felmérték ajövendő meny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zsaszínű szaténba betonozott teltkarcsú alak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biztos, Mrs. Fitzmatthew nagyon kitesz mag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dward tétova mosollyal mérte fel a körülöttük hullámz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ömeget. A vacsora szenzációs volt, Bongo Bongo-lev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-skóciai lazac, a Sziklás hegységből repülőn száll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desvízi rák, Franciaországból elképesztő mennyiség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7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csempészett Beluga-kaviár ("Tudod, drágám, a franciá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 nincsenek meg ezek az elképesztő előírások, ho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érdek sót kell beletenni. Nem is értem, hogy lehet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nkretenni a kaviárt!") A halfogások után báránysül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kezett, szinte nyomasztó mennyiségű és fajtájú zö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körettel, endíviasaláta, Grand Marnier felfújt - a Br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után - malomkeréknyi mennyiség Frazer Morristól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sonról, persze nem is lehet azt máshonnan hozatni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ségkívül egyedül Carla Fitzmatthew képes olya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zetet felfogadni, amelyik ehhez foghatóan szervíro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 ötven személyre a felfújt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szméletlen vacsora volt, ugye, Wh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hit komoran bólintott. Jóval többet ivott a kelletén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csöppet sem volt elragadtatva újdonsült k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képzet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ut eszembe, hol van Kezi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neked kellene tud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tisztelő a feltételezés, Whit. Az igazat megval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este egyetlen szót sem váltottam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akkor majd este, az ágyban - motyogta Whi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oharába, de Edward nagyon is jól hallotta, mit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csáss meg, hogy mon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nézést... gondolom itt kell lennie valahol. Röpkö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-oda. Nagyon csinos ma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m, a "csinos"-nál jobb jelzőt is találhattál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, Whitney. - Edward a borospohár fenekébe mosoly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ltűnődött Whitney megjegyzésén. Csöppet se tet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a hangsúlya, és bizonyára nem gondolta komoly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mondott. Amellett szemmel láthatóan be van állítv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yermek ma egészen rendkívüli. Láttam, amikor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kezte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os, együtt távozni bizonyára nem fogsz látni benn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. Ez aztán a meglepetés, ugye? - Whitney hirtelen r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t villantott Edward felé, sarkon fordult, maj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. -- Vagy ez nem annyira meglepetés, mint inkább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dre való té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Kezia nélkül készülsz távozni, azt hiszem, közölnö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ne vele.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s sincsen. Jó éjt uram. A lány a magáé. Kíván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jó éjszakát a nev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zal már el is tűnt a tömegben, csak még Tiffa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jamin kezébe nyomta az üres poharát. A nő épp elál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tóban az útját, mámorosan bámult az üres pohá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nal intett a pincérnek, hogy töltse újra, s közben ész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 vette, hogy már nem egy, hanem két poharat ta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 végignézte Whitney távozását, és eltűn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jon mi lehet Keziával. Akármi van is, egy, biztos, Whi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etszik a dolgok állása, bár hogy miért, azt Edw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épzelni sem bírta. A tapintatos puhatolózások megerő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ék sok éves gyanúját. Whitney Hayworth ha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íltan, de határozottan homokos. Keziára nézve nem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biztató, még ha van is valakije odalenn a Village-be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 ha jobban belegondol, ez sem kifejezetten megnyugt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hogy Whitney... miért kellett neki ez a... az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űen kiszámíthatatlanok. Persze az ő fiatalkorába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esett az ilyesmi, kivált a kollégista fiúk közöt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iban ezt senki nem vette komolyan. Afféle szük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oldásnak tartották, nem pedig alapvető életmód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ó fázis volt, mielőtt megállapodtak, megnősülte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 már másképpen van... egészen másképp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ó, kedvesem. Miért vagy oly borongó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rongós? Nem vagyok borongós, csak elgondol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. - Edward Keziára mosolygott, mihelyt meglátta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esett nehezére. - Ja, jut eszembe, a kísérőd az im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vozott. Enyhén szólva beállí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osszkedvű volt egész nap. Rémesen kikelt magá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reggel telefonon beszéltünk. Azért volt kibuk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nem ért el. Majd kiheveri. Gondolom, nem kell soká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rni rá. - Jól tudták mindketten, hogy Mrs. Fitzmatthew há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néhány tömbnyire van Whit szerelmének otthon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 úgy határozott, hogy nem foglalkozik a tém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e, mi mindent művel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okat. Szót váltottam néhány emberrel. Ca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küvőjének hírére kétségkívül mindenki előbújt a rejt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éről. Összeakadtam olyanokkal, akiket tíz év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m. Isteni idő van, és szerintem az estély is nagysze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penderült Edward körül, megpaskolta a kar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szit nyomott az arc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zt hittem, ki nem állhatod ezeket a gálaesté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anapján elviselem. - A férfi előbb komolya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, majd ellenállhatatlanul kitört belőle a nevetés. Le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alak ez a lány, és olyan ellenállhatatlanul bájos. Nem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 annál. Whitney gyatra jelzője, a "csinos", enyh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va nem a megfelelő kifejez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.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ssék, Edward. - Angyali mosollyal nézett a férf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íltan a szemébe, s a férfi alig bírta megállni, hogy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mosolyogjon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vagy mostanában? Nem Whitney az egyetlen, a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ptelen volt a nyomodra bukkani. Magam is aggó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k dolgo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művész? A fiatalember a Village-b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gény ember, tényleg lerítt róla az aggódás. Képz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ben a pénz már patakban folyt Kezia apró kis kezébő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 Village-ben lakik. A Sohóban. De nem,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e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más? Vagy inkább kérdezzem úgy, hogy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már-már úgy érezte, hogy égnek áll a hátán a sző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desem, túlontúl sokat aggodalmaskod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megvan rá minden ok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már, az én koromban. - A férfi kezét a kar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űzve megindult a csoportban álldogáló barátai felé, rövid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va a beszélgetést, s csöppet sem eloszlatva a férfi ag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mait. Edward nagyon is jól ismerte. Vala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, ami eddig még sosem, s a lány máris gyöker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változott. Edward érezte. Tudta. Kezia sugárzott a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gságtól, és higgadtabb volt, mint valaha, s mintha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zabadult volna az ő keze közül. Már nincs is itt. Car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tzmatthew szuper estélyén sincs jelen. És ezt egyed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dward érezte. Csak épp azt nem tudta, hogy ha itt ninc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hol van. És k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ább félóra eltelt, mire Edward észrev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elment az estélyről. Innen-onnan meg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dül távozott. Ez zavarba ejtette. Az öltözéke nemig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 alkalmas arra, hogy az utcán kószáljon, és abban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biztos, hogy Whit otthagyta neki a kocsit. A szemét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zeráns, ennyit igazán megtehet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úcsút vett az ismerősöktől, leintett egy taxit, hogy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vitesse magát a keleti Nyolcvanharmadik utcai lakás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mégis Kezia lakcímét adta meg a sofőrnek. Egész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mült. Ilyet soha nem csinált azelőtt. Micsoda ostobasá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ő korában... ez egy felnőtt nő.. . és talán nincs egyedü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... egyszerűen képtelen volt ellenállni a kísérté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! - A lány az első felcsengetésre beleszó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utelefonba, Edward pedig zavartan álldogált a kap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dvard!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Igazán röstellem, de felmehetek egy perc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. - Kezia letette a házi telefon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tkező percben előtte állt Edwar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liftből kilépett, a lány a nyitott ajtóban v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gódva nézett rá, amint ott állt előtte mezítláb, estél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ában, kibontott hajjal, immáron ékszerek nélkül. És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ard meglehetősen ostobának érezte ma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dward, jól vagy? - A férfi bólintott, mire Kezia b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e a laká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... én.. . nagyon sajnálom. Nem lett volna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jönnöm, de meg akartam győződni róla, hogy épség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értél. Elfogott a rettegés a gondolatra, hogy fürtö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gnak rajtad a gyémántok, és te csak úgy kísérő nélk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kivágsz a vilá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drága, drága örök aggódó. Hát csak ez a baj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kan fölnevetett, és az arca csupa mosoly lett. -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ságos ég, Edward, én már azt hittem, hogy valami r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tes dolog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történ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csak. - A lány arca egy pillanatra ismét elkom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ma este végleg meghibbantam.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fonálnom kellett volna, nem pedig beáll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most hogy itt vagy, nem innál valamit? -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val se mondta, hogy ugyan, minek telefonált voln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mindig olyan jóindulatú volt. - Körtét vagy framboise-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Hellyel kínálta, majd az intarziás kínai szekreterhez lép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ben az italokat tartotta. Edward jól ismerte,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Kezia anyjával, amikor a Sotheby'snél megv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rtét, drágám, köszönöm. - Fáradtan leroskad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jól ismert kék bársonyszékre, és figyelte, ahogy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is pohárkába tölti az áttetsző italt. - Igazán rend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röd a vén Edward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már, ne légy ostoba. - Mosolyogva a ke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ta a poharat, majd a földre telepedett a férfi láb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róla fogalmad, milyen gyönyörű vagy? - A 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 kézmozdulattal elintézte a bókot, cigarettára gyújto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pedig belekortyolt az italba. Kezia már azon tűn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dward nem öntött-e fel a garatra. Olyan fájdalm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edt maga elé, ahogy teltek-múltak a percek. Kezi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hívását vár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Örülök, hogy semmi bajod - kezdte a férfi. Aztá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bírta magába fojtani. - Kezia, mondd, mi van veled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űen meg kellett tu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lenne? Semmi. Itt ülök veled szemben, az előbb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 akartam vetkőzni, és néhány feljegyzést készíteni a r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tomhoz. Reggel telefonon be akarom diktálni..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nném, hogy Carla el lesz tőlem ragadtatva. Olyan kön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gényt nevetségessé tenni. És lehetetlenség neki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igyekezett könnyedre venni a beszélgetést, de é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vette, hogy Edward öregebb és fáradtabb, mint val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ptelen vagy egy percre komolyra fordítani a szó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rra voltam kíváncsi, hogy e percben mit csiná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em arra... hogy... az utóbbi időkben úgy megváltoz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hogy az utóbbi idők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, ma es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zerinted aggódom valamiért, betegnek látszom,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gtalannak vagy alultápláltnak? Hogyhogy megvá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? - Nem örült a férfi faggatózásának, és minél elő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ájára akarta fordítani. Ideje véget vetni ennek az os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ságnak. És köszöni, de a bejelentés nélküli késő éjsza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ogatásokból többet nem k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, nem erről van szó. Szenzációsan nézel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te aggód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de... jól van, jól van, a fene egye meg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tudod, mire gondolok, Kezia. Csak hát pontosan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gy, mint az a szarházi apád. Mindenkivel csak utó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löd a tényeket. És addig is úgy kell összerakosga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ribdarabká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dvesem, biztosíthatlak, hogy velem kapcsol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féle diribdarabkákat nem kell összerakosgatnod. 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megállapodtunk abban, hogy egészséges vagyok,j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plált, a bankszámlámon nem történt változás, továbbá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tem meg meztelenül az Oak Roomban. .. akkor mi ért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 aggódni? - A hangja alig észlelhetően élesen cs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kerülgeted a forró kását - sóhajtott a férfi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mit tennie, és tisztában is vol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 sincs róla, kedvesem. De úgy érzem, jogot form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tok némi magánéletre, ha mégúgy szeretlek is,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olyan jó apám vagy is. Ha elkerülte volna a figy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, felnőttem, kedvesem. Én sem érdeklődöm, hogy lef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l-e a szobalánnyal vagy a titkárnőddel, vagy hogy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velsz esténként, amikor magad vagy a fürdőszobáb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ogy gyanította, hogy Edward a fürdőben jár végé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rituálénak", mivel úgy véli, azt ott kell elinté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ez megdöbbentő! - A férfi dühös volt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tott. Semmi sem megy már úgy, ahogy ő akarja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 is Keziával n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megdöbbentőbb annál, amit te próbálsz kisze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őlem. Csak épp finomabban fogalmazol, mint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jól van, 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ülök. - Ideje volt. - De hogy megnyugtassa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zgága vén lelkedet, őszintén bevallom, hogy e perc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, de semmi okod az aggodalomra. Az égadta vilá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s ha lesz, megmon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nem képzeled, hogy rútul megfosztanál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gódási lehetőségt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nevetve hátradőlt a széken. - Jól van. Le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k vagyok. Tudom, és őszintén sajnálom. Nem.. nem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jnálom. Egyszerűen tudnom kell, hogy rendben folyik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leted. És most hagylak békiben, hogy befejezhes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dat. Gondolom, szert tettél ma este egy-két hasz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formációra. - Abban a teremben csak úgy kereng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letykák. És Edward röstellte, hogy idejött kémked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 ül a lány lakásában ebben a lehetetlen órában. Pótap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i nem könnyű. Hát még ha az ember szerelmes a p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 van néhány jó kis történetem, nem beszé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ól, hogy részletes leírást kell adnom Carla luxusorgi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. Szégyen-gyalázat ennyi pénzt költeni egy estél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már megint a régi Kezia volt, akitől Edwardn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mit tartania, az a Kezia, akit olyjól ismert, s aki az öv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persze majd magamról is pletykálkodom - tett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 ragyogó mosoll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kis csirkefogó. Mit mondasz magadról? Remé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, hogy lenyűgözően gyönyörű vo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nem, de talán a ruhámat megemlítem. Whit báj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vozását mindenesetre megír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hös volna? Érdekli egyáltalán? - De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, hogy nyersen fogalmazzak, a játék és mulatsá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deje lejárt. Azt hiszem, nem ártana, ha mostantól f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n a magunk útját járnánk. Whitnek nincs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 a bátorsága, s lehet, hogy nekem sincs. Úgyhogy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ok valami kínosat, akkor majd a Sutton Place-i kis bar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leg megteszi helyettünk, amit kell. Ha az illető egy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 valaki, aki számít, nem fogja tűrni, hogy Whit nyi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san nevetségessé tegy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jó ég, Kezia. Mit ír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illetlent. Eszem ágában sincs botrányos vád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ásokra ragadtatni magam a sajtóban. Ilyet nem ten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hittel. Se magammal. Egyszerűen csak arról van sz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zekre a kisded játékokra én már nem érek rá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hitnek sem tesz jót. Csak annyit írtam a rovatom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... itt van, tessék, felolvasom. - Hivatalos han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ezte be a mondatot, és az íróasztalhoz indult. A férf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éhezett szívvel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"Csak úgy hemzsegtek a már megszokott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párok; Francesco Cellini és Miranda Pavano-Castej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Roberts és Bentley Forbes; Maxwell Dart és Courtn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illiamson; és persze Kezia Saint Martin és állandó kí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je, Whitney Hayworth III., ámbár ez a pár meglehet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tkán mutatkozott együtt az este során, inkább a maga kül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játjárta mindkettő. Feltűnt, hogy miután összeszóla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valamin, Whitney korábban, egymagában távozott,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ára hagyva Keziát a gerlék, héják és papagájo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az elegáns Whitney kezdene ráunni, hogy á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óan a lány után koslasson? Néha bizony nem kön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iselni ezeket a milliomosnőket. Érdekesség vol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rla Fitzmatthew nagyszabású estélyén..." Nos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szik? - A hangja élénk volt, és mintha semmi köz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az elhangzottakhoz - a hivatalos hang a felolvas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l együtt véget ért. A hír az hír, a pletyka az pletyk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 amúgy is tudta, hogy Kezia halálosan un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kétkedő mosollyal nézett rá. -Eléggé kellem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ül hangzik. Őszintén szólva, nem hinném, hogy el lesz t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gadta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e is legyen. A cél éppenséggel az volt, hogy.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pen megalázzam. És ha ezek után sincs meg a kel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torsága, hogy elküldjön a francba, amiért tönkreteszem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írnevét, akkor majd a barátja fogja közölni vel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áva féreg. Gondolom, ezt majd megér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mondod meg neki egyszerűen, hogy ké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az egyetlen hivatkozási alapom az lenne, am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lehet tudomásom. Meg hogy halálosan unom. És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rancba, Edward. Nem is tudom... lehet, hogy gyá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ok. Inkább rábízom a dolgot. Csak megadom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 a jó irányba vezető kezdő lökést. Valahogy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em, hogy bármit mondanék is neki, az túlontúl sér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rá né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mit a rovatban megírtál, az jobb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ermészetesen nem. Csak épp nem tudja, hogy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 gyászosan fölnevetett, majd kiitta az ital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állt. - Nos, tudasd, ha a fifikád elérte a ha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 fogja érni. Majd meglá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ztán mi lesz? Majd azt is megírod a rovatod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Majd hálát adok a jóist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. Nem állítom, hogy kiismerném magam raj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ára legyen ennyi elég, drágám, úgyhogy jó éj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nálom, hogy ilyen késői órán zavart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alkalommal meg van bocsá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Kezia az ajtóhoz kisérte Edwardot, megszól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lefon. A lány egészen izgatott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becsukom magam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 - mosolygott a lány, puszit nyomott Edwar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rcára, és már rohant is vissza boldog mosollyal a napp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lévő telefonhoz, hagyta, hogy Edward halkan becsuk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után az ajtót, és egyedül várja meg a lif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ia anyukám, nincs még túl késő? - Luke volt a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ermészetesen nincs, és épp rád gondoltam -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 bele a lány a telef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érdekes, én is. Iszonyúan hiányzol, kics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lehúzta a ruhája cipzárját, és a telefonnal át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lószobába. Olyan jó volt, hogy abban a szobában hal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ét a hangját. Majdnem olyan jó; mintha valóban ot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. Még most is érezte a férfi érintését... még most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, és nagyon hiányzol. Rém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es. Nem volna kedved feljönni Chicagóba a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tem, hogy majd megkérdeze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 érdesen fölnevetett, majd mélyet szívott a kub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varból. Megmondta, hogy melyik géppeljöjjön, belecu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ntott a hallgatóba, majd le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boldogan kibújt a ruhájából, és egy perci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gott maga elé, mielőtt készülődni kezdett a lefekvé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ez. Milyen csodálatos ember ez a Lucas. Edwardról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 megfeledkezett. Amiként Whitről is, aki viszont els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hívta fel másnap re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5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? Itt Whitne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drágám.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m. - Tudott ő többet is annál, semmint a férfi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tuds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zt, hogy te vagy, ostoba. Hány óra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él múlt. Felébresztettel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már. Csak nem néztem az órámra. -Ezek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 volt a reggeli második kiadásban. Kezia már hajna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nalán bediktálta telefon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együtt kéne ebédelnünk. - A férfi pat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, a hangja hivatalos volt és nagyon ide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mindjárt? Még föl sem öltöztem. - Szemét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de élvezte a helyzetet. Nem volt nehéz túljárni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, természetesen nem, majd ha elkészültél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 Grenouille-ban egy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szerű. Amúgy is fel akartalak hívni. Úgy határ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, hogy elmegyek Chicagóba arra az esküvőre.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érzem, hogy ott kell l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bizonnyal. És, Kezi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jad 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tad már a mai lapoka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 az hogy, drágám. Én írtam. Legalábbis azt a rész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re te gondolsz... - Nem. Miért? Kitört a háború? T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, miért vagy olyan izgat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vasd el a Hallam-rovatot. Majd akkor megér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kedvesem. Csak nem piszkálód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ebédnél megbeszélj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, szívem, akkor ott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letette a hallgatót, és rágni kezdte a ceruzáját.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 ég, ő tényleg azt hitte, hogy ennek a lánynak helyén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sze. De ez már több a soknál. Armand hamarosa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ja elégelni ezt a sok ostobaságot. Reggeli közben W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y képébe vágta a cikket az ijesztő ultimátum kíséreté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edig Whit egyszerűen nem élhet nélküle. Képtelen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.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helyt helyet foglaltak a La Grenouille-ban, szagg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yílt beszélgetés vette kezdetét. Helyesebben Whit nyí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 beszélt, Kezia pedig hallgatott. A dolog egyszerűen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áll, hogy a férfi túlontúl kötődik hozzá, kizárólagos tulaj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nak tekinti, márpedig teljességgel tisztában van az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jogtalanul. Ezt a lány félreérthetetlenül az értés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ta. És egyáltalán, ezek után milyen színben tünteti fel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ikk Whitneyt? Ráadásul nem is partner még a cégén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ek következtében életének e szakaszában édeskeves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ánlhat föl a lánynak, s ha belegondol, hogy Kezi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árki... és őt annyira fájdalmasan érinti ez az egész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általán, tudatában van mindennek Kezia? Ő vil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ja; hogy Kezia soha nem jönne hozzá feleségül, s 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hitney, hiába szereti, amíg csak él, neki meg kell nősül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gyerekeket akar, és Kezia erre még nem szánta el magá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, istenem, hát nem borzaszt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némán bólogatott, és közben itta a Quenelles N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náját. Mit tehet ilyen helyzetben egy lány? Igen, töké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megérti, és Whitnek természetesen igaza van, ő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nyévek választják el a férjhezmeneteltől, és talán a szül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ála miatt, meg mert egyedüli gyermek, még az is l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s, hogy soha nem fog férjhez menni csak azér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lád neve fennmaradjon. És különben is, a gyerekek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képp nem szerepelnek a jövőről alkotott elképzelés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és neki rémes volna, ha Whitnek valamiben is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t okozna, úgyhogy minden bizonnyal így van mind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nagyobb rendben. Mindkettejüknek. Kezia biztos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felől, hogy mindenben igaza van. És hogy attól még örök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"legjobb barátok" maradnak. Örö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hitney ott helyben elhatározta: meghagyja Efiie-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ezia kilencvenhét éves koráig hetente küldessen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csokor virágot a nevében. Hála istennek, a lány jól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apot. És a fenébe is, lehet, hogy nem tévede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ejtette, hogy valaminek kell lennie Edward és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tt. Keziánál az ember sohasem tudhatja, legföljebb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jthette, hogy sokkal több vaj van a fején, mint arra a látsz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 következtetni lehet, s hogy ez a fene nagy tartása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ddhetetlensége ki tudja, mit takar. De ki a francot érdekl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szabad! Vége ezeknek az elviselhetetlen estékne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szhatta a férfit Kezia balján. És természetesen mos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kell hevernie ezt a "rettenetes csapást", hónapokig nem fo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utatkozni a társaságban... és végre élheti az életét a Sut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lace-en Arniand-nal. Épp ideje. Ezt Armand reggeli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reérthetetlenül tudtára adta. Három év várakozás ut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elte a dolgot. És amikor Whitneyt így lejáratták a lapo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am úgy emlegette, mint valami marionettbábut, akit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edve szerint rángat, és talán nem is baj, hogy így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re letudta az egészet. Vége a színjátéknak, vége Kezi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k. Ő legalábbis végze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táncos léptekkel távozott a La Grenouille-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végigment a Fifth Avenue-n, hogy megnézze a Sak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rakatait. Hurrá, megy Chicagóba... Chicagóba... Chi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óba! És végre megszabadult Whittől, méghozzá a lehet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gkényelmesebben. Szegény ürge, majdhogy el nem sí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 a megkönnyebbüléstől. Ő meg alig bírta megőriz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molyságát. A legszívesebben gratulált volna mindk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üknek. Tulajdonképpen az lett volna a stílszerű, ha pezsg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l koccintanak a nagy eseményre, és örömtáncot lejte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után ennyi éven át játszották az eszüket a barátaik 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fenébe is, még csak össze se házasodtak. Pedig fala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án jól falaztak egymásnak. Mégjó, hogy eszébe seju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leségül menni hozzá. Jézus! A lányt még a gondolatá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lelte a hid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újabb remegés futott rajta végig. Napok teltek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ét... rettenetesen hosszú idő... már nem is emlé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. Eszébe se jutott. Mark. De hát mindent egyetlen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forgása alatt? Egy csapásra? Tabula rasát csinálni?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esetben? Nem több ez kicsit a kelleténél? Végtér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k sokkal többet nyomott a latban, mint Whit. Wh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lmes. Megvan a maga krapekja. De Mark? Te jó ég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, mintha valakinek két bölcsességfogát húznák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azon nap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lába azért csak vitte tovább az Ötvenegye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ca és a Lexington sarkán lévő metrómegállóhoz.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tása. Túl kell esnie rajta. Ez számára sem volt ké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etró zötyögött vele déli irányba, ő pedig eltűn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ajon miért. Luke miatt? Ugyan, hülyeség. Hisz al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smeri. És ha a férfi lemondja a hétvégi megbeszélés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az életben nem látja többet? Vagy ha elmegy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icagóba a hétvégére, de utána az életben nem találkoz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é? Vagy ha... de persze tudta, hogy nem Luke 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zi. Kezia miatt. Meg kell tennie. A játéknak vége. Whi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, Markkal is, Edwarddal is, mindenkivel... saját mag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. Sorra hámlanak le a bőrök a gyíkról, aki Kezia Sa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tin volt hajdanában. Ez aztán az igazi, rovatba kíván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ó szenzáci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kkal nem lesz ilyen könnyű. Mert ő azért szám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utaz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- A szemébe nézett, szerette volna megsimogat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haját, de nem tehette. Markkal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aztán, nyáron se változtatott semmin.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n megbántottság, zavar - így még a szokottná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talabb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ost változtat. Mert lehet, hogy nagyon sokáig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övök vissza. Egy évig, kettőig, nem is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férjhez mész? - Nyílt kérdés volt, és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sen rámondta volna, hogy igen, csak hogy könnyít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elyzeten, de persze ezt se akarta. Elég, ha annyit mon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megy. Így egyszerűbb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, édesem. Nem megyek férjhez. Csak elmegyek. 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agam módján, szeretlek. Sokkal jobban annál, sem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nkre akarnám tenni az életedet. Idősebb vagyok nálad,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őnknek megvan a maga dolga ebben az életben. Más-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a, ami nem összeegyeztethető. Eljött az idő, Marcus.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t hiszem, tudod te is. - A férfi végzett az üveg Chianti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Kezia a második pohár végére ért. Újabbat rende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dezhetek valami hülyeség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ú tétován rámosolygott; azzal a félszeg, kamasz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sollyal, amit Kezia olyan nagyon szeretett. De hát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baj. Szerette a mosolyát, a haját, a The Partridge-o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űteremlakást. Nem igazán Markot. Nem szívből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án. Nem volt belé szerelmes. Nem úgy szerette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-ot. Nem elégg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e vagy az a bige, akit akkor az újságban látt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egy hosszú percig várt, mire elszánta mag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ra. Valami erősen dobolt a fülében, majd a férf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. Egyenesen a szemébe. - Igen. Meglehet. Miért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Csak kíváncsi voltam. Milyen érzés olyannak lenni?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Magányos. Rémítő. És többnyire végtelenül unalmas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Korántsem olyan menő dolog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Azért jöttél folyton ide? Mert untad magad, mert una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koz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 - Nem. Kezdetben talán igen, csak hogy elszabadulja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e valami egészen különleges élmény voltál számomra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ar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Menedék?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Igen. De hogyan mondhatná meg neki? És most aztá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végképp minek? Ó, édes istenem. Add, hogy ne bántsam..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legalább ne jobban a kelleténé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Nem. Te különleges ember vagy. Csodálatos ember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kit szer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tél? Vagyis, már nem szeretsz? - A férfi rá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közben könnyek szöktek gyermeki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áltoznak az idők, Marcus. És ennek nem állhat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jában, egyikünknek sem érdeke. A dolgok eldurvul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az emberek erőltetik azt, ami nem megy. Ak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. Mindkettőnk érdeke, hogy most elmenj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 szomorúan bólintott. - Kezia még egyszer, u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a megsimogatta az arcát, majd felállt, és elment.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lépett, szinte futólépésre fogta. Hál' istennek épp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rkált egy taxi. Leintette, beugrott, hogy a férfi ne láss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n végigpergő könnyeket. Mark nem is látta többé.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hanapján, a lapokb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mikor belépett a lakásba, szólt a telefon. Kezia ú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érezte magát, mint egy kifacsart citrom. Tényleg olyan vol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ez az egész, mintha két bölcsességfogát húzták volna k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egyszerre. Négy bölcsességfogát. Kilencet. Százat.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lesz? Whit nem lehet. Edward? Az ügynöke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Szia, anyukám. - Luke vol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Szia, szerelmem. Istenem, de örülök, hogy hallom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hangodat. Teljesen ki vagyok. - Olyan nagy szüksége vol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rá épp most... az érintésére... az ölelő kard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műveltél m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t. Semmit. Rémes napo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jó ég, hallom a hango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téged idézzelek, "a dolgaimat intéztem". Teg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 beleírtam egy piszok kis bekezdést a rovatomba, abb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célból, hogy Whit szerelmét féltékennyé tegyem. - Lu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nem volt titkolnivalója. A férfi most már tisztában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nel. - Meg is volt a hatása, úgyhogy együtt ebé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nk, s aztán egyszer s mindenkorra búcsút vettünk egymá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ól. Whitney többé nem kísérget az estély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izgatott a hangod. Te akartad, hogy így leg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, azért csináltam. Csak valahogy meg aka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ni a módját, hogy ne gázoljak a lelkébe. Úgy érez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yi év után ez a legkevesebb, amivel tartozom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en végigjátszottuk a szerepünket. Aztán lemen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óba, és ott is tisztáztam mindent. És most iszony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hadtul érzem magam. Mint egy igazi szélhám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igen. Az ilyesmi mindig rohadt érzés. Sajnálo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ezt mind egy nap alatt kellett végigcsinálnod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úgy hangzott, mint aki valóban sajnálja, Kezia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inkább megkönnyebbült. Ő pedig örült, hogy a vég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 kellett tennie. És persze megkönnyebbülés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fáradt vagyok. És veled mi van, szerelmem?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d vol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annyira, mint neked. Mást nem is csináltál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m? Egyetlen jótékonysági izén sem vettél részt? - k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gott a telefonba, mire Kezia felhördült. - Miért,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at mondt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 bűvös szót... a francba. Jó, hogy eszem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uttattad. Hogy ötre ott kell lennem ezen a nyomor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szvényes ülésen, és máris öt óra. Ó, bassza meg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a szart csináljak? - A férfi nevetni, ő kuncog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ezt Martin Hallam hallaná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pofa b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további jó híreim vannak. Sajnálom, hogy mind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 napon zúdul a nyakadba. Ezen a hétvégén nemjöhe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icagóba, kicsim. Közbejött valami, s nekem át kell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 partvidé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lyik partvidékre? - Mi a fenéről besz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nyugatira, szerelmem. Jézusom, Kezia. Iszonyú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ohadt érzés, hogy ezt kell tennem veled. Jó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. Szenzáció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már, légy okos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akarod mondani, hogy nem lehetünk együ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repülhetnék oda, Chicago hely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kislány. Azt nem lehet. Túl cikis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miért, az ég áldjon meg. Jaj, Luke, így i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mes napom volt, és most még ez is... kérlek szépen, ha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jek 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het, édesem. Nekem itt egy enyhén szólva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rázós dolgot kell megszerveznem. Én is borotvaé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colok, és nem akarlak semmi ilyesmibe belekever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lehetősen nehéz néhány hét áll elő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ány hét? - Kezia a legszívesebben elsírt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lehet. Majd meglát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mély lélegzetet vett, nagyot nyelt, és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beszedni összekuszálódott gondolatait. Ilyen roh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Luke, de nem lesz baj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gy pillanatig tétovázott csak, mielőtt így szólt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a világon. Menj csak el szépen a bélpoklos gyűlés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hogy a francba hívják, és ne tedd tönkre miatta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os kis fejecskédet. Hidd el, hogy ez a hapsi tud magá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igyázni. Remélem, ez nem két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ép kis vég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helyt visszajöttem, jelentkezem. És egyvalamit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d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szeretlek. - Legalább 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után a beszélgetést befejezték, Luke fel-alá járk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icagói szállodai szobájában. A franc egye meg, de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omság volt belemenni ezzel a lánnyal az egészbe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nt most, amikor megint egyre rázósabb a helyzet. A 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ljességgel ráhagyatkozik, ő pedig nem nyújthat anny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nnyit Kezia igényel. Neki egy csomó más dolga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geteg elkötelezettsége, itt az a sok ember, akin segíte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, és közben főhet a feje, hogy el ne kapják megint, m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rohadt zsaruk hetek óta ismét megállás nélkül a nyom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nak. Napok, évek óta, mintha világéletében a nyom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slattak volna, csak épp annyira, hogy jelezzék, hogy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nak, majd eltűntek megint, mint szürke szamár a kö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De fel nem szívódtak, tudtajól. Érez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bárszekrényhez ment, és egy vizespohárba nagy ad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yakot töltött magának. Se vizet, se szódát, se jégkoc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ett bele, csak egy hajtásra kiitta az egészet. Majd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egészen biztos a dolgában, három hatalmas lépéssel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jtónál termett, és olyan erővel tépte fel, mintha ki akar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ítani a sarkából. Ott állt, az ajtó kissé megremeg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ben, a sarokban álló férfi hasonlóképpen. Döbben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edt Luke-ra, akkor ugrott el az ajtó elől,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pattant. Kalapot viselt, és megindult a folyosón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kinek dolga van, persze dehogy is volt. Megszólalásig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tett, mint egy zsaru, aki a feladatát végzi. A Luc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sra ráállított titkosrendőr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mintha ólomból lett volna, amint beült a taxiba.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űlést a felső Fifth Avenue-n tartották. Kilátás a pas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ffany lakásában. Kétemeletes ház a Kilencvenkette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ca és Fifth Avenue sarkán. Konyak és whisky. Őnála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iegér-parádé limonádéval vagy sherryvel. Legfelj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n és vodka azoknak, akik inkább azt kérnek. Odahaza v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ga Tiffany ragaszkodott a Black Isabel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or Kezia odaért, barátnője az ajtóban állt, ke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pla adag whisky jégkock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! De isteni! Szenzációsan nézel ki, az imént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ődött csak el a megbeszélés. Még nem maradtál le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! - Az egyszer bizto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zupi. - Tiffany már sokkaljobban be volt állítva an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hogy feltűnjön neki Kezia gúnyos hanghordozása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ötét foltok a szeme körül, ahol a sírástól elmosó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festék. Ez a nap erősen megvis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nyakot vagy whisky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kettő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iffany egy pillanatra elképedt. Részeg volt már, ami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leti, dél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csáss meg, kedvesem. Nem akartalak zavarba h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yen whisky szódával, de igazán ne fáradj. Majd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inálom. - Kezia a bárpulthoz lépett, s a jelenle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e volt azoknak a ritka alkalmaknak, amikor ugyan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a, amit Tiffany. Másodszor itta le magát Luke mia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őző alkalommal legalább örö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6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? - Edw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ia, kedvesem. Mi újsá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épp ezt akartam kérdezni. Van róla fogalm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ajd három hete se nem láttalak, se nem hallo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a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hogy már személyes sértésnek vedd. Mással se ér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tem. Hibernáltam magam. -Épp almát evett beszélg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, s a lába közben az asztal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teg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Csak nem ére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Ír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ínedet se láttam sehol. Már kezdtem aggó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ne aggódj. Minden a legnagyobb rendben.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-kétszer elmentem hazulról, csak hogy szem elől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ítsem a világot, és beszerezzem a tényeket a rovat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. De mindenütt csak rövid ideig és hébe-hóba mutat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, többnyire idehaza vagy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Van valami különösebb oka? - Már megint kíváncs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ik. Kezia higgadtan rágta tovább az alm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különösebb oka. Csak dolgozom. És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m elmenni hazulról, csak az abszolút kötelező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éseknek tettem ele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élsz, hogy összefutsz Whitt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... nos... talán egy kicsit. De inkább a nagy plet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fészkeket igyekeztem elkerülni. Valójában tényl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ba temetkeztem. Három cikket kell megírnom,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mat jövő heti határid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örülök, hogy minden rendben. Tulajdonképp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t szerettem volna megkérdezni, drágám, hogy nem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-e kedved velem ebéd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fintorogva letette az almacsutkát. A francba. -N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em, bevallom... - Aztán elnevette magát. - O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d ebédelek. De a megszokott helyek egyikére s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 hajlandó el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jóságos ég, ez a lány, úgy látszik, mégiscsak kol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rba akar vonulni. - Nevetett Edward is, de a hangj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 kihallatszott némi aggódás. - Kezia, bizto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baj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. A lehető legjobban érzem magam. Becssz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Csak persze sokkal boldogabb volna, ha Luke-kal leh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most is naponta kétszer beszéltek interurbán, de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engedte a közelébe. Túl sok minden történik körülö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zért temetkezett Kezia is a munk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es. Akkor hol ebédelj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k egy jó kis helyet a keleti Hatvanharmadik utc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ahol vegyszermentes kaját lehet enni. Mit szólsz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ek őszin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, miért is 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a gondolatától is irtóz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 hangja hallatán Kezia elnevette magát. -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, kedvesem. Szedd össze a bátorságodat. Meglát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fogod élv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attad, Kezia... még egy vegyszermentes vendéglő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elmegyek. De mondd meg őszintén, nagyon rém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az? Majd rendelsz a Lutece-től, és becsomago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ddal hoz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nevettesd ki mag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eg próbáld ki. Nem olyan vészes, hidd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... ez a mai fiatal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állapodtak, hogy fél egykor találkoznak, s mir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érfi odaért, Kezia már várt rá. Edward körülnézett, s rá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is olyan rémes, mint gondolta. A kis faaszta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 ülő emberek a belváros keleti felének egész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éposztályát képviselték. Titkárnők, galériatulajdo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, hippik, csinos lányok farmerban, mellettük mapp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lanelinges, vállig érő hajú fiúk, imitt-amott egy-egy 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ös férfi. Sem ő, sem Kezia nem keltettek közöttük fel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st, és ez komoly megkönnyebbülés volt Edward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ségkívül nem a La Grenouille, de hála a jóistennek,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s a Horn és Hardart... nem mintha valami kifogása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a főztjük ellen... csak épp az emberek. Az ember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űen nem Edward ízlése. És hogy Kezia épp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kkol elő, azt sohasem tudni előre. Ennek a lánynak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dögi a humo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egy sarokasztalnál ült, amikor Edward bel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ett, és a férfi látta, hogy farmerban van. Szélesen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dott, majd amikor az asztalhoz ért, lehajolt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ók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yira hiányoztál, gyermekem. - Hogy való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re, arra csak most döbbent rá, hogy meg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az az érzés kerítette hatalmába, mint minden táv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tött nyár után az első együtt elköltött ebéd alkalm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is majd egy hónap eltelt azóta, hogy utoljára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 hiányoztál nekem, kedvesem. A fenébe is, e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 nem láttalak. És már majdnem mindenszentek van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zia cinkosan nevetett, a férfi pedig alaposan tan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nyozta az arcát, miközben letelepedett. Valahogy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szeme... ez már akkor is feltűnt, amikor utol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koztak. És mintha karcsúbb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fogytál. - Atyai volt a vá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Fogytam, de nem sokat. Ha írok, nem eszem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ártana, ha tisztességesen étkez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tán a Le Mistralban? Vagy egészségesebb,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 a La Cote Basque-ban tömi agyon magát? -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nt heccelte, nem gonoszul, de eddig még nem tapaszt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vedéll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édes gyermekem, nem gondolod, hogy túl ö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már ahhoz, hogy most akarjál felcsapni hippine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Kezia hecceli, hát ő meg vissza. De nem olyan mért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ljességgel igazad van, drágám. Eszembe se jut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dd el, hogy csak az írógép mellett robotolok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irtelen ráéreztem a dolog lényegére. Nagyszerű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 némán bólintott, majd szivarra gyújtott. É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e a fejét, hogy vajon erről van-e szó. Lehet, hogy a vég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valóban a munkája fogja kitölteni az életét. Ami i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eletreméltóan hangzik. Csak épp nem valószínű.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ég most sem sikerült napirendre térnie a lány alig ész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ő, szinte megfoghatatlan változása fölött. Azt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, hogy lefogyott, szikárabb, feszültebb. És mos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ásképpen fogalmazott, mint aki végre meglelte a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ben hisz, méghozzá a munkájában. De a változás enné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okkal mélyrehatóbb. Sokkal, de sokkal. Edward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nivalót felszolgálnak ezen a helyen? - nézett gyász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pel a falra kiakasztott menütábla láttán. Koktél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lítettek, csak répa- és kagylószörpöt. A gyomra 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 a gondol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Edward, bocsáss meg, eszembe sejutott, hogy te i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sz. Bocsáss meg! -A szeme megint nevetet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paskolta a férfi kezét. - Tudod, te is annyira hiányoz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egyszerűen szükségem volt a magá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ívesen mondanám, hogy jót is tett neked, de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ántsem vagyok biztos. Úgy festesz, mint aki agyon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ta magát. - A lány lassa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. Agyon is hajszoltam. Bele akarok lendü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tudod, egyre jobban utálom ezt a rovatot. Talán ab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e hagynom. - Itt egy cseppet sem feszély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tin Hallam viselt dolgait tárgyalja. Kit érde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 foglalkoztat a gondolat, hogy abbahagy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kilátás aggasztotta Edwardot. Ha nem csinálja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ovatot, milyen gyakran láthatja majd Keziát a vá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annyi gálaeseményén az ismerős arcok közö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meglátom. Nem akarom elhamarkodni.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re foglalkoztat a dolog. Hét év meglehetősen hosszú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 ideje volna, ha Martin Hallam lelécel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Kezia Sain Marti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lány nem felelt, csak némán a férfi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drágám, ugye, nem csinálsz semmi ostobaság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ak nagyon örültem, hogy végre döntöttél Whitney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csolatban. Csak épp eltűnődtem, vajon ez nemjelenti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, ho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A Sohó-beli barátommal is véget vetet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csolatnak. Afféle öntisztulás. Pogram. És véger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képpen nagy megkönnyebbül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ost egészen egyedü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bólintott, de micsoda bosszantó kérdéseket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tenni Edward. - Igen. Csak én vagyok, meg a munk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em. - Ragyogva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séges, hogy egy ideig éppen erre van szüks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e vidd túlzásba se a komolyságot, se a munkatemp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állnajól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ahhoz túlontúl csinos és túlontúl fiatal vagy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írógéped mellett vesztegesd el az életedet. Egy idei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járja. De ne vidd túlzá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vesztegessem el magamat, Edward? De hisz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em, hogy most találtam végre maga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, istenem, szóval ez megint egy olyan napnak ígérke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or Kezia pontosan úgy viselkedik, mint annak idejé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a. Valahogy érezte, a lány döntött. De hogy mivel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latban, arról egyszerűen fogalma sem volt. - Csak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, hogy légy óvatos, Kezia. - Újból meggyújtotta a 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rját, s közben a tekintetét le nem vette a lányéról. - És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dd, hogy ki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róla fogalmad, hogy ezt már hányszor hallott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ogy mostanra mennyire elegem van belőle. - És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gódj drágám, ha akarnék, se tudnék megfeledkezni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úgyse hagyn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ménység ült ki a szemébe, amitől Edward kez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nosan érezn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akkor rendeljünk? - A lány hetykén elmosoly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ott, majd intett a pult felé. - Avokádót és rákomlet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vasolnék. Szup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ogjak neked egy tax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Inkább sétálok. Imádom ezt a várost október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űvös, őszi nap volt, szeles és kristálytiszta. Egy hónap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hideg lesz, de hol van az még! New Yorkban ilyen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csodálatosabb - minden tiszta, ragyogó és csupa él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mber a legszívesebben széltében-hosszában körbe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golná a világot. Kezia meg is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ívj föl hamar, Kezia, jó? Aggódom, ha hetekig híred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hallom. Én viszont nem akarok alkalmatlank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óta, drágám? Mióta?-Te sohasem alkalmatlankod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kösz az ebédet. Látod... nem is volt olyan rémes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etve megölelte, puszit nyomott a férfi arcára, majd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arkon megállt, hogy a zöld jelzésre várjon, még egysz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utána integ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ment a Third Avenue-n a Hatvanadik utcáig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nnan nyugatnak fordult, a park felé. Kerülő volt, de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ek sietett volna. A munkájával jól halad, és e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yörű napon minek olyan nagyon sietni. Mélyeket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zett, és rámosolygott az utcán szembejövő, kipirult arc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kre. Ritka látvány volt az ilyen pirospozsgás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őc New Yorkban. Vagy a télközepi szürkészöld sápadt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a rekkenő nyári sápadt-izzadt arcok a jellemző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rrefelé. A tavasz oly gyorsan elillan Manhattanből.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sz... az ősz, a ropogós, hersegő almáival, a gyümölcsár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tandokon sorakozó tökökkel, amelyek mind arra vár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ndenszentekre maszkot vájjanak belőlük. He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lökések, amelyek elsöprik az égről a szürkeséget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mberek pedig szaporázzák a lépteiket. A New York-i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zenvednek az októbertől, inkább élvezik. Ak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túl melegük, de nem is fáznak még, nem olyan fá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, és nem is idegesek. Boldogok, vidámak, élnek. Kezi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edig ott sétált közöttük, és rettentően jól érezte mag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r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velek söpörtek végig a parki sétányon, csak úgy h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ölyögtek a lába körül. Gyerekek ugráltak föl-alá a póni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 megállójában, és vidítva könyörögtek újabb forduló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llatkertben az állatok felkapták a fejüket, amint Kezi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haladt mellettük, a harangjáték pedig épp akkor zend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, amikor a közelbe ért. Megállt, s az anyákkal, gyerek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 egyetemben végignézte. Milyen mulatságos. Eddig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ébe se jutott. Mármint önmagával kapcsolatban.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ek. Milyen különös lehet egy idegen kis lény, 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 mellett. Valaki, aki aranyos, akivel lehet együ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gélni, akinek le lehet törölni a csokifagyit az álláról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emondás után éjszakára puszit adni és betakargatni, a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ggel boldogan bevackolódik az ember ágyába. De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akkor meg kellene tanítani neki, hogy kicsod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várnak el tőle, és hogy mit kell majd tennie, "ha szeret"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felnő. Ezért van, hogy Keziának álmában sem me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 a gyerek. Hogy tehetne ilyet bárkivel? Elég volt neki ma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k végigélnie ennyi évet már. No nem, gyereket nem.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rangjáték elhallgatott, s a táncoló aranyállatok ab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ták gépies keringőjüket. A gyerekek lassan elszál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óztak, vagy sietve megrohanták az ácsorgó árusokat.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a elnézte őket, majd hirtelen rájött, hogy ő is akar egy pi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ggömböt. Vett egyet huszonöt centért, és a kabátuj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mbjához kötötte. A léggömb ugrált a szélben, magas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e fölött, majdnem elérte a föléje boruló ágakat. Kezia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tett, a legszívesebben hazáig ugrándozott volna örö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ja egy kis mesterséges tó mellett vezetett, ame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ómodellek voltak kiállítva, majd a Hetvenkettedik utc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 nehéz szívvel búcsút vett a parktól. Lassan ballago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ggömb ugrálva követte, amint a túlméretezett, csipke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ós babakocsikat büszkén tologató dajkák mögött ki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arkból. Francia nevelőnők hadoszlopa közeledett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angol nörszökből álló csapat felé. Kezia élvez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te, hogy csakúgy süt belőlük a porcukorba hemper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törzsi gyűlölködés. És tudta azt is, az amerikai nevel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ők ezek mellett labdába se rúghatnak, szóba nem ál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ük se az angolok, se a franciák. A svájciak és a ném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an elvannak magukban. A fekete asszonyok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ugyanolyan megbízhatóan gondját viselték a ráju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ízott gyereknek, nem is léteztek. Belőlük állt az érint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ek kasz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várt, amíg a forgalom alábbhagy, majd átvá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dison Avenue-n, hogy hazafelé a butikok előtt folytas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táját. Örült, hogy gyalogolhat. Gondolatai közben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kalandoztak Luke-hoz. Mintha végtelen idők tel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na el azóta, hogy utoljára találkoztak. Pedig hát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ra igyekezett fegyelmezni magát. Beletemetke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jába, jópofáskodott, együtt nevetett a férfival,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fonált, de közben valami egyfolytában szorítot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omrát. Mint két erős marok. Hogy is hiányozha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yi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pus kitárta előtte az ajtót, s ő lehúzta a léggömbö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telen nagyon ostobán érezte magát, a kapus ellenbe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, mint aki csöppet sincs meglep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napot, kisasszon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Jó napot, Sam. - A férfi fekete téli egyenruháját vis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n az elmaradhatatlan fehér kesztyű, és tekintetét l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a fal egy bizonyos pontjáról. Kezia eltűnődöt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ek az embernek sosem támad kedve, hogy a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zen azoknak, akiket egész nap föl-alá fuvaroz? De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nem lett volna illendő. Márpedig Sam nagyon i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az illem. De még mennyire. Az elmúlt huszon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tendő során sohasem tett olyat, ami nem felelt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árásoknak, egyszerűen csak fölvitte az embereket...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zta... és megint föl... és megint le... anélkü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lenegyszer is a szemükbe nézett volna... "Jó regg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om"..."jó reggelt, Sam"... S közben huszon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n át tekintetét a falnak ugyanazon pontjára szegezte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vőre nyugdíjba vonul, ajándékba pedig egy aranyo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arórát és egy üveg gint kap. Ha ugyan megéri, a fal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gezett tekintet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S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em, kisasszony. - A liftajtó becsukódott Kezia m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ött, ő pedig kulcsát a zárba hely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felé menet fölmarkolta a hallasztalra tett délutáni 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ot. Bevett szokása volt, hogy lépést kell tartani az es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kkel, néhanapján mulattatta is a dolog. Ez a mai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artozott azok közé. A lapok hetek óta ontottá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csmánynál ocsmányabb híreket. Valahogy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szokottnál is töményebben. Gyerekek halta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drengés Chilében, melynek során ezrek vesztek 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abok és zsidók ismét kiásták a csatabárdot. Problém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vol-Keleten. Gyilkosságok Bronxban. Nemi erősz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hattanben. Börtönlázadások. És Keziát ez aggasz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gink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ost lustán átlapozott a címoldalon, majd meg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nt, keze még mindig a kilincsen. Körülötte teljes né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ág, és ő egyszer csak megértette. A szívverése is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állt. Tudta már. Az újság első oldalán a szalagcímben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: Munkabeszüntetés a San Quentinben. Hét halott. É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tenem.. . csak neki baja ne essék. Mintha hangosan kim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ott imádsága meghallgatásra talált volna, megszóla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fon, s elterelte Kezia figyelmét az aggasztó főcím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ne... csak ne... és ha... Automatikusan nyúlt a ké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k után, másik kezében még mindig az újságot tartott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óbált tovább olva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ó. .. - Tekintetét képtelen volt elfordítani a betű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? - Merthogy olyan más hangon szólt b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ss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ss Saint Marti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sajnálom, nincs itt.. . Luca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hát, a fenébe is. Mi a bánat van? - Egyre zavarod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bbak lettek mindkett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n... jaj, bocs, én... istenem, jól vagy? - A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madt rémület még mindig a torkát szorongatta, de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krétat nem mert kérdezni a telefonban. Lehe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nem a legbiztonságosabb helyről hívja. Ebből a cikk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iben sok mindent megértett. Már előbb is gyan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ost már biztos volt benne. Bármit mondjon is Luke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 hogy jól vagyok. Úgy beszélsz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sértetet lát.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eltételezés meglehetősen találó, Mr. Johns.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m, hogy baj van-e. Mi lenne, ha elmondaná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 lenne, ha várnál még néhány órát, és akkor el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ék mindent, amit csak hallani akarsz, meg még anná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kalta többet. Persze, csak a józan ész határain belül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 mély volt és suttogó, és leplezhetetlen fáradts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ögött nevetés bujkál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Ezt hogy érted? - A lélegzetét is visszafogta, v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énykedett. Épp az imént rémült halálra, most meg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zik, mintha... még végiggondolni se merte. De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, nagyon 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értem, hogy tedd át ide a súlypontodat, nacs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. Megőrülök nélküled! Úgy értem! Mi lenne, h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uk, fölpattannál a következő gép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San Franciscóba? Komolyan gond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a francba ne gondolnám. Annyira hiányzo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józanul gondolkodni se bírok miattad. Márpedig tapo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t se mozdulhatok innét. És kurvára hiányolom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skolhassam a fenekedet. Anyukám, mintha ötszáz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áttalak voln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édesem, úgy szeretlek. Ha sejtenéd, hogy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nyoztál, és épp arra gondoltam... kezembe vett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ságot, és... - A férfi sietve, szinte ridegen a szav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zámít, drágám. Minden rendben. - És Kezia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akarta hall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ost mik a szándékaid? - kérdezte sóhaj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rogyásig szeresselek, és lazítsak néhány napig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meglátogassam néhány barátomat. De te vagy az eg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ú barátom, akit látni akarok. Mennyi idő alatt tud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ér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az órájára nézett. - Nem is tudom. Én...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dul a következő gép?-New York-i idő szerint három 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v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ndul egy gép New Yorkból öt harminckor. El tud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zus. Eszerint legkésőbb ötre kinn kell lennem a r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en, vagyis innét négykor el kell indulnom, vagyis...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órám a csomagolásra és... baszd meg, juszt is el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lpattant, és a fürdőszoba felé pillantott. - Mit vig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mm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 fincsi kis teste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on kívül gondoltam, ostoba. - De hetek ót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gott ilyen boldogan. Hogy pontosak legyünk,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. Azóta nem 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nnan a csudából tudhatnám, hogy mit hozzál m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tt meleg van, vagy hideg, édes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üdös. Este hideg, napközben meleg. Azt hiszem. .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ba, Kezia, nézd meg a Times-ban. A nercbundád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on hagyha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nnan tudod, hogy van nercbundám? Sose láttad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gyorgott a lány ismét maga elé. Affene ott egye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őcímeket. Lucas jól van, és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, csak feltételeztem. Ne hozd magadd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szem ágába se volt. Egyéb utasít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nnyi, hogy veszettül szeretlek, te nőstény, é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utolsó alkalom, hogy egyáltalán kieresztlek a ke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ü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Ígéret szép szó. Bár úgy volna. Hé.. . kijössz elé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reptérre? - kérdezett vissza a férfi meglep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Ühü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d? Nem cikis? - Már megint a régi nóta. Ó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ság, elővigyázatos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arok az elővigyázatosságra. Majd három hete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ttalak, és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tt leszek. - A férfi hangja csupa elragadta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jánlom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is, asszonyom. - A bariton nevetés csikland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fülét, majd elbúcsúztak. Lucas az elmúlt három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rán megvívta a maga rémes lelkiismereti csatá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tett... vagy nyert... még nem tudta biztosan. D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Kezia nélkül nem élhet. Ez van. A több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7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ép San Franciscó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 szerint hét óra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nnégykor landolt. Kezia már lódult az ajtó felé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 gép a kijárathoz gördült s megállt. És hiába kérlel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égikisasszonyok, bőszen keresztülverekedte magát a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ső osztályon utazott, hogy minél kevesebb ember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lmét vonja magára, fekete gyapjúnadrágot és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lóvert viselt, ballonkabátja a karjára vetve, napszemü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 ahomlokárafeltolva. Feltűnésmentesjelenség volt,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túlontúl is feltűnésmentes és nagyon-nagyon elegán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ak tekintete megakadt rajta, de egyből lát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onyára nagyon gazdag és megközelíthetetlen. A n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igykedve nézték. A karcsú csípőjét, az egyenes vállá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űrű haját, a nagy szemét. Nem az a fajta nő, aki bárki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s elkerüli a figyelmét, bárhogy hívják is, bármekkor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örökkévalóság volt, amíg az ajtót kinyitottá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sfülkében meleg volt és fülledt. A többi utas csomag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ának ütközött. Gyerekek sírva fakadtak. Végre feltár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az ajtók. A tömeg megindult, kezdetben alig észlelhet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n, aztán nekilódult - akár a tubusból a fogpaszta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lultak ki az emberek a rámpára. Kezia átverekedte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ömegen, s amint befordult, meg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feje magasan a többiek fölé tornyosult. Sötét h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gyogott, s onnan, ahol állt, Kezia a szemét is láthatt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ben szivart szorongatott. Egész lénye csupa várako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integetett, ekkor Lucas is meglátta, arca földerü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vatosan a tömeg közé vetette magát. A rákövetkező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ban mellette állt, felkapta, és a magasba em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yukám, de jó, hogy itt va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Lucas! - Boldogan mosolygott a férfi karj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kuk forró csókban összeforrt. A francba a zugfotósokk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 kíváncsiak, hát tessék. Végre ismét a férfi karjá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öbbi utas úgy kerülgette őket, mint kősziklát a vízes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ire ők is megindultak, senki nem volt már körülö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kaparintsuk meg a csomagjaidat, és gyer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Úgy mosolyogtak egymásra mint két, az ágyban rég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g összeszokott ember, megindultak lefelé a mozgó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őn a csomagokért, Kezia apró keze egészen elves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nagy mancsában. Az emberek tekintete megakadt r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uk, amint kéz a kézben megindultak. Így együtt, felhív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magukra a figyelmet. És mindenki irigykedve nézte őke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ny csomagot hoz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tt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ttőt? Hisz mindössze három napig maradunk -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ett a férfi, és újból megölelte. Kezia pedig igyekez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plezni a tekintetében felcsillanó csalódottságot.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? Ez minden? Korábban meg se kérdezte. Persze e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 a semminél. Legalább együtt vannak meg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cas úgy emelte le a futószalagról Kezia csomagja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mikor egy gyerek egy bútordarabot kap ki a babahá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ól, az egyik bőröndöt a hóna alá fogta, a másikat ugyan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l a kezével a fogantyújánál ragadta meg, közben a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vel szorosan magához ölelte Kez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szótlan vagy, mama. Elfárad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Csak az örömtől. - Ismét felpillantott a férfira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ég közelebb húzódott hozzá. - Istenem, de rég látt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igen, de ez többé nem fordulhat elő. Árt az id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mnek. - De a lány azért tudta, hogy a következő alkalom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hat majd megint sokáig. Tán ennél a mostaninál is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b. Ki tudja. Lucas életmódjának ismeretében. De er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st nem szabad gondolni. Háromnapos nászútjuk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mént vette kezd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lakunk?-kérdezte Kezia, miközben odakinn tax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akoztak. És ez idáig simán ment minden. Se kamer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fotóriporterek, nem is sejti senki, hogy Kezia egy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 eljött New Yorkból. Egyetlen rövid telefonnal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zte, hogy most két napig nem szállít anyagot a rovat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újból jelentkezik. Addig ellesznek azokkal az ex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pletyikkel, amelyek előzőleg nem fértek bele a rov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. Aztán majd ismét Martin Hallamra fog összponto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Ritzben - mondta a férfi a lehető legtermészet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miközben az előálló taxi sofőr melletti ülésére lök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két bőrönd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? - fészkelődött Kezia nevetve a kar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meglátod. - Ám ekkor a férfi arcára kiü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gódás. - Szívem, inkább mentél volna a Fairmontba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üntingtonba? Azok valóban sokkal kellemesebbe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am, aggódnál a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ért, a Ritz annyival diszkrétebb? - Lucas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kifejezése láttán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, anyukám. De még mennyire, hogy diszk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ezt imádom a Ritzben. Hogy diszkré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itz hatalmas, fakószürke épület volt a Pacific Height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pületeinek kellős közepén. Hajdanában elegáns hel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ított, most a menekülteket fogadta be, töpörödött ö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ölgyeket, kopott öregembereket, köztük néhanapjá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ntek a közeli pazar villáknak azon vendégei, akik "telítet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ég" miatt már nem fértek el ott, ahová eredetileg meghív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. Különös egyveleg, a díszítés nemkülönben: a gir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rba csillárokról poros kristályfüggők csüngtek alá, körö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ül fakóvörös bársonyszékek, virágmintás kretonfügg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ök, itt-ott díszes réz köpőcsész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uke tekintete körbetáncolt, miközben Keziát egy 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ő fejű öregasszonyhoz vezette, aki a recepciós pult m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ött idegesen repdesett. Copfba font haját feltekerte a fü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ött, műfogsora csak úgy virított a söté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estét, Ernestine. -És az volt benne a leggyönyörűbb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valóban pont úgy festett, mint egy Ernesti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estét, Mr. Johns. - Tekintetét elismerőn fut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 Kezián. Az a fajta vendég, akit szívesen látnak.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tözött, elegáns jelenség. Végtére is, ez a Ritz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ucas a lányt egy rozoga lifthez vezette, amit egy ap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ember kezelt, az öreg magát ingatva a "Dixie"-t dú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miközben az első emeletre emelke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bbnyire gyalog megyek. De gondoltam, mos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t megmutatok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lvonóban kifüggesztett táblán az állt, hogy reggel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étkor, ebéd tizenegykor, vacsora ötkor. Kézia nem ál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nevetés nélkül, miközben szorosan fogta a férfi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Joe - veregette meg kedvesen Luke az ö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át, majd megfogta a két csoma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hetném a csomagjait, ura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öszönöm, nem szükséges. - De közben feltűnés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 pénzt nyomott az öreg kezébe, majd átvezette Kezi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on. A padlót borvörös szőnyeg borította, a falaka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san megmunkált falikarok díszítették. - Balra, kicsi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követte a folyosó vége felé bökő férfi pillantását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jd mindjárt meglátod a kilátást. - Kulcsát a zárba hel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kétszer elforgatta, letette a csomagokat, majd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ta a lányt. - Úgy örülök, hogy eljöttél. Félt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nem érsz rá, vagy ki tud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ked mindig ráérek, Luke. És ennyi idő után?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ccelsz! Nos, itt fogunk állni egész éjj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mit nem! Eszünk ágában sincs. - Könnyed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kapta a lányt, s a küszöböt átlépve a szobába vitte.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legzete előbb elállt, majd nevetni kezdett. Életében enny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k bársonyt és szatént egy rakáson még nem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ke, ez vesznivaló. Imádom. - A férfi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tte, Kezia pedig tágra nyílt szemmel bámult az ág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almas, baldachinos ágy volt, kék bársony függönny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k szatén ágytakaróval. A székeket is kék bársonnyal v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 be, a kanapét kék szaténnal, s a szobában volt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divatú öltözőasztalka, kandalló és egy jobb napokat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k virágmintás szőnyeg. És ekkor észrevette a kilá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böl hosszan nyúlt el előttük, egyik oldalán Sausalit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gyei csillogtak, a másikon a Golden Gate lassan kúsz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orgalmának fényei vibrá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ke, ez egyszerűen mesébe illő! - Arca csak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gy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Ritz. Asszonyom, a lába előtt hev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rágám, szeretlek. - A férfi karjába vetet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lerúgta a cip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tudd meg, feleannyira se szerethetsz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ennyire én téged. Negyedannyira 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pofa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jka gyöngéden Keziáé fölé hajolt, majd a lá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emelte, és a kék szaténágyra fek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gy éh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. Olyan boldog vagyok, hogy gondol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se bírok. - Kezia álmosan az oldalára gurult, é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kába csók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szólnál némi pastá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m. . . hát nem bánnám. . . - De nem mozdult.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-i idő szerint hajnali egy volt, és Kezia rend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edett voltjelen helyzet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gyerünk, anyukám, ugr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zusom, csak nem a zuhanyba? - Luke nevetve le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róla a takarót, és a fenekére csap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apsz két percet, és ha addig ki nem pattansz, ide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m a zuhanyt a nyakad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mit nem. - Kezia továbbra is csökönyösen lehu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szemét, ajka körül mosoly játszad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d, hogy nem telik ki tőlem? - A férfi le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, a szemében szeretet és gyöngédsé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De még mennyire hogy kitelik. Amilyen gonosz a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. Nem fürödhetnék zuhanyozás hely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inálj, amit akarsz, csak mozdulj már. - Kezia ki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a szemét, fölnézett rá, de nem mocc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esetben téged akarl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ajd, ha ettünk. Még ebédelni sem volt időm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hhalál kerülget. Mindennel végezni akartam, mire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végeztél? - Kezia felkönyökölt, és a cigarettája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últ. Már várta, hogy végre szóba kerüljön, és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upa feszültség lett a hangja, a szem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ha. Mindennel végeztünk. - A férfi lelki szeme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jelent az áldozatok, a holttestek látvá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... - Eddig még nem tette fel nyíltan a kérd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cas pedig nem mondta mag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? - A hangja hirtelen nagyon is tartózkodó. Pers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ák mindkett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Vagy inkább törődjek a magam dolgával?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at vont, majd lassan megrázta a fejét. - Nem.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vagy kíváncsi, anyukám. És, gondolom, a te dolgod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 kérded. Arra vagy kíváncsi, hogy mit műveltem idek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ugye? - Kezia bólintott. - De persze tudsz mindent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int ezt kimondta, hirtelen öregnek és nagyon-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radtnak tűnt. Az ünnepi hangulatnak egy csapásra nyo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igen. Azt hiszem, tudtam anélkü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ki bármit mondott volna, de ma délután... - a hang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akadt. Ma délután? Csak akkor történt volna? Neki 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cben éveknek tűnt. - Ma délután kezembe került az új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főcím, a San Quentin-beli lázadás, ugye te csinált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? - A férfi lassan, kimérten bólintott. - És ezért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álnak majd veled, Lucas'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ik? A zsaru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bbe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t. Még semmit. Semmit se tudnak a nyakam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rrni, anyukám. Dörzsöltebb vagyok én annál. És persz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joknak is ez az eredete. Hogy túlontúl dörzsöl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semmit nem tudnak a nyakamba varrni, ezért az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 szép napon egyszerűen ki fognak csinálni. Bosszú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első figyelmeztetésnek sz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egtehetik? - Döbbenten nézett a férfira, ugyan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látszott rajta, hogy nem egészen ér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, persze, ha akarják. Minden attól függ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nnyire akarják. E percben, gondolom, iszonyúan ba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sőrüket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nem félsz, Luca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az meg min változtat? - rázta meg a férfi cin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mosoly kíséretében a fejét. -Nem, kisasszonykám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eszélyben vagy, Lucas, úgy értem, komoly veszé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 felfüggesztett ítéletemre gondolsz, vagy más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cas belátta, hogy Keziának tudnia kell, így hát el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 Úgy nagyjából. -Nem forgok valódi veszélyben, kics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 ürge meglehetősen begorombult, de azok, aki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ginkább kirúgnak rám, egyáltalán nem biztosak a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bármi közöm volna a dologhoz. Tettem róla.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tételesen szabadlábra helyeztek, egy darabig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észülnek ellenem semmire, addigra pedig majd leh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dnak. Azok a nagypofájúak meg, akiknek közük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trájkhoz, de nem értenek egyet az én álláspontomm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ontúl is be vannak rezelve ahhoz, hogy velem kapcs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bármit is köpni merjenek. Úgyhogy nem, való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ok veszél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lehetsz, ugye? - Fájt még csak elgondolni is, tud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ára ébredni, elismerni. Ezt tudta róla, kezdettől f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hogy azóta beleszeretett. És az más. Nem aka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lmese forrófejű bajkeverő legyen. Nyugodt, békés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 kíván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re gondolsz? Mintha egy perce több ezer mérföld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ártak volna a gondolataid. Még a válaszomat se hallot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válaszol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, hogy akkor is veszélybe kerülhet az ember, ha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 menni a túloldalra, úgyhogy mi szükség éppen mos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dözési mániára? Te is kerülhetsz veszélybe. Elrabol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és hatalmas lóvét követelhetnek érted. Akkor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ek aggodalmaskodni azon, hogy én veszélybe kerül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-e vagy sem? Itt ülök, élek és virulok és szeretlek. É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ennyivel. És most min töröd a fejed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jobban örülnék, ha tőzsde- vagy biztosítási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ök volnál. -Elvigyorodott, a férfiból pedig kitört a nev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anyukám, azt hiszem, ez téves kapcsolá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aztán, tegyük fel, hogy dilis vagyok. - Egy pillanat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röstellte magát, majd ismét komolyan nézett a férfi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d, Luke, minek neked még mindig kapcsolatban álln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kkel a sztrájkügyekkel? Miért nem lépsz ki az egészb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nem vagy börtönben. És olyan nagy árat fizethetsz ér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Oké. Megmondom, miért. Azért, mert azok a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étlenek három cent órabérért dolgoznak odabent. É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akadnak, méghozzá olyan körülmények között, ami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 kutyádnak se kívánnál. És családjuk van, feleség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ik, mint bárki másnak széles e világon. És a csalá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uk segélyen tengődik, amire nem volna szükség, ha ez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orultak odabenn tisztességes bért kapnának a mun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kért. Nem magas bérre gondolok, csupán tisztessége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oka, hogy valamennyi pénzt össze ne gyűjthetné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galább olyan nagy szükségük van rá, mint bárki m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egdolgoznak a mindennapi betevőjükért. Veszett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at dolgoznak. Hát ezért szerveztük a sztrájkokat.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áltuk, hogy a kidolgozott rendszer bármelyik bör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lyainál alkalmazható legyen. Mint például az itteni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s. A Folsom is megkapja, némi stílusbeli eltéréssel,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ugyanazt. Valószínűleg már a jövő héten. - Lucas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, milyen arcot vág Kezia, és a fejét rázta. - Nem. Ah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rám szükség, Kezia. Én itt elvégeztem a magam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De mi a fenének kell ezt pont neked csinálnod? -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 majdhogynem dühös volt, és ez meglepte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 ké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másért nem, hát a felfüggesztett börtönbünt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tt. Ha felfüggesztett büntetésed van, akkor "állami"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ulajdonnak számítasz. Az ítélet pedig öttől életfogytig sz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. Hát az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gyis gyakorlatilag rendelkeznek az életed fölött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így. Már csak két és fél évig van így, ak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og elévül, seggfej kisasszony. Látom, némileg bele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stál az irodalomba. - A férfi újabb cigarettára gyúj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ve Kezia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, és ez a két és fél év ócska duma. A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atban tetszik nekik, meghosszabbíthatják és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nt megkaparintottak egy életre vagy legalább öt év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Kezia... ugyan minek akarnák? - Igyekezett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nni, mintha maga se tud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az ég áldjon meg, Luke. Ne légy már ilyen naiv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miattam játszod az eszedet? Börtönbeli agitáció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zel megszeged a feltételes szabadlábra helyezés előfel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it. Gondolom, ezt nem tőlem kell megtudnod. És annyi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stoba azért nem vagyok, mint gondolod. - Kezia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anézett a dolgoknak, amire pedig a férfi nem szám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zel az érvvel nem volt könnyű vitába szállni. A lán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jes mértékben igaz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percig se néztelek ostobának, Kezia - mon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sújtottan. - De én se vagyok az. Mondtam már, hogy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trájkot soha a nyakamba nem varr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állítja? És ha az egyik munkatársad csak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t is köp? Akkor mi van? Mi van akkor, ha vala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ggfejnél egyszerűen betelik a pohár, és eltesz láb al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"radikális", hogy téged idézz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áérünk akkor aggodalmaskodni. Akkor. És nem m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ány egy pillanatig hallgatott, a szemében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ll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aragudj, Lucas. De nem tehetek róla. Annyi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ggódom. -És tudta, hogy meg is van rá minden oka. Luc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 nem hagy a börtönbeli tevékenységével, következ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p veszélyben van. Tudták mindk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anyukám, felejtsük el, és menjünk, egy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t. - Megcsókolta Kezia szemét, száját, majd határ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zdulattal fölhúzta. Egy időre elege volt a rázós tém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enyhült közöttük a feszültség, de Keziából nem pár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 el a rettegés. Azzal teljességgel tisztában volt, hogy csat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ít, ha abban reménykedik, hogy a férfi majd felh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vékenységével. Született hazárdjátékos. S ő legfölj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bban reménykedhetett, hogy nyerni fog 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 óra elteltével ismét lenn voltak az előcsarn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 megy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Vanessihez. Ott a legjobb a pasta az egész váro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ed San Franciscó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valami jól. Jártam itt gyerekkoromban, meg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íz éve, egy estélyen. De nem sokat láttam belőle.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linéziai vendéglőben vacsoráztunk, és Nob Hillen 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nk, egy hotelban. A siklóra emlékszem, másra nem.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arddal és Totie-val volt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lehetett valami nagy mulatság. Jézusom, akkor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általán nem ismered ezt a vár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, nem. De most már láttam a Ritzet, és megmu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od a többit. - Átölelte a férfi vállát, és békésen össze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anessi zsúfolásig volt, még tízkor is. Művészek, író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ságírók, színház után becsődült nézőközönség, politi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és a társasági élet újoncai. A város különböző réteg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mintapéldányai itt mind fellelhetők voltak egy hel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Luke-nak igaza volt. A pasta szenzációs volt. Kezi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nocchit rendelt, Luke fettuccinit, desszertnek pedig kö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rendeltek egy felejthetetlenül finom zabaglion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elégedetten dőlt hátra a kávéjával, és lustán k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ez a hely kicsit emlékeztet a Gino'sr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ban, csak még annál is jobb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an Franciscóban minden jobb. Imádom ezt a vár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a férfira mosolygott, és kortyolt a forró kávé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z a baj, hogy éjfélkor kihal az egész vár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 este, meglehet, vele halok én is. Teremtőm, his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órám szerint már hajnali fél hár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ivagy, kislány? - nézett rá a férfi aggódva.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apró, és olyan törékenynek látszik. De Luke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annál szívósabb. Volt módja megtapaszt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csak leeresztettem. És boldog vagyok. És el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. És az az ágy a Ritzben - mintha a felhők közt alud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a. Ugye? - Átnyúlt az asztal fölött, megfogta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t, majd a lány észrevette, hogy hátrapillant, és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ja a szemöldökét. Megfordult, hogy ő is lássa, mit né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asztalnál férfiak ü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merősö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Fogjuk rá. - A férfi arca megkeményedett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lődését elveszítve engedte el a lány kezét. Öten ü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vidre nyírt, menő frizurával, műszálas öltönyben, vil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kkendőben. Halványan gengszterekre emlékezt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k ezek? - fordult vissza ismét Kezi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Zsaruk - felelte Luke tárgyilag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őrs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bólintott. - Aha, különleges felderítő oszta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knek az a dolga, hogy bajt hozzanak a magamfajta fe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hogy már üldözési mániád legyen. Egyszerűe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csoráznak, Luke. Mint m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ha. Persze. - De a jókedve elpárolgott, és hama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is men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ke... nincs rejtenivalód. Ugye, nincs? -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oadwayn sétáltak, a topless bárok becsalogatóit so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ták maguk után. De a zsarukkal teli asztal emléké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hezen szabadul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incs. De az az alak, amelyik az asztal végében ü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ggemben van, amióta csak a városban vagyok. Kez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egem lenni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 este nem téged követett. A barátaival vacsoráz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zsaruk asztalától senki nem küldött feléjük érdeklődő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tásokat. - Nem így van?- Most már ő is aggódott. Na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, anyukám. Nekem csöppet se tetsz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og. A zsaru az zsaru... az zsaru. - Megnyalta a sziv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 végét, rágyújtott, és lenézett Kezia arcába. - És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szar alak vagyok, amiért a nyakadba zúdítom a ro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érzeteimet. Egyszerűen csak ki nem állhatom a zsaru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lány. Nevezzük nevén a gyermeket. És ne áltassu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nkat, én ezzel a San Quentin-beli sztrájkkal jó messz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entem. Három hét alatt hét őr vesztette életét. -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ercig elbizonytalanodott, vajon nem teszi-e rosszu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most sem húzta el innét a csí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rnó könyvesboltokba tértek be, nézték a turistáka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cán, aztán végre kiértek a Grant Avenue-ra, tele kávé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kkal és költőkkel, de a zsaruk csak nem mentek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ükből, ha mégannyira iparkodtak is elhessegetni 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atot. És Luke ismét rájött, hogy minden lépését köve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igyekezett jobb kedvre deríteni azáltal, hogy 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rdeklődő turis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olyan, mint a Soho, csak valahogy avasabb. Láts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rég nem változott itt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. Ez a régi olasz negyed, és errefelé sok a kín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kölkek, és művészek. Jó hely. - Vett Kezián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csér fagylaltot, majd taxival mentek a Ritzbe. Addi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órája hajnali négyet mutatott, s szerelme karjai kö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aludt, akár egy csecsemő. Mintha motoszkál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jében valami, miközben álomba szenderült...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endőrséggel... meg Luke-kal... meg a spagettival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latban. El akarták venni Luke spagettijét... va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telen volt rájönni. Túlságosan fáradt volt. És túlon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aludt el, hogy a férfi közben mosolyogva né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zítelen vállára és hátára omló, hosszú fekete haját si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ta. Olyan nagyon gyönyörűnek látta. És máris isten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ül szerelmes volt b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lesz képes valaha is megmondani neki?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elaludt, halkan kicsusszant az ágyból, s az ablak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, hogy a kilátásban gyönyörködjön. Felrúgott mind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rúgta a maga alkotta szabályokat. Micsoda esze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tobaság. Nincs joga egy ilyen lányhoz, mint Kezia.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hez sincs joga, amíg meg nem bizonyosodik felőle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, nem bírt meglenni nélküle - kezdetben csak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tudta, kicsoda. És most? Mostanra minden megvá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. Szüksége van rá. Szereti. Nyújtani akart neki val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ból... még ha a naplemente utolsó aranyragyogásá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pillanatok nincsenek mindennap, az ember örülhe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az életben előfordul. De tudta, hogy meg kell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a neki. A kérdés csak az, hogy hog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8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örnyeteg va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cas! - hördült f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fordult a másik oldalára Kezia. - Az ég szerelmére, hi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sötét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sötét, csak köd van. És ebben a kupiban hét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gálják fel a reggel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kihagy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 hagyod. Van dolgunk el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... könyörgök... - A férfi elnézte, amint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az ébrenlétbe küzdi fel magát. Ő már megfésül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, fogat mosott, a szeme csillogott. Öt óta fenn van.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ben hemzsegtek a gondol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nem ugrasz ki ebből az ágyból most nyomban,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ó nap fogva tartalak benne. És azt nagyon, de nagyo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od! - Kezét finoman végigfuttatta a lány mellén, has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ből gondolod, hogy megbán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kísérts. Na, ki veled, babám. Meg akarom mut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ed a vár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jnek évadján? Nem várhatnánk néhány ór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gyed nyolc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zusom, ezt nem élem tú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 a férfi nevetve kikapta az ágyból, és belenyom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d meleg vízbe, amit még akkor eresztett, amikor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jtettem, hogy ma reggel valahogy nem fogsz a 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y alá kíván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, szeretlek. - A meleg víz szelíden elandal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álmosan fölnézett a férfi szemébe. - Elkén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sz. Nem is csoda, hogy annyira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jtettem, hogy van valami oka. És ne sokat lacafacáz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lckor bezárják a konyhát, én viszont szeretnék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telt gyömöszölni magamba, mielőtt végigvonszollak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hogy végigvonszolsz? - Szemét lehunyta,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ebben süllyedt a meleg vízbe. Ősrégi fürdőkád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s, arany karomlábakon álló. Ketten is kényelm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fértek volna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gelire palacsintát ettek, és szalonnás rántottá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k óta először, Kezia még csak kezébe se vette a regg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pot. Vakáción volt, és fütyült rá, mi folyik a világba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ágban" úgyis csak bajok vannak, és neki elege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jokból. Túlontúl jól érezte magát ahhoz, hogy bár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izgatha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hová viszel, Luca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ssza az ág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? Azért zavartál ki onnan, hogy most vissza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él? - nézett rá felbőszülten, de Lucas csak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sőbb. Később. Előbb körülnézünk a váro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sival vitte a Golden Gate Parkba, aztán körbesétá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avak körül, s rejtett zugokban csókolóztak a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rágzó fák alatt. Minden zöld volt, minden virágzott.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n a rozsdába hajló november annyira más, és annyir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antikus. Teáztak a japánkertben, majd kocsival kime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ngerpartra, aztán a Presidión keresztül vissza, 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illantást vessenek az öbölre. Kezia megkapott minden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lászkikötőt, a Ghíradelli Square-t, a The Canneryt.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kötőben friss rákot és kagylót ettek, és élvez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gatták az olasz árusok handabandázását. Elnézté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quatic Parkban boccie-tjátszó öregeket, és Kezia meg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ogta azt az ősöreg bácsit, aki unokáját tanítgatta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szani. Hagyomány. Luke is mosolygott, amint Kezi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. A lány úgy szemlélte a dolgokat, ahogy azt a férfi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nézte volna belőle. Mindig történelmi összefüggés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ott mindent, hogy mi volt azelőtt, és mi lesz ezután. Lu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sohasem látta ilyen megvilágításban a dolgokat. Ő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te az életét, hogy a mában vetette meg biztosan a lábát. 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ben volt mit tanulniuk egymástól. Kezia megosz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vele a múltját, Luke pedig arra tanította meg, hogyan él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, aho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felszállt a köd, a kocsit a rakparton hagytá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lóval mentek a Union Square-re. Miközben lefelé gur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, Kezia nem bírta megállni nevetés nélkül. Él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ször turistának érezte magát. Többnyire ismerős palo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tt mozgott, bejáratott útvonalakon, olyan városo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eket világéletében ismert, egyik régi barátjá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onából a másik régi barátjának az otthonába, bárhol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, a világnak bármelyik sarkában. Egyik ismerős világ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ásikba. De Luke-kal olyan mulatságos volt a turistá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s. Minden az volt. És a férfi élvezte, mennyire örül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nek, amit megmutat neki. Ezt a várost pedig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 volt mutogatni - csinos és könnyen kiismerhető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ben az évszakban nem is túlzsúfolt. Az öböl és a heg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rd, természet adta szépsége kellemes ellentétét a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os építészeti remekeinek: a kizárólagosan a belváro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zsúfolt felhőkarcolóknak, a Pacific Heightson meg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ódó mézeskalács házaknak és a Union Street apró, tar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ka üzlete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sival átmentek a Golden Gate hídon, csak mert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elről akarta látni, és persze el volt ragadta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csinos alkotás, ugye, Luke?-Tekintete me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dbe vesző csúcsok fölé kaland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 az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 a Grant Avenue egyik olasz vendéglőjében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tak. A helyiségben négy nyolcszemélyes asztal állt,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nekkel kellett összeülniük, és miközben a levesen, ken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 osztoztak, mindjárt össze is barátkoztak. Kezia besz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elegyedett mindenkivel - új volt neki ez is. Luke vi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gva figyelte. Vajon mit szólnának, ha sejtenék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Kezia Saint Martin? ahogy belegondolt, csa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 kedvre derült. Hisz azt se tudnák, hogy az kics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k itt vízvezeték-szerelők, diákok, buszsofőrök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ükkel. Kezia Saint Kicsoda? Itt biztonságban érezh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. Vele, velük. Luke ezt elégedetten tapasztalta,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lánynak olyan helyre van szüksége, ahol játszh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élkül, hogy riporterektől, lábra kelő pletykáktól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ania. A rövid idő alatt, amióta a városban van,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virágzott. Szüksége volt az effajta békére, nyugalomra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örült, hogy ezt ő nyújthatta neki. Mielőtt hazamen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Union Streeten megálltak, és egy Perry's nevezetű he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hajtottak egy pohár italt. Keziát kissé a New York-i 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ssre emlékeztette. Úgy döntöttek, hogy onnét gyalog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haza. Kellemes séta volt a dombokon keresztül, imi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ott kis parkok szegélyezték az út mentét. A ködkürt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gtek a rakpart végén, Kezia fogta a férfi kezét,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 lépést tar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emtőm, Luke. De jó lenne itt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hely. És még semmit se láttál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ilyen nap után s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csak a turistacsemege. Holnap megnézzük az igaz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ákövetkező napon északnak indultak a tengerp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én. Stinson Beach, Inverness, Point Reyes. Zord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rpart volt, a sokkal délebbre fekvő Big Surre emléke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. Hullámok csapódtak a sziklaparthoz, sirályok és hé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öztek a magasban, égbe nyúló hegyek, hirtelen sz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lő strandok, elhagyatottak, s szinte azt az érzést kelt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mlélőben, hogy Isten keze érintette meg őket.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tette, mire gondolt Luke. Ez valami egészen m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 dokkok környéke. Ez az igazi, a káprázatosan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örű, nem csupán szórakozt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án megebédeltek a Grant Avenue-n egy kínai é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ben, és Kezia széles jókedvében volt. Egy kis boks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tak helyet, a bejárat függönye leeresztve, a többi bok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 kuncogás, sustorgás hallatszott, meg a pincérek csi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lő kínai beszéde. Keziának tetszett a hely, Luke pedig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te a vendéglőt, gyakran fordult meg itt, ha a váro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t. A Kezia érkezése előtti este is ott járt, hogy elköss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Quentin-i sztrájk még laza szálait. Különös érzé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ottakról és rabokról társalogni a rántott vonton kö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ogy erkölcstelennek tűnt, ha jobban belegond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sze, ha módja volt rá, inkább nem tette. Megtanu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másul venni azt, amivel így is, úgy is együtt kell élni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, hogy az emberek börtönben sínylődnek, és hogy m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a árat követel a rendszer megváltoztatása. Luke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ai alkották a fővezérséget, a rabok voltak a katoná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örtönőrök pedig az ellenség. Ilyen egyszerű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, te ide se figye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m? -- A férfi fölemelte a fejét, és látta, hogy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ogva néz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baj van, drág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viccelsz? Már miért lenne? - Kezia a szemét né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pedig elhessegette a San Quentinnel kapcso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atait, de valami továbbra is ott motoszkált a fe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rossz előérzet, a jó ég tudja, mi. Nem is sejtett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lek, Kezia. Csodálatos volt a mai nap. -Szer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hessegetni a fájdalmas gondolatokat, de egyre nehez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. De azt hiszem, nagyon elfáradtál a sok v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ma este jól kialusszuk magunkat. - Még 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atra is kitört belőle a nevetés, lehajolt, hogy megcsóko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mikor indultak, látta meg ugyanazt az alakot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ontúl is gyakran látott a San Franciscóban töltött két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rán. Amikor körülnézett, és megpillantotta a férfi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sággal a hóna alatt visszahátrált az egyik bokszba,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re betelt a poh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árj meg odak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Eredj csak. Van itt valami elintéznivaló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meglepetten nézett rá, és az arckifejezése lát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rémült. Valami történt Luke-kal, mintha átszakad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gát, vagy mintha a következő pillanatban hatalmas rob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sra kellene számítani... mintha... még látni is rossz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Eredj már, a fenébe! - A férfi a kijárat felé lód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sietve megindult a boksz felé, amerre a férfit eltű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. Egyetlen másodperc alatt ott termett, és olyan er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pte fel a leeresztett függönyt, hogy az fölül le is sz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, szivi, ebből elé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meglepett arckifejezéssel nézett föl az újságjá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tekintete élénk volt és é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arancsol? - A halántékán őszült, de majd olyan t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szakadt volt, mint Luke. Feszülten ült, mint az ugr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 tigr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llj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an? Nézze, uram.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mondtam, hogy állj fel, te szarházi, tán nem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ttad? - Luke hangja dallamos volt, szinte mézédes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kifejezése annál elrettentőbb, s miközben beszélt, u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ító kockás, műszálas sportzakója hajtókájánál fogva hú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 a férfit. - Na ki vele, mit akarsz? - Luke hangja ali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őteljesebb a suttogás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tt csak vacsorázom, apafej, és ajánlom, hog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gtön vedd le rólam a mocskos kezedet. Vagy akaro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jam a zsarukat? - A férfi fenyegetően nézett rá, s a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, jól beidegzett mozdulattal emelni kezd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hívod a zsarukat... te kibaszott.. . mi van a z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dben, rádióadó, te, szarházi? Ide hallgass, hapikám,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ölggyel vacsorázom, és ki nem állhatom, ha éjt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llá téve szaglásznak utánam. Mert rossz fényt vet r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ágos? Szóval megértetted? -Majd elakadt a lélegzete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sas Luke mindkét kezét lefejtette a zakója hajtókájá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egy szemvillantás alatt hatalmas ütést mért a gyom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majd még rosszabb fényt vet rád, Johns. Úgy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kább menj szépen haza, és légy jó kisfiú, vagy netá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od, hogy garázdaságért előállítsalak? Biztosan tetsz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azoknak, akik feltételesen szabadlábra helyeztek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? Kibaszottul szerencsésnek tarthatod magadat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ják a nyakadba varrni a nemrégiben elkö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ilkosságok valamelyikét - sziszegte, s a hangja csu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űlö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ismét levegőhöz jutott, és a férfi szemébe néz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ilkosság? Na, a kezüket-lábukat törhetik, ha ilyes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nak a nyakamba varrni. Akármit, de gyilkosságot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az őrök a -.-ban a múlt héten, azok t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ítanak? Akár magad is eltehetted volna őket láb al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elyett, hogy a nyikhajaiddal végeztetted el a pisz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t. - A beszélgetés továbbra is visszafogott han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t, s Luke meglepetten vonta fel az egyik szemöldök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iszonyú fájdalmak közepette feltápász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nek köszönhetem a megtiszteltetést, hogy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ést nem tehetek a társaságod nélkül? A quentini bik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gyilkolását akarod mindenáron a nyakamba varr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Az nem az én dolgom. Nem az én rész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m. És ha hiszed, ha nem, kicsikém, nekem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púp a hátamon, hogy folyton a nyomodban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slatnom, mint ahogy téged idegesít, hogy folyvást a s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dben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vigyázz, még elsírom magam. - Luke föleme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hár vizet az asztalról, és nagyot kortyolt belőle. - Szó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állunk ezzel a követéssel? - Luke letette a pohar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mesen tanulmányozta a férfit, s közben azon tűn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ért nem ütött vissza. Jézusom... kezdek puhulni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rancba, ez a lány mindent a feje tetejére állít, már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e könnyen ráfázh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hns, bizonyára nem akarózik elhinned, de en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 állítottak rád, hogy a védelmedet biztosíts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cinikus nevetéssel felelt. - Hát nem aranyos. 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édelm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tié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? Nahát, milyen figyelmes. És mégis, mi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asz, ki akarna engem bántani? Arról nem is beszél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 közöd hozzá? - Kétkedve nézett - ennél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torit is kiagyalhatta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ugyan semmi, de az az ukáz, hogy tová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tézkedésig legyek a sarkadban, és tartsam nyitva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m bármi támadás ese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szart - mondta Luke immáron dühösen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szett neki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hogy egy sza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. Honnan a francból tudjam. - Már csak ez hi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. Keziával az oldalán. A franc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 hírjárja, hogy valamelyik forrófejű balos refor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da megelégelte, hogy te újra meg újra megjelen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nen, és eljátszod az átutazóban lévő hőst. EL akar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ni a grabancodat, apafe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? Na, tudod mit? Az ajánlatom a következő: h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nak kapni, majd értesítelek telefonon. Addig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nám nélkülözni a társaságo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mondjak, én is tudnám a tiédet, csak épp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tásunk. Ez amúgy igen kellemes vacsorázóhe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szerű volt a tojásos zsöm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cas bosszúságát visszafogva csóválta a fejé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at vont. -Örülök, hogy ízlett. -Egy hosszú másodperc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állt az ajtóban, és figyelte az alakot, aki gyomorszá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ta. - Tudod mit, öreg? Kibaszottul szerencsés vagy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egy ilyet behúzol, felnégyellek. A legnagyobb ör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. - Hosszasan méregették egymást, majd a másik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hajtogatta az újsá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ogy tetszik. Az persze maga lesz a sittre vezető 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kíváncsi vagy a véleményemre, nekünk sokat megér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szó mint száz, jó lesz, ha vigyázol, hapikám.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ki igenis el akar kapni. Hogy ki, azt nekem nem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 meg, de az infó biztos forrásból származik, mer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ra rá már rád is állí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már épp kilépni készült a bokszból, de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ordult, és kérdőn nézett a másikra. - Másnak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ában vagytok? - Ebből talán megtud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nnyen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ki vele, féligazság nem igazság! -Luke tekint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ét tűz lángolt, mire a férfi lassa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, igen. Más hapiknak is a sarkában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k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zsaru mély lélegzetet vett, a cipőjét nézte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-ra emelte a tekintetét. Nincs értelme macska-eg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ékot űzni, tudták mindketten. És ő úgy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-kal már elment a végső határig, ha lehet, még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b. Lucas Johns nem az a fajta ember, akivel játsz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. Lassan felnézett, majd kifejezéstelen arccal sor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te a nev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rrissey. Washington. Greenfield, Falkes és 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zus. - Ők öten voltak a nehéz fiúk a börtönpropag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ban. Morrissey San Franciscóban élt, Greenfield Veg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Falkes New Hampshire-ből jött át, de Washing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valósi, és az egyetlen fekete a csoportban. Mind a ra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lis szárnyhoz tartoznak, de egyikük sem szélsőbal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űen csak a meggyőződésükért küzdöttek, és vá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ni akartak egy olyan rendszeren, amelynek már év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lőtt ki kellett volna múlnia. Egyikük sem dédelgetett h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brándokat a világ megváltoztatásáról. Washington állt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kább az ellenzői kereszttüzében. A feketék klikkj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lte, hogy velük kellene harcolnia - ők nem tar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gé forradalmárnak. Luke azonban úgy véleked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a jobbat keresve se találhat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rank Washingtonnak is a nyomában van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a - bólintott a civil ruh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jó lesz, ha vigyáznak rá. - A másik értőn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azzal Luke sarkon fordult, és táv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idegesen várt rá a kijárat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 hogy semmi baj. Már miért voln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tűnődött, vajon a lány hallhatott-e valamit, vagy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rosszabb, látott esetleg. Szerencsére a rövid dul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s alatt senki nem járt a közelben, a pincérek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ontúl el voltak foglalva ahhoz, hogy felfigyelje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ves párbeszéd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 sokáig vártam, Lucas. Történt valami? - Ku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nézett a férfiira, de az arcáról semmit nem tudott le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 van, csak, tudod, találkoztam valak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Üzleti ügy? - Az arca feszült, akárha a feleség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hát, te kis ostoba, üzleti ügy. Megmondtam.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ődj a magad dolgával, és gyerünk vissza a hotelb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ősen megölelte, és mosolyogva léptek ki az esti köd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tudta, hogy valami nincs rendben, de a férfi na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en játszotta az eszét. Kezia soha semminek nem tu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ára bukkanni. És Luke-nak gondja volt rá, hogy n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kkan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reggel azonban, reggeli közben már nem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szrevenni, hogy valami nagy baj van. Ez alkalo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ébresztette fel Luke-ot, mert mindkettejük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rendelte a gazdag reggelit. Gyöngéd csókkal kel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után a reggelivel teli tálca meg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reggelt, Mr. Johns. Ideje felkelni, és különben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lek. - A férfi álmatag mosollyal megfordult, fé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yitotta a szemét, magához húzta,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nél jobb reggelt elképzelni se tudnék, anyuk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hogy ilyen korán felkel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hes voltam, és azt mondtad, hogy ma rengeteg dolg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, ezért fölkeltem, és kezembe vettem a dolgok irányí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t. - Mosolyogva ült le az ágy szél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jönnél vissza az ágyba, csak hogy felborítsuk a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rendezett dolgo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ggeli előtt semmiképpen, te forróvérű. Kihűl a toj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zusom, hogy te milyen gyakorlatias vagy. És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őszív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Csak éhes. - Megpaskolta a férfi feneké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állt, hogy levegye a reggelizőtálcáról a fed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ű, de jó szaga van. Az újságot is felküldt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uram. - Szépen összehajtogatva ott feküdt a 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án, Kezia fogta, kinyitotta, és kis meghajlással átnyúj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Szolgálatára, u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sszonyom, hogy bírtam én ki ez idáig nálad nélk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bizonnyal nagyon nehezen. - Ismét a férf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gott, majd megfordult, hogy kitöltse neki a ká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felnézett, Luke arckifejezése láttán megdöbben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meztelenül ült az ágy szélén, a nyitott újság az öl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htől és bánattól eltorzult arcán könnyek peregtek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kezét ökölbe szor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 ! Drágám, mi történt? -Tétován lépett oda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ült mellé, és tekintete sietve végigpásztázta a főcím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tudja, mi történt. A lap legelején ez állt: Agy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tték a papból lett börtönreformert. Feltételezik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sőbalos, radikális csoport követte el a merénylete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őrség még nem tudta biztosan. Joseph Morrisse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lc golyót röpítettek a fejébe, miközben felesége társa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ban kilépett a házából. A címoldalon látható fénykép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isztérikus rohamban szenvedő nőt ábrázoltak, ak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törzult tetem fölé hajol. Joe Morrissey teteme fölé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hetedik hónapb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rancba. - Luke mindössze ennyit mondott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Kezia gyöngéden átölelte a vállát, s az ő szemébő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egni kezdtek a könnycseppek. Könnyeit a halottért 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, meg azért, mert rettegve féltette Luke-ot. Hisz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ő is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édesem. Iszonyúan sajnálom. - Az érzéseihez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st üresen csengtek a szavak. - Jól ismer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némán bólintott, és lehunyta a szemét. - Nagyo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hogy? - suttogta Kez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lvonalbeli emberem volt. Emlékszel, mond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be nem teszem a lábam a börtönökbe, ezért képtel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mit is a nyakamba var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a Joe Morrisseyhez hasonló alakoknak köszön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, hogy lehetetlenség bármit a nyakamba varrni.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örtönnek volt a lelkésze, mielőtt az egyházból ki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a a kemény maghoz csatlakozott. És ő járt el a kép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etünkben. Elsősorban énhelyettem. És most. .. megöl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öltem meg. Hogy az a kibaszott. . . - Felpattant, düh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vágott a szobán, s közben a könnyeket törölgette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l. - Kezi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? - A lány hangja maga volt a rémület a 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fel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omagolj, és öltözz most rögtön. És halálosan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an gondolom, hogy most rögtön. És húzd el innét a csík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zo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... f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gy pillanatig habozott, majd bólintott. - F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gem féltesz? Vagy magad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kkor majdhogynem elmosolyodott. Magát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féltette. De Kezia most nem bonyolódhat bele ebb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be. -Maradjunk annyiban, hogy jobb az elővigyázat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. Na, gyerünk, kicsim. Mozg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 elmész? - intézte szavait Kezia a férfi hát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ső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őtte mit csinálsz? - Hirtelen úrrá lett rajta a rémü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tenem, és ha őt is megöl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szem a dolgomat, aztán még ma este visszameg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icagóba. Te pedig, mint egy jó kislány, szépen hazam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ba, és ott vársz. És most pofa be, öltözz, a fenéb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örrent rá, igyekezve fenyegető színt adni a hangjána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megfordult és ránézett, arckifejezése a lány rém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ek láttán megenyhült. -Na, anyukám, gyerünk. . . -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vágott a szobán, a karjába vette Keziát, aki megint elsí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Lucas, mi lesz, ha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ss... - Szorosan magához ölelte, és gyöngéd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ókolta a feje búbját. - Semmi "mi lesz, ha", anyuk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i bele, minden rendben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rendben lesz? Elment ennek az esze? Hisz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mént öltek meg valakit! Az ő első emberét, az 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lmére. Kezia döbbenten meredt rá, a férfi pedig sze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kihúzta az ágy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pedig készülj. - Épp elegen sejthették, hogy Lu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 tartózkodik. Kezia pedig az az aranykincs, am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 a zsebében rejtegetni, ha utána erednek. Lehetség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orrissey meggyilkolása csupán a figyelmezt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 kis figyelmeztetés. A gondolatra ismét háborog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 a gy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öltözni kezdett, közben a cuccait a bőrönd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bálta, és oldalvást Lucas felé pillantgatott. Hirtele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vatalos, olyan idegen, olyan dühös volt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 hová mész, Lucas'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. Dolgom van. Majd Chicagóból felhívlak. És az 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djon meg, nem születésnapi zsúrba készülsz. Csak ránt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dra valamit, és kész. Mozogj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járt kész leszek. - És a következő percbe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 is volt, nagyon higgadtan viselkedett, hatalmas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üveg mögé rejtette festetlen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gy pillanatig nézte, végigfutott a feszülts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tén, majd bólintott. - Oké, hölgyem. Most nem kísér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. Hívok egy taxit, és tűnés. Eredj le, és Ernestine irod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várj a taxira. Majd ő kikísér a repté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rnestine? - kérdezte Kezia meglepetten. A Ritz tu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nosnője nem úgy festett, mint aki nevelőnőt szokott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ni felnőtt vendégek mellett. Luke-nak magának is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ségei. De feltételezte, hogy ötven dollárral majd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ntéz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bizony. Ernestine. Vele mész ki a reptérre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szállsz az első gépre. Az se érdekel, ha New Yor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öt helyen megáll. Csak tűnj el innen. És ne veszteges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dődet a reptéren. Világos? - A lány némán bólint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, ajánlom is, Kezia, mert nem tréfálok. Tűnés ebb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osból! Értetted? Iszonyúan bánom, hogy egyáltalán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talak. - És látszott is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nem sajnálom. Nagyon örülök. És szeretlek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sajnálom, hogy a barátod... - a hangja elakadt,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erekedett, amint a férfira nézett, aki elérzékenyülv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vissza rá. Ismét a karjába vette, vergődött vegyes ér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i között, akarta a lányt, és tudta, hogy nem rántha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be magával. De olyan nagy szüksége vo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sád klassz csaj. - Gyöngéden megcsókolta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húzta magát. - Na készülj, anyukám. Megyek, meg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m Ernestine-nak, hogy öt percen belül tüntessen el inn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kifizetem a számlát. Ma este hívlak New Yorkban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, hogy nagyon későn. Vissza akarok kerülni Chicag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telefonálásokkal kezdek bohóck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sz semmi bajod? - De hát értelmetlen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és, és Kezia tudta is. Ki tudhatja, hogy nem lesz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baja? Tulajdonképpen azt akarta kérdez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ja-e még valaha, de persze nem merte. Csak né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nagy, könnyes szemét, amint az becsukta maga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otelszoba ajtaját. És tíz perccel később ugyanezt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is, Ernestine kíséretében. Hazafelé a gépen Kezia lei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9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 mint egy hét 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azóta, hogy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Franciscóban hagyta Lucast: A férfi visszament Chi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óba, és naponta kétszer-háromszor beszéltek telefonon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émület attól fogva erősen szorította Kezia gyomr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áltak egymástól. Lucas azt állította, hogy minden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bb rendben, hogy bármelyik nap ott lehet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De mikor? És hogy van valójában? Jól hall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visszafogottan beszél Luke valahányszor felhív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fonon. A férfi feltételezte, hogy lehallgatják. És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ani széttépettség sokkalta rosszabb volt, mint a mú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i különlét. Akkor Kezia csupán magányos volt.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ségbeesetten igyekezett kitölteni a napját, eltere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mét. Arra is gondolt, s meg is kérdezte Luke vé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ét, hogy ne készítsen-e interjút Alejandróva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elvonóközpontjával kapcsolat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Igen. Simpson azt mondja, lehet, hogy érdekli a té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em is volna kedvem hozzá. Gondolod, hogy Alejandr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eegyez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an ezer örömmel, és egy kis hirverés talá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gítene is neki a pénzszerzés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es. Akkor megpróbálom. - Vagy ezt csiná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bedilizek, éde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, és nekem most mi a dolgom? Még életem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ítettek velem interjút. - Kezia a férfi ideges arckif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se láttán elnevette magát. Olyan kedves ember, é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 humor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Alejandro, akkor lássuk csak. Az igazat megv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még csak a második interjúalanyom vagy. Több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csinálok nagy dolgot az ügyből. Nem verem nagyd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. - Copfosan, farmerben úgy festett, mint egy kölyö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tiszta kölyök. Ami ritkaság volt arra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ért nem vered nagydobra? Félsz vállalni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sz? - A férfi szeme elkerekedett. Ez meglepte. Ez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nyílt; nem volt rá jellemző, hogy kiskapukat, hát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tókat keres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ginkább a hülye életmódom miatt. Luke megleh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pontosan jellemezte. Én másképpen gondolko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hogyan 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Luke mennyire fontos az életedben, Kezia? Kom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olo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. A régi életem az, ami nem valódi. Nem i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, soha. Most pedig még kevés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zere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feleletképpen némán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k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inte azt mondanám, hogy szégyellem, Alejandro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ez őrültség. Hisz az is hozzád tartozi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 megtag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olyan rút. - A lány a ceruzájával játszadozo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a kezét bámu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het rút az egész. Különben is, miért volna "rút"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mberek java részének az az életforma meglehet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zónak tűnik. - A férfi hangja nagyon szelíden cs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szont annál üresebb. Kilúgozza az embert, és nem 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rébe semmit. Csupa tettetés és áltatás és játék, az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 becsapják egymást, hazudoznak, és azon törik a fejü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ány ezer dollárt költsenek egy ruhára, mikor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smire is fordíthatnák. Számomra valahogy semmi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me az egésznek. Egyszerűen képtelen vagyok beill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 gyanúm, hogy nem sokat tudok arról a világ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ülj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ez ostobaság. - A férfi kinyújtotta kezét, megé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a lány arcát, fölfelé billentette a fejét, amíg a tekinte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kozott. - Az is hozzád tartozik, Kezia. És nem meg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dő. Hanem igenis, fölemelő. Valóban azt hisze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kal jobb volna neked, ha itt élnél közöttünk? Így? It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lnak, és lopnak, és hazudnak az emberek. És öli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t a narkósok. És megbasszák a saját gyerekei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verik az anyjukat meg a feleségüket. Frusztrált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hösek. Tudod, egyszerűen nincs idejük megtanu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kat. Lehet, hogy neked egyszerűen jóra kellene for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od mindazt a tudást, amit magadba szedtél. Ne ves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sd az idődet azzal, hogy évekig emiatt keseregsz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morkodsz. Egyszerűen fordítsd j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hosszasan rámosolygott. Milyen értelmes.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. Mégiscsak kapott ő valamit hazulról. És az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 tartozik. - Gondolom, azért gyűlölöm annyira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egek, hogy a végén benne rekedek. Olyan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lip, nincs menekvés a csápjai köz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ég nagy lány vagy már. Ha nem kérsz'belőle,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en kiléphetsz az egészből. Szépen, csendben. Nem ra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fegyverrel az egyik kezedben és kézigránáttal a mási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 nem állhat utadba. Erre még nem sikerült rájönnö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zett rá a férfi meglep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látszik, nem. Sose hittem, hogy van választás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ne volna. Mindnyájunknak van választás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néha észre se vesszük. Még nekem is van,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szarfészekben", hogy Luke-ot idézzem. Ha elegem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melyik pillanatban fogom a kabátom, és lelécelek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eszem ágában s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ért ninc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szükségük van rám. És mert szeretem csi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hát nem lécelhetek le, de a lényeg, hogy ha akarn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ehetném. Csak nem akarom. Lehet, hogy te se akar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án kilépni a magad világából. Lehet, hogy még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akarsz. Lehet, hogy még nem értél meg rá. Elkép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ő, hogy ott biztonságban érzed magadat. És miért is 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minden ismerős. És ami ismerős, az könnyen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ha szar az egész, akkor is könnyű, mert ismerős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almad sincs az idekinti pokolról. - Egyik karjával 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mutatott, Kezia pedig bólintott. A férfi felfogta a lé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ad van. De azt hiszem, eljött az idő, hogy kilépj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nyaméhből. És azt is tudom, hogy egészen mostan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am rá készen. Szégyen, de így van. Az az érzés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 én koromban az ilyesmit már régen el kel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nia az embernek, és tisztázni a helyz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aromság. Ahhoz pokolian hosszú időre van szük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is harminc voltam, mire össze mertem szedni a bátor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mat, hogy elhagyjam a kis Los Angeles-i chicano vil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t, és eljöjjek id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ost hány éves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rminc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nem látszol annyinak- mondta Kezia meglep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lehet, querida, de bizony egy perccel se ér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m kevesebbnek. - Elnevette magát azzal a puha,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nyos nevetésével és a barátságos, mexikói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 táncolt. - Néha nyolcvannak érzem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merem ezt az érzést. Alejandro... - Az arca el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van, Kezia? - A férfi sejtette, mi követk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d Luke szénája rendben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szempontból? - Édes istenem, csak azt meg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ze. Hogy mondhatná meg neki. Azt csak Luke tehe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, ha ugyan eddig meg nem tette... de mostanra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onnyal meg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. Olyan.. . hogy is mondjam... vakmer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 ez a helyes kifejezés. Teszi a dolgát, és kész. En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enetesen aggaszt ez a feltételes szabadláb, meg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om, hogy biztonságban van-e az élete s a több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mintha semmivel se törődne. - Kezia nem nézett a férfi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viszont a kezét figyelte, ideges volt, feszült, a toll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szad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őt nem aggasztja a feltételes szabadláb, nem fél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ongyos életét, semmit se félt. Ettől olyan, amil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nem gondolod, hogy egy szép napon majd fog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újból lecsukják? Vagy netán elteszik láb alól? -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Morrissey járt Kezia fejében. Csupa kérdés, csu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egés tekintetét visszafordította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problémái lesznek, Kezia, meg fogja nekünk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m. Egy nappal azelőtt, hogy fejünkre szakad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ennyezet. - Ennyire már Kezia is ismerte. Ho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ről csak a legeslegutolsó pillanatban szól. - Előjelz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okat ad az ember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Kezia. Azt nem ad. De hát ő il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m, nem tehetek mást, mint hogy tisztel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némán bólintott, legszívesebben kinyúlt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kezéért, hogy megfogja. De nem tehette. Csak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hetett, hogy szól Luke-nak. Úgy érezte, itt az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ezzel, barátom, a történet végére értünk.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 sóhajtva dőlt hátra a széken Alejandro irod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úra nyúlt a nap. Órák óta be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d, hogy megtudtál mindent, amire kíván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ál? - A férfi elégedetten pillantott rá. Jó mulatsá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zel a lánnyal együttműködni. Lucasnak pokoli szeren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 van, és ezt tudj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t, meg még annál is többet. Elcsábíthatnál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városba egy jó vacsorára? Ennyi kárpótlás igazán kij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ak, akinek egész délután kizsákmányolták a szürke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á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lmosolyodott a gondolatra. - Észre se vettem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nébe, Kezia, ha ennek az intézménynek sikerülne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rveréshezjutnia, az rettentően sokat változtatna a hely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. Legalább annyit, hogy a lakóközösség jobban el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minket. Ez idáig ez jelentette számunkra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oblémát. Jobban utálnak bennünket itt, mint odafen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osházán. Mindkét oldalról megkapjuk a magun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hogy úgy látom é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a cikked változtat a helyze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, kedvesem. Szívből remélem. Nos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sz a vacsorá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győztél. Elvinnélek itt vacsorázni valahová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Lucas megtudná, kinyírna mindkettőnket.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nézi jó szemmel, ha te ebben a városrészben tén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 sznob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Egyszer az életben használja a fejét. Kezia, hi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, neki van igaza. Ide nem lehet csak úgy beállítani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volna a legtermészetesebb dolog a világon. Nem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élyes. Nagyon is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át mulattatta, hogy milyen gondoskodók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. Ez a két dörzsölt alak úgy bánik vele, mint valami hí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jással. - Oké. Oké. Vettem a lapot. Luke is hossz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det intézett hozzám telefonon. Azt akarta, hogy bér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muzinnal jöjjek ma ide - nevetett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zzal jöttél? - kérdezte a férfi elkerekedett 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volna csak a szenzáció a környék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már, ostoba. Metróvaljöttem. -Alejandro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ésére maga is nevetni kezdett. Ezután már könnyed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ődtek, és jókedvűen kifigurázták a barátaikat. -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enetesen boldog volt. Olyan megnyerő ez a férfi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ékeny s ugyanakkor olyan nagyon mulatságos.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a kedvessége volt a legszembetűnőbb. És vele kapcs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is igaza volt. A múltja igenis hozzátartozik az élet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agyvonalúság, a pénz... ha megszökne előle, azza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dana meg semmit. Pedig Luke-kal megtette volna 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, de hát nem ez a megoldás. Kezia Saint Martin és Luc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s szeretik egymást. A férfiból nem lesz másik Whit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nem utcalány. Máshonnan jöttek, és keresztez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 útját, amikor eljött az ideje. És most mi lesz?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hoz a jövő"? Erre még nem sikerült rájönnie. Fogal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ncs róla. És talán Luke-nak s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, Kezia, van egy ötletem... mi lenne, ha lemenn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illage-be vacsorá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asz étterembe?-Luke-kal is folyton oda kellett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, már a fülén jött ki a pasta. Előző este is azt főzö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már! Ki nem szarja le? Az a Luke mániája. Spany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! Tudok egy szenzációs helyet. - Kezia nevetve 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i soha nem esztek hamburgert, vagy virslit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fszt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mit nem! E percben a lelkemet odaadná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rritóért. Fogalmad sincs, milyen érzés egy mexikó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ben a városban élni. Itt csak a kóser kaja meg a piz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ő. - Elfintorodott, a lány meg nevetve a nyomába er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ld be őszintén. Hát nem fantasztikus? - Kezia t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dát választott, a férfi viszont paellát rend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rossz, elismerem. És végre valami változá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kös fettuccini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nek az étteremnek egy mexikói bandita a tulaja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lány pedig Madridba való. Szép kis egyvel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mosolyogva kortyolt a borából. Nagyszerü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Élvezte Alejandro társaságát, és legalább amíg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k, nem sajgott olyan nagyon Luke hiánya.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haza akart menni, hogy várja szerelmese hív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. .. - kezdte Alejandro tétov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ont rád volt szüksége. Soha az életben még ilyen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örtént vele. De tegyél meg nekem egy szívesség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mét el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legyen az, szívem? - Mennyire kedveli ezt a mu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xikóit. Hogy úgy odafigyel mindenre. A kölkekre a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ntjában, a barátaira és kivált Luke-ra. És most már őrá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vigyázz magadra. Neki nagyon kemén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e. És olyan nagyon más mint a tiéd. Lucas hazárdjá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s. Játszik, és ráfizet. De ha veszít... annak te is megad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rát, keservesen - és az rémesebb lesz, mint eddig bár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tudom. - Egy pillanatig némán ültek az asztal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ágító gyertyafény mellett, ki-ki a maga gondolatai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mikor Alejandro hazakísérte, Luke a nappal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! - A karjába vetette magát, és a férfi már fö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ta a földről. - Ó, drágám, hazajötté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aztán elhiheted! És mit művel ez a nőcsábá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xikói bandita az én spinkómmal? - De a szemé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t félelem, csak az öröm, hogy ismét a karja közt tarth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 csináltuk meg az interjút. - Szavai alig hallats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, mert közben a férfi mellkasába fúrta a fejét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mpaszkodott belé, akár egy gyerek, mintha Luke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ja közt minden biztonságát meglel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törtem a fejemet, vajon hol kódorogsz. Két órá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aza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nyleg? - A lány gyerekesebbnek tűnt mint valah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napos aggódást mintha az eső mosta volna le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csak állt, és mosolyogva nézte a jelenetet. -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szerű spanyol vendéglőben vacsoráztunk a Village-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jó ég, csak nem odavitt? Nagyon rémes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rámosolygott, kilépett a cipőjéből, és csin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ással nyújtózkodott. Lucas itthon van, ép és eg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űrhető. És nagyszerűen éreztem magam. Alejandr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jó hoz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egjobb haver. - Lucas elterpeszkedett a kanap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smerő pillantást küldött a barátja felé, aki menni kész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nnál egy kávét, Alejandro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, nem. Most magukra hagyom a szerelmes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es, helyes, Al. Keziának amúgy is csomagol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. Reggel indulunk Chicag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? Ó, Lucas, imádlak! És meddig maradun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igenis tudni akarta, mire számít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juk, hálaadásnapig? - Boldogan nézett a lány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ig leeresztett szemhéja mö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rom hétig együtt? Lucas, te megőrültél! Hogy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hatnék addig? És a rovatom... - Ó, a francba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yáron is megteszed, nem így van? - Kezia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, de akkor onnan tudósítok, és nyáron amúgy s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 senki. - A férfi nevetett, Kezia pedig kérdő pillan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olyan nevetség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ogy a senkit kiejtetted. Nem tudósíthatnál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lancos estélyről odaát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, gondolom, az lehetséges. - Kezia minden á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i akart. Teremtőm, de még mennyi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i tart vissza? És könnyen lehet, hogy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 alatt én is mindent egyenesbe hozok. Semmi ok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dolgozhatnék New Yorkban. A francba. .. végtére is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egy hét, hogy elintézzek egyet s mást. Ingázhato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szük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ingázunk együtt? - Kezia szemét könnyek lepté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, anyukám. Kettesben. Idefelé jövet a gé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mindent eldöntöttem. Nem megmondtam, hogy oly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 legutóbbi alkalom volt, nem fog többé előfordu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most majd meglátod. Egyszerűen nem bírom ki nél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, szerelmem, imádlak. - Gyorsan lehaj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ókolta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bújjunk ágyba. Jó éjt, Alejandro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juk kuncogva lépett ki a lakásból. Lucas aludt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eloltotta a villanyt. A lány végignézett a mély álom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uhant férfim. Lucas Johns. Az övé. Az élete értelme. Ő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 majd utána, városról városra, mint egy vándor cig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ris, örömmel csinálja, de tudta, hogy előbb-utóbb e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ozásra kell jutnia... a rovat... hetek óta egyetlen estél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nem tette a lábát... most rohan Chicagóba. .. aztá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lesz? De legalább vele van Lucas. Biztonságban van. 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elnek azok az estélyek? Ő a férfi életéért aggó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0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mikor jö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már több mint félórája beszélgetett Edwardd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vhívással. - Talán valamikor a jövő héten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 a cikken dolgozom. - Azonkívül megjelent két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i eseményen, de itt valahogy nem ment olyan kön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olog. Ez nem az ő városa. Sokkal komolyabb erőfeszí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ényelt a zaftos történetkék felszínre hozatala. - Amel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m, nagyonjól érzem magam itt, Chigacóban. -Ez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erősítette a férfi legrosszabb sejtéseit. Mert a lán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 fajta, akit feldob Chicago - nem az ő közege. Tú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 középnyugat, túlontúl amerikai, túlontúl elárasz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ars Roebuck, s hiányzik belőle a Bergdorf, és még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endel's kifinomult levegője. Tehát kell hogy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kije Chicagóban. Valaki új? Edward csak abba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kedett, hogy olyasvalaki, aki méltó hozzá. És tekin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tam a legutóbbi cikkedet a Harpers'-ben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. És a minap hallottam Simpsontól, hogy néhány h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ül a Times vasárnapi mellékletébenjelenik meg valam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nyleg? Mics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a harlemi kábítószer-elvonó központról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tudtam, hogy velük is foglalkoz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közvetlenül azelőtt csináltam, hogy eljöttem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ból. Eltennéd nekem, ha megjelenik? - De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nos csend telepedett közéjük. Érezték mindk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jó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val már megint itt tartunk. - Igen, Edward, jól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. Becsszóra. Majd jövő héten, ha hazamegyek,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édelünk, és akkor meggyőződhetsz róla a saját szem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l. Még arra is hajlandó vagyok, hogy elmenjek veled a 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te Basque-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ölgyem, hogy ön milyen nagylelk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nevetett, majd néhány percig üzleti ügyekrőll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ltak, azután befejezték a beszélgetést: valami új a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ökkentő befektetést kellett megbeszélni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kérdő tekintettel nézett fel az olvasmány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volt az? - Sejtette, hogy csakis Edward vagy Sim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n 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dwar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akarod, megmondhatod neki, hogy ebédelhetsz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ar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nem akarsz visszaküldeni? - Már tíz napja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icag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már-mosolyodott el a férfi Kezia arckifejez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án. - Csak arra gondoltam, hogy holnap visszam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nk. Neked ott a munkád, nekem pedig Washingtonba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tennem magamat a hét hátralevő néhány napjára. 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tóriummal kapcsolatban tartanak egy zártkörű előadás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zatot, és ha idejében odaérek, egy-két előadást é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hatnék. Úgy tűnik, hogy Washingtonban jól áll a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m. - A csekkek megnyugtató rendszerességgel érk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ra gondoltam, hogy néhány hétre befészkelhetn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unkat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megkönnyebbülten nevetett. - Elképzelhetőnek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d, hogy meg tudsz maradni ilyen sokáig egy hel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fogok igyekezni. - Azzal a lány fenekére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tt, miközben a bárpulthoz ment, hogy konyakot és vi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tsön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ke! - A lány elgondolkodó arckifejezéssel feküd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csináljak a rovatomm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tőled függ, kicsim. Ebben a dologban neked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ároznod. Szereted csin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anapján. De az utóbbi időkben egyre kevésbé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at megvallva elég régóta nem szer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talán ideje volna leépíteni, a magad érdek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semmi esetre sem énmiattam. Csináld, ahogy j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od. És ha neked New York közelében kell lenne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ósításokat közölj ezekről az előkelő estélyekről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dd azt. Végtére, neked is tenned kell a dolgodat. Errő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ad megfeledk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a jövő héten eldöntöm, mihez van kedvem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megyek New Yorkba, csinálom tovább, ahogy 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. Aztán majd meglátom, hogy bírom. - Ha Luke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ashingtonba rohangál, lesz elég ideje, hogy ott folytas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l abbahagy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négy napja volt New Yorkban, elment egy be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óra, egy színház évadzáró előadására, részt vett két,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t-feleségek számára adott ebéden és egy jótékonysá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élból rendezett divatbemutatón. A lába sajgott, a feje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tment, a füle egészen belezsibbadt a véget nem é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letykaáradatba. Ki a francot érdekli? Őt ugyan nem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, ha még egyszer az életben meghallom azt a sz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"isteni", egészen biztosan elhányom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áradtnak látszol. - De több volt annál.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egy mosogatórongy, és úgy is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áradt vagyok, és elegem van ebből a sok baromság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Aznap még a köszvényesek báljának előkészítő gyűlés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elment. Tiffany rosszul lett a klotyón. És Kezia mé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se írhatja a rovatában. Az egyetlen használható hí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re szert tett, az volt, hogy Marina és Halpern készül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házasodni. Hát aztán? Kit érdek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csinálunk ezen a hétvégén? - Ha most Luk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a, hogy Chicagóba mennek, a lány biztosan hisztéri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hamot kap. Sehová se akart menni, csak az ág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t. Lehet, hogy fölmegyek, és meglátogatom 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hívjuk meg vacsorára? - A férfi az ágy szélén ü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olyan fáradtnak látszott, mint Kez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ak nagyon örülnék. Majd főzök itthon valami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megmosolyogta a Keziából kitört háziasszony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rögtön kitalálta, mire gondol. -Olyan jó minden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a azonban eltűnődöm, vajon neked is olyan jó-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em. Én azelőtt soha nem éltem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rámosolygott, nagyon is jól tudta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re ig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ed, mire gondo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em. És talán még nálad is jobban örülök neki.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zt nem értem, hogy bírtam ki ez idáig nélküle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csusszant a lány mellé az ágyba, és Kezia elol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lanyt. Már saját kulcsa volt a lakáshoz, és sajátja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sználta az üzenetrögzítőt is, Kezia kiürítette neki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krényt, és a bejárónő is hajlandó volt rámosolyo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. És Luke úrnak szól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 mit, édesem. Szerencsések vagyunk. Hihet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ül szerencsések. - Kezia olyan elégedett vol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guldó üstököst kapott volna el a puszta kez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, szívem, azok vagyunk. - Még ha csak ide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ig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os uraim, javaslom, hogy igyunk Martin Hall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sztulás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, mit akar ezzel mondani? - nézett a barát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kérdő tekintettel, és Luke is érdeklődéssel 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felé. Ez idáig nem hallott a dolog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jól sejtem, hogy mire célz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is, uram. Jól sejted. Miután hét évig írtam a Mar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am-rovatot, abbahagytam. A mai szent nap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megütközve nézett rá. - És mit szóltak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ég nem tudják. Ma mondtam meg Simpsonna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it majd ő elintézi. Holnapra megtud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biztos vagy a dologban? - Még nem késő meg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ítani az elhatároz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ha még ilyen biztos nem voltam semmiben.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e a hülyeségre nincs többet időm. Se kedvem. -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lejandro és Luke olyan furán összehéz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tte, hogy az elhatározása miért nem vált ki belő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bb hatást. - Hát, ti ketten, meglehetősen pocsé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nség vagytok egy ilyen nagy horderejű bejelentés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án szégyellhetitek magat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mosolygott, Luke pedig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! Csak kissé meg vagyunk döbbenve, szívem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 gondoltam, hogy vajon nem miattam csináltad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igazán, édesem. Magam döntöttem így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ok életem hátralevő részében eljárni ezekre a sza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tikra. Láttad, milyen dög fáradt voltam egész héten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ek? Egyszerűen elegem van az egész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dwardnak megmondtad már? - aggodalmas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, miközben Alejandro majd felnyársalta a szem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Majd holnap fölhívom. Simpson után nek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m el először. És igazán ócskán viselke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csáss meg, kicsim. Csak úgy megdöbbentem. -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l ideges mosollyal koccintásra emelte a poharát. -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, Mar- tin Hallamra. - Feleletképpen Alejandro is ko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ntásra emelte a poharát, de közben le nem vette a tekint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arc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tin Hallamra. Nyugodjék bék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men. - Kezia egy hajtásra kiitta a poha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Edward. Egészen biztos vagyok benne. És Sim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n is egyetért velem. Ez olyasfajta időpocsékolás, ami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igen engedhetek meg magamnak. Én komolyan aka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ni az ír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olyan drámai lépés, Kezia. Megszoktad már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vatot. Más is megszokta. Már-már intézménnyé 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, hogy kellően megfontoltad ezt az elhatározá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. Hónapok óta fontolgatom.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ok "intézménnyé" válni. Ilyesfajta intézménnyé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képp nem. Írni akarok, jó író akarok lenni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pletykafészek a bolondok között. Hidd el, k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, be fogod látni, hogy igazam van. Jobbat nem is t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az idegeimre m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nevettesd ki magadat. Miért? - A lány az író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ál ülve keresztbe vetette a lábát. Rögtön azután fel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ot, hogy Luke elment a délelőtti megbeszélése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legalább az első megrázkódtatás után magához t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mpson pedig örömmel fogadta az elhatározást, 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, már éppen itt volt az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ogalmam sincs, miért mész az idegeimre. Talá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nem is sejtem, miben sántikálsz, nem mintha bár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m volna hozzá. - De akarta, hogy köze legyen. E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ökke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dward, te bele fogsz dilizni a sok fölösleges aggo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kodásba. - A férfi egyrejobban bosszantotta Keziá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óbbi időben már állandóan bosszan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csinálsz hálaadásnapkor?-A kérdés szinte vád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s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utazom. - De a férfi nem merte megkérdez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vá. Kezia pedig nem szolgáltatott magától felvilágosí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ek vissza Chicag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, jól, Kezia, a fene egye meg. Bocsáss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űen arról van szó, hogy nekem még mindig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pedig mindig szeretni foglak, és te mindig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sz aggodalmaskodni a kelleténél. Ok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férfi kellemetlenül hatott rá. Miután befejez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getést, Kezia csak ült némán, és törte a fejét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ment az esze, amiért abbahagyja a rovatot?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nagyon fontos volt neki ez az egész. De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. És mégis... lehet, hogy ő már nem az, aki volt koráb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onyos fokig persze hogy Luke-ért tette. És mag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szabaddá akart lenni, hogy oda mehessen, ahov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, és különben is, már évekkel ezelőtt kinőtte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v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ost egyszeriben szerette volna megbeszélni Lu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. Aki egész nap nemjön haza. Alejandrót felhívhatná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ta zavarni. Ijesztő érzés volt, mint amikor kö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ózik ki az ember, ismeretlen rendeltetés felé. De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ntött. És ehhez tartja magát. Martin Hallam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lajdonképpen igen egyszerű elhatározás volt. A rova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radőlt az íróasztala mellett, kinyújtózott, majd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ározott, hogy elmegy sétálni. Szürke novemberi nap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él szaga már érződött a levegőben. Kedve kere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nyaka köré hosszú gyapjúsálat tekerve lefuss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kba. Mintha hirtelen megszabadult volna egy régen 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lt, nehéz tehertől. Martin Hallam súlya végre leker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rángatta egyik régi, báránybőr dzsekijét a szekrény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san vasalt farmerja alá felhúzta méretre szabott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zmáját. Kibányászott a dzseki zsebéből egy kis, kö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ros sapkát, és levett egy pár kesztyűt a polcról. Úgy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, mint aki újjászületett. Most már írhat, amit akar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társasági morzsák között mazsolázgatnia. Ajka kö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észlelhető mosoly játszott, s amint hatalmas lépt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ndult a park felé, a szemében pajkos öröm csill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csodás nap, és még nincs is ebédidő. Gondolta, v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dvicset, és majd megeszi a parkban, de aztán ar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nálta az időt. Helyette a Fifth Avenue-n egy gőzölg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kocsit toló ráncos öregembertől vett egy kis zacskó for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ült gesztenyét. Az öreg fogatlanul rávigyorgott, Kezi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intett neki, amint továbbment. Milyen aranyos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ki az. Hirtelen mindenki új benyomást tett rá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jászületett volna mag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mélyen benn járt a parkban, és félig végzett a g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yéjével, amikor körülnézett, és észrevette, hogy egy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ántorodik és elesik a járdán. Kigurult a kocsiút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en annak a vén gebének a patáihoz, amely egy ler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t fogatot vonszolt keresztül a parkon. A nő egy más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cig nem mozdult, a fogatot hajtó kocsis felállt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totta a gyeplőt. A ló, mintha észre se vette volna a patá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 zuhant testet. A nő sötét szőrmebundát viselt, a h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en világos szőke. Kezia mindössze ennyit látott b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. Homlokát ráncolva megszaporázta a lépteit, zseb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űrte a gesztenyét, majd miközben a kocsis a gyeplő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engedve leugrott, ő is ügetni kezdett. A nő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ozdult, feltérdelt, majd ismét előrebukott, ezúttal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ó elülsőpatái közé. Az állat visszahőkölt, a gazdáj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relökte a nőt. Az nagy nehezen leült a járdaszegély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szerencsére már nem a ló út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franc ütött magába? Megőrült? - A kocsis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hében majd kiugrott a helyéből, miközben tovább hátr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ta a fogatot, és a nőre bámult. Kezia a nőnek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kóját látta, és némán ingatta a fejét. A kocsis vissza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kra, ismét mozgásba hozta a lovát. - Ostoba liba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abálta öklét rázva a földön ülő nő felé. A fogat utasa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karistolt és füstös üveg mögött belevesztek a fél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lyba, a vén gebe pedig továbbügetett. Látszott rajta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okta az útvonalát, hogy ha bombák potyog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gből, akkor is tovább rótta volna az évek során beideg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vé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ő kábultan a fejét rázta, majd lassan feltérde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dára. Kezia az utolsó lépéseket már futva tette meg, lá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, megsérült-e a nő, meg hogy mitől esett el. A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őrmebunda most egészen szétterült mögötte, messz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szott, hogy hosszú és gyönyörű nercbunda. Amint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ért, a nő szárazon felköhögött, majd elfordítot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tványra Kezia megtorpant, egészen elrémült, amikor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te, hogy ki fekszik ott és milyen látványt nyújt. Tiffa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az arca beesett, ugyanakkor felpuffadt, fájdalmas 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k a szeme és a szája körül. Még nincs dél, és máris rész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iffany! - Kezia mellétérdelt, és végigsimított kóc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án. Kusza és dúlt arcán kikészítésnek nyoma se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iffie... Én vagyok az. Kez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ia. - Tiffany mintha valahova a messze távolb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dt volna Kezia bal füle mögött, nem látott, nem hall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törődött semmivel. - Hol van Kee bács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e bácsi. Jézusom, hisz Kezia apjára gondol. Kee bác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óta nem hallotta. .. Kee bácsi... pap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iffie, megütötted magad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ütöttem? - nézett rá a másik kábán, értetlenü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ó, Tiff. Megrúg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ó? - Arcára gyermeki mosoly ült ki, és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re megértette volna. - Ja, a ló. Á, dehogy. Tudok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vagolni. - Ekkor reszketegen felállt, leverte a po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ről és hosszú, fekete nercbundája elejéről. Kezia l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, és meglátta a szakadt, szürke harisnyáját és a tönk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 fél pár fekete Gucci-antilopcipőjét. A kabát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tnyílt, s kivillant alóla elegáns fekete bársonyszokny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fehér szaténblúza, a nyakában több sor hatalmas szür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fehér gyöngysorral. Így nem bóklászik az ember a pa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és kiváltképp nem visel ilyen ruhát ebben a naps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Kezia eltűnődött, vajon járt-e egyáltalán odaha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nője előző este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 m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ombardékhoz. Vacsorára. - Szóval ott volt. Keziá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ívták, de ő hetekkel ezelőtt lemondta. Lombardé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tegnap este volt. Mi történt azó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lenne, ha hazakísérnél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hozzám? - Tiffany arcára hirtelen kiült a rémü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. - Kezia igyekezett könnyed hangot megü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miközben a könyökénél erősen tartotta Tiffa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! Haza nem! Nem... -Tiffany kitépte magát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ításából, majd megtántorodott, és nyomban Kezia l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 kezdett hányni, egyenesen a saját fekete antilopcipő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ismét leült a járdára, és elsírta magát. A fekete ne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nda szomorúan lebegett körül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ró könnyek égették Kezia szemét, miközben lehaj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egpróbálta ismét talpra segíteni a barátn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ere, Tiffy... menj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.. én... istenem, Kezia... kérlek... - átölelt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a farmerba bújtatott lábát, és ezer démon üldözte teki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 nézett fel rá. Kezia gyöngéden lehajolt, megint felhú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ekkor észrevette, hogy épp egy taxi kanyarodik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rkon, amerre a fogat percekkel azelőtt eltűnt. Sietve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tta a kezét, és leintette, majd közelebb húzta Tiffa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! - szakadt ki a nőből a csalódott gyermek szívsz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ó jajkiáltása, és Kezia érezte, hogy a barátnője re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jai kö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ere, akkor megyünk hoz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nyni fogok. - Lehunyta a szemét, és Kezia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yatlott, a taxis épp fékezett mellettük, és kitárta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fogsz. Szálljunk be. - Betuszkolta Tiffany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ésre, és megadta a sofőrnek a saját címét, majd si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kerte az ablakot, hogy a barátnője friss levegőhöz j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n. Ekkor vette észre, hogy Tiffanynál nincsen tás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iffie... Volt nálad táska? - A nő egy percig ü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tel nézett körül, majd vállat vont, a feje hátrahany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tt az ülésre, a szemét lehunyta, amint a levegő az arc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aztán? - Olyan halkan mondta, hogy Kezia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táska... hát aztán? - Megint vállat vont, majd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omba merült volna, de a rákövetkező percben a ke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kon Kezia keze után tapogatózott, és erősen megszor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 Közben két magányos könnycsepp gördült ki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rkából. Kezia megveregette a sovány, hideg kez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mülten nézett le a hatalmas, körte alakú, gyémántfonat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 ékesített smaragdgyűrűre. Ha valaki elvette Tiffa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káját, hát a javáról lemaradt. Kezia még a gondolatá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borzadt. Tiffany szabad préda.-Gyalogoltam... egés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jel... - A hangja fájdalmas károgás, és Kezia azon tű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, vajon nem ivott-e egész éjjel. Hogy Lombardéktó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 haza, az nyilvánvaló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 gyalogoltál? - Nem akart a taxiban komoly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getésbe bonyolódni. Először lefekteti Tiffany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hívja a lakását, és megmondja a házvezetőnő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rs. Benjaminjól van, később majd beszélgetnek. A rész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tizést a taxiban, ha egy mód van rá, inkább elkerüli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jön a sofőr, hogy belecsöppent egy jó sztoriba és... i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, már csak ez hiányzik Kezi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Templomban... egész éjjel... járkáltam... temp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aludtam... - a szemét közben szorosan lehuny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két szó között elaludt volna. De a szorítás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odpercre sem lazult Kezia kezén. Pár perc múlv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keztek Kezia háza elé, és a portás minden különö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yarázkodás nélkül is segített Keziának kiemelni Tif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nyt a kocsiból, majd be a liftbe, ahol a liftes segéd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. A lakás üres volt, Luke nem jött még meg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arítónőt aznapra nem várták. Kezia boldog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ukban lehetnek, és barátnőjét a hálószobába támo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Tiffany jelenlegi állapotában sem volt kedve Lu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létét magyarázni. Pokoli kockázat volt idehozni Tif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nyt, de más nem jutott es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ffany álmosan ült Kezia ágya szélén, és körülnéz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e bácsi ho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megint az apja... Jézusom. - Nincs itthon, Tif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küdj le, én meg hazatelefonálok hozzátok, és meg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m, hogy majd később hazam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e!... Mondd meg nekik... mondd meg... mon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, hogy menjenek a pokolba! - Ekkor zokogni kez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közben egész testében reszketett. Kezia hátán a hid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utkározott. Volt valami a szavaiban, a hangsúlyáb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... régi emlékek húrjait pendítette meg benn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telen elfogta a rémület. Tiffany most vad tekint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edt rá, a fejét rázta, könnyek peregtek végig az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a telefon közelében állt, és a barátnőjét nézte,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volna segíteni, de a közelébe se mert menni.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olydult Kezi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nem kéne mondanom nekik valamit? - A két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illanatig nem mozdult, csak Tiffany rázta lass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em... el akar vál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ll? - meredt rá Kezia döbben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ffany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ll válni aka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ffany bólintott, majd megrázta a fejét. Aztán m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legzetet vett. - Benjamin mama... Tegnap este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t... Lombardék vacsorája után. Azt mondta. . . hogy én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zákos vagyok... részeges... a gyerekek... elveszi től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ket, és ráveszi Billt.. . ráveszi Billt.. . -Levegő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kodott, igyekezett visszafogni a zokogását, majd rö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, de szárazon felböf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áveszi Billt, hogy váljon el tő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ffany megint levegő után kapkodott, de bólintott,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csak nézett rá, s még mindig nem mert a közel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Billt nem lehet "rávenni'', hogy váljon el, az 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djon meg. Felnőtt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Tiffany a fejét rázta, s csak nézett a duzzadt, k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vel. - A tröszt. A nagy' tröszt. Az egész élet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... múlik. És a gyerekek... az ő jövőjük... Bil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jamin mama ráveszi... Bill megtesz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- Nem teszi meg. Szeret téged. A felesége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 meg az 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aztán, a franc egye meg. Légy é sznél, Tiffany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 elválni... - De Keziának-hirtelen kételyei táma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ha megteszi. Ha minden vagyona ezen áll vagy buk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jon mennyire szereti Tiffanyt? Eléggé ahhoz, hogy 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a áldozatot hozzon érte? Miközben Kezia Tiffanyt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lte, hirtelen rájött, hogy a barátnőjének van igaz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s lapok Benjamin mama kezében vannak. -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k? - De Tiffany szeméből nyomban kiolvas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... ő... ők... - Újból kitört belőle a zokogás, gyű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e maga alatt az ágytakarót. miközben igyekezett leh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dni. - A gyerekek.. J. nála vannak... Odavitték őket t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este, miután a... a Lombardék vacsorája után... 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... Bill... Brüsszelben... Benjamin mamaaztmondt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... istenem, Kezia, könyörgök, segítsen valak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lál jajveszékelt, és Kezia csak remegett a szoba tú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ében, aztán iszonyatos kínok között végre megin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nője felé. Most már az ő arcán is könnyek pereg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enetesen szerette volna az ágy szélén mocskosan,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törten ülő lányt pofon ütni... elsöpörni az egészet,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rázni, hogy... ó, istenem, n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 Tiffany előtt, és a szavak a lelkébe téptek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ki más mondta volna őket, egy régen eltűnt kísért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meg miért iszol annyit, a francba... miért...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zal leroskadt az ágyra Tiffany mellé, és a két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ba kapaszkodva zokogott. Mintha évekig eltar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, míg végre Tiffany abbahagyta. Úgy festet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ffany vigasztalta volna Keziát. Volt valami időtl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kete nercbundába bújt karokban. Ezek a karok már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is magukhoz ölelték Keziát. Ezek a karok már más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, húsz évvel ezelőtt is ugyanilyenek voltak, mikor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k a szavak elhangzottak.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zusom. Én... bocsáss meg, Tiffie. Csak felidézt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m valami nagyon fájdalmas emléket. - Felnéz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, hogy a barátnője kimerülten bólint, de sokkaltajó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bb, mint egy órával azelőtt. Józanabb, mint napo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mi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. Sajnálom. Én mindenkire balszerencsét hoz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méből továbbra is peregtek a könnyek, de a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normálisnak volt mondh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is hozol. És a gyerekek meg Mrs. Benjam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tt iszonyúan sajnállak. Micsoda szemétség. Most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sz csin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ásik válaszképpen vállat vont, s a kezét bámu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sz megküzdeni vele? - Persze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ák, hogy lehetetlen. Hacsak máról holnapra gyöker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nem változik. -Mi lenne, ha befeküdnél egy klinik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, és mire kijövök, a kezében tartja a gyerekek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ereszti, ha mégoly józan vagyok, akkor se. A ke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ok, Kezia. Megkaparintotta a lelkemet... a szívemet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... - Ekkor ismét lehunyta a szemét, s a kínszenve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iselhetetlen volt az arcán. Kezia megölelte. Olyan tö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nynek, olyan soványnak tűnt, még a vastag szőrmeb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ban is. Mit lehetett itt mondani? Mintha Tiffany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tát vesztett volna. És tudt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küdj le, és próbálj aludni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ztán mi lesz? - A tekintete, akár az űzött vad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án megfürdesz, eszel valamit, és hazavisz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ztán? - Erre Kezia sem tudott mit mondani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gondol a másik. Tiffany lassan felállt, és reszketv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lakhoz ment. - Azt hiszem, ideje hazam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esszeségbe bámult, és Kezia egészen megkönny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ült. Alig várta, hogy Tiffany kinn legyen a lakás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Luke hazaér, mielőtt Tiffany ismét ronggyá me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mond még valamit, ami akár egy másodpercr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hozza a régmúlt idők rémségeit Azt aka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jen el. Tiffany elviselhetetlenül idegesítette. Megré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. Olyan, mint egy élő kísértet. Egy testet öltött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mes-Aubrey Saint Martin. Az anyja... az iszáko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itatkozott Tiffanyw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arod, hogy hazavigyelek? - De közben rem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ffany a fejét rázta, tekintete az ablaktól visszatér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ró, szelíd mosollyal némán megrázta a fejét. 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dül kell mennem. - Kiment a hálószobából, átvá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palin, megállt a bejáratnál, és visszanézett a háló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tajában bizonytalanul tébláboló Keziára. Kezia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hatja-e egyedül elmenni, de azt akarta, hogy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jen. Másra se vágyott, mint hogy menjen haza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jen el innen. Tekintetük egy másodpercre egymá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csolódott, Tiffany fél kezével tréfásan tisztelgett, 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osabbra fogta maga körül a kabátját. - Akkor később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, ugyanúgy, ahogy annak idején az iskolában. -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később - s már ott se volt. Az ajtó halkan becsuk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ögötte, és a következő percben Kezia hallotta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dul vele a lift lefelé, Tudta, nincs nála pénz, hogy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jen, de tudta azt is. hogy Tiffanyék portása majd kifiz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axit. A nagyon gazdagok üres kézzel is eljutnak,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hova. Ismeri őket mindenki. A portások boldo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fizetik a taxiszámlájukat. A borravalóval megduplázz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eresetüket. Kezia tudta, hogy Tiffany biztonság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legalább kinn van a házból. Nehéz szag teleped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ra, kölni, hányás és izzadság keveré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sokáig állt az ablaknál, a barátnőjére gondol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ára, szerette és gyűlölte mindkettőt. Idővel a ket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összemosódott volna. Annyira hasonlítan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nagyon... olyan nagyon... Hosszú, forró fürdőr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utáni pihenőre volt szüksége ahhoz, hogy ismét 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érezze magát. A délelőtt izgalma és a felszabadult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ete, hogy végre a sutba vágta a vacak rovatát, semmiv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szlott az utcán, a ló patái előtt elterült Tiffany kínszen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se láttán, meg ahogy a kocsis ráordított, ahogy sír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eszve, zavarodottan bolyongott... ahogy az anyósa tö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ette... megfosztotta a gyerekeitől, meg a férjétől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tyül mindenre. A fene egye meg, biztosan azt is eltűr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 anyja rávegye a válásra. És talán nem is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 olyan nagy rábeszélésre. Kezia gyomra a gond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is újra meg újra felfordult, és mikor végre lefekü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ul aludt. De ébredéskor másképpen látott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kal jobb színben. Amikor kinyitotta a szemét, Luke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gy lábánál. Az ágya melletti órára pillantott.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bbre járt, mint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ia, lustaság. Mit műveltél? Egész nap aludtá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a férfira mosolygott, majd elkomolyodva felü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tárta a karját. Luke lehajolt, hogy megcsókolja, és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imogatta a nya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éggé rázós napo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olgod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A barátnőm. - Valahogy nem akaródzott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ania. - Iszol valamit? Főzök egy teát. Majd meg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. - Reszketett, Luke pedig az ablakra nézett és azon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sti é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csoda, ha kitárva tartod az ablakokat. -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t sarkig tárta, hogy kimenjen a szag. - Főzné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vét, kicsi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ennyire. - Összecsókolóztak, egymásra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gtak, és Kezia fölvette az újságot az ágy lábától, a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letette, amikor lehajolt, hogy megcsók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a lányt, akiről a lap ír, ismer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az? - Kezia épp mezítláb, ásítva vágott át a nappal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társaságbeli hölgy, a címoldal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járt megnézem: - Felkattintotta a konyhá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mpát, és az újságra pillantott. Ekkor megfordult ve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iség. - Ez a... ez a... én... ó, istenem, Lucas, segít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assan lecsúszott az ajtófélfa mellett a földre, 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re Tiffany Benjamin fényképét bámulta. Nem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ő után Tiffany kiugrott a lakása tizedik emeleti abla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később... akkor később... - Hirtelen visszacse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a fülében a szavak. "Akkor később." Meg az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elgés, úgy, mint régen, az iskolában. Kezia alig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körül Luke karját, miközben a férfi a pamlag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zette és leül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1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arod, hogy vel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jek . - Kezi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t rázta, miközben felhúzta a fekete ruha cipzárjá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bújt a fekete krokodilcipőbe, amit még előző nyáron v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drid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kösz, szerelmem. Nem lesz semmi b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csszó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ra mosolygott, s közben a fejébe nyomta nerc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pját. - Esküsz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biztos, veszettül menő jelenség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lismerőn végigmérte, mire Kezia ismét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biztos, hogy most épp annak kéne lennem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sze tudta, hogy jól néz ki. Épp azt igyekezett eldönte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nercbundáját vagy a fekete Saint Laurent-t vegye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. Aztán a feketét válasz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jól festesz. És ide hallgasson, hölgyem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írja cérnával, lelécel, megérte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meglá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nem ezt mondtam. - A férfi a tükörhöz lép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felé fordította Keziát, hogy a szemébe nézhes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most sem tetszett neki, amit ott látott. - Ha érze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bírod, hazajössz. Vagy inkább veled menjek?-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szó se lehet róla. Tiffany temetése az évad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zációja. Luke-nak csak az volt fontos, hogy meggy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ődjön róla: Kezia végre megtanulta a leckét. Nem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bája, hogy Tiffany öngyilkos lett. Nem ő ölte meg Ti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nyt. Nem ő ölte meg az anyját. Kezia megtett mind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megtehetett. Átrágták újra meg újra meg újra, és Lu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eg akart róla győződni, hogy Kezia nem kez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ölről. Rettenetes, hogy így történt, de nem ő tehe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némán a karjába vetette magát, és ahogy ott ál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kör előtt, szorosabban simult a férfihoz, mint valah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ülök, hogy itt vagy, Luc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. Szóval megígéred? - A lány némán bólin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ókra tartotta az arcát, a férfi hevesen meg is 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esszusom, Mr. Johns, ha ez így megy tovább, akkor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el nem megyek inn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ez ellen semmi kifogásom. -Azzal becsúsz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ezét a lány ruhájának V alakú nyakkivágásába,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kuncogva hátr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olgálatára, asszony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örnyű va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örnyű kanos vagyok! - Mosolyogva méreg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t, aki felcsatolta egyszerű, gyöngy fülbevalóját. Lu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 jól, hogy viselkedése nem az alkalomhoz illő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elni akarta a hangulatot. Leült, s nézte, hogy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rúzsozza s még egyszer, utoljára, bekölniz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dén megkérdezte: - Edward veled megy? - Kezi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t rázta, majd fogta fekete aligátorbőr táskáját és röv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rú, fehér glaszékesztyűjét. Öltözékébe csak a fehér 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-selyemsál vitt némi élénk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mondtam Edwardnak, hogy majd ott találko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, légy szíves, ne aggódjál már annyit. Nagylány vagy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semmi bajom, és szeretlek, és tejobban tudsz rám vigy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mint bárki más ezen a világon. - Szembefordult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, mosolyáról Lucas azt olvashatta le, hogy leginkább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 vigyázni magamagára, és ez megnyug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zusom, milyen istenien nézel ki. Ha most nem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rohanno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, neked csak a szád jár. - Azzal sarkon fordu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vágott is át a szobán a kabátjáért, amikor a férfi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ögéje lépett, és fölkapta a föld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hogy csak a szám jár? Hát ide hallgass, te nő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! Lucas, az istenit, tegyél már le! Lucas!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t perdült vele, majd letette a földre, Kezi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hogva, lihegve zuhant a nevető férfi karjába. - Nál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csmányabb, nyomorultabb, lehetetlenebb.. . - Luke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t a lányéra tapasztotta, de az egy pillanat múlva bold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morú mosollyal eltolta magától. -Luke... mennem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. -Már a férfi is kijózanodott, felsegítette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bátját. - Szóval, nyugi. - A lány bólintott, megcsók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ár ott s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mplom tele volt, mire odaért. Edward feltűnés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 rá a bejáratnál. Némán intett neki, Kezia pedig oda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, karját a férfi karjába ölt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csinos vagy. - A hangja csupán suttogás,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csak rábólintott, miközben a férfi erősebben 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ját. A főhajón vezették őket előre, és Kezia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nézni a fehér rózsatakaróval leborított koporsóra.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min mama nagy ájtatosan ült az első sorban a megöz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ült fiával és a két kisgyerekkel. Kezia érezte, hogy a tor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szorul, legszívesebben felsikoltott volna, hogy "G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s!", amint a barátnője anyósának lehorgasztott fejé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otta. - Gyilkos! Te ölted meg, a kibaszott fenyeg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seiddel, hogy válás, meg hogy elveszed a gyerekei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 - szólt Edward a szertartásmesternek, a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plom közepe táján a helyükre vezette őket. Whit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rral előttük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fogyott volna, és egyszerre sokkal leplezetlen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ül nőies jelenség lett az agyonszabott Cardin-öltöny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a derekára simult, és valahogy a hátára is túlon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feszült. Kezia gyanította, hogy a barátjától kaphatta 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kba. Nem az a fajta ruhadarab volt, amit Whit megv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volt Marina is, Halpernnel, a körülményekhez kép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varba ejtően sugárzott róla a boldogság. Újévkor kész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összeházasodni, Palm Beachen. Marina úgy feste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nek a feje felől elmúltak a baj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nehezen állta meg, hogy ne Martin Hallam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pillantson végig az egybegyűlteken, ne csipegesse f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ottakat. De nem rejtőzhet már Martin Hallam mög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tin Hallam is meghalt. Ő pedig egyszerűen Kezia Sa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tin, aki gyászolja a barátnőjét. A könnyek szaba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peregtek arcán, amint a koporsót végigvitték a tem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hajón az odakinn várakozó vörösesbarna limuzin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rendőrt vezényeltek oda, hogy eltereljék a forgalma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muzinok hosszú, kígyózó sora előtt- a kocsik közül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egy sem volt bérelt jármű. Mind, mind igazi. És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 számított is mindenki, a sajtó egész hadsereget von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ott fel a gyászolók kikérdezgetés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héz volt tudomásul venni, hogy vége mind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vidáman éltek iskoláskorukban, még levelet is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tak egymásnak, ki-ki a maga tekintélyes főiskoláj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volt a nyoszolyólány Tiffany esküvőjén, s ho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te, amikor Tiffany teherbe esett. Mikor kezdőd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? Mikor lett belőle alkoholista? Akkor, az első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? Vagy a második után? Vagy később? Vag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ábban? Az volt az egészben a legborzasztóbb, hogy í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tekintve, olybá tűnt, mintha az lett volna világ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mintha mindig is tántorgott, zavarosan handabandá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, és úgy potyogtatta volna az "isteni"-ket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szi a bogyóit, ahová csak ment. Erre a Tiffanyra gond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, a részeg, okádó, zavaros Tiffanyra... nem a jópof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ztálytársra... az a tréfás tisztelgés az ajtóban,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n... az... akkor később... később... később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azon kapta magát, hogy üres tekintettel bámul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e ülők tarkóját, majd érezte, hogy Edward lassan ki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i a padsorból. Sokáig kellett sorban állni, hogy k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hasson a gondosan megválogatott rokonsággal. Bill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talos volt és ünnepélyes, apró mosolyokat és megér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intásokat küldött szerte, mintha csak a temetési váll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ó volna, nem pedig a gyászoló férj. A gyerekek meg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varodva. Az emberek mindenütt a nyakukat tekerget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ni akarták, ki van ott, milyen ruhát visel, csiviteltek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üket csóválták Tiffany sorsa fölött... a részeges..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zákos... Tiffany, a barát fölött. És annyira pontosa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minden, mint Kezia anyjának a temetésén, hogy az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hetett elviselni. Nemcsak Kezia, de Edward se bí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gészen szürke volt, mikor végre kiléptek a tem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ból. Kezia mély lélegzetet vett, megpaskolta Edw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t, majd fölnézett az é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dward, ha meghalok, tégy róla, hogy a Hudson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kjenek, vagy valami hasonló kellemes és egyszerű dol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veljenek velem. Ha ilyen temetést szervezel nek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ralevő életedben kísérteni foglak. - És nem tréf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. De Edward boldogtalan képpe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, az már nem az én gondom lesz. Ki akar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i a temetésre? - Kezia tétovázott, majd meg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t, mert eszébe jutott, mit ígért Luke-nak. Ebből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ntig el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 akarok. Te kim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szenvedve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-Mert úgy illik. Kezia tudta, nagyon is jól. Eb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nak bele az olyanok, mint Tiffany. Hogy "úgy illik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azán, Kezia. Az embernek illik.. . - Kezi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a meg a végét. Csak odahajolt, megpuszilta Edw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t, és megindult a lépcsőn le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Edward. Vigyázz maga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 szerette volna megkérdezni, mit csinál késő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em volt rá alkalma, és nem akart tolakodni.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. Valahogy nem volt helyénvaló, hogy kellemet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jen. Kezia éli a maga életét, de hát olyan nyomasz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ez a mai. Számára nagyon is. Minden Lianét jut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ébe. Azt a szörnyűséges, rettenetes napot, amikor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nézte, hogy Kezia könnyedén beszáll egy taxi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etve felszárított egy könnycseppet. Mikor a lány a hát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lakon visszanézett rá, már az apró, odaillő mosoly 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volt? - Lucas forró teával v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émes. Kösz, drágám. - Mielőtt még levetette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kete Saint Laurent-kabátot, belekortyolt a teába, és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vel levette a sötét nerckalapot. - Borzalmas vol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ósa volt olyan ízléstelen, hogy elvitte a gyerekek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Keziát is kivitték az anyja temetésére. Talán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k rendje. Minél fájóbb, annál valódi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jünk el vacsorázni valahova, vagy szí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sz itth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vállat vont, nem igazán érdekelte a dolog. Bá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. Bántotta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baj, kislány? Nagyon megviselt? Megmond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zett rá a férfi elkesered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tudom. De olyan nyomasztó.. . és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valami is bánt. Nem is tudom, micsoda. Talán eze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vületeknek a látványa, akik még mindig azt hiszi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irtokukban vagyok. Talán csak növéssel járó fájdalm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rendbejövök. Biztosan csak Tiffany miatt vagyok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keser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, hogy nem valami más? - A férfi aggó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an, mint azt Kezia sej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tam már, hogy nem tudom. De nem érd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lalkozni vele. Csak hát, az utóbbi időben annyi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áltozott... hogy otthagytam a rovatot... tudod. Id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nőni, és az sohase megy könnyen. - Mosolyogni prób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férfi szeme nem mosolygott vissza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miattam vagy boldogtal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drágám, dehogyis! - Kezia egészen elrémült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a nevetséges ötlet. És mit összeaggódhatott szeg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egész délután, gondolta a lány. Tényleg, olyan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rultul fes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. Egészen biztos, Lucas. Becsszóra. - Odahaj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csókolja, s ekkor felfedezte a szomorúságo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n. Talán az együttérzés tette, de amit Kezia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ből kiolvasott, az nagyon megind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bántad, hogy abbahagytad a rovat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örülök neki. Őszintén örülök. Csak olyan fu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és, amikor minden megváltozik. Az ember elvesz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nságérzetét. Én legalább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-bólintott a férfi, majd sokáig hallgatott,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kiitta a teáját. Kabátját már a székre lökte, s a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ában nagyon komolynak látszott. Luke sokáig né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g végre újból megszólalt. És volt valami furcsa a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ban. Nyoma se volt most a délelőtti évődé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... van valami, amit el kell monda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fölnézett, merő ártatlanság, s közben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ogni. - Mi az, szerelmem? - Majd tréfásan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: - Titokban nős vagy, és van tizenöt gyereked?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nő magabiztosságával mondta, aki tudja, hogy titk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enek. .. csupáncsak 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te tróger. Nem vagyok nős. Viszont van valami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, ki vele. - De most az egyszer Kezia nem lát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gódni. Nem lehet fontos, különben Luke nem most hoz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. Hisz tudja, hogy ki van borulva Tiffany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, hogy mondjam el másképp, mint egy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. De el kell mondanom. Egyszerűen nem várhatok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b. Kihallgatás előtt állok. - Szavai bombaként zuhan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obára. Minden szétrobbant, aztán dermedt csend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micsoda? - Biztosan rosszul hallotta. .. az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len. Álmodik. Ez csak Luke rémálma lehet, amit ő té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sből meghal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hallgatás. Berendeltek kihallgatásra. A feltéte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adláb ügyében. Újra vád alá akarnak helyezni össze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vés és börtönzavargások szításának vádjával. Más sz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itáci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em, Lucas... ugye tréfálsz? - Kezia lehuny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t, nem mozdult, mint aki vár, de a férfi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kulcsolt keze reszket az öl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kicsim, nem tréfálok. Bárcsak tréfálnék, de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. - Előrenyúlt, és megfogta a lány apró kezét.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kinyitotta könnyáztatt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óta tu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ideje fenyeget a veszély. Még azelőtt, hogy me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elek. De egy percig se hittem, hogy tényleg be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het. A kihallgatásról ma kaptam értesítést.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aint Quentin-beli munkabeszüntetés tett be. Eléggé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úgnak rám, ezúttal valóban el akarnak kapni. -És Morr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yt is hogy eltették láb al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zusom. És most mit tegyünk? - A lány ernyedt arc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mán peregtek a könnyek. - Rád tudják bizonyíta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ed volt a sztrájk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válaszképpen a fejét rázta, de valahogy csöp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olt bátorító. - Nem. De éppen ezért rúgnak ki r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ajd megpróbálnak a nyakamba varrni minden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lehetséges. De mi is megtesszük, ami tőlünk telik.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védem van. És nagy szerencsém. Néhány éve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ekben még nem képviseltethette magát az ember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ddel. Mehetett egyedül a kihallgatásra. Úgy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üggedj, lehetne rosszabb is a helyzet. Van jó ügyvéd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itt vagyunk egymásnak. Az életmódunk ellen pedig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n nem lehet kifogásuk, tiszták vagyunk, mint a patyo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űen végig kell csinálnunk, amit ilyenkor szok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en kivárjuk, amíg eljön a kihallgatás ideje, azt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ívjuk a csatán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persze tudták mindketten, hogy nem a csata és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letmódjuk a lényeg. Lucast agitációval vádoljá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igaz. - Ugyan már, anyukám, ereszd el maga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hajolt, hogy megcsókolja, hogy a karjába vegy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teste merev volt, nem engedett, arcán pedig tovább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peregtek a könnyek. Ahogy Luke a lány ölébe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, hogy a térde reszket. Úgy érezte magát, minth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te volna a szerelmesét. És nem is állt messze az igazság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 lesz a tárgyalás? - Szinte arra számí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több mint hat hét van addig. Január nyolcadik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Francisc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z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hogy és aztán? - Kezia olyan mozdulatlanul 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férfi egészen megrém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van, ha újra lecsuk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kizárt dolog. - A hangja mély volt és fo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a mégis, a franc vigye el, Luke!? - A fájdalom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egés sikolya belehasított a csend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az lehetetlen ! ! - Hangját visszafogva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llapítani a lányt, miközben maga is kétségbe volt es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általán nem így képzelte a dolgokat. De vajon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ított? Kezdettől fogva tudhatta volna. Szelíden át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e a lányt a saját világából az övébe, és most itt ü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li: lehet, hogy le fog égni a házuk. Kezia tekintete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mintha most maradt volna árván másodszor.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ozta neki a fájdalmat. Lucas érezte a súlyát,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cementes zsákot raktak volna a szív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desem, hidd el, hogy erre nem fog sor kerülni.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... de ez csak feltételezés... akkor majd túlélj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őnkben megvan hozzá a kellő bátorság. Ha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j. - Tudta, hogy benne megvan. De Keziában?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ránézett, kizártnak tar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... nem! - A hangja alig hallható suttog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csim, igazán sajnálom... - Többet nem mondh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ől oly régen tartott, most bekövetkezett. Az volt az eg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 muris, hogy amíg Kezia nem volt, ő se félt ennyire. S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általán nem félt. Számított rá, hogy esetleg meg kell ad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vékenysége árát, el kell tűrnie egy kellemetlensége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vesztenivalója... most pedig mindent elveszíthet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ajszálon függ az élete. És Keziának vele együt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adnia az árat. De hát meg kellett mondania. Alejandr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hetek óta rágja a fülét, ő meg csak kertelt, kibúvó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sett, magának is hazudott. Most nincs mese többé.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apír összegyűrve az asztalon. Kivették az irányítá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ből... és most tessék, micsoda káosz... Gyö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emelte a lány arcát, ajka az ajkát kereste. Má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hatott neki, csak amit érzett, ami volt, azt, hogy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van még hat hetük. Ha addig el nem teszik láb al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2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laadásnapkor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 pulykás szend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t ettek chicagói hotelszobájukban. A kihallgatás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ztóan lógott a fejük fölött, de mindent elkövett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foglalkozzanak vele. Csak nagy ritkán hozták szó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 este. Még volt hat hetük és Kezia el volt rá szán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hagyja, hogy a közelgő fenyegetés tönkreteg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letüket. Már-már elviselhetetlen elszántsággal küz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idámságért. Lucas tudta, min megy keresztül, de ne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n segíthetett. A kihallgatás tényét nem lehetett nem tu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ul venni. Régi rémálmai visszatértek, és csöppet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szett neki Kezia fizimiskája. Máris fogyott. De retten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ok voltak. Egymást követték a megszokott, régi t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k, nagyszerűen mulattak. Most már kétszer, három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keztek egy nap, megesett, hogy négyszer, minth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nák raktározni nehezebb időkre. Hat hét nagyon röv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. Amikor visszamentek New Yorkba, már csak ö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nagyon nem tetszel nekem. Kifejezetten rossz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l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dward, drágám, megőrjít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ném tudni, miben sántikálsz. - Pincérek su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el mellettük, és újratöltötték pezsgőspoharukat Lou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edere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kíváncsiskod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kíváncsiskodom. - Edward öregnek, megkes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nek tűnt. Kezia pedig fáradtnak és sokkallta idősebb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nemr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. Szerelme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nyit magamtól is feltételeztem. Nős az illet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kell neked mindig arra gyanakodni, hogy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zárólag nős férfiakkal járok? Azért, mert nem kürtölö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ággá? A fenébe is, jogomban áll, ennyit azért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k során én is megtanu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gaz, de ahhoz nincs jogod, hogy ostobaságo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nyolód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, kedvesem, nekem csak a nyomoroncsághoz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gom meg a balszerencséhez. Ugye, Edward? Hát per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tán csak a kötelességeimhez meg a bánathoz vanjog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rága Edward, az ostobaság ezúttal egy gyönyörű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t imádok. Majd két hónapja együtt élünk, együtt utaz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hova. És épp hálaadásnap előtt kiderült... ho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ngja elfúlt, a szíve dobogott, és nem értette, mit művel.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derült, hogy beteg. Nagyon bet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 arcára hirtelen kiült a gyötrelem. - Mi ba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juk biztosan. - Most már benne volt nyak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hogynem maga is elhitte. Könnyebb volt, min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ani az igazat. Ezzel talán egy időre sikerül leráz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ot. - Mindenféle gyógymóddal kísérleteznek, és 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cben úgy ötven százalék az esélye a megmarad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ért nézek ki így. Meg vagy elégedve?-A hangjából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áradt a keserűség, szemét könnyek lepté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igazán sajnálom. Olyas.. . olyasvalaki, aki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ismer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szart, édesem. Kezia majdnem fölnevetett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ed. Chicagóban ismertem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jtettem. Fiat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ég fiatal, bár nálam idősebb. - Kezia most 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lajdonképpen az igazat mondta. Ha Lucast újra lecs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k, az maga a halálos ítélet. Túlontúl sokan szereti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űlölik, túlontúl jól ismerik, és túl nagy port kavart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ül. A San Quentinbe belepusztulna. Valaki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tenné láb alól, ha nem egy cellatárs, akkor egy ő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, mit mondjak. - De az arca el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azt, amit szavakkal képtelen volt. Kísértet ült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Liane Saint Martin kísértete. - Ez az ember... el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... eljön valamikor New Yorkba? - Ismertetőjelek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pogatózott, lehetőleg úgy, hogy Kezia ne másszon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alra, de egyet sem talált. Hová járt iskolába?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lalkozik? Hol él? Kicsoda? Kezia bármelyik kérdés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gtön robbant volna. De Edward tudni akarta. tud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. Ennyivel tartozik neki. ..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feljön New Yorkba. Itt volt,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álad lakik? - Hirtelen eszébe jutott, hogy Kezi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, együtt élnek. Istenem, hogy tehet ily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Edward. Az én lakásom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. .. ez az ember... ez az ember... - Tudni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rendes, tiszteletre méltó férfi-e, nem valami kaland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... vagy "házitanító", de egyszerűen képte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érdezni, és Kezia nem is adta meg neki a lehető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 úgy érezte, hogy most veszíti el a lányt egyszer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orra. - Kezi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ekkor könnyekkel a szemében ránézett, és cs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sen megrázta a fejét. - Edward... én... én erre ma kép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vagyok. Bocsáss meg. - Gyöngéden megpuszilta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ta a kézitáskáját, és fölállt. Edward nem tartotta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ehette. Csak nézett utána, míg el nem tűnt az ajtó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kölbe szorította a kezét, majd odaintette a pincért, és fiz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éli délután keserű hidegében Kezia metrón ment f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lembe. Egyedül Alejandro segíthet. Kezia kezdett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kba esni. Beszélnie kell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etős léptekkel tette meg az utat a metrótól a központ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se törődött vele, hogy fest a hosszú, piros párizsi kab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meg a fehér nerckalapban. Fütyült rá, hogy fes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cán, ahol a szemetesládák és ugrabugráló gyerekek k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szlalomozott, úgy bámultak rá, mint valamijelenés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szél kegyetlenül fújt, és az ég havat sejtetett. Sen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 rá, hogy vele foglalkozzon. Békiben hagy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lány ült Alejandro irodájában, amikor Kezia oda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szabadultan nevettek. Kezia bekopogott, de a nevetés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allo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, ráérsz? - Ritkán fordult elő, hogy Kezia a Luke-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ott becenevén szólította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... hogyne... Pilar, ugye megbocsátasz? -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pattant a székből, és csodálkozó pillantással húzo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mellett. Kezia úgy festett, mintha most lép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a Vogue-ból, vagy mint egy filmszínész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röstellem, hogy így rád törtem. -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gyötört a fehér szőrmesapka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esz semmit: Épp... Mi van, Kezi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Alejandro szeme láttára könnyekre fakadt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állt, összetörten, kinyújtva két karját, a táskája a föld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áléra állt, minden önuralma cserbenhagy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... pobrecita... kislány... nyug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zusom, Alejandro... nem bírom tovább! - Azz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karjába zuhant, arcát a vállába temette. - Mit t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nk? Megint le akarják csukni. Tudom. - Szipákolv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zódott, hogy lássa a férfi szemét. - Visszaviszik, ugy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ugye, neked is ez a vélemény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rancba, dehogyisnem tudod. Mondd meg!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a már meg az igaz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Kezia, honnét tudnám az igazat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kiabált, Alejandro még hangosabban. A falak 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visszhangozták azt, ami áradt mindkettőjükből, a r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st, dühöt, frusztrált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igen, lehet, hogy le akarják csukni. De az ég áld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, kisasszony, ne add fel a reményt, amíg ők maguk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ondják, hogy mit akarnak. Mit akarsz tenni?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gedni magad az enyészetnek? Őt cserbenhagyni?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dat kicsinálni? Várd ki, amíg meghallod, az ég áld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, és utána törd a fejed. - Hangja betöltötte a szo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hallgatott, érezte, hogy már a férfi torkát is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jtogatják. Alejandro észre térítette, visszaadta az önur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hogy igazad van. De olyan rettenetesen fél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. Egyszerűen nem tudom, mibe kapaszkodj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bírjam ki... olyan ez a növekvő félelem, mint a kes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p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ehetsz mást, mint hogy igyekszel észnél lenn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tartani. Ne engedd át magad a páni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lenne, ha megszöknénk? Gondolod, hogy meg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őbb-utóbb igen, és ott helyben agyonlőnék. A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e soha nem volna hajland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. - A férfi odalépett hozzá, és a karjába f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még mindig kabátban, kalapban állt, arcán a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tmázolták a szempillafestéket. - Az az egészben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abb, hogy nem tudom, hogyan segíthetnék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íthetném meg a dolgát. Olyan szörnyű nagy feszü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ben 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en nem tudsz változtatni. Csak kitarthatsz mell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nnyit tehetsz, hogy vigyázol magadra. Az senki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gít, ha te ronggyá mész. Ezt jegyezd meg. Nem adhat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 őmiatta az egész életedet, sem a józan eszedet. 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... még ne adj fel semmit. Addig, amíg ki nem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k, ha ugyan kimondják. De még azután 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a. - Kezia fáradtan bólintott, majd az íróaszta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maszkodott. - Hát per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tam, hogy a megfutamodó fajtába tartoz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arto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eg ne viselkedj úgy. Szedd össze mag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. Rögös út áll előtted, de azt senki nem áll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itt az út vége. Luke számára semmi esetre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, miszter nagypofa, értem a dörgést - erőlt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t Kezia az arc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ostantól fogva viselkedj úgy, mint a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ül bedobni a törülközőt. Ez a nagy melák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mád téged. - Majd ismét odalépett hozzá, és megölelt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is szeretlek, kicsike... én is. - Újból könnyek szök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szemébe, s csak a fejét in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légy hozzám kedves, mert akkor megint elbőgö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m - nevetett a könnyein keresztül, miközben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borzolta a h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ttentően elegáns vagy, kisasszony. Hol jártál? Be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rlókörúton? - Alejandro csak most eszmélt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Egy barátommal ebéde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bból ítélve, ahogy kinézel, nem lehetett valami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ejandro, te meg vagy húzatva. - De őszintén 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tek mindketten, s a férfi közben leakasztotta a kabát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tó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zakísér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észen? A belvárosig? Ne légy ostoba! - De meg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a figyelmes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már ledolgoztam a napi adagomat. Akarsz v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gni egyet? - Alejandro nagyon fiatalnak látszott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az ajánlatot megtette, a szemében tűz táncolt, a mosol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jókedvű kishú mosol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gazat megvallva nagyon csábító az aján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t karba öltve hagyták ott a központot, Kezia pi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bátja a férfi csuklyás katonai zubbonyához simult.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dro megszorongatta a lány karját, s Kezia rá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e volt Alejandróra, másképpen, de majdnem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ra, mint Luke-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yolcvanhatodik utcánál szálltak ki a metró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ültek egy német kávéházba, és forró csokoládét i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Schlag", azaz hatalmas tejszínhabfelhővel. Odaben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m-pa-pa-zenekar fújta, odakinn pedig már pisláko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ácsonyi fények. Minden más szóba került,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hallgatás nem. Karácsony, Kalifornia, Alejandro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dja, Kezia apja. Muris, Kezia az utóbbi időben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 az apjára, és ezt meg akarta osztani valak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anában olyan nehéz Luke-kal beszélgetni; bár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dtémáról a kihallgatás kusza érzelmi útvesztőj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tötte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azt súgja nekem, hogy nagyon hasonlítas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ádra, Kezia. Ő se lehetett valami nagy konformist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icsit megvakargatjuk a dolog felszín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a forró csokoládé tetején elolvadó tejszínhab lát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solyodott. - Nem is volt. De értette a módj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sztül is vigye azt, amit akar. Legalábbis én gyerek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ból így emlékszem, meg az elmondások alapján is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következtetnem. Feltételezem, hogy nem kénysz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t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ok más idők voltak. Nem is volt olyan választ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ősége. Ennek is köze lehetett hozzá. Milyen a gond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ő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dward? Aranyos. És megveszekedetten képvis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azon értékeket, amelyek méltánylásáraránevelték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em, pokolian magány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szerelmes belé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 Ezzel sohasem foglalkoztam.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nn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be, hogy tévedsz? - A férfi mosolyogva korty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eg, édes italból, ajka habos volt a tejszíntől. -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em, te egy csomó mindent nem veszel észre, Kez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ddal kapcsolatban, meg hogy milyen hatást tes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okra. E tekintetben nagyon naiv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nyleg? - mosolygott fel rá Kezia. Jól érezte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óval. És szükségét érezte, hogy beszélgessen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vel. Évekkel ezelőtt még olyan jókat beszélgetett Edwar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, de ma már nem. Furamód, most mintha Alejandro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át Edward szerepét. Most is Alejandróhoz for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nem beszélhetett Edwarddal, se Luke-kal. Alej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hoz, aki vigasszal és atyai jó tanácsokkal szolgál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 Keziának fura gondolata támadt. Kuncogva fel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nem te is szerelmes vagy belé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nnyen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stoba. - Kezia tudta, hogy nem mondja komolyan,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őltek, és hallgatták az ódivatú zene csinnadrattáját. A 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ház zsúfolt volt, de ők távol ültek a lármától és nyüzsg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, oly nagy nyugalomban, mint az újságot olvasó öregur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csináltok karácsony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. Ismered Luke-ot. Nem hinné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bármiben is határozott. Vagy ha igen, nekem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. Te itt marad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a. Haza akartam menni Los Angelesbe, de túl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m van itt a központban, és különben is sokba ke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van San Franciscóban egy lehetőség, amit meg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k nézni. Talán majdjövőtavassz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féle lehetőség? - Kezia rágyújtott, és elenged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. ebből a délutánból rendkívüli élmény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dakinn terápiás közösségnek hívják. Olyan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pont, csak épp a páciensek bentlakók, amitől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bb az esély a sikerre. - A férfi az órájára néz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pve tapasztalta, hogy elillant az idő. Öt óra m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olna kedved velünk vacsorá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bánatosan ingatta a fejét. - Nem. Magato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lak, hadd turbékoljatok. Amellett van egy "kicsike"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hez be akarok ugrani, közel a lakásomhoz. - Gonosz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tkodácsolt, Kezia is kunc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tarolod a Harlemet? Ki az a lá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barátom barátja. A központban dolgozik, és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ra nagy mellei vannak, rossz szájíze és pattanás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kifogásod a nagy mellek ellen? - vigyorgott Kez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. Csak a másik kettővel van bajom. De hát e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típus. Kettő-három is van belőlük a központban. J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sze, én is sznob vagyok. A nőkkel kapcsolatban. - I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zető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ránevetett. - Hogyhogy nincs körülötted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andó öreglány? - Ezt eddig még sohasem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vagy azért van, mert túl rút vagyok, vagy mert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latos. Nem tudom eldönteni, mely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már. Mi az igazsá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tudja, hija. Talán a munkám miatt van. Igazad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rég, amikor azt mondtad, hogy ebben a vonatkoz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Luke és én hasonlítunk egymásra. Az ügy minden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. Ezt egy nő nagyon nehezen viseli, hacsak nincs meg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ak is a küldetése. És különben is, finnyá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hiszem azt. - Minden bizonnyal ez volt a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nyege. Mert amúgy Alejandro sem nem csúnya, sem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latos. Kezia különösen vonzónak találta, és ör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jól összebarátkoztak. - És mi lesz ezzel a ma es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ölggy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meglátom. - A férfi igyekezett másra tere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t, de Kezia kíváncsi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ny év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uszonegy-huszonkettő. Valami ilyes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is gyűlöl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 is van rá minden okod. - Felnézett a fehér sz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alappal keretezett porcelánbőrre. A lány szeme ra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, mint a zafí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a. De én már harminc felé baktatok. Ami jó me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a huszonkettő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amennyivel jobb neked. - Kezia egy percig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kodott, majd bólintott. Huszonkét évesnek lenn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nagy mulatság. Akkoriban kezdett írni. Előtt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hadtabb volt. Fogalma se volt róla, merre tart, mit csi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akar lenni, miközben kifelé árasztania kellett magáb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íthetetlen nyugalmat és magabiztos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ismertél volna tíz évvel ezelőtt, Alejandro. Jó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él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d, annyi idős koromban én sokkal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m magamat a bőröm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nnyen lehet. Mindenképpen szabadabb vo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képzelhető, de annál forrófejűbb. Ugyan, én tíz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lőtt kefefrizurát viseltem,. s agyonzseléztem a hajam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úgy maradjon. Mibe, hogy neked sose volt kefefrizur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Ellenben inasom volt. És gyöngyöt vise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mádnivaló voltam. A legmenőbb szám a piacon. Fog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vigyék, hölgyeim és uraim, itt az érintetlen, használ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nem tökéletes milliomosnő. Tud járni, beszélni, é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ni, táncolni. Csak fel kell húzni, és elhárfázza az ameri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mnu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nultál hárfá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dehogy, ostoba. De minden mást tanu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jességgel "elvagadó" voltam, és nem valami bold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ost boldog vagy. Ezért igazán hálás lehe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s vagyok. - Gondolatai visszaszálltak Lucasho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kihallgatáshoz. Alejandro észlelte a lány szemé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változást, és sietve visszaterelte a beszélgetést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óra könnyedebb medr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hogy nem tudsz hárfázni? Ez nem magától 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dő az ilyen milliomosnőknél? - Csupa ártatlansá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a kérdést föl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az az angyaloknál magától értetődő. Azok tu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f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és a kettő nem ugyan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az ötletre fejét hátravetve nevetett. -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re hogy nem, kedvesem. A lehető legnyomatéko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közlöm veled, hogy a kettő nem ugyanaz. De zongo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azért tudok. Az előfeltétel a milliomosnők körében.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an hegedülnek, de többnyire a zongorát verjük 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mekkorunktól fogva - tizenkét évesen már abb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juk. Chopin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dig milyen kár, hogy nem tudsz hárf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ófasz a seggedbe, Mr. Vidal. - Kezia vigyor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pedig adta a megütközöt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! Hát így beszél egy milliomosnő? Ez döbb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! Hogy nekem micsoda a micsodám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Jól hallotta, uram. Na, gyerünk, menjünk haza. Luc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biztosan aggódik. - Kabátba bújtak, a férfi az asztal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ta a borravalót, majd kart karba öltve kiléptek a hid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vegőre. Nagyszerűen töltötték a délutánt. Kezia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jászület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haza Lucas a nappaliban várt rájuk, a kezében ko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spohár, az arcán moso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ti ketten miben sántikáltatok? - Szívesen el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 együtt, de Kezia most valami csípőset fedezett f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n. Féltékenys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ittunk egy csésze forró csokolád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ép mese. De én mindkettőtöknek megbocsátok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rágám. hogy te milyen jó vagy hozzánk. -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lépett, Luke lehajolt, hogy megcsók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cas szivart húzott elő a zsebéből, és Alejandrór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tott, miközben karját a lány dereka köré fonta. -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ozol egy üveg sört a barátunk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kihányná a rengeteg forró csokoládé után...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chlag! - vigyorgott vissza Kezia Alejandr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meg micsoda? - csattant fel Luke hangja vár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osan. Mint aki nagyon ide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jszínha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új. Na, hozz neki egy sö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... - Kezia eltűnődött, vajon Luke mondani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 valamit Alejandrónak, olyan furán festett - mint aki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mént kiütö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d cs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fura pillantást vetett rá, majd Alejandróhoz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sz sö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arátjuk égnek emelte mindkét kezét, és vállat von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, de egy ilyen tagbaszakadt alakkal ki mer vit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ni? - Mindhárman nevettek, és Kezia eltűnt a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visszakiabált, miközben felkattintotta a villany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kább kávét főzök. A jó forró csokoládé után a sörne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ondolatát se tudom elvis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es - felelte Alejandro, mint aki közben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ra figyel, és Kezia törte a fejét, mi történhetet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nt. Lucas úgy festett, mint egy kisfiú. Vagy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, akinek titka van. Kezia magában mosolyogva eltű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, hogy vajon ennek a titoknak van e valami köze ő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 valami ajándék, valami kis ostobaság, kiránduláster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vacsora. Luke már csak ilyen. Azt a gondolato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itoknak esetleg valami köze van a kihallgatáshoz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engedhette volna magának. Lehetetlen. A férfi an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kal elégedettebbnek látszott magával, s talán kissé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töttebbne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 perc múlva Kezia visszatért a nappaliba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észével. Úgy vélte, Luke-ra is ráfér egy kis ká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, nézzenek oda. Te, ember, ez ki akar bennün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zanítani. - Luke hangja kedélyes volt, de Alejandro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festett, mint akit ki kell józanítani. Feszült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morú, mintha valami megrázó esemény történ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alatt, hogy ő kinn volt a konyhában. Kezia ránézett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-ra, aztán letette a két csészét és leült a pamla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, szivi, vége a játéknak. Ki vele. - Kezia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d volt, idegesen rebbent, a keze reszketett. Mé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 kihallgatással kapcsolatos. Semmi mulatság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tudta. - Mi a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miért is volna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másért nem - Kezia elnézett mellette, és bocsá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őn pillantott a barátjukra- hát azért, mert be vagy rú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végb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en. És holtra vagy rémülve. Vagy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csíptél. Vagy valami hasonló. És én tudni akar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a fene folyik itt. Alnak elmondtad, most mondd el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! Mi a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az ég áldjon meg! Szerinted ki lehet ezt bí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? - Rájuk nézett, az arcán műmosoly, lábá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sztbe vetette, majd újra szétrakta. Alejandro e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hetősen zaklatott látványt nyú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cas után Kezia őfeléje fordult. -Oké, Alejandro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elmondod, hogy mi folyik itt? - A hangja egyre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ban csengett, közel a hisztériához. Lucas türelm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vágott, erőlködve kilökte a széket maga alól, de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t felállt, elsáp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nyugi, anyukám. Majd én elmondom. - De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cas szembefordult Keziával, a szoba forogni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, ő pedig majdnem térdre esett. Alejandro odaugr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vette a félig üres poharat a barátja kezéből. A konyak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e már a földre löttyent, Luke arca pedig döbben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pad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yugalom, testvér. - A férfi egyik karjával tar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pedig odaugrott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! - A lány eszelős tekintettel meredt a férfira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hézkesen a földre csúszott, fejét a térdének támasz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eg volt, sokkos állapotban. De lassan fölemelte a f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gyöngéden nézett Kezi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olyan nagy eset, anyuskám. Valaki ma meg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yonlőni. Tőlem két centire húzott el a golyó. - Ekkor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yta a szemét, mint aki fél találkozni a társa tekintet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valaki mit csinált? - Kezia két kezébe fogta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t, aki lassan ismét fölnézett rá. A hallottak hatás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ült ki a lány arc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valaki megpróbált megölni. Vagy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is azt akarta, hogy összecsináljam magam. Akár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is, most már semmi vész. Csak egy kicsit kiütö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ának ekkor Morrissey jutott eszébe, és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cas is őrá gondol.-Istenem... Lucas... ki volt az?-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mellette ült, remegve, s a gyomra úgy kavargot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llámokon hánykolód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, ki volt. Honnan tudnám? - A férfi vál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t, hirtelen rettenetes fáradtság lett rajta úr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, gyere, apám, ágyba teszünk. - Alejandro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segítette, bár nem tudta eldönteni, Lucas vagy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ul-e rá inkább a támogatására. Mintha Kezi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abb állapotban lett volna. - Luke, fog m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viccelsz? Nem sebesültem meg, öregem. Hisz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ám jár. - Büszkén felnevetett, majd megindult a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a felé. Alejandro aggódva ingatta a fejét, Kezi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árnáknak támasztotta Luke testét. - Az ég áldjon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. Nem vagyok halálomon. Ne vidd túlzásba. És hoz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ohár konyakot, j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 kérdés hallatán nevetve kancsalított. - Ó, a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m, hogy biztos-e?-Kezia viszonozta a mosolyt,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íz percben először sikerült neki, de amint az ágy szél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kadt, érezte, hogy a térde resz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emtőm, Lucas, mondd el, hogy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 Fölmentem a spanyol Harlemb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jek néhány fickóval, aztán a találkozó után jöttün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cán, és puff, valaki majdnem eltalált. A szarházi való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űleg a szívemet vette célba, csak épp pocsék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csak ült, és hitetlenkedve bámult rá. Járhato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, mint Morrissey. És most ott feküdne holtan. A hid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utott végig a hátán, amint bele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tt még valaki a találkozóról?- Alejandro rémül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, s csak állt tovább a barátja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án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nyi az a néhá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látszik, több a kelleté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em, Lucas.. . ki volt az? - Kezia egysze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orgasztotta a fejét, és ültében zokogni kezdett. Lu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rehajolt, jobb karjával megölelte, és magához vo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yugi, kicsim, ne izgasd fel magad. Bárki 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ár egy bezsongott kölyök, aki jó mulatságot akart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ki, aki valóban ismer. Netán valamelyik nehézsúlyú jo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rnybeli, akinek nem tetszik a börtönreform. Vagy vala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lszárnyból, aki úgy véli, hogy nem képviselem eléggé d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san az érdekeit. Mi a francot számít? Megpróbáltá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erült. Semmi bajom. Neked sincs. Szeretlek. Úgyhogy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, ne fújjuk nagyobbra a dolgot a kelleténél. Oké? -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bult mosollyal visszasüppedt a párnára. De a hősködés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Keziát, sem Alejandrót nem vette le a láb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zok valami innivalót. - Alejandro kiment, és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is töltött a konyhában. A francba. Szóval itt tar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adásul Kezia is benne van a képben. Szenzációs. Nagy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óhajtott, majd visszament a hálószobába, kezébe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s pohár tiszta konyakkal. Amikor belépett, Kezi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nt sírt, de ezúttal visszafogottan. A két férfi hossz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ra nézett a lány feje fölött, és Lucas lassa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 kis nap. És mindketten arra gondoltak, hogy vaj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hallgatásig ilyen lesz-e minden nap. Akár egy zsaru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ett, de ezt Keziának nem mondták. A dolog úgy 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Lucas csak a közvetlen munkatársai köréb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pszerű, meg azok között, akik szerte az ország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cs mögött ültek, akiknek közvetlen előnye szárma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vékenységéből. A többiek igen kevéssé értették, mit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ha sokan szerették, legalább olyan sokan gyűlölté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stőrt szerződtetek melléd-nézett fel Kezia szipá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, miközben Lucas nagyot kortyolt a konyakból, Alejandr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leült egy székre az ágy közelében. Kezia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mellett 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 szerződtetsz, szép kisasszony. Se testőrt,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bet. Ez csak egyszer fordult elő. Többé nem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nnét tu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csim. .. ne erőszakoskodj. Ezt ajátszmát én vez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őled csak a gyönyörű mosolyodra és a szerelmed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k igényt. - Megpaskolta a lány kezét, és nagyot hú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ohárból, amit Alejandro a kezébe nyomott. - Tőled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akarom, amit már meg is kap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a, és a tanácsaimat tartsam meg magamnak-jeg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meg a lány szomorúan, vállát lehorgasztva. -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hetek föl testő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már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fölfogadtál valakit? - Miért nem mond el neki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egészen. De egy ideje állandóan a nyomom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nak a zsar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zsaruk? Miért ő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is, mit gondolsz anyukám, mi a fenének?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tudják, hogy veszélyben vagyok. - A dolgok ilye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ása egy csöppet se volt ínyére Keziának. És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ébresztette, hogy Luke tulajdonképpen törvényen 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ó személy, és mivel vele él, a törvénynek ő is ugyan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ldalán áll. Ezt eddig így, a maga teljességé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atosította. - És ne áltasd magad, kedvesem, ak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aru is lehetett, aki ma megpróbált kilyug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 mondod? - Kezia még jobban elsápad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ed megtennék, Luk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ég mennyire. Ha úgy érzik, hogy elviszik szá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n, egy másodpercig se tétováznának. Megtennék, k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istenem. - Hogy a rendőrség akarja eltenni Luke-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 alól? Akiknek az volna a dolguk, hogy védelmet nyúj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ak a becsületes állampolgároknak? De hát ez a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nyege. Kezia végre rájött. Az ő szemükben Luk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becsületes" állampolgár. Csak Kezia szemében az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éban meg a többi barátjáéban, de a vörösnyakúak,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óság, meg a törvény szemében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sietősen összenézett Alejandróval, aki lassan, 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redetten rázta a fejét. Csúf dolgoknak néznek elébe.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. -Hanem egyvalamit tisztázzunk, Kezia. Te nem csinál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aját szakálladra semmit. Mostantól fogva azt teszed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ok. Nem mész fel Alhoz a Harlembe, nem csavarog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dül a parkban, és nem ülsz föl a metróra. Csa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zed, amire én engedélyt adok. Világos? - Miközben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, ismét magára öltötte a generális ábrázatát. -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t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d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de! - bődült el Luke. - Csak egyszer az él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gass rám, a fenébe! Mert ha nem, te ostoba, naivis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ggfej ... mert ha nem - a hangja remegni kezdett, s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bbenten látta a szeméből kibuggyanó könnyeket -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nem, akkor lehet, hogy téged kapnak el énhelyettem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... - a hangja akadozni kezdett, és megenyhül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a földre szegezte a pillantását. - Mert akkor..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nem bírnám... elviselni... - Kezia könnyekkel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hajolt oda hozzá, s a mellére vonta a férfi fejét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kig maradtak volna ebben a helyzetben. Luke sírt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karja közt, s közben Kezia nem sejtette, hogy leg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tól szenved, hogy mit követett el őellene. Teremtő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hetett ilyet azzal a nővel, akit szeret... Keziával..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aludt a karjában, s mikor végre a lány a párnára csúsz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jét, és eloltotta a villanyt, hirtelen eszébejutott Alej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, aki ott ül a széken. Odafordult, de a férfi rég eltű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szívfájdalmával, és sehol egy Kezia, akinek a 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t kisírhassa magát. És akárcsak Luke, ő is Keziá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3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cas zavartan tette le a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font, és Kezia rögtön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volt az? - De a kérdés fölösleges volt.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ki, bárhonnan, nem számít. A férfi arcán mindig ugyan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fejezés, hangjának ugyanaz a színe, ha valami börtönn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csolatos telefonhívásról van szó. De most, hogy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t itt a karácsony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egyik lökött barátom volt, Chinó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? - Ilyen könnyen azért nem hagyja anny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... - Beletúrt a hajába, s rágni kezdte az asztal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vett szivarvéget. Majdnem éjfél volt, Luke sortban t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olt a házban, mezítláb, csupasz felsőtesttel. - És.. .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hogy menjek oda. Mit gondolsz anyukám, képes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ise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, hogy veled menjek?-először kért tőle a férfi il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hogy itt maradj. Karácsonyra visszajövök. De.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látszik, szükségük van rám. Legalábbis, ők azt hi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yersesség volt a hangjában, a tiszta machóé, a 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é. Hangja izgalomtól vibrált, ha mégannyira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leplezni. Szerette, amit csinált. Az összejöveteleke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eket, a lázadásokat, az ügyet. Szeretett visszaü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aruknak, és szerette segíteni a testvéreit. Ezért él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ben a világban Kezia számára nem volt hely. A férfi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ága volt ez, olyan férfiaké, akik annyit éltek má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sztva a nőktől, hogy rájöttek, ha kell, megvannak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ük. Mi több, nehezen szokták meg őket újra. É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, amiből Luke nem engedett. Egy pillanatra se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eszébe, hogy Keziát magával vigye. Kivált, ha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y van. Kivált az utóbbi, San Franciscó-i eset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vált, hogy a múltkor majdnem agyonlőtték. Kezia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ostobaság volt reménykednie, hogy ezúttal vele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. Dehogy m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 hogy elviselem, Luke. - Próbálta lepl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lódottságát meg a rettegést, de a férfi úgyis tudta.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ézett, és megvonta a vállát. - Ilyen az élet. Bizto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jössz karácsony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ben sem vagyok biztosabb. Félnek, hogy l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s tör ki. De én úgy vélem, hogy egyenesbe tudjuk h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olgokat, mielőtt sor kerül rá. - Talán. Amennyi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eltűnődött, vajon valóban ezt akarja-e, vagy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 a tűzzel játszani. De közben szégyellte a gondolat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álom, anyuk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, de hidd el, nem lesz semmi bajom. - A férfi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ett, és a nyaka köré fonta a karját. Gyöngéden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ta a tarkóját, és beszippantotta a szivar erős illatát. Lu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borúba" indul. Már megint. -Lucas... -nem akaród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ondania, de meg kellett t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van, kicsi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 marhaság, amit most csinálsz. Miközben ny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n a kihallgatás. És... -Félt hangot adni a félelmeine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úgyis tudta. Ő is ugyanattól tar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zusom, Kezia, el ne kezdd. - Elhúzódott, és fel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ét róni kezdte a szobát, s közben félmeztelenül, elsz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kifejezéssel pöfékelt. - Neked csak arra legyen gon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igyázz magadra. És ne hidd, hogy ahhoz képes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amúgy is a nyakamba varrnak, ez olyan fene nagy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nbséget tesz. Én amióta kiszabadultam, ezt csinálom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ed, még egy alkalom ide vagy oda olyan sokat számí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lehet. - Kezia mozdulatlan állt, és le nem 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ról a szemét. - Hátha ez az alkalom dönti 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adon hagynak vagy visszacsuknak. Hogy életben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vagy eltesznek láb al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aromság. És különben is.. . mennem kell, és kés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bevágta a hálószoba ajtaját, és Kezia eltűnődöt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közel járhat az igazsághoz. Nincs joga hozzá Lu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hogy ezt tegye vele, hogy kockáztassa az életét és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Keziáét. Ha ez az út netán a szabadságába va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ébe kerül, mégis, mit képzel, hogy vele mi lesz?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nem foglalkoztatja? A szarház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utánament a hálószobába, csak állt, és nézte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kivett egy bőröndöt a szekrényéből. Nézte, 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golt a szeme, és ólomsúly nehezedett a szív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Lucas... - A férfi nem felelt. Tudta. - Ne menj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lek, ne menj. Luke... ne énmiattam. Magad mia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 a férfi megfordult, ránézett, és Kezia tudta, fölösl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szó, vesz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harmadikán kapta a telefonhívást, amitől r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. Hogy nemjön haza karácsonyra. Már legalább egy h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távol. Azóta négyen életüket vesztették achinói sztráj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és Lucast a karácsony meg az otthona foglalkozt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kevésbé. Kezia egy pillanatig úgy érezte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a neki, micsoda gazember, de nem vitte rá a l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az. Egyszerűen csak il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nak nem akarta bevallani, hogy egyedül töl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ácsonyt. Nehezére esett a magány, a bukás elismer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jó Edward biztosan megpróbálna a kedvében já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gaszkodna hozzá, hogy töltse vele az ünnepeket Pa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achen, aminek Kezia még a gondolatát is utálta. Lu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 akarta tölteni az ünnepeket, nem Edwarddal vagy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ryval. Eljátszott a gondolattal, hogy Kaliforniába repü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pi a férfit, de tudta, hogy az nem örülne. Ha dolgo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semmi nem létezik számára. Nem szolgál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mére a meglepetés, és lehet, hogy ott sem tudo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len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hát egyedül maradt. Nagy halom, pirossal és zöldd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írt mélynyomású meghívóval, hogy szeretettel vár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ohár italra a város "legjobb" ünnepi bulijában - 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t a meghívókért az emberek nagy része a fél karját adn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egyszer az életben ebben a megtiszteltetésben részes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. Tojáslikőr, puncs, pezsgő, kaviár, libamájpástétom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anyos kis zokniba bújtatott ajándékok Bendeltől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rdintől. Folytak a bálok, már akit érdekeltek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ozók, de persze őt nem. Rengeteg jótékonysági 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ttak, frakkos gálaestet az operában, és korcsolyá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ulást a Rockefeller Centerben Halpern Medley é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na Walter eljegyzésének tiszteletére. Az El Morocco is l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ni fog az ünnepi hangulattól. Meg a Gstaad, meg a Cha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x... a Courchevelles vagy a Klosters... Athén... Róm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lm Beach. De egyik se vonzotta. Még véletlenül 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után a dolgot meghányta-vetette, úgy határo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dül még mindig kevésbé lesz magányos, mintha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gyelegne a jókedvű tömegben. Nem volt ünnepelhetnék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ercre átfutott az agyán, hogy meghívja néhány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, hogy a segítségükkel valahogy túl legyen a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nyon, de aztán ahhoz sem volt energiája, és nem is i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kíváncsi senkire... csak Lucasra. A többiek úgyis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nak foglalva a saját ünnepségeikkel, már most is g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helten vásárolnak a Bergdorfnál, Saksnél, veszik a má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rózsaszín topánkákat, papagájzöld köpenyeket, vagy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t isznak az Oak Roomban, vagy segítenek a mam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nnepi előkészületekben" Philadelphiában vagy B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ban vagy Bronxville-ben vagy Greenwichben.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ek dolga van valahol, csak ő van egyedül. Ő,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usok, és a kisegítő személyzet hadserege. A gondn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ültekintően összeállított névsort tett be a postaládá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cember tizenötödike körül. Huszonkét név, mind bor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ra vár. Kellemes ünnep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negyedike délutánja volt, és Keziának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a. Föl-alá járkált a lakásban krémszínű szaténköntö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és magában mosolygott. Odakinn hó szaga érződ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veg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ldog karácsonyt, szerelmem. - Szavait Luca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ttogta. A férfi állta a szavát, fölhívta mindennap, és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aznap még hívni fogja. Telefonkarácsony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, de több a semminél. Az ezüstbe csomagolt ajándék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ztalán mind a férfinak voltak kikészítve - nyakkend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v, üveg kölni, aktatáska és két pár cipő. Csupa világi hív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 tudta, hogy Luke majd jót nevet rajtuk. Úgy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rázta el a férfinak a társaságbeliek ismertetőjeleit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megismerkedtek, mintha annak a vidéknek a tájnyel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akarná megismertetni, ahol él. Státusszimbólum a Di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kkendő, Gucci-cipő és Vuitton-táska, mustár- és sár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ű felületén a rút LV jellel. Lucas csak nevete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hallgatta. - Azt akarod mondani, hogy ezek az alak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 egyformában járnak? - Kezia is vele nevet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agyarázta, hogy a notic is ezt csinálják. Egyforma stíl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aknak, egyforma a nőknek. Az eltérő divat bizony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ságérzetet keltene, ezért kell ugyanazt hordani. A szí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tt persze lehetett válogatni. Minden olyan nagyon 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i, ugye? De bevett tréfa lett köztük, s nem is állták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össze ne nevessenek, ha valaki az utcán egy Gucci-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őben vagy Pucci-ruhában ment el mellettük. A Pucci-Gu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 összeállítás. Ezen is osztoztak. Így hát ezt vette a férf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ácsonyra. Pucci-nyakkendőt, Gucci-övet, Monsieur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s-kölnit (amit Kezia rendkívül kellemesnek talált)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uitton-táskát és az ellenállhatatlan fekete bőr Gucci-cip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evett típust, és ugyanazt barna antilopbőrben.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gondolta el a jelenetet, amikor a férfi majd kinyit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ándékokat, szinte látta maga előtt az arckifejezését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jobban kezdett mosolyogni, amikor eszébe jutot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i ajándékok, amelyeket a férfinak vett, s amelye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uitton-táska zsebébe rejtett. Keziának csak az számí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Luke-nak is bizonyára az lesz a fontos. A pecsétgyűr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nek sötétkék kövébe a monogramja van bevés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ül pedig Keziáé és a dátum. Gondosan selyempapír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magolva az apja egyik bőrbe kötött versgyűjtemény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 oly sokáig feküdt az apai íróasztalon, hogy Kezia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kre nem is bírt visszaemlékezni. És boldogsággal töl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a tudat, hogy mostantól fogva ez a könyv Luke-é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at jelentett a könyv Keziának. A hagyom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 az ablakban, nézte, hogy havazik, s közben for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koládét ivott. Hideg volt odakinn, nagyon hideg,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deg csak New Yorkban meg még néhány nagyváro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 lenni. Mihelyt kilép az ember az utcára, úgy csap a hid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rcába, mint egy nagy pofon. Fagyos szelek söpör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a körül, s úgy dörzsölik az orcáját, akár az acélgyapo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blakpárkányra fagyott jég csipkealakzatot ö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ott állt, megszólalt a telefon. Lehet, hogy Lu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erte nem föl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?-Nem Luke hangja volt, de nem tudta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é. Mintha kicsit idegenesen hangzott volna. - Te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sel 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Alejandro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kire számítottál? A Jézusk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hogy úgy. Gondoltam, hátha Lu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 hasonlatra elmosolyodott. Ilyenekkel i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állhat elő. - Gyanítottam, hogy otthon vagy. Lá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apokat, és el tudom képzelni, mi folyhat Chinóban. S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m, hogy nem akarja, hogy ott legyél. És mik a tervei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ízezer partira m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Egyre sem. Különben igazad van. Ő nem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ele menjek. Nem ér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csak az, de rázós is ott a helyzet - jegyez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komor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igen. De persze neki is az. Nagy bolon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ta belerángatni magát, éppen most. Csak olaj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zre a kihallgatáson. De Luke soha nem hallgat senk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s újság nincs? Mit csinálsz karácsony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m, majd felakasztom a zoknimat a kandalló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készítek süteményt és egy pohár tejet a Jézuskának, 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jet? Qué borzal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iért, te mit ajánla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 tequilát! Ha a szegény szerencsé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zuska kénytelen tejet inni szerte a világban, csod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i magának a fáradságot, és egyáltalán útra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fölnevetett, és meggyújtotta a kisvillanyt.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nem sötétben álldogált a téli alkony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d késő, hogy beszerezzek egy kis tequil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hoz soha nincs túl késő, szív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őszinte beszéde hallatán Kezia ismét föl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. -És te mit csinálsz karácsonykor? Mint általában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benn vagy a központ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, akad tennivalóm. És inkább itt ülök, mint oda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a karácsony mindig nagy cirkusz. Nyomaszt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ek közöttük, ezért aztán befogom magam. Hogy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ész a sok flancos összejövetel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, hogy engem meg az nyomasztana. Az idén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zívesebben vagyok egyedül. - Megint a nyolcadi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hallgatásra gondolt. Különös pedig, de az utóbbi id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a megszokott kerékvágásban folyt az élet Luke-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dézés első döbbenete elmúlt. Most már szinte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nt valóságnak. Mintha a többihez hasonló összejöve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e, amire el kell menniük. A Kezia és Luke köré v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űvös kört semmi nem törhette át. Legkevésbé egy ki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hát ott ülsz magad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hogy ú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hogy valahogy ú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, igen. Itt ülök magamban. De attól még nem z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k a bánattól. Egyszerűen élvezem a békét és a mag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persze. És Luke ajándékai szerte a lakásban,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ácsonyfa, amit föl se díszítettél, a telefont pedig föl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ed, csak ha azt hiszed, hogy esetleg Luke az. Hát id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jen, kisasszony, ez meglehetősen rohadt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nynak tűnik a szememben. Mi a véleményed? -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igaza van. Mostanra már meglehetősen is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részben van igazad, Alejandro atyám. Öregem,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tényleg szeretsz papolni! - nevetett Kezia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vain. - Az ajándékok persze nincsenek "szerte a lak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", hanem szép rendben sorakoznak egymás mell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óasztalom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 karácsonyf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vettem. - A lány hangja egyszerre elerőtl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ntségtöré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ismét nevetett, és nagyon ostobána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- gát. - Jól van. Megyek, és veszek egyet. És még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álj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csinálj semmit. Van otthon pattogatott kukoric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mm.. . van. Igen, van. - Volt még egy kis marad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ból, amit utoljára Luke-kal pattogattak a hálószobai k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lóban, hajnali három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. Akkor pattogasd meg, főzzél hozzá forró cs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dét vagy valami hasonlót, és egy órán belül ot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más dolgod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az égvilágon. Csak várom a Jézus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pattan is fel a metróra, és ott lesz egy órán bel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is, ha nincs idehaza tequila? - mókázott Kez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ült, hogy jö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aggódj. Hozom magammal az adagomat. Még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ácsonyfája se legyen valakinek! -csendült fel hangj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aráti felháborodás. - Oké, Kezia. Hamarosan ott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A hangja máris rettentő elfoglaltságról árul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óra múlva megjelent, hatalmas erdei fenyőt vonsz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Harlemben sokkal olcsóbb, kivált karácsony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lenn ez biztosan belekerülne egy húszasba. Én ha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aptam. - Alejandro átfagyott, izgatott volt, és el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. Gyönyörü fa volt, egy fejjel magasabb nála, ágai dú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elték körül a törzsét, amikor lefejtette róla a spárg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vá tegyem? - Kezia a sarokba mutatott, majd vár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ágaskodott, és puszit nyomott a férfi arc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ejandro, nincs nálad jobb barát. Gyönyörű a fa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tad a tequilát? - Beakasztotta a férfi kabátját a sz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nybe, majd megfordult, és szemügyre vette a f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- dett karácsonyra emlékeztetni a nap. Mivel Luk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n haza, Kezia nem csinálta végig az egyébként meg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tt rutint. Nem vett fát, nem csinált adventi koszorú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íszítette fel a lakást, és egyáltalán nem volt karácso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ula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nt ég, elfelejtettem a tequil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ne... konyak nem felel meg helye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e fene - fogadta el a férfi az ajánlatot leplez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kitöltött egy pohár konyakot, aztán indu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bányássza a karácsonyfadíszes dobozt az egyik beép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krény legmagasabb polcáról. Egymás után, gyö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kézbe a díszeket, s megmutogatta Alejandró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csinos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nagyon régi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ak is töltött konyakot, aztán aggatni kezd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tyákat, díszeket, amíg a készlet tar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nem gyönyörű? - kérdezte Kezía, s az arca ra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, akár egy gyereké. Alejandro karját nyújtotta felé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ölelte. Ültek egymás mellett a földön, közöttük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yakospohár és hatalmas kristálytálban a pattogatott 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i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kiváló munkát végeztünk. -A férfi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ívott a konyaktól, a szeme szelíd volt és csillog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é... akarsz koszorút csinálni? - Keziának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tottak a koszorúk, amelyeket gyerekkorában kész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ináljunk? De mib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upán egy ágat kell levágnunk a fáról... meg kel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gyümölcs... és mi még... ja, dr6t... - Kezia körül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is dologhoz látott. A konyhába ment, késsel és oll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t vissza. - Csak vágj le egy ágat, hátulról,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sót, hogy ne látsszon. A többit összeszed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is, asszonyom. Maga a főn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meglátod, milyen szép lesz. - Alejandro fény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e fertőzőnek bizonyult, már Keziáé is ragyo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g összeszedte mindazt, amire szükség volt. Igazi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nyuk lesz! Perceken belül minden összekészítve sor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a konyhaasztalon. A lány a farmerjába törölte a kez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tűrte a pulóvere ujját, és munkához látott, Alejandr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ban mulatott, ahogy figyelte. Kezia máris sokkal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nézett ki, mint két órával azelőtt. Olyan elveszet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szomorú, amikor Alejandro megérkezett, de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 se csengett jól, amikor telefonon beszéltek. Alej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 lemondott egy találkát, egy vacsorameghívást, és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éretet, hogy majd "beugrík", de ennyivel igazán tart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-nak. És Keziának. Kész téboly - hogy ül a csics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ásában, tele van milliomos barátokkal, és egyedül töl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ácsonyt. Mint egy árva lány. Ezt Alejandro nem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ta annyiban. Örült, hogy lemondott mindent, és ide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ideig attól tartott, hogy a lány majd elhárí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ümölcssalátát csinálsz? -Almát készített elő, kör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gyorót és szőlőt helyezett el az ág közel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ostoba. Majd meglá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ía, te bezsong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... bár ki tudja. Viszont koszorút készíteni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k. A miénket évekig én csiná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ümölcsb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ümölcsbor. Mondtam, majd meglátod. -És val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rge ujjaival koszorúvá drótozta össze az ágat, aztá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gyümölcsöt gondosan rádrótozott, ráaggatott. A k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mék úgy festett, mintha egy reneszánsz festmény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ett volna ki. A sűrű fenyőágat gondosan elrend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ümölcsök díszítették, itt-ott elszórva rajta a mogyoró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, s az egészet láthatatlan drótháló fogta össze gond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os volt, Alejandro pedig örült, hogy Kezia arca kipir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gyekezettől. - Na, látod? És most hová tegyü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tálcára? Én még most is gyümölcssalátának lá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barb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nevetve a karjába vonta. Kezia jól érezte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zegénynegyedben nem sokáig tartana a koszorú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órán belül lekopasztanák. De el kell ismernem..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tetszik. Ahhoz képest, hogy gyümölcssaláta-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 koszor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ggfe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vagyok, hát. - De Kezia még ekkor is kényelm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szkelődött a férfi két karja közt. Biztonságban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 - elégedett volt. Pár pillanat múlva vonakodva hú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arrébb - a tekintetük nevetve egymásba fon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szólnál valami vacsoraféléhez, Kezia? Vagy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útesszü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etlen harapásra vetemedsz, és szétverem a fejed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yik barátnőm bátyja egyszer beleevett és egy hé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gtem utá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onyára helyén volt az esze a gyereknek, de é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m részéről ki nem állhatom a női könnyeket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zzünk egy pizz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arácsonykor? - kérdezte Kezia döbben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vel a világnak ebben a fertályában nem áru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cót, különben természetesen azt javasoltam volna.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 ötle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ég mennyire! - Megvolt még a cornwalli vadli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Luke-nak tett félre, hátha mégis hazajön karácso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it szólnál egy igazi karácsonyi vacsorá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spóroljunk vele holnapig? Még akkor is érvénye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ív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. Miért... már menned kell? -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iet, azértjavasolta a pizzát. Kezia arca hirtel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últ, de igyekezett olyan képet vágni, mintha nem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semmi. De akarta, hogy Alejandro maradjon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mes volt az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 kell mennem. Csak támadt egy ötl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sz korcsolyá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is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ráhúzott még egy pulóvert arra, ami már ed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jta volt, vastag, piros gyapjúzoknit vett, barna antilopcs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t, majd párducdzsekibe és sapkába temet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olyan vagy, mint egy filmszínésznő. -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legzetes szépsége nagyon megragadta a férfit. Hogy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cas micsoda szerencsés 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bemondta az üzenetrögzítőbe, hogy mikorra é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, hátha közben Lucas telefonál, aztán együtt nekivág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sípős hidegnek. Szél nem fújt, csak keserves hide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en beléjük fagyott a szu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kaptak valahol egy hamburgert, és forró teát it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pedig nevetve hallgatta, amint Alejandro előa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lyenek a karácsonyesték odahaza, Mexikóban. E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 lábatlankodik, minden asszony főz, a férjek berú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minden családban ünnepségek zajlanak. Kezia is 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lte, mi az, amit gyerekkorában különösen kedvelt a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n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nem, tudod, azt a bíborszínű gyöngyökkel kivar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anyruhát soha nem kaptam meg - mondta, szint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is meglepetten. Egy divatlapban látta, hatéves k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és írt érte a Jézusk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t kaptál helyette? Nercbundát? - heccelte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dro minden rosszindulat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szívem, egy Rolls Royce-ot - nézett bánatos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ra a nagy szőrmesapka al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persze hozzá sofő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sofőrt csak hétéves koromban kaptam.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át sofőr volt, két libériás inassal - kuncogott a férfii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apja alól. - Tudod, mit csináltak, Alejandro? Kit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omtömbnyire az iskolától, egészen kiskoromban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követtek. De az út végét gyalog kellett megten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úgy vélték, hogy nem szül jó vért, ha sofőr szállí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kol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z muris. Az én szüleim is hasonlóképpen véle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. Nekem is gyalogolnom kellett. Rémes, ugye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nek mit végig nem kell szenvednie - nézett a lán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ő 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pofa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hátravetette a fejét, úgy nevetett. A hid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szakában rögtön megfagyott a szájából előtörő me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veg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imádlak. Tényleg lökött vagy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nnyen lehet. - Kezia Lucasra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egem, hogy miért nem hoztam magammal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quillát. A lelkünk fog kifagyni a jégpályán. -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evetett, mint egy gyerek, akinek titka van. - Örülö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ilyen mulatságosnak tartod, de én nem vagyok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őrökbe bugyolálva, és ha seggre ülök, ami elkerül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, akkor abból rendes felfagyások lehetnek. - Kezi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nt nevetett, és fehér kasmírkesztyűs kezével előhú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ebéből egy lapos ezüstpalackot. - Ez meg mics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ögtön ható hőszigetelés. Konyak. A flaska a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ámé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olt esze az öregnek. Micsoda lapos flaska. Hisz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zakózsebben is hordhatod, mégse venné észre senk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ek darab. - Kart karba öltve mentek be a parkba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ekelni kezdték a Csendes éj-t. Kezia kihúzta a dugó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lackból, mindketten meghúzták, majd a lány, immá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kal jobb közérzettel, eltette. Egyike volt ez azok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tka éjszakáknak, amikor New York mintha össze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. A kocsik szinte nyomtalanul eltűntek, a buszok r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bban és csöndesebbenjártak, a járókelők már nem ro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, mi több, még azt az extra egy-két másodperce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gedélyezték maguknak, hogy egy-egy járókelőre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ogjanak. Az emberek mind odahaza voltak, va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ztak, vagy elrejtőztek a vad téli hideg elől, de itt-ott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tűnt néhány éneklő csoport. Kezia és Alejandro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gott azokra a párokra, amelyek mellett elhalad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fordult, hogy be is kapcsolódott valaki a dalolásu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a jégpályához értek, kifogytak a karácsonyi dalok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jó néhányszor meghúzták a palac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tszik nekem az olyan asszony, aki teljes felszerel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 utazik. Teli palack konyak. Tényleg lökött vagy..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féle bolond, határozottan jóféle. - Alejandro széles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rral húzott el mellette a jégen, be akarta mutatni, mit tu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nékre is 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ram, azt hiszem, ön be van rú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a csak tudja, hisz maga a csapos - vigyorgo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, miközben feltápász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arsz m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Az imént léptem be az antialkoholista lig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Ünnepront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meg kocsmatöltel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ból egymásra nevettek, dalra fakadtak, és kart kar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tve leírtak a jégen néhány kört. A pálya majdnem e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tott volt, és a többi korcsolyázóra is átterjedt a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nyi hangulat. Vidám, könnyed zenét sugárzott 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fon, karácsonyi dalokat és keringőket vegyesen. Gy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 este volt. És tizenegy is elmúlt, amikor úgy határo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ég volt a korcsolyázásból. A konyak ellenére arc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gémberedett a hideg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menjünk el az éjféli misére a St. Patrickba?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llik'? Te, ugye, nem vagy katoliku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Episzkopális vagyok, de semmi kifogás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olikus templom ellen. Nem sokban különbözik a ti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tek a miénktől. Azt hiszem, nagyon élvezném. - Perc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gódás ült ki Kezia arcára, mikor arra gondolt, hogy 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 Luke nem találja otthon. De tetszett neki a mise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a, Alejandro pedig már rángatta is magával. Sejtette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 a lány fejében. De ha most hazamennek, és várj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font, minden erőfeszítés kárba vész. A karácsony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 egészen elviselhetővé válni, és ő nem hagyhat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most tönkretegye. Az éjféli mise a St. Patric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ak számára hagyom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rgonazene ünnepélyes volt és fölemelő, a temp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ötét, csak az ezernyi gyertyafény világított. Nagymis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 kettőre járt, mire kiléptek a templom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áradt vagy? - A férfi a karját nyújtotta, amint le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dultak a lépcsőn. A templom tömjénfüstös melege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ukba vágott a hid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kább csak álmos. Gondolom, a tömjén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, a konyaknak és a korcsolyázásnak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e hozzá - nevetett rá a férfi kedv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intett egy taxit, aztán a kapus Kezia háza előtt széle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ta előttük a kapu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látszik, jókedv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 jókedvedben volnál, ha annyi pénzt bezsebel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re mint ő, meg a kollégái. Mindegyik megkap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borítékát a ház minden egyes lakójától. -Elképz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kereshet Alejandro a központban, és elborzadt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ra. - Feljössz egy pohár ital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olna szabad... - Tudta, hogy a lány fá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azért feljössz. Ugyan már, Al, ne légy utála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jó, csak egy percre, amíg bekapok egy kis gy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ölcssalá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hozzá mersz nyúlni a koszorúmhoz, nagyo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od! És ne mondd, hogy nem figyelmeztettelek előre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megfenyegette a majdnem üres flaskával, mire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dro behúzta a nyakát. Álmosan nevettek, miközben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ba karolva kiléptek a liftből. A lakás meleg v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ságos, a fa gyönyörűen csillogott a sarokban.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ent a konyhába, Al pedig leült a kanapé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, Kezi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 mit, csinálj forró csokoládét! - Elege volt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yakból, a lánynak úgyszin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pp erre készü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gőzölgő csészével jött elő a konyhából, a tetej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ar olvadó vattacukorhabbal, aztán leültek egymás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, és nézték a f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llemes ünnepeket, Mr. Vid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llemes ünnepeket, Miss Saint Martin. - Ünnepé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at volt, és sokáig egyikük se szólt. Gondolataik kül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kon jártak, más embereknél, más esztendőkben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n azon kapták magukat, hogy Luke-nál kötnek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mit kéne csinálnod, Alejandro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? - A férfi elnyúlt a padlón, a szemét lehunyt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ke megmelegedett. Egyre jobban kedvelte a lány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ült, hogy lemondta a többi programját. Gyönyörűen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l ez a karácsony. - Mit kéne csináln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udj itt, a kanapén. Ostobaság volna most hazam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messzire, ilyen későn. És akkor holnap reggel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ell arra ébrednem, hogy itt vagyok egyedül az ü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ásban, hanem majd jókat vihogunk, és elmegyü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kba sétálni. Ugye maradsz, kérlek szép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okoz kellemetlenséget, ha marad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Én örülnék neki. - A lány tekintetéből kiolvas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züksége van a jelenlétére, és neki is szüksége vol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se tudta, m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észen biztos. És tudom, hogy Lucas nem bánná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Alejandróban megbízhat, és olyan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z este, hogy most már kétségbeesetten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ra maradni. Karácsony van. Végre rájött. Karácsony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ládi ünnep, a barátoké, a szereteté. Ilyenkor hazam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yerekek, és a nagy, bozontos kutyák bezúdulnak a ház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játszanak az ajándékokról lefejtett csomagolópapírr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, maga helyett, fekete-fehér nyomatos könyveket 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 Edwardnak és francia tányéralátéteket Hil néni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rthaulttól, hogy még nagyobb legyen az abroszok hal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ondoni házában. Válaszképpen Hilary kölnit küldöt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gy kendőt Hardy Amiestől. Edwardtól kapott egy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tőt, ami nagy volt, és nem is az ő stílusa. Totie kalap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dött neki, amit maga kötött, s ami nem illett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elyik ruhájához sem, és különben is egy tízéves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rete volt. Totie megöregedett. De hát ki nem? És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ben olyan értelmetlen ez a posta útján, üzleteken ke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l bonyolított ajándékcsere olyan embereknek, akike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ből szeret, hanem kötelességbőll. Boldog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óval nem kotorásznak hirtelen adandó ajándék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. Ők sokkal többet nyújtottak egymásnak. A barátsá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. És Kezia most azt akarta, hogy a férfi maradjon.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rájött, hogy Luke-on kívül Alejandro az egyetlen bar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e, maradsz? - nézett le a földön fekvő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ömmel - Alejandro kinyitotta a szemét, és a lány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újtotta a kezét. - Lehet, hogy flúgos vagy, de attó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yö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géden megcsókolta a férfi homlokát, majd ki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llba, ágyneműért. Néhány perc múlva halkan becsuk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tót, még utoljára kellemes ünnepeket kívánt, ami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hivatva kifejezni, hogy "köszönöm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4 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odavolt vásár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. Felhagyott már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l, hogy csak ül a lakásban és várja Luke-ot. Már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eőrült. Így aztán elment a Bendel'shez turká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a Madison Avenue-i butikokat járta vagy egy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at aznap délután. Amikor a lakásba benyitott,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ta Luke bőröndjét, mellette a földön a sok kido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mi, fésű, kefe, borotva, gyűrött ingek, pulóverek,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ött szivar egy övbe gabalyodva, fél pár cipő, a párja se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Lucas meg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intett az íróasztal mellől, amikor belépett.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ált, de széles vigyor ült ki az arcára, Kezia sietve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, és átölelte a széles vállát. De jó, hogy ismét a 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t tarthatja. Luke hatalmas volt, és gyönyörű, a fris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tt haja jó szagú és selymes az ujjai között.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yem, és puha a nyakán. A férfi letette a hallgató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ult a székkel, hogy a két keze közé foghassa Kezia arc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belenézzen a szeretett szempár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em, milyen jól nézel ki, anyukám. - A tekint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zzó, és a keze szinte dur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desem, olyan nagyon hiányoztá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 nekem, kicsim. És igazán röstellem ezt a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nyt. - Arcát a lány mellébe temette, és gyöngéd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ókolta a bal mell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örülök, hogy itthon vagy. .. a karácsony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kellemes volt. Még nélküled is. Alejandro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skodott rólam, mintha a kistestvére vol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fi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 az. - De Kezia gondolatai most messze jár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Vidaltól. Csak arra a férfiira tudott gondolni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e állt. Lucas Johns a szerelme. Ő pedig Lucasé.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még soha semmi nem volt ilyen jó érzés. - Ó, iste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nagyon, nagyon hiányoztál, Lucas! - A férfi a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úlya hallatán elnevette magát, felkapta, a karjába 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egy gyereket. Szenvedélyesen csókolni kezdte a szá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szót se szólt, csak megindult vele a hálószoba f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meg csak kuncogott. Lucas átlépett a bőröndö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ákon, a szivarokon, sarkával rúgta be a hálószoba ajta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létéhez kétség nem férhetett. Lucas a legteljesebb m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ben megjö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Hozott neki egy gyönyörűen megmunkált türkiz, Navaj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karkötőt, és jót mulatott a karácsonyi ajándékain... majd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elcsöndesedett, amikor kezébe fogta a könyvet, ami Kezi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pjáé volt. Tudta, milyen sokat jelenthetett a lány szám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ha nekiadta, és valami hirtelen marni kezdte a szemét. Csa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felnézett Keziára, és szeme némán, komolyan megrebben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 lány könnyedén megcsókolta, s abból, ahogy az ajku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alálkozott, mindketten megtudták, amit tudtak anélkül is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hogy mennyire szeretik egymás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Egy óra múlva Lucas már ismét telefonált, a kezéb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konyakospohár. Fél órával ezután pedig közölte, hogy e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kell mennie. Nem is jött haza kilencig, akkor pedig tovább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elefonálgatott. Amikor végre éjjel kettőkor bemászott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ágyba, Kezia már rég aludt. Másnap reggel, mire a lán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felébredt, már ébren, felöltözve várta. Rázós napok volta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És feszültek. Bárhová ment is Luke, mindenütt nyomáb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jártak a titkosrendőrök. Most már Kezia is felismerte őke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Jézusom, mintha egy szót se beszéltünk volna tegnap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édesem. És már mész is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Igen, de ma korán hazajövök. Rengeteg az elintézniv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lóm, és három nap múlva mehetünk ismét San Franciscób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Három nap. - Honnét a csudából vette Kezia, hogy mos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ajd lesz idejük az együttlétre New Yorkban? Hogy sétá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janak a parkban, esténként az ágyban beszélgessenek, ha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gosan gondolkozzanak, hogy lesz idejük mosolyogva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űzbe bámulni, és pattogatott kukorica sütés közben neve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gélni. Ilyen nem lesz, még véletlenül se. Máris más minde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lig egy hét a kihallgatásig, és Luke ragaszkodott hozzá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hogy Kezia ne nagyon járkáljon el hazulról. Ebben hajth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atlannak bizonyult. Épp elég baja van így is, nemhogy mé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 lány miatt is aggódnia kell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íz perc múlva már el is ment, és az ígéret, hogy ham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jön, annyiban is maradt. Aznap este tízkor került el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radt volt, ideges és megviselt, konyak és szivarszag á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őle, a szeme körül fekete karik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ke, nem tudnál legalább egy napot kihagyni?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szükséged volna rá. - A férfi a fejét rázta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bátját a szék támlájára hajította. - Legalább egy délutá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egy est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A francba, Kezia! Ne erőszakoskodj! Így is épp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jom van. - Ennyit a kihallgatás előtti békés álmod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szakáról. Nem lesz béke, nem lesznek kettesben,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henés, nincsenek gyertyafényes vacsorák. Luke me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jön, dúlt képpeljárkál fel-alá, délben berúg, aztán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áll az este, fáradtan kijózanodik. És ha végre engedély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ak néhány óra alvást, jönnek a rémálm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adék tátongott közöttük, olyan űr, hogy azt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se tudta közelíteni. Luke nem hagy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olsó New York-i estéjükön Kezia hallotta, hogy Lu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lcsa fordul a zárban, és a közeledtére megfordu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óasztali székkel. A férfi kétségbeejtően fáradtna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gyedül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ia, anyukám. Mi újsá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, szerelmem. Úgy látom, rémes napod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jaj, de mennyire. - A férfi mosolya megtör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atos szeme körül csak mélyültek a ráncok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k során. Luke egészen összement, ahogy a szé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kadt. Teljesen ki volt készü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nál valamit? - A férfi a fejét rázta. De ha még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radt volt is, a szemében ott csillogott a jól ismert f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végre a hajdani Luke tért volna vissza... az, ak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hetekig, most meg napokig várt. Megvisel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erült, dejózan, és egyedüljött. Kezia odament, é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östellem, hogy ilyen szarházi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oltál. És szeretlek... nagyon, nagyon. - Le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rcába, összemosoly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Kezia, az a muris, hogy hiába futsz, nem m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hetsz előle. De azért sokat végeztem. Gondolom, e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. - Első alkalommal célzott rá, hogy ő is rett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a sínek közt állnának, a lábuk földbe gyökereze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at meg csak jön, egyre jön... közeleg... közele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eleg... 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.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van, szerelm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küdjünk le. - Megfogta a lány kezét, és halk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tek a hálószobába. A karácsonyfa még ott magasl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pali egyik sarkában, alatta csupa tülevél, az ága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razon konyultak lefelé a díszek súlya alatt. - Én aka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ed leszedni ezen a hé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leszedjük, ha hazajövünk. - A férfi bóli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megállt az ajtóban, csak bámult valamire Kezia f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ött, de nem eresztette el a lány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valamit meg kell értened. Lehet, hogy ott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t fogvatartanak. Tudnod kell, tudomásul kell venn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ha bekövetkezik, hát nincs mit csinálni, és t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molhatsz ös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fogok. - De a hangja összetört volt és alig hallh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blesse oblige?- A kiejtése mulatságos volt, és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solyodott. Ez azt jelenti, hogy a nemesség kötelez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ennek tudatában élt egész életében. Kötelesség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 pofát vágni, ha mégúgy reszkettek is az inai, üdvöz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lyal kellett felszolgálnia a teát, még akkor is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fejére szakadt a mennyezet-biztos útja a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kifejlesztett gyomorfekélynek. Noblesse obli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igen, noblesse oblige. És talán még valami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 ismét határozottan csengett. - Azért nem fo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omlani, mert annyira szeretlek. Ne aggódj. Nem fo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omlani. -De persze nem értette, nem is tudta fölfo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etlen. Ilyesmi velük nem fordulhat elő. Lehet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fog. .. lehet, hogy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önyörűséges vagy, édes Kezia. - A férfi ismét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elte, és sokáig, nagyon sokáig álltak így az ajt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5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épen, út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hisztériku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kedvűek voltak. Úgy határoztak, hogy első osztá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égig első osztályon. Derék dolog. - Luke jelentő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jesen megrázta új Vuitton-aktatáskáját, és hivalkodó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te barna antilopbőr Gucci-cipőjét. Mindketten meg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pították, hogy a barnában gazdagabb ember benyomás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, húzd be a lábad - vihogott Kezia, amikor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dugta a cipőjét az ülések közti folyos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nem látják a cipőmet. - Rágyújtott egy Ro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ff szivarra az újonnan kapott szállítmányból, és meg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gtette Pucci-nyakkendőjét Kezia arc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bezsongtál, Mr. John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. - Mosolyogva nézte őket a légikisasszony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eszkimópuszit váltottak. Nagyon jóképű pár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olyan boldogok, hogy alig fértek a bőrü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sz pezsgőt? - matatott Luke a táskája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addig nem hoznak, amíg a gép fö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el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z ő dolguk, anyukám. Én elhoztam a magamé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gyorgott a férfi széles mosoll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, csak 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ég mennyire! - Azzal előhúzott egy palack Mo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t Chandon-t, két műanyag poharat, meg egy kis dob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viárt. A férfi négy hónap alatt igencsak rákapott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módjára, miközben semmit sem engedett a maga né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iből. Együtt csemegézték ki és tették a magukévá mind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ágból a javát. Luke-ot leginkább a "menos" dolgok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ték, ezek közé tartozott a kaviár is. Meg a libamájpás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. A Gucci-cipő csak tréfa volt, Kezia tudta, mit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ni hozzá, ezért is 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sz egy kis pezsgőt? - A lány mosolyogva bóli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z egyik műanyag pohárért ny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ézel olyan fur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csoda, én?-Erre kitört Keziából a nevetés, odahaj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-hoz és megcsókolta. -Mert én is hoztam. - Kinyi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álltáskáját, és a tetején fekvő üvegre bökött. Louis Ro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rer, ha nem is olyan nagyszerű évjárat, mint Luke Mo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. De azért megjárja.-Mit szólsz, milyen jó fejek vagy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rtsunk borkóstolót! - Kitartóan eregették le a pe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őt, és falták a kaviárt, miközben nézték a filmet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pohárral és minden eltelt órával ostobább lett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ék magukat, mint akik vakációzni mennek. És Lu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ígérte, hogy másnap csak együtt lesznek. Semm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és, semmi gyűlés, semmi baráti találkozó. Kettőjük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ész nap. Kezia a Fairmontban foglalt szobát, a hec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éért - lakosztályt vett ki a felhőkarcolóban napi sz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lcvanhat dollár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ép simán leszállt San Franciscóban, alig vala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om óra előtt. Előttük volt a délután és az este. Várta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érelt limuzin, a sofőr elindult a csomagjaikért, hogy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bb beülhessenek a kocsiba. Luke legalább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ni akarta a nyilvánosságot, mint Kezia. Ez most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iány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d észrevette a cipőm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egy pillanatig elgondolkozva lenézett. - Tud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? Lehet, hogy pirosat kellett volna v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szeretkeznünk kellett volna a film alatt. Úgy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volna észre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most, a kocsiban?- Kezia elhelyezkedett az ülé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ösztönösen megnyomta a gombot, hogy a sofőrülés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üvege fölemelkedjen. A sofőr még mindig a csomagj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 szedte ös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hogy ez az ablak hangbiztos, de ha itt akar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kezni, akkor a sofőrnek nagytotált biztosí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nevetett a gondolaton. - Kérsz még pezsgőt, L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akarod mondani, hogy van még? - Kezia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gva bólintott, és elővarázsolta a megmaradt fél üv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ederert. A Moet et Chandonnak már a nyakára há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elővette aktatáskájából a műanyag poharakat, és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yaka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Lucas, igazán sti usosan csináljuk. Vagy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bb magasztosan? Nem... inkább stílusosan. - Kezia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san fontolóra vette, a pohár kissé félrebillent a kez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berúg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szenzációs vagy, s mi több,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lek. - Szenvedélyesen nyakába vetette magát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aki felnyögött. Kezia pohara az ablaknak rep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-é pedig a földre csatt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csak részeg vagy, hanem egyenesen seggrész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tessék megnézni a méltóságos Miss Kezia Saint Mart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lehetek Kezia Johns? - Kezia hátrahúz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arokba, kezében az üres pohár, várta, hogy a férfi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tsön, s közben az ajkát biggyesztette. A férfi egy pill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g érdeklődve, a fejét félrebillentve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 beszélsz, vagy részeg vagy, Kezia? -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kellett tu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is, az is. És férjhez akarok menni. -Úgy néze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mindjárt hozzáteszi: - Na, tessék! - De nem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. Esküdjünk meg most. Repüljünk el Vegasb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rült föl a gondolatra. - Vagy Renóba kell menni?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d, hogy vénlány vagyok? - Büszkén mosolygo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óriási titkot árult el az im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zusom, te teljesen beszív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általán nem. Hogy merészelsz ilyet monda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, hogy én töltöttem beléd a pezsgőt. Kezia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atra viselkedj komolyan. Komolyan akaro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házasodj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Most rögt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most rögtön nem lehet, te ostoba. De talán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or a hét folyamán. Attól függ.... nos, majd meglát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véletlen utalást a közelgő kihallgatásra Kezia ele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a füle mellett, aminek Lucas nagyon örült.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jesen kipurc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nem is akarsz feleségül venni. - Már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törtek belőle a pezsgő gerjesztette könnyek, és Luke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t elkövetett, hogy megőrizze komoly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észegen nem is akarlak feleségül venni, te ostob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isztességes. - De az arcán különös mosoly ült. I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, Kezia feleségül akarjönni hozzá. Kezia Saint Marti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ről annyit írnak a lapok. Ő meg itt ül ebben a limuzin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bán Gucci-cipő, és úton van a Fairmont felé. Úgy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, mint egy kis kölyök, aki épp tíz villanyvon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ott ajándékba. - Asszonyom. Imádom. Még akkor is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van állí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kezni aka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istenem. - Luke az ég felé forgatta a sze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a sofőr a helyére csúszott a kormány mögé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tkező pillanatban a kocsi elkanyarodott a járda mell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ük sem vette észre a nyomukba eredő, rendsz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küli kocsit. Ismét követték őket, de mostanra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szoktak. Biztos pont volt az életü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 megy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airmontba, hát nem emléks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 templom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szarnak akarsz templomba m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összeházasodj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, hogy olyan templomba... Majd később. Mi l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addig is eljegyeznénk egymást? - Kezia a pecsétgyűrű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ott a férfi ujján. Luke annyira örült az ajándékna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kiolvasta a tekintetéből, hogy mire gond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nem adhatod nekem. Tőlem kaptad. Az nem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i eljegyzés, inkább nesze semmi, fogd meg jól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ábbis nem tartanám igazinak. - Rátartian nézett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, s közben vészesen féloldalra dő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nem is hiszem, hogy te igaziból vagy, anyukám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bánom, ha ez nem felel meg, akkor álljunk meg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gyünk egy "megfelelő" jegygyűrűt. Mi az, ami számo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elelő? Remélem nem kell tízkarátos gyémántnak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olyan közönséges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 vagyok nyugodva. - A férfi elvigyorodott,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mosolyra cserélte fel rátarti arckifejez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kább valami kéket szeret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mondjuk, türkizt?-Lucas ugratta, de a lány túlon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eg volt ahhoz, hogy észreve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nagyon csinos volna... vagy, mondjuk, egy lap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csuli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ltételezem, hogy lapis lazulira gondo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pontosan őrá gondoltam. A zafír is szép, de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rága és ráadásul törékeny. A nagymamámnak vo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fírgyűrűje, amelyik... -Lucas egy csókkal tapasztotta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áját, s közben megnyomta a gombot, hogy leeressz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laküveget, ami a sofőrtől választotta el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itt valahol egy Tiffany? - Most már isme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elelő neveket. Olyan ember létére, aki négy hónapp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lőtt nem tudott különbséget tenni egy Pucci-áru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eb között, elképesztő sebességgel sajátította el a f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ízezer zsargonját. Bendel, Cartier, Parke Bernet, Gucc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cci, Van Cleef és természetesen... a Tiffany,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nc helye, ha gyémántot akar vásárolni. Meg hason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ket... kétségkívül lesz valami kék kövük, am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rk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uram. Van itt egy Tiffany. A Grant Avenue-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előbb vigyen oda minket, legyen szíves. - Luc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ét felhúzta az ablakot. Ezt is megtanu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em, Lucas, eljegyezzük egymást? Igaziból?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ás közben könnyek szöktek Kezia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Igen, de te itt maradsz a kocsiban. Túl jó cseme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az újságoknak. Kezia Saint Marin a Tiffany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tta eljegyzését, és a vőlegény enyhén szólva b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í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yhén szólva berúgott - helyesbített Kez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megbocsáss. - A férfi óvatosan kivette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ből az üres poharat, és megcsókolta a lányt. Össze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lva, hátradőlve hajtattak be a városba, Lucas a lány kör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ta a karját, Kezia arcán üdvözült mosoly, és a férfié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k óta nem észlelt nyug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ldog vagy, anyuk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otőr megállt a Grant Avenue-n, a Tiffany szür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ványhomlokzata előtt, Luke sietős puszit adott a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és kipattant a kocsiból, azzal a szigorú intéss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egy tapodtat ne mozdu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járt jövök. Sehová ne menj nélkülem. És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ülmények között ne szállj ki a kocsiból. Azonnal seg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nél. - Majd, mintegy utógondolatképpen, nyomaték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rázta az ujját a lány ködös tekintete előtt. - És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észelj pezsgőt in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j a pokol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zeretlek. - Sietve visszaintett, és beront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zletbe. Alig öt perc elteltével már ott volt meg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utasd, mit vettél.' -- Olyan izgatott volt, hogy alig b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teg maradni. A vele egykorú nőkkel ellentétben,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r fordult elő, hogy eljegyez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álom, kicsim. Nem akadt, ami tetszett volna,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vettem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t? - nézett rá a lány összetör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t... és őszintén bevallom, olyan se akad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tudtam volna fiz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ranc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álom, kicsim. -A férfi szomorúan magához 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gény Lucas, úgy sajnállak. Nekem nem is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gyűrű. - Kezia hirtelen földerült, igyekezett lepl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lódottságát, de annyira be volt csípve, hogy nem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nyesen si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d gyűrű nélkül is eljegyezhetjük egymás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te a férfi szinte aláza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. Ezennel eljegyezlek. - Képzeletbeli varázsp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áját meglibbentette a férfi felé, és boldogan a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gott. -- Milyen érzé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antasztikus! Na, nézd csak! Én meg mit találta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ebemben? - Azzal előhúzott egy kis kék bársonydobo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kék, ugye, ezt akartad? Egy kék bársonydob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te... te! Hát mégis vettél gyűrű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, csak a dobozt. - Az ölébe pottyantotta, Kezi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kattintotta a fedelét, és nyomban elállt a léleg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Lucas, de gyönyörű! Ez... hihetetlen! Imádom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émánt metszésű akvamarin volt, körben apró gyém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kkal. - Ez biztosan iszonyúan sokba került. És, jaj, 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m, olyan gyönyörű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tszik, kicsim? És jó a mérete? - Lucas ki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űrűt a dobozból, és óvatosan felhúzta az ujjára. Mámorí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és fogta el mindkettejüket: ha fenn lesz a gyűrű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jján, csoda fog történni. Eljegyezték egymást! Teremtő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csoda gyönyörűsé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kéletes ! ! - A szeme szikrázott, miközben előre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a kezét, minden irányból megcsodálva a gyűrűt.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örű k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rancba. Azt hiszem, lötyög. Nem n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át! Egyáltalán nem. Becsszó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zudsz. De szeretlek. Holnap megigazíttat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yasszony vagy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hát, de mulatságos, kisasszony. Én meg vőleg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a, kedves, hogy hívj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drednek. Mildred Schwartz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dred, szeretlek. Mulatságos, eddig azt hittem,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-nek hívnak. Régen nem az volt a neved?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ében szelíd fény bujkált, a megismerkedésük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ikor megismerkedtünk, valami mást mondta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kicsit jobban be volt állítva, semhogy tudj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Már akkor is hazudós vo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akkor is szerettelek. Rögvest, ahogy meglátt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sszahanyatlott a férfi karjába, őt is magukkal raga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ső idők emlék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akkor is szerettél?-kérdezte a férfi meglepődve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tte, később kezdődött. Kezdetben olyan tartózkodó volt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Ühüm. Odavoltam érted. De rettegtem, hogy rájös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, most legalább tudom. Mildred Schwartz. És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nád, szerelmem, ez itt a Fairmont. - Épp felgörd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csifelhajtóra, és máris két hordár ugrott oda, hogy a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oknál segédkezzen a sofőrnek. - Akarod, hogy vigyel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csak az esküvő után szokás. Most még csak 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ztük egymást - villantotta a férfi felé a gyűrűjé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lyal, hogy Lucast egy csapásra levette a láb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nézését kérem a pimaszságért. De nem vagyok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, hogy megáll a láb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bocsásson, Lucas. Már miért ne állnék? - De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imbolygott, mikor a lába a járdát érin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ost csak tartsd a szád, anyuskám, és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l. - Azzal a karjába kapta, intett a portásnak, s oda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t a hölgy szívpanaszairól meg a hosszadalmas rep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útról, miközben Kezia csöndben a fülét harapdál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d ab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agy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bbahagyod, különben ledoblak. Itt, nyomban. Akar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törést eljegyzési ajándék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yald ki, Luc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ss... halkabban. - De ő se volt sokkal józana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nál, csak épp egy kicsit jobban tartot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gyél le, különben beadom a válóp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nem teheted. Még csak eljegyeztük egymást. -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ette az előcsarnokban a fele utat, Keziával a kar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ráadásul milyen csinos gyűrűvel. Lucas, ha tudná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re szeretlek. - Fejét a férfi vállára támasztotta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ulmányozta a gyűrűt. A férfi könnyedén vitte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ngybabát vagy egy egészen kicsi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Mrs. Johns gyönge szíve meg a repülőúttól legyöng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apota" miatt, ugye, megteszik, hogy felküldik a bejel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si lapot a szobájukba? A pár sietve felment a lif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cas gondosan betámasztotta a lányt egy sarokba, és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ogva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a szobáig magam is elmegyek. - Ell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ást nem tűrőn nézett a férfira, majd mihelyt kilép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ftből, felbukott. Luke még idejében elkapta, s a kar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újtva igyekezett komoly képet vá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sszony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uram. - Vidáman mentek végig a folyosó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leginkább Luke-ba kapaszkodott, míg végre elér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obáj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mi a muris, Lucas? - Amikor Kezia része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alm Beachben, Londonban, Párizsban megszokott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ben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, kedvesem? - A játékot értették mindk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ikor fölfelé jöttünk a liften, úgy éreztem, látju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világot, még az eget is, a Golden Gate hidat..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t. Ez azért van, mert menyasszony lett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ez azért van, mert az épületen kívül és üveg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a felvonó, te pedig be vagy rúgva. Tudod, ez af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ékhatás - mosolygott rá a férfi elbűvöl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j a pokol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ordár a lakosztály ajtajában várta őket, Luke ünnep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sen átnyújtotta a borravalót, majd becsukta az ajtó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k m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, javaslom, hogy feküdj le, vagy zuhanyozzál.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om, egyik sem fog megár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én... - lassan megindult a férfi felé, a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úfolódó fény villogott, mire a férfi fö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, ami azt illeti, anyukám, é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önyörű napunk van, asszony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jaj, már órák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megha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másnapos vagy. Már fölrendeltem a kávét. -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ogta a lány arckifejezését. A vacsora utáni újabb üv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zsgővel csak rontottak a helyzeten. Véget nem érő ünne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z előző éjszaka. Az eljegyzésüké. Kész téboly. Luke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is tisztában volt vele, hogy másnap könnyen rács mög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het, ezért is nem lelkesedett jobban Reno vagy Ve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atára. Ezt igazán nem teheti meg ezzel a lánnyal. Ha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nyét veszti a felfüggesztés, akkor kész. Nem ránthatj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át, mint a feleségét, magával. Annál sokkalta jobban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alig bírta meginni a kávét, de a zuhanyozás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kal jobban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égül is, lehet, hogy megmaradok. Még nem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inek ilyen gyönge a szíve, annál soha n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nek gyönge a szíve? - Kezia úgy nézett rá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emen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mondtam nekik, amikor ölben hoztalak fel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rno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lben hoztál f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emléks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ra nem emlékszem, hogy ölben vittek volna.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en, hogy olyan volt, mintha repül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 felvonó v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zusom. Totálkáros leh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ál is rosszabb. Jut eszembe... és az eljegyzé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léks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arca ellágyult, amikor észrevette, hogy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szintén szól hozzá a férfi. - Igen, drágám, emlékszem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yűrű hihetetlenül szép. - Megvillantotta Lucas felé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megcsókolta a férfit, mindketten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. - Lélegzetelállító a gyű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lélegzetelállító nőé. Zafírt akartam venni, de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tényleg nem lehet megfiz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nek jobban is örülök. A nagymamámnak vo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fírgyűrűje, ami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hogy elmondd már megint! - tört ki a férfib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és, mire Kezia meglepette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már elmondt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egyszer. - Kezia vigyorogva vállat vont.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gyűrűje volt az ujján. - És most itt ülünk egész na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kezünk és lustálkodunk, vagy elmegyünk valahov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d el kéne mennünk? - De Kezia valahogy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tett, mint akinek az első ötlet jobban te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án ránk férne. A többire még majd visszajöv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vegyem ígéret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ltalában olyan nagyon kell engem erőltetni,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gazán - mosolygott Kezia szemérmesen, maj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krényhez lépett. - Hová megy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hez van kedv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mehetnénk autózni? Azt szívesen tenném. Fel a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rparton, vagy valami hasonló kellemes hel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ofőrrel? - Az ötlet nem tűnt igazán vonzó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főrrel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már, te ostoba. Hát persze hogy egyedül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érelünk kocsit a hotelon kereszt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es, kicsim. Ahhoz nekem is van kedv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hatalmas összegeket szórt el ezen az úton. A 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ztály a Fairmontban, az első osztályú repülőjegye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muzin, a szobába fölrendelt különleges ételek,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 kocsi is, a férfi kedvéért. Kezia azt aka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különleges legyen. Enyhíteni akarta a kihallga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pását, de legalábbis elterelni a figyelmet arról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jában ott vannak. Az ünnepi hangulat mögött az a f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dámság húzódott meg, amit a rákban haldokló gyere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újt az ember - cirkusz, bábszínház, baba, színes tév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sneyland és egész nap fagylalt, mivel hamarosan... t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ntúl is hamar... Kezia visszasírta első San Franciscó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jukat meg a kezdeti időket New Yorkban. Most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ermészetes, szörnyen nagy a pompa, minden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erőlt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ortás kocsit bérelt nekik, egy élénkpiros Mustang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tható tetejűt, amitől Lucas el volt ragadtatva. Csak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gette a motort útban a híd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mes útjuk volt ezen a napos, téli délutánon.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scóban soha nincs túl hideg. Csípős szél fúj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eg volt a levegő, és körülöttük minden zöldellt, korá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olt olyan kopár, mint az a táj, amit maguk mö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délután kocsikáztak, itt-ott megálltak a tengerp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, kimásztak a sziklák peremére, kiültek, beszélgette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ól, ami a szívüket nyomta, egy szót se ejtettek. Arról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 volt már beszélni, meg nem is volt mit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járt itt a kihallgatás. Már elmondtak mindkette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t, a létező összes módokon, a testükkel, az ajándéka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, a csókjaikkal, a pillantásaikkal. Most már csak várni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nap követte őket egy világoszöld Ford, Luke-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asztotta, hogy ennyire a sarkukban vannak. Kezi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zólt semmit, de valami a lány viselkedésében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gedett következtetni, hogy ő is tudja. Derekasan tar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ukat, mindegyik meg akarta nyugtatni a másikat azált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úgy csinált, mintha nem látná az őket körülve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mséget... vagy azt, hogy milyen gyorsan szalad az idő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hallgatás ott volt az orruk előtt, és Lucas észrev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zsaruk már sokkal közelebb jönnek, mintha arra gy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nának, hogy majd egyszer csak elfut. Ugyan hov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nincs hová. Vajon meddig juthatna a futáss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lett Keziát nem is vihetné magával. Márpedig kép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otthagyni. A markukban van, akkor is, ha nem leh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a sz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felé egy kínai vendéglőben vacsoráztak, aztá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mentek a szállodába egy kicsit pihenni. Alejandro gép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nap este tízkor 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ép nem késett és Alejandro az elsők között száll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é, testvér, mi ez a nagy sietség? - kérdezte Lucas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stán a falat támasz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an New York teszi. Kezd az agyamra menni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ság, ember? - Alejandro fáradtnak, aggódónak tűn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telen sehogyan se találta a helyét, mikor a két mási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, akik boldogok voltak, nyugodtak, arcukon szélszí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apsütötte pír. Mintha nem is lett volna miért idejö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 mi rossz történhet két olyan ember életében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remekül néz 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é! Tudod mi történt? - kérdezte Kezia csillogó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. - Eljegyeztük egymást! - Azzal orra alá dugta a gyűrű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lejandro szemügyre vehes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önyörű! Gratulálok! Erre iszunk! - Luke a sze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gatta, Kezia pedig felhörd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ár tegnap este megte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hogy megtettük? A francot. Ő tette meg. To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it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? - mulatott Alejandro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a. Pezsgővel. Legalább két üveggel megittam,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m - közölte büszk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laskáb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elnevette magát a karácsonyi emléken, és 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ta, miközben a férfi csomagjaiért indu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imuzinnal jöttek, a Mustangot már visszaad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csiban a városba menet könnyedén, nevetgélve 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gtek, ostoba emlékeket, régi vicceket idéztek fel, Alejandr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ámolt a repülőútról, amelynek során egy nőre rájöt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ési fájások, egy másik pedig a kabátja alatt fölc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szte a pudliját, aztán hisztériás rohamot rendeze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égikisasszony megpróbálta elvezetni az ál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nekem miért kell mindig ilyen járatokat ki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első osztályon kellene utaz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an, testvérem, meghiszem azt. Hé, és mi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csás barna cipő? - Kezia nevetett, Lucas arca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torzult kín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pám, neked aztán semmi stílusérzéked. Ez. Guc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p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pedig olyan csicsásnak tűnt. - Nevettek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man, s a kocsi közben megállt a hotel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különös, de nekünk ez az otthonunk. - Lu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es jókedvében volt, miközben karját széttárva a Fa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t felhőkarcolója felé i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i aztán kétségkívül megadjátok a módját. - A lak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lyuk nappalijának pamlagát ajánlották fel neki. Kihúzh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rendes fekhelly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-e, Al, hogy van itt egy kisöreg, csak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ják, hogy körbejárjon, és F betűket véssen be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utartók hamujába. - Alejandro égnek emelte a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ét, mire ismét nevetni kezdtek. - Ezek a kis dol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ítanak igaz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yald ki, öre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lek, hogy beszélsz a menyasszonyom előtt! - bü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lkedett Lu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i tényleg eljegyeztétek egymást? Igazib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iból - hagyta helyben Kezia. - Összeházasod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han a acélos reménykedő életerős de a könny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ettegés sem hiányzott belőle. Össze fognak házas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ugyan lesz rá alkalm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hallgatást egyikük se hozta szóba, és Luca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komorodott el, amikor Kezia ásítoz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csim, menj és feküdj le. Jövök én is, idővel. - Né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közt akart beszélni Alejandróval, hogy miről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n ki lehetett találni. Keziával miért képtelen meg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i a félelmeit? De mi értelme, ha a lány kimuta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ántottságát? Mi vég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, drágám. De ne maradj fenn túl sokáig. - Gyö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megcsókolta a férfi nyakát, és puszit röppentett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dro felé. -És ne öntsetek fel a garatra jobban a kelletén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é, fiú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nézd csak, ki beszél - nevette el magát Lu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más. Én az eljegyzésemet ünnepeltem. -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a igyekezett fennkölt képet vágni, de kitört belő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és, amint a férfi megpaskolta a fenekét, és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. Na, kop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éjt, fiú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omig ébren feküdt az ágyban, és nézte, hogy a p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dat hogyan kúszik be a függönyrésen.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enni hozzájuk, megmondani nekik, hogy ő is ret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gyetlenül, de nem tehette. Nem tehette meg Lu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. A szája sarka se görbülhetett le. Noblesse oblige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f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reggel kiderült, hogy Luke le se feküdt.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kor végre ott, ültő helyében elaludt, Alejandro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öndesen ledőlt a kanapéra. Nyolckor mindhármóju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 kellett kel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őkor volt a kihallgatás, és Luke ügyvédjét kilenc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ák a Fairmontba egy rövid megbeszélésre. Talán ez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ső alkalom, hogy Alejandro is megtud mindent. Lu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te ködösíteni a dolgokat, igyekezett megkímélni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tait a rettegéstől. És tudta, hogy Kezia úgyse mondja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, amit gondol. Alejandro se Keziától se Luke-tó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tt meg semmit, a barátja csak szájalt meg hőskö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nnyit közölt vele, "szükség esetén vigyázz Keziára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pedig nem lesz könnyű feladat. Ha Lucas elesik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kolian meg fogja viselni ezt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elaludt, egy rövid pillanatig Alejandro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, bárcsak el sejött volna. Nem akarta látni.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nézni éppen Luke-nál, és nem akarta látni Kezia arc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bekövetk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6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lenckor megjö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véd, s vele együ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zültség. Kezia hivatalos hangon köszöntötte, majd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tatta Alejandrót: - Mr. Vidal, a barátunk. - Kávét töl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egjegyezte, hogy szép idő van. Ekkor kezdőd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jok. Az ügyvéd reszelősen fölnevetett, amitől Kezia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s lett. Már eleve gyanús volt neki ez az alak. Közis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rról, hogy hasonló ügyekben milyen ügyesen járt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ezer dollár ütötte érte a markát. Lucas ragaszkodot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 ügyvédet ő fizesse a megtakarított pénzéből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félre volt téve "mindenesetre". De Keziának nem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tt az ügyvéd modora - túlontúl magabiztos, túlfiz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masz. És odáig van mag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gyvéd körülnézett a szobában, észlelte, hogy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án a hideg futkároz, aztán még rátett egy lapátta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romba viselkedésével. Kezia enyhén szólva megrend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 magabiztos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pám szokta volt mondani az ehhez hasonló regg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n, hogy ilyen szép időben még meghalni is érdeme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megdermedt, arca hamuszürke lett, de Luk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ézett, s a pillantása azt sugallta: Kezia, ne szólj bele!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zólt, de csak Luke kedvéért, viszont kétszer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garettát szívott el, mint máskor. Luke nem is a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ggadtat, már reggel kilenckor tisztán öntötte magáb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yakot. Alejandro a kávét vedelte - a parti véget 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egbeszélés két óra hosszat tartott, és a végén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nem voltak okosabbak, mint az elején. Egyikük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lehettek. Minden a bírón és a törvényszéken mú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ondolataikban senki nem olvashat előre. Fenn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ély, hogy Lucas felfüggesztett büntetését megújít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 az alapon, hogy "nyugtalanságot" szított a börtön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agitált, és olyan ügyekbe ártotta bele magát, amel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z a börtönhatóságok véleménye szerint már semmi kö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él kevesebbért is jogukban áll lecsukni valakit, már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Lucas tevékenységéhez nemigen fért kétség. Tudott ró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, a sajtó is. A szabadlábon töltött évek sor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tkolta, mit csinál. Közismertek voltak az előadásai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vei, a beszédei, a börtönmoratóriummal kapcso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pe, meg hogy köze volt az országszerte kirobb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örtönlázadásokhoz. Az életét tette kockára a meggyőző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ért, és most majd kiderül, mekkora árat kell érte fizet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még rosszabb, Kalifornia törvényei szerint a felfü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sztett börtönbüntetést, ha valakit újból lecsuknak,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abbítják meg, ameddig nekik tetszik. Az ügyvé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gyzése, hogy "talán nem is lesz több két-három évnél"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csak rádobott egy lapáttal a már amúgy is nyomott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latra. Nem sok illúziójuk maradt. Ez egyszer Luke-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cserbenhagyta a kincstári optimizmus. És Kezia hall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gyvéd nem sokkal tizenegy után távozott, meg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dtak, hogy fél kettőkor találkoznak a bíróságon.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a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artok ebédelni? - A javaslattal természetesen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dro állt 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bír enni? - Keziának egyre nehezebben 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njáték. Sápadtabb volt mint valaha, és hirtelen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felhívni Edwardot vagy Totie-t, vagy akár Hilar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Whitet. Valakit... bárkit... csak olyasvalaki leg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t jól ismer. Olyan érzés volt, mint amikor a kór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osóján kell várakozni, amíg kiderül, hogy a bete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-e... és, ha mégsem... mi lesz, ha mégsem..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... ó, iste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gyerünk, gyerekek, menjünk el valahova - vette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az irányítást. Ha kezének alig észlelhető remegésé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tekintünk, ura volt a helyz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rader Vic'sben ebédeltek. Kellemes volt, barátság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Luke megjegyezte "tökre menő"", az étel minden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nnyal kitűnő, de egyiküket sem érdekelte. Vala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volna helyénvaló. Minden olyan elegáns volt,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túlzott, olyan hamis, és olyan veszettül nehezükre 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tenni, mintha számítana, hogy mit esznek. Mi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irmont és a Trader Vicus? Miért nem érték be for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rslivel vagy egy szendviccsel, vagy miért nem élhet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 a megszokott életüket? Keziát úgy borította b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lomsúly, ahogy egy ejtőernyő ereszkedik le a beton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 akart menni a szállodába, le akart feküdni, pih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, kisírni magát, csinálni valamit, bármit, cs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dögélni ebben a vendéglőben, s a desszertet piszkálni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 nem megy a torkán. Beszélgettek, a csevegésben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man részt vettek, de nem mondtak semmit. Mire a ká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szolgálták, el is hallgattak. Az egyetlen hang Luke-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edt - ujjaival szelíden dobolt az asztalon. Csupán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otta; benne akkora visszhangot vert, mint egy gőzk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cs. Úgy érezte, vezetékek kötik a férfi csontvelőjéhez, a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, szívéhez. Ha lecsukják, miért nem mehet vele ő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az órájára pillantott, és Luke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Akár mehetünk is. - Intett a számláért, Alejandr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árcája után nyúlt. Luke azonban éles pillantást vete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fejét rázta. Márpedig ez a nap nem vitatkozásra való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nzt azon a kis fonott tálcán hagyta, amelyen a pincé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lát hozta, majd felálltak. Kezia szinte hallani vé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bpergést, amint kiléptek, s megindultak a limuzin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érezte magát, mint egy másodosztályú iilmben a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dszínész. Ezek nem lehetnek valódi emberek, a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, hogy egy óra múlva kezdődik Luke kihallgatá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etlen, hogy mindez valóban velük történjen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valószerűtlennek tűnt. Aztán, ahogy kérlelhet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ndult velük a limuzin, szinte hisztérikusan nev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olyan mulatságos? - Luke feszült volt, Alejandr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hallgatag. Kezia bántóan élesen nevetett. Volt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, ami ízzé-porrá zúzott, és iszonyú fájdalmat o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szívből jövő nev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mulatságos, Luke. Az égadta világon.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, én... olyan lehetetlen minden. - Csak nevetett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g végre Luke megfogta és erősen megszorítot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abbahagyta, hirtelen könnyek akartak a nevetés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ébe lopózni. Tényleg olyan lehetetlen minden - a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séges ember a Trader's Vicben - biztosan koncer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ek ebéd után, vagy a fodrászhoz, vagy bizottsági ü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kre, vagy vásárolni, vagy teadélutánra, vagy a sza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... élik a teljességgel normális életüket. De vajon 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rmális, ez, vagy az övék? Valahogy semminek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lme. A nevetés megpróbált visszalopózni a szájár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nem hagyta. Tudta, hogy. ha újból nevetni kezd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írással végződne, ha ugyan nem jajveszékeléssel.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yott leginkább. Nyüszíteni, mint egy kivert kut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atnak tartottak a sápadt délutáni napsütésben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nek a Van Ness Avenue-n, használt és új kocsik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tottak el, majd a kék műanyag bevonatú Jack Tar Ho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tkezett. Mintha örökké akart volna tartani a kocsi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upa elfoglalt ember, futnak, mennek, élik az életüke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a vártnál mégiscsak hamarabb ott tornyosult előttü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osháza épülete. Büszke, aranyozott hagymakupolá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ár egy nagyasszony keble, nemesen, platinába, arany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rkolva emelkedett ki a semmiből. A félelmetes Város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. És alig néhány méterre újabb limuzinok érkezt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peraházi koncertre. Semminek semmi értel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kábult volt és zavaros, szinte részeg, pedi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vét ivott. Lépni is csakluke biztonságot sugárzójelenlé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 másik oldalán álló Alejandro támogatása következ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tt. Fel a lépcsőn, keresztül az ajtón, be az épületbe,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mberek mellett. .. ó, istenem... ó, istenem, 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znem kell egy csomag cigarettát. - Luke elin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 a nyomában, keresztül a hatalmas márványcsarnok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a kupola alá. Luke a Kezia által jól ismert határ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tekkel ment, a lány pedig némán belekapaszkodott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dr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gy, Kezi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kérdőn nézett vissza rá. Nem tudom. Jól vagy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- Kicsiny, dermedt mosolyt küldött a férfi f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felnézett a kupolára. Hogy is történhetnek itt ilyen r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k? Pedig olyan, mint Bécs, vagy Párizs, vagy Róm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szlopok, frízek és boltívek, a kupola hatalmas töme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isszhang, az arany ciráda. Valóban eljött a nap. Janu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lcadika. A kihallgatás. Most már szembe kellett néz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. A kegyetlen valós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felé a liftben erősen szorította Luke kezét, 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el állt hozzá, amennyire csak tudott... még közelebb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szorosabban... közelebb... még... Legszí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ebújt volna a bőrébe, beletemetkezett volna a szív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lvonó a negyediken állt meg, s ők megindu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osón a jogi könyvtár felé, ahol az ügyvéddel a talál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eszélték. Elhaladtak a tárgyalóterem előtt, és Lu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telen ellökte magától Keziát, szinte Alejandro kar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sz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i a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zemét állatok. - Luke arcát hirtelen elöntö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ag, elvörösödött, Alejandro előbb megértette, min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a. Megszaporázták a lépteiket, s Alejandro átölelte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ejandro, mi ez 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ere, kicsi, majd később megbeszéljük. - A két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nézett a lány feje fölött, s mikor Kezia meglá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akozó tévékamerákat, mindent megértett. Hát így áll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cas híranyag. Ha így, ha ú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zrevétlen megkerülték a riportereket, és beoson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vtárba, hogy ott várakozzanak. Néhány perc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épett az ügyvéd, a kezében vaskos dosszié, az arc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zültség. De most volt a viselkedésében valami, ami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tetszett Keziának, mint délelőtt a hotel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ki fölkészült? - Igyekezett derűs képet vág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em igazán si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? Máris? - Még nem is volt két óra, és Kezi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tt úrrá lenni a pánik, de Alejandro továbbra is er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ította a vállát. Luke fel-alájárt egy könyvekkel bor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l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Még van néhány perc. Majd visszajövö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író megérk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más bejárat is a tárgyalóterembe? - aggodalm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ott Alejandro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van-e... miért volna? - Az ügyvéd nem 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jött a tárgyalóterem elő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Még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mzsegnek a riporterek. Tévékamerák,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bíró nem fogja őket beengedni. Ne aggódj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ná. De attól nekünk még utat kell vágnunk közö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fogunk. - Luke visszament közéjük. - Vagy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is Kezia nem fog, ha emiatt aggódsz, 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enis fogok, Lucas! - Ha mégoly kicsi volt is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at hevében úgy festett, mint aki mindjárt megü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fogsz, és kész. - Vitának nem volt helye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ról ezt világosan le lehetett olvasni. - Itt maradsz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e, majd érted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én ott akarok lenni,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tévében? - A hangja csupa gúny, kedvesség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a 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ottad, mit mondott. Nem eresztik be őket a tár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terem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is rá szükség. Elkapnak, ha bemész, meg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jössz. És erre semmi szükséged. Nekem se. Kezia,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nem fogunk vitatkozni. Itt maradsz a könyvtár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visszamész a szállodába. Most rögtön. Világ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gyvéd otthagyta őket, Luke pedig továbbjárt fel-al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hirtelen megtorpant, majd lassan megindult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, a szemét le nem vette a lányról, akinek úgy szer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ismerte mindenét. Mintha kivették volna a szögesdró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cas gerincéből. Alejandro megérezte, mi következi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megindult az arannyal díszített barna könyvek leg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abbi sora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csim... - Luke alig egy lépésre volt tőle, de a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nyújtotta ki, hogy megérintse, csak nézte, figy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minden hajszálat meg akarna számolni a fejé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cérnaszálat a ruhájában. Beható pillantás volt,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ának egészen a lelke mélyéig hat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,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yukám, soha nem szerettelek még úgy, mint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ercben. Tudod, ugye, tu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udod, hogy én mennyire szeretl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bólintott, még mindig nem vette le ról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művelik ezt vel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régen, nagyon régen, mielőtt téged megisme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, föltettem valamire az életemet. Azt hiszem, ha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lek, másképpen csináltam volna. De lehet, hogy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jkeverő vagyok, Kezia. Tudod. Tudom én is. Tudják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. Jó ügy érdekében csináltam, de szálka vagyok a szem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Mindig azt vallottam, hogy megéri, ha egy kicsi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ra fordíthatok valamit... de akkor nem tud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veled így elbán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őlem eltekintve, még mos: is úgy érzed, hogy megér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ég ha őrá nincs is tekintettel, vajon másképpen csináln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válasza meglep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- Luke szeme se rebbent, de olyan szomorúság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vénség áradt belőle, amit Kezia korábban nem tap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t. Ez az ember mindennek megadja az árát, még akkor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nem csukják le újra. Már így is mega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most is úgy véled, hogy megér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Még most is. Csak miattad érzem rohadtu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m. Ebbe téged nem lett volna szabad belerángatnom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tben több eszem lehet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, te vagy az egyetlen férfi, akit valaha is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, talán az egyetlen emberi lény, akit szerettem. Ha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be engem nem rángattál volna bele, egy kalap szart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ne az életem. És majd csak túlélem, ami ezután köv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k. Akárhogy is. - Egy pillanatra olyan erőteljes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- mintha Luke ereje átáradt volna belé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szorozza az ő er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lecsuk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fognak. Nem hagy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dig könnyen megeshet.. . -a férfi szenvtelen volt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i kell, hát készen á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ajd azzal is megbirkó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magaddal birkózzál meg, kisasszony. Így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ged, még soha senkit nem szerettem. És nem tűröm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bármi tönkretegyen. Magamat beleértve. Ezt jól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zd meg. És bármit teszek, tudnod kell, hogy én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a legjobb. Mindkettőn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Édesem, mit akarsz ezzel mondani? - A lány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hallható suttogás. F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bízzál bennem. -Majd minden további szófec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s nélkül áthidalta a kettejük közt lévő távolságot, kar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ta Keziát, és úgy szorította, hogy a lány alig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legzetet. - Kezia, e percben a földkerekség legszeren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bb emberének érzem magamat. Még it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nkit nem szeretnek úgy, mint én téged. -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lultak a szemébe, s a férfi mellébe fúrta az arcát. Alej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ról megfeledkeztek, homályba borult a jogi könyvtá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ülöttük. Egyedül csak ők számítottak, más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ságos, más nem is létezett a vilá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készültek? - Az ügyvéd arca egy rossz álom lát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ként meredt rájuk. Egyikük sem hallotta, hogy közele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sem látták, hogy Alejandro könnyekkel a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i őket. Amikor megindult feléjük, letörölte a könny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, igen, én elkészü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Lucas... - Kezia egy pillanatra rácsimpaszkodo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gyöngéden eltolta mag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yugi, anyukám. Mindjárt jövök. - Kezia félsze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mosolygott, és ökölbe szorította a kezét. Kétségbees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te volna megfogni, visszatartani, magához szorít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többé el nem enged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jobb volna, ha... - nézett az ügyvéd sok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óan az órá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yünk. - Lucas intett Alejandrónak, még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oljára magához ölelte Keziát, majd az ajtóhoz lépet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védje és a barátja a nyomában. Kezia csak állt egy hel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! - A férfi az ajtóból visszafordult, mialatt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 a könyvek hosszú során visszhangzott. - Isten áldj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. - Ez a szó csengett a fülében, amíg az 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becsuk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zaj, még egy óra ketyegése se hallatszott.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d. Kezia ült az egyenes hátú széken, és nézte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sugárforgács alszik a padlón. Nem gyújtott rá. Nem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várt. Ez volt élete leghosszabb félórája. Az ag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kapcsolt, szunyókált, mint a napsugár a padlón. A sz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yelmetlen volt, de nem érezte. Nem gondolkodot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ett, nem látott, nem hallott. Még a lépteket sem, amel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re közeledtek. Teljesen megbén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bb látta meg a férfi lábát, mint az arcát. De más lá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más cipő, nem olyan színű, és sokkal kisebb. Csizm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... hol van Luk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e végigfutott a nadrágszáron, aztán az archoz 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tekintete sötét volt és kemény. Nem szólt semmit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 hol van? - A hangja alig hallható, kimér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teste megmerevedett. És a férfi egyszuszra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újra letartóztatták. Őrizetbe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? - Kezia felpattant. Újra elindult mind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eddig túlontúl lassan telt, az mind fölgyorsult. - Jé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m, Alejandro! Ho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ég a tárgyalóteremben. Kezia, ne... ne menj..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már az ajtóban volt, már rohant a szürke márványp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n. - Kezi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j a pokolba! - Épp kirontott, amikor a férfi el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rját. - Eressz el, a fene essen beléd! Látni akar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. Akkor gyerünk. - A férfi szorosan fogta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t, úgy rohantak végig az előcsarnokon. -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elvi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nem felelt, csak még gyorsabban futott, a cip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pogott, ahogy futás közben a szíve vert. A riporterek ha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ritkult. Megvolt a sztorijuk. Lucas Johnst viszik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Quentinbe. Ez van. Szerencsétlen fló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átfurakodott két emberen, akik elállták a tárgy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em bejáratát. Alejandro a nyomában. A bíró épp el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elyét, és Kezia csak egyetlen embert látott, ült csönde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dül, háttal neki, arccal el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Lucas! - Kezia lassított, úgy ment oda hozzá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je fordította a fejét, és az arcáról semmit se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olvasni. Álarc. Egy másik ember, nem az, akit ő ism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sfüggöny, két szemmel. Az a szempár könnyes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desem, szeretlek. - Ekkor Kezia köréje fonta a kar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cas pedig lassan hozzáhajolt, fejét a mellére haj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egész súlyával ráomlott volna. De a karjá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elte ölelésre... És ekkor Kezia meglátta, miért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ilincselték. Nem vesztegették az idejüket. Tárcáj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rópénze előtte az asztalon, közte a New York-i lak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lcsa, meg a gyűrű, amit Keziától kapott karácsony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cas, ezt miért csinált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ehettek másként. És most eredj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itt maradok, amíg elvisznek. Egy szót se szólj. 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zusom, Lucas. .. Szeretlek. - Nyelte a könnyeit. Nem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írni a férfi előtt. Ha ő erős, akkor Kezia is az. De erej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étj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zeretlek, ezért tedd meg nekem azt a szívesség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ost elmész. Tűnj el innét, megértetted? - A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tűntek a férfi szeméből, Kezia pedig feleletképpen a szá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pasztotta a szájára. Lehajolt hozzá, vékony karjával, ap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vel megpróbálta beborítani a férfi egész testét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ét, aki már túl nagy ahhoz, hogy elférjen az öl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 csinálták ezt vele? És ő miért nem képes megment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 nem tudta lepénzelni őket? Miért? Ez a sok fájda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csúfság és a bilincsek... miért nem tehet semmit? A fra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sen az egész esküdtszékbe, meg a bíróba, meg 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, Mr. Johns. - A misteren gúnyos hangsúly, s a han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Kezia háta mögül szó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eredj ! - A tábornok parancsa volt, nem a legy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tt könyörg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 visznek? - Ahogy dühösen és rettegve kinyi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mét, Alejandro kezét érezte a vál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megyei börtönbe. Alejandro tudja, hová. Az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Quentinbe. Na, tűnés! Most rögtön! - Lucas fölemel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szembefordult az őrrel, aki érte jött, hogy elvezes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lábujjhegyre állt, hogy megcsókolja, majd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kon hagyta, hogy Alejandro kivezesse a bíróság épü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l. Egy pillanatra megállt az előcsarnokban, min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voli jelenést, meglátta a távolodó férfit, két őr közö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 elöl megbilincselve. Nem nézett vissza, és sokka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kal azután, hogy végleg eltűnt, Kezia érezte, hogy a sz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yílik, és éles sikoltás szeli ketté a levegőt. Egy nő si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de nem tudta, ki lehet. Semmiképpen nem lehet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s. A magafajta, kedves emberek nem sikítanak.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oltás csak nem akart véget érni, és valaki erősen 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ját, és villanófények pukkantak Kezia arcába, és ide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ok árasztottá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ztán egyszer csak üvegkalitkában repült a város föl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egy idegen szobába vezették, lefektették, és ő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zott. Nagyon, nagyon. Egy férfi sorra rakta rá a takaró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másik pedig, bajuszos, furcsa szemüveges, injekciót a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a láttán nevetni kezdett, mert olyan mulatságo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ta, de aztán megintjött az a félelmetes hang. A nő sikol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féle nő? Hosszú, véget nem érő vonítás. Megtöltö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t, amíg a fény kialudt a szeméből, és minden elfeket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Kezia föl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7 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dt, Alejandro ült 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figyelte. Sötét volt. A férfi fáradtnak látszott, gyűrött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ülötte üres csészék. Mint aki az egész éjszakát a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kben töltötte, amiigaz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sokáig figyelte, a szeme nyitva, alig pisl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nagyobb volna a szeme, mint val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bren vagy? - A férfi hangja rekedt suttogás. A ha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ók t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bólintott. - Nem tudom lehunyni a szem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rámosolygott. - Gondolom, még mindig 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verve. Nem akarsz tovább alu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csak a fejét rázta, aztán könnyek gördültek elő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gra nyitott szempárból. De még ekkor se tudta lehuny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öl akarok k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t csinálsz? - A lánytól elfogta az ideges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megyek pisilni - vihogott Kezia a könnyein át fu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, úgy. - A testvéri mosoly nagyon fárad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mit akarok mondani? - nézett rá a lány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okolian nézel ki. Egész éjjel virrasztottál, 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 szundítottam. Miattam ne aggód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? - Kikászálódott az ágyból, és indult a véc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, de az ajtóban megállt. - Alejandro, mikor engednek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-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gkorábban holnap. - Tehát már emlékszik is.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dro attól tartott, hogy az injekció után, amit előző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adtak neki, majd kezdheti a nulláról. Most reggel h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tatott az 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mint hogy ma vagy holna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mint hogy hol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ddig miért nem mehetek be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a megyei börtönben csak hetente kétszer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ogatás. Szerdán és vasárnap. Holnap szerda. A szabál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á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dögök. -Azzal Kezia bevágta a vécé ajtaját, Alej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 pedig újra rágyújtott. A negyedik paklinál tartott, a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tét vette az éjszaka. Pokoli éjszaka volt. És Kezi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látta azt a szemetet az újságban. Este Edward né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 telefonált. New Yorkban mindent látott a tév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eszét vesz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Kezia visszajött, ő is kivett egy cigarettát, és le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gy szélére. Fáradt volt, csapzott és sápadt. Elmú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ültsége, a szeme körül fekete karikák, mintha a szem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festéke kenődött volna s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sszonyom, a látványa nem valami észveszejtő. -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a nem felelt, csak ült, cigarettázott, lógázta a lábát, s 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refordította. - Kezia.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ssék. - Mikor a lány visszafordult, sírt megint,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mlott Alejandre karjába, mint egy kisgyerek. - Ó, iste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. Mondd, miért? Hogy tehetnek ilyet vel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bizony így van néhanapján. Nevezd végzetne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kibaszásnak nevezem. -A férfi fáradtan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, majd só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slány... - Meg kell tudnia, akármilyen szörnyű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, emlékszel-e, de a riporterek egy csom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vételt csináltak, amikor Luke-ot elvezették. - Vissza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lélegzetét, és a lány arcát figyelte. Látta rajta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lék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mét banda, legalább hagyták volna, hogy az utolsó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dperceit méltósággal csinálja végig. Nyomorult, piszo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a fejét rázta. - Kezia... téged fényképezt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jelentés bombaként robb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g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zu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tték, a felesége vagy. Luke ügyvédjével felhív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 őket, hogy se a fényképed, se a neved ne kerül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lvánosság elé. De addigra már rájöttek, hogy te vagy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hívás közben valakinek a kezébe akadtak a felvét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nevezem pech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jelentek a kép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dekinn az első oldalon. New Yorkban a negyedik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 telefonált tegnap este néhányszor. - Kezia hátra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a fejét, és nevetni kezdett. Ideges, hisztérikus nev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Alejandro nem ilyen fogadtatásra szám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egem, ezt most jól bekaptuk, mi? Szegény Edw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an a végét járja. - De nem sok együttérzés cseng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ából. Inkább szórakozottna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yhén szólva. - Alejandro szinte szánta Edward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döbbent volt a hangja. Mintha elárultá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mint mondják, aki játszik, az rajta is veszt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rémesek a kép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lyen rémesek csak lehetnek. A hisztérikus roh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ős közepén kapták le a fotósok. Alejandro előhúz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 alól az Examiner esti kiadását, és Kezia orra alá du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ímlapon Kezía fényképe, amint Alejandro karjába áj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borzadva nézte, majd olvasni kezdte a képaláírást.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int Martin, a társasági hölgy és milliomosnő, a hajdan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ítélt, Lucas Johns titkos szerelme ájultan esik össze a bíró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ülete előtt, miután.. . - rosszabb, mint gondo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Edwardot leginkább a jelenlegi állapot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zg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francot. Biztosan rendre kapja a szívrohamokat.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mered Edwardot. - Szinte úgy hangzott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, aki fél az apjától. Alejandro furcsáll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tt Luke-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 tudott. Csak azt tudta, hogy interjút kész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vele, meg hogy hónapok óta van valaki az életem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nekem nagyon fontos. Nos, gondolom, előbb-utóbb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derülnie. Ez idáig szerencsénk volt. De hogy pont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gazán bosszantó. Az újságok azóta nemjelentkez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ányszor igen. Megmondtam, hogy nincs sztor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a visszarepülsz New Yorkba. Gondoltam, hátha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erül lerázni őket, és majd ott kuksolnak a reptér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 itt az előcsarn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e Alejandro nem gondolt. Micsoda marha életmó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fölhívjuk az igazgatót, és megkérjük, szervez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, hogy feltűnés nélkül távozhassunk. Át akarok költö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itzbe. Ott nem találnak rá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de ha holnap meg akarod látogatni Luke-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-két cikkre minden bizonnyal számítha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felállt, szembefordult vele, a tekintete fagy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"ha", Alejandro, hanem "amikor". És ha szem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ni akarnak, hát le vannak szar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llgatás és cigarettafüstjegyében telt el a nap. Át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zésük a Ritzbe nem keltett különösebb feltűnést. Az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ó kezébe nyomott ötvendollárossal elérték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só kijáraton feltűnésmentesen távozhassanak,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yiért azt is megígérte, hogy a továbbiakban is tar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ját. A Ritzben senki nem kereste őket telefon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gondolataiba merülve ült, ritkán szólt. Luke-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, arra, hogy hogyan nézett, amikor elvezették...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őtte hogyan nézett ott, ajogi könyvtárban. Akkor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ad ember volt, azok voltak az utolsó, kincset érő perc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a Ritzből felhívta Edwardot, és rövid, zakl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getést folytatott vele. Sírtak mindketten. Edward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csak azt hajtogatta: - Hogy is tehettél ilyet? - A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hozzá, hogy "velem", de azért tudták mindkett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ől van szó. Azt akarta, hogy Kezia repüljön haza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nem, akkor ő akart odarepülni. Akkor robban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visszautas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dward, az ég áldjon meg, ne tedd ezt velem. Most l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s, ne erőszakoskodjál! - kiabálta Kezia a könnye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sztül, s arra gondolt, vajon miért kell sárral dobálni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t. Mit számít, hogy "ki mit csinál és kivel"?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Kezia és Luke ellen történik, Edwardnak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e hozzá. Kezia semmit nem vétett Edward ellen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igen, semmiképpen nem szándékosan. Mindannyi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rült gépezet fogaskerekei között őrlődnek, ezen sen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gíthet, ezt senki meg nem állít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za kell jönnöd, Kezia! Csak gondolj bele, hogy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t művelhetnek ott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megtették, és ha egyszer beletettek a New York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pokba, akkor teljességgel mindegy, hogy hol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n az alapon Tangiers-be is elrepülhetnék, az ég áld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, ezek még onnét is tudósítan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hetetlen ez az egész. Még most sem értem... 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... te jó ég, te lány, te biztosan végig tudtad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 rá. Az a sztori, amivel engem etettél, hogy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eg... erre céloztál, ugye? - Kezia némán bólin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fonkagylóba, Edward hangja viszont élesebben csatt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í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- A lány hangja összetört volt, megbántott,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h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mondtad meg n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is mondhattam volna? - Hosszú csend köv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, hisz mindketten tudták, mi az igaz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most is képtelen vagyok felfogni, hogyan k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dhettél ilyesmibe. Magad írtad a róla szóló cikked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nnek fennáll a lehetősége. Akkor hogyan.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ogd már be Edward, a fene essen beléd, igen, én ír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aztán. És ne kotkodácsolj körülöttem, mint egy ki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 vén kotlóstyúk. Igen, én írtam, és most nekem fá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ünk kettőnknek. Nyugodtan elhiheted. Az, hog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csukták, még sokkal, de sokkal jobban fáj. - Halá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d lett, majd ismét Edward szólalt meg, gyilkos kimé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gel, ami eddig nem volt rá jellemző... csak egysze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r. Johns hozzá van szokva a börtönhöz, Kezia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legszívesebben levágta volna a kagyló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e. Ha megszakítja a beszélgetést, mást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- kít, valami sokkal mélyebbet, márpedig erre a kö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kre még mindig szüksége volt, lehet, hogy már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cipicit, de mégis. Luke kivételével nem volt senkije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még valami mondanivalód?-A lány hangja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olyan vitriolos volt, mint az előbb Edwardé. Belerúg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landó volt, de egyszer s mindenkorra szakítani vele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Gyere haza. Most rögt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egyek. Van még vala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, mivel téríthetnélek észre, Kezia, de j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nám, hogy legalább próbálj meg ésszerűen gondolko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hozzá minél hamarabb. Mert aztán bánhatod, ak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e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 van, bár, ha megteszem, nem azért, amiért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d fogalmad sincs róla, hogy az ilyesmi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élyeztetheti... - a hangja bánatosan elakadt. E perc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eziához beszélt, hanem az anyja kísértetéhez, tu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n. Most már tudja Kezia, miért mondta el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 az anyja és a házitanító történetét. Most már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t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veszélyeztet? A "helyzetemet"? A "következ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ket", hogy Hilary nénit idézzem? A lehetőség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et fogjak magamnak? Te azt hiszed, hogy nekem ez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ít? Nekem Luke számít, Edward. Nekem Lucas Joh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ít. Mert szeretem! - Már megint kiab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omezer mérföldre némán peregtek a könnyek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ard arcán. - Ha bármit tehetek érted, szólj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gyvédje, a gondviselője, az őrangyala hangja.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attant valami. A szakadék kettejük között veszedelm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gult, érezték mindk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szólok. - Edward úgy tette le a hallgatót, hogy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búcsúztak. Kezia egy hosszú pillanatig csak ült és tar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gylót a kezében, Alejandro meg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úcsú könnyei peregtek végig Kezia arcán. Két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tt már másodszor. Egyiket így, a másikat úgy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eszítette a két férfit, akit az apja halála óta 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e során három férfit veszített el. Mert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valahogy Edward is fölkerült a listára. Kezia elár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 Ami ellen a férfi mindent elkövetett, most beköv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 Edward is, amint ott ült az irodájában. Ünnepé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tekkel az ajtóhoz ment, ráfordította a kulcsot, és ki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zitelefonon a titkárnőjének, hogy további intézkedés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zavarják. Aztán gondosan félretolta asztalán a post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t a karjára hajtva zokogni kezdett. Elvesztette Keziá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esztette mindkettőjüket... és micsoda alakok kereke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ül. Ahogy itt hevert, azon tűnődött, hogyan is lehetség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két nőnek, akit valaha szeretett, ilyen retten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yatékos a jelleme... a házitanító... most meg ez... e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örtöntöltelék... ez a senki! Azon kapta mag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abál, s ezen maga is úgy meglepődött, hogy abbahagy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írást, fölemelte a fejét, hátradőlt a székben, és kibámu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lakon. Volt, hogy egyszerűen nem értett semmit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 nem tartja meg a játékszabályokat. Kezia sem,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t maga tanította. Lassan ingatta a fejét, kétszer kifúj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rát, majd visszament az íróasztalához, hogy átnézz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st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ck Simpson hangja csupa együttérzés vo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hívta Keziát. De Kezia ügynöke semmivel nem könny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a helyzeten azáltal, hogy furdalta a lelkiismeret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át összeismertette Luke-kal. Kezia biztosította afel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élete legnagyobb ajándékát kapta tőle, de a kön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 egyiküket se vigasztalt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megpróbálta rávenni, hogy menjenek el sétá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Kezia nem volt hajlandó elmozdulni, csak ült a hotel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a lehúzott redőnyök mögött, cigarettázott, teát ivott, káv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zet, alig evett, csak gondolkodott, a szeme tele könnye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 reszketett, az ujjai áttetszők. Most már félt kimozdu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t a sajtótól, és félt, hogy netán elmulasztja Luke hív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ha telefo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a megyei börtönből nem telefonálhat. Nem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ha még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bavaló volt vitába szállni vele, meg se hallotta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k neki. És ha meghallotta, akkor se érdekelte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aga belső hangjait hallotta, Luke vissz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félre járt, mire Alejandro végre ágyba zav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csinálsz? - Kezia ki tudta venni a székben kiraj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dó körvonalait. A hangja különösen öregesen cs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tam, elüldögélek itt egy darabig. Zavarl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vásban? - Kezia szeretett volna kinyúlni a sötét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inteni a férfi kezét. Már megint nem talált szava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 fejét rázta, és sírt. Elviselhetetlen nap volt mögö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olyan feszültséggel teli, mint az előző, de annál ki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ítőbb. A fájdalom szűnni nem akaró nyom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meghallotta párnába fojtott zokogását, és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bb ment az ágy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gott a szíve Luke-ért. - Ó, kicsi lány, hát hogy jössz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hhez? - Annyira váratlanul érte Keziát, annyira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szokva, hogy ne legyen ura a helyzetnek, és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smi még nem fordult vele elő. Alejandro szeme is csu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 volt megint, de a lány azt nem láth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nem rólam van szó, hanem őróla. - A hangja kes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és nagyon, nagyon törődött. Alejandro szinte órá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mogatta a haját, amíg végre elaludt. A férfi ekkor el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ta körülötte a takarót, és gyöngéden megérint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t. Álmában a lány megint fiatalnak látszott, sov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ról elpárolgott a düh. Keziát sokkolta, hogy ez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únya, nagy és rossz világon mennyi keserűség érhet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t. A lehető legfájdalmasabb módon tapasztalta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ívén, a zsigerein kereszt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hallotta, hogy a lány halkan kopogtat az aj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n, és fölemelte fejét a párnáról. Előző este csak nagy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ra sikerült elaludnia, és most még csak öt perccel múlt 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. Kez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gondoltam, föl kéne kelnünk. - Eljött a nap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re bemehetett Lucashoz. Alejandro fáradtan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, miközben ajtót nyitott, s menet közben húzta f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drá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te megbolondultál. Miért nem fekszel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egy ideig? - A lány kék flanelhálóingben és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ténköntösben állt, mezítláb, a haja hosszan, sötéten 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 alá. Szeme ismét csupa élet a nagyon is sápadt arc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bírok aludni. Felébresztettel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, természetesen nem. Mindig hatkor k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gazat megvallva négy óta fenn vagyok. - Szemre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ón nézett a lányra, aki fö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, oké. Mindent értek: Túl korán van még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gy kis kávét vagy teát szerezz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desem, ez itt nem a Fairmont. Tényleg olyan sürg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akarsz indu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bólintott. - Mikor mehetek be a legkoráb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szem, hogy tizenegy-tizenkettő előtt been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nek. - Jézusom, alhattak volna addig még legalább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t. Alejandro némán gyászolta a veszendőbe ment órá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kább volt holt, mint elev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most már fenn vagyunk. Akár fenn is marad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ompás. Épp ezt akartam hallani. Kezia, ha nem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nélek annyira, s ha az öregfiú nem volna olyan ku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ember, most, azt hiszem, gondolkodás nélkül segg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úgná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elragadtatva rámosolygott. - Én is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rávigyorgott, leült, rágyújtott. Kezia már rág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és Alejandro látta, hogy a keze még mindig reszk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ttől és a sápadt arcától eltekintve sokkal jobban nézet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mi ragyogás visszatért a szemébe, az élet apró kis j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áris a régi Kezia volt megint. Állja a sarat, annyi sz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ltűnt a fürdőszobában, majd megfésülköd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at mosva, tiszta ingben került 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hát, milyen csinos vagy. - Kezia nagyon élénk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nap reggel, és igen csipkelődő hangulatban. Állapot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hetett egy napon emlegetni az előző reggelivel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 ez megkönnyebbül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 reggel mindenáron a bajt keresed, ugye?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soha nem mondta senki, hogy az embert az első csé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véig békiben kell hagy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obrecito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jját fenyegetőn rázta a lány felé, aki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ost, hogy kirángattál a jó meleg ágyikómból,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om, két óra hosszat fogod illegetni magad a tükör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tett a hálóing meg a köntös irány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- Nem. Öt percig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állta a szavát. Aznap reggel mindent gyorsan csin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mikor egy gyerek arra vár, hogy életében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igyék a cirkuszba, már fenn van hajnalban, ideges, 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g, és mire eljön a reggeli ideje, már fáradt.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ább öt órát kell agyonütniük, míg végre bemehe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-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gondolatai most már szünet nélkül Luc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ül jártak. Vajon hogy bírja? Jól van? Mit gondolh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tán máris visszazuhant a börtönhelyzetbe, az elve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ények hideg közönyébe, vagy még a régi Luke?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is visszavedlett azzá, aki volt, vajon mekkora sok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az Keziának? És egyáltalán, hogyan fogja elvise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ogatást? Alejandrónak nagyon is ismerős volt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, de tudta, hogy a lánynak annál kevésbé. A látogat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ra előtt vastag üvegfal, beszélgetni csak telefono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, Lucason mocskos, gyűrött, narancssárga overál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tehetően csak a könyökéig és a térdéig ér. Fél tuc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rel lakik közös cellában, babot kap enni, 'szár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nyeret és valami húspótlékot, török kávét iszi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cépapírt nem kap, amikor a dolgát kell elvégez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koli hely lesz Keziának, körös-körül hímringyók, st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k, tolvajok, kábszeres anyák és hippilányok, ak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jukon vagy a hátukon hozzák a rongyos kölkei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rma, bűz, kínszenvedés. Vajon hogy fogja elvise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jon mennyire vezeti be Luke ebbe a világba?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hátán van minden. Kezia az ő gyereke. Az ő dol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gyázni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újabb kopogtatás elvágta a gondolatmenetét.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. Ezúttal talpig felöltözve, menetkész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zusom, hogy te milyen komor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látszik, az arcáról leolvasta a gondolatait. - A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artozik a kedvenc napszakaim közé. Ugyanazt ról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zont nehéz volna elmondani. Úgy látom, készen áll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 első benzinkútnál feltankolj egy kis teát. - A 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ása szerint most is drága ruhát viselt. És ez az erőlt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dámság kezdte idegesíteni Alejandrót. Hátha szív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ívjunk taxit? - A limuzint elbocsátottá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költöztek a Ritzbe, ismét túlméretezett borraval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plálva meg a sofőr hallga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hetünk gyalog. Van itt egy hely, néhány tömbny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nek indultak a nyirkos levegőben, kéz a kézben ó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tak a hegyről le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 gyönyörű ez a város, ugye, Al? Talán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tálhatnánk 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remélte, hogy erre nem kerül sor. Rem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Luke ráparancsol: üljön föl az első gépre, és húzz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síkot New Yorkba. A hét végén Luke visszaker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Quentinbe, és attól fogva semmi értelme Kezia ott-tartó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ásának. Amíg engedélyt nem szerez, amúgy sem 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hatja, az pedig hetekig eltarthat. És előbb-utóbb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pen haza kell mennie. Akkor meg már jobb előbb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ó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enzinkúti bisztró tele volt, de azért nem zsúfo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iség meleg, s az automatából már dőlt a zene. A ká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lat fáradt emberek szagával, cigaretta- és szivarfüs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egyedett. A helyiségben Kezián kívül nem volt nő, de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 emberben keltett érdeklő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reggelit rendeltetett vele, mire Kezia elfi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dott. De Al nem engedett. Két sült tojás, szalonna, fasí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és pirító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g áldjon meg, Alejandro. Én vacsorára sem es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y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 is látszik rajtad. Vézna bige a felsőtízezer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ne légy sznob. - Kezia megevett egy szelet sza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t, és csipegetett a kenyérből. Az érintetlen tojás iri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párként mered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nem e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gyok éh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úl sokat bagóz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is, papa. Van még vala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ófasz a seggedbe, kisasszony. Nézd, jó lenne, h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csit odafigyelnél magadra, különben kénytelen les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teni a főnö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mondanád Lucas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rákényszerülök. -A lány szemébe kiült az aggod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de hallgass, Alejandro, most komolyan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? - A férfi elnevette magát Kezia ijedsége lát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 beszélek. Te ne izgasd fel Luke-ot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. Ha a kezébe került az a rémes kép az újságból, a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nmagában is épp elég nagy b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kijózanodva bólintott, már nem tréfál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n látták a kis hírt aznap reggel a Chronicle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dik oldalán: Miss Saint Martin még nem tért vissz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ba, feltételezik, hogy valahol a városban "rejtőz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k". Gyanakodtak arra is, hogy idegösszeomlással kór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szállították. A képeken valóban úgy festett, mint ak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választ el tőle. Továbbá azt is feltételezté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nnyiben valóban a városban van, látogatáskor meg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ni Luke-nál, "hacsak Miss Kezia Saint Martinn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r. Johnsnak nem jelölnek ki külön látogatási időpontot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hát, hogy ez nekem eszembe sem ju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arod megpróbálni? Lehet, hogy akkor megúszná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tót. Az most már nyilvánvaló, hogy a látogatási id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ben fognak ál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yi baj legyen. Megyek akkor, amikor a többi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úgy, ahogy a többi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bólintott. Lassan teltek a hátralevő órák.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hetek múltak volna el, míg végre háromnegyed tizen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8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hetünk? -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intott, és 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káját. - Elképesztő vagy, Kezia. - Úgy festett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kívül csinos lány, akinek az égadta világon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ja. Persze a festék segített, de még inkább a tartás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öltött álar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uram. - Feszült volt, de gyönyörű, és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 más, mint az a zokogó nő, akit két nappal a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a karjában tartott a Városházán. Tetőtől talp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rihölgy, az önuralma tökélet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 keze remegése árulta el. Ha az nincs, a nyugal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zzenetlen. Alejandro elgondolkodva figyelte. Hát ez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 mutatkozik meg a hovatartozás, hogy soha el nem áru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rzéseit, mintha a bánatnak még a fogalma is ismer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számára. Csak fésülködjél meg szépen, tekerd f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adat elegáns kis kontyba, púderezd be az orrodat, v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olj mosolyt az arcodra, és beszélj halkan, visszafog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feledd azt mondani, hogy "kérem" meg "köszönöm"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tétlenül mosolyogj rá a portásra. Mint egy kiállított kuty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egy jól idomított parip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össz, Alejandro? - Kezia már alig várta, hogy kin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yenek a hotel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ég, te asszony, alig bírom összeszedni a gondol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mat, te pedig úgy állsz itt, mint aki teadélutánra ind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d, hogy csiná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akorlat kérdése. Megszok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m lehet egész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az. Ezért van, hogy a társaság fele, amel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nőttem, alkoholista. A többiek gyógyszeren éln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 éven belül szívrohamban feldobják a talpukat.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uknak máris sikerült. - Tiffany képe villant kereszt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gyán. - Egész életedben játszod az eszedet, egy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n aztán robban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e? - A férfi Kezia nyomában lépkedett a ho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ul megvilágított lépcsőj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megvagyok. Az írással eresztem ki a gőzt mag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. És ha Luke-kal vagyok, magam lehetek... és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d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nki máss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idáig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Így nem lehet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Alejandro - mondta, miközben beült a taxib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 baj ezzel az állandó színjátékkal, hogy a végén elfel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d, ki vagy, elfelejted az igazi érzéseidet. Festett kép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ő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belőled miért nem lett az, kislány? - De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elnézte, eltűnődött. A lány ijesztően higg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m, az írásnak köszönhetem. Azzal öntöm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mból a bánatot. És az adja meg a lehetőség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ol mégiscsak önmagam lehessek. Máskülönben,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 mindent magába fojt, előbb-utóbb szétrohad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igerei. - Ismét Tiffany jutott eszébe. Ez történt vel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öbbiekkel az évek során. A főiskola elvégzése ót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barátnője lett öngyilk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biztos, Luke közérzete sokkaljobb lesz, ha meg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árpedig az nem semmi. De Alejandro tudta, miért öl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ra a lány a jól szabott fekete kabátot, a fekete ga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n-nadrágot és a fekete antilopcipőt. Nem Lucas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em hogy a következő fényképen, ami majd az újs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jelenik, látni lehessen, hogy teljes az önuralma.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s, csinos, választékos. Nem fog összeesni a börtön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d, hogy ott lesz a sajt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gondolom,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is volt. Kezia és Alejandro kiszállt a taxiból a Bry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treet 850 előtti főbejáratnál. Az Igazságügyi Palota érd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n, szürke épülete, korántsem volt olyan tetszetős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árosházáé. Az épület előtt az Examiner néhány őr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te a lány érkezését. A többiek az épület hátsó bejáratá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akoztak. Kezia ugyanúgy felismerte őket, mint Luk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arukat. Erősen szorította Alejandro karját, de közbe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tett, mintha alig érintené, s csendben föltette a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üvegét. Arcán alig észlelhető moso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etve elment egy nevét szólító hang mellet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másik riporter egy zsebmagnóba beszélt. Most már tu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számítsanak. Alejandro Keziát figyelte, miközbe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r átkutatta a táskáját, de a lány továbbra is meglepően nyugo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t. Egy fotós lekapta őket, majd lehajtott fejjel belép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lvonóba a lazacszínű márványcsarnokban. Kezia 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ten észlelte, hogy a falaknak itt olyan színe van, m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asz temetéseken a kardvirágoknak - fel is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todikon Alejandro sietve átvezette egy csapóajtó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ismét föl egy különös, huzatos lépcs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nem a Styx felol fúj ide a szél? - Kezia hang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ónia és pajkosság csendült. Alejandro alig akart hi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lének. Ez ugyanaz a Kezia volna, akit eddig isme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nem vette le a szemüvegét, Alejandro pedi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ta a kezét, miközben beálltak a sor végére. Az előt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ó férfi büdös volt és részeg, az őelőtte álló elhízott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sírt. Még előrébb néhány gyerekjajveszékel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csomó hippi támasztotta a falat nevetve. Hosszú, k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ny sorban álltak a lépcsőn, egyenként értek a tetej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helyezett íróasztal elé. A látogató azonosítása, a fog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, majd egy kicsi, rózsaszínű jegy egy ablakszámm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egy római szám, amely a csoportot volt hivatvajel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 a második csoportba kerültek. Az első csoporto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erelték. A lépcső zsúfolásig tele, de riporternek nyo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volt seh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éptek egy neonfényes szobába, amelyben újabb í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ztal terpeszkedett, két őrrel és három padsorral. Amö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ú, üvegezett folyosó, az üveg előtt polc, azon m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ként egy-egy telefon, előtte zsámoly, amire a láto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ülhet. Kínos volt és kényelmetlen. Az első csopor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vában társalgott, a látogatás időtartama öt és húsz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tt váltakozott az őrök hangulatától függően. Megél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t arcok, nevetgélő, majd síró asszonyok, a foglyok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sek és elszántak, aztán arcuk egy hároméves gyer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án mintha fölengedne. Mindez elég ahhoz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nek megszakadjon a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kínban figyelte Keziát. A lány rettent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Semmi nem látszott rajta. A férfira mosolygott, rág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. És ekkor hirtelen ellepték őket a fotósok. Hár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nyképezőgéppel, ketten mikrofonnal. Még a Women'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ear helyi munkatársa is velü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ót hirtelen hatalmába kerítette a klausztrofób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- bírja Kezia? A többi látogató döbbenten bám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an hátráltak, mások viszont odanyomakodt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sák, mi történik. Hirtelen kitört a káosz, Kezia a vih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éppontjában, sötét szemüvegben, összezárt ajakkal, 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rú tekintettel, de rezzenetlen nyugalommal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gyógyszert szed? Beszélt a kihallgatás óta Lu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sszal? Van... Volt... Lesz... Miért? - Kezia egy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szólt, csak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mondanivalóm. Semmi. -Alejandro teljessé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szontalannak érezte magát mellette. Kezia továbbra is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t, a feje lehajtva, mintha azzal, hogy nem néz üldözői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is elérhetné, hogy eltűnjenek. Majd váratlanul felál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k, visszafogott hangon beszél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befejeztem. Már megmondtam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latkozom. - Vakuk robbantak a szemébe, ám ekkor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r a segítségére sietett. A sajtónak odakinn kell várakozn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varják a látogatást. Még a soron lévő foglyok is ab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ták látogatóikkal a beszélgetést, és a Kezia köré gyű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portot figyelték, meg a pillanatonként felvillanó fé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őr odahívta Keziát az íróasztalhoz, miközben a fo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és riporterek vonakodva elhagyták a terepet. Alejandro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nek a száján egy hang nemjött ki, amióta ez a huzavo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tét vette, most csatlakozott Keziához. Elveszet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magát a tömegben. Álmában semjutott eszéb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ilyen problémával valaha is szembe kell nézni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nagyszerűen viselkedett. Alejandro meg volt lep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niknak nyomát se látta, de hát Kezia hozzá volt szok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lyesmi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őr odahajolt hozzájuk s javasolta: ha majd távoz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ki kikíséri őket. Lifttel egyenesen lemehetnek a rend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 garázsába, és majd ott várja őket egy taxi. Alejandr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va kapott a javaslaton, Kezia is hálásan beleegy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sápadtabb volt, mint korábban, s a keze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állíthatatlanul reszketett. A zugfotózásnak meg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edmén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séges volna, hogy egy külön helyiségben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zam Mr. Johnsszal? - Máris sutba vágta az elhatáro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t, hogy nem él a kiváltságokkal. A kíváncsi tömeg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olyan nyomasztó volt, mint a fotósok. De a kérés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utasították. Egy fiatal őrt azonban odaállítottak a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ü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ső csoport látogatási idejének lejártakor egy han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sant, majd ezt a csoportot egy ketrecbe terelték,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a felvonóra várniuk, hogy a következő csoportot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varják. Fura érzés volt látni a távozó, megváltozott arc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 - fájdalmas, döbbent, néma arcok. Vége a nevetgélé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ők kívánságlistákat gyűrögettek a kezükben: fogpas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kni, egy ügyvéd neve, akit valamelyik cellatárs aján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ttes csoport! - bőgött bele a hang Kezia gondol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ba, és Alejandro megfogta a lány könyökét. A Kezia 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szorongatott rózsaszín papírfecni gyűrött volt, d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nézniük rajta az ablakszámot, ahová majd Luke-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veze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ét oldalukon látogatók lesznek, de az őr már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csorgott mellettük. Úgy érezték, nagyon sokáig kell vár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k. Tíz percig, talán tizenötig is. Nem akart véget é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jönni kezdtek. Egy páncélajtó mögül jöttek,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rban a gyűrött, narancssárga overálok, borotválatlan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k, mosatlan fogak és széles mosolyok. Luke volt a sor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tödik. Alejandro egyetlen pillantást vetett rá, é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nden rendben, azután Keziát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Kezia meglátta a férfit, ösztönösen felállt, kihú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 parányi termete teljes hosszában, az arcán ragy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 terült el. A szeme csupa élet. Elképesztően gy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 volt. Luke meg biztosan még annál is szebbnek látt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ük találkozott, egymásba fonódott, szinte táncra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lt. Aztán Luke végre odaért a telefon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ek áll mögötted az a seggfe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, az őr. - Összemosoly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távol tartsa a kíváncsiskodó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aj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 zugfotó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bólintott. - Mondták, hogy van itt valami film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sznő, és a fotósok lefényképezték. Feltételezem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- Lucas nem vonta kétségbe, de ha Kezia nem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jól, akkor sem mondott volna mást. Tekintete e pe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lejandrót kereste, aki mosolyogva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yukám, az a kép rólad az újságokban nagy piszok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égg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elájultam, amikor megláttam. Úgy néztél k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nek hisztérikus roham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szemétkedj. És most már különben is teljesen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w Yorkba is eljutott a szenzáci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ismét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zusom. Gondolom, Edwardtól értesültél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 mondani. De túl fogja élni. - Kezia bán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megint bólintott, s a férfi közben az arcát ku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mond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váratlant. Csak agg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iszokság, hogy mindennek a tetejébe még ezt is vé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csinálnod. - Furcsa volt ez a beszélgetésmód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 mellett ülnének a díván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már. Különben is, eddig igazán szerencs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Lucas. Ez már jó rég bekövetkezhet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gaz, de ennél jobbkor is vájkálhatott volna benn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aj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mosolyogva bólintott, alig várta, hogy témát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ztassanak. Olyan kevés idejük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gy, édesem? Biztos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ehhez a szar helyzethez hozzászoktam, kicsim. Cs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gos ötös vagyok, hidd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e tudja, Mr. Johns, hogy még mindig el vagy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gyezv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yukám,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mádlak. - A lány arca ragyogott, amint beleolv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gi dolgokat tárgyaltak, Lucas lediktált egy list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kit hívjon fel telefonon, de tulajdonképpen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ntézett a kihallgatás előtt. Tudta, mik a kilátások, jo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Kez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togatás hátralevő ideje közhelyekkel telt, tréf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, heccelődtek, gúnyos megjegyzéseket tettek az étel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Luke a körülményekhez képest jól nézett ki. Hozzá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va a piszokhoz. Néhány percig beszélgetett Alejand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, majd újból Keziára mutatott. A lány ismét ki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lbevalóját, és fölemelte a telefont, miközben Luke a há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ögött egy hangra ügyelt, amelyet Kezia nem hal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ennyi. Vége a látogat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. - Kezia szemében eltompult a ragyogás. - Luk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de hallgass, kicsim. Szeretnélek megkérni valam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, hogy maeste menj visszanew Yorkba. Alejandr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mon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ért, Luca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akarsz itt csinálni? Itt lófrálni, amíg át nem vis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Ő-ba, aztán három hétig várni, amíg egyáltalán engedé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ok a látogatásra, s utána heti egy alkalommal egy ór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átogatni? Ne légy ostoba, kislány. Eredj haza. - A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biztonságosabb is. Habár e percben Kezia nem for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án veszélyben. Most, hogy Lucast hűvösre tetté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ábbi fenyegetések feltehetően megszűnnek. Kezi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ik az érdeklődés középpontjából. De azért ami biz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, és Luke nem akart kockáztatni. '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jek New Yorkba? És aztán mi lesz, Luk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dd a dolgodat, anyukám. Írjál, dolgozz, élj. Nem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itt, hanem én. Ezt ne feled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, te... drágám, szeretlek. Itt akarok maradni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sc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szenvedélyes volt, de Luke még inkább. -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sz, és kész. Pénteken áttesznek a Quentinbe. Majd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töltöm a látogatási kérvényt. Ha elintézik, visszajöhe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ább három hétre kell számítani. Majd értesítle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Írni írhatok 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okott szarni a medve az erdőben? - vigyorgott rá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Lucas! - A feszültség nevetésbe csapott át. - Vigy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d kell maga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gyázok. És te is vigyázz magadra. És mondd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ak az idióta barátomnak, hogy jó lesz, ha vigyáz rá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halott mexi lesz belőle, ha kikerül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bájos. Biztosan el lesz ragadta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hirtelen vége lett. Egy őr mondott valami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vegfal Luke felőli oldalán, egy másik őr közölte ve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azt az innensőn. Kezia Alejandro kezét érezte a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n, Luke pedig fel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van, anyukám. Majd í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zeretlek. - Ezzel a szóval mintha megáll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ilág. Mintha Lucas minden betűjét belevéste volna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ébe. Kimondta, a tekintetével magához ölelte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líden letette a hallgatót. Kezia, amíg láthatta, le nem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a a tekintetét, de Luke is hátrafordult, és nevetve int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. Kezia a legsugárzóbb mosolyával visszaintett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cas el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őr, aki eddig mögöttük állt, most félrevonta ők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utatta, hol van a másik lift. A taxi már várt ráju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rázsban. Sehol egy riporter. A következő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ültek, és már távolodtak is az épülettől és Luke-tól.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ukra maradtak, és a lánynak most már nem volt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akoznia. A látogatásnak vége. A férfi szavai a fül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gtek, a képe betöltötte a lelkét. Egyedül akart mar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zel- s távolmúlt emlékképeivel. A még mindig vado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 akvamarin csillogott reszkető kezén, amint rágyúj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isszanyerje a lelki nyugal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akarja, hogy visszamenjünk New Yorkba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edt hangon Alejandrónak anélkül, hogy ránéz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. - A férfi küzdelemre számított. Meglep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lány ilyen beletörődőn mondja. - Képes vagy megb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ózni az utazással? - Legjobb volna elhúzni a csíkot m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bb, aztán szedje össze magát a lány otthon, ne a Rit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gen. Azt hiszem, van egy gép négykor. Kapju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iszonyúan kell rohannunk. - Alejandro az ó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a nézett, Kezia pedig diszkréten az orrát fú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elérjük. - A lány hangja ezer mérföldre tar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ól Alejandrót, nem is szóltak többé, amíg fe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tak a gép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9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oktaésmeg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férfi hangját atelefo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hes vagyok. Akad nálad valami harapnivaló? -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dro volt. Egy hete, hogy visszatértek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ét során folyton telefonált, váratlanul betoppant,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ben kis virágcsokorral, előadta problémáit, amel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ítólag meg akart vele osztani-trükkök, kifogások,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d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, gondolom, valami tonhalas szendvicset csak 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k vaka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. Park Avenue-n azt eszik? Tudod mit, enné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fenn is különbül burkol az ember. Csak épp erre mifel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olyan jó a társaság. Amellett volna egy problém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megint? Ugyan már. Édesem, becsszóra kut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jom. Hidd el, hogy fölösleges idemász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szeretné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esetben nagyon fogok örülni, és részemről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eltetés - mosolygott Kezia a telef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hivatalos. És ráadásul az a kecsegtető tonhal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dvics. Van valami hír Luke fel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a. Két hatalmas levél. És egy kitöltendő látogat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rtya. Halleluja! Még tizenöt nap, aztán mehetek látogat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ki ne vetkőzzél magadból. Írt mást is? Va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anális maszlag, amire nem vagyok kíváncs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ginkább az. Meg még, hogy egy kétszer négyméte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llában egy másik pasassal van összezárva. Képzeld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meghitt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bizonnyal. Egyéb jó hír? - Vala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szett neki a lány hangja. Mintha keserűség váltaná f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skülönben nem sok. Üdvöz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ne írnom neki. A héten írok. És ma mit csinál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szexi témát ír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a gondolatára is nevetett. - Igen, írtam egy ret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en szexi könyvismertetést a washingtoni Post-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antasztikus. Ugye majd felolvasod, ha ott lesz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óra múlva ott is volt, egy kis növénnyel és for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sztenyével a kez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megy az élet a központban? Hmm... de imi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gyél még. - A lány az ölében hámozta a folró geszteny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ndalló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központban minden oké. Volt már rosszabb is. -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kal nem is. De erről most nem akart mesélni. A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k jelenleg állnak, egy, de legfeljebb két hónapja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ra. De Kezia életében az utóbbi időben volt épp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ozás, legalább ő ne terhelje a problémá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, mi ez az állítólagos probléma, amit meg akar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m beszé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robléma? Ja, a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hazudós. De igazán aranyosan csinálod. És ir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es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jó. Bevallom az igazat. Csak kerestem az ürügy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látogathassalak. -Lehorgasztotta a fejét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ízelgő, drága Alejandro... el vagyok ragadtatva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ra nevetett, és még egy gesztenyét tolt oda neki.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dro nézte a lányt, aki a széknek támasztotta a hát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át melengette a kandallónál. Az ajkán mosoly játsza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. De a szemében kialudt a szikra. Napról napra rossz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l nézett ki. Fogyott, halálosan sápadt volt, és a keze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állás nélkül reszketett. Nem nagyon, de épp elégg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ónak sehogyan se tetszett. Egy cseppet 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mióta nem tetted ki a lábad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nn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játszd az eszedet, szarházi. Nagyonjól tudod, m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ek. A lakásból. Ki az utcára. A friss levegő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nesen a lány szemébe nézett, de az kerülte a pillan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, vagy úgy. Hát az igazat megvallva egy ideje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am kin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nyi ideje? Három napja, egy he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 pontosan. Gondolom, néhány napja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kább azt akartam elkerülni, hogy megrohanjanak az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író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már. Három napja azt mondtad, hogy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telefonálnak, és a környékről is eltűntek. Az eset le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apirendről, tudod te is. Szóval, miért nem teszed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adat az utc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targia. Fáradtság. Fél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ől f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ra még nem sikerült rájön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de figyelj, kislány, sok minden megváltozott az élet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méghozzá eléggé durván és váratlanul. De attó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ned kell magaddal valamit. Eredj, találkozz emb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, menj ki a levegőre. Vagy ha épp attól ketyegsz, men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vásárolni, csak ne zárkózz be ebbe a lakásba. Már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ld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oppant menő látvány lehetek. - De azért fel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nye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sz most sétálni egy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ának esze ágában sem volt, de tudta, hogy ráférn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dben megindultak a park felé, kéz a kézben, s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lesütötte a szemét. Már majdnem elérték az ál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tet, amikor végre megszó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Alejandro, mihez kezdj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hogy? - Nem mintha nem tudta volna, de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jából akarta hall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let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őször is időre van szükséged, hogy alkalmazko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j. Aztán kiókumlálod. Még olyan új minden. Tulaj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pen még nem tértél magadhoz a sokkos állapot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zem is. Mintha kábulatban bolyonganék. Elfelej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i, elfelejtem, hogy jött-e már a posta, azt se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nap van. Nekilátok dolgozni, aztán a figyelm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alandozik, és mire észbe kapok, két óra eltelt, és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ő mondatnak sem értem a végére. Kész téboly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em magam, mint azok a kis öregasszonyok, akik beáss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ukat a házukba, és úgy kell figyelmeztetni őke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ik harisnyájukat is húzzák fel, és egyék már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ve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tt azért még nem tartasz. Ezt a gesztenyét példá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épesztő gyorsasággal betermel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persze. De már jó úton vagyok, Alejandro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urcsán.. . olyan elveszettnek érzem maga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et tehetsz, hogy jobban bánsz magaddal, és meg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d, amíg valahogy magadra talá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a, és közben nézegetem a holmiját a szekr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Fekszem az ágyban, és várom, hogy csikordul-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lcs a zárban. És azzal áltatom magam, hogy Chicag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, de reggelre itthon lesz... És ebbe bele lehet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- r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csoda. Nézd, kislány, azért még nem hal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csak épp volt, nincs. És én annyira hozzászok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jelenlétéhez. Harminc év során, de legalábbis felnőtt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 tíz évében, soha senkitől nem függtem. De Luke-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jességgel ráhagyatkoztam, minden utat felégett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m mögött. Ő volt az egyedüli támaszom, és most..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em, hogy darabokra hullottam s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? - igyekezett tréfára fogni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pofa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, de komolyan. A dolog úgy áll, hogy ő eltűnt,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maradtál. Ezért kell a magad kezébe venni az élete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bb-utó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ismét bólintott, s a kezét közben még mélyebb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üllyesztette a zsebébe. Már a Plaza előtt a lovasfogatok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tak, amikor föl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 hely lehet - jegyezte meg Alejandro. Né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pen a Fairmontra emlékez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sohasem voltál benne? Legalább körülnézn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rá a lány meglepetten, s a férfi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át. Semmi okom nem volt rá. Tudod,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fejezetten az a városrész, ahol én forgolódni szokta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mosolyogva belekar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ere, menjünk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rajtam nyakkendő. - Alejandrót még az ötl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elfogta az ideges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hogy nézek ki. De engem ismernek. Be fo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gedni, ne aggód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hiszem azt. - A férfi ránevetett és együtt ind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felé a Plaza lépcsőjén. Pontosan úgy festettek, mint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réfa kedvéért úgy határoztak, hogy ott, nyomban meg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k az épületet. Elhaladtak a süteményt zabáló kikent-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nt özvegy milliomosnők között, Kezia bennfentesen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uzolta Alejandrót a titokzatos termekben. Japánul, s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lul, svédül beszélgettek körülöttük, no meg franciául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zene szólt, amely a régi Garbo-filmekre emléke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ót. A Plaza sokkal tetszetősebb látványt nyúj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 Fairmont, és sokkalta élénkebb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ajtó előtt megálltak és Kezia bekukucskált.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em volt, pazar tölgyfa borítással, amelyről a nevé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ta. A hosszú, gondosan megmunkált bárpult mellől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es kilátás nyílt a par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ouis - intett Kezia a főpincérnek, aki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el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demoiselle Saint Martin, comment ca va! Quel plu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o, Louis. Elképzelhető, hogy be tud suszter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ünket egy csöndes kis asztalhoz? Nem vagyun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kalomhoz illően öltö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Aucune importance. Nem probléma! - nyugtat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 a pincér olyan nagylelkűen, hogy Alejandro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ár anyaszült meztelenül is érkezhettek volna. Kön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, hogy akkor se nézik k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is asztal mellé telepedtek le a sarokban, és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emarkolt a tányér mogyor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hogy tets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ondom, megjárja. - Látszott a férfin a megi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döttség. - Gyakran jársz id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De régebben jártam. Elég sokat. Nőke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onyos órákban engednek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anbulit tartanak, 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zel jársz az igazsághoz. - Elnevette magát - Bu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m, buzik. Azt hiszem, ez a legelegánsabb buzeráns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ban. - A férfi válaszképpen fölnevetett, és k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. Keziának igaza volt. Most is volt belőlük imitt-am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néhány - ahogy alaposabban szemügyre vette a terep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kevés. Kétségkívül ők voltak a legelegánsabb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iségben. A többi egyszerű, érdektelen üzlet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Kezia, ha egy ilyen helyen körülnézek,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m, miért kötöttél ki Luke-nál. Korábban nem ért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intha bármi kivetnivalót találnék a barátomban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mber elvárná, hogy az olyan, mint te, egy Wall Street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véd karján mutogass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róbálkoztam is vele egy ideig. Buzi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zus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igen. De mit akartál mondani azzal, hogy "h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helyen körülnézel"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össze annyit, hogy az errefelé látható pasa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igen vesznek le a lábam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, mit mondjak, engem se. Ez volt mindig a leg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bb problé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ost? Visszatérsz a régi világ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szem, hogy képes volnék. Meg aztán minek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kább várok, amíg Luke kikerül. - Alejandro nem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t, inkább rendeltek egy újabb forduló whisk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 barátod, Edward? Vele már kibékültél? - Alej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t még most is kilelte a hideg, amikor eszébe jutot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elős telefonálgatások a kihallgatás után, a Fairmon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-ahogy. Nem hinném hogy ezt a botrányt valah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ocsátja nekem. Számára ez borzalmas kudarc,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onyos mértékig ő az, aki fölnevelt. De legalább az új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k levették a napirendről. És az emberek felejtenek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zgatom a kedélyeket. - Vállat vont, és ismét korty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talból. - És különben is, nekem rengeteget elné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vélemény. Ha van elég pénzed, egyszerűen különc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anak és mulatságosnak. Ha nincs elég pénzed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verz disznó vagy és seggfej. Undorító, de így igaz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ad leesne, ha megtudnád, némely barátom mit m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ged magának. Persze semmi sem olyan felháborító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n Luke-kal folytatott viszony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ged zavar, hogy az emberek ki vannak akadva miat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gazán. Az én ügyemhez nekik semmi közü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últ néhány hónap során sok minden megváltozo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inkább persze én. De ez így van rendjén. Edward példá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ai napig abban az illúzióban ringatja magát, 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is gyerek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is, mondta volna a legszívesebben Alejandro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. Pedig volt benne valami, talán az apró termet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szólagos törékenysége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rmadik pohár után távoztak, mindketten korgó 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rral, de annál magasabb jókedvü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mi a muris? - Kezia annyira nevetet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án is alig bírt megállni, de a hideg levegő kicsit kijó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ította mindkettőj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mur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. .. minden... - Ismét nevetni kez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Alejandro a hideg és a vidámság könnyeit tör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e a maga szem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, ne sétakocsikázzunk egy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De igen! - Felültek az egyik fogatra, és Alejandr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adta a sofőrnek Kezia lakáscímét. Kellemes kocsi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 öreg mosómedvebőr takaró. Alábújtak, és egész ú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géltek, a mosómedve meg a whiskyjó melegen tar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ejandro, elárulhatok neked egy titk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ég mennyire. Imádom a titkokat. - A férfi er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ta, hogy Kezía ki ne essen. Ez is volt olyan jó ürügy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mi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ióta visszajöttünk New Yorkba, minden est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zom maga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z italtól ködös fejjel ránézett, és hitetlenk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ta a fejét. - Baromság. Ezt többé nem hagyha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ejandro, te olyan aranyos vagy, úgy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tek egymás mellett, és az út hátralévő részét né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dben tették meg. Alejandro kifizette az elegáns fogat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még a felvonóban is nevetgélve mentek fel a laká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, azt hiszem, annyira berúgtam, hogy nem tud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főz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yi baj legyen. Én meg úgyse tudnék 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neked enned kellen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később. Eljössz holnap vacsor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leszek. A megfelelő lelkifröccsel. - Igyekezett 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rú képet vágni, de nem sikerült, Kezia pedig kin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be se enged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itt téblábolok, és lármázok, és... -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ve rogytak le a konyhaszékre, és a férfi pityók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puszilta Kezia orra hegyét. - Most mennem kell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nap jövök. Megígérnél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át? - A férfi egyszerre nagyon komoly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 este egy kortyot se többet, Kezia? Ok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... ő... ő. .. hát jó, oké. - De ezt az ígéreté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ndékozott megtar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kísérte Alejandrót a felvonóig, vidáman integete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az ajtó összecsukódott, majd visszament a kony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, és vitte magával az aznap este felbontott üveg whisk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ékát. Meglepve látta, hogy alig egyujjnyi volt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veg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ös, de miközben az öblös üvegpohárba öntö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ékot, és rádobott egy jégkockát, Tiffany temet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tott az eszébe. Ostoba módja a halálnak, de a többi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iási mocsokkal jár. Az ivás legalább nem olyan mo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s... nem annyira... nem nagyon... vagy tán mégis?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jában fütyült rá, miközben egy hajtásra kiitta a poha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gett a telefon, de ő nem fáradt azzal, hogy fölve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ár Lucas is lehetett. Ennyit még részegen is tudott. Lu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utazott... Tahitiba... szafárira ment... ott pedig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fon... de a hét végére úgyis hazajön. Egészen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nteken. És nézzük csak... ma mi is van? Kedd? Hétf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ütörtök! Holnap itthon lesz. Kezia kinyitott egy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veget. Ezúttal konyakot. Lucasnak. Aki mindjárt i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30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Iszonyúan sov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, gyerm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ina az imént úgy fogalmazott, hogy "isteni karcsú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ok. Épp az előbb beszéltem vele meg Halpernnel. -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küvőt Palm Beachen tartották az újévi ünnepségek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 lehuppant Kezia mellé a kanapéra. Majd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ónap telt el azóta, hogy utoljáraegyütt ebédeltek. És ez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annyira megváltozott, hogy a férfi egészen meg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me beesett, a bőre ráfeszült az arccsontjára, és 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l valaha tűz lobogott, még csak parázs se világ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csoda árat fizetett. És miért? Edward még most is halál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válva, de megígérte, hogy a témát nem hozza sz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zel a feltétellel fogadta el Kezia az ebédmeghívást.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Edward alig várta, hogy találkozzanak. Háth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rá lehetőség, hogy visszanyerjék mindazt, ami elve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álom, hogy késtem, Kez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ok az aggodalomra, kedvesem. Megitta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hár italt, amíg vártam. - Új volt ez is. De legalább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kulátlan a megjelenése. Talán még a szokottnál is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osabb. Már-már ünnepélyes. Nercbundáját, amit oly r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n viselt, most a szék támlájára haj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hogy így kiöltöztél, drágám? Mész valahová eb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? - Kezia megjelenése többnyire szolid volt, ma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a ritkán látott nercbunda meglepte Edward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határoztam, hogy új életet kezdek. Magamba sz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. - Luke aznapi levelében igyekezett meggyőz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ább próbáljon meg talpra állni. Minden jobb an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hogy otthon kuksoljon - vagy hogy igyon, nem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nak tudomása lett volna erről az új szokásáról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úgy határozott, hogy megpróbálja megfogadni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csát. Ezért volt hajlandó együtt ebédelni Edwarddal,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gatta elő a bundáját. De iszonyúan ostobán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mint Tiffany, megpróbálta mentacukorkába és sz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be csomagolni a katasztróf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értesz azon, hogy új életet kezdesz? - A Lu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s-ügyet nem merte szóba hozni, mert félt, hogy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szó, se beszéd faképnél hagyja. Azt pedig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káztatni. Odaintette a pincért, hogy megrendelje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sos Louis Roederer pezsgőt. A pincér gondterhel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szott, de mosollyal jelezte, hogy ér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hát, mondjuk, fogalmazzunk úgy, hogy igyeks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esen viselkedni, és felkeresem néhány baráto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Whitneyt? - kérdezte Edward kissé megütkö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dvesem, én azt mondtam, hogy igyekszem rend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kedni, nem pedig azt, hogy kiröhögtetni magam.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gondoltam "visszajövök" és körülnézek. - A pezsg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kezett, a pincér töltött. Edward megkóstolta, és el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őleg bólintott. A pincér ekkor mindkettejük poha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öltötte, és Edward koccintásra emelte a poha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358 35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esetben hadd üdvözöljelek itthon. - Szer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érdezni, hogy tanult-e a leckéből, de nem merte. Ha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, hogy igen... könnyen lehet. Egy biztos, ettől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andtól rendesen megöregedett. Legalább öt évvel lát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ebbnek a koránál, kivált ebben az egyszerű lila gyapj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ában, a nagyanyja rendkívüli gyöngyeivel. És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zrevette a gyűrűt. Rápillantott, és elismerő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csinos. Ú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Lucas vette San Franciscóban. - Valami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pkedni kezdte Edward arcát. Keserűség. Dü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em. - Több megjegyzése nem volt. Edward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kortyolgatta, Kezia egyhajtásra kiitta az ita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anában hogy megy az ír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észen meglehetősen. Egy ideje nem írtam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mlegeset. Igen, Edward, tudom. De az, hogy így né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m, az égvilágon semmin nem változtat. Tisztában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nel. - Hirtelen elege lett a férfi minduntalan felv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öldökéből. - Úgy van, drágám, nem írok olyan j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kellene. Fogytam hat kilót, amióta legutóbb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nk, bezárkózva élek, mert rettegek a riporterektől, és t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t öregedtem. Mindennel tisztában vagyok. Tudjuk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en, hogy rámjárt a rúd. Azt is tudjuk mindkett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, úgyhogy légy szíves állítsd le a kibaszott szemrehány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eheztelő pillantásaidat. Őszintén szólva halálosan u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ssék, Edwar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ráemelte a pillantását a férfira, aki ekkorjött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elképesztően sokat ivott. Ezen Edward annyir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bbent, hogy félfordulatot tett a székén, és feszült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ra mer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, drágám, most meg mi van? Elkenődött a szem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festé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részeg vagy. - A férfi hangja alig hallható suttog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 - suttogta vissza Kezia, ajkán keserű kis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lyal. - És még részegebb is leszek. Nem na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latság? - Edward sóhajtva dőlt hátra a széken, keres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elelő szavakat, és ekkor meglátta, hogy a Women'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ear Daily riportere a terem túlsó végéből figyel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ranc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az egyetlen megjegyzésed, kedvesem? Itt vá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koholistává az orrod előtt, és erre neked csak anny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jegyzésed, hogy "a francba". - Keziajátszott a férfi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oszul, bántón, de képtelen volt uralkodni magán.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döbbent, amikorra férfi erős szorítását érezte a kar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ott az a nő a Women's Wear Daily-től. Ha bár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álsz, bármit, amivel felkelted a figyelmét, vagy m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haragítod, akkor én... akkor azt nagyon megbáno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mély torokhangon fölnevetett, és megpuszilta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t. Úgy érezte, minden olyan mulatságos, Edward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t rájött, hogy az események valahogy kicsúsz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ből. Kezia rá akart szedni mindenkit, esze ágában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jó útra térni. Azt se tudta, merre vezet a jó út.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abb, mint Liane valaha is volt. Annyival arcátlana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val erősebb, bátrabb, akaratosabb... és annyi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bb. Edward soha jobban nem szerette, mint most, 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cben. De jó lett volna jól megrázni, s egy nagy pof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ni neki. Aztán szeretkezni vele. Itt a La Grenoui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ős közepén, ha másutt nem lehet. Ez az agyán ke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lvillanó gondolat megdöbbentette, s úgy rázta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t, mint aki magához akar térni. Kezia eközb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skol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félj a jó öreg Sallytőt, Edward, nem fog megharap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valami sztorit szeretne kikerekíteni. - Edward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tt tűnődni, hogy nem volna-e jobb, ha most rögtö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ebéd előtt távoznának. De lehet, hogy abból is jele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kedne. Úgy érezte, kelepcébe csa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... - A férfi szinte reszketett a félelemtől, s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tlanul megfogta a lány kezét, a szemébe nézett, és im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ott: csak bírja ki, csak ne rendezzen jelenetet. - Köny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ök. - Kezia látta a férfi szemébe kiülő fájdalmat, 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, mintha hájjal kenegetnék. Most aztán végképp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kíváncsi Edward érzéseire, most semmiképpen nem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érzéseivel sem volt képes zöld ágra vergődni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Edwardé hiányzo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, Edward. Jól van. - A lány elfordult, a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ét visszafogott lett, s észrevette, hogy a WWD riporte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jegyzéseket készít a noteszébe. De a sztorinak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tatása. Csak annyi, hogy látták őket. Kezia nem fog baj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verni. Abból már elege van. - Sajnálom. - Gyere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óhajjal mondta, közben hátradőlt, Edward pedi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bbülten fellélegzett. Ismét eluralkodott rajta a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d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miért nem segíthetek 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senki nem segíthet. - A szempilláján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llogtak. - Egyszerűen próbáld meg tudomásul v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jelenleg nem tehetsz értem semmit. Az van, ami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últat nem lehet meg nem történtté tenni, és a jövő.. . n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zal e percben magam se vagyok tisztában. Talán ez a b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anában sokat gondolt rá, hogy vajon hasonló érzé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törték-e Tiffanyt is. Mintha valaki ellopta volna ajöv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agyták neki a hatalmas smaragdgyűrűt meg a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ket, de a jövőt, azt nem. Nehéz ezt elmagyarázni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ardnak. Mert ő mindig olyan biztos mindenben. És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ogy egyre nőtt közöttük a távol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ánod a múltat, Kezia? - De amit a lány szemé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olvasott, az rémülettel töltötte el. Máris megbánta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ott. Teremtőm, milyen nehéz szót érteni ezz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nyal. Keresztre feszítés ebéd kö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ennyiben Lucasra célzol, Edward, termész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bántam meg. Az elmúlt tíz, húsz, de lehet, hogy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c évem alatt ő volt az egyetlen dolog, amiért érd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megszületnem. Csak az bánt, hogy újra lecsuktá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semmit se tehetek érte. Senki nem tehet semmi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nincs is hová fellebbezni. Teljességgel értelm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gy úgy. Nem tudtam, hogy még mindig ilyen er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ötelezett vagy ebben a... dologban. Azt hittem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iszonyú elkeseredetten vágott a szav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osszul hitted. És jobb, ha tőlem tudod meg, mint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ságokból értesülnél, hogy hamarosan vissza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g szerelmére, minek? - A férfi suttogva besz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 hallja senki, Kezia viszont normális hanger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 azért, hogy meglátogassam. És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 már, hogy erről nem akarok beszélni. És tudod 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? Az egész témát nem tartom idevalónak, és halá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unom ezt az ebédet. Kezd elegem lenni az egészbő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em. -A hangja egyre kellemetlenebb magasságo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elkedett, Edward pedig érezte, hogy rángatózni kez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ka a keményített inggallérja alatt. Pokolian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. Kezia kiitta a pezsgőt, körülnézett a teremben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ös arckifejezéssel nézett vissza Edwar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jól vagy? Egy pillanatra úgy elsápadtál.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n őszinte aggó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teljesen jól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zassak tax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azt hiszem,jobb, ha megyek. Az igazat megval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enetes feszültségben élek. Az a spiné a Women's We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ily-től azóta le nem veszi rólunk a szemét, hogy i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ültünk, és most hirtelen úgy érzem, mintha az ég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ágon mindenkinek rajtam volna a szeme, mintha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arra volna kíváncsi, hogy milyen állapotban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t nem tehetek, mint hogy felállok, és közlöm vel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basszák meg keresz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 elfehéredett. - Ne, Kezia. Ezt talán mégse ké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már, a francba, kedvesem. Aztán miért ne?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evet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megintjátszott a férfival, méghozzá kegyetlenül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? Miért kell így bánnia vele? Hát nem tudj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mennyire fontosnak tartja őt? Hogy a szíve szak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, amiért Kezia ilyen állapotban van?... hogy 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upán fehér ingből és sötét öltönyből áll.. . hogy az eleg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szabott ruha mögött érző szív dobog... érző test..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. Könnyek marták a szemét, és a hangja reszelőssé v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halkan felállt, és megfogta Kezia karját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en másképpen festett, a lány is megérezte. A játé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akkor most elmész. - A lány alig hallott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 a férfi, de a szoba túlsó feléből is megérezte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gondol. Elbocsátják, mint egy haszontalan kis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haragszol? - suttogta oda Kezia Edward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fölsegítette rá a nercbundát. Meg volt rémülve. Ő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szani akart... egy kicsit megpiszkálni ezt a jó em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ák mindk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Csak nagyon sajnálom. Miattad. - Edwar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tóhoz kísérte a lányt, s közben erősen fogta a köny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 Keziának nem lesz alkalma, hogy az asztal és a kijár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tt helytelenül viselkedjék. A játéknak vége. Kezia í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 mellett, nagyon engedelmes lett. Edward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gyos mosolyt küldöttjobbra-balra, miközben kifelé 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tek. Nem akarta, hogy bárki megneszelje, hogy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j van, márpedig Kezia rémesen fes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illanatra megálltak a ruhatárban, Edward kihoz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bátját és puhakalap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dward, én... - a lány ekkor sírni kezdett, és erő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ba kapasz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ne itt. - Ami sok az sok. Neki is elege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fekete kesztyűs kezével letörölte a könnyei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gyos mosollyal próbál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hová mész? Remélem, haza, lefeküdni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szedni magadat. Edward nem mondta, de a szemé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lehetett olvasni, miközben eligazította a puhakalap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gazat megvallva el akartam menni ma este a k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nyes bálra. De lehet, hogy képtelen volnék megbirkó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azt h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. De olyan régóta nem foglalkoztam vele. -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vár Tiffany megüresedett helye, eddig ő volt a hel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saság iszákosa... A kibaszott vén satrafák. Ó, iste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ápadtzöld hullámot hirtelen hőség váltja fel, és eltű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, hogy vajon elájul vagy elhányja magát? Ez wolna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WWD-be való szto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 ismét megfogta a könyökét, és kivezette az utc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. A hideg levegő valósággal csodát művelt. Kezia mé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legzett, máris sokkal jobban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róla elképzelésed, milyen érzés tehetetlenül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ni, amit magaddal művelsz? És mi: dezt.... nindezt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tekintete a férfiét kereste, de Edward többé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 türtőztetni magát. - semmi ért. Azért a... az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ért. Kezia, az ég szerelmére, legalább most hagy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ba. Írd meg neki, hogy többet nem akarsz vele talál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d meg nek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a szavába vágott. - Azt akarod monda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tanom kell? - Csendben állt, és a férfit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hogy érted? - Edward érezte, hogy jeges verí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örgedezik le a há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ontosan tudod, hogy értem. Választanom kell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og között? A te barátságod és az ő szerelme közö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, kicsi lány, az én szerelmem és az övé közöt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nem mondhatt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ha erre célzol... akkor ég áldjon. - Mielőt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hatott volna, Kezia előrelendítette, a karját és megál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egy arra haladó taxit, amely fékcsikorgással megál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tterem vászontetős bejárat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Kezia, én.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hamarosan találkozunk, drágám. - Edward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 se nyerte az önuralmát, Kezia már megpuszil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ült a taxiba. Mire Edward észbe kapott, már ott s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tűnt... - "akkor ég áldjon". Hogy tehet ilyet? Ilyen sz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nül, ilyen érzéketlen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nak azonban sejtelme sem volt róla, hogy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ondhat le Luke-ról. Senki kedvéért. Még az övé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. Számára Luke a menekülés útja a világ elől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sérti. Luke megmutatta a kivezető utat - és neki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 kedvéért sem. A lány ott, egyedül a taxiban, a leg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ebben meghalt volna. Hát megtette. Megölte. Meg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ot. Mintha az apját ölte volna meg... mintha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ölte volna Tiffanyt. Miért kell mindig szobrot dönte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nődött Kezia; miközben a könnyeivel küszködve haza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tt. És miért Edwardot? Miért épp őt? Edwardnak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, Kezia számít, s ezt a lány is tudta. De talán így kell l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-ot nem hagyhatja ott, és ha a hűségről van szó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 majd kibírja. Olyan edzett. Mindig kiállta, ami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állnia. Értett hozzá. Felf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nem tudta, hogy a férfi a nap hátralevő részét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zal tölti, hogy járkál, az emberek arcát nézi, a n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i, és közben őrá gond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axi a megadott Fifth Avenue-i cím előtt állt meg.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ben ért oda az összejövetelre. A bizottság már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ülekezik. Látta maga előtt az arcokat, miközben kifiz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ofőrt... Azokat az arcokat... és nercbundákat... és zaf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kat... és smaragdokat... és... és hirtelen kitört raj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nik. Az Edwarddal eltöltött idő kikészítette,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sz képes megbirkózni mindazzal, ami itt vár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belépett az épületbe, egy percre megáll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rájött, hogy nem mehet be. Elege volt a kandi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ekből már a La Grenouille-ban. De azok legalább tar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 a távolságot. Ezek a nők itt a bizottságban nem fog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erc, és rátelepednek az aljas kérdéseikkel és a ros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dulatú megjegyzéseikkel. És persze mind látták az új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a képét, amikor elájult a bíróságon, és az utolsó szó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vasták a történetet. Nem, ezzel most képtelen megb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ó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a alatt ropogott a hó, miközben elment a sarok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leintsen egy taxit, és hazamenjen. Menekülni 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gondolatlanul lépett vissza Luke előtti élete elmeba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. De ezt most már egyetlen napra se viseli el. Taxi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xiba, ebédről, bizottsági ülésre, sehová semmibe, i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ni, inni. Törte a fejét, hogy vajon mi a fenét műve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Havazott, Kezia fején nem volt kalap, és a lábán nem vol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csizma, de szorosan összefogta magán a nercbundát,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kesztyűs kezét a zsebébe süllyesztette. Mindössze tizenké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ömbnyire lakott, szüksége volt a friss levegőr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Gyalog ment, az antilopcipője teljesen átázott, a haj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csapzott lett, s amikor hazaért, az arca lángolt, a lába jege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volt és érzéketlen, de úgy érezte, újrajózan, újra él. Kibo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otta a kontyát, hagyta, hogy a haja a vállára omoljon, 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ráterüljön a hóköpeny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 kapus a törött esernyőjét tartotta a feje fölé, úgy kísért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be, amikor Kezia előbukkant a hóból és sötétből. A lán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nevetett a láttá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Ne, ne, Thomas! Semmi szükség rá, köszönöm!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Gyermeknek érezte magát ismét, és egyáltalán nem törődö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z ázott cipőjével. Gyerekkorában az ilyesmiért rettenet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sen kikapott volna. Lehetséges, hogy Totie meg is mond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volna Edwardnak, hogy milyen helytelenül viselkedett. D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otie már a múlthoz tartozik, akárcsak Edward. Arról Kezi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a megbizonyosodott. Ha akar, egész éjjel sétálhat a hób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Igazán nem számít. Semmi nem számít. Csakis Luk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DE legalább megszűnt ez a zúgás a fejében, a válla s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olyan nehéz már, és a lelke is megtisztult. A hideg és a hó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ég az ital nyomát is eltüntett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Épp kibújt a harisnyájából, és lábát a forró víz alá dugta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mikor csengettek. A lába fájt, egészen kivörösödött. Vívó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dott, hogy ajtót nyisson-e, aztán úgy határozott, hogy nem fog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Biztosan csak a liftesfiú valami csomaggal -ha látogatójajön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kkor felszólnak a portáról, hogy felküldhetnek-e valakit. D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 csengő kitartóan csengett, így aztán végre megszárította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lábát a nagy monogramos törülközővel, és az ajtóhoz szalad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Ki az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Cezar Chavez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Kicsoda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Alejandro, te ostob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Kezia kitárta az ajtót. - Teremtőm, úgy nézel ki, min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ikulás. Gyalog jöt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éges-végig. - A férfi nagyon meg volt magával 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dve. - Annyira szeretem New Yorkot. Legalábbis ak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havazik. Nem fantasztiku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széles mosollyal bólintott. - Gyere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tem, hogy majd beinvitálsz. Odalentről idő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k óta próbáltak felszólni, de nem vetted fel a telefon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sas mondta, hogy itthon vagy. Biztosan nagyon biz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tőnek talált, meglátta, hogy mennyire átfagytam,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feleng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olyattam a kádba a vizet. - Kezia lenézett a mezí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ára, amely most, hogy visszatért belé a vérkering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ment bordóba. - Én is gyalog jöttem haza. Isteni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mi történt? Nem kaptál tax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nem. Csak sétálhatnékom támadt. Eszelő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m volt, és lazítani akartam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történt? - nézett rá a férfi alig leplezett aggód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különös. Csak már megint Edwarddal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édelnem valami elviselhetetlenül csicsás helyen, és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ian nyomasztó volt. Hiába igyekezett, nem sikerült l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znie, mennyire helyteleníti minden megnyilvánulásom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meg az emberek is megbámultak, nem beszélv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omen's Wear Dnily ott ólálkodó riporteréről... rossz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röm a nyomorultakat. De még azzal is rátettem egy lap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, hogy onnan elmentem egy jótékonysági összejövetel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inamba szállt a bátorság, és az ajtóból elmenekü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döntöttem úgy, hogy gyalog jövök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m, rád f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a. Egyszerűen nem bírom rávenni mag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 űzzem a régi játékokat. Képtelen vagyok er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ős életre, és nem is vagyok rá hajlandó. Ez az életmó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űen nem nekem való. Akkor inkább itt ülök egy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m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akarod ezzel mondani, hogy menjek'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szemétked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kuncogott, Kezia pedig elvette a ronggyá á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bátját, és felakasztotta a konyhaajt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tségtelen, hogy mindez eléggé nyomasztóan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ál is rosszabb... drágám, milyen istenien nézel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e, ezt az elmázolt avcot Cardin tevvezte... ó, és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űrű' - Föltartotta az ujját a hatalmas indián türkizze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yűrű persze David Webb... az úúj kollekciója, ugy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rágám'? És a tornacipőd csak nem a Macy'sto'j van?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eredeti ötlet' - Kezia fintorogva az égnek em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ét. - Nem vicc. Jézusom, Alejandro, hogy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kkel egyáltalán egy levegőt szív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egyél gázálarc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émes alak vagy. Komolyan besz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csáss meg. - A férfi, miután a kabátjával együ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pőjét is a konyhában hagyta, letelepedett odabenn a k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ra. -A fenébe is, régen eléggéjól bírtad ezt az életet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ved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. Csak közben metrón lopakodtam le a Soh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ő szeretőmhöz, vagy felpattantam a repülőre, hogy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zam Luke-kal Chicagóban. Amellett ott volt az a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tobaság, amit a rovatomnak kellett megír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már, azt nem "kellett", hanem te akartad,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nem csináltad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m egészen igaz. Mindenesetre, most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om csinálni, és nem is fogom. Amellett tudja is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ki, hogy unom a banánt, akkor meg miért tegyek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nem unnám? Nem tudom eldönteni, hogy most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áljak. Oda már nem tudok beilleszkedni, Luk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itt, amitől... olyan céltalan minden, talán leg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fogalmazhatnék. Van valami ötle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. Csinálj nekem egy csésze forró csokoládét.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oldom a problémái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ll az alku. Tegyek bele egy kis konyak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, inkább tisztán kérem, kösz. - Nem akart a lán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rügyet szolgáltatni az ivásra. Nem mintha olyan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e lett volna ürügyre, de Alejandro attól tar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sokat iszik, amikor magában van. Nem is tév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ígérkezik nagy mulatságnak, de ebben az es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is anélkül iszom a magamét. Az utóbbi időben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em, többet ittam a kelleté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viccelj. Erre hogy jöttél rá? Mielőtt a titkos alko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sták szervezete elküldte a jelentkezési űrlapot, vagy utá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légy utála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is, mit vársz tőlem'? Hogy tartsam a számat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nem szerzed magadnak a masszív kis májzsugo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így egészen jól hang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zusom, Kezia, még csak nem is vagy mulatság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yleg bassza a csőrömet ez a dolog! -Látszott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réfál, Kezia azonban eltűnt a konyh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 perc múlva megjelent két gőzölgő csésze cs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déval. - És neked milyen napod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, rohadt. Volt egy enyhe kis összetűzés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gatótanáccsal. Legalábbis ők enyhének ítélték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nem felmon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nyleg? Hogyho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zokásos maszlag. Az alapítványi pénzek elosz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ra bepipultam, hogy közöltem: kiveszek két nap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d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m, ennek csak örültek. És mit fogsz csiná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nap ala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kepülök veled San Franciscóba, hogy meglátogas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-ot. Mikor m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jó ég, Alejandro! Lehetséges volna? - Kezia el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gadtatva. Tudta, hogy Alejandro minden pénzét elve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elkísérte őket a kihallgat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. Ha nem is első osztályon. Hajlandó vagy beü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arasztok közé a busz fará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kibírnám. Tudsz ostáblázni? Maga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hetem a kisebbik készlet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szólsz a póker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nne vagyok. Az igazat megvallva, örülö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ssz... Épp ma reggel gondoltam rá. Azt hiszem, retteg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ttől az út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- kérdezte a férfi meglep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an Quentin miatt. Rémesen hangzik. Ilyen he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sosem jár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, nem éppen kéjutazás, de persze nem is a várbört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 fogod élni. - De a biztonság kedvéért vele megy. Lu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atékosan meghagyta, hogy kísérje el a lányt. Már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ha Luke-nak ez a kívánsága, akkor annak meg is v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a. Valami baj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d, lehetséges, hogy csak azértjössz, mert rájött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félek egyedül? - Az ötlettől Kezia egészen elkép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légy már olyan önző. Történetesen Luke az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om is. - A lány kissé elpirult, Alejandro pedig játék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ibálta egy fekete fürtjét. - Amellett, ahogy elnézlek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rzésem, hogy ha M 16-ossal sorozatlövéseket adnának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jed fölött, te szépen felcsatolnád a fülbevalódat, kesztyű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znál és egyenest belemasíroznál a balhé közep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lyen rémes vagy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rémes, kislány - lenyűgöző. Eszelősen lenyűg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ő. Egyébként, ha már ott vagyunk, szeretnék állás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lődni abban a terápiás közösségben, amelyről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tem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 állást keresel? - Olyan sok már a válto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nem tudom. De érdeklődni semmi esetre sem 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bármi légyen is az oka, én csak örülö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megyünk. És Luke egészen biztosan boldog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lát. Micsoda szenzációs meglepeté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 megy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 tudsz elszabadulni a központb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jából akkor, amikor aka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enjünk holnap este. Ma reggel kaptam leve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-tól, amelyben megírja, hogy két napon belül meg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m a láthatási engedélyt. Úgyhogy a holnap este,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ábbis, éppen megfelelne. És 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bb nem is leh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lepedtek a forró csokoládéval, befészkelték ma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, régi történeteket meséltek, és Luke-ról be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már hetek óta nem nevetgélt így, és éjfélkor még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sikerült rávennie a férfit, hogy legalább egy óra hoss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kázzon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 mi az, amire nem vagyok már kép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. A kocka. Hölgyem, egyszerűen förtelm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szik. - De Kezia élvezte a játékot, és Alejandro is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pofa be. Én komolyan besz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megbocsás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becsszóra. Amivel teljességgel képtelen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irkózni, az a tettetés nyomasztó érzése. Egész korá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módom, mindaz, amiben ez idáig éltem, elviselhetet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 vált számomra. Luke-ról ki sem nyithatom a száma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gtön botrány lesz belőle. Nem beszélhetek senkinek a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nnyire fáj. Nem lehetek magam. Nekem a mél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os Kezia Saint Martinnak kell l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mert valóban a méltóságos Kezia Saint Mar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. Erre még nem gondoltál? - görgette Alejandro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kát a kez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de nem "az" a Kezia Saint Martin. Már nem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vagyok. És folyvást aggódom, arra gondolok, hogy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ol elszólom magam, vagy közlöm valakiv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ggfej, vagy a pofájába öntök egy pohár b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ulatságos lenne. Ki kéne próbálni. - Kezia gur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éstől, miközben maga alá gyűrt lábbal a kandalló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dög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egy szép napon meg is próbálom. De ugye,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rága barátom, hogy az mindennek a végétjelentené.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látom magam előtt a Time magazint. Kezia Saint Mar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botlása a pénteki banketten - falhoz vágott egy hab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tromtortát, s összekent öt vendéget. Miss Saint Mar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atnyi elmezavarának áldozatai von... bárónő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i és a többi és a több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oktak habos citromtortát felszolgálni az ilyen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veteleken? - kérdezte Alejandro érdeklődé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Gondolom be kéne érnem a sült fagylalt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lnevette magát a gondolatra, majd kinyú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imogatta Kezia immáron megszáradt haját. A tűz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en átmelege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szívem, vissza kéne híznod néhány ki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tudom. - Gyöngéden összemosolyogtak,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llogó szemmel ismét rázni kezdte a kockákat, ráfúj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hunyt szemmel dob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t vagy semm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nevetve nézte az eredményt, megcsípte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rát, és a fülébe súgta: -- Mr. gidal, ez esetben be kell é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emmivel. Na, seggfejkém. kinyithatod a szemed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ehelyett a férfi váratlanul kinyúlt, és átölelte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rekát. - Mit művelsz, te szerencsétlen? - Az arca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letnyire a lányétól, aki a dolgot rendkívül mulatság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találta. Alejandro annál kevés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művelek'.' Mi mást, mint hülyét csinálok mag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. - Kinyitotta mindkét szemét és bohócképet vá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enőrizte a kockákat, majd vállat vont, de a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-nagy fájdalom bujkált. Hogy lehet ilyen ostoba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? De persze, biztosan jobb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állt, lassan kinyújtózott a tűz előtt, nézt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gok hogyan nyaldossák körül a fahasábokat. Hátat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ított a még mindig kuncogó Keziának. - Tudod mit, ki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? igazad van. A képmutatást már én sem bírom elvis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e, milyen rohadt dolog? - kérdezte a lány együ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őn, miközben valami süteményt majszolt. Het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ször fordult elő, hogy egy kortyot se ivott egész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hát... de még milyen rohadt. A "tettetés nyomasz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ése", milyen jól mondtad. - A lány azt hitte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ására u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akértő vagyok a témában. - De Keziának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 komolyan viselkedni. Legalább Alejandróval nem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boldogok voltak egész este. -Ez miről jutott eszed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zavak morzsába fúltak. Kezia fölnézett, de a férfi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háttal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. Csak ú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31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odosztállyal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, rém unalmas rep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úton. A film ugyanaz volt, amit Kezia már látott Luke-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pedig szakirodalmat vitt magával. Étkezés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beszélgettek; de az idő többi részében a férfi bék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ta Keziát, akiről lerítt, hogy csupa feszültség, és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előhúzta a flaskát, Alejandro csöppet sem volt elr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azt hiszem, nem volna szab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? - kérdezte a lány szinte megbánt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dd, amit felszolgálnak, és az legyen is elég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édikált, de a hangja nagyon határozott volt. A hangsúl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 szavainál is jobban zavarba hozta Keziát, el is 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lackot. Mikor az italokat felszolgálták, egyetlen poh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hiskyt kért, a másodikat már visszautas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 vagy elégedv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z én életem, húgocskám. A tiéd. - Azzal olvas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, magára hagyva a lányt a gondolataival. Néha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urán viselkedett. Magának való, lefoglalják az ügyei,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meg olyan előzékeny. Kezia szinte biztosra v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tta szánta rá magát az útra, tenni akart ról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nak baja ne essen, ezért még az állását is kockáz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itzben foglaltak szobát, s Kezián erőt vett az izga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keresztülhajtottak a városon. Kezdett körvon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ódni az ég alja, s ahogy az utolsó kanyarhoz értek,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mük elé tárult a látvány. Az új, modern katedrális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k of Amerika épületének barna, medvecukor színű 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ala, s az öbölből felszálló köd. Kezia csak most jö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re visszavágyott ide. Itt állt az öböl és a Golden G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d Sausalítóval és Belvedere-rel és Tiburonnal, mel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slogtak, mint esténként a kivilágított karácsonyfák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nem volt nagyobb a köd a kelleténél. Ha meg 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Kezia becsukhatta a szemét, mélyen belélegezh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iss tengeri levegőt és hallgathatta a ködkürtök magá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jszavát. Tudta, hogy amikor legközelebb meghall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akkor Lucas is hallani fo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útközben le nem vette róla a szemét, meg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a lány hangulata. Izgatott, feszült, tekintete a vár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sztázza, mint aki valami kincset keres, amit előz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a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ed ezt a várost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- Kezia hátradőlt, és gyönyörködve nézte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maga építe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, mert Luke hozott id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észben. De van még valami. Gondolom, maga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. Olyan irtóztatóan gyönyörű. - A férfi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le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rtóztatóan, 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, jól van, csak gúnyolódjál. Csak azt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itt boldog vagyok. - A sok borzasztóság ellenére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 érte, mégis szereti. Volt benne valami, ami a többi álta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t városból hiányzott. Gondolatai ismét visszatér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-hoz, és képtelen volt leplezni mosolyát. - Tudod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oly hihetetlen, de valóban azért tettem meg hárome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rföldet, hogy egy órát láthass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nekem az az érzésem, hogy te ezért hatezer mér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 is hajlandó volnál meg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kell, tizenkettő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tizenkettőt is? Ez biztos? - Már megint ugr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át, akinek tetszett a tréfa. Olyan jó Alejandróval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ejandro, rémes alak vagy. De azért nagyon arany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Franciscóban éjjel egy óra volt, nekik hajnali né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egyikük sem volt álm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igyunk valamit, Alejandro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nkább kocsikáznék 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ad vagy a mértékletesség. Elragadó. - Aj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ggyesztette, a férfi meg nevetett. -Törődj a magad dol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letettük a dolgainkat a hotelben, lemegyünk az öbölbe, j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csit béreltek a reptéren, és Alejandro vez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olgálatára, asszonyom. Vagy nem ehhez vagy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szokv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 is meg nem is. De egy biztos, az ilyen szenzáci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okhoz, mint amilyen te vagy, nemigen vagyok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va. Egyszerűen elképesztő vagy. - A lány hangja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 szelíden szólt. - Nem hinném, hogy értem valah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volna valaki annyit, amennyit te. Még Edward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gyázott rám, de soha nem éreztük ilyen jól magun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 társaságában. Szeretem, de egészen másképp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olyan sokat várt el tő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t példáu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... hogy feleljek meg a születésemtől fogva 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árásoknak, meg még annál is több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eg is felel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 igazán. Azt hiszem, a komputer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zagyvált bennem mindent. Vannak részek, amel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űen nem illenek össze, legalább is az ő mérc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szem elől téveszted a lényeget. A fejed az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ít, a lelked, a szív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kedvesem. Te veszíted szem elől a lényege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élyek számítanak, a ruhák, és az, hogy mely bizottság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vagy a ta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meg vagy húza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nem. De meg voltam. - Kezia hirtelen komol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ott, de a pillanat elszállt, és ők megérkeztek a Ritz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nestine zöld kockás fürdőköpenyében megjelent, elint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 bejelentkezést, a szemében leplezetlen rosszallás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 Alejandróval látja Keziát és nem Luke-kal. De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 szobát vettek ki, a folyosó két végén, azzal me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edve. Visszatotyogott az ágyába, ők pedig kimen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siba ü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öbölbe! - Alejandro legalább olyan izgatot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Kez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Lee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olgálatára, asszonyom. - Nevetgélve bukdács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 a hegyről a Divisadero Streeten. Olyan volt, mintha hull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súton ülnének, amint jobbra-balra zötykölődtek az ülé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orjunk be valahová egy tacó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mosolyogva bólintott. - Én teljesen bezson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ttől az öböltől. Ahogy te a tacótól. Légy üdvöz itth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sehol egy pizza a láthatá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rrefelé nincs is piz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válaszképpen elfintorodott. - De van, csak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ínján bánunk vele. Nem úgy, mint New Yorkban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 napon a bezsongott pizzák hatalmukba fogják kerí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árost. - Alejandro rémes pofákat vágott, és Kezia el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lökött vagy. Jóságos ég, nézd azt a kocsit! - Beg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ltek egy autós vendéglőbe a Lombardon, s ahogy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akoztak az ablaknál, egy ütött-kopott járgány gurult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yomukban. - Az ember azt hinné, hogy pofára 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g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 hinné. Hisz ez gyönyörű... brr... brr... !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elelő hangutánzást széles mosollyal kísérte. - I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soha nem lát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ha életemben... pedig fenn forgok már egy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 a moziban. Réme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Rémes? Szerintem gyönyörű! Vigyázz, mike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nevetve rázta a fejét. - Csak nem akarod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ani, hogy neked is volt ilyened! Meg is volnék 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v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dig igenis volt. Egy spéci kiskerekű. Az első kocs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megváltozott az ízlésem, és vettem egy hasz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W-t. De az élet már nem ugyan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rámaian hang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s. Volt kocsid kamaszkorodban? - Kezia 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ta, mire a férfi hitetlenkedve tágra meresztette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olt? Te jó ég! Kaliforniában minden srácnak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sija, mire betölti a tizenhatot. Mibe, hogy át akar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rni? Mibe, hogy volt egy Rollsod? Na, ki vele, hallju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ságot! - Kezia kuncogott, elszántan rázta a fejé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odaértek az ablakhoz, és megrendelték a tac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r. Vidal, szíves tudomásulvétel végett közlö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Rollsom! Amikor Párizsban éltem, bérbe v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rozzant, ócska Fiatot, ez minden. Soha életem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saját kocs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égyen, gyalázat. De a családodnak volt, ugy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bólintott. - És az viszont.. . - A férfi v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egy autó volt. Tudod, volt négy kereke,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taja, kormánya, ami általában az autóknak lenni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 Rolls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- Kezia szélesen rámosolygott, kezébe nyom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cót, ami épp abban a pillanatban jelent meg az abla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ntley volt. De a nénikém Rollson jár, ha ettől jo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érze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kkalta jobb. És most kérem a tacómat.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zért tettél meg háromezer mérföldet, hogy meglátogas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regedet. Én a tacóért jöttem. Egy Bentley... Jézus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leharapott a tacóba, és elbűvölten felsóhajtott.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radőlt az ülésen, és ő is átadta magát az élvez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mesen érezte magát Alejandróval, nem kellett ját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 az eszét. Önmaga 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 mi a muris, Alejandro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. Te. - A férfi már a harmadik tacónál tar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Komolyan besz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nyleg? Mi ütött belé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az ég áldjon meg, ha kezedbe kaparintasz egy tac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nem bírsz magadd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át, mert tele leszek toute gáz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ejandro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csszóra. Miért, benned sosincsenek gázok?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evelték belő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elpirult, majd fölnevetett. -Megtagadom a kérd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a választ, arra való hivatkozással, ho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be, hogy te is szoktál fingani az ág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ejandro, de rémes vagy. Ez igazán illetlen megj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obrecita. - Alejandro, ha jókedvében volt, megál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kül ugratta Keziát, aki nem bánta. A férfi hallga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pen, de most ismét ünnepi volt a hangu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akartam elmondani, Mr. Vidal, mielőtt olya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borítóan kezdtél viselked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lháborítóan? Még ilyet! - Alejandro már a gyömb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örnél tartott, épp nagyot korty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 azt akartam mondani... - a lány hangja el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lt - az a fura, hogy olyan nagyon nagy szükségem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d. Nem különös? Úgy értem, teljesen elveszett vol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küled. És olyan jó tudni, hogy a világon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hallgatott, tekintete a távolba meredt. - Hát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ogy én is így vagyok vele - jegyezte meg végü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ura érzés, amikor napokig nem látlak. Szeretem tu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nden rendben van körülöt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meg olyan megnyugtató, hogy van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ítok. Ezt érzem, és nagyon jólesik. És ha nem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sz, mindig aggódom, hogy nem szúrt-e le valaki a 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talán ezt szeretem benned a legjo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a rendíthetetlen optimizmust. Az emberekbe 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tet... még hogy leszúrnak a metrón... Seggfej. Még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 szúrnának le a metró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st is leszúrnak. Miért pont téged ne szúrnának 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z szenzációs. Tudod, mi a véleményem, Kezi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, hogy te igenis szoktál fingani az ág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hál' istennek, már megint itt tartunk, Alejandro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bírhatatlan vagy. Közönséges, faragatlan, felháborító!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vigyél le az öbölbe. És közlöm veled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tam fingani az ág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dezd meg Luke-o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 is kérdez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zt adja meg neked az úrist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a! Mert ő megmondaná az igazat, ugye? Sz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 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tam, hogy nem! A fene egyen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civakodtak tovább, miközben Alejandro kihátrá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utós étteremből, aztán végre kitört belo1ük a nevetés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bölhöz vezető út hátralevő részét végigvihogták-nevet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elhallgattak. Az öböl úgy terült eléjük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ötétkék vég bársony, a fejük fölött ködfüggöny lebe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olyan alacsonyan, hogy elvegye akilátást, csak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íd pilléreinek csúcsára volna fölaggatva. A távol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morúan dudált a ködkürt, és körös-körül ragyogtak a p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i fén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sasszony, egy szép napon én visszaköltözöm id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 költözöl. Imádod a munkádat a harlemi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n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te csak hiszed. Az az állandó szélmalomharc kez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gyamra menni. Itt egyszerűen nem zsonganak b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ek. Soha nem tudhatjuk, hátha összejön az az áll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iránt érdeklőd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kkor mi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meglát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elgondolkodva bólintott, még az ötlettől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mült, hogy Alejandro esetleg otthagyja New Yorko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sze lehet, hogy mesebeszéd az egész, maga se gondo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molyan. Kezia úgy döntött, hogy a továbbiak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lalkozik vele. Biztonságosabbna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 ilyennek látom a tájat, leginkább azt szeretné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megállna az idő, és engem örökre bebalzsamoz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lond lány. Hisz ki ne kívánt volna már hasonló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tál már itt valaha napkeltekor? - Kezia a fejét ráz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még sokkalta szebb minden. A város olyan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 nő. Változik, hol ilyen a hangulata, hol olyan,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en szürke és dülledt szemű, aztán egyszer csa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ül, és az ember újra meg újra beleszer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ejandro, te kit szeretsz?- Kezia erre azóta se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Yorkville-ben együtt itták a forró csokoládét. Alej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 majdnem mindig egyedül volt, vagy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ülönös kér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általán nem az. Nincs senkid? Legalább egy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lem, valamikor az őskorb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incsen. Ó, nem is tudom, Kezia. Olyan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t szeretek. Néhány kölyköt, akivel együtt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m, téged, Luke-ot, vannak más barátaim, a családom.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úlontúl sokat. Ez a biztonságosabb megoldás. E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ni már sokkal nehezebb. Én se tudtam...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dig, amíg Luke-kal meg nem ismerkedtem. Tőle r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get tanultam. Ő nem tart attól, aki régen voltam.. . és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se. Egyetlen nő sincs, akit szeretsz? Vagy esetleg több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? - Kezia tudta, hogy nincs joga ilyet kérdez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áncsi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. Az utóbbi időben nincs. Talán előbb-utóbb ak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érdemes volna alaposan meggondolni. Talán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 összeakadsz valakivel. - De a lány valahol a szíve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én remélte, hogy nem fog. Alejandro a legeslegjobb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mli, olyat, akitől visszakapja mindazt, amit máso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. Megérdemli, mert olyan jó. De Kezia titokban rem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ég egy ideig nem fogja megtalálni. Ő nem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es lemondani Alejandróról. Minden olyan jó így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. És ha a férfinak volna valakije, akkor ő elveszítené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nyilvánva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re gondoltál, kicsike? Olyan szomorú lettél.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hitte, tudja, miért lett az. Pedig nem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ostobaságokra. Semmi különö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aggodalmaskodjál olyan sokat. Holnap találkoz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válaszképpen csak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32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helyt lekanyar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az országút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átták a San Quentint. Átellenben a víz egy kis öböl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, amely egészen a szárazföld mélyéig belopakodot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snya és ormótlan épület a víz partján állt. Kezia attól f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 nem vette róla a szemét, míg végre eltűnt szem el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anyarodtak az útról, és egy csomó hurok után ráfor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egy poros kis mellékú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ának a lélegzete is elállt, amikor a mamuterőd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t ismét meglátta. Úgy vágta mellbe a látvány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őszakos monstrum, egy szörnyeteg, egy rémálom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ület tornyai, erődítményei, hatalmas falai a hellyel-kö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zórt apró ablakokkal azon nyomban a törpeség érz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tették a szemlélőben. Várbörtönnek építették és av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stárszínűre festették. Nemcsak félelmetes volt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adt is belőle a düh, a terror, a magány, a bána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teség. Szögesdrótos, magas fémkerítés vette körü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ületegyüttest, és minden létező irányból gépfegyve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rök védték az őrtornyokból. Őrök álltak a bejáratnál, 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ületből szomorú arcok bukkantak elő, némely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iket törölgették a zsebkendőjükkel. Olyan hely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nem könnyen felejt el az ember. Egy hosszú, szár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zesárok is körülvette, még mindig működő felvonóhid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, amelyek a lőtornyokban elhelyezett őrségnek nyúj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biztonságot az esetleges "támadókkal" sz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nt Kezia szemügyre vette a látványt, eltűnődött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mitől tartanak. Ugyan, hogyan is szabadulhat ki inn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ki. Pedig hellyel-közzel előfordul. S ahogy így elné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rtelen megértette, miért próbálnak meg mindent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ívják ki maguk ellen a végzetet is, csak hogy szabadul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. Hirtelen megértette, miért tette Luke mindazt, amit 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kért az emberekért, akiket testvéreinek nevezet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helyre bezárt emberekre kell gondolnia valak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zt sajnálta, hogy éppen Luke-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a virágágyakkal szegélyezett csinos kis házsor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zrevette. A házak a szögesdrót kerítésen belül álltak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rtornyok árnyékában, a börtön lábánál. És feltétel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hozzá helyesen, hogy ezekben az őrök laknak,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ükkel és a gyerekeikkel. Még a gondolatára is elborz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temetőben élne az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átyús parkoló szeméttel tele. Már csak két üres p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óhely volt, amikor odaértek, és hosszú sorban kígyó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mberek a főkapunál. Két és fél órába tellett, amíg so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tek, ott aztán felületesen megmotozták őke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erelték a következő kapuhoz, ahol ismét átkutat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ebei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őrtorony vigyázó szemeket meresztett rájuk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éptek a főépületbe, s a többi látogatóval egyet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et foglaltak a füstös, túlfűtött váróteremben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inkább vasúti restire emlékeztetett. Abban ahelyiség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és nem hallatszott, még csak suttogva se beszélg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, csak néha-néha a pénz csörrenését lehetett hall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véautomatában, a csap csobogását, vagy egy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sercenő gyufát. Minden látogató magába burkoló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egésével, egyéni gondolata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gondolatai Luke körüljártak. Alejandróval szót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ottak, amióta az épület küszöbét átlépték. Nem volt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ani. Vártak ők is, mint a többiek. Újabb két óra azo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adokon... és olyan rég volt, hogy utoljára látta, megé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a kezét, az arcát, utoljára csókolta, ölelte, vagy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ölelte őt, ahogyan senki más nem ölelte. Más érz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ók, ha olyan magasról kapja az ember, legalábbis,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érezte. Minden más. Luke olyan ember volt, akire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tóképpen fölnézhetett. Az első ember, akire fölnéz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t egybevetve vagy öt óra hosszat várakoztak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dróval, és akárha álmodtak volna, amikor a hangos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ó végre berecsegte Luke ne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hns.. . Lucas Johns látogatóit... - Kezia talpra sz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nt, és futni kezdett az ajtó felé, amely mögött a látog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iség volt található. Luke már ott volt, szinte betöl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tórést, az arcán halvány mosoly. Hosszú, kopár, szür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iségben állt, ahol az egyetlen dísz az óra volt. A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ztalok egyik oldalán a börtönlakók ültek, a másik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ogatók, az őrök közben fel-alájártak, ellenőriztek, g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gyverük kibiztosítva. Érkezéskor és távozáskor az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 megcsókolhatták egymást, beszélgetés közben fog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 szeretteik kezét. Ez minden. Az egész jelenetb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valószínűtlen, nem, ez nem lehet igaz, kiváltk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z ő esetükben. Luke vele él a Park Avenue-n, kés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lával eszik, tréfálkozik, és megcsókolja Kezia tarkó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keresnivalója itt. Nincs is értelme. Körülöttü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iek rongyosak, indulatosak, dühösek, fáradtak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tek. De most már Luke is. Valami változás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Kezia a karjába vetette magát, mintha klausztrof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ás érzés fojtogatná a torkát... olyan elveszettek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ek a sírgödörnek a gyomrában... de mihelyt Luke 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tt volt, biztonságban érezte magát. Minden más el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yult. Csak a férfi szemét látta, minden más feledés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ült. A mellette álló Alejandróról is teljességgel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dkez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a karjába kapta, és ölelésének erejétől Kezi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akadt a lélegzet. A férfi egy másodpercig a leveg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tta, a szorításán sem lazított, aztán gyöngéden le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ismét kiéhezetten csókolni kezdte. Kezia érezte váll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álló csontokat ott, ahol hetekkel ezelőtt még csupa hú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zom volt. Farmert viselt és munkásinget, és durva cipőj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ához képest kicsinek tűnt. A Guccit meg a többi holmi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küldték New Yorkba. Kezia ott volt, amikor a csom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kezett, minden összegyűrve, s az inge csúny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pve. El lehetett képzelni, milyen állapotban volt a gazdá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lekerült róla. Nem az inas húzta le róla, ha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ska csöve. Kezia akkor sírt, de most nyoma sem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knek. Annyira örült, hogy láthatja a szerelme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lejandro szemében csillogtak könnyek, ahogy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arcán szétterülő sugárzó mosolyt, mely elrej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elmet, és a barátja szemében az eszelős kívánás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következő pillanatban Luke átnézett a lány feje fölö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zrevette Alejandrót. A hálának és elismerésnek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ása volt, amilyet Alejandro még soha nem olvasot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arátja szeméből. Akárcsak Kezia, Alejandro is észr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hogy valami történt, és eszébe jutott a sürgető han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en Luke unszolta, hogy kísérje el Keziát. Alejandr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most jön valami, de azt nem, hogy mics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kézen fogva odavezette Keziát a hosszú asztal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megkerülte, és a maga oldalán leült, Alejandro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mellé telepedett. Kezia még szélesebben mosoly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Luke le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zusom, már annak is örülök, hogy járni látlak. 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desem, annyira hiányoztál. - Luke csendesen rá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, majd munkában megkérgesedett kezével megéri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arcát. A bőrkeményedéseket hamar visszaszer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, szeretlek. - Külön-külön ejtette a szava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egy-egy gondosan becsomagolt ajándékot nyúj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, s a férfi szeme furcsán csill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csim, én is szeretlek. Megtennél nekem egy szív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reszd le a hajadat a kedvemért. - A lány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, és sietve kihúzta a hajtűket. Olyan kevés, amivel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met szerezhetett Luke-nak, és minden apró kis geszt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felértékelődött e percben. - Így már sokkal jobb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megsimogatta a selymes hajat, mint aki egy vé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émántba-aranyba túr bele. - Ó, anyukám, annyira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áts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. - De Alejandro tudta. Sokkal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tudott ítélni, mint azok ketten, mert őket elvak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vedély. - Jól nézel ki, de lefogy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nézd csak, ki beszél? Te viszont rémesen nézel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a férfi szeméből ki lehetett olvasni, hogy anná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mesebben néz ki. - Azt hittem, megígérted 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gyázni fogsz rá. - Egyikről a másikra nézett, és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jelent a szemében a rég elfeledett nevetés. Már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olyan volt, mint ré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zd, öregem, van neked fogalmad arról, milyen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a nőszemélyt irányítgat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mondod? - A két férfi nevetve össze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. És Luke tekintete kigyúlt, amikor ismét Keziár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tott. A lány olyan erősen szorította a kezét, hogy az ujj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en belekékü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ös látogatás volt, tele érthetetlen vibrálással. Lu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 lerítt, hogy szenvedélyesen, eszelősen kívánja Keziá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nemkülönben. Ugyanakkor a férfi retten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fogta magát. Kezia érezte, de nem értette.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ovázás, lemondás csillogott a szemében, majd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t, amitől a lány úgy érezte, mégiscsak felszakadt a 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z óra egyszer csak letelt. Az őr intett, Luke siet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állt, és az ajtóhoz kísérte Keziát, ahol el kellett búcsú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rágám, mihelyt lehet, visszajövök. - Egy hétig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ni, és ezalatt új látogatási engedélyt kérni. De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őr láttán most ideges volt, és Alejandro is mintha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bb araszolt volna. Olyan gyorsan történt minden. Ő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t akart Lucasszal lenni... az a néhány perc úgy elrep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yukám... - Luke mintha a lány arcának a legapró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gletét is igyekezett volna elraktározni. - Ide nem jö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 több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áttesznek valahov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 fejét rázta. - Nem. De nem jöhetsz vissza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vetséges. Én... valami baj van az engedéllye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telen úrrá lett rajta a rémület. Vissza kell jönnie. Lát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a férfit. Ehhez nincs jog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engedély rendben van. Mára. De ma este töröltet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togatási listámról. - A hangja olyan halk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alig hallotta. Alejandro bezzeg igen, és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cas mit csinál. Most már értette, miért volt olyan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arátjának, hogy kísérje el Kez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őrültél? Már miért töröltetnél a listádról? - For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k marták a lány szemét, amint Lucas keze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ott. Ő nem értette. Ő nem tett semmi rosszat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itt semmi keresnivalód. És ez neked nem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csim, rengeteget tanultál az elmúlt hónapok során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mó olyat tettél, amit sohase tettél volna, ha velem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merkedsz. Sok minden hasznodra volt, de ez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. Tudom, hogy mit tesz, és hogy hová vezet. Mire inn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kerülök, addigra te kiégsz. Nézd csak meg magada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sovány vagy, milyen ideges... kész roncs. Eredj vissz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tedd a dolgodat. Méghozzá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, hogy teheted ezt? - Most már végigperegt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n a könn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 kell tennem.. . mert szeretlek.. .. és most légy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lány, és ered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 megyek. És igenis visszajövök. Majd én.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, Lucas! Könyörgök! - Luke pillantása Alejandrót ker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feje fölött, majd alig észlelhetően bólintott. Lu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etve lehajolt, hogy megcsókolja kedvesét, megszor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át, majd gyorsan elfordult, és megindult az őr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cas! Ne! - Kezia kinyújtotta a karját, készült a 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ba ugrani, de a férfi szobormerev arccal nézett vissza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ég legyen, Kezia. Ne feledd, ki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lküled senki vagyok. - A férfi felé lépett, és bel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a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bben tévedsz. Kezia Saint Martin vagy, és tudo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most kicsoda. Bánj vele jól. - Majd intett az őr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ltűnt. Vasajtó nyelte el a férfit, akit Kezia 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utolsó pillantásra, istenveledre sem fordult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óhoz szava se volt, ahogy eltűnt. Nem vol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. Az a rövid bólintás a végén önmagáér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t. A lányt a barátjára bízta. Akkor biztonságban tud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, akkor van, aki megtesz érte mindent. Mást nem t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csak állt ott, bénán, nem észlelte, hogy a tekint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je fordulnak. Azok számára, akik hallották, szívet tép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jelenet. A rabok görcsbe rándultak, a látogatók e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dtak. Akár velük is megeshetett volna ugyanez. De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ával eset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.. . Alej.. . én... nem. .. - Zavarodott volt, döbb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e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ere, szívem, megyünk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- Mintha az elmúlt másodpercekben ízzé-por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úzták volna a szegény lányt. Az arca ijesztően sáp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Alejandro tudta, hogy semmi értelme megkérd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van-e. Csak rá kellett né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lyen gyorsan lehetett, kivitte a főkapun. M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szebbre akart érni vele, mielőtt Kezia összeomlik. Si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 megkerülték a kátyúkat, majd Alejandro beültette a lá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csiba. Majdnem olyan döbbent volt, mint Kezia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alami baj van, de nem is sejtette, vajon mit forgat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a fejében. És azt is tudta, hogy milyen eszelősen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ett ezt végigcsinálni. Lucasnak szüksége van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lmére, a látogatásaira, a kitartására. De tudta az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nnyire tönkretenné a lányt. Évekig várná kitartó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nkremenne, várakozás közben esetleg halálra is inná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. Luke tudta, hogy ez így nem mehet tovább. Kezi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ttől fogva igaza volt. Lucas Johns elképesztő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nt. Alejandrónak ezt így nem lett volna ereje végig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ni. Nagyon kevés férfinak lett volna, nagyon kevés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volna képes szembenézni azzal, amivel Luke-na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be kellett néznie - életben maradni egy olyan hel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l az embernek meg vannak számlálva a napjai. És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ment volna rá a legelőbb. Luke ettől tartott a leg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bb, de ennek most vége. Az ő számára mindennek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. .. hová megyünk? - kérdezte Kezia ijesztően 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, amikor Alejandro beindította a ko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za. Megyünk haza. És majd rendbe jön minden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úgy beszélt vele, mint egy egészen kicsi gyerekk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olyasvalakivel, aki nagyon beteg. És ő e percben e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meg az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visszajövök, tudod... visszajövök... Vissza fo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nni. Ugye, tudod? Nem gondolja komolyan... én...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dro? - A hangjában semmi élet, csak zavar. Alejandr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nem fog visszajönni. Luke állja a szavát. A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utánra Kezia nevét egyszer s mindenkorra törlik a 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ási listáról. Luke-nak így nem lesz választása. Hat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g nem vetetheti listára újra, és addigra oly sok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áltozhat. Hat hónap alatt rengeteg változás történ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ember életében. Hat hónappal ezelőtt ismerkedet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Lucassz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csiban már nem sírt. Csak ült ott nagyon csönde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a meg a szállodai szobában, ahol Alejandro egy szo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gondos őrizetére bízta, amíg elment állásügyben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egbeszélésre, ami már egy csöppet sem érdekelte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en ez izgatja egy ilyen napon. Hamar elintézte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hant vissza a Ritzbe. A szobalány azt mondta, hogy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ozdult, nem beszélt. Csak ült ugyanazon a szék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iken Alejandro otthagyta, és a semmibe bá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rossz előérzettel helyet foglaltatott az a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i, hatórás gépre, és csak azon imádkozott, hogy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hoz ne térjen a sokkos állapotból, amíg haza nem 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. Kezia olyan volt, mint egy megbabonázott gyer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, ami biztos, Alejandro nem akart San Francisc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i, amikor Kezia magához tér. Vissza kell jutnia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hozzá nem nyúlt az ételhez, amit a légikis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tt elé, és értetlenül bólogatott, amikor Alejandro a f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gatót kínálta neki, hogy zenét hallgasson. A férfi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re illesztette a szerkezetet, majd látta, hogy a lány öt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teltével álmodozva leveszi. Egy ideig magában dúdol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majd ismét hallgatásba burkolózott. A légikis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ös pillantásokat küldött felé, Alejandro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intott, remélve, hogy senki nem tesz megjegyzés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 imádkozva, hogy fel ne ismerjék. Addigra Kezia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bult volt és kusza, hogy eléggé nehéz lett volna fel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. Alejandro is alig bírt el vele, úgyhogy már csak a s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nyzott volna a nyakukba. Kezia úgy festett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eg vagy kábítószer hatása alatt áll, és enyhén szó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lúgos. A repülés rémálom volt, a férfi alig várta, hogy v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ai nap volt az utolsó szalmaszál és neki a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gott, ha Lucasra gondolt. Alejandrónak a szíve saj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őjü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dehaza vagy, Kezia. Minden ren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iszkos vagyok. Meg akarok fürödni. - A lán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ken ült a nappaliban, s látszólag fogalma sem volt,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eresztem a fürdővize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otie majd elintézi - mosolygott a férfira tétov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gyöngéden megfürösztötte, mint annak idej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unokahúgait. Kezia csak ült, és a díszes, arany delfin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pokat bámulta a fehér márványfalon. Alejandro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tt zavarba attól, hogy épp Keziát füröszti. Szer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rjába fogni, de a lány ott se volt. Nem volt seh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en másuttjárt, egy távoli világban, s az eltakarta el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a darabokra tört földrészt, amelyből ki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törülközőbe bugyolálta, Kezia engedelmes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bújt a hálóingébe, s a férfi az ágyhoz vez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ost, ugye, szépen elalsz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Luke hol van? - A kába tekintet a férfiét ker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szott: mindjárt kicsordul a könnye, s a padlót ázt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ment. - Még nem volt itt az ideje a tények tisztá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nak, maga Alejandro sem volt rá fölkészü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jó. - Üres tekintettel a férfira mosolygot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lenül, ahogy a gyerekek szokták, bemászott az ágy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küszködte magát a takaró alá. Alejandro segítet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oltotta a villa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, akarod, hogy hívjam Totie-t? -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 esetén megtalálná Kezia noteszában a telefon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t. Törte a fejét, vajon kinyomozza-e a lány orvosá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át, de úgy tűnt, a legnagyobb rendben megy mind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ábbis e perc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nem. Majd megvárom Luke-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. Szólj, ha szükséged van rám. Rögtön 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Edward. - Ale,jandro megdöbben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jött: Kezia nem is tudja, kivel besz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helyezkedett odakinn a kanapén, és fölkész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ú, éjszakai virrasztásra, várta a sikolyt, nem volt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s, hogy előbb-utóbb fel is hangzik. De hiába v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helyett Kezia hatkor fölkelt, s megjelent a nappal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lóingben, mezítláb. Nem igazán érdekelte, hogyan 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, vagy hogy ki fektette ágyba. ÉS Alejandro döbben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pasztalta, mennyire kitisztult az agya. Teljes mérté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ejandro, szeretlek. De haza kell men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- Nem merte volna magára hagy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most már rendben vagyok. Négykor fölébred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z elmúlt két órában alaposan átgondoltam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fogtam. mi történt és tudom. hogy meg kell tanul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irendre térni fölötte. Méghozzá most rögtön. Nem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sz itt, kedvesem, és nem foglalkozhatsz betegápoláss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na helyes: nem való. Van neked más dolgod is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ásából egyértelműen kiderült, hogy komolyan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ja, amit m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szükséged van rám, akkor nincs más dolg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nincsen... így nincsen... kérlek, hidd el. Menj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mra akarok mar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akarod mondani, hogy érezzem magam kidobv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yekezett könnyedre fogni, de nem sikerült.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ontúl fáradtak voltak a tréfálkozáshoz. Kezia rém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festett mint Alejandro, aki pedig egy szemhunyás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 doblak ki, tudod jól. Csak elküldl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dd a dolgodat. Én meg teszem a maga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akarsz csinálni? - kérdezte a férfi rémül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drasztikusat. Ne aggódj. - Kezia leült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sonyszékre, és cigarettát vett a férfitól. - Nem hinné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an bennem elég  bátorság ahhoz, hogy öngyil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yek. Egyszerűen csak magamra akarok maradn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fáradtan feltápászkodott a kanapéról, fájt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rcikája, minden izma, minden idegszá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. De majd felhív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, Alejandro, ne hívj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uszáj. Csak nem képzeled, hogy majd ülök 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öm a fejemet, hogy vajon mi van veled. Ha nem akar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m beszélni, mondd be az üzenetrögzítődbe, hogy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, és kész. - A férfi szembefordult vele, kabá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olyan fontos, hogy hogy vagyok? Azér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megbízott vele? - Tekintete találkozott a férfié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Azért, mert tudni akarom. Úgy látom, nem 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, de véletlenségbőll számít nekem, hogy mi van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almazhatnék úgy is, hogy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zeretlek.. . de azt akarom, hogy hagyjá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elmegyek, megígéred, hogy felhív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majd idővel. Amikor egy kicsit összeszed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m. Azt hiszem, a szívem mélyén tudtam, hogy vé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kkor, amikor a kihallgatáson ott maradtam a jo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vtárban. Akkor kellett volna véget vetni az eg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. És a legrohadtabb az egészben, hogy még most i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 is szeret téged, különben nem vitte volna rá a lél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égigcsinálja azt, amit tegnap csinált. Vélemény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 épp azért csinálta, mert szer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némán állt, majd elfordult a férfitól, hogy az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sa az arcát. - Hát igen, és most már mindössze anny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m, hogy tudomásul vegyem a tényeket, és éljek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ha beszélni akarsz valakivel... csak rikkants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rögtön itt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jössz rögtön, mindig. - Kezia megfordult, ap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 jelent meg az ajkán, majd mindjárt el is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vállát görnyesztve indult az ajtó felé, kezé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rönd, amivel megérkezett, zakója és kabátja a vállára ve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tóban még visszafordult, és a másodperc egy töredéké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azt, amit Luke érzett, amikor elküldte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gyázz maga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. T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bólintott, majd halkan betette maga mögö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öt héten át éjjel-nappal részeg volt. A takarítónő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tt, s a titkárnőjét is elbocsátotta az első héten. Ot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dül az üres üvegekkel, az ételmaradékokkal teli tálcá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, ugyanabban a mocskos köntösben. Csak a küldönc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t oda rendszeresen az italboltból. Kettőt csengetet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tte az újabb szállítmányt az ajtó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nem hívta, amíg a hír meg nem jele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ságban. Akkor fel kellett hívnia. Tudnia kellett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apotban van a lány. Amikor felhívta, Kezia része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lejandro közölte, hogy hamarosan ott lesz. Taxiba 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rettegett, hogy a lány kinyitja az újságot, még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odaér. De amikor odaért, látta, hogy a lapok öt h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intetlenül, olvasatlanul sorakoznak halomban az elő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ban. Alej: cidro döbbenten látta, mivé lett a lakás, amit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 még otthonnak lehetett nevezni. Most olyan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baromfiudvar... üvegek... mocsok... tányérok..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rduló hamutartók... káosz és rendetlenség. És Kez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nem is ugyanaz a lány volna. Az arca könnyek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zzadt, a lépése ingatag, ő maga részeg. De még nem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jandro sokáigjózanítgatta, hogy végre megmondh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. Máramennyire sikerültkijózanítania. De anegyedikcsé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vé meg az alapos szellőztetés után a főcímek megte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ukét. Kezia felnézett a férfi arcára, s Alejandro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felfogta. Sokkal rosszabb már amúgy se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halott. Állítólag leszúrták. "Faji zavargások á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ta... az ismert agitátor, Lucas Johns..." A nővére kérte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temet, a temetést aznap tartották Bakersfieldbe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az újságot olvasta. Mit számít? Semmin se változt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metés nem Luke esete. A nővére sem. Még csak emlí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tett Keziának a létezéséről. Csak az számított, hogy Lu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mikor halt meg, Alejandro? - A hangj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részeg volt, de a férfi tudta, hogy teljesen beszám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ámí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Nem tudom pontosan. De gondolom, ki tu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már tudom. A bíróságon halt meg, a kihallgatá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ölték. De akkor, azon a napon, amikor valójáb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t, szépen halt meg, büszkén, erősen. Úgy ment el ar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gyalásra, mint egy igazi férfi. Hogy utána mit műve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, hát a lelkük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igazad van. - Könnyek peregtek vég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arcán. Azért, ami Luke-kal történt. Azért, ami Kezi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t. A maga módján Kezia is meghalt, akárcsak Luc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eg, piszkos, beteg, fáradt, az emlékeknek és mos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álának az áldozata. Alejandro visszaemlékezett ar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ra a jogi könyvtárban, mielőtt Lucas bement a tár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ra. Igaz: Luke délceg volt, büszke, és a lány biztons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magát az erős férfi mellett. Sugárzott belőlük vala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vel Alejandro korábban soha nem találkozott. És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yik meghalt, a másik a végét járja. A gondolattó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fogta a rosszullét; akár egy rémálom, olyan volt az egész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alt a legjobb barátja, akinek a nőjébe ő szerelmes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most aztán igazán nem mondhatja meg neki. Mos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cas nincs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sírj, Alejandro. - Végigsimított a férfi arcán, le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lte a könnyeit, majd beletúrt a hajába. - Kérlek, ne sírj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férfi önmagát legalább annyira siratta, mint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őt, bár ezt Kezia nem sejthette. Kezia ekkor a férfi arc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agáé felé fordította, s oly gyöngéden ölelte, hogy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dro alig érezte az érintését. Mélyen a férfi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, majd lassan, némán lehajolt, és óvatosan szájon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ta. - Az a vicc, hogy én is szeretlek. Ez a dolog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ősen zavarba ejt. Tulajdonképpen már a legelső alk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l megszerettelek. Nem különö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 még mindig meglehetősen részeg volt, s a férf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tudta, mit feleljen. Lehet, hogy Kezia most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dilizett a bánattól és az egymást követő sokkoktól.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an megőrült. Bár az is lehet, hogy Alejandrónak men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p esze. Lehet, hogy a lány meg se csókolta.. .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modta az egés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ejandro,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ia... - A neve olyan különösen hatott az ajká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Luke-é. Luke pedig meghalt. De hát hogy hal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meg? És hogy szeretheti Kezia mindkettőjü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eszelős minden. - Kezia.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hallottál. Szeretlek. Mi több, szerelmes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hosszasan nézett rá, arca még mindig csupa kön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zeretlek. Szerettelek már az első napo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felhozott a központba. De nem hittem, hogy... én cs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se hittem. Olyan az egész, mint az a sok baroms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az ember a vacak regényekben összeolvas. És nagy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zavarba ejtő. - A lány a kanapéhoz vezette a férf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leült mellé, hátraszegte a fejét, és lehuny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ámomra éppoly zavarba ejtő. - A férfi csak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i lenne, ha egy időre békében hagynán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valamivel gyorsabban halálra vedelhesd 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hangja hirtelen élesen és keserűen csend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des szobában. A lány megmutatta neki mindazt, a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 vágya, de meg akarja semmisíteni, mielőtt nekiad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osz tréf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Hogy gondolkozhass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nem isz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rődj a magad dol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lófasz a seggedbe, kisasszony. Lófasz a seg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! -A férfi már talpon állt, és ordított. -Nekem arra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em, hogy beléd szeressek, aztán nézzek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ziban, miközben te kicsinálod magadat! Hogy ölbe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zzel figyeljem, hogyan gyilkolod magadat, min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ncsétlen alkoholista, aki feltartóztathatatlanul csú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jtőn lefelé. Ha ez az elképzelésed az életeddel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el szíves engem kihagyni belőle! Istenem, Kezia..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 essen beléd! - Talpra húzta a lányt és rázni kezd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gnem az már úgy érezte, hogy mozog a lába alatt a föl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tiltakozni prób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gyd abba! Hagyjál békéb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! Hát nem ér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Nem értem. Már semmit se értek. Én is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meg mi a szar van? Elkötelezzük magunkat egy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, szükségünk van egymásra, szeretjük egymás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megint a fejünkre omlik az ég? Kinek kell, a franc es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éd... ki a szarnak hiány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. Szükségem van r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, Alejandro, oké. .. és most megtennéd nek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sséget, és magamra hagynál? Volnál szíves? - A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remegett, a szeme ismét csupa kön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, kislány. Most már rajtad áll vagy bukik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tó halkan bekattant a férfi mögött, és öt perc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hangzott az üvegcsörömpölés. Kezia fogta az újságo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csmány cikkel a címoldalon, és olyan erővel csap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lakhoz, hogy betörte és kirep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ranc a kibaszott világba! Menjen a pokol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ét végén Alejandr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33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fedezte a fotót az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ban, amit Edward is felfedezett. Edwardnak a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adt meg, Alejandro megdöbbent. Edward tudta. A W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s Weardaily is megírta. Kezia Saint Martin felsz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nfi járatra. "Hogy kipihenje az évad társadalmi es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i okozta fáradságot." A lapok, úgy látszik, megfeled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már a kapcsolatáról Lucasszal. Milyen gyorsan felej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az emb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újságok arról számoltak be, hogy síelni készü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ol, azt nem árulták el, és a kalapját olyan mé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zta a szemébe, hogy Alejandro fel nem ismerte voln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ép alá oda nem írják a nevét. Miközben a képet né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ytelen volt csodálkozni, hogy utolsó útjukon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óból hazafelé megúszták fotóriporterek nélkül. A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apotban Kezia akkor volt, igazi csemege lett volna a lapo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áig ült apró irodájában a málló falak között, a ké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te, a mélyen az arcba húzott kalapot. A Genf szó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i lesz? Mikor hall felőle legközelebb? Nem feled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 csókot, amit az utolsó reggelen Keziától kapott -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 napja történt. És most elment. Alejandro elnehez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odaszögezték volna a székéhez, azt meg a padló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falakkal együtt összeomlana az egész. Romokban hev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lete. Az állása elviselhetetlenné vált, a várost gyűlöli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jobb barátja meghalt, és szerelmes egy lányba, akiről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ohasem lehet az övé. Még ha Luke akarta volna i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legyen, mert Alejandro bizony gyanította... külö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 ragaszkodott volna hozzá az utolsó alkalomm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sérje el alányt San Franciscóba? Luke tudta, hogy Kezi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gítségre lesz szüksége. De a sors másképpen akarta.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dro tudta, és bizonyára tudta Kezia is. Kész tébol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, de neki mégiscsak kell kezdenie valamit az élet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csak bámulta a szót, és tiszta szívéből gyűlölte. Gen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ki keres, Alejandro. - A férfi felnézett,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rác dugta be a fejét az ajt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? Kics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jól sejtem, Perini feltételesen szabadlábra helye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kel foglalkozó tiszt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d meg neki, hogy bassza meg keresz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? - kérdezte a fiú felvillanyoz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 komolyan, te tökfej. Várj öt percig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eszd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t csináljak vele öt perc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ánja a rosseb. Csinálj, amit akarsz. Húzz be nek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t, baszd meg, rúgd le a lépcsőn... Kit érdekel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álsz vele. - Alejandro az asztalról a szemétbe söpö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új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, haver. Oké. Azért nem kell úgy bepipulni. -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sem látta Alejandrót ilyennek. Ijeszt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illars-sur-Ollon szállodája tökéletesen megfele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céljainak, magasan fenn a hegyekben, egy kisváros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tele volt iskolákkal. Turisták szinte sehol, csak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ét látogató szülő. A hatalmas szálloda szinte lak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hét öreg hölggyel teázott együtt hegedű- és csellókí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 mellett. Hosszú sétákat tett, rengeteg forró csokolád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vott, korán lefeküdt, és olvasott. Csak Simpson és Edw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l található, és megmondta mindkettő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ják békében. További intézkedésig írni nem szándé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, és még Edward is tiszteletben tartotta az óhaját. Hete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jékoztatta az anyagi ügyeiről, válaszra természetesen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ított. Jobb is, mert amúgy se kapott. Április közepérej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Kezia összeszedte magát annyira, hogy továbbál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attal ment Milánóba, ott éjszakázott, aztán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renzébe. Elvegyült a kora tavaszi turisták tömkeleg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járta a múzeumokat, az üzleteket, sétált az Arno p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n, és igyekezett nem gondolkodni. Ugyanezt tette Ró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akkor valahogy már könnyebben is ment. Máju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ap melegen sütött, az emberek vidámak, az utcai z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k mulatságosak, néhány baráttal is összefutott. Ve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csorázott, és rájött: az a vágy, hogy felpattanjon és si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zni kezdjen, végre-valahára elhagyta. Lassan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, de megindult a gyógyulás út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únius első felében bérbe vett egy Fiatot, és fe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zakra, Umbriába, aztán tovább, Splitbe, ahol a későb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ben majd a zenei fesztivált fogják megrendezni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 az Alpokba, végül Franciaország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úliusban táncolt St. Tropezben, Monte Carlóban e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szinóba, S. Jean-Cap Ferrat-ban jachtozott a barát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, és Cannes-ban új Gucci-bőröndöt vett magának.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 írni kezdett, kocsival továbbment Provence-ba,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t töltött egy kis hotelben, ahol szenzációs volt a húspás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, sokkaljobb, mint bármely pástétom, amit valaha is e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kapta meg Luke könyvét, Simpson küldte utá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gyes érzésekkel, a kritikákkal egyetemben. Egy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útlanul nyitotta ki a csomagot, mezítláb, hálóing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fürdőzött a szobája kis erkélyén. Előtte hegyek, túln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zők, s majd egy óra hosszat csak ült törökülésben, öl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nyv, fogta,.ujjaival a fedelét simogatta, de képte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venni magát, hogy kinyissa. A címlap jó volt, a hátlap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ás fotó Lucasról. Még a megismerkedésük előt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t, de New Yorkban volt egy másolat róla az íróaszta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-ot Chicagóban ábrázolta, az utcán, fehér, magas 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ú pulóverben, sötét hajába belekap a szél, esőkabá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ára vetve. Egyik szemöldökét felvonva gunyorosan n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merába, a szája szegletében mosoly bujkál. Kezia 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rálta el tőle a képet, első alkalommal, hogy meg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fenének ez 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uke, olyan szexi vagy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zusom, neked elment az eszed. Remélem, az olvas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véleményen les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- A lány kissé meglepetten felnézett, 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ert ragyogónak illik lennem, nem szexinek, te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to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, az egyik nem zárja ki a másikat. Ugye,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od? - A férfi röstelkedve legyintett, aztán indu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vegye a telefont. De ő eltette a képet, és ezüstkeret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laltatta. Igazi Luke volt, és Kezia örült, hogy ezt te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v hátsó borítójára. Az emberek lássák csak olyan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lyen valójában volt... lássák bizon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órák teltek volna el, amíg végre felpillanto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v még mindig az ölében, észre se vette, hogy a könny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állás nélkül peregnek, elhomályosítva a látását. De ő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tba tekintett, nem az előtte elterülő mez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kislány, hát itt volnánk- mondta Kezia hango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nnyein át mosolyogva, s közben a hálóinge szegély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ölgette a szemét. Szinte maga előtt látta Lucas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mosolyog. Már nem számít többé, hogy hová megy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t bárhová viszi magával, gyöngéden, szeretettelj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ínszenvedések közepette, mint eddig, most már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s rámosolyogni. A férfi mindörökké vele marad.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ban, Svájcban, Franciaországban. Most már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zik. Elengedhetetlen része. Tekintete a messzeség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vedt, a szék lábának dőlt, kezében még mindig a köny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tta. Egy hang azt súgta, hogy nyissa ki, de képte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, ismét a fényképet nézte, szinte várta, hogy a férf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dul Chicago rég elfeledett utcáján. Maga előtt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e arca elkomolyodik, s a fejét bosszúsan ing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anyukám, a fenébe, nyisd már k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e kinyitotta, óvatosan, vigyázva, közben se léleg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nézni, se látni nem akart. Tudta, tudta már akkor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nyvet megérintette, de látni is, az más. Félt, hogy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bírja elviselni, de hát el kellett viselnie. Most már lá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, mert tudta: a férfi is akarja, hogy megnézze. Lu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zólt róla soha, de Kezia úgy érezte: tudta,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ctől fogva. A könyvet neki ajánl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olvasta, ismét kibuggyantak szeméből a könny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ezúttal nem a bánat könnyei. A gyöngédség, hála,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, szeretet könnyei. Ezeket a kincseket kapta a férfi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 bánatot. Luke nagyon is élt, a halál szele se érinth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pedig a bánat maga a hal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ának, aki mellettem áll, bárhová menjek is. E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ngú társamnak, vigaszomnak, barátomnak. Bát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, te vagy a fény egy olyan helyen, amelyet rég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ba kerestem. Most végre hazaértünk mindk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ánom, hogy büszke légy erre a könyvre, mert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 többet most nem adhatok neked, köszönettel és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. 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...most végre hazaértünk mindketten." Igaz. Auguszt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én jártak már. Hátravolt még a végső próbatétel.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la. És Hilar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emtőm, hogy te milyen istenien nézel ki, kedves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szerű színed van, és majd kicsattansz az egészség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 a csudában jár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, erre-arra. - Kezia nevetve söpörte ki a haj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ől. Most hosszabbra növesztette, és arcának szö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sége ismét kikerekedett. A szeme két sarkában ap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cok, talán a naptól, vagy ki tudja, de ragyogóa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. Kiváló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ddig maradhatsz? A táviratodban nem is jelezted,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oktond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igen, megint az ismerős, régi világ. A drága,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ary. Az is nagyon tetszett neki, hogy kis oktond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ítják. Ugyan már, miért is ne? Június végén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etésnapja. Már harmincesztendő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adnék néhány napig, Hil néni, ha van számom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minden? De, drágám, milyen rémes, hát persze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hely, micsoda ostoba kérdés! - Hisz a személyze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ül legalább tizennégy vendég számára volt hely a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- Miért nem maradsz egy kicsit tovább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ssza kell mennem. - Elvette ajeges teát az inastól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iszpálya közelében álltak, ahol a vendégekjátsz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 kell visszamenned? Na mit szólsz, menny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ak már Jonathan szervá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milyen ostoba vagyok. Hisz te még nem is ismer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épesztőenjóképű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nt olyan volt, mint Whitney. A láttán Kezia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, hová kell neked visszamenned? - ford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 Hilary a figyelmét Keziára a kellemesen behű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tini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lyenkor? Kedvesem, neked elment az esz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lehet, de majd öt hónapja vagyok táv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ég egy hónap ide vagy oda igazán nem szá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 megyek vissza, mert dolgozni aka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olgozni? Miféle dolgod van neked? Jótékonyság?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, az ég áldjon meg, ilyenkor senki nincs a váro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lett nem is dolgozol, vagy igen?-Hilary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varba jött. Kezia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en. Í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írsz? Mi a csudának? - A néni egészen elképe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Kezia minden igyekezetével azon volt, hogy el ne nev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magát. Szegény Hil né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 írok, mert élvezem. Ami azt illeti, nagyo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ve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valami új dolo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 igaz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jól írsz? Mármint rendesen? - De ezt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hatta meg Kezia,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. Mindenesetre igyekszem. Régen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tam a Martin Hallam-rovatot. De hát nem ez volt a jav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cinkosan vigyorgott. Hilary levegő után kap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micsoda? Te megőrültél! Te... Tejó ég, Kezi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ehettél ily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rakozásból. Aztán amikor meguntam, abba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. És ne légy így oda, rólad soha semmi rosszat nem ír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de.. . én... Kezia, egészen el vagyok képedv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ary újabb pohár martinit emelt le az inas tálcájáról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nokahúgára bámult. Milyen különös ez a lány. Min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volt, és most még ez is. - Akárhogy is, szerintem os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ság ilyenkor visszamenni New Yorkba. -Hilary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t magához. - És annak a rovatnak már vége. - Kez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ncogott; mintha Hilary tulajdonképpen azt akarná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mesélni, hogy nem is ő írta. De hát csak szere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. Azért megyek vissza, mert egy könyvről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k tárgyalni a kiadó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ilyen pletykakönyvről? - sápadt el Hilar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. Inkább politikai téma. Túl bonyolult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ost részletekbe bocsátkoz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em. Nos, ha mégis volna kedved maradni, én len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gboldogabb... már amennyiben megígéred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sz csacskaságokat a vendégeimről. - Bájosan csevege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arra gondolt, hogy ez az őköreiben is remek cs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 lesz. "Te tudtad, kedvesem, hogy annak idején az u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húgom volt Martin Hallam'?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aggódj, Hil néni, ilyesmivel már nem foglalko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kár. - A harmadik martini enyhítette a csap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, miközben elfogadta a második pohár jeges te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te a nagynénjét. - Találkoztál már Edwardd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Itt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onyára olyan helyeken fordultál meg, ahol a mad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jár. Mit is mondtál, hol jártál ez idáig? - Hilar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nt Jonathan szerváját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tiópiában. Tanzániában. A dzsungelben. A menn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gban. A pokolban. Szóval a szokásos helyek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igazán szép, kedvesem... valóban nagyon szé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koztál bárki ismerőssel? - De Jonathan játéka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ötötte a figyelmét, hogy képtelen volt odafigyel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 drágám, hadd mutassalak be Jonathannak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ard ott termett, mielőtt még Hilary odatessékelte Ke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. Szeretettel, de óvatosan üdvözölte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cig se hittem, hogy itt találkozunk! - Különös 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zlés volt ennyi idő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agam se hittem - ölelte meg Kezia nevetve, s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gi szép időketjuttatta a férfi es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vagy, de őszint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milyennek látsz? - Pontosan olyannak, amily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is látni akarlak. Napbarnította, egészséges, kipih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józan. Ez az igazi megkönnyebbül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úgy is érzem magam. Sok volt ez a néhány hó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tudom. - Tudta, hogy sohasem fogja megisme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ljes igazságot, de azt is tudta, hogy Kezia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epusztult. Nem sok választotta el tőle. - Maradsz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néhány napig. Aztán vissza kell mennem. Sim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nnal készülök megállapodást kötni. Egy könyv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odálato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úgy érzem. - Kezia boldogan mosolygo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ba karolt, hogy sétára indulj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ere. Mesélj róla. Üljünk le oda, a fa alá.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ett két pohárjeges teát a tálcáról, és a teniszpályától táv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ő lugas felé indult. Rengeteg beszélnivalójuk volt, és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először úgy tűnt, hogy Kezia hajlandó is beszélni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nak nagyon hiányzott, de az idő neki is jót tett.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jött, hogy mit jelent neki a lány, és mi az, am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thet. Ő is megbékélt magával, meg az emberekkel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é az álmait szőtte. És végre tudomásul vette, hogy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szerepet szánt az élet. A megértő ember szerep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tudomásul veszi a dolgokat. Miközben az élet von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záguld mellette. Az utolsó magányos úriember, aki ott 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eron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a életében először szinte fájlalta otthagyni Marb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. Ezernyi kísértettel békélt meg az elmúlt magá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ónapokban. Nemcsak Luke kísértetével, hanem mások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val is. Még az anyja kísértetétől is sikerült megszabadu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re. És most haza kell m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ris, de a gépen Spanyolországból hazafelé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tott valami, amit Alejandro mondott. - Ez az egész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d tartozik; Kezia. Nem tagadhatod meg. -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 így élni többé, de menekülni se menekült 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ad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mes útja volt, és New York izzott és lüktet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yörű volt, amikor megérkezett. Hilary tévedett.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 még augusztusban is izgalmas. Meglehet, senki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, aki számít, de mindenki más igen. A város pezs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árták fotóriporterek, semmi, senki, csak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. És ez elég is volt. Olyan sok a tennivalója. Pé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késő este. Haza kell mennie, kicsomagolni, hajat 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és holnap reggel első dolga, hogy felül a metró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 a Harlembe. Első dolga. A könyve miatt repült h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anyolországból, de azért is, hogy találkozzon Alejand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. Eljött az ideje. Már régen eltervezte. Készen állt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drónak. De önmagának is. A férfi a múltjához tarto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em ahhoz a múlthoz, amin túl akart lépni. Ahhoz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jelen számára megőr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jelen pedig ragyogónak ígérkezett. Érezte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adult, nem kötik többé béklyók, boldog és szab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zgalommal töltötte el mindaz, ami vár rá... az ember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ek, tennivalók, a megírandó könyvek, hogy a lába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verjen a régi világ, amelyen felülkerekedett s hogy fel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kozzon a többi, a még legyőzendő. De elsősorban ön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 kerekedett felül. Most együtt van minden. Ugyan mi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ne? Semmitől - és ez volt a gyönyörű a felfedezés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nek nem rabja többé, semmilyen életformának, se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nek, semminek. Kezia Keziáé, egyszer s mindenkor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uke-kal töltött napok legszentebb kincsévé válta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 hajnal hasad... ezüstkék reggel dereng, csupa fény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ben a napban jut hely Alejandro számára, ha mé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. Ha nincs, Kezia akkor is nevetve, büszkén fut szem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appal.</w:t>
      </w:r>
      <w:r>
        <w:br w:type="page"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BN 963 9025 91 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ecenas Könyvek, Budap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 kiadó: a Maecenas Könyvek, Budapest igazgat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szaki vezető: Szakálos Mihá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ta és kötötte a debreceni Kinizsi Nyom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 vezető: Bördős János ügyvezető igaz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jedelem: 25,55 (A/5) 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8391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0:50:00Z</dcterms:created>
  <dc:creator>AAABBBCCC000</dc:creator>
  <dc:description/>
  <dc:language>en-US</dc:language>
  <cp:lastModifiedBy>AAABBBCCC000</cp:lastModifiedBy>
  <dcterms:modified xsi:type="dcterms:W3CDTF">2007-05-06T11:39:00Z</dcterms:modified>
  <cp:revision>3</cp:revision>
  <dc:subject/>
  <dc:title>Danielle Steel</dc:title>
</cp:coreProperties>
</file>