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Keresztu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: Crossing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tam Doubleday Dell Publishing Group, In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^ 1982 by Danielle Steel. All rights reserv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ította: Szántó Jud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ak - túl a szava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a szerelme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en tú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.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Az erős ember legyőzhetetl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ítóterv: Kocsis Józse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^ Szántó Judit, 199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Washington északnyugati részén lévő Wyoming Aven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129. számú háza teljes fenségében pompázott. Stukkóv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úsan ékesített szürke homlokzatát aranyozott tetőgeri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onázta meg; az ide kitűzött francia zászló szelíden l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ett a délután támadt enyhe szélben. Megkezdő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r, és Washington lakói alighanem hónapokra elbúcs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tak a széltől. Már júniust írtak - 1939 júniusát. É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de Villiers, Franciaország nagykövete úgy érezte: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olsó öt év túlságosan is gyorsan szállt el föl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zószobájában ült, amelynek ablakai az ápolt ker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k. Néhány másodpercig szórakozottan bámult ki a 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őkútra, majd nagy nehezen ismét az íróasztalán tornyo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 irathalmokra összpontosította figyelmét. Hiába lenge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sűrű orgonaillat a levegőben, neki munkája volt, 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kevés. Újabban különösen sok volt az elintéznivalója, 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n hazakészült Franciaországba, és tudta: akárcsak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t két hónapban, ma is késő éjszakáig ül majd az író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 mellett. Számított rá, hogy előbb-utóbb visszahívjá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, amikor áprilisban megjött az értesítés, hirtel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jdult a szíve, és a hazatérés gondolata vegyes érzelm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l töltötte el. Ugyanígy érzett, amikor korábbi állomás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itől kellett megválnia: Bécstől, Londontól és a többi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 Egyesült Államokhoz még erősebb kötelék fűzte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-nak különleges adottsága volt hozzá, hogy bele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ssen állomáshelyeibe, gyökeret verjen, népes baráti kö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yen szert, és így bizony nem volt könnyű itthagyni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hingtont. De ezúttal a hazájába 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, az otthon... Milyen rég nem élt már Francia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- és mekkora szükség van ott most rá! Európaszerte p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zslott a feszültség, a helyzet szüntelen változásban vo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gyakran érezte úgy, hogy csak a Párizsból napo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kező jelentések éltetik, belőlük alkothat valamelyes ké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ól, ami a világban történik. Washingtont mintha fényév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i távolság választotta volna el az Európát gyötrő gond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, a franciák szívében reszkető szorongásoktól. Eb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dott országban senkinek sem volt félnivalója - de ho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Európa ettől a biztonság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tavaly úgy gondolta a legtöbb francia, hogy a háb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ú a küszöbön áll: a legújabb hírek viszont azt muta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óta sokan homokba szeretnék dugni a fejüke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hogy Liane-nak is megmondta: az igazság elő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 hosszú távon elbújni. Amikor ezelőtt négy hónapp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get ért a spanyolországi polgárháború, világossá v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németek szorosabbra vonják a gyűrűt: Irún melle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pülőterük már csak mérföldekre volt Franciaorsz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rmand látta, hogy egyesek még így sem akarják t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ul venni, miről is van szó. Párizsban éppen az elmúlt f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v során engedett fel a szorongás, legalábbis a felszí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húsvétra hazament, és a Külügyminisztériu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atott megbeszélései során megtudta, hogy washingt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izatása a végéhez közeledik, maga is érzékelte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óka nyugalm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ik pompás estélyről a másikra hívták, s ez éles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ben volt a tavalyi nyár hangulatával, amikor még nem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ék meg Hitlerrel a müncheni egyezményt: akkor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iselhetetlen volt a feszültség. Aztán ezt a feszültség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ik napról a másikra lázas elevenség váltotta fel. Páriz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szólván a legjobb formáját mutatta. Egymást érték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lyek, a bálok, a kiállítások, a díszelőadások és az opera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tók, mintha ezzel a sürgés-forgással, tánccal, neveté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l távol lehetne tartani Franciaországtól a háborút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-t csak ingerelték a baráti körében zajló frivol vig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, bár ugyanakkor azt is megértette, hogy az emberek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nak elrejtőzni a félelem elől. Amikor visszajött,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otta Liane-nal tapasztalata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Olyan az egész, mintha nem mernék abbahagyni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ést, mert attól félnek, hogy akkor sikoltozniok kelle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géstől. - De hiába, nevetéssel nem lehet megállí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orú kitörését, sem Hitler lassú, de szakadatlan európ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renyomulását. Armand néha szorongva gondolt ar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ezt az embert többé semmi meg nem állíthatja. Fé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es démont látott benne, és bár a legmagasabb helye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an osztották nézetét, mások úgy vélték, Armand ideg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nyűtte a hosszú külszolgálat, és hovatovább riadt öreg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 lesz belő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át így hat rád az amerikai élet, öreg fiú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fondárosan a legjobb barátja, három francia nagyba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gatója, akivel együtt nőttek fel Bordeaux-ban. -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gy már ostoba, Armand. Hitler soha nem merne hozz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ngolok másképp vélekednek erről, Bernar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ngolok egyrészt begyulladt vénasszonyok,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t pedig imádnak háborúsdit játszani. Izgatja őket a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rrel való összecsapás lehetősége. Más dolguk úgy s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 hülyeség! - Armand alig bírta visszafogni 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ulatát. Ám nem Bernard volt az egyetlen, aki gúnyol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golokat, és Armand két hét alatt egyre dühöse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, hogy az amerikaiak érzéketlenek az Európára le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 veszély iránt, még megértette, de a hazájában másra 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ított, és a csalódás fájdalmasan érintette. Neki meg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ésről a maga véleménye; tudta, milyen veszélyes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r, és felismerte, hogy a katasztrófa bármely percb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phat rájuk. Vagy talán mégis Bernard-nak és a többi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volna igazuk? - töprengett Amerikába visszatérő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lán valóban elvakítja a hazájáért érzett aggodalom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, hogy jó is, ha most majd visszaköltözik. Minde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közelebbről hallgathatja Franciaország szívver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jól fogadta, hogy itt hagyják Amerikát. Hozzá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tt már a csomagoláshoz, a költözködéshez. De Arm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a párizsiak hangulatáról szóló beszámolóját aggod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hallgatta. Értelmes, sőt bölcs teremtés volt, és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 során sokat tanult férjétől; eligazodott a nemzetkö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litika kulisszái között. Armand házasságuk kezdeté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nak tartotta, hogy elfogadtassa vele a maga nézet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annyira fiatal volt, és oly mohón vágyott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udni férje pályájáról; érdekelték az országok, ahol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szolgálatot teljesített, és meg akart ismerkedni mu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ája politikai hátterével. Armand nem tudta elfojtani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át, ahogy visszagondolt elmúlt tíz évükre. Liane sziva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t szívott magába minden adatot, és kiváló tanítvá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nára már neki is kialakultak a saját nézetei, és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szer előfordult, hogy nem értett egyet férjével; más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rmand nézeteit képviselte ugyan, de sokkal m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bbul, mint a férfi. Csak néhány hete, május végén 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t ki köztük az eddigi legszenvedélyesebb vita, még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ig a Szent Lajos gőzhajó körül. Ez a hajó, Joseph Go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s áldásával, kilencszázharminhét zsidóval a fedélze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t útnak Hamburgból Havannába. Ott azonban a zsi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nem engedték partra szállni, s úgy tűnt, mindnyája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sztulnak a kikötőben veszteglő hajón, vagy ha nem, h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sszaviszik őket Hamburgba, ahol ki tudja, miféle sors v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juk. Voltak, akik lázasan igyekeztek, hogy befogadó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got találjanak a menekültek számára; Liane maga i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 az elnökkel, kihasználva ismeretségüket, de nem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edménnyel. Amerika is megtagadta a beutazási 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yt, Liane pedig Armand szeme láttára omlott össze: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 között döbbent rá, hogy minden erőfeszítés kárb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t. Az utasok üzenetet küldtek: inkább tömeges öng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ságot követnek el, semminthogy visszatérjenek a h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rgi kikötőbe. A végén Franciaország, Anglia, Holland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Belgium szerencsére közösen vállalták, hogy befogad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rencsétleneket, ám Armand és Liane vitája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tult el. Liane, életében először csalódott hazájában, é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ja nem ismert határokat; Armand pedig, bár osztotta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ményét, makacsul hangoztatta, hogy Roosevelt elutasí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tartásának igenis meg voltak a maga indokai.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rmand hajlandó beletörődni Roosevelt döntés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ég inkább felszította Liane dühét. Úgy érezte: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pe árulta el. Csalódott Amerikában, a bőség és a gazda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ág, a szabadság és a bátorság hazájában - és akkor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még mentségeket talál erre az erkölcsi csődre?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megpróbálta elmagyarázni, hogy ez nem erköl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télés kérdése; az embernek bele kell nyugodni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rmányok időnként brutális döntéseket hoznak, és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g az, hogy a menekültek végre biztonságban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azonáltal napokba telt, amíg Liane lehiggadt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is hosszas és már-már ellenséges vitába bonyol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rst Ladyvel, amikor egy hölgyeknek adott ebéden a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lébe került. Mrs. Roosevelt megértette Liane indulatait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t Lajos utasainak sorsa őt magát is felháborította, de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ba: nem tudta rábírni férjét, hogy változtasson döntés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esült Államoknak tekintettel kellett lennie évi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ndorlási kvótájára, és a kilencszázharminchét német z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ó ebbe már nem fért bele. Mrs. Roosevelt is emlék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 Liane-t, hogy a menekültek sorsa végül is elrendez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Liane most már tisztában volt vele, milyen súlyos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be kerültek ezek az emberek Európában, és minden edd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inél élesebben látta, milyen az élet a washingtoni dipl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ai fogadások békés világán túl. Most már egyre izgatott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készült rá, hogy Franciaországba utazzon Armand-d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ánod, szerelmem, hogy újra el kell hagynod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dat? - nézett rá Armand gyengéden egy csendes otth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a közben, azok után, hogy a Szent Lajos körüli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hullámai végre el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ni akarom, mi történik Európában, Armand - ráz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 a fejét Liane. - Itt túlságosan messze vagyok minden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olyában ott tükröződött az elmúlt tíz év minden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a és szerelme. - Igazán azt hiszed, hogy közel a háború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e hazádat nem érinti, drágám. - Armand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lasztotta el emlékeztetni feleségét, hogy ő amerikai.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gesnek tartotta, hogy Liane megőrizze hovatartoz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tudatát, nehogy mindenestől behódoljon az ő nézet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és Franciaország iránti elkötelezettségének. Lian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 önálló személyiség, akinek joga van a maga hitval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ához és véleményéhez, bár az is igaz, hogy kettejük né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i eddig még soha nem kerültek komoly összeütközé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nként összekaptak, néha hevesen vitatkozta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, de Armand nem bánta; úgy érezte, ez csak haszná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pcsolatuknak. Tisztelte felesége nézeteit, és csodál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t, amiért oly szenvedélyesen áll ki meggyőződ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. Liane erős lelkű és bámulatosan eszes terem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és Armand attól a perctől tisztelte, amióta mint tizenö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ves lányt megismerte San Franciscóban. Varázslatos,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légies szépségű, aranyhajú teremtés volt, és ahhoz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st, hogy hosszú éveken át egyedül élt apjával, Harn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ockett-tel, máris elképesztően széles ismeretekkel és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tséggel rendelke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rmand még jól emlékezett első találkozásukra. Lian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r vászon nyári ruhában, fején nagy szalmakalappal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ngott a San Franciscó-i konzulátus kertjében, szó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ta a "felnőttek" beszédét, majd egyszer csak oda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 hozzá, és félénk mosollyal, de hibátlan francia nyelv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ndott valamit a rózsákról. Milyen büszke volt rá az éd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-t Harrison Crockett távolba vesző emléke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ra késztette. Rendkívüli ember volt; komor 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smind mégis szelíd, arisztokratikus, jóképű, nehezen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lhető; éberen őrködött magánélete és egyénisége sért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sége fölött, a széltől is óvta egyetlen gyermekét, és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 karriert futott be mint hajózási vállalkozó. Olyan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ki ki tudta használni az élet nyújtotta lehetősége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találkozásra nem sokkal azután került sor, hogy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San Franciscóba érkezett, hogy átvegye a konzulát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etését. A halálosan unalmas kis vacsorát az előző 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l rendezte, mielőtt San Franciscóból Bejrútba táv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 Armand tudta, hogy a vacsorára Crockett is hiva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s, de lefogadta volna, hogy nem jön el. Harnson Crock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nyire bezárkózott a Broadwayen álló, elegáns tégla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ba, amelynek ablakai az öbölre néztek. Öccse,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inkább kedvelte a társasági életet, sőt San Francisc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ik legnépszerűbb agglegénye volt, nem annyir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s vonzereje, mint inkább összeköttetései és bátyja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 karrierje miatt. Ám általános meglepetésre Harr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elent a vacsorán. Keveset beszélt, és hamar eltáv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meddig ott volt, igen figyelmesen viselkedett Odile-l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feleségével, olyannyira, hogy az asszony elhatár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: lányával együtt meghívja teára. Harnson beszélt Odi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a lányáról; különösen annak francia tudásával büszk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ett, és ragyogó mosollyal "kivételes teremtésnek"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zte, amely megjegyzés - miután Odile tovább adta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-nak - mindkettőjüket mosolyra fakasz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alább neki is van valamilyen érzékeny pontja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úgy épp oly zordnak látszik, mint ahogy mesélté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ile-nak azonban más volt a véleménye. - Szerintem 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dsz, Armand. Én úgy érzem, nagyon magányos. És hi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len, mennyire bolondja a lányának. - Odile nem járt m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re az igazságtól. Nem sokkal később megtudták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ítette el a feleségét, egy tizenkilenc éves, gyönyörű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 nőt, akit imádott. Hosszú éveken át csak hajózási b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ma kötötte le; de mihelyt rászánta magát a nősülésre,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n jól válasz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abella Dillingham Crockett nemcsak szép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s is. Ő meg Harrison sokáig emlékezetes, káprázatos b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kat rendeztek, s Arabella úgy suhant keresztül a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ített pompás házon, mint egy tündérkirálynő; szikrá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a a rubinkövek, amelyeket férje a Távol-Keletről 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, gyémántjai majdnem akkorák voltak, mint egy-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ó, és aranyszőke fürtjeit Cartier-nál rendelt fejek dísz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. Első gyermekük születését majdnem olyan izg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ák, mint a Messiás második eljövetelét, de hiába ho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Harrison Angliából szülészorvost és a keleti partról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baasszonyt, Arabella mégis belehalt a szülésbe, Harr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ott maradt özvegyen egy leánycsecsemővel, aki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etesen hasonlított az édesanyjára, és Harrison épp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ádattal is csüggött rajta, mint korábban a feleségé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halálát követő első évtizedben el sem hagyta a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at, kivéve persze, ha az irodájába ment. A Crockett-v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 az Egyesült Államok egyik legnagyobb hajózási társ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 volt, teherhajói szüntelen úton voltak Amerika és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-Kelet között, és volt két pompás luxus-óceánjárój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 Hawaiiba és Japánba szállított utasokat. E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ockettnek voltak utasszállító hajói Dél-Amerikába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további hajója pedig tisztes hasznot hajtva cirk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-le a nyugati partok me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ison Crockettet csak két dolog érdekelte: a hajó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 a lánya. Az öccsével, mivel közösen irányították a b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mat, sűrűn voltak együtt, de régi barátaival tíz éven át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mán alig találkozott. Tíz év után aztán végre európa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cióra utazott Liane-nal, hogy megmutassa neki Páriz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lin, Róma és Velence minden csodáját, és amikor a ny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múltával hazatértek, Harrison lassan ismét bevonta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a barátait. A broadwayi házban rendezett nagyszabás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élyek kora lejárt, de Harrison megértette, milyen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s a lánya, és mennyire szüksége van más gyerekek,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ek társaságára. Így aztán Harrison lassan ismét ki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ház kapuit, de az események középpontjában min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a állt: színházba, bábszínházba vitte, vagy a Tahoe-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, ahol szép nyaralót vásárolt. Harrison Crockett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ért élt, hogy óvja, dédelgesse, minden széppel-jóval el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za Liane Alexandra Arabe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lány két nagyanyjáról és édesanyjáról kapta nev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 halott szépségről, akiknek bája és varázsa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pen egyesült benne. Az emberek elámultak a lát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nyűzően élt, és ez mégsem hagyott rajta semmilyen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t. Egyszerű, nyílt, kiegyensúlyozott leányka volt, és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ál sokkal érettebb, ami nem csoda, hiszen annyi éve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látott mást apján és nagybátyján kívül. Figyelte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zleti ügyekről beszélnek, és meghallgatta, amit a hajózás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llalkozásról és a hajóik által érintett országok politikai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airól magyaráznak neki. Valójában sokkal 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időzött apja társaságában, mint a többi gyerek közö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felserdült, mindenhová elkísérte. Így jutott el 1922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vaszán a francia konzulátusra is, ahová apjával együtt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eghívták te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e Villiers házaspár azonnal beleszeretett, és eb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kult ki az a szoros kapcsolat, amely a két családot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n át összekötötte. Gyakran utazgattak együtt négyes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rmand és Odile nem egyszer töltött néhány napot a csi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parti nyaralóban, Liane-nal együtt egy ízben Hawaii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ztak az egyik Crockett-hajón, és végül Odile még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aországba is elvitte a kislányt, akinek szinte második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lett; Harrison számára pedig megnyugtató volt, hogy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ilyen jól érzi magát egy asszonnyal, akit ő is tiszte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lt, és akitől csak jót tanulhatott. Ekkoriban Lian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nyolcadik életévében 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ákövetkező ősszel, amikor Liane beiratkozott a Mill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etemre, Odile egyszer csak betegeskedni kezdett. Á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ó hátfájásra panaszkodott, nem ízlett neki az étel,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lázas, és végül ijesztő köhögés kezdte kínozni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napok múltán sem enyhült. Az orvosok kezdetbe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oztatták, hogy semmit a világon nem találnak nál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-nak titkon felvetették: Odile-nak egyszerűen 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ya van, és talán okosabb lenne, ha Armand haza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 Franciaországba. De Odile-ra soha nem voltak jellem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 az effajta kedélyhullámzások, és Armand inkább orvo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ól orvosig cipelte. Végül azt szerette volna, ha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utazik egy orvoshoz, akit Harnson ajánlott, de a kitű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pont előtt az asszony már olyan rosszul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utazásról szó sem lehetett. Ekkor derült ki végre,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övid és csüggesztő műtét során, hogy Odile de Villiers 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 már át- és átszőtte a rák. Az orvosok visszavarrták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lték a szomorú hírt Armand-dal, ő pedig másnap pat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ó könnyek közepette avatta be Harrison Crocket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írok élni nélküle, Harry... Nem bírok... - 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dt rá Armand, tehetetlen iszonyattal az arcán, Harriso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bólogatott, és neki is könnybe lábadt a szeme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élesen élt még emlékezetében a gyász, amely tizen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vel korábban őt sújtotta. És a sors iróniájaképp Arman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ppen ugyanannyi idős volt - negyvenhárom éves -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nson, amikor elveszítette Arabe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 Armand és Odile már húsz év óta voltak 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, és Armand úgy érezte: képtelen megbirkózni azz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nyel, hogy ezentúl nélküle kell tovább élnie. Ellenté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nsonnal, nekik nem volt gyermekük. Eredetileg két-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gyereket szerettek volna, de Odile soha nem esett te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, és a házaspár már rég beletörődött, hogy életükből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p hiányozni fog a gyermekáldás, sőt, amint egyszer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beismerte feleségének: nem is bánja, hogy így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lt. Így legalább vetélytársak nélkül élvezheti Odile sz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ét, és húsz év után is a mézeshetek légköre vette 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. Most azonban egyszer csak minden összeomlo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ile ugyan kezdetben nem tudta, hogy rákja van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hősiesen titkolta előle az igazságot - hamar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onban rájött, és azt is megértette, hogy a vég már kö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Aztán márciusban, Armand karjai között, örökr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yta szemét. Aznap délután Liane még meglátogatt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csokor sárga rózsát hozott neki, és órákig ült az ág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, ámbár Odile-tól még ekkor is több megnyugvás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tt, mint amennyit ő kínálhatott az asszonynak. Odile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sággal a szentekre emlékeztető beletörődés áradt, é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szándéka volt, hogy Liane a szeretet és egy utolsó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d simogatás emlékét vigye magával. Amikor a fiatal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küszöbön egy pillanatra megtántorodott és a sírással k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dött - amely aztán az előcsarnokban tört rá csillapít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ul - Odile ránézett, és tekintetéből erő sugár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gyázz Armand-ra helyettem is, Liane, úgy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ádra gondot viseltél. - Odile alaposan megismerte Har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t, és tudta: ha nem lett belőle keményszívű, megkes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 ember, ez Liane-nak köszönhető, akinek gyengéd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emberre átsugárzott. - Armand szeret téged -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 mosolyogva - és nagy szüksége lesz rád is, apád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, ha én már elmentem. - Úgy beszélt a haláláról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szöbön álló utazásról. Liane hónapok óta igyekeze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pni magát a számára oly kedves asszony állapotát ill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, de Odile-nak nem lehetett hazudni. Ő azt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ennyien - kiváltképp a férje, utána pedig Lian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benézzenek a helyzettel, és felkészüljenek az el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lenre. Armand úgy iparkodott megkerülni az igaz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, hogy utazásokat tervezgetett: majd elmennek a teng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ra, például Biarntzba, ahol fiatalkorukban olya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ék magukat, jövő nyáron yachton járják be a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vidéket, vagy újra elutaznak Hawaiiba, val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ockett-hajón. Odile azonban szüntelenül arra kénysze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őket, hogy szembenézzenek azzal, ami előbb-utóbb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vetkezik - mint ahogy be is következett, éppen a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olsó látogatását követő éjsza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ile azt akarta, hogy itt temessék el, s ne szállítsák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aországba; féltette Armand-t a szomorú, mag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zástól. Egyiküknek sem éltek már a szülei, és Odile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képpen csak egyet bánt: azt, hogy nincsenek gyermeke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 gondját viselhetnék Armand-nak. Ezért bízta Liane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a felad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 hónapok egy pillanatra sem szűnő lidércnyo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ettek a férfi számára; éppen hogy a munkáját el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ni. Gyásza ellenére továbbra is elvárták tőle, hogy ki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dásokat adjon a San Franciscóba látogató előkelősé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eletére. Ilyenkor Liane sietett segítségére, éppoly bu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n, ahogy hosszú éveken át apja ügyeit intézte. Akár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kitűnő személyzete volt a francia konzulátusnak, a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 lányra mégis súlyos teher nehezedett. Ő felügyelt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helyett az előkészületekre, és azon a nyáron alig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 pár napot apja tóparti nyaralójában; mint ahogy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 hajlandó, hogy Franciaországba utazzon vele ny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alni. Küldetése volt; ígéret kötötte, amelyet teljes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- és ez nem csekély felelősséget rótt a tizen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 fiatal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ison egy ideig töprengett, nem bujkál-e igyekez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ött valami egyéb is, de hiába figyelte lányát a szokáso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ál éberebben, semmi gyanúsat nem tapasztalt. Azza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ában volt, hogy amikor Liane Armand körül gyám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k, ezzel valamelyest a saját gyásza is enyhül. Lian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ségesen lesújtotta Odile halála. Ő, aki soha nem ism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 saját édesanyját, titkon mindig vágyott rá, hogy biz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b kapcsolatba kerüljön egy másik asszonnyal, és meg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 vele, amit apjával, nagybátyjával és az ő baráti kör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 nem beszélhetett meg. Kislánykorában nevelőnők,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csnők, szobalányok vették körül, de barátai alig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nők, akikkel Harrison az évek során alkalmi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került, soha nem tehették be lábukat a házba, Lian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tudott róluk, Harrison ügyelt rá, hogy életének ezt az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át távol tartsa lányától. Így aztán Odile töltötte be az ű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ely távozásával csak tovább mélyült, és a Liane-t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ztó örökös tompa fájdalom csak akkor enyhü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 tehetett Armand-ért. Ilyenkor szinte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ismét Odile közelében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yár végéig bizonyos értelemben mindketten sok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potban voltak. Ekkorra már fél év telt el Odile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, és amikor egy szeptemberi délután a konzulátus kert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rózsákban gyönyörködtek és Odile-ról beszélgett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szer csak rádöbbentek, hogy mindkettőjüknek szár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 a szeme. Mi több, Armand még egy tréfás törté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esélt feleségéről, és Liane jót nevetett rajta. Így hát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ték a veszteséget - és ezt ki-ki a másiknak köszönh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rmand ekkor kinyújtotta a kezét, és megszorította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, finom ujjait; és csak most, amikor ránézett, csill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egy könnycsepp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utaság, Armand. Ugyan mit köszön? - Közbe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is jól tudta, miről van szó; hiszen ő maga legalább e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it köszönhetett a férf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; nem butaság. Valóban nagyon hálás vagyo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lmúlt fél évben mindkettőnknek nagy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másikra - mondta Liane immár nyíltan és egyen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 meghitten nyugodott a férfi kezében. - Odile nélk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gyon sokat változik majd az életünk. - És tudta: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némán átgondolta az elmúlt hónapokat, majd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, mielőtt visszament volna az egyetemre, mé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ltöltött két hetet a Tahoe-tó mellett. Apja, aki sok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ggódott miatta, nagy megkönnyebbüléssel fogadt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t, hogy a lánya ennyit segít Armand-nak;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 az odaadó figyelem nagyon is hasonlít ahhoz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Liane éveken át őt pátyolgatta, márpedig éppen Odi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 Villiers győzte meg róla, hogy egy fiatal lánynak másf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időtöltésekre van szüksége; nem elégítheti ki, ha szű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egy magányos férfi körül sürög-forog. Annyi lehető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 öröm vár az ilyen fiatal teremtésre! Tavaly má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vezték, hogy bevezetik a társaságba, csakhogy közbe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ile betegsége, és Liane hallani sem akart többé a terv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hoe-ban Harnson visszatért a dologra. Úgy vélte,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már épp elég ideig gyászolt, és az ilyenkor szokásos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k és estélyek jót tennének neki. Liane azonban makacsu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ngoztatta, hogy nem kér az ilyen ostoba mulatságok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zerinte kidobott pénz, amit ruhákra meg estélyekre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ének. Harrison csak ámulva nézett rá. Liane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ockett-féle hajózási vállalat örökösnője, Kalifornia-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z egyik leggazdagabb fiatal nőnek számított, és Har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n nem értette, hogyan juthat egyáltalán eszébe a kér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agi olda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tóbertól, amikor Liane visszament az egyetemre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vesebb ideje maradt, hogy segítsen Armand-nak a 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sok megszervezésében, de most már a férfi is talpra 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lboldogult egyedül is, bár amikor egyszer a klub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isonnal ebédelt, megvallotta: még most is szenved, 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etesen hiányzik Odi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nson ránézett a francia konyakkal megtöltött poh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om becsapni, Armand - mondta. - Ezt a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mat még nagyon sokáig fogja érezni; csak éppen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t, mint eleinte. Egyszer csak eszébe jut majd egy szó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ruha... egy illat... De már nem fog reggelenként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bredni, hogy mázsás súly nyomja a mellét - mint ele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... - A pincér újra teletöltötte poharát; ő pedig felid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ban a saját gyászát. - Annyira már nem fog kínló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. Istennek legyen hála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nincs a lánya, nem tudom mi lett volna velem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odott el gyengéden Armand. Tudta: ezt a jóságot ép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ly kevéssé viszonozhatja, mint ahogy barátjával sem 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i meg, mennyit köszönhet a fiatal lánynak, és milyen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jelent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iane nagyon ragaszkodott mindkettőjükhöz,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bben viselte el a saját veszteségét is az ált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val tör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rison, ez a bölcs és élesszemű férfi, ekkor - jóval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bb, mint Armand - megérzett valamit, de hallgatott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. Megérezte, hogy ennek a két embernek Odile-tól füg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ül is szüksége van egymásra. Az elmúlt fél esztend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lyen különlegesen erős kapcsolat szövődött közt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sággal összeforrtak, és szavak nélkül is kitalálták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szüksége a másiknak. Amikor aztán Armand Tahoe-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ötte a hétvégét, Harnson gyanúja megerősödö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sem szólt,semmit. Jól tudta, hogy ha beavatná ő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érzésébe, mindketten megriadnának, kiváltképp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, akiben rögtön bűntudat ébredne, úgy érezné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képpen árulást követ el Odile el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iane izgul már az estélyek miatt? - kérdezte Arma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jában Harnson izgult, és ezen Armand titkon jót derü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ta, hogy Liane-t igazából nem nagyon érdekli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kább csak apja kedvéért egyezett bele a társasági be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ásba; tisztában volt vele, hogy mit várnak el tőle, és j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ek egyik fő vonása éppen a kötelességtudat volt. 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nd-nak nagyon tetszett ez a vonása. Liane nem va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ostobán engedelmeskedett a kötelesség parancsának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mbertársai iránti figyelmességből; viselkedését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iránti tapintat vezérelte. Ő maga a pokolba kívánta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sági bemutatkozást, de tudta, hogy ezzel keserű csalód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zna apjának, és így az ő kedvéért nem tiltakozott 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nson hátradőlt székében, és nagyot 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őtte soha nem ismerném be, de az igazat megval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zem, Liane már kinőtt ebből az egészb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ló igaz: Liane sokkal érettebb volt, mint más tiz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c éves lány. Az elmúlt évben felnőtté vált, ami nem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, hiszen úgy is kellett viselkednie és gondolkodnia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felnőtt volna. Nehezen lehetett elképzelni, amint első b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s leányzóként felvonul a vihogó tizenévese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tán eljött a bál estélye, Harrison gyanúja be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lódott. A többi lány ideges volt, félszegen irult-pirult,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mában szinte visítozott; de amikor Liane apja karján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végiglebegett a termen, fehér szaténruhájában, gyön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okkal feltűzött aranyló hajkoronájával, valóban feje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jelenség volt. Úgy mozgott, mint egy ifjú királynő k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i hitvese karján, és Armand szíve szaporábban v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elnézte, milyen tűz szikrázik a kék szempár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szezon valamennyi estélye közül az volt a legkáprá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bb, amit Harrison adott lánya tiszteletére. A színhel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et Street-i Palace szálló volt, amelynek udvarár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után hajtottak be a sofőr vezette limuzinok. Két ze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rt szerződtettek egész éjszakára, a pezsgőt pedig Franc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szágból hozatták. Liane ezúttal fehér hermelinnel sze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hér bársonyruhát viselt - akárcsak a pezsgő, ez is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ről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valóban olyan az én kis barátnőm, mint egy kirá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 - mondta Armand keringő közben. Harrison vend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t volt jelen; Liane kísérője apja egyik legrégibb barát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a fia volt, de a lány örült, hogy egy időre megszaba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tt a szerinte ostoba és unalmas ifjú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csit hülyén érzem magam ebben a ruhában - felel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uncogva, és egy pillanatra újra tizenöt évesnek látszo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pedig hirtelen szúrást érzett a szívében. Azt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bárcsak Odile is itt volna. hogy megcsodálja Lian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yék a pezsgőből, élvezze a perc szépségét... ám aztán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állt ez az érzés, és Armand ismét csak Liane-ra figy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 azért igazán jól sikerült estély a mai, 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us annyit fáradt vele... - mondta a lány, és közbe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: " .. és mennyi pénzt dobott ki rá!" A sok kiadás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ra is bosszantotta, sőt még némi bűntudatot is ébre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 benne, node Harrison érdemesebb ügyekre is áld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a az ilyesmi örömet szerez neki, miért ne tegye?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, Armand? Jól érezte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; de a legjobban ebben a percben érzem maga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te a férfi gáláns mosollyal, Liane pedig kacagva 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zta ezt a szokatlan lovagi modort. Armand általába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lte, mintegy kislányt, vagy a legjobb esetben, min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 kedves kis unokahú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jellemző magára ez a szöv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ne mondja! Mit jelentsen ez voltaképpen? Más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neveletlen vagyok mag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 sincs róla. Csak máskor többnyire olyan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, hogy nem a megfelelő halvillákat adtam ki a ko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knak, vagy hogy a limoges-i porcelán túl előkelő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ott alkalomhoz, va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ég volt! Hallgatni sem bírom tovább. Valóban ily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szoktam mond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anában már ritkábban; ámbár bevallom, szinte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nyzik! Egyébként minden rendbe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zt nem mondanám. Fogalmuk sincs a porcelán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zzeg, amikor maga... - De közben másra gondolt.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énti szavai úgy hangzottak, mintha egy házasság hét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jait idézné fel. Képtelenség, hogy így viselked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nyal - vagy tán mégsem? Talán annyira hozzászo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ile mindentudó tökélyéhez, hogy Liane-tól is ugyan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a el? Micsoda durva érzéketlenség! És ami a leg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ább: Liane mégis zokszó nélkül segített neki hónapo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. És egyszer csak az eddiginél is élesebben érzékelte, me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ire hiányzott neki a lány, amióta visszament az egye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és nem is annyira az alkalomhoz illő porcelán kivála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 miatt, sokkal inkább azért, mert olyan jól esett el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ni vele egy-egy diplomáciai ebéd vagy vacsora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reggelenként telefon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Árulja már el, mi jár a fejében! - mondta Liane ing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, Armand pedig hirtelen úgy érezte, hogy a keze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úlyos és otromba a lány karcsú derekához kép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ra gondoltam, hogy igaza van: valóban nevel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kedtem mag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Ugyan, ez nevetséges! A jövő héttől, mihelyt túl le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en a társasági hülyeségeken, újra eljárok majd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seg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incs jobb dolga? - Armand meglepet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szép lány körül, gondolta, bizonyára tucatnyi kérő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g. - Sehol egy udvarló? Sehol a nagy szerel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t hiszem, be vagyok oltva az ilyesmi el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hát, ez érdekes. És hol kapni ilyen oltás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incselkedve. Új tánc kezdődött, de ők ott marad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ketten, Harrison Crockett pedig figyelte őket, de nem ro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allóan. - Ugyan avasson már be a titokba, Miss Crock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ismét táncoltak, amikor Liane higgadtan, tárgyila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így felelt: - Azt hiszem, túl sokáig éltem az apá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osan tudom, milyenek a férfi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 nagyképű kijelentés! - nevette el magát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gyáltalán nem - tiltakozott Liane mosolygós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rra céloztam, hogy én tudom, mit jelent egy férfi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ását vezetni, reggelenként kitölteni a kávéját, és lábuj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gyen járkálni, ha morcosan jön meg az irodából. Így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aligha tudom komolyan venni a sok romantikus, ü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ű ifjoncot. Többnyire fogalmuk sincs róla, mit beszé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-vissza, soha nem volt a kezükben újság, összekever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betet Timbuktuval. Tíz év múlva pedig majd éppoly ut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ak lesznek, mikor hazajönnek a munkából, mint apu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úgy förmednek rá a reggelinél a feleségükre. Egysz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 nem állhatom meg nevetés nélkül, ha hallom az "örökk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nyeremen foglak hordani" szöveget. Mert én aztán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ban vagyok a folytat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rűs mosolyát látva Armand szomorkásan csak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ot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t hiszem, igaza van. Maga valóban túl sokat ta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be jutott, hogy ők is mennyi romantikus bárgyú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 fecsegtek össze, mikor Odile huszonegy éves volt, ő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huszonhárom. De minden egyes szót halálos kom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ondoltak, és e gondolatok segítségével éltek végi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: a kemény éveket az elmaradott, barátságtalan or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ban, a csalódásokat, még egy világháborút is. Lian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mellett leélt magányos évek következtében,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lemben lemaradt ifjúsága egy jelentős korszakáról.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 semmi kétség: idővel majd érte is eljön valaki, aki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ttebb lesz a többieknél, Liane pedig szerelmes lesz; ér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i elnyomják a reggeliző asztal melletti zsörtölődés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ő is álmai szárnyán repül majd to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 ugyan mire gondo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rra, hogy egy szép napon maga is megszeret majd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it, és akkor megváltozik a véle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séges - mondta Liane hitetlenül és közömbö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ez a tánc is véget ért, és Armand visszakísérte 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 társasági bemutatkozás heteiben valami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 köztük, és amikor legközelebb találkoztak,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csak más szemmel nézett a lányra. Hirtelen f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te benne a nőt, hogy miért, azt maga sem értette.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os, hogy Lianehoz képest a többi fiatal lány még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nek tetszett. Liane annyival érettebb, annyival kie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úlyozottabb volt... És Armand egyszer csak nem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agát olyan fesztelenül a társaságában. Hosszú idő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 elragadó kislányt látta benne, s együttléteiket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esnek tartotta. Huszadik születésnapján már egy feln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 mosolygott rá; a mályvaszínű estélyi ruha csillogását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ja vert aranynak, szeme valósággal ibolyakéknek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ületésnapi estélyt a nyár elején tartották, és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megkönnyebbült, amikor Liane a nyári hónapok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zott a Tahoe-tóhoz. Armand már nem szorult segíts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nzulátus társadalmi életének megszervezésében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is akart többé visszaélni a lány segítőkészségével.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n találkoztak; csak olyankor, amikor apja vacsorát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tiszteletére. Armand megállta, hogy a nyár végé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parti nyaralóba se látogasson el, ám szeptember elej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rrison meghívta pár napra, és hallani sem akart semmi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kifogásról. És amikor meglátta Liane-t, azonnal ráébr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, amit Harrison már régóta tudott: mélységesen, 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yesen szereti ezt a lányt, akit úgyszólván gyerekkora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t. Immár másfél év telt el Odile halála óta, és bár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most is fájdalmasan hiányzott az életéből, gondola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ntelen Liane körül keringtek. Rajtakapta magá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hétvége alatt le nem tudja venni róla a szemét, é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egy meleg nyári estén táncra kérte, szinte azonnal v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a is kísérte az asztalhoz; érezte, hogy ha továbbra is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 vannak egymáshoz, magához szorítja. Liane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hatóan nem törődött érzelmeivel. Ott hancúrozott ve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gerparton, majd elnyújtóztatta a nyugágyban karcsú,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éki tagjait, és ahogy szokta, vígan, zavartalanul fecse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t; elbűvölőbb volt, mint valaha. Ám a napok múlás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csak felfigyelt Armand hangulatára, érez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tekintete szüntelen rátapad, és ő is elcsendes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a varázslat őt is magával ragadn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kor visszatértek a városba, és Liane ismét egyetem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, Armand hetekig vívódott, míg végül nem bírta tovább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hívta a lányt, bár utána átkozta érte magát. Pedig hát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csak a hogylétéről tudakozódott, de Liane hangja fu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án tompa volt, és Armand tüstént aggódni kezdett: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a lehet, Liane pedig kedvesen nyugtatta: semmi az ég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gon. Valójában a lány maga sem értette, mi megy vég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, és fogalma sem volt, mihez kezdjen magával. Bűn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tot érzett Odile-lal szemben, és apjával igazán ne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hetett a benne dúló ellentmondásos érzelmekről. Val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éppoly szenvedélyesen beleszeretett Armand-b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őbelé. A férfi negyvenöt éves, ő nemrég múlt húsz,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 özvegy volt, és olyan asszonyt veszített el, akit Liane sz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 mélyéből tisztelt és szeretett. Most is fülében cseng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Odile búcsúszavai: - Helyettem is vigyázz Arm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Liane... szüksége lesz rád... - Csakhogy Armand-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incs szüksége rá, legalábbis nem abban az ért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ahogyan Odile gondolh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trelmes hónapok következtek. Liane csak nagy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 tudta figyelmét tanulmányaira összpontosítani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pedig majd megbolondult íróasztala mellett.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ykor látták viszont egymást, a Crockett-házban ren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tt estélyen, és újévre mindketten letették a fegyvert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vacsorázni vitte a lányt, és vacsora után, feszültség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izgalomtól remegő hangon, megmondta neki, hogy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. Döbbent ámulatára Liane-ból ugyanilyen hévvel bu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t elő a vallomás. Most már minden hétvégén találk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k, eldugott, csendes helyeken, nehogy a város a szá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gye őket, és végül Liane odaállt apja elé, hogy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ndjon neki. Ellenállásra, netán dühös indulatra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ám Harrison ehelyett lelkes megkönnyebbüléssel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ta a vallom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ár alig vártam, mikor jöttök végre rá arra, amit én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 tudok! - mondta sugáro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tudtad? - kérdezte Liane elképedve. - Deh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 az, amikor nekünk sejtelmünk sem volt ról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azán egyszerű: okosabb vagyok, mint ti kett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üttvéve! - Valójában Harrison titkon nagyon is helye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iselkedésüket: azt, hogy óvatosan, a múlt iránti tapin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 vezérelve akartak tisztába kerülni érzelmeikkel, és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tak minden könnyelműségtől. Harnsont a korkülönbs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öppet sem izgatta. Liane rendkívüli teremtés; el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képzelni, hogy egy hasonló korú fiatalember oldalá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g lehetne, és a lány szemmel láthatóan fittyet hányt a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négy év korkülönbségre. Armand-t kezdetben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iképp aggasztotta a dolog, de később már nem bíbe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ött ilyen csekélységekkel. Úgy érezte magát, mint aki új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ett. Egyszerűen imádta a lányt, és egy-kettőre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ül is kérte. Liane huszonegyedik születésnapján hoz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lvánosságra az eljegyzést. Harnson pazar estélyt ad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élet álomnak tetszett, mígnem két hét múlva közölték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-dal, hogy San Franciscó-i szolgálata véget é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csbe helyezik át nagykövetnek. Akár tetszett, akár ne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 kellett. Tanakodtak, ne hozzák-e előbbre az esküvő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 Harrison azt akarta, hogy a lánya végezze el az egy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, vagyis még egy teljes évet kellett várniok a házas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. Liane kétségbe volt esve, de apjával nem akart sz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ülni, és a szerelmesek elhatározták, hogy val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vészelik ezt az esztendőt; naponta váltanak majd level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 valahányszor mód nyílik rá, meg is látogatjá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éz időszak volt ez mindkettőjük számára, de túlél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1929. június 29-én az öreg San Franciscó-i Mária te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ban Armand de Villiers és Liane Crockett örök hűség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ogadott egymásnak. Armand egy hónap szabadságo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és miután lezajlott "az év esküvője", ahogy a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scó-i újságok nevezték, rövid velencei nászútjukról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tértek Bécsbe. Liane tehát nagykövetné lett, és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mulatos könnyedséggel tanult bele új szerepébe. Arman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gyan mindent elkövetett, hogy megkönnyítse a tanul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Liane alig szorult segítségre. Nem hiába élt annyi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oldalán, nem hiába segítette ki Armand-t fél éve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ile halála után: pontosan tudta, mi a dol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nson nem állhatta meg, és az első fél évben kétsze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átogatott hozzájuk. Semmiféle üzleti dolga nem volt E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pában, de vágyott a lánya után, és második látogatása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mával Liane már nem titkolhatta előle az újságot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re megjósolta Armand-nak, mi lesz a fogadtatás.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r Harrison megtudta, hogy lánya jövő nyárra kisba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, leplezetlen rémület fogta el, és titkon nyaggatni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jét: Liane-t vissza kell vinni Amerikába, ágyba kell 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ni, a legjobb orvosok gondjára kell bízni, és így 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bb... Nem tudott szabadulni felesége halálának és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rtalan fájdalmának emlékétől, és búcsúzáskor kis hí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írta magát. Ragaszkodott hozzá, hogy Liane napont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ljon be állapotáról, májusban pedig, hat héttel a szü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, már Bécsben termett, és kis híján az őrületbe ker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 szorongásával; ám liane-t nem vitte rá a lél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küldje. Amikor megkezdődtek a fájások, Armand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energiáját az kötötte le, hogy apósát nyugtatgass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gy elterelje figyelmét. Szerencsére a kisbab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 váratta őket. A dundi, angyalarcú, szőlő fürtös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, délután háromnegyed hatkor jött a világra egy bé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rházban. És amikor három órával később Harrison be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Liane nagy vígan vacsorázott, mintha csak most j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na meg az operából. Harrison nem hitt a szeméne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rmand is olyan csodálkozva bámult feleségére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egymaga vitte volna végbe minden idők legnagyobb h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ét. Az életénél is jobban szerette, és hálát adott Ist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 a soha nem remélt új életéért. A kisbabáért is 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, és amikor két évvel később, már Londonban a m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k kislány is megszületett, izgatottsága semmivel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kélyebb. Ezúttal sikerült meggyőzniük Liane édesap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nkább San Franciscóban várja be a nagy eseményt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onnal meg is sürgönyözték neki az újságot. A nagyobb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t, komoly megfontolás után, Marie-Ange Odile n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keresztelték; mindketten így kívánták, és tud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ile is örülne a névválasztásnak. A kisebbik leányka,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son határtalan örömére, igen hosszú nevet kapott: El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Liane Crockett de Villiers-nek hív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resztelőre már Harrison is átjött Londonba,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ragadtatással bámulta a babát, hogy Liane csúfolni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; ám közben észrevette, hogy apja ezúttal nincs valami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ben. Hatvannyolc éves volt, és mindig jó egészségnek 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dett, de most egyszer csak idősebbnek tűnt a koránál,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pedig szorongó szívvel intett neki búcsút a kiköt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is említette a dolgot Armand-nak, az azonban nya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ült valami bonyolult, osztrák-angol-francia diplomácia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rgyalássorozatba, bár utána annál inkább furdalta a lelki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et közönyéért. Mert Harrison Crockett, Amerikába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őben, a hajón szívrohamot kapott, és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egyedül repült haza San Franciscóba, és ahog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 apja koporsója mellett, elviselhetetlen erővel rohan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 a veszteség tudata. Érezte, hogy az élet már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olyan, mint eddig. George bácsi már készült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tözzék bátyja házába, és a vállalat élén is elfoglalj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son helyét, de hát a bácsi mindig is csak sápadt mel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ygó volt Harrison Crockett üstökösi pályáján.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t, hogy nem él San Franciscóban, és nem kell végign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, amint a nyers modorú, jelentéktelen agglegény foly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tovább apja életművét úgy, hogy közben mindent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ztat. Egy hétig sem maradt San Franciscóban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ile halála után érzett hasonló fájdalmat, és hálá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ért hazatérhet Armand-hoz és a két kicsihez, és bel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i magát a nagykövetné elfoglalt életébe. E perctől f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gy kevésbé kötődött hazájához, hiszen közte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sült Államok között édesapja volt a legfőbb kapo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ek most már vége. Igaz, a vagyont megörökölte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en az áron nem érdekelte a vagyon. Immár csak a csal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, a körükben töltött élet volt fontos 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évvel ezután elhagyták Londont is; Armand-t Wash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ba helyezték nagykövetnek. Így hát öt év után Liane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az Egyesült Államokban telepedett le. Izgalmas idő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öntött rájuk: Armand-ra nagyon fontos poszt várt, Li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újfajta felelősség. Örömüket csak egyetlen felhő fát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zta: Liane kezdettől nehezen viselte harmadik terh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t, az átkelés is viharos volt, és nem sokkal megérkezés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elvetélte magzatát - kisfiú lett volna. Ettől eltekin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a Washingtonban töltött évekre mindig szere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eztek vissza. A követségen egymást érték a nagy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sú, pompás fogadások, amelyeken államfőket látha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dégül; sokszor voltak hivatalosak a Fehér Házba, és 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 jelentős politikussal kerültek ismeretségbe; érdekes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ságokat kötöttek, izgalmas eseményeknek lehettek tanú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ék, túl hamar szakadt vége ennek az időszak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isszavágyódnak majd washingtoni életükbe. Hiányoz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ognak a jóbarátok - nemcsak nekik, a két kislányn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ie-Ange már kilenc, Elisabeth hétéves volt, és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Washingtonban kerültek iskolába. Igaz, tökéletes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ek franciául, és Armand már választott számukra pá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i iskolát, de a változást akkor is bizonyára megsíny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. Különben is, ki tudja, mi minden vár még rájuk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Európában bármikor kitörhet a háború. Armand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t erről feleségével; azt tervezte, hogy ha bármi 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k, mindhármukat visszaküldi Amerikába. Liane oda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zhet nagybátyjához, apja egykori San Franciscó-i ház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ő legalább biztonságban tudhatná családját. Egyelő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onban ilyesmi még nem fenyegetett. Franciaorsz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ke van, bár hogy meddig, azt természetesen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h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esetre addig még elő kellett készítenie a tere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da számára. Ezért aztán ismét munkájába mélyed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re felnézett az íróasztaltól, majdnem tíz óra lett. Fel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inyújtóztatta tagjait. Hiába tiltakozott Liane szer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, újabban nagyon öregnek érezte magát. Ötvenha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; de igazán gazdag, teljes életet mondhatott magáé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zárta maga után dolgozószobája ajtaját, és elköszö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őcsarnokban posztoló két őrtől, majd kinyitotta a hát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onton lévő magánfelvonót, és fáradt mosollyal az aj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állt. A lift lakásukig röpítette, és Lianehoz még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 után is jó volt hazatérni. Ilyen asszonyról még álmod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 csak szerencsés férfi álmodhat... Tíz év óta mit sem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ott: odaadó, megértő, türelmes, jókedvű és gyeng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s az is maradt. Amikor a lift csikorogva megállt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dik emeleten, Armand kilépett a díszes márvány előcs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okba; innen nyílt a dolgozószobája, a tágas, faborítású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li és az ebédlő. A távolabbi konyhából idáig érző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ülő finomságok illata. És ahogy felnézett az emel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ető márványlépcsőre, megpillantotta feleségét, aki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éppoly elbűvölő volt, mint ezelőtt tíz évvel. Most váll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ő, csinos apródfrizurája volt, kék szeme körül nem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cok, és bőre éppoly üdének tetszett, mint amikor tiz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en megpillantotta a kertben. Különleges szépsé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rmand kiélvezett minden pillanatot, amit vele tölt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. Csak azt sajnálta, hogy a sok munka miatt újabba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kevesebb ilyen pillanat ak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 hozott, szerelmem! - Liane leszaladt a lépcs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bújt, és a nyakába csókolt. Tíz év óta mindig így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ta, s Armand-nak ilyenkor mindig átforrósodott a szí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ogy telt a nap? Vagy ne is kérdezz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lemosolygott rá; még most is büszkeség töl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, amiért ez az asszony az övé. Úgy érezte, a legritkább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kő van a birto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nem kész vagyok a csomagolással. Rá s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sz majd a hálószobánkra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 a fő, hogy te ott légy benne. - Armand szeme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rasztó munkanap után is kig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félj, ott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s engem nem érdekel. A kislányok jól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, csak téged hiányo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t lány négy nap óta nem is látta az ap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ajd jövő héten a hajón pótoljuk a mulasztást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rmand mosolyogva. - Ma újra visszaigazolták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lalást. - Aztán még szélesebben elmosolyodott. -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etést is tartogatok számodra, Liane. Az az úri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, aki a négy luxuslakosztályból az egyiket lefoglalta,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mondta az utazást, mert a felesége megbetegedett. V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... - Láthatóan tapsra várt, de Liane csak nevetve bele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lt, és átvitte az ebédlőbe. - Vagyis a Normandie udvari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i gesztusként egy fáradt, öreg távozó nagykövet iránt,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nkre utalta ki az egyik luxuslakosztályt. Négy hál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k lesz, saját ebédlőnk, ámbár kétlem, hogy használ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arnánk; a nagy salle á manger sokkal mulatságo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. De a gyerekek biztosan örülnek majd a külön ebéd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, meg a nappalinak. Még pianinó is van benne! És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délzetünk is lesz, szerelmem; éjszakánként kiülhetünk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zhetjük a csillagokat... - fejezte be álmatag hangon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ban izgatottan készült az átkelésre. Évek óta hall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kendező beszámolókat a Normandie-ról, és még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alkalma utazni rajta. Most pedig ilyen külön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kkal lepheti meg feleségét! Igaz, Liane akár mind a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xuslakosztályt könnyűszerrel kibérelhette volna,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ámít; ő úgysem hagyta volna, ehhez túlságosan b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 volt. Örült, hogy kényeztetheti egy kicsit, és még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t annak, hogy a két világ közötti senki földjén végre ö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ljes napot együtt tölthetnek. Végre maga mögött tud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et az utolsó, kimerítő napokat, mielőtt még elnyeln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aországban rá váró mun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m remek újság ez? - kérdezte csillogó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alig várom! - Liane leült a két személyre terí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talmas asztalhoz, és kuncogott. - Ha már pianinó is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binban, nem kéne utazás előtt gyakorolnom egy kics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 óta nem ültem le a zongor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csi kislány! - Aztán figyelme a konyha felől ára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latra terelődött. - Mm, de jó szaga van valamine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öszönöm, monsieur. Hallevest készíttettem uram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parancsolómnak, zöldséges omlettet, zsályasalátával,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mbert- és Brie-sajtot, valamint csokoládéfelfújtat. Fe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, ha a szakácsnő nem aludt el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an szörnyen dühös rám, amiért ilyen későn jár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törődj vele, drágám - mosolygott rá Liane szer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. A szobalány már hozta is a lev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 már, hogy holnap a Fehér Házban vacs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. - Liane már hozzászokott az ilyen megl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szerű társadalmi kötelességekhez. Nemegyszer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zszemélyes vacsorákat úgy, hogy csak két nappal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szerzett tudomás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hívtak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fontos személyiség tiszteletére rende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ves ízletes volt. Liane nagyon szerette ezeket a né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közt elköltött, meghitt vacsorákat, s most ő is, ak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, azon törte a fejét: vajon hány ilyen meghitt alk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lesz részük odaát Franciaországban? Ő is sej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-nak rengeteg lesz a dolga, és egy ideig nem sokat 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belőle. Kezdetben mindenképpen így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Egy borzalmasan fontos személyiség tisztelet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olygott rá Arma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ki az illet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. Meg én. Csak egy kis rögtönzött baráti vacsor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szó. Számunkra rendezik, mielőtt elutazunk. - A hiv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s búcsúfogadás már ezelőtt három héttel lezajlott. -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nak a gyerekek a hajóúthoz? Nagyon izgatott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ég mennyi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álam izgatottabbak nem lehetnek. A Normandi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nevezik: a Fény Hajója. - Majd, Liane mosolygó tek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ét látva, gyorsan megkérdezte: - Nevetséges, hogy 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izgul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. Csodálatos ember vagy, és én imád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megsimogat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 Liane, hogy nagyon szerencsés ember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osszú fekete Citroen, amelyet előző évben hozattak 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jón Párizsból, odagördült a Fehér Ház Pennsylvania A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e-i kapuja elé. Liane kiszállt. Széles vállú, derékban sz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tett fekete szatén estélyi kosztümöt viselt fehér organ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lúzzal a fehér selyemmel bélelt kabátka alatt. A koszt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öt Jean Patou-nál vette neki Armand, amikor húsvétr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zsba utazott, és tökéletesen illett rá; Patou-nál meg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éretei, Armand pedig mindig hibátlanul választo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ándékait. Ahogy magasan, sudáran, ragyogó, sima, ar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ke hajával kilépett a kocsiból, Liane úgy festett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sikeres manöken. Armand, aki mögötte szállt ki, sz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gban volt. Nem kötött fehér nyakkendőt; a mai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, kötetlen vacsora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őcsarnokban két komornyik és egy szobalány 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őket, hogy szükség esetén átvegyék tőlük a köpeny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osevelt házaspár magánebédlőjébe kalauzolják őke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sze ott posztoltak az előcsarnokban az elnök testőre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hér Házba szóló meghívás nagy kitüntetés volt.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már többször járt itt Eleanor Roosevelt hölgyek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rendezett egyszerű ebédein, és a mai vacsorameghív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ös örömmel töltötte el. A második emeleti lakosztá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ár várta őket az elnöki pár. Eleanor egyszerű szü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repdesinruhát viselt, hozzá gyönyörű gyöngysort. A Fir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dyból hiányzott minden hivalkodás. Bárki tervezte is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ját vagy ékszereit, mindig úgy érezte az ember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inkább valami régi ruha, kardigán és kényelmes, lap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rkú cipő illenék hozzá, és akármit viselt, legelőször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meleg mosolya tűnt szembe. Olyan asszony volt, a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z az ember munkából vagy iskolából haza szeretne si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mert tudja, hogy mindig meleg, mosolygós fogadtat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nök épp élénken beszélgetésbe merült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i jóbaráttal: Sir Ronald Lindsay-vel, a brit nagyköv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anor látta meg őket elsőnek, és gyorsan elébük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Liane - hangzott az üdvöz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ök, hogy mindketten eljöttek. - Eleanor asszony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 Armand-r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n hiányzik majd nekünk a legjobban, madame -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 kezet Arman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künk pedig önök még sokkal inkább! - Eleanor Ro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veltet sokan gúnyolták vékony, reszelős hhangjáért, de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ai fülében ez a hang meghitten és megnyugtatóan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; ez a kis furcsaság számukra éppenséggel növ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rst Lady vonzerejét. Tulajdonképpen általános szere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k és megbecsülésnek örvendett, és az elmúlt öt év so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Liane volt az egyik leglelkesebb híve; kapcsolat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 Szent Lajos körül kitört heves vitát sem sínyl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 Armand azonban mindenesetre még a kocsiban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ztette feleségét, nehogy ma este újra felvesse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először engedelmesen bólintott, majd felnevetett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ennyire tapintatlannak ismersz, szerelmem? -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zgón tiltakozott, de hiába: szeretett apáskodni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, és sűrűn figyelmeztette erre-arra úgy, mintha csak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ival beszé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vannak a gyerekek? - hangzott Liane első kér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. A Roosevelt unokák szüntelen ki-be jártak a Fehér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sszalkodnak, mint mindig. És a két kislá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egőrülnek az izgalomtól. Valahányszor nem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k oda, kipakolják a bőröndjüket; hol egy baba kell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 más csacsiság jut az eszü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tek mind a ketten. Eleanor öt gyermeket szü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jól ismerte a legifjabb nemzed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rigylem a csomagolásért. Engem még az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, amikor nyaranta Campobellóba költözünk;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, képtelen lettem volna az egész családot átkormány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Franciaországba! Biztos, hogy valamelyik gyerek me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ősködésből a tengerbe pottyant volna, és megállíthatt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a hajót. Elgondolni is rémes! Node Marie-Ange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abeth sokkal jobban nevelt gyerekek. Nyugodalmas ú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vel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dja Isten - szólt Armand, majd mindhárman cs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tak a többiekhez: a brit nagykövethez és feleségé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dy Lindsay-hez, a deleware-i Dupont házaspárhoz,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r Házban rendszeresen vendégeskedő Harry Hopkinsho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eanor távoli rokonához, aki éppen Washingtonb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hétre, valamint Russell Thompsonhoz és feleségé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se-hoz. Az utóbbi házaspár Liane és Armand szo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i köréhez tartozott. Az ügyvéd férje, az elnök tanácsadó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egyike volt, a jókedvű, eleven asszony Párizsban 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lszolgálták a koktélt, majd fél óra múltán egy ko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k bejelentette, hogy a vacsora tálalva van. Mint ál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Eleanor vacsoráin, a menüt ezúttal is nagy gonddal 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ák össze, és az étel is pompás volt. A lakosztályhoz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ó ebédlőben tizenegy személyre terítettek,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k-arany Spode porcelánnal és súlyos ezüst evőeszkö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brosz finom régi csipkéből készült, és a fehér gyerty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üst gyertyatartók között mindenütt szépen elrendezett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g pompázott: kék és fehér írisz, sárga rózsa,.fehér orgo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alakon rögtön szembetűntek az amerikai forradalmat 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oló ízléses freskók. Armand és Liane érezte, hogy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a sokáig emlékezetes marad számukra. A 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t az elnök irányította nagy művészettel, úgy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kit érdekeljen; időnként közbeszúrt valami anekdot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 a kongresszus vagy a szenátus legfrissebb esem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hez kapcsolódott. A háborúról vacsora alatt szó sem 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sszert közben azonban óhatatlanul felmerült a téma. A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igra azonban mindenki elégedett volt és jóllakott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túl voltak a kaviáron, az ízletes füstölt lazacon, az en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asalátán és a francia sajtok dús választékán. A sült f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lt már szinte fölösleges túlzásnak tűnt, de olyan fin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, hogy még a férfiak háborús elmélkedéseit is jobban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t viselni közben. A vita azonban, mint rend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egyre hevesebbé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osevelt, szokásához híven, most is azt hangozt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em Európában, sem az Egyesült Államokban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 aggodal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nem mondhatja komolyan - tiltakozott a brit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, megosztva figyelmét a pompás csemege és a f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súlyos kérdések között. - Az ég szerelmére, hiszen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n még az Egyesült Államok is készül a háborúra!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jon az újonnan kijelölt hajózási útvonalakra, vagy a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örgetett iparágakra, mindenekelőtt az acélipar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ngolok nagyon is jól tudták, hogy Roosevelt is ti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an a várható fejleményekkel, csak éppen eltök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gyelőre titokban tartja az igazságot népe előtt; s lá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g itt, közeli barátok és jól tájékozott külföldi diploma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ében is ragaszkodik a hallgat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lapos felkészülés még nem bűn - vitatkozott m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ul az elnök. - Az csak az ország javát szolgálja, de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nem jelenti azt, hogy küszöbön a végítél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Ön talán valóban ezt szeretné hinni - vágott viss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követ, s hirtelen nagyon csüggedtnek látszott. -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oly jól tudja, mint mi, hogy mi történik odaát. Hitl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ült. Ő például - mutatott . Armand-ra - tisztában van 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l. - Armand bólintott. Ebben a körben jól ismerték néz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. - Párizsban mi a legújabb álláspo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szem Armand-ra szegeződött, aki gondos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lta válaszát. - Áprilisi benyomásaim fölöttébb kiáb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ítóak voltak. Mindenki megpróbál úgy tenni, mintha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hetetlen elkerülhető lenne. Én már csak azt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köszönt be túl hamar. - Gyengéden pillantot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égére. - Ha bekövetkezik, vissza kell majd küldenem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-t... - De ami a lényeg - nézett vissza a többiekre -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, hogy az európai háború tragédiát jelentene Francia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g számára csakúgy, mint itt valamennyiünknek. -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rúan nézett a brit nagykövetre. Ők ketten nagyon jól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, mit tartogat számukra Hitler szakadatlan előrenyomu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. Elképzelni is iszonyat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úlyos csend nehezedett a jelenlévőkre. Eleanor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szótlanul felállt, jelezve, hogy most kell a hölg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visszavonulniok, magukra hagyva az urakat a kony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szivarok mellett. A hölgyeknek majd a szomszédos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iségben szolgálják fel a káv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ane lassan emelkedett fel; akárhol volt hivatalos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ra, ez a pillanat mindig kedvét szegte. Úgy érezte,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gfontosabb kérdésekről marad le, amikor a férfiak, a h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kre való tekintet nélkül, nyersen és őszintén nyilván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véleményt a nap legfontosabb eseményeiről. Hazaf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et ki is faggatta Armandt, hogy mit mulasz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, semmit. Mostanában mindenütt ebbe ütközik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. Egyesek félnek; mások szerint semmi ok a félele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osevelt kitartott a maga véleménye mellett; az ango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osak benne, hogy ők látják jól a jövőt. Thompso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t a mi véleményünket osztja. Amikor felálltunk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tól, megsúgta, hogy ha háború lesz, szerinte Roosev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bben az évben beszáll. A háború mindig jót tesz a 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ság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ane arcán látszott a felháborodás, de tudta, hogy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-nak igaza van; volt rá alkalma, hogy apjától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ja a gazdasági élet alaptörvé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kármint lesz is, kicsikém, nemsokára a helyszí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őződhetünk meg a dolgok állásár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egész úton szórakozottnak látszott; arcára volt 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, miféle gondok nyomasztják. Liane inkább Eleanor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meleg búcsúölelésére gondol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tétlenül írjon, kedves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ígérem! - felelte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kkor Isten áldása mindkettőjükön. - A furcs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ng elfulladt; az elnök feleségének könnyes vol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szintén kedvelte Liane-t, és tudta: következő találkozá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g alighanem mindkét országra szörnyű,veszedelmek le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ezt kívánom önöknek is. - A két asszony átöl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 egymást, hogy aztán Liane kecsesen beüljön férje mel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itroenbe. Nemsokára visszaértek a követségre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lőre még az otthonu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ofőr bekísérte őket az előcsarnokba, ahol szoká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t két őr várt rájuk. Miután elköszöntek tőlük, lakosz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ukba vonultak, ahol már teljes volt a csend.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kor általában már rég aludtak, és a személyzet is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vóra tért. De a hálószoba felé menet Liane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gva ráncigálta meg férje zakóját, és ajkához e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ujját. Ő meghallotta a surranó lépteket, és a villany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ló kattanásá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Qu'est-ce qu'il y a? - kérdezte suttogva Armand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nem volt olyan érzékeny a füle. Liane.huncutul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, és hirtelen benyitott Marie-Ange 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estét, kisasszonyok - mondta derűsen. Armand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 azt hitte megbolondult, de aztán már ő is meghall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örő vihorászást. A két kislány Marie-Ange ágyában rej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 el, de most kiugrottak az ágyból, és izgatottan szal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szüleik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ztatok süt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it nem! - méltatlankodott Armand, de aztán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solyodott: mindig örömét lelte benne, hogy Lian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csalhatatlanul ismeri a lányait. - Micsoda ötl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fenn vagytok? És hol a Mademoisel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evelőnőnek kellett ügyelnie rá, hogy a két kislány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ben ágyba kerüljön, és nem is volt könnyű túljár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n; annál nagyobb boldogság volt, ha nagy ritkán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alszik. És olyan iszonyú meleg volt... - Elis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desanyja hatalmas kék szemével nézett fel Armand-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nek most is olvadozni kezdett ettől a szíve, és erős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felkapta kisebbik lányát. Magas, keménykötésű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ég ötvenes évei derekán is fiatalosan izmos.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t szabdaló ráncok és a jól ápolt ősz sörény árulko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ról; a kislányok azonban ennek ellenére sem vettek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mást a szüleik közötti korkülönbségről. Úgy imád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pát, amilyen volt, és az imádat persze nem maradt vi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neveletlen gyerekek vagytok! Csak tudnám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sántikáltatok itt? - Armand jól tudta, hogy a lázadá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ie-Ange kezdeményezhette, Elisabeth pedig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te a példát; ennyire még ő is ismerte a lányait.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felkapcsolta a villanyt. Tengernyi játék tárult 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k; a bőröndökből és dobozokból rángatták elő őket. A f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én ott sorakoztak a hajóbőröndök, telis-tele a ké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 ruháival, kabátjaival, kalapjaival, cipőivel; Liane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izsban vásárol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! - jajdult fel az asszony. A bőröndök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 egyéb, mint a ruhanemű. - Mi a csudát műveltete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arianne-t kerestük - mondta Elisabeth vékony, áj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hangon, és anyjára mosolygott foghíjas kis szájával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anne a kedvenc babá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jól tudtad, hogy Marianne-t nem csomag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. Ott van a szobádban, az asztal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? - kérdezte a kislány, de aztán mind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kből kitört a vihogás; hiszen valójában csak szóra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uk szigorúan nézett rájuk, de nem volt szíve leterem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. Úgy pezsgett bennük az életkedv, és annyira hason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k anyjukra, hogy soha nem tudott igazán megharagu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 rájuk. Igaz, ritkán is lett volna oka rá. A Mademois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kézzel tartotta őket kordában, Liane pedig na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a volt, és így Armand anélkül lelhette örömét gyerm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ben, hogy időnként a zord atyát kelljen alakítania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mégis mondott franciául néhány feddő szót: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kább segíteniök kellene a mamának, jelentette ki, a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t, hogy azt is szétszednék, amit már sikerült össze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olni. Két nap múlva indulnak New Yorkba, addi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nel el kell kész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ie-Ange, mint örökös szóvivő, komoly képpe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 nem akarunk New Yorkba menni. Mi it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nk maradni. Nekünk itt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kis sóhajjal ült le Marie-Ange ágyára, Elisabeth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az ölébe bújt; Marie-Ange közben tovább tárgyalt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franciá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incs kedvetek a hajóúthoz? Bábszínház is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mozi, meg kutyaház. - Armand ezt már egyszer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lte nekik, de szavai újra megtették a kellő hatást. - És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zsban is nagyon boldogok leszünk mindnyáj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ie-Ange ismét elkomorult, és megrázta fejé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! Mademoiselle azt mondta, háború lesz. Nem akarun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árizsba menni, ha ott kitör a hábor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z a háború? - kérdezte anyjától suttogva El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háborúban verekednek az emberek. De Párizs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semmiféle háború. Épp olyan lesz minden, mint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és Liane szeme összetalálkozott a gyerekek f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ött, és Liane rögtön tudta, hogy férjének másnap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néhány szava a Mademoiselle-hez. Hogy szabad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vel ijesztgetni a gyerek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Elisabeth hirtelen megtörte a kényelmetlen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Marie-Ange meg én összeverekszünk, az is há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denki nevetett, aztán Marie-Ange oktatta ki els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úgocskáját. - De hülye vagy! A háborúban puskával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s verekedni, nem igaz, pap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az, de utoljára sok-sok évvel azelőtt volt hábor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i megszülettetek, és semmi szükség, hogy ezzel f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lkozzatok. Nektek csak egy dolgotok van: ágyba búj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nap pedig szépen visszacsomagolni, amit kirámolt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 lit, mesdemoiselles! - Armand hangja olyan zordul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, hogy a lányait kis híján meggyőzte; feleségét azon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szedhette rá. Viasz volt a két gyerek kezében. Ám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valóban nyugtalanította, hogy a végén még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an félni kezd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visszavitte Elisabethet a szobájába, Armand pe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akargatta a nagylányát. Öt perc múlva a hálószobába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koztak. Liane még most is mosolygott lányai csínyén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azonban, ahogy az ágyon ülve lehúzta lakkcipő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terhel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z ördögnek ijesztgeti őket az a vén bolon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 is csak azt hallja, amit mi - sóhajtott fel Liane,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mbolta a fekete szaténkabátkát. - De majd reggel bes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k a fe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ztán el ne felejtsd! - szólt rá Armand, de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 nyersek voltak is a szavak, annál gyengédebben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 a hangja, ahogy elnézte vetkőző feleségét.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rt elszakadni tőle, még egy ilyen végtelenül hosszú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sem; mindig maradt elvarratlan szál, sürgős monda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. Elnézte selymes, tejfehér bőrét, ahogy elővillan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lló organdiblúz alól, és ő is gyorsan bement öltözőfü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be, hogy levesse szmokingját. Néhány másodperc múl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 vissza is tért, mezítláb, fehér selyempizsamában, t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kék selyemköntösben. Liane már az ágyból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rá, rózsaszín selyem hálóingjének csipkés szegélye ki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rlett a takaró al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lekapcsolta a lámpát, mellé bújt, és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simogatta karját, fel a sima, selymes nyakig; hogy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keze ismét lecsússzon a melléig. Liane mosolygott a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ben, és szájával férje száját kereste. Így ölelték egy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ötétben, megfeledkezve a nevelőnőről, az elnökről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ikről meg a háborúról is. Ahogy lefejtetté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a hálóruhát, már csak egymásra éhező mohó vágyu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k gondolni, erre a vágyra, amely az évek múlásával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hogy egyre szenvedélyesebbé vált. Armand erős k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meztelen combjához ért, Liane pedig halk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gött, és széttárta lábát, hogy férjét magába foga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Armand megcsókolta, és testük eggyé forrt,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nijének tompa, fűszeres illatát - és ahogy Armand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 gyengéden, majd egyre tüzesebb szenvedéllyel m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testében, hosszú idő után először arra vágyott, hogy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ismét gyermeket foganna. Egyre vadabbul csóko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t, és ezúttal Armand nyögött fel fojtottan a néma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ark Avenue 875. számú házának portása egykedv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izte posztját. Egyenkabátja nehéz posztóból készült, i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keménygallérja vágta a nyakát, és arany paszomá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pkája is ólomsúllyal nyomta fejét. Június második he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New Yorkban harmincegy fokot mértek, de sz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rtásnak most is ott kellett rostokolnia őrhelyén, sap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kabátban, hibátlanul megkötött csokornyakkendő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hér kesztyűben, és barátságosan mosolyognia a jövő-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ő lakókra. Mike, a portás reggel héttől volt szolgálat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ost már délután hatra járt. A nappali hőség alig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űlt, és Mike-nak még egy teljes órát kellett itt posztol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végre megszabadulhat a nyakkendőtől, sapkát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 nadrágot, rövidujjú inget, kényelmes öreg cipőt öltve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aindulhat. Istenáldotta könnyebbség lesz, mondt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; még gondolatban is széles ír tájszólással beszélt.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re jól esnék most egy pohár sör! Irigyelte a két liftk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t; azok a mázlisták legalább a hűvösben van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napot, Mike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ke felriadt eltompult ábrándjaiból, felnézett, és gép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sapkájához érintette ujjait - de ezúttal a barátságo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 valóban szívből fakadt. Sok olyan lakó élt a házban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csak kötelességből köszöntött, de ezt az embert - Nic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 Burnhamet, vagy ahogy a barátai Mike előtt is hív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et - valóban kedvelte. Mindig volt Mike-hoz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 szava, és reggelenként, amíg a kocsijára vár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nálta az időt egy kis beszélgetésre. Megtárgyalták a polit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i helyzetet, a legújabb sztrájkokat, az élelmiszerárak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aseball-front híreit, újabban pedig szóba került közt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őség is, amely már két hét óta perzselte a nagyváros utcá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Burnham valamiképpen éreztetni tudta Mike-k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onszenvezik vele és sajnálja szegény öreget, ami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ész nap a kapuban kell állnia, hogy ha kell, taxit hívj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elettel üdvözölje a francia pudlijukat sétáltató höl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; és mindezt csak azért, mert hét gyereket kell eltart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intha valóban felfogta volna a helyzet keserűségé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ütt érzett volna a portással, aki úgy vélekedett: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rnham igazán rendes, szeretni való fick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bírta ezt a szörnyű nap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ész jól, uram. - Ez ugyan erős túlzás volt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e már alig bírt állni izzadó, feldagadt lábán; de hirte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g ez a fájdalom is enyhült valamelyest. - És ö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bizony a városban is nagy volt a hő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Burnham irodája a Wall Streeten volt. Mik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akója valami nagy fejes az acéliparban, sőt az orsz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legtekintélyesebb ifjú nagyiparosa; éppen így nev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 egyszer a The New Yonk Times. És még csak harmi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c esztendős! Mike-ot soha nem bőszítette, hogy mi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 szakadék tátong társadalmi és vagyoni helyzetü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ffélébe már rég beletörődött, meg aztán Nicktől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tisztes borravalót, karácsonyra pedig bőkezű ajándé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ott. Amellett Mike tisztában volt vele, hogy Nic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fáklyásmenet az élete, legalábbis ami otthoni dolgait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i. Amennyire kedvelte Nicket, annyira utálta Hillaryt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leségét. Micsoda beképzelt, cifrálkodó hárpia!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len kedves szava nem volt, soha nem jelent meg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 az arcán; két lábon járó ékszer- és szőrmekollekció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nő, és mindennek árát a férje pengette le! Amikor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ként elmentek valahová, Mike hallotta, ahogy az 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ony szidja férjének a cselédséget, vagy az esti progr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igazdáit, máskor meg éppenséggel Nicket tolta l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 későn jött haza. Rohadt kis dög, vélekedett Mike, b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égtelen, hogy szemrevaló, csakhogy az még nem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n. Nem is értette, hogyan őrizhette meg Nick a kedély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humorát ilyen feleség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tam ma John urfit az új baseball-ütőjével - jeg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Mike mosolyogva, és Nick is tüstént szélesen elvi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lepődjék meg, barátom, ha holnap betört ablak c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mpölését hallja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emmi vész. Ha erre száll a labda, elkap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, Mike. - Nick megveregette az öreg karját, és el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 belsejében. Mike csendesen somolygott. Már csak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negyed óra van hátra, és holnapra talán enyhül a hősé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 pedig mégsem - hát akkor sincs mit tenni. Ilyen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két férfi lépett be a házba, és Mike ismét sapk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emelte ujjait, de közben Nick fia, John járt az es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képű kis kölök, tisztára a papája; csak a szurokfeket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 örökölte az any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jöttem! - csendült fel Nick hangja az előszob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, mint minden este. Letette az asztalra szalmakalapj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t, nem hall-e ismerős hangokat; hátha John most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lad a lépcsőn, hogy köszöntse. De ma este minden cs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s volt. Csak a fekete ruhába öltözött, fehér csipkekö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-főkötős szobalány lépett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estét, Joan - mosolygott rá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estét, uram. Mrs. Burnham odafen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 fi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, azt hiszem, a szob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 - biccentett Nick, és végigment a vast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nyeggel borított hosszú előszobán. Előző évben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rendezték a lakást, ahol most három szín uralkodott: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r, a krémszínű és a bézs. A látvány egyszerre vol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tató és fényűző, mint ahogy valóban egész vagyon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 került, kivált, mert Hillary egymás után három lakb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őt és két építészt fogadott fel és rúgott ki, de legalá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redmény elfogadható volt Nick számára is. Igaz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kisfiúnak való környezet; ebben a lakásban aligha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shatja végig a falat, és labdát sem ütögethet, de Nick 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aszkodott hozzá, hogy legalább a gyereklakosztály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akarata érvényesüljön. Ott kék és piros volt az alapszí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torok barátságos öreg tölgyfából készültek, és bár a fa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íszítő, gyerekek számára festett képek Nick ízlésének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dig túl édeskések voltak, itt azért John jól érezh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. Volt külön hálószoba a nevelőnőnek, egy másik Joh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kis tanulószoba, amelyben Nick gyerekkori íróaszta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ították fel, és jókora játszószoba, ahol a kisfiú a barát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vendégül láth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csendesen bekopogott a John lakosztályába vez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n, de válasz helyett az ajtót egyszer csak felrántottá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végre meglátta egyetlen gyermeke mosolygós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mteli mosollyal kapta a karjába, és mint minden 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gyöngyöző nevetés hatolt a fülé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ndjárt összetörsz, apu! - mondta John, de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ppet sem volt panasz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jó - tette le Nick a földre. - Hát mi újság az én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ebb kicsi fiam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oké - vigyorgott John - főleg a baseball-üt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zt örömmel hallom. Sikerült már betörni egy-két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gondolsz! - csattant fel a kisfiú sértődötten.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túrt kékesfekete hajába. A gyerekben sajátosan egyes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szülei vonásai: Nick zöld szeme, Hillary fekete haja, te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hér bőre. Pedig hát két különbözőbb embert elképzeln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éz lett volna: Hiltary alacsony, törékeny, sötét haj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szőke, magas és csupa izom. Az emberek azt m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ák, hogy John mindkettőjüktől a legjobbat kapari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mmal vihetem az ütőt a hajóra?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át azt nem tudom, barátom. Talán igen, ha megí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, hogy ki sem veszed a bőrönd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, apu, de muszáj magammal vinni! Franciaorsz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apni baseball-ütő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könnyen lehet - bólintott Nick. Arra készü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gy évet Franciaországban töltsenek; bár ha a he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ajul, lehet, hogy csak fél év lesz belőle. Nicknek új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 európai megrendelése volt, hogy elhatározta: egy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saját kezébe veszi a párizsi kirendeltség vezetésé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-i ügyeket pedig legközelebbi munkatársára bí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a. A családot természetesen magával akarta vinni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éppen mennie kellett, és szóba sem jö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hosszú időre elszakadjon tőlük. Hillary először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nap nyafogott és siránkozott, de az utóbbi het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már belenyugodott volna az utazásba, John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mi habozás után úgy döntött, hogy remek móka lesz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tak számára egy amerikai iskolát a Champs-Élysé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mellékutcájában, Nick pedig egy szép házat vet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venue Foch-on. A ház egy francia grófi házaspáré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 előző évben, a müncheni megállapodást megelőző 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os pánikban, Svájcba költöztek, és egyelőre nem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tak haza. Tökéletesebb megoldást a Burnham cs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találhat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evelőnő beszólt, hogy ideje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lem vacsorázol, apu? - nézett fel John reményked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ap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fel kell néznem anyu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csora után majd beszélgetünk egy kicsit.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! - derült fel a fiúcska arca, aztán a nevelőn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 gyütt kiment. Nick egy percre megállt a csendes szob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, és elnézte öreg íróasztalát. Apjától kapta tizenké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ban, mielőtt internátusba került ő azonban nem v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sokáig, hogy továbbadja Johnnak. Különben g: ha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múlik, John soha nem megy internátusba. Ő maga végi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nvedte az otthonától távol töltött éveket;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száműzték volna. Nick, aki valósággal bolon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fiának, már rég feltette magában: nem szaba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valaha is megismerje ezt az ér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sukta maga mögött az ajtót, és elindult visszafelé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sszú, bézsszínű előszobában, belépett a hallba, amel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pén hatalmas zongora állt, és lassan felment a lako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ukba vezető, szőnyeggel borított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eleti folyosóhoz közeledve már látta, hogy a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ály ajtaja tárva-nyitva áll, és hallotta, ahogy Hillary o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n rikácsolva veszekszik a szobalánnyal. A lány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halom szőrmét cipelt ki az öltöző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z kell, a rohadt életbe! Nem tudja felfogni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csak a hátát látta. Az asszony fénylő fekete haja 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emfüggönyként borult a fehér szaténköntösre, és már 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ása is elárulta, milyen düh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stoba liba! Megmondtam, hogy a coboly kell, a n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z ezüstróka... - Hirtelen megfordult, és sötét szem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kozott Nick zöld szemével. Néhány másodpercre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 dermedt. Nick nemegyszer megmondta már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kiabáljon a személyzettel, de hiába, Hillary ezt csi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óta csak a világon volt, és semmilyen változást nem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t jól. Még csak huszonnyolc éves volt, de minden íz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gyvilági dáma: haja és keze gondosan ápolt, arca tök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sminkelt, járása, mozgása aprólékosan kidolgozot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háziköntösben is maga volt a megtestesült eleganc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 Helló, Nick - szólalt meg hűvösen és merev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engedelmesen nyújtotta csókra arcát, hogy aztán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t a szobalánynak szentelje figyelmét; de ezúttal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em kiabált. - Menjen vissza, legyen szíves, és h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azt, amit k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most is metsző volt, mint a késpen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rzasztóan szigorú vagy ezzel a lánnyal - jegy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 Nick szelíd szemrehányással. Hillary már tízezer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 efféle megjegyzést, és lepergett róla. Nick mind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 kedves - kivéve persze a feleségét. Az ő életét tönk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, csak előbb még kifacsarta belőle, ami kell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Burnham mindig keresztül viszi, amit akar - csak őn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 nem válik már be ez a módszer, hajtogatta magában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. Egyszer is több volt, mint elég; még jó, hogy kilenc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bünteti érte. Ha Nick nem volna, most is Bostonban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ne, sőt talán el is veszi az a spanyol gróf, aki úgy od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 érte, amikor bemutatták a társaságnak... Grófné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en is hangzik ez... Grófné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áradtnak látszol, Hil. - Nick gyengéden megsim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haját, és a szemét kereste, de az asszony hidege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 vagyok. Mit gondolsz, a sok holmi magától 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ült a bőröndbe? - Nicknek már az ajkán volt a válasz: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ól, hanem a cselédségtől, de elharapta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szentül hiszi: mindent ő csi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kell becsomagolnom mindent: a te holmid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ohn holmiját, az asztal- és ágyneműt, a takarókat, a tá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at, Istenem, ezt nem lehet kibírni... - Beszéd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re, sipítóbb let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rrébb ment, és leült a XV. Lajos korabeli hever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agam holmiját, mint azt te is nagyon jól tudod, 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omagolom be: És azt is megmondtam már, hogy a páriz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ban minden megvan, amire szükségünk lehet.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ösleges odacipelni az ágyneműt meg a tányér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amárság! Isten tudja, ki aludt azokban az ágya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tlen röpke pillanatig a nyelvén volt a válasz: az il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ők sem lehettek rosszabbak, mint azok, akik Hillary á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háltak. De inkább hallgatott, és csak elnézte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dúlt kis szobalány visszatér, remélhetőleg immár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 holmival. Két cobolybundát hozott, egy nercet,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t a rövid ezüstróka kabátot, amely karácsonyra ér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, díszes dobozban, Isten tudja kitől. Egy bizonyo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Nicktől. A cobolybundákat, a nercet, a csincsil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nem akart magával vinni, ő vette neki, de a róka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ly maradt, bár gyanította, hogy Ryan Halloway-tól, attó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omorult krakélertól kaph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it bámu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szeme öntudatlanul a rókabundára tévedt. Néh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 már összevesztek miatta, és Nick nem akarta elöl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osabb, ha leszállsz erről. Ha nem tudnád,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ötelező Párizsba menn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tenem, csak ezt ne, gondolta. Olyan hosszú volt a 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, s úgy elcsigázta a hőség. Ma nem akart veszeke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uszáj elölről kezdenünk az egészet, Hi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 muszáj. A lényeg az, hogy simán itthon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ná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évedés. Egy ideig nekem kell vezetnem a párizsi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t. Te is tudod, milyen fontos európai szerződéseket kö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. Tehát utazunk. Mind a hárman. Eddig úgy tudtam,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zsban egész kellemes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nak azonban más volt a véleménye. Val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ból makacsul ragaszkodott New York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alahányszor ott jártunk, te is nagyon jól érezted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, néhány hétig. Miért ne lehetne úg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te mész és időnként hazarepü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 szerelmére, hiszen tudod. Azért, mert egyre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ban látnálak benne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felugrott a heverőről, a kis szobalány pedig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kiosont a szobából. Ismerte már a menetrendet. Elő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bb az úr elveszti a fejét és kiabálni kezd, a feleség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többnyire hozzávág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agyhatnánk végre abba ezt a vitát? Az istenit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, két nap múlva indul a hajó. Mi lenne, ha végre bele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d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őlem indulhat a hajó, és te is elutazhatsz vel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fagyosan Hillary, majd leült az ágyra, és simog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te a rókabundát. - Odaát semmi szükség rá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Úgy véled? Nem inkább arról van szó, hogy szeret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évre megszabadulni tőlem? Akkor aztán kedved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gázhatnál New York és Boston között, hogy lásd azt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mvadék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tudta, hosszú évek óta tudta, hogy a felesége fűv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ával összefekszik, mégis John meg a maga érdekébe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áron fenn akarta tartani a házasságot. Ő elvált szül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eként nőtt fel, magányos szomorú gyerekkor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gfogadta, hogy fiát megkíméli ettől a sorstól. Ra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ott a házassághoz, Hillary viselt dolgai ellenére is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ba: időnként akaratlanul is kibuggyant belőle az indu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az se riaszt, hogy teherbe eshetsz? -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ák, hogy Nick egy másik férfi apaságára cél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látszik, az abortuszról még nem hallottál - m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 ha igaz, amivel vádolsz, mert természetesen nem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ttől függetlenül, kedves Nick: ha még működik 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óriád, tudnod kellene, hogy a szaporodás nem a legf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bb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 az övön aluli ütések immár évek óta napirende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köz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 - mondta kurtán Nick. Keze ökölbe szoru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akán megfeszültek az izmok, de a hangja furcsamód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csengett. Hillary soha nem bocsátotta meg neki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c évvel ezelőtt történteket. Akkoriban ő volt a legsz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 bálos lány egész Bostonban. Nick még jól emléke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izgató ellentétre hollófekete haja és a Párizsból hoz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hér estélyi ruha között. A férfiak csak úgy rajzottak k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tte. Amikor világra jött, apja már ötvenes éveit tapos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harminckilenc éves volt, és már rég feladta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ényt, amikor Hillary egyszer csak beköszöntött élet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. Az első perctől kezdve elrontották. Apja bálványo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, nagyszülei, nevelőnője kényeztették. Megkapot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, amit csak megkívánt, és ő így is akart élni mindö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 - mígnem az első bálján meglátta Nicket, aki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szőke, feltűnően jóképű, és a karján az egyik legsz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stoni lánnyal jelent meg. Mihelyt belépett, zsonga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 a terem. Nick Burnham... Nick Burnham... az ac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gnás... apja egyetlen örököse... Huszonkilenc éves fe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l ő volt az egyik leggazdagabb fiatalember az egész Wa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reeten, ördögien csinos - és nőtlen. Hillary szinte ki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ült táncosa karjából, és Nick közelébe furakodott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ának egyik barátja mutatta be őket egymásnak, é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tőle telhetőt elkövetett, hogy új ismerősét levegy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áról. És ez sikerült is - méghozzá meglepően kevés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zítés árán. Nick ezután sűrűn bukkant fel Boston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a rákövetkező nyáron Newportban kereste fel H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yékat - és ott történt meg, aminek meg kellett törté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azt akarta, hogy Nick jobban kívánja őt, mint bár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más nőt, akit addig ismert, és neki adta a szüzes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hitte, szerelmes a férfiba, és minden áron me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zni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épp arra nem számított, hogy teherbe esik, még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már legelső együttlétük alkalmával. Nick előszö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bbent, Hillary pedig valósággal őrjöngött. Nem akar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t, nem akart elhízni, nem akart szülni... Olyan.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sírt Nick karjában, hogy a férfi jót mulatott rajta.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 kérte, keressen egy orvost, aki hajlandó elvégezni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et, de Nick erről hallani sem akart. Hillary elragadó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tés volt, félig nő, félig még kislány, és Nick, mihe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 döbbenetéből felocsúdott, ujjongott a gondolat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 lesz tőle. Megkérte apjától a kezét - a terhességr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tett említést - majd Hillaryval is közölte, hogy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sodnak, és még a nyár vége előtt Newportban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ák az esküvőt. Nagyszabású esemény volt, Hillary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úgy festett a fehér csipkeruhában, amit még édesany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selt az esküvőjén, mintegy tündér-királykisasszony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ba mosolygott oly sugárzón, szíve tele volt keserű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l. Nicket továbbra is akarta, a gyereket azonban annál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sbé. Hiába becézte, kényeztette Nick, undorodott a m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shetektől. Tudta, hogy Nick a gyerek miatt vette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ül, ő pedig hallani sem akart vetélytárs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közeledett a szülés ideje, Nick mindent elk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: elhalmozta tékozlóan drága ajándékokkal, segíte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zni a gyerekszobát, megígérte, hogy ha vajúdni kez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tt lesz, és fogja a kezét. Hillary azonban a kilencedik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ban szörnyű depresszióba zuhant, és az orvosok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is hozzájárult ahhoz, hogy szülése olyan hosszad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lidércnyomásosan gyötrelmes lett. Anya és gyermek é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 egyaránt veszélyben forgott. és ezt a kínszenvedést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 soha nem bocsátotta meg férjének. Depressziója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s után még fél évig tartott, és Nick hosszú ideig azt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a kívül nem lesz más, aki szeresse Johnnyt; ekkor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Hillary lassacskán összeszedte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tán a rákövetkező télen Hillary ismét Bostonban töl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karácsonyt, méghozzá a kisbaba nélkül. Élénk társa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életet élt, és húzta-halogatta a hazajövetelt. Nic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csak ráeszmélt, hogy ott akarja tölteni az egész bá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zont. A világ és önmaga előtt is játszott: azt játsz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incs férjnél, újra elsőbálos fiatal lány lett, és élte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. Egy hónappal elutazása után Nick Bostonba ér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azavigye. Ebből óriási veszekedés robbant ki, s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ül Hillary az apjának kezdett rimánkodni, hogy ott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son. Nem akart New Yorkban élni, nem akart felesé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a lenni. Apja mélységesen megdöbbent; elvégre Hil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férjhez menni Nickhez; Nick pedig igazán jó férj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ult. Figyelmeztette lányát kötelességére: ig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 kell mennie, legalább meg kell próbálnia rendbe sz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 házasságát, és a gyerekkel szemben is felelősséggel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ik. Hillary végül vissza is ment, de olyan képpel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égzésre hurcolt rab. Úgy érezte, mindenki cserben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de a legjobban Nickre haragudott, mert ő testes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mindazt, amitől hillary irtózott, s amit leginkább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tt életnek lehetett nev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elutaztak, apja négyszemközti beszélgetésre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Nicket, és önmagát hibáztatta lánya viselkedéséért.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mennyire elrontották gyerekkorában, de arra nem szám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, hogy Hillary felserdülve is ezt tartja majd az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atos életmódnak. Mélységesen megrázta, hogy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 minden felelősség alól ki akar bújni, és egyaránt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t okoz férjének és gyermekének. Nick megnyugtatta: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relmesen bánnak vele, Hillary idővel majd csak bele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 új szerepébe. Ekkoriban valóban ez volt a meggyőző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, és be is tartotta, amit apósának ígért: végtelen tür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bánt vele, de mindhiába. Hillaryt továbbra is közömb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n hagyta a kisfia, következő nyáron pedig elutazott Ne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rtba, bár ezúttal, hogy elejét vegye a szóbeszéd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t és a dajkát is magával vitte. Ott maradt egész ny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és Nick, amikor meglátogatta, ráébredt, hogy szeret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Azon a nyáron töltötte be huszonegyedik évét, és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délyes viszonyba kezdett egyik barátnője bátyjával. A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ember, aki épp akkor végezte el a Yale egyetemet, 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ntul büszke volt rá, hogy Hillary Burnhammel bújik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; el is mesélte a fél városnak, mígnem Nick egy szép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on meglátogatta; s az ifjú megszégyenülten kullogot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 Bostonba; fülében még ott csengett Nick megsemmi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 kioktatása. Az igazi gondot azonban Hillary jelen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ismét hazavitte New Yorkba, és mindent elkövet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jobb belátásra bírja, ám az elkövetkező néhány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továbbra is pingponglabdaként pattogott New Yor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ston és Newport között, és ha úgy gondolta, nem kap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k rajta, tovább folytatta kalandjait - köztük ezt az utols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. Nick éppen Párizsban volt, amikor viszonya lett R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wayjel. Igazából csöppet sem izgatta a fiatalembe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ezt Nick is jól tudta; de így akarta újra meg újra férje tudtá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adni, hogy nem érzi magát férjes asszonynak,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lesz az, mert őt nem lehet kisajátítani, ő szabad és füg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, független Nicktól, független a fiától és független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ól, aki egyébként három évvel házasságkötésük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lt.. anyja már rég feladta a reményt, hogy lányár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lyen hatással lehet, mint ahogy végül Nick is beletö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 a kudarcba. Hillary olyan, amilyen: feltűnően szép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értelmes nő, aki elfecséreli eleven eszét; humor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, még most is mulattatta Nicket - már amikor épp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ő viszonyban voltak. Mert újabban többnyire vagy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kedtek, vagy Nick igyekezett tudomást sem venni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-kétszer felötlött benne a válás gondolata, é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 nem is ütköznék akadályba - csakhogy John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bizonnyal az anyjának ítélnék. A bíróságon jó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 mindig az anya mellett döntenek, hacsak az illet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ostituált vagy kábítószerfüggő. Így hát Nicknek, ha a fi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karta tartani, továbbra is egy fedél  alatt kellett él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ével, ameddig csak ki nem fogy a béketűrés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nként bizony úgy érezte: nem bírja már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slákolt benne valami halovány remény, hogy a páriz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 majd leköti Hillaryt, s egy ideig talán megbecsül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, de már a kezdet sem volt biztató. Nick tudta, hogy ka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ony után véget ért a Ryannel való viszony, de azt is s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az asszony már valami új flörtbe kezdett. Ilye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is Hillary a megszokottnál is ingerlékenye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zabláját harapdáló versenyló, ha be van zárva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lóba. Nick tisztában volt vele, hogy bármit tesz, Hillar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állíthatja meg. Már beletörődött: ameddig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szkrécióval bonyolítja ügyeit, hajlandó együtt élni vel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 is igaz, hogy az utóbbi években az asszony vala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 melegséget mutatott Johnny iránt. Nick azonban í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elt rá, hogy a kisfiút melegszívű, gyengéd nevelőnők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ék körül, és itt volt az apja, aki imádta - Nicknek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 korában sokkal kevesebbel kellett beérnie. És fel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ndéka volt, hogy nem válik el; Johnnyról, aki életé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zéppontjában állt, semmiképpen sem mond le, és ha e c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ében el kell viselnie Hillaryt, s jó képet kell vág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űtlenkedéséhez, hisztérikus kitöréseihez - nos, ő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at sem sokal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nézte, ahogy az asszony leül öltözőasztalához,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za a fésűt selymes haján, és figyeli őt a tükörből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, mintha csak szándékosan fel akarná ingerelni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t húzott az asztalán készenlétben álló szódás whisk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. Nick csak ekkor vette észre, hogy a fehér selyemk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s alatt fekete estélyi ruha van raj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észülsz valahová, Hil? - kérdezte. A hangja nyugo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csak a szeme hányt szik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csak egyetlen másodpercre habozott, de orrlyu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itágult, mint a telivéré, s Nick szinte érzékelte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ágaskodik az új futam előtt. - Eltaláltad. Boyntonék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ély lesz m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ülönös - mosolyodott el Nick gunyorosan;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semmivel nem lephette meg. - Nem is láttam a meg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felejtettem megmu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dekes. - Nick elindult kifelé. Az asszony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, és halkan meg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el akarsz jönni, Nic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is megfordult, és visszanézett rá. Boyntonék ali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alóban estélyt rendeznek ma; ő azonban csak rit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 estélyekre. Ha mégis elment, látnia kellett, ahogy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 egy sarokba húzódva flörtöl valamilyen új baráttal: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kötél szakad, egy régi is megtette. - Nem, kösz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öm. Munkát hoztam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ismét a hátát mutatt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zt ne mondd aztán, hogy én nem hívt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ogom mondani. - Nick a küszöbről nézte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újra kortyol a pohárból. - Add át nekik üdvö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, és igyekezz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bóli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kérlek, Hil... - kezdte Nick, majd el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. Nick? Hallgat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elhatározta: hogy nem nyeli le mondand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eretném, ha lángokban hagynád itt New 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t. Akármit forralsz fiacskám, ne felejtsd el, hogy két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utazunk, és akár tetszik, akár nem: velem jö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felugrott; és rámeredt. - Mit jelentsen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zt, hogy hiába hagysz itt egy vérző szívet: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elviszlek. Bármennyire szeretnél is megfeledkezni róla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em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ről nem lehet megfeledkezni - vágott vissza Hil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erűen. Utálkozott a házasságától, és Nick nagylelkű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övelte gyűlöletét, mert bűntudatot ébresztet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ő ódzkodott ettől az érzéstől. Ő csak szabad akart lenni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nem 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ulass jól. - Nick csendesen behúzta maga után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t, és lement a fiához. Mihelyt kitette lábát a szobából, H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ry lecsúsztatta válláról a köntöst, és ott állt a vállpántos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e kisestélyiben, majd felcsatolta gyémánt fülbevaló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tükörbe nézett. Tudta, hogy az estélyen Philip Ma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 is ott lesz, és miközben kiitta whiskyjét, azon tűn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ött: hogyan lehetséges, hogy Nick mindig mindenre rá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hil és közte még semmi sem történt, de augusztusban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 is Párizsba utazik, és ki tudja, mi történik majd akko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tudj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talmas, remekül megtervezett hajó ott horgonyzott ki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lt helyén a Hudson folyó 88-as számú mólójánál. Va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 méltó volt a tengerek királynőjének címére. Armand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muzinból kilépve, felnézett az ég háttere előtt kecses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zolódó három kéményre. A hajó nyolcvanezer tonná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úlya ellenére gyors volt és alkalmas minden manőver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élegzetelállító látvány volt még így nyugalmi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; az ember elnémult az áhítattól, ahogy elnézte, s óhat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 arra gondolt: mennyivel inkább érvényesülhet szép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n, a nyílt tenger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sabeth pattant ki elsőnek a Citroenből, és megállt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, apró kezével megmarkolv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z a hajó, papa? Hadd nézzem meg én i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is hajó, hanem királynő - mosolygott le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kisebbik lányára. - La belle Normandie, mon trés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hajót aligha látsz többé, kicsim. Akármilyen csodák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pítenek is a jövőben, a Normandie-nak soha nem lesz pá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a véleményt sokan osztották. A Normandie-t hét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csátották először vízre, s azóta a leggazdagabb, legk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, legelőkelőbb utasokat szállította, a szépség és a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r megannyi szenvedélyes szerelmesét - de egyikük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alódott benne. A Normandie páratlan volt a maga n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; minden hajók között a legszebb, a leggyorsabb,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csesebb. Igazi úszó luxussziget; az ember el s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zelni, mennyi meglepetést tartog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megérezte, hogy felesége is ott áll már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pillanatra mindenről megfeledkezett; ha nem rös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, még el is sírta volna magát. A Normandie láttán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p elszorult az ember szíve, és túláradóan büszke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aországra. Mennyi szorgalom és szerető igyek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zta létre ezt a hibátlan alkotást, amely a hajó orrát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zlórúd csúcsáig maga volt a tökél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leolvasta férje arcáról a megindultságot, némán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ntott, majd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festesz, mint egy büszke atya - ingerked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szégyenkezés nélkül bólintott. - Ez a hajó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os jelképe Franciaország dicsőségének -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Marie-Ange is ott ugrándozott a húga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papa, mondd, fel lehet már szál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még ellátta utasításokkal a hordárt meg a sofő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ane kézen fogta a kislányokat, és öt perc múlva már 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adtak a COMPAGNIE GÉNÉRALE TRANSALTAL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QUE feliratú hatalmas boltív alatt. Innen a felvonó a r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 felső szintjére röpítette őket. Három, tapintatosan el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ített bejárat várta az ezerkilencszázhetvenkét utast, r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k tábla hirdette: PREMIÉRE CLASSE, TOURIS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BINE. Az első osztály nyolcszázhatvannégy utast 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be. Az indulás délutánra volt kitűzve, és mire a De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ers család a fedélzetre lépett, már dél körül járt. Hajnali ö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r szálltak vonatra Washingtonban, és csak fél órája é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, ahol már várta őket a konzulátus limuzin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West Soth Streetre, a 88. számú mólóhoz szágul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njour, monsiem; madame - köszöntötte ők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ruhás tiszt, és lemosolygott a két kifogástalanul ölt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ött kislányra. Egyforma világoskék organdiruha volt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k, hófehér kesztyű, fényes fekete lakkcipő; a fejükön s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kalap. - Mesdemoiselles, bienvenue á bor-d! - Barát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nézett a házaspárra is. A fiatal tiszt rajongott munká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t. Amióta a hajón szolgált, fogadta már Thomas Man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okowskit, Giraudoux-t, Saint-Exupéryt, fogadott film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at, államfőket, írókat, uralkodókat számos európai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gból, szent életű bíborosokat és kevésbé szent életű sz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ámosokat. Már az is izgalmas volt, ha a nevüket tuda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ámbár sokszor eleve rájuk is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sieur? - nézett kérdőn Armand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Villiers - felelte az nyugo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'ambassadeur? - kérdezte a fiatalember.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tlanul biccentett. - Ah, bien sűr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tiszt belenézett az utaslistába, és azonnal lát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Villiers család a hajó egyik luxuslakosztályát kap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rand luxe suite 'rouville-t, és ez hódolattal töltötte el;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a -Transat" - ez volt a társaság nevének rövi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e - udvariassági gesztusáró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is a kabinjukhoz vezetjük önök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intett egy hajósinast, aki azonnal elvette Liane-t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zitáskát. A poggyász többi részét már néhány nappal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bban feladták; de amit magukkal hoztak, az is másodp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ekkel utánuk megérkezett a lakosztályukba. A N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ie-n a kiszolgálás is hibátl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rouville-nek - akár a másik, szomszédos luxuslak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ynak - saját sétafedélzete is volt, amelyről a café-grill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ős teraszára lehetett lelátni. A lakosztályban mag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 először is négy tágas, elegáns hálószoba; Liane-é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vé lesz az egyik, egy-egy jut a kislányoknak; a negy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a nevelőnőnek. Ugyanezen a fedélzeten a szemé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ra is fenntartottak néhány szobát; az egyik most 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nd titkáráé, Jacques Perrier-é lesz, aki velük uta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őnöke a hajón is dolgozhasson; a többi szoba zá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. Rajtuk kívül ezen az elegáns felső szinten cs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család lakik majd, a Deauville-lakosztályban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oly tágas és fényűző, mint a Trouville, csak a be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e merőben más. Ezen a hajón minden első osztályú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t másképpen rendeztek be, a legapróbb részlet is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Armand és Liane körülnéztek új otthonu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ük összetalálkozott, és Liane kacagni kezdett.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önyörű, olyan felháborítóan fényűző volt ez a környez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őt is éppolyan izgalom fogta el, mint a lány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jósinas kiment, ők pedig ott álltak a szalonba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gért pianinó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ors, ma chérie? - mosolygott Armand a feles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Qu' en penses-tu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t is gondolhatna? Ezen a csodálatos helyen éppúgy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t volna tölteni öt napot, mint öt hetet, öt hón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akár öt évet is; a Normandie-n akár egy egész élet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élhetne az ember. És Liane látta férje arcán, hogy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véle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képesztő... -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útközben is feltűnt nekik a pompás szecessziós dí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, a gazdag faborítás. Nem is úszó szálloda volt ez,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b tökéletesen berendezett úszó város, ahol minden ö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ban volt, minden hízelgett a szem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ane leült az egyik sötétzöld bársonypamlagra, és fe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fér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, hogy nem álmodom? Attól tartok, felébred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iderül, hogy még Washingtonban vagyu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leült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szerelmem, ez nem álom. Itt vagyunk, és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leborzadok, ha elgondolom, mibe kerülhet ez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 drágám, hiszen megmondtam, hogy ők lépt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! Én csak első osztályra fizettem 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diadalmas mosolya elárulta, milyen bold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örömet szerezhet feleségének. Látta hogy Liane-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úgy elkápráztatja a környezet, mint őt. Apja oldalán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zokott a fényűző utazásokhoz, de ez itt valami más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egyedülálló. Aki a Normandie-n utazott, úgy érezh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rövid időre részese lesz a történelemnek. Ilyen ha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pül többé, és az emberek még nagyon sokáig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ni fognak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innál valamit? - kérdezte Armand, és kinyi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szekrény kétszárnyú intarziás ajtaját. Liane elámult 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tlanul gazdag italkészlet lát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tyaisten! Ennyi folyadékon akár úszhatna is a ha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már ki is nyitott egy üveg Dom Pérí~non pez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őt, töltött mindkettőjüknek, és felesége szemébe nézve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elte poharát. - A világ. két legszebb királynőjére - a N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ie-ra és a feleségem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kortyolt a gyöngyöző italból, majd odalépett férj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z. Úgy érezte, mintha ismét nászúton lennének,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ztetnie kellett magát, hogy a kislányok ott van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széd 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sz járni egyet, hogy körülnézzünk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rma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gyjuk itt a gyerek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rábámult, majd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azt hiszem, itt biztonságban lesz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okat már várta szobáikban a poggyász és a Ma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iselle segítségével éppen a játékokat meg a babákat r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ár tudom, mire vagyok kíváncs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árulod nekem is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rmand nézte, ahogy végigfuttatja hosszú szőke haj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sűt, s benne is felgerjedt a vágy. Olyan ritkán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az elmúlt hetekben, a sok munka közepette. Re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őleg a hajón másképpen lesz; csavarognak majd fedélz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ől fedélzetre, s jó nagyokat beszélgetnek, ahogy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 évben megszokták. Armand-nak nagyon hiány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 a beszélgetések. Megfogadta magának, hogy a hajó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 mindennap csak kilenctől délig dolgozik majd Jacqu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rier-rel. Elvégre ez az utazás a Liane-nal nagyjából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dős fiatalember számára is nagy élménynek ígérkezik.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s körülmények között egy szerényebb hajó másodo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án utazott volna haza, de Armand, hogy megjutalma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 éven át végzett odaadó munkájáért, szót emelt érde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; így aztán különlegesen kedvezményes árat szám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fel neki. A hírnek Liane is örült, de azért rem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atalember talál majd magának elfoglaltságot. Ő is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a, hogy minél többet lehessenek kettesben. Afelő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kétsége, hogy a kislányok nem fognak unatkozni; i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szoda, a sok játékszoba, a bábszínház, a mozi, a kutyahá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hol megnézhetik az utasok, kutyáit. Rengeteg program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ül válogathatnak ők is, Jacques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akosztályból kilépve Liane megkérdezte férjé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ques már a hajón lehet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se aggódj, majd ha elindultunk, biztosan ránk talál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ifjú titkár két napot egyedül töltött New Yorkban, 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i társaságban, és most bizonyára meghívta barátait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n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Liane, hát mi az, amit látni szeretn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t! - ragyogott fel kislányosan Liane szeme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t, a lakkozott disznóbőr falával, a télikertet, a nagy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nt... Még az urak dohányzóját is! Olyan fantasztiku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mutatott a prospektus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nevetve állapította meg, hogy felesége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galmasan felkész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, drágám, hogy oda beengednének!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zte meg, és gyönyörködve nézte az asszonyt. Nehé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nni, hogy már tíz éve házasok. Liane egy nappal s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 többnek húszévesnél. Persze a huszonnégy év kor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bség távlatából ő mindig is gyereknek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különbség ide vagy oda: ahogy karonfogva meg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az elülső fedélzeten, ahonnan jól látszott a ragyogó jú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si napfényben izzó nagyváros, feltűnően szép pár vo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hajón magán könnyű szél lengedezett. Lementek a séta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zetre, körülnéztek az első osztály társalgójában,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kkantottak a színházterembe is. Liane-t azonban az u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 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szerencse, hogy állítólag van sekély része is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zte meg Lia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Csak nem a mi két halacskánk miatt aggódsz? -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dott el Armand. - Azokat a mély vízben sem érhet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akkor is szívesebben látom őket a gyerekmeden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Mit gondolsz, nyitva van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tudom, indulásig zárva tartj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Normandie látványos búcsúestélyeiről is híres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ani lehetett rá, hogy néhány utas ilyenkor pezsg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vegekkel felvértezve keresi fel az uszodát; akkor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 bajos kiüríteni a hajót. Így is épp elég nagy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üzsgés. Mindenfelé bámészkodókba ütköztek: ki a luxu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binokba kukucskált be, kit az elegáns társalgók és lak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yok izg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ínházteremből továbbmentek a szép, ünnep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ulatú könyvtárba, s a könyvtáron túl Liane végre f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te a télikertet, amelyről olvasott. A lélegzete is e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beléptek. Valóságos trópusi őserdőben találtá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kat, márvány szökőkutak ontották a vizet, nagy üvegkal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kban egzotikus madarak ragyogtak, és mert már kö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 a hajó orrához, úgy érezték, mintha szabad levegő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nának. Liane úgy nézett jobbra-balra, mint aki nem h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annál is szebb, mint ahogy a fényképek mut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zett lelkesen a férjére. Valóban, már az első beny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is azt mutatták, hogy a sok váratlan részletet, rej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lepetést semmilyen fénykép, rajz vagy leírás nem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ja vissza. Tündérországban jártak, csupa vonzó és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 megjelenésű ember között, és a környezet pomp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Versailles-t vagy Fontainebleau-t is felülmúlta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en megegyeztek benne, hogy még csak hasonlót sem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k soha, és ahogy visszafelé mentek a napozó-fedélzet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életük következő hetét töltik majd, mindenfelé sut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s visszhangozta érzéseiket: - Fantasztikus... kápr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... un miracle... incroyable... hihetetlen... ez a hajó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óban a tengerek királynője! - Az emberek megegy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, hogy a Normandie egyedülálló műalkotás; a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lotta ékköves koron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zzük meg, hogy Jacques itt van-e már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, amint a szóló-kabinok mellett elhaladtak, és L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e szíve egy picit összeszorult. Még nem akart talál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cques-kal; őszintén szólva egyáltalán nem volt kíván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. Magának akarta férjét, azt akarta, hogy csak ők ketten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zék ki ezt az utazást. Már-már azt is sajnálta, hogy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kat is elhozták. Milyen csodálatos lett volna, ha az e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kező öt napot kettesben élik végig. De azért enged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így fele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ogy akarod, Armand. - Tudta, mekkora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Armand-nak a titkárára. Szép lett volna, ha legalá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ón nem dolgozik; de hiába, ez már a hivatásával járt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sehol sem rázhatja le magáról a felelős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kopogtak a kabinba, de Liane nagy megkönnyebb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re nem kaptak választ. Ekkor azonban máris ott term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ajósin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. Perner-t keresi, nagykövet ú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- Úgy van.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Café-Grillben van, a barátaival. Megmutassam az ut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dehogy - mosolygott rá Arrnand barátság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dulás után bőven lesz rá idő. - Az a lényeg, hogy tit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 a hajón tudhatja, noha Jacques felől biztos lehetett.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es formába kell önteniök néhány fontos feljegyzést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őtt Armand hazaér. - Köszönöm a kedves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t sem érdemel. Egyébként az utazás tartamára é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 beosztva önök mellé. A nevem Jean-Yves Herrick. -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rögtön megérezte a kiejtésén, hogy Bretagne-ba való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binban üzenet várja önöket Thoreux kapitány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ismét megköszönte szívességét, majd be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akosztályba. A zongorán washingtoni barátaik ajándé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kosár gyümölcs, valamint egy hatalmas virágoskos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 ott várta őket a kapitány meghívása: nézzék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ndulást a parancsnoki hídról. Ez ritka kiváltság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nagyon örü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gondolsz, elvihetem a fényképezőgépem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nyugodtan. Nem akarsz indulás előtt még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zni a lányok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 lányok eltűntek. Helyettük levélkét találtak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moiselle-tól, aki tudatta, hogy a lányok mindenáro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ák nézni a kutyaházat és a felső fedélzeten lévő ten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lyát. Liane nem aggódott miattuk; eleve számíto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ohón indulnak majd felfedezőuta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eresték a parancsnoki hidat: a hajó orránál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vetlenül a télikert fölött, amely Liane-t az imént ú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űv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arancsnoki híd előtt két tiszt állt őrséget, hogy kívül 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sszék a kíváncsiskodókat, ám amikor Armand átadta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pitány levélkéjét, őket azonnal bevezették. Így hát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sen is megismerkedtek a kapitánnyal egy ősz hajú,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y, de izmos férfival, akinek mélyen ülő kék szemét mé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ncok hálózták körül. A kapitány kezet csókolt Liane-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Armand-dal fogott kezet, és üdvözölte őket a hajó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spár azonnal rázendített a Normandie dicsőíté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mi is nagyon büszkék vagyunk rá - mondta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tány sugárzó arccal, és elmesélte, hogy a Normandie ép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t nyerte el újra a Kék Szalagot, az Atlanti-óceánon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tett sebességi rekord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csak gyors, de gyönyörű is - ilyen szépségrő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álmodtunk - jegyezte meg Armand, ahogy körül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aszerű rendben tartott hídon, amely svájci óraműre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keztette. Minden zajtalanul és hibátlanul működött.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mas asztalon kiterített térképek, a kilátás pazar. A ka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y és az első tiszt emelvényről irányította a hajó moz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t. Armand hallotta, hogy az első próbaútján zavaró rez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k jelentkeztek, de aztán egy-kettőre úrrá lettek a bajo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óta a Normandie sima, gördülékeny mozgásáról is hí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sőt a hajótest tökéletes megtervezettsége következ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jóformán sodorvize s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és Liane egy csendes sarokba húzódtak, ne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tban legyenek. innen nézték, ahogy a hajó lassan eltávo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k a 88-as mólótól. Amíg a kikötőt el nem hagyta, vont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ók segítették, aztán lassan keletre fordult, orrát Franc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szág felé szegezve. Lassan eltűnt szemük elől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-i kikötő. Kinn voltak a nyílt tengeren. Armand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őzött ámulni, milyen gyorsan manőverezik a hajó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zökkenőmentesen működik Thoreux kapitány csap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jük, mindkettőjüknek kellemes útjuk lesz -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 Liane-ra a kapitány. - És nagyon megtisztelné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 ma este velem vacsoráznának. Van néhány nagyon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 ember a hajón - bár ez nálunk nem ritkaság! - Büsz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ében kérkedni sem átallt, de leendő vendégei úgy v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, hogy erre minden joga meg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örömmel fogadta el a meghívást, és közben k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ncsian latolgatta, kik lesznek az útitársak, és kikkel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ik majd közülük a kapitány asztalánál. Remény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iane jól érzi majd magát és talál magának társ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; hadd szórakozzon, amíg ő Jacques-kal dolgoz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árom óra lett, mire visszatértek a Trouville-lakosztá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és Armand javaslatára elhatározták, hogy teát és sz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cset hozatnak; az éttermet majd máskor keresik fel.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, ahogy kinyújtózott a kék szaténterítővel letakart,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, kényelmes ágyon, kuncogva hallgatta végig a menü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a ezt mind megeszem, kerekeken se tudsz majd le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ítani a hajóró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- Egy-két kilót nyugodtan felszedhetsz! - jelentette ki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. Liane inkább soványságra volt hajlamos, de ő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nek szerette: karcsúnak, kecsesnek. Fiatal csikóra 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ékeztette, kivált, amikor odahaza a kertben a gyerek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cúrozott. Liane bámulatosan fiatalnak hatott kül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, ahogy kibújt a piros selyemkosztümből, és ott hev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pkés selyem fehérneműjében. Armand lassan letet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nükártyát, és nem minden hátsó gondolat nélkül köz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 az ágyhoz, ám ekkor megszólalt a csengő. Liane fel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ott, Armand pedig habozva állt meg félú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ögtön vissza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Liane még meg sem hallotta a hangot, már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zavarta meg őket. Jacques Perrier jelentkezett, úgy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kötelességtudás mintaképe; ő áll a küszöbön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an, szemüvegesen, szokásos sötét öltönyében és du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t aktatáskájával, hogy véget vessen még el sem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szútjuknak. Már hallotta is, ahogy tárgyalnak a nappal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. Aztán Armand átjött a háló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ent? - kérdezte Liane, és felült az ágyban. Ru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s testén nem viselt mást, csak harisnyakötőt, harisn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lltar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Liane... nagyon sajnálom... de jött néhány s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ny, épp mielőtt elutaztunk... Muszáj... csak néhán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... - hebegte Armand, és fürkészőn nézte felesége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azonban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; megértem. Itt akartok dolg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úgy gondoltam, inkább átmegyünk Jacques-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csak rendelj magadnak, amit akarsz. Fél óra múlva itt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ok. - Gyors csókot lehellt felesége ajkára, és már ot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Liane ismét belepillantott az étlapba. D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hes; csak Armand-ra volt étvágya, vele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lenni, és lám, erre még most sincs alkalom. Elny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on, és lassan felengedett benne a feszültség. A ha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líd morajlása álomba ringatta. Azt álmodta, hogy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 Dél-Franciaországban van a tengerparton. Armand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volt, de amikor oda akart menni hozzá, egy őr állta ú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őr Jacques Perrier vonásait vis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eauville-lakosztályban Hillary Burnham éppen i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en meredt a faberakásos bárszekrényre. Pezsgő bezz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n literszámra, de whiskynek nem lelte nyo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 tetű kiszolgálás! Ezek a rohadt franciák!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yavalyás borukra van gondjuk! - Becsapta a bárs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ny ajtaját, és Nickre meredt; fekete szeme ónixként csi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, selymes fekete haja ráborult a gyönyörű fehér krep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inruhára. A hozzá való kalapot egy székre dobt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épett a lakosztály nappalijába. Egyetlen szava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rnyezet szépségére; talán fel sem tűnt neki. Csak ráf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dt a szobalányra, hogy csomagoljon ki, és aztán vasa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a fekete szaténszoknyát és a málnaszínű selyemblú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majd a vacsorához fölv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sz körülnézni, Hil, mielőtt iszol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. Hillary csak megrázta a fejét, és dühösen tovább cs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ett. Nicket - már nem először - durcás és nagyon-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on boldogtalan kislányra emlékeztette, bár igazából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tette, miért is van ez így. Jó, jó, gyerekkorában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ztették, a házasság is jobban megviselte, mint a leg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t, s nem azt kapta,az élettől, amit várt - de mégis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a tulajdonképpen? Éles nyelvű volt, nyers és kímélet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ért ma is olyan szép, hogy Nick lába elgyengült, h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. Miért nem tud ő is ilyen hatással lenni a feleség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 percek, amikor balgán azt remélte, a hajón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áltozik; ha elszakad barátaitól és viharos életmód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ól, talán ismét az a fiatal lány lesz, akit valaha megism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ár most ráeszmélt, hogy ez csak hiú ábránd. Előző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 több titkos telefonbeszélgetést bonyolított le öltöző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jából, tizenegykor pedig elment otthonról, és csak két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később jött haza. Nick nem kérdezte meg, hol járt.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ból nem is érdekelte. Egy évre utaznak el, és bárkive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kozott is Hillary, az illető Amerikában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nnál egy kis pezsgőt? - kérdezte udvarias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orántsem olyan meleg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, köszönöm. Inkább körülnézek a hajó bárjá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tást vetett a Normandie tervrajzára, és megálla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, hogy éppen alattuk is van egy bár. Gyorsan végigh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száján a rúzst, és már indult is. Johnny a nevelőnőjév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fedélzetükön volt; izgatottan leste a felhőkarcolók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odó körvonalait. Nick egy másodpercig habozott, mel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ket válassza, aztán gyorsan úgy döntött, hogy elkísér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ét. Bár a hajón nem élheti a megszokott, régi él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árt, ha szemmel tartja. Bármit művelt is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- az elkövetkező tizenkét hónapban nem ad módo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olytassa. A párizsi amerikai kolónia nem túl nép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ick elhatározta: mindent elkövet, hogy felesége ne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hasson botrányokat. És ha továbbra is olyan nyughat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n marad, mint a mögöttük álló kilenc évben volt, hát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nincs más választása: a sarkába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készülsz? - nézett vissza rá az asszony meglepő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tam, elkísérlek a bárba, ha nincs ellene kifo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d. - Nick hangja nyugodt volt, de merőn nézett az 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ony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lek, ahogy gondolod - hangzott a válasz;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idegen beszélg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hát Nick követte feleségét a hosszú folyosón,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csőn az egy szinttel lejjebb lévő bárig, amely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 órán át nyitva tartott. A tágas, szellős helyiség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ály sétafedélzetére nézett; lakkozott disznóbőrre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t falait Liane teljes joggal csodálta meg. A fedélzet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os utas figyelte az indulást, és most, párosával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csoportokban, beszivárogtak a bárba. Mindenki fel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ott hangulatban volt; nevetés, élénk társalgás töltötte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iséget. Csak Hillary és Nick ültek néma csendbe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legalábbis úgy érezte, mintha kirínának a többie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ül. Vajon miért nem szól a feleségéhez? Hirtelen rá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t: hiszen jóformán alig ismerik már egymást. Csak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t tudott Hillaryról, hogy folyvást estélyekre jár, új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vásárol, és valahányszor teheti, Newportba és Boston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kik. Valósággal furcsa érzés volt, hogy most itt ül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ttesben, és miközben az asszony éppen whiskyt rend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dával, Nick azon tűnődött: nem érzi-e Hillary ú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, mint akit csapdába ejtettek? Fogalma sem volt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hatna neki. Mit mondhat az ember egy asszony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kilenc éve kerüli vele a találkozást? "Helló, na, mi ú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ág? Hol jártál az elmúlt tíz év alatt?... Hadd mutatkozz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..." Nick maga is elmosolyodott képtelen gondolata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felnézett, látta, hogy az asszony félig kíváncsi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ig gyanakodva méreg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olyan vicces, Nic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először valami kitérő, békülékeny választ akart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de aztán meggondol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meg én. Mi vagyunk viccesek. Megpróbáltam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ézni, mikor ültünk így együtt utoljára kettesben egy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nál, úgy, hogy nem kell felugrálni, mert nincs semmi s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ős dolgunk. Hát ez a vicces. Tűnődtem, mit is mond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k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t nagyon könnyű volt felbőszíteni, és Nicknek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n nem ez volt a szándéka. Már-már azt remélte, meg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lnek egymással. Hátha a Párizsban töltendő év jót t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nekik. Talán ha Hillary nem menekülhet rögt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kis bostoni klikkjéhez, ő is hajlandó lesz megt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ét. Nick már a gondolatra is elmosolyodott. Rátett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t felesége szép, hosszú ujjaira; kitapintotta a tízkará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iliánsgyűrűt, amit ő vett neki valaha. Kezdetben renget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kszerrel halmozta el, de Hillary korántsem örült nekik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ra, mint ő, amikor átadhatta az ajándékot, s így az utó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 években le is szokott erről a nagylelkűségről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ost mások ajándékozzák meg; itt volt múlt téle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bizonyos rókabunda, és gyakran látott rajta egy jó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maragdbrosst is; hivalkodva viselte, hogy bosszantsa ő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 a rubingyűrű... Nick igyekezett elhessegetni ez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okat; most felesleges ilyesmin rágódni. Bele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nagy fekete szemébe, és rámosoly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elló, Hillary. Jó, hogy itt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'? - Az asszony hangjában nem harag,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orúság vibrált. - Nem tudom, mi volna ebben a j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. Nem voltam valami használható feleség. - A ki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ben inkább keserűség bujkált, semmint bűntud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lidegenedtünk egymástól az utóbbi években, Hil,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miért kellene ennek így mara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mindig is így volt, Nick. Felnőtt lettem, és te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sz. És az igazat megvallva már én sem tudom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. Él bennem valami homályos emlék az estélyekrő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elyekre valaha, nagyon rég, együtt jártunk; emlék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jóképű voltál, és milyen izgató, és akkor rád néz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látszólag semmit sem változtál... - Hillary szeme fel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gott, de aztán gyorsan másfele nézett. - Csak épp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vagy, aki 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úgy érzed, más ember lettem? - kérdezte Nick, s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zomorodott. Ezeknek a szavaknak már rég el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zaniok köztük, de erre nem került sor - és most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itt ülnek egy éppen útnak induló hajó bárjában, és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t nyílik meg a szívük. - Mi a különbség, Hi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szemében könny csillant, ahogy fel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, hogy a férjem vagy. - Úgy mondta ki, min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nyűséget, és ahogy a válla megrebbent, ahogy elhú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az asztaltól, mintha menekülni akarna előle, Nick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ezte benne a régi nyugtalan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z olyan nagy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... - Hillarynak mintha gombóc lett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kában, de látszott, hogy elszánta magát; miért ne hal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férfi az igazságot? - Azt hiszem, nálam igen. Ú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m, Nick, én nem születtem házasságra. - A keserűsé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t hangjából, szavai szinte vallomásszerűen csengte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mét olyan lett, mint a hajdani szépséges elsőbálos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al lány, az a fiatal lány, akit Nick - ahogy egyszer Hil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mondta -"megerőszakolt", teherbe ejtett, "elrabolt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ából, és házasságra kényszerített". Hillary rég át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 forgatókönyvet, és hitte is, amit mond. Fölös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volna vitatkozni vele; fölösleges emlékeztetni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akart lefeküdni Nickkel, és ha teherbe esett, arról ő is ép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gy tehetett; fölösleges arra hivatkozni, hogy Nick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övetett házasságuk megmentése érdekében, és ő volt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még csak meg sem prób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... nekem csapda a házasság... olyan vag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madár, amelyik repülni akarna, de csak verdesni tud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árnyával, és csak a földön szökdécsel, de nem jut sehov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társai gúnyt űznek belőle. És ettől... - Néhány másod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g habozott, aztán folytatta. - Ettől olyan csúnyának ér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... Mintha már nem lennék többé az, aki voltam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erintem szebb vagy, mint valaha. - Nick elné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tejfehér bőrét, selymesen fénylő haját, finom raj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át, formás karját. Hillary Burnhamben nem volt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metlen, a viselkedését kivéve - de erről Nick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akart beszélni. - Persze miért is lett volna máskép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yörű lány voltál, és gyönyörű asszony lett bel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hogy én úgy érzem magam - kereste a szava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- mint aki se nem lány, se nem asszony. Neked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mad se lehet róla, mit jelent egy nőnek a házassá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lyan, mintha valaki másnak a tulajdona, a tartozék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ki ránéz, többé nem őt magát l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gyában soha nem fordult meg ilyesmi, és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vélte: őrültség az egész. Ez ellen harcolt volna Hil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 éven át? Ez bujkált viszonyai mélyén? Így akart fü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tlenné válni, így akarta érvényesíteni saját személyiség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tekintlek a tulajdonomnak. Én csak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m látom ben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 mit jelent? - Hillary hangjában most ismét in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 vibrált. Intett az arrajáró pincérnek: hozzon még egy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 whiskyt. - "A feleségem..." Szakasztott úgy hang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azt mondanád: "az asztalom, a székem, az autóm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A feleségem"... Hát aztán? Ki vagyok én, ha ott lá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ed? Mrs. Nicholas Burnham vagyok. Az ég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e - hisz még saját nevem sincs többé. Johnny ma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... mintha valakinek a kutyája volnék. Én magam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i. Hillary, és senki má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nki más? - nézett rá Nick szomorkás mosollyal,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 pedig hosszan állta a tekintetét, majd ivott egy korty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 barátaid szemében csak Hillary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alábbis néhányuk szemében. És ők legalább kö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rá, hogy te ki vagy. Megőrülök tőle, ahogy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zengi: Nick Burnham így... Nick Burnham úgy... 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em Mrs. Nicholas Burnhamhoz van szerencsém?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ck Burnham felesége!... És akkor megint: Nick Bur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... Nick Burnham! - Hillary egyre magasabbra em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át; Nick csitítani próbálta. - Ne szólj rám, a roh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be! Fogalmad sincs róla, min mentem keresztü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nak láthatóan jólesett, hogy végre nyíltan sz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ülhet férjével. Eddigi életük olyannyira kétfelé ága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lyesmire sor sem kerülhetett. Most talán majd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egérti, miért is küzdött ő oly vadul a függetlenség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égis, volt a dologban valami különös: hiszen erede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 éppen a "Burnham-mítosz" vonzotta Nickhez, és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is tisztában volt. Hillarynak nagyon is tetszet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cholas Burnhammel van dolga, mindazzal együt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név j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érdekel, közlöm veled: Bostonban mindenki 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yül rá, hogy ki vagy! - Ez ugyan nem volt egészen íg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mindketten tudták, de Hillary azért élvezte, hogy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ba vághatja e szavakat. - Az ottani barátaim már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tek mielőtt hozzád ment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eddig nem is gyanította, hogy ez ilyen halál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 az asszonynak. Azon tűnődött: vajon módjában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, hogy valamiképpen enyhítse Hillary elkeseredését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ekkor egy hajósinas lépett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. Burnh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vagyok. - Nicknek azonnal Johnny jutott az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keresik, mert a gyereket valami baj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kapitány levelét h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Hillaryre pillantott, s látta, hogy a szeme szinte l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 vet. S egyszerre még valamit megérzett, amiről az 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ony eddig nem beszélt: Hillary féltékeny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 - biccentett, s átvette az aranyszegélyű b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ot, amelyben domború betűkkel nyomtatott meghív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: "Thoreux kapitány tisztelettel meghívja vacsorára m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ste kilenc órára a grande salle á mangen-ba". A más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legánsabb alkalomról volt tehát szó; a szerényebb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rát hétkor rendez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nagy helyzet, Nick? Máris lihegő nyelvcsapá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közelednek a fenekedhez? - érdeklődött Hillary. Má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odik pohárral is végzett, s szeme gyanúsan csillogott,'.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immár nem a könnyek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szt, Hil, csendesebben... - Nick körülnéz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llotta-e valaki a kérdést. Kínosnak érezte a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, hogy bárki is a kedvében akarna járni. De hiába: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yhatta be szemét a tény elől, hogy ő valóban jelent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, akit óhatatlanul körüludvarolnak. Ő maga sze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n, sőt időnként túl alázatosan viselte rangját, s emia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indulata még esztelenebbnek tűnt; Nicknek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nél kevésbé jutott volna eszébe, hogy éppen a f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égével éreztesse személye fontos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kapitány meghívott bennünket vacso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? Talán rád akarják sózni a hajót? Nemh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ják ezt a dézsát a franciák úszó adóssá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így van is, a hajó gyönyörű. és megéri a ráfizeté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ick már rég megtanulta, hogy ha Hillary ilyen hang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an, nem szabad közvetlen választ adni a kérdéseir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csak még inkább kihozza a sodrából. - A meghívá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cre szól. Nem akarnál addig enni valamit? Még csak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 van. Rendelhetünk valamit itt is, vagy átmehetünk teá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gy szal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 éhes. - Hillary szemezni kezdett a pinc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, hogy újabb whiskyt rendeljen, de Nick megráz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t, és a pincér 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ánj velem úgy, mint egy gyerekkel - sziszeg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. Amióta a világon van, mindenki gyereknek né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ülei, a nevelőnői, a férje. Csak az olyanok, mint R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way és Philip Markham bánnak vele úgy, ahogy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gy nővel szokás. - Felnőtt ember vagyok, és ha kedv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van még egy pohár italra, akkor rend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túl sokat iszol, tengeribeteg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váratlanul nem szállt vele vitába. Nick aláí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lát, ő pedig elővette Cartier-nál rendelt, gyémántzár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rany pudertartóját, és nagy lendülettel végighúzta szá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énkpiros rúzst. Hillarynak nagyon csekély igyekez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került, hogy egy egész terem utána forduljon, 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entek levegőzni a fedélzetre, ez a mutatvány most is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 már rég eltűnt szem elől. A Normandie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csomóval könnyedén hasította a vi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deig némán álltak egymás mellett a korlátnál. Ni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z járt a fejében, amit az elmúlt órában feleségéről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ott. Soha nem sejtette, hogy ilyen nyűg számára a vele kö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ött házasság; legalábbis az okokra nem döbbent még rá.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 tehát ragaszkodik a függetlenségéhez. Talán igaza van;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alán valóban kár volt férjhez mennie. Csakhogy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. Ő soha nem engedheti el, hiszen akkor Johnnyt is el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ítené. Lenézett az asszonyra, s egy másodpercre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átkarolni, de ösztönösen megérezte, hogy rosszul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, Csendesen sóhajtott. Más párok ballagtak el mellettü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sóvárogva figyelte, milyen baráti, milyen termész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ük a kapcsolat. Köztük soha nem volt ilyen meghitt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tudták szítani egymásban a szenvedélyt, lázasan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tek, legalábbis kezdetben, de soha nem élvezték az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lő párok nyugodt békéjét. Voltaképpen szerelem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ük, gondolta Nick - legföljebb csak testi vá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forgatsz a fejedben, Nick? - Szokatlan kérdé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Hillarytól, és Nick lassan fordult vissza f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 életünket. Azt, hogy mit nyertünk és mit vesz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nk. - Kockázatos szavak voltak ezek, de Nicket megsz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vakmerőség. A szél az arcát korbácsolta, és valami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ös szabadságérzet szállta meg. Eddig csak mások e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éséből ismerte ezt a sajátos varázslatot, amely a hajó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ríti hatalmába az embert. Külön világ ez, amelyben -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is így érezzük - nem érvényesek a hétköznapi élet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rú szabály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és mi az, amit szerinted nyert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 már magam sem tudom - dőlt sóhajtva a kor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k Nick. - Az elején még biztos, hogy nagyon 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lejét csak álmod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kor mindenki álmodik, Hil. De a mi álmain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sak voltak. Nagyon szerett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? - fúródott szemébe Hillary tekint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ost is... - De vajon miért? Miért? Talán John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annak ellenére, amit elkövettem? - Hillary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is időnként, becsületes volt, és nem szépítette vétk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kárcsak Nick, most ő is felszabadultnak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ált a két whisky hat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gazán rendes ember vagy... - A szavak őszint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ngzottak; de azt, hogy ő is szereti, mégsem mondt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 kiadni magát, soha többé nem akarta elismerni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lajdonjogát a személye fölött. Hátravetette fejét, és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 nézte, nehogy viszonoznia kelljen Nick tekintetét.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m akarta volna, hogy a férfi a lelkébe lásson; bár a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, hogy csak nem akarta még jobban megsebezni. -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ted mit illik felvennem est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t akarsz. - Nick hangja egyszer csak fáradtan,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rúan csengett. Úgy szerette volna megkérdezni vajo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sszony is érez-e valamit iránta - de a pillanat elszáll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már úgysem számít. Meglehet, hogy Hillarynak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a. Házasok, s így az asszony az övé. A tulajdona.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ő tudta a legjobban, milyen csalóka látszat ez. -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k frakkot szoktak viselni. Azt hiszem, neked is estélyi r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át kellene felven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belátta, hogy ez esetben a fekete alj és a málna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ű felsőrész nem megfelelő. Ahogy a lakosztályuk felé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rogtak, átgondolta, mit is hozott magával, és egy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y mályvaszínű fényes selyemnél állapodott 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Deauville-lakosztályhoz érve Nick bekukucskált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jába, de az még nem tért vissza felfedezőútjár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hirtelen bánni kezdte, hogy nem ő kísérte el a nev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 helyett. Amikor kijött Johnny szobájából, magán ér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lesége tekintetét. Hillary már levetette a fehér krepdes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t, és most fehér selyemkombinéban és harisnyában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, kívánatosabban, mint valaha. Olyanfajta nő volt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láttán a férfit elönti a vágy: bárcsak addig ölelhetné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cangolhatná, ameddig sikoltozni nem kezd. Amikor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nyolc éves volt, még nem keltett Nickben ilyen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at; mostanában azonban egyre gyakrabban lobban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efféle ér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, ha most a tükörbe néznél! - Hillary búgó ka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ssal nézte, ahogy férje közeledik felé. - Rólad leh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intázni a gaz csábítót! - Mindenesetre úgy tűnt: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i zokon. Ott állt, a kombiné vállpántja lecsúszott 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ról, s Nick csak most látta, hogy nincs rajta melltar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testének minden porcikájával őt akarta voln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újt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kkor meg ne nézz így rám, Hil, vagy nagyon meg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íváncsi vagyok, mit kéne megbánn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ár ott állt az asszony előtt, és érezte a csábító 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 kiáramló meleget. Ezúttal nem volt kedve szócsatát vív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. Lecsapott a szájára, és eszébe sem jutott, hogy elutasí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lehetne része, holott Hilnél az ember soha nem m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biztosra; minden azon múlt, hogy éppen mennyire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szkodott mindenkori szeretőjéhez. Most azonban szer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se híre, se hamva. Hillary itt van egy hajón, két vilá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zt, mérföldekre a parttól. És ekkor az asszony a nya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aszkodott, hogy átölelje, ő pedig minden teketória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 a karjába kapta, átvitte a hálószobába, fél lábbal ber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maguk után az ajtót, majd ledobta feleségét az ágyra,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pte róla a fehér selyemkombinét, s mohón, mint akit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s szomjúság gyötör, itta be ajkával az elé táruló tej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tet. Hillary olyan szenvedéllyel viszonozta az ölel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 már csak bizonytalan emlékként ködlött fel a r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tból, s hevességét izgatón fűszerezte az elmúlt éve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sztalata. Nick azonban most semmit sem kérdezett,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nyét magába szippantotta a tomboló vágy; teste az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ra zuhant, felvették, majd megsokszorozták a hajó sze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ringó ritmusát, míg végül kimerülten feküdtek egym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rjában. Nick nézte, ahogy Hillary elalszik, és rádöbb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mély igazság rejlett szavaiban. Ez itt a feles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kétség - és mégsem az övé. Mint ahogy más férfi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lesz soha. Hillary a maga ura; mindig is az vol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arad. Amikor az ember már-már azt hinné, utolért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olsó pillanatban kicsúszik ujjai közül. Most békésen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nt a karjában, és Nick mégis, keservesen édes fájd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l tudta: mindig is a lehetetlent ostromolta. Egy külön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sen szép erdei vadat szeretett volna magához lánc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az asszony igazat mondott: valóban arra vágy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estestől-lelkestől birtokba vehes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ölgyek, érdeklődő tekintetek kereszttüzében, lassan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tak le a lépcsőn a grande salle á manger felé, és b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ly férfi büszke lehetett volna rájuk. Hála a magukkal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komornáknak, frizurájuk, sminkjük tökéletes volt, 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ettek nagy részét Párizsban tervezték, ékszereik pedig 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yt szikráztak a ragyogóan kivilágított helyiség lámpá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, visszaverődve a versailles-i tükörcsarnoknál húsz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rel hosszabb katedrálüveg falakról. A három fedélzet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sságú terem zsúfolásig megtelt rubinpiros taft- zaf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k bársony- és smaragdzöld szaténruhákkal, amelyek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ött itt-ott felvillant egy színarany kelme is. Liane is káp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osan festett vállpánt nélküli fekete taftrnhájában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hosszú, fodros uszálya ott kígyózott mögötte. De iga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 akkor állt el mindenkiben a lélegzet, amikor Hil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rnham lejtett le a lépcsőn, testéhez tapadó, halvány má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szín szaténruhájában; csodálatos alakja úgy rajzol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a ruhaköltemény alatt, hogy egy pillanatig még a ka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y sem jutott szóhoz. Nyakán üveggolyónyi szemek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 a gyöngysor, de mégsem ez nyűgözte le a tekintete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 szénfekete haj, a bársonyos fehér bőr, a szikrázó f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szempár, és a lassan, érzékien ringatózó test. Így von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a lépcsőn, a kapitány asztal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ztal egy hatalmas bronzszobor lábánál állt. A béké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jelképező nőalak felemelt fejjel magasodott a vendégek f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é, de Hillary, ha lehet, még magasabbra szegte fel fejecs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t. Nick szorosan a nyomában haladt, makulátlan öltöz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frakkban, fehér nyakkendővel, keményített ingmell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émántszegélyű és gyémántközepű gyöngyházgombok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al. Hillary fülében is gyémánt szikrázott, elő-elővillan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nyes fekete hajzuhatagból, és visszfényüktől szem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cosabb tűzzel ragy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estét, kapitány úr - szólalt meg mély, fátyolos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, és az asztalnál ülők, bárhogy igyekeztek is, elvesztett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beszélgetés fonalát. Thoreux kapitány felállt, szertart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, majdnem katonásan meghajolt, és kezet csóko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dame... bonsoir. - Miután kiegyenesedett, bemu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 a társaságnak. - Madame et Monsieur Nicholas Bur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kivételével az asztalnál ülők mind jóval idősebb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 náluk; többnyire a kapitány és Armand korosztál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tartoztak. A hölgyek elegánsak voltak, jól, de kissé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tözöttek, úgy felékszerezve, mintha túlságosan telt id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kat ugyanolyan tömegű ékszerrel akarnák ellensúlyoz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gy inkább palástolni. De ki nézett már rájuk, az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illary megjelent! A férfiak le nem vették róla szem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. Ruhája szinte cseppfolyósan ölelte körül, hátát deré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on hagyva; kápráztatóan fehér, bársonyos bőre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n férfit arra ingerelt, hogy megérinthes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estét mindenkinek - mondta. A nevekre oda sem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t; csak Armand-on időzött el hosszabban a tekint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, aki erre az alkalomra kitüntetéseit is feltűzte,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ül jól festett ezen az estén. Liane épp Hillaryval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 ült, de a fiatalabb nő kísérletet sem tett, hogy társa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vele. Nick mintha jóvá akarná tenni felesége mula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sát: kedélyesen csevegett két idősebb szomszédnőjé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egy idősebb úrral, akiről kiderült, hogy angol lord.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-nak feltűnt, milyen sűrűn pillant oda a feleségér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m gyengédsége jeléül, ahogy Armand nézett őrá két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szor, amióta asztalhoz ültek, inkább mintha ellenőr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karná. Liane észrevette, hogy a férfi úgy tesz, min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hallgatózna, de a jelek szerint nem nagyon bízi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ében. Aztán, a plateau de fromages és a souff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rand Marnier között, már az okot is gyanítani kezdte.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 a bal oldalán ülő idősebb olasz herceggel társalg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közölte vele, hogy ő maga Rómát mindig ször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nalmasnak találta, ám becsmérlő szavait bájos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sérte, hogy ébren tartsa szomszédja érdeklődését - é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újra meg újra átnézett rajta, Armand felé. - Hallom, 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plomata - mondta, majd Liane-ra pillantott, szemlá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t azt latolgatva, vajon a felesége-e Armand-nak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a. - A családjával uta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van. A feleségemmel meg a két kislányomma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épp az imént árulta el, hogy önök is magukkal hoz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ukat. Talán összehozhatnánk őket, hadd játssz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bólintott, de ingerültnek látszott; úgy tűnt,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ppen holmi gyermeki játékokon járt az esze. Ma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benne valami ragadozószerű, mintha könnyű préd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ne, és Liane úgy vélte: akinek ilyen arca és alakja v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nak nem is kell sokáig keresgélnie. Armand udvari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utasító szavai csendes derűt ébresztettek benne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nyugtalankodott miatta; Armand-t csakis Jacques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er rabolhatta el tőle. Ma is átdolgozták az egész délutá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re a férfi visszatért a Trouville-lakosztályba, épp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fürödni és átöltözni volt ideje. Liane, bár többet v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óúttól, most is türelmesen viselte sorsát, bár azér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elkészítette számára a fürdőt, megfenyege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mégis csak az lenne a legjobb, ha Jacques-o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kném a tenger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csak nevetett, hálásan, amiért ilyen megértő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a van. Csakhogy ő nem látta Liane-t valamivel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amint ott állt fedélzetükön, és szomorkásan bámu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zet. Visszasírta a hajdani napokat, amikor Armand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ennyire jelentős személyiség, és nem zúdult rá s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nyök, jelentések és jegyzékek szakadatlan áradata.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idejéből is, figyelméből is több jutott a feleségére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ez már a múlté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hirtelen eltűnődött: milyen ember is lehet e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ck Burnham. Kellemes férfinak látszott, de egysze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 zárkózottnak is. Jól nevelt volt, udvarias, és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ndent nyugodtan szemügyre vesz és megfigy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a magáról a vacsora végén sem lehetett többet t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mikor asztalhoz ültek. Liane arra gondolt: talán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ralkodik mindig magán, ezért olyan fegyelmezett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súlyozza feleségének legalábbis meghökkentő viselk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t. Úgy tetszett: az asszony tudatosan akarja megbot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tatni a környezetét. Ruhája ugyan nem volt illetl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úgy tervezték meg, hogy senki le ne vehesse a szem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óla és viselőjéről. Annyi bizonyos, hogy Hillary Burnh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nyoma sem volt a tartózkod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a este egészen más szemmel nézte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i vallomása fényében nagyon is kíváncsi volt: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viselkedik majd azután, hogy Mrs. Nicholas Burnha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nt mutatják be a társaságnak. Valami őrült reménység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ott benne, hátha azóta valamelyest meglágyult, de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dnia kellett. Attól a pillanattól kezdve, hogy a kapit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járól elhangzottak a végzetes szavak, Hillaryt csak az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relte, hogy ország-világ előtt bebizonyítsa az ellenke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t. Nicknek szinte sajgott érte a szíve, ahogy a zablájá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pdálja; dehát nem segíthetett rajta. Hiszen ha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géd pillantást küldött felé, az asszony már attól is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okrosodott, és csak annál kacérabban fordult Armand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; még szerencse, hogy a nagykövet érzéketlen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tt nem Boston vagy New York, Hil - suttogt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bb, miközben a társasággal együtt átvonultak a nagy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nba. - Ha itt rossz hírbe kevered magad, az öt napon át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igkísér. - Immár nem csupán Armand meghódításának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telen kísérletére célzott; Hillary a kapitánnyal és két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 vendéggel is flörtölni próbált, egyébként szintén e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te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és akkor mi van? Csupa unalmas vén pof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? Én úgy láttam, mintha a nagykövet egész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elelne neked. - Amióta hajóra szálltak, ez volt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s megjegyzése - de hirtelen úgy érezte, torkig lak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kisded játékaival. Hasztalan iparkodott megér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kedni vele, előbb-utóbb óhatatlanul feldühítette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keserítette; amellett látszott, hogy ez is a célja, s szinte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metlenül toporzékolva várja, hogy elérje. Ez pedig kül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nyomasztotta Nicket, hiszen sohasem tudhatta, mire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that Hillary részéről, mikor mit mond vagy mit mű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jd. - Tudod mit? Adok egy jó tanácsot az ú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pe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róbálj ez egyszer tisztességesen visel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először megmerevedett, majd gonosz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szembe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ért? Mert a feleséged vag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kezdd elölről ezt a baromságot. Egyébként mell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g a feleségem is vagy. Többek között. De a hajón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ezer tekintélyes, befolyásos ember utazik, és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ded össze magad angyalkám, mindenki rájön,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valójában. - Nick most már tombolt. Ha akarja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volna visszafojtani dühét; de nem is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mi? Mondd csak ki! - Hillary most már nyílta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mébe nevetett, úgy űzött gúnyt elkeseredéséből.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szívesebben szemébe vágta volna a választ: - Kurva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kkor ismét mellettük termett a kapitány, és Hillary el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ő mosollyal fordult oda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ánc is lesz? - tudako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ermészetesen, drága asszony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pitány, akár a többi tiszt, az évek során át sereg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t látott már a hajón; ki idősebb volt nála, ki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annyi bűbájos, elkényeztetett teremtés, aki csak u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a szárazföldi életben, torkig volt a házasságával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 már évek óta kikopott életéből - de Hillaryhoz fogh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ség még nekik is ritkán akadt útjukba. Most ott áll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agy szalonban az asztaluknál, és érezte, hogy minden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 őrá tapad. A nyolc méter magas ablakok között kivi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ított kristály szökőkutak tündököltek, a falakat hajókat 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oló üvegfestmények borították, és már a zenekar is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 - de a legfőbb látványosság továbbra is Hillary Bur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pitány mosolyogva nézett Nic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engedi uram, hogy felkérjem a madame-ot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cr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ermészetesen - bólintott Nick barátságosan, és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ávolodó párt. A zenekar halk francia keringőt j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pedig páratlan kecsességgel forgott a kapitány 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n. Egy-kettőre más párok is csatlakoztak hozzá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ük Armand és Lian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, kedvesem, sikerült belehabarodnod a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rénbe? - kérdezte tánc közben derűsen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ig hinném. Engem sokkal inkább egy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scó-i szépség babonáz meg. Mit gondolsz, van esély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ála? - Armand ajkához emelte és megcsókolta Liane uj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gy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Jól szórakozol, chér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jól - felelte Liane sugározva. Armand kar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boldognak érezte magát. - De meg kell adni: 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inden nap láthat az ember. - Még mindig Hillary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lkoztatta; Armand azonban higgadtan nézett el a feje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Normandie-ra gondolsz? Hát ebben egyetértü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hagyd már abba! - kuncogott Liane. -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utálsz pletykálkodni, de hiába, én nembírom meg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: Nagyon jól tudod te, kire gondolok. Azt hiszem, ez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célgyárosné a legszebb nő, akit valaha lá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 igaz - bólintott Armand bölcselkedő mosolly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ép és a Szörnyeteg eggyé gyúrva. Nem irigylem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t. Bár úgy vettem észre, pontosan tudja, micsoda púpot 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l a hátán. Állandóan szemmel tart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nő pedig tisztában van ezzel - és fütyü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tévedsz - rázta a fejét Armand. - Én úgy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, éppenséggel fel akarja húzni a férjét. Az ilyen nők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nak gyilkost a férfia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 meglehet, hogy Burnham őrülten szerelm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lé - mondta Liane álmatagon; látszott, hogy élvez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vögeti egy nagy, szenvedélyes szerelem mesé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etlen. Elég a fickó szemébe nézni, látszi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talan. Tudod-e egyáltalán, kiről van sz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nagyjából. Hallottam már a nevét. Valami acélgy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os, 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edvesem - nevette el magát Armand. -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rnham úgyszólván maga az acél. Évek óta ő Ameri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ifjabb és legjelentősebb acélmágnása. Még diák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 apja meghalt, és nem csupán elképesztő vagy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ott rá, hanem egy egész birodalmat is, ő pedig bámu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an sáfárkodott vele. Úgy tudom, most azért kelt út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nagyon jelentős üzleteket kötött Franciaorsz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zó mint száz: Nick Burnham nem egy acélgyáro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ból, hanem maga az acélkirá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jó, hogy a mi oldalunko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os nem egyértelműen. - Majd Liane csodálkozó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át látva hozzátette: - Vannak német kapcsolatai is. Bi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rágám, egy birodalmat nem szívvel kormányoznak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rős kézzel és hideg fejjel. Kár, hogy a feleségé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rányíthatja ugyanilyen hatékon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véget ért a tánc, Liane pedig közben eltöpren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llottakon. A hír, hogy Burnham nemcsak a franciá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 el acélt, hanem Hitlernek is, megdöbbentette; árul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az általa vallott eszmények ellen, és meglep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rmand ily könnyű szívvel fogadja el "az üzlet - üzlet" 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kus jelszavát. De hiába: Armand sokkal bennfent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og a nemzetközi politika kulisszái között, és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mészetes az alku épp úgy, mint a megalkuv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rmand észrevette felesége töprengő arckifejez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rázott, amit Burnhamról mondt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agadom - bólintott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ába, szerelmem, ez a világ már csak így műkö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magad nem kötnél ilyen üzleteket, Arman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idealizmusa megindította a férfit. Tudta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en hisz az asszony az ő feltétlen tisztességében, és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ecsülés nagyon sokat jelentett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hogy én nem acélban utazom, kicsikém. É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aország becsületét és üdvét képviselem idegen földön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iási különbsé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 alapelvekben nem lehet különbség. A tisztes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csaphat át az ellentét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os a helyzet nem mindig ilyen egyszerű.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ák, Nick Burnham nagyon rendes fick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edetileg Liane-nak is ez volt a benyomása, de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 kételkedni kezdett. Egy pillanatra még az is eszé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hogy talán a házasságával is ez a baj: Burnham el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 felesége megbecsülését. De a következő másodpe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ár elvetette ezt a feltevést: ha így volna, akkor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 másképpen viselkednék. Nem, ez a nő egyszerűen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önző, elkényeztetett, kellemetlen teremtés, és alighanem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is ilyen volt. Vele született ridegségét semm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plezhette, és a lelkében lappangó rosszindulat széps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leron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leségéről már aligha lehetne elmondani ugyanez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gyezte meg Arman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Csakhogy véleményt nyilvánítasz! - mosolyodott el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ába, kevés az olyan szerencsés férfi, mint én - sú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lébe Armand, majd az asztalukhoz vezette. Liane-t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felkérte a kapitány, az olasz herceg, majd ismét a fér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végül kimentették magukat, és visszatértek lako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ukba. Liane boldog volt, hogy végre kettesben mar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t ásítva bújt ki a szép fekete ruhából, és mire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az öltözőfülkéből visszajött, már az ágyban várta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fejében még ott visszhangzottak saját iménti szav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ban kevés hozzá foghatóan szerencsés férfi él ezen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gon, gondolta, és Liane az ágyban újabb bizonyságot sz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áltatott erre. A házaspár egymás karjában szenderü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más hangulat uralkodott a szomszédban, a De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e-lakosztályban, ahol Hillary újabb jelenetet rend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erőszakkal kényszerítette távozásra, azok után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illarynak végre sikerült egy ígéretes táncost kifognia.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ül aztán Nick megsokallta a hancúrozást, megköszön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itánynak a kellemes estét, és visszavitte nejét a lako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u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fenét képzelsz, ki vagy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z ember, kedvesem, akit a legjobban gyűlölsz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érjed. Az, aki a rád font aranylánc végét fogja. - Nick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tt lecsillapodni, és minél szelídebben szólni hozzá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bevonult a hálószobába, becsapva maga után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t, és ezúttal Nick menekült a whiskysüveghez. Ivá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hirtelen a De Villiers házaspárra kellett gondolnia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szép, milyen összeillő pár - és milyen kecses méltó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 mozog és viselkedik az az asszony! A maga cs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ódján nagyon értékes személyiségnek látszik; még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 feltűnő egyénisége mellett is fel kellett figyelni lény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k mély tüzű izzására... Amikor túljutott a negyedik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 hígítatlan whiskyn, Nick végképp rádöbbent: eleg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e piszkos kis üzelmeiből. Csömöre sokkal mély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int Hillary hitte volna - sőt eddig még magának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llotta be, mennyire torkig van a házasságával. Meg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áltatta magát, mert félt, hogy a valósággal való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ézés túlságosan fájdalmas volna. Hajnali háromra j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félretolta az üveget, és lefeküdt. Hillary szerencsére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ót vett be, és már mélyen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dik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tengeri levegő hatása ezúttal sem maradt el. Másnap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ki korábban ébredt a megszokottnál, úgy érezte,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nem aludt ilyen jól, és farkasétvággyal vetette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binba szállított dús reggel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a kislányokkal és a Mademoiselle-lel ült aszt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z, mialatt Liane fürdött. A két kislány már alig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ovább ismerkedhessék a hajó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jóízűen fogyasztotta a füstölt heringet és a hal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; Marie-Ange azonban finnyásan húzta el az orr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egkóstolod? - kérdezte csúfondárosan az édesapj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lány hevesen csóválta a fejét. - És mi a mai progr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szni megyünk a Mademoiselle-lel. Velünk jössz,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van egy kis dolgunk M. Perrier-rel; de majd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desmamát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 az édesmamával? - Liane jelent meg az ebéd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Fehér kasmírruhát és fehér antilopcipőt viselt,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ke haját kontyba tűzte. Olyan friss volt, mint egy ang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zsaszál, és Armand-t hirtelen elfogta a vágy: bárcsak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l tovább időzött volna az ágy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ane megcsókolta a két kislányt, üdvözölte a Mademo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le-t, majd Armand feje búbjára is csókot nyom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önyörű vagy ma reggel, szívem - mondta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őszinte meggyőződéssel, hogy Liane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kora reggel bókokat kapo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rmand mindig odafigyelt felesége megjelenésére,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, hogy mi van rajta, és mindig látszott a szemén, ha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ösen elbűvöli. Liane most is hálás volt ezért a figy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t, és akárcsak az imént a férjét, most őt fogta el a vágy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csak Armand még ott maradt volna egy kicsit a hál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ban. Csakhogy a férfinak most is sietős volt a dolga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a várt rá, és be akarta tartani ígéretét, hogy csak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dolg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milyen ajánlatot tettél a nevem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, hogy úszol egyet a lányokkal. Van hozzá kedve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rossz gondolat. Először ugyan szívesen jár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, és vásárolni is akarok valamit - de utána még bő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 idő az úszásra is. - Rámosolygott a gyerekekr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át töltött magának. - Muszáj ledolgoznom ezt a bő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ztot. Ha nem vigyázok, tíz kilóval súlyosabban érek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vre-ba. - Sóváran pillantott a bőségesen megrakott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ra, majd kivett magának egy szelet pirító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 már, hogy emiatt nem kell aggódnod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zte meg Armand, aztán gyorsan megitta a teát, amely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lesége töltött számára, és az órájára nézett. Ekkor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megbeszélt jeladásra, kopogtak, és máris ott terme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hatatlan aktatáskájával az ifjú titk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njour, Madame... Monsieur- l'ambassadeccr... Tou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monde a hien dormi? - üdvözölte szertartásosan a társ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, majd gyászos képpel foglalt helyet; most is, min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, alig várta már, hogy munkához láss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os, hölgyeim, hív a kötelesség - állt fel Armand 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va, majd bement a hálószobába a maga aktatáskájá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kor ismét megjelent, már egészen hivatalos modo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szönt el család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lyosóra érve azt javasolta, hogy menjenek a két sz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 lejjebb lévő dohányzóba. Délelőttönként bizonyár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s férfi jár arra, és valamelyik szattyánbőr ülőgarnitúrá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lepedve kényelmesen és zavartalanul dolgozhatnak.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er buzgón rábólintott. Maga is a dohányzóban töltö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ző estét; a nagy szalonban zajló táncmulatság nem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a. Inkább a feljegyzéseit tanulmányozta, hogy felkész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 a másnapi munkára. A szobájába visszamenet még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llt a. café-grillnél, bekapott egy szendvicset, leöblített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hár konyakkal, és éjfélkor - jóval Liane és Armand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ágyba is bú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aludt, Perner? - érdeklődött Armand, ahogy hal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lefelé a pompás lépcsőso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uram, nagyon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már a dohányzóba értek, ahová nő nem tehette be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t. A hatalmas helyiséget arra szánták, hogy az urak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osan érezzék itt magukat, mint a klubjukban,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Normandie dohányzója minden klubnál fényűző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. A falakat egyiptomi sportjeleneteket ábrázoló ara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domborművek borították, s a mennyezet, akárcsak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hajó többi társas helyiségében, itt is két fedélzetnyi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Armand kiválasztott egy csendes sarkot, ahol íróasz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két hatalmas bőr karosszék állt, és félretolta az odaké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hajóújságot. Enélkül is épp elég a dolguk. Már ki is 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 magával hozott dossziékat, de közben még körül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odálatos hajó ez, mi, Perri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is, uram, - A Normandie még a földi hív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 iránt meglehetősen érzéketlen fiatalembert is lenyűg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. Felfigyelt minden apró részletre: a faburkolatra, a p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kákra, a imom metszésű poharakra, és büszkeség töl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a francia szellem és szakértelem megannyi mestermű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lássunk hát munkáho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n készen állok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került valamennyi jól ismert dosszié, és a két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esen, de megszállott buzgalommal dolgozott órá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. Perrier gondosan jegyzetelt, és ha végeztek egy-egy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sel, szép rendesen félrerakta a megfelelő dossziét.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r már alaposan belemelegedtek, Armand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laki belép a helyiségbe. Nick Burnham volt.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drágot és blézert viselt, és a Yale Egyetem végzett diák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ak jellegzetes nyakkendőjét. Kiszemelt magának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endes zugot a terem túlsó végében, és belemélyedt a ha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ságba, de egyszer-kétszer az órájára pillantott. Bizony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 valakit, gondolta Armand; talán ő is magával hozta a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át, ahogy sok üzletember szokta; bár Armand úgy ér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, ez nem volna jellemző rá. Olyan embernek látszot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p végeztével az irodájában hagyja a munkát, és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 egyéb dolgaival foglalkozik. Egyáltalán nem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megszállott üzletembernek, mint számos kollég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egy idősebb férfi lépett be, és körülnézett, Nic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urnham pedig felállt hogy fogadja. A másik katonás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kel odament hozzá, keményen kezet rázott vele, majd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, és italt rendelt az örökös készenlétben álló, pincére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elyikétől. Ezután a két férfi egymáshoz hajolva csend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szélgetésbe merült, és Armand rögtön sejtette: csakis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ről lehet szó. Nick sűrűn bólogatott, és időnként fel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valamit. Nemsokára az idősebb férfi hátradőlt szé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szivarra gyújtott és elégedetten bólogatott. Bár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gyaltak is: úgy látszik, megegyeztek. Végül aztán a 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ik férfi felállt, ismét kezet ráztak, és a jövevény eltáv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a café-grill irányába; Nick pedig száját lebiggye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 feszülten nézte, ahogy távolo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or Armand legközelebb felnézett, Nick a jegyzete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nulmányozta, és az arcán különös kifejezés ült. Az elő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getés alatt érdeklődőn, de fesztelenül viselkedett;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annál elmélyültebbnek és idegesebbnek látszott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 mégiscsak van benne üzleti fanatizmus, gondolta 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nd, és hirtelen újra eszébe jutott, micsoda fontos embe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itársa. Meglehet, hogy itt a hajó dohányzójában is olyan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t kötött; amelyben hatalmas összegek forognak koc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közben milyen könnyed, kellemes modorú emb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ik... Csakhogy Armand, ahogy most elnézte,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ejtette, hogy ez a laza könnyedség csak régóta felv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évesztően természetes külső máz; Nick így akarja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ságba ringatni az ügyfeleit. Most bezzeg nyoma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tartásában a fesztelenségnek! Armand szinte hallani v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an zakatolnak teljes gőzzel a kerekek az agyában.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es ember, gondolta, és azt remélte: még mielőtt az uta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t ér, lesz módjuk egy kis beszélget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nemsokára elindult kifelé, s magán érezve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át, barátságosan rámosolygott. Nagyon tetszett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, ahogy a diplomata előző este elhárította Hillary tolak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t. Udvarias volt, mégis egyértelművé tette, hogy érzé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az asszony bájaira - s ezzel nagy megkönnyebbülést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Nicknek. Igazán nem lelkesítette a lehetőség, hogy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 legújabb kalandja az első osztályú utasok szűk köré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ül zajlik. Mindkét férfi ráérzett a másik alapvető tisztes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és ahogy most egymásra néztek, abban megnyilvánul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lyen néma bajtársiasság. Aztán Nick kiment a helyi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, Armand pedig ismét beletemetkezett a munk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ck az első osztályú fedélzetre ment, hogy kicsit kis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ztesse a fejét, és ahogy körülnézett, a Trouville-lak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y teraszán Liane-t pillantotta meg; az asszony egy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állt, arcát kitárva a szélnek. Nick hosszan elnézte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es alakját, amely a fehér kasmírruhában elefántcsont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hoz hasonlított. Ismét arra gondolt: milyen nyugodt 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sággal viselkedett előző este. Ekkor azonban utána j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kislánya. Láthatóan maguknak követelték az anyj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aki nemsokára be is ment velük, anélkül, hogy Nicket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szoda előtt Liane végigvitte a lányokat a hajó üzlet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, és elhatározták; hogy meglepik valamivel Armand-t.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egy Hermés-féle nyakkendőt vett, Marie-Ange pedig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dezte a Normandie márvány talapzaton álló bronzmode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t. A két lány a saját pénzéből vette meg a kincset érő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becsét; hadd álljon majd Párizsban apjuk íróasztalán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ek aztán tovább az uszodába, amely maga is látvány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számba ment. A padlót borító zománcozott homokkő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nyes mozaikdíszítés bonyolultan indázó mintája rabul 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 tekintetet. A huszonöt méteres medence mély vi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ígan fickándoztak az úszók, mégsem tűnt zsúfoltnak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lány visított örömében, amikor Liane a sekély víz felé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te őket. Ő maga már belebújt fehér öves, középkék 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ikójába, s haját fehér úszósapka alá rejtette - így ugr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vízbe, s hosszú, szépen kidolgozott tempókkal ú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a piros trikóban lubickoló kislányokhoz, aki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tek összebarátkozni a többi gyerekkel. Megismerke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ros úszónadrágos kisfiúval is, akiről kide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ak hívják. Liane-nak rögtön feltűnt a fiúcska ragy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maragdzöld szeme, amely élesen elütött fehér bőrétő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urokfekete hajától. Az volt az érzése, hogy látta már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; szemében, mosolyában volt valami ismerő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ismét úszott egyet, s közben észrevette, hogy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ként kis csoportok alakulnak ki, az emberek már kere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ven szólítják egymást - barátkoztak, akár a gyerekek. L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e azonban nem látott ismerőst. Armand itt is dolgozo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igen volt idejük ismerkedni. Liane kicsit furcsá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amikor magányosan hagyta el lakosztályukat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úgy sem fűlt volna hozzá a foga, hogy csevegni kezd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utikokban a többi hölggyel, vagy a nagy szalonban te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ismerkedni próbáljon. Úgy gondolta, majd levegő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délzetükön, sétálgat vagy a lányaival tölti el az 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 mint egy órát úszkáltak, aztán Liane kiparancs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erekeket a vízből, visszavitte őket átöltözni a kabinju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, majd velük ment a gyerekebédlőig, amelynek falait L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t de Brunhoff dekorálta ki egymás farkába kapaszko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bar-elefántokkal. A lányokat már előző este a vacsor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bűvölte a helyi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bédlőből kilépve Liane viszontlátta a délelőtti kis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; a nevelőnőjével jött ebédelni, és már a küszöbről l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integetett a két lánynak. Liane-nak mindössze tíz per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 az átöltözésre; remélte, hogy Armand érte jön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mikor nyersszínű kötött Chanel-kosztümjében le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verőre, egy hajósinas kopogott be, s átnyújtotta Arman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vélkéjét: nem sikerült még végezniök, s inkább folyta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unkát, hogy Armand legalább a délutánt vele tölthes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nak, ahogy letette a jellegzetes kézírással, siet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t levelet, egy pillanatra elfacsarodott a szíve, de azért hő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sen rámosolygott a hajósinasra, majd lement a nagy é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be, hogy elfogyassza magányos ebéd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man ültek a nyolcszemélyes asztalnál: Liane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ságos idősebb New Orleans-i házaspár, akik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lgásba elegyedtek vele - természetesen a hajóról.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-nak feltűnt az asszony ujján szikrázó kockacukor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ú gyémánt; de amiket mondott, az már koránt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 sziporkázó. A férj az olajszakmában dolgozott.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en át, először Oklahomában éltek, majd Texasban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ak életük alkonyát kívánták New Orleansban tölteni.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járt már a városban Armand-dal, és így a társalgá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ig folytatódott, ám egyre döcögősebben, és mire a d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thez értek, kifogytak a témából. A házaspár be sem v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 a kávét; azt mondták, szundítanak egyet a kabinju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ott maradt egyedül, és szomorkásan nézte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énken csevegnek a környező asztaloknál. Evett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 friss gyümölcsöt, megivott egy csésze teát, maj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ta az éttermet, hogy a küszöbön túl mindjárt Nic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urnhambe és a fiába ütközzön. Liane azonnal ráism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re, akit aznap már két ízben is látott. Nagyon hason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Nickre - ezért volt mindjárt olyan ismerős. Liane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, majd a fiúcskát szólította me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ízlett az ebé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Finom volt - mondta ragyogó képpel a kisfiú.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pja kezét szorongatta, sokkal jobb kedvűne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korábban. - És most megyünk a bábszín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olna kedve velünk tartania - kérdezte Nick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osan. Liane habozott. Az volt a szándéka, hogy a lako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lyukban várja meg férjét, de végtére hagyhat neki üz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, és ő is elviheti a lányokat a bábelőadásra; ha aztán A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and megjön, legföljebb otthagyja a gyerekeket, és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ás végén a Mademoiselle majd értük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szívesen. Elmegyek a lányaimért, és majd 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lálkozunk. - Ahogy igyekezett vissza a lakosztályba, át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t agyán a kérdés, hogy vajon Hillary Burnham ho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; de aztán válaszolt is magának: Hillary aligha az a 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, aki sok időt pazarol a fiára - és ebben igaza is volt.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ie-Ange és Elisabeth már a szobájukban voltak, s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sjátékkal szórakoztak. Liane gyorsan megírta a lev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férjének: "Bábszínházba mentünk, majd gyere ér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ókol L." - aztán hármasban siettek a szintjükön lé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gyerektársalgóba, ahol néhány perc múlva megkez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 a bábelőadás. Liane rögtön meglátta Nicket és John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üres sor közepén ültek, hogy helyet foglaljanak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kra. Mihelyt leültek, már el is sötétült a terem, és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kező egy óra gyorsan elszállt. A gyerekek kiabáltak,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agtak, buzgón felelgettek Paprika Jancsi kérdéseire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adás végén átszellemülten taps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 príma volt - nézett fel John az apjára fülig é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jjal. - És most felszállhatok a ringlispílre? - A ringlispí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 itt állt a tágas teremben; hajósinasok segítették fel r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et, pineérnólt pedig hatalmas adag fagylalt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ak körbe. A hajó nemcsak a felnőttek számára tar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ezernyi meglepetést; a gyerekeket is valóságos tünd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szágba röpítette. Elisabeth és Marie-Ange már faképn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 hagyták édesanyjukat, és új kis pajtásuk jobbján és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 lovagolva boldogan integettek forgás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antasztikus egy hajó ez -jegyezte meg Nick. - És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mit? Szerintem a gyerekek szórakozási lehetősége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galmasabbak, mint a miein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ane mosolyogva bólintott, és néhány pillanatig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mellett állva nézték a kacagó, visongó gyerekha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Liane Nick felé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élelőtt találkoztunk a fiával az uszodában. Borzasz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ősnek tűnt. De most már látom miért: a hajától el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ntve teljesen az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 ahogy a két kislány szakasztott mása a mamáj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őszintén szólva úgy gondolta, Elisabeth inkább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ra ütött, de az bizonyos, hogy szőke hajukat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tőle örökölték. Armand haja valaha majdnem olyan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 volt, mint a kis Johné, és bár már rég megőszült,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látszott, hogy nem szőke, világos bőrű alkat.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különbözött Nicktól, aki széles vállával, zöld szemé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ke sörényével viking harcosra emlékezte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gyerekeinknek pazar mulatság lesz ez az út - szó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újra Nick, Liane pedig gépiesen rábólintott, de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tűnődött: vajon Nick és ő maga is ilyen jól érzi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magukat a hajón. Most döbbent rá, hogy amiót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tak, jóformán alig látta a férjét; mint ahogy ma dél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is a felesége nélkül bolyongott. Vajon Hillary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ta múlatni az időt? Úgy festett, csak akkor van e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ha testhez tapadó ruhában, szőrmével és ékszer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ítva minél több férfit gyűjthet maga köré; nemigen le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 elképzelni, amint ül a medence partján, olvasgat a fe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en, vagy tenisz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eniszpályát kipróbálta már? - kérdezte ekkor Nic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csak olvasott volna gondolata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Sajnos elég gyenge játéko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sincs okom dicsekedni; de azért ha val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 lenne egy játszmára, örömmel beszállnék. Ma lá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ohányzóban a nagykövet urat, és észrevettem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van foglalva; így hát bizonyára hozzájárulna, hogy ü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sünk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nem érzett a hangjában semmiféle egyéb szánd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t. Úgy gondolta: az ajánlat abból fakad, hogy a férfi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egyedül érz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Mrs. Burnham nem játszik? - kérdezte minden c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osság nélkül, de Nick mégis azon tűnődött, nem bujkál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rdésben valamilyen értetlensé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Lánykorában, Newporih,m teniszezett utoljára, de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sem rajongott érte. - Aztán hirtelen más témára vál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 ugye San Franciscó-i? - Majd Liane meglepett 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fejezése láttán, fesztelenül válaszolt a fel nem tett kérd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. - Tegnap este valaki megemlítette a lánynevét. U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ockettnek hívták? - Liane bólintott. - Az édesapám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é valamikor üzletfelek voltak. - Ez hihetőn hangzo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íane tudta, hogy apja nagy mennyiségű acélt vásárolt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ihoz. - San Franciscó gyönyörű város - folytatta Nic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is ott kirendeltségünk; de úgy látszik, engem mindig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lenkező földrajzi irányba vet a sor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 Párizsba utazni nem akkora tragédia - szúrt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Liane derű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osolyogva bólintott. Szent igaz, hogy utazni jó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 a Normandie-n, és a világ tele van gyönyörű helyekk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ak az a kár, hogy Hillary mindezt cseppet sem élvezi.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 neki megvan rá a külön oka, hogy ragaszkodjék Ame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ho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érjét visszahelyezték Franciaországba? - vette fel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a beszélgetés fona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alábbis ideiglenesen. Hosszú évek óta nem él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zájában; talán úgy gondolták, ráfér már egy kis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g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gyesült Államok előtt hol állomásozt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ondonban, azelőtt pedig Béc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ja, Bécset, azt nagyon szeretem. Remélem, Ber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ből visszajövet útba ejthetem. - Nick szavai olyan nyíltan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és ártatlanul hangzottak, mintha nem volna semmi rejteget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valója, Liane arcán azonban megbotránkozás tükrö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Berlinbe kész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éhány napra, üzleti ügyben. Amúgy Páriz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ok lakni. - Nick fürkészően nézett az asszonyra, bár a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ól, ahogy a "Berlin" szó puszta hallatára megmerev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tudta, mi a véleménye. - Nekem, Mrs. de Villiers,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lalkozásom, hogy acélt adjak el. És a vevőimet saj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indig magam választhatom meg. - Valami hasonl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ott korábban Armand is, de Liane-t egyik férfi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ta meggyőzni, és ezt nem is rejtette véka al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előbb-utóbb valamennyiünknek választan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az - bólintott a férfi. - De értesüléseim szer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ő még odébb van. Addig pedig eleget kell ten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ződéseim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ngolokkal is vannak üzleti ügy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alábbis voltak. Újabban más szállítókat keres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megelégelték a maga berlini kapcsolatai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hogy kimondta ezeket a szavakat, hevesen elpirult;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túl messzire ment. - Jaj, bocsásson meg... Nem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ttem... Ezt nem kellett vol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Burnham azonban most is csak békésen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. Csöppet sem volt megsértve; inkább becsült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t nyíltság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sose mentegetőzzék; lehet, hogy magának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a. Én is tudom, hogy eljön az idő, amikor mindnyáju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állást kell foglalnunk. Egyelőre azonban vigyázok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zemélyes meggyőződésem ne befolyásoljon az üzlet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ügyeimben. Üzletember vagyok; nem hallgathatok az ér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imre. De természetesen nagyon is megértem a maga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pontját. - Tekintete csupa gyengédség volt, és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inkább zavarba jött iménti kifakadása miatt.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rnham megnyerő, kellemes embernek látszott, sőt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többnek is: valami alapvető tisztesség és nyíltság 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őle. Viselkedésében nyoma sem volt nagyképűsé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magamutogatásnak, inkább erőt és megbízható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gárzott. Aztán ismét megjelentek a gyerekek és Liane r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nszenve csak nőtt, amikor látta, milyen gyengéd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 Nick a fiához. Úgy érezte: ez a férfi jó társ lenne, h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 a vihar. Bárki fordulhat hozzá segítségért: sziklaszil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 áll a helyén, és aki bajba jut, számítha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hirtelen észrevette, hogy Armand ott áll az ajt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, és őket keresi. Liane intett neki, és ahogy a férfi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dett, rögtön észrevette, hogy éppoly kimerültnek lát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oda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, milyen volt a bábszínház? - kérdezte Armand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géden arcon csókolta feleségét, majd szemével a lány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t kereste, akik már ismét a körhintán ültek. Csak ezután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észre Nick Burnhamet. A két férfi üdvözölte egymás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t f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égzett a munkával, nagykövet ú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jából. De azért maradt holnapra is. - Aztán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hez fordult. - Nagyon magányos volt az ebéd, Lia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léggé. Még szerencse, hogy utána Mr. Burnh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ívott bennünket a bábszínházba. A gyerekek dél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szodában már összebarátkoztak. - Liane mosolya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 megbocsátás és szerelem volt. - De hol van Jacqu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em dobtad a tenger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olna rossz megoldás! Csakhogy hiába tenném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aktatáskája nem süllyedne el vele. Követne Le Havre-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cápa, és felfalna, mihelyt partra lép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és Nick elnevette magát, és néhány percig még h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ban beszélgettek. Kiderült, hogy a színházteremben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olyan színdarabot játszanak, amely az elmúlt télen ór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 sikert aratott Párizsban, és a de Villiers házaspár izga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tan készült az előadásra. - Nem tartanának velünk a kedves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é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leségem sajnos nem beszél franciául - tért ki Nic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ívás elől. - De talán utána megihatnánk együtt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és Armand örömmel fogadta a javaslatot. Ám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véget ért az előadás, hiába keresték Burnhamékat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lonban, és Liane rávette Armand-t, hogy menjenek át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c helyére, a télikertbe. Ott üldögéltek néhány órán 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zsgőt ittak, és nézték az éji sötétbe burkolózott tengert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váriumok és az egzotikus madarak kalitkái között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bevallotta: ami őt illeti, nagy kő esett le a szív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ugyan igazán rokonszenves fickó, de Hillary tolak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t elhárítani nem lett volna eszményi esti szórak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Liane sem vitatha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Burnham egyébként meghívott, hogy egyszer tenisz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k vele, amíg te dolgozol. Ugye, nincs ellene kifogás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 van. Úgyis furdal a lelkiismeret, amiért u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ni hagy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natkozni? Ezen a hajón? Lesülne a bőr a képemrő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 itt nem találnék magamnak elfoglaltság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jól érz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ég mennyire, drágám! - Aztán suttogóra 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át. - Különösen ezekben a percek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órára járt, mire visszasétáltak lakosztályukba.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lig tudta nyitva tartani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is ennyit kell dolgoznod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os igen. Azt javaslom, menj el teniszezni azzal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val. Szerintem bátran megteheted. - Liane-nak sem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ályai. Nick nem látszott olyan férfinak, aki férjes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kat zaklatna; különben is, épp elég neki a maga baj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spár kényelmesen befészkelődött a takaró alá.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készült, hogy majd szeretkeznek, de mielőtt valóra vá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ták volna a tervet, ő maga már csendesen horkolt,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édesdeden aludt az old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készülsz ilyen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éppen lakosztályuk ebédlőjében kávézott, Joh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evelőnővel játszott a fedélzeten, amikor Hillary fehér n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gban és férfias szabású piros selyemingben megjelen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énk szín még jobban érvényesítette fehér bőrét és fényes,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e haját. Ugyan így tűnt el tegnap is; akkor azt mondt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szodai masszőrhöz megy, utána pedig a kozmetikushoz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zelés jóformán az egész napot igénybe 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étálok egyet - felelte hűvö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eszel valamit előtt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, köszönöm. Később úszom is egyet, és majd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 Hol találkozunk az ebéd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habozott, de csak néhány másodpercre. 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utaznak, úgysem szökhet meg a férje elől. - A ca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rill jó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nál inkább a nagy étteremben ebédel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alálra idegesítenek az asztaltársai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hihetőn hangzott; Hillary annyira szenvedett a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tól, hogy előző este a desszertet sem várta be, és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álló órán át kereste. Végül kiderült, hogy lement körü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zni a turistaosztályra, és visszajövet közölte, hogy ott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mulatságosabb. Nick azonban csöppet sem volt elr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va a kiruccan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mi kifogásod van ellene? - kérdezte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sszúsan és értetlenül, és amikor Nick elmagyará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felé még tán az ékszerei sincsenek biztonságban, 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dárosan felkacagott. - Attól félsz, hogy rám táma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proletariátu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azonáltal ettől fogva jóval kezesebbnek bizonyu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kkor lázadt fel, amikor Nick a de Villiers házaspárr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eszélt találkozót említette. Hallani sem akart azo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"finomkodó, nagyképű népekről", és inkább a lakosz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ukba húzódott, hogy elfogyasszon egy újabb üveg pe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őt. Nick figyelmét nem kerülte el, mennyit iszik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, mióta a hajón vannak, és felmerült benne a gondolat: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nyára New Yorkban sem iszik kevesebbet, csak ott ninc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nnyire a szeme előtt. A bárszekrényükben egyre fogy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tak az üvegek; Hillary többnyire magányosan i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od, hogy elkísérjelek? - kérdezte óv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képp felelősnek érezte magát az asszonyért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ott motoszkált benne a remény: a hajóúton megv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zhat a kapcsolatuk. Persze erre eddig semmilyen j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tott. Hillary vigyázott, nehogy a közelébe enged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öszönöm - rázta meg most is a fejét. - Eb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újra be akarok nézni a masszőrhö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értheti a dolgát - jegyezte meg Nick, 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elpalástolni a hangjában bujkáló gyanakvást. Őrü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, hogy valaki ennyire bizalmatlan legyen a saját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vel, gondolta, de hát túl sok keserű tapasztalatot sze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z asszony válogatás nélküli kalandjai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kkor majd ebédnél találkozu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illary bólintott, és elhagyta a lakosztályt, anélk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ától elköszönt volna. Amikor John néhány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jött a fedélzetről, hiába nézett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u már elm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. Az uszodába ment a masszőrhöz, úgy, -mint tegnap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ohn zavartan nézett fel apjára, és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sz azt se tudja, hol az uszoda. Tegnap meg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tni neki, de azt mondta, más dolg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gépiesen bólintott, mintha nem is hallot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eleget tudott. Hillary tehát ismét rákezdte. De vajo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és hol? A turistaosztályon? Valamelyik kabinban?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az egyik tiszttel valamelyik fedélzeten? Elvégre nem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 mindenütt a sarkában. Elhatározta, hogy ebédnél besz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ével; most azonban a fiának akarta szentelni figyelm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incs kedved megnézni a kutyá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, apu! - vágta rá a gyerek boldogan. Így há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ek a felső fedélzetre, ahol éppen tucatnyi francia u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 napi sétáltatása zajlott. Volt még egy bernáthegy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atalmas dán dog, két csúf kis mopszli, meg egy peki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i pincsi. John mindegyiket megsimogatta, Nick pedig 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ataiba merülve nézett ki a tengerre. Most is Hillary j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ben. Hol lehet vajon? Már-már elindult, hogy felkut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 érte az egész hajót, de aztán letett róla. Mi haszna l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enc éve harcol, pedig már rég elvesztette a csatát. Hi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 nem változik. Velejéig romlott, mindig is az vol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arad. Csak a fiukért lehet hálás neki. Most is feld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Johnra nézett, aki épp az egyik mókásan harák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mopszlit szoron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pu, nem kaphatnék majd Párizsban egy kiskuty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séges. Attól függ, milyen lesz a h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nyleg lehetséges? - John szeme kikereked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nem tudta visszatartani nevet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eglátjuk. De most szakadj el a kutyustól.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k meg inkább az új barátaid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 ugye később még visszajö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niszpálya mellett mentek el, és Nicknek eszé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hogy előző nap teniszezni hívta Liane-t. Úgy látsz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ének nincs ellene kifogása. Egy-két játszma épp jó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önne; ha most nem vezetheti le a benne dúló feszültség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b-utóbb a falhoz vág valamit a lakosztályukban.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találnia valamit ebédig, hogy lecsillapodjék. Ká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em sikerült megismerkednie olyan férfival, aki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lelne partnernak. Egyvalamiben sajnos igaza volt Hilla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: az asztaltársaság, amelybe belecsöppentek,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nalmas emberekből áll. A hajón amúgy is kisebbség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fiatalabb korosztály; az útiköltség igen maga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 első osztályra igazán csak a "befutottaknak" tell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ámos jelentős személyiség akadt az útitársak közö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ók, újságírók, ügyvédek, bankárok, zenészek, karme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 - de mind benne jártak már a korban, s többnyire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nemzedékéhez tartoztak. Egy kéteshírű ifjú páron, s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át feleségén és a nagykövetnén kívül Nick eddi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 látott korban hozzáillő utast. Megszokta ugy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át köreiben a legifjabbak közé számítson, de most az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igencsak jól jött volna egy korban hozzáillő, ro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ves fiatal férf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kísérte fiát a gyerektársalgóba, ahol rögtön felfedez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Villiers lányokat, majd kisétált a café-grill előtti fedél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és az egyik padon meglátta Liane-t. Az asszony éppen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ott, s ahogy könyve fölé hajolt, szőke haja röpködött a sz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. Nick tétovázott, majd elszánta magát, és odalépe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regge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eglepődve kapta fel a fejét, de aztán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. Szürke nadrágot és rózsaszín kasmírpulóvert vis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kában két sor gyöngy; ez csak szerény délelőtti öltöz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fedélzeti sétához illő, de Liane-nak nem is vol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éb terv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zavarom? - kérdezte Nick. Zsebre vágott ké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, nekifeszülve a szélnek. Ismét fehér flanellnadrág és 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r volt rajta, de ezúttal élénkpiros csokornyakkendő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csöppet sem - mondta Liane, és becsukta a kö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nagykövet úr már munkához lát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. A titkára minden reggel pontban kilenc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állít, akkora nagy könyvvel, mint a némafilmes bohó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ban, és akár befejezte Armand a reggelijét, akár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val hurcol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egnap láttam a fiatalembert - jegyezte meg derű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. - Szó mi szó, nem valami szívvidító jelen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az, de egy szép napon még kitűnő követ lesz b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. Bár hála Istennek, Armand soha nem volt ily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ismerkedtek meg? - kérdezte Nick. Tudta, hogy 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tlenség ilyesmit kérdezni, de nem tudta megállni;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 felkeltette érdeklődését. A korkülönbség ellenére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látható volt, hogy mély és gyengéd érzelem fűzi 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, s ezen a férfi túlméretezett elfoglaltsága sem ro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tetszett, az asszony megértőn és türelemmel vár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végre neki is szentel egy kis figyelmet. Nick nem i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, hol lehet ilyen nagylelkű élettársra akadni. Talán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tka, hogy nem szabad rögtön belehabarodni egy tiz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olc éves első bálos leányzóba. Csakhogy a nagyobbik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életkorából Nick könnyűszerrel kiszámíthatta, hogy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is igencsak fiatalon ment férjhez; hiszen még mos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 több harmincévesnél. Valójában az asszony már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ckettedik évében járt; csakhogy már fiatalon is sokk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ettebb volt a koránál. Ebben is különbözött attól az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ztetett gyereklánytól, akit Nick valaha oltárhoz vez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n Franciscóban találkoztunk, amikor én mé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fjú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is a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! - nevetett fel L.iane. - Akkoriban csak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öt éves voltam, és... - Habozott, hogy folytassa-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aga is tapasztalhatta: a tengeren valahogy megnyí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ber szíve, és úgy kitárulkozik mások előtt,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s körülmények között soha nem tenné.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is elsodorja ez a varázslat, és tágra nyílt kék szem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ltan nézett a férfira. - Armand nős volt, és én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rettem a feleségét. Édesanyám meghalt, amikor szü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, és Odile, Armand felesége, olyan volt hozzám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gazi anya. Armand volt akkoriban Franciaország ot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főkonzulj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lváltak? - kérdezte Nick kíváncsian. Valahogy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zen tudta elhinni, hogy Liane képes lett volna feldú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család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- rázta meg fejét lassan az asszony. - Odil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t, amikor én tizennyolc éves voltam. Armand teljesen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 volt törve. De mi is mind, akik ismertük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évig nem tértem magamhoz a csapá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rténet lassan össze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utána beleszeretett mag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szeme a messzeségbe révedt, ajkán szelíd mos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 ennyire gyorsan nem ment. Egy-két évbe bele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, amíg tisztába jöttünk az érzelmeinkkel. Mire végre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ük vallani önmagunknak és egymásnak, hányadán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nk, én már huszonegy éves voltam. És akkor eljegyez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tán összeházasodtak, és azóta is boldogan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.. - Nick egyre nagyobb lelkesedéssel figyelt;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ndérmesét hallgat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sem volt egészen így. Rögtön azután, hogy be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ük az eljegyzést, Armand-t áthelyezték Bécsbe. Ap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ragaszkodott hozzá, hogy befejezzem az egyet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 nagyon hosszú volt az az év, de valahogy átvészel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ük. Naponta írtunk egymásnak, és mihelyt kezemben vo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 diploma, Armand eljött értem. Akkor esküdtünk me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a rögtön fel is kerekedtünk. - Liane arcán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oldog időkre emlékszik vissza. - Bécs csodás vár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boldogok voltunk ott, és később Londonban is.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 rie-Ange Bécsben született, Elisabeth pedig Londonba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a tértünk vissza Amerikáb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pzelem, milyen boldog volt az édesapja - jeg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Nick, hogy rögtön meg is bánja szavait; hiszen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már vagy tíz éve hal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ajnos nem; ő akkor már nem élt; közvetlenül El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születése után halt meg. De régen is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akran látogat haza San Franciscó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ondhatnám. San Franciscó már nem az ottho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rég eljöttem, és már csak a nagybátyám él ott,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soha nem voltunk igazán közel egymáshoz... Az én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om - tette hozzá halkan - ott van, ahol Armand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ncsés ember 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arca ismét feld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íggye. A tündérmeséknek is megvan a ma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nyoldala. Én sem vagyok ám olyan könnyű eset!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nagyon jó ember; bölcs és tisztaszívű. Én vagy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ncsés, amiért olyan fiatalon megismerhettem. Ap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az volt a véleménye, hogy fiatal férfi nem is való h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ám. Azt hiszem, igaza volt. Tudja, túl sokáig éltünk ket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apám meg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 férje nagyon hasonlít hozzá? - Nick, most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többet tudott a de Villiers házaspárról, még inkább i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egyáltalán nem. Csak arról van szó, hogy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pámmal való együttélés jó iskola volt. Hiszen én vez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tartást, és mindig végighallgattam, amikor a nagy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yámmal üzleti ügyekről tárgyaltak. Persze mindez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kedvemr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stvérei nem volt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 a feleségem. Csak éppen őrá sokkal kevesebb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ősség hárult, és a környezete vigyázott, nehogy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ba kerüljön a valósággal. Úgy nőtt fel, hogy elvárta: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nap karácsony legyen, vagy legalábbis születés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úr meg estélyek. Ez persze mind nagyon kellemes, csa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az élet nem ebből 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lesége gyönyörű teremtés. Nehéz lett volna ne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yeztetni. Az ilyen nők, mire felnőnek, általában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nak az élettől, mint amennyit az nyújt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legszívesebben megkérdezte volna tőle, hogy ő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on miért lett ennyire más. Hiszen Liane is nagyon szép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volt, ha másképpen is, mint az ő felesége; az ő sz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 nyugodtabb, szelídebb, asszonyosabb volt. D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kább másról kezdett elmél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urcsa, hogy soha nem botlottunk egymásba. Hisz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rkülönbség nem olyan nagy, és az apáink ismerté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. - És mindketten tudták, hogy a felső tízezer világa,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 éljenek is az országban, nagyon szűk világ. Ha például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egy keleti egyetemre jár, könnyen találkozhattak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ármelyik estélyen vagy bálon, de hát Liane a Mills Egy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 választotta, ő pedig a Yale-t, így hát utaik első ízbe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, a Normandie fedélzetén keresztez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pám voltaképpen hosszú éveken át remeteéletet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igen találkoztam sem az ismerőseivel, sem az üzletfele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l. Igazából soha nem tért magához anyám halálából. K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a, hogy Armand-dal és Odile-lal egyáltalán meg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hettem. Azt hiszem, velük is csak azért hozott ös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büszkélkedjék a francia tudásommal. - Eszébe jutot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hogyan számolt be annak idején Odile a Harrison Crocket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el való első találkozásáról. Aztán elhessegette az emlé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 is, hol van Mrs. Burnh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igazán nem volt tolakodó kérdés, mégis, ahogy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a Nick szemében felizzó különös fényt, már meg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kíváncsiskod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sszőrhöz ment. Ezért akartam megkeresni mag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Liane meglepett arcát látva gyorsan hozzátette: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Gondoltam, megpróbálom rávenni egy parti teniszre. H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szen tegnap már beszéltünk róla. Nem volna kedve?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res a pálya; épp onnan jövök. Elszakíthatnám a könyvé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s idő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habozva pillantott az órájára. - Délre találkát b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széltünk meg Armand-dal. Azt ígérte, ma idejében ab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ja a munkát és együtt ebéde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gond. Nekem is találkám van Hillaryval a gri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át akkor menjünk - mosolygott rá Liane.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, hogy amióta Armand-dal él, nem fűzte férfihoz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bbi ismeretség; egy jó teniszpartner mindenképp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 változatosságot jelentene. - Gyorsan átöltözöm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lyán találkozu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íz perc múlva. Rendben? - Nick ránézett fekete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cberakású arany Cartier ór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 perc múlva mindketten pontosan ott voltak a ten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lyán, Liane rakott szoknyás dresszben, amely alól elő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 karcsú combja, Nick jól szabott sortban és fehér ing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ölött elegáns sportpulóverben. Lazán, játékosan ütö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zer Nick győzött, míg az utolsó játszmában megl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szerűen Liane kerekedett felül 6:2 arányban, és nagyot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ott örömében, mielőtt kezet ráztak volna. Hirtelen mi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tten nagyon szabadnak és fiatalnak érez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ondott igazat, maga nagyszerűen teniszezik! -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gte Liane, akit azért kifullasztott a három gyors játsz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vedés - maga jobban játszik! - Nick sokkal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bbnek érezte a lelkét. - Köszönöm - tette hozzá. -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tszik, épp erre volt szüksé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szűk magának ez a hely. Bármekkora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hajó, az ember időnként mégis érzi, hogy nem lehet kitörni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belőle. Én persze nem bánom, mert lusta természetem van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agát, gondolom, eléggé zavar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rről van szó. Csak tudja, sok minden nyomas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éha begörcsöl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nak rögtön a férfi berlini üzletei jutottak esz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ost már nem vette annyira rossz néven. Nick Burnh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csak kellemes férfi volt, de valahogy bizalomgerjeszt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k is látszott. Nehéz volt komolyan haragudni rá, és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re otthonosabban érezte magát a tár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ost sikerült kikapcsolódnom, és ezért nem le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gé hálás magának - jelentette ki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akarja, folytathatjuk majd. Nekem is elkel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gás a sok kiadós étkezés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beszéljük is meg - kapott az alkalmon a férf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nap ugyanebben az időben megfel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ne vagyok. De most már igazán rohannom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még lekésem a találkám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Üdvözlöm a kedves férjét - kiáltott utána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tadom - integetett vissza Liane. - Jó étvágya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édhez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ck, a korláton áthajolva, még sokáig forgatta agy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akat. Tetszett neki az egész történet. Úgy vélte,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ra valóban Armand a legmegfelelőbb társ; és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ek az asszony is tudatában van, csak növelte rokonsz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t. Bezzeg Hillary, aki ezúttal pávakék selyemruhát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s sarkú kék antilop körömcipőt viselt, úgy fogadta a g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mintha az ítéletvégrehajtó közelednék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jót tett a masszáz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intett a pincérnek; mindketten whiskyt rende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szerű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is mondtál, hol fogad a masszőr? - kérdezte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tatlanul, italát kavargatva, de közben éles szemmel ü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m akarsz ellenőrizni, Nic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m sem tudom. Szerinted jól tenné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számít, hogy a masszőrnél jártam-e vagy sem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illary unottan nézett másfelé, de közben valami bizony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ság motoszkált benne. Nick időnként igazán olya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 tud lenni, mint az acél, amivel kereskedi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igen is számít, ha a szemembe hazudsz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már figyelmeztettelek rá: egy hajón semmi s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 titokban. Az a benyomásom, hogy túl sok időt tölt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dosztályon, és ezt nem tűröm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 fafejű sznob vagy! Ha nem vetted volna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az előkelő társaságod átlagéletkora túlszárnyalja a Ne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r-völgyi emberét. Odalenn legalább vannak fiatalok is,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 velük beszélgetni. Ne felejtsd el, kedves Nic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em vagyok olyan öreg, mint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sajnos annyi eszed sincs. Próbáld meg ezt is 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tartani. Kínos lenne, ha arra kényszerülnék, hogy be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zárjalak a kabinodba. - Nicknek egyre veszedelm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zott a szeme, de Hillary csak csúfondárosan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játszd az eszedet. Legföljebb becsengetem a szo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t, és kész. Vagy talán oda akarsz kötözni az ágy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z érzésem, hogy erről már nélkülem is gondosko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l. Na, halljuk, kibe sikerült botlanod? Valami régi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-i ismerősbe? Vagy vadonatúj prédára lel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vedésben vagy. Csak egy kedves fiatal társa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akadtam össze, akik kevesebb luxussal is beér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esetben tégy nekem egy szívességet, és búcsúzz el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ük. Ne tedd már magad nevetségessé. Ne játszd a sz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milliomoslányt, aki bánatában leereszkedik a nép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k nem így látják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Ezzel kár áltatnod magad. Ősi játék ez; magam is ű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tem ifjúkoromban, amikor hajón utaztam. Csakhogy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iák voltam, és nem volt feleségem. Sajnálom, ha un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, de neked meg férjed van, és a másodosztályon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nivalód. Neked itt a helyed, és hidd el, van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abb sors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most megint úgy festett, mint egy elkényezt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okkal rosszabb nem lehet. Bőgni tudnék az un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csak bőgj nyugodtan. Két nap múlva Páriz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ünk, addig csak kibír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nem válaszolt. Megivott még egy whisky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ebédje egy csirkehúsos szendvics volt. Utána Nick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ísérte az üzletsorhoz, mert azt remélte, a vásárlás eltereli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mét új barátairól. De aztán, mialatt ő megnézte Johnny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szodában, az asszony ismét eltűnt. Nick a kabinban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gélt és várta. Amikor Hillary végre megjelent, hogy át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özzön, egyszer csak elveszítette minden önuralmát, és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ülten észlelte, hogy karja önkéntelenül ütésre lendül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rencsére Johnny épp ekkor kukkantott ki a szobájából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gyorsan összeszedte magát. Máskor is előfordu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Hillary kihozta a sodrából, de most először érzet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t, hogy megüsse. Egy kézmozdulattal beparancs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jukba. Látta, hogy nagyon sokat ivott, és aztán hí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úgy érezte, mintha őt ütötték volna arcul: Hillary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n harapás nyoma láts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dühtől remegve vonszolta a tükörhöz, hogy megmu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ersz így beállítani hozzám, te kis szajha? - üv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tötte. Sejtette, hogy Johnny is meghallja hangját a falon át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ár nem volt abban az állapotban, hogy ezzel is törődj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kirántotta magát szorításá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obban örültél volna, ha lenn marad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igen! Úgyis ott a hely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meg is fogadom a tanács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 szerelmére, Hillary, mi van veled? Hát sze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 tisztesség sem maradt már benned? Valahány á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dba kerül, mindbe bemászo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úttal Hillary emelte fel a karját, de ő arcul is ütötte N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egmondtam neked! Azt teszem, amihez kedv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Nem vagyok a tulajdonod, te rohadék! Téged úgyse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 más, mint az istenverte acélgyárad, az üzleteid, meg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inasztiád, hogy legyen majd kire hagyni a millióida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m mi hasznom az egészből? Köpök a birodalmad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tyülök rá - értsd meg végre! Le vagy sajnálva a v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ddal együ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maga is megérezte, hogy elvetette a sulyko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 elhallgatott. Nick könnyes szemmel, némán fordí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átat neki, és kiment a fedélzetükre. Hillary egy ideig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ból figyelte, majd utána ment. Nick a korlátra dőlve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lt ki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Nick... - szólalt meg rekedte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j békén. - Nick hangja úgy csengett, min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bántott kisfiúé, és Hillarynek enyhe kis fájdalom 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llt a szívébe; de ettől még továbbra is a férfiban látt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bb ellenségét. Ő szabadságra vágyik, ez az ember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incsbe akarja ve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 vissza a kabinba - fordult felé Nick. Még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nnyes vol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szen te sírsz... - állapította meg az asszony döb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. - Úgy van. - Nem látszott, hogy szégyellné magát,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inkább megrázta Hillaryt. A férfiak nem szoktak sí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vált az ilyen erős férfiak. És Nick Burnham mégis sír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, mert mindenkinél erősebb volt. Mélységes bán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dosta szívét. Nem Hillaryt gyászolta; az fájt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vakon, ilyen ostobán választott magának asszony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 a játszmának, Hi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Válni akarsz? - A kérdésbe alig leplezett örö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ü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szemben sincs - nézett áthatóan a szemébe Nick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, ha ezt egyszer s mindenkorra kivered a fejedből. Ebb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sságból csak te egyedül léphetsz ki. Mihelyt ezt el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d, máris megszabadulhatsz tőlem. De addig, akár tetszi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ár nem, a feleségem maradsz. Ezt jól jegyezd meg. És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 kezdve azt csinálsz, amit akarsz. Nem érde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ted, ha elválunk, hagyjam nálad Johnnyt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te Hillary ismét elbizonytalan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n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ről ne is álmodj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- De miért? Hiszen Johnny éppúgy nem számít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én - mondta Nick, nem is szemrehányón, inkább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gyilagosan. És igazat is mondott; csak éppen Hil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lőre nem óhajtotta beismerni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 nem mondok le róla - közölte durcásan, mintha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agudna Nickre: először elhúzza előtte a válás mézesmad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, aztán teljesíthetetlen feltételt szab. - Eszemben s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áruld el, hogy miért! - ismételte meg Nick csö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ösen a kérdést. Látszott, hogy fel akarja piszkál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t. Most vette észre, hogy Hillary sálat kötött a ny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ára. Nick furcsa módon ettől még inkább felbőszült;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 lett volna arcul ü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gondolna a világ, ha lemondanék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fontos ez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ég mennyire! Még azt hinnék, alkoholista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effé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iszen jószerivel az vagy. És ami még rosszabb: kurv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sértegetni mersz, te nyomorult, még kevésbé kap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fia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ég legyen. Amit mondtam, megmondtam. Bár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zállhatsz. De csak Johnny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nak már az ajkán volt az indulatos válasz, de 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szmélt, hogy tehetetlen Nickkel szemben. Tudta: ha ő a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a válást, csak házasságtörésre hivatkozhatna, ilyesmit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Nickre soha nem tudna rábizonyítani. Nick hű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.hozzá. Amikor időről időre magáévá tette, hevesség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árulta mennyire magányos, és mennyire emészti a vá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úgy érezte, fuldoklik dühében és tehetetlenség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visszament a kabinba, tudta: most már vég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ellen fordította a férfit, és nem csikarhatja ki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szeretne. A fiáról azonban mégsem mond le. Mié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é? Elvégre ő szülte; és néhány év múlva talán még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is leli majd benne. Őt csak a kisgyerekek idegesíti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okat annál jobban szereti; bizonyára jól érzi majd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 John és a barátai között. De akármint lesz is: Nick ja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a nem mond le róla. Hogyan is tudná kimagyarázni?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ek évekig suttognának a háta mögött. Azt mondan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férje kidobta. Ezt pedig Hillary nem tűrheti. 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nak, hadd tudja ország-világ, hogy ő hagyta el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ég sokáig álldogált a fedélzeten, várva, hogy l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ülepedjék benne a vihar. Tudta, hogy túljutottak a vég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on. Eddig még legindulatosabb pillanataikba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t szó közöttük válásról. De Nick most már végképp ki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e ezt a nőt, aki még itt, a hajón sem tud lemondani 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, hogy mások ágyába bújjék. Tudta, hogy soha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 megenyhülni iránta, és remélte, hogy Hillary elő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bb megunja és feladja a játékot. Még az is lehet, ho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lyen kaland hevében egyszer csak faképnél hagyja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ohnnyt is ottfelejti. Nick meg volt győződve róla, hogy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g otthont biztosíthat a fiának, akár megnősül késő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 nem. Persze erre egyelőre gondolni sem érdemes.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 továbbra is a felesége, bármilyen pokol is ez az együ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és. Nick meredten nézte a lenyugvó napot; az életéről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lkodott, és a fiáról. Végül aztán bement, hogy át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n, becsukva maga után a lakosztály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szomszédos fedélzeten Liane, akit mélységese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klatott a kínos zavar és az együttérzés, ekkor és csakis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mert felállni székéről, hogy végre ő is bemehessen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szobájába. Nick és Hillary nem vették észre, amikor ki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, ő pedig sem szólni, sem mozdulni nem mert.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a Burnham házaspár, de kiváltképpen Nick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ja: mindent hallott. Szíve mélyéből sajnálta a férfit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a magányos, gyötrelmes élete van! Micsoda pokol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hoztatta az a nő! Vajon mit fog tenni ezek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, csak nem halt meg valaki, - kérdezte Arman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szobába lépve meglátta magába roskadt feleségé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i az öltözőasztalnál ülve révedt a semmi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ssék?... Ó, te vagy az? - Liane felriadt férje csók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, és mosolyogni próbált, de látszott, mennyire lev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valaki mást vár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dehogy. Cs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mi a baj, egyetle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lesújtva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koli jelenetnek voltam a tanú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m lett rosszul vala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nem. Burnhamék vesztek 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 kínos. Szóval afféle családi cirkusz. De te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csöppentél b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nn olvastam a fedélzeten, és ők nem vettek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aztán végig kellett hallgatnom az egészet. Ha igaz,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 lefeküdt valakivel itt a haj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 meglepve. De egy kicsit a férfi is tehet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. Miért nem vigyáz jobban a feleségér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ogy mondhatsz ilyet? - kérdezte Liane felhábor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miféle nő lehet, aki ilyesmit mű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s szajha, az nem vitás. De az is nyilvánvaló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rnham már máskor is elnézte neki az effé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úgy érezte: Armand nem járhat messze az igaz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 akkor is, Armand.. . az a szegény ember! És azt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 szemébe mondta, hogy nem törődik a kisfiúval! -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 könny szökött, és Armand magához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 ugye szeretnéd örökbe fogadni mind a kett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házunkba költöztetni őket! Jaj, Liane, micsoda lágy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ű kislány vagy te! Hidd el, a világ tele van ilyen emb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 és ilyen csúf, kisiklott sors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ick Burnham rendes ember. Nem ilyen életet ér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bben alighanem igazad van. De azért fölösle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úlságosan sajnáld. Ő nélküled is meg tudja véd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neked pedig van egyéb gondod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ismerte az asszonyokat; tudta, hogy merő r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tből időnként roppant kényes helyzetbe keverik m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, és ettől mindenképpen meg akarta óvni a feleségét. L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e bizonyos értelemben túlságosan ártatlan még, és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maga elől is meg kell vé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veszel fel az esti gál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.. Ó, Armand, hogy tudsz most ilyes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beszé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mit kellene tennem? Menjek át és lőjem 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ane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nem... De akkor is... Az a szegény ember..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fiú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se bánd. Ők ketten ott vannak egymásnak,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meg egy szép napon majd kereket old valakivel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színűleg ez lenne a legjobb megoldás mindkettőjük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ak te maradj kívül Burnhamék családi életén! Mit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d, hátha most épp szenvedélyesen henteregnek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Az is lehet, hogy Burnham épp ilyennek szereti a h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i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képtelensé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tudod ilyen biztosan? - Armand most már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őn pillantott feleségére, hátha valami más is lappa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érzése mögött, de aztán úgy látta, alaptalan a gyan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együt teniszeztünk. Érdeklődött, hogy te meg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nan ismerjük egymást, és érződött a szavain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t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bből legalább kitetszik, hogy még nem vesztette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zan eszét. De ez az egész az ő baja, és nem a mién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szeretném, ha sürgősen kivernéd a fejedből az ü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érsz egy pohár pezsgőt? - Liane rövid habozá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intott, mire Armand gyorsan odahozott két teli pohar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jd gyengéden megcsókolta az arcát, a nyakát és vég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ját; Liane pedig igyekezett nem gondolni többé a Bur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 házaspárra. Armand-nak igaza van; úgysem segít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mit is veszel fel ma est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ünnepi vacsorára voltak hivatalosak a kapitány 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hoz, hiszen az út a végéhez közeledik; két nap múlv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keznek Le Havre-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piros moaréra gondo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omszép leszel benne - jelentette ki Armand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hít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- Liane visszaült az öltözőasztal elé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körből figyelte férjét, aki vetkőzni kezdett. - Végezté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nagyjából. - A válasz szándékosan homály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z mit jelents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, hogy majd még meglátju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ane ez egyszer valóban ideges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zért a gálára ugye eljö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 - lépett oda Armand, és gyors csókot lehe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llára. - De lehet, hogy nem maradhatok túl sok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 gála után még folytatni akarjátok? - Liane hir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n úgy érezte: elege van az utazásból, az egyedüllétbő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itársakból. A szárazföldön akart már lenni, mind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merikában-e vagy Franciaorsz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képzelhető. Majd meglátjuk, hogyan alak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Armand... - sóhajtotta Liane, és csüggedten ült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udom, tudom. Én is úgy érzem, mintha egész ú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láttalak volna; pedig hát azt terveztem, ez lesz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dik nászutunk. De mit tegyek, Liane? Töméntelen pa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 kell átrágnom magam. Ígérem, megteszek minden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 telhető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lhiszem. Tudod, hogy nem szoktam panaszkodn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hittem, ma est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azt hittem. - Csak hát utólag derült ki, hogy Perri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 munkát cipelt magával a hajóra. Armand-nak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 ideje, hogy két munkaülés között kifújja mag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ba: felkészülten kell hazaérnie, akármilyen fájdalmas i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számára. - De hát majd még elválik. Talán úgy be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, hogy nem is tudok visszaülni a dossziék köz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ha azt sugallnád, hogy szőjjek egy kis össze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s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csak az hiányzik! - mosolygott Armand, Lian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bement a fürdő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eauville-lakosztályban Hillary épp ekkor töltött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k egy újabb wishkyt. Nehéz napja volt, neheze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sejthette; az a fiú a turistaosztályon olyan durv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s híján összetörte a csontjait. Azt állította: fo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 róla, hogy Hillary férjes asszony, és amikor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nézte magának a jegygyűrűjét, közölte: küld Nick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kis vásárfiát. Ezért harapott bele a nyakába; és lám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a cirkusz lett belőle! Pedig hát Hillary büszke vo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ddig megúszta hasonló jelenetek nélkül. Most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ezen is túl van. Csakhogy Nick viselkedése megrém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e. Ahogy most ott állt előtte, és üveges szemmel mer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mintha néhány óra alatt tíz évet öregedett vol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este hajlandó vagy az első osztályon vacsoráz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. Valójában nem érdekelte többé, mit csinál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; csak idejében szerette volna kimenteni a kapitányná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, ez volt a szándék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nincs kedved, igazán nem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d, ha nem mennék? - kérdezte Hillary ijed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látta, hogy valóban új korszak kezdődik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kban, de hiába: amit kimondott, már nem lehetett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ívni. Eszébe jutott, milyen megsebzettnek látszott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mént a fedélzeten. Mostanra azonban már semmiféle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om nem tükröződött az arcán. Teljesen közönyö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szeme jéghid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gy, ahogy jónak látod. Én csak egyet kérek. Ha a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itány asztalát választod, próbálj meg ez egyszer tiszt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en viselkedni. És ha úgy érzed, ez meghaladná az erő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válassz inkább más társa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maradjak itt a szobámban? - kérdezte Hillary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sen. Mindenki úgy akar vele bánni, mint egy komisz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ökkel; Nick is, meg az a bugris is odalenn. Nemigen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dzott visszamerészkednie a turistaosztályra;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 nem ő diktálja a játékszabályokat. Akkor már biz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osabb idefenn az első osztályon, Nick oldal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kem édes mindegy, hol étkezel. De ha velem ü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ztalhoz, szíveskedj uralkodni maga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válasz helyett a fürdőszobába indult, és teljes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 bevágta az ajtót mag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nap este Hillary levonult a grande salle á 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r-ba vezető lépcsőn, ajkáról hiányzott az ismerős érzé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; durcás, feszült arccal lépkedett a frakkba öltö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hér nyakkendős Nick előtt. Megjelenése azonban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oly nagy feltűnést keltett, mint a múltkor. Ezúttal ho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ú ujjú, magas nyakú, ezüstös üveggyöngyökkel és apró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r gyöngyszemekkel kihímzett fehér szaténruhát vise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átlejtett a termen, mindenki kimeredő szemmel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lta, mert a dereka alá érő, csepp formájú kivágás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eztelenül hagyta hófehér hátát. Nicket azonban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ólag hidegen hagyta a hatás, amit felesége keltett.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ságosan mosolyogva helyet foglalt épp Liane-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közt, Liane azonnal észrevette, hogy szemébe m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új, hűvös és fásult kifejezés költözött. Felidézte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 a délutáni jelenetet, de közben megérezte, hogy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figyeli. Mielőtt elindultak, figyelmeztette: vig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n, nehogy elárulja, hogy tanúja volt a házastársak közö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tűzésnek. Liane azt felelte, hogy erre őt igazán fölös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 figyelmeztetni; Armand azonban más véleményen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n jobban ismerlek, Liane. Tudom, hogy milyen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n megsajnálsz mindenkit. Pedig ha elárulod magad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kínos helyzetbe hozod azt a szegény fiút. Épp elég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, hogy felszarvazz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et Armand-t magát is felháborította, bár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pte, s amikor Hillary leült, nem tudta megtartóztat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: titkon rásandított. Hát igen: gyönyörű teremtés, de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k, hogy született szajha. Bizonyára azért választo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s nyakú ruhát ma estére, hogy eltakarja legújabb szer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 fogának nyoma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ane kitalálta férje gondolatát, és inkább a bal old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szédjához fordult, egy komor képű, monoklis né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, akinek mellét megszámlálhatatlan kitüntetés ékes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llető berlini volt, és von Farbisch grófként mutat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. Liane-ban azonnal heves ellenszenv támadt iránta. 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nd azonban ráismert a férfira: vele tárgyalt Nick Bur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 a dohányzóban, a hajóút második napján. Kíván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ismerősként köszöntik-e majd egymás; de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érték egy kurta biccentéssel. A kapitány bemutatta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nak a vendégeket; a Burnham és a de. Vüliers házas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ételével a többiek újak voltak és Liane ismét megálla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, hogy nagyon kevés embert ismert meg az utazás sor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igazam, Madame de Villiers? - kérdezte épp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itány, és Liane mélyen elpirult. Ma este igazá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ságképes hangulatban. Még mindig nyomasztotta a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i jelenet, most pedig külön idegesítette a balján ülő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os németet, aki Hitlerről szóló propagandaízű történet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 traktálta az asztal körül ülőket. Még fel sem szolgá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 fogást, Liane-nak máris elege volt az egészből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ívből sajnálta, hogy nem vacsorázhat kettesben Arm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 a kabinju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csásson meg, kapitány úr, de nem hallot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zt mondtam, hogy remélem, meg van eléged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iszpályánkkal; azt mondják, kitűnő. Hallom, délelőtt j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ott egy meccset Mr. Burnha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van - szólt közbe Nick, fesztelen, nyílt mosolly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ben nyoma sem volt célzatosságnak. - S mi több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me de Villiers csúnyán meg is vert. Hat-kett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először én kaptam ki, kétszer egymás után - ne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 Liane; a szíve azonban továbbra is nehéz volt. 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, milyen gonosz kifejezés suhan át Hillary Burnham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án, még inkább elkedvetlen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Nick győzött volna? - villant fenyegető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ik asszony szeme. - Ezen igazán csodálkozom. Köz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an pocsék játékos. - Az asztal körül ülők meghök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a megjegyzés hallatán. A csendet Liane tör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álam mindenesetre sokkal j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rosszallóan pillantott rá; a balján ülő német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ismét Hitler bámulatos vívmányait kezdte ecsetelni 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ik szomszédnőjének. Liane úgy érezte: ezt a vacsorá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 túlélni. Az asztalnál egyre feszültebb lett a hangula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nem segítettek sem a kitűnő francia borok, a Chátea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'yquemtól a Margaux-ig, sem a pezsgő, sem a kaviárt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fújtig ívelő pazar ételsor. Ma este mintha mindez a bő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eküdte volna a vendégek gyomrát, és mindenki l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an megkönnyebbült, amikor átvonultak a nagy szal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ődő bálra. Ilyen alkalmakkor általában szilveszteri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lat uralkodott a Normandie-n, Liane-t azonban ez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llanyozta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kár volt azért a megjegyzésért, Liane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tánc közben szelíd szemrehány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csáss meg, Armand - motyogta Liane töredelm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az a nő valóságos szörnyeteg. Ha nem vágok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ssza, akkor a német pofájába loccsantottam volna a b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t. Harmadik lehetőség nem volt. .Ki az ördög ez a v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rbisch? Úgy éreztem, ha még egy magasztaló szót hal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tlerről, elhányo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merem, de gondolom, valamilyen minőségb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ichet képviseli. Egyébként láttam, hogy valamelyik na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ohányzóban beszélgetett Burnha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t elnémította ez a közlés. Eszébe jutott, amit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Nick németországi üzleteiről mondott. Ig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becsületesnek látszik, de mégis... Ha a németek acé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sárolnak tőle, akkor nyilvánvalóan újra fegyverkez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is megsértik a versailles-i szerződést. Ez ugy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 óta már nyílt titok volt - de, hogy egy amerikai,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honfitársa is hozzásegítse őket ehhez?! Liane-t anny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den nyomasztotta, hogy ez egyszer szinte fellélegzett,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tizenegy tájban diszkréten felbukkant Jacques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er, és súgva váltott néhány szót Armand-dal, aki e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lte, hogy kis időre még visszavonulnak, dolgozni.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ezúttal csöppet sem bánta, hogy búcsút kell venniö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rsaságtól, s örömest bújt ki a piros moaréruhából mind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 három órával azután, hogy felvette. Megígérte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-nak, hogy fenn marad, amíg megjön - igaz,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yekezett lebeszélni erről - így hát olvasni kezdett az ágy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ban. De ezúttal még a könyv sem tudta lekötni. Gondola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re a titokzatos Burnham házaspár körül keringtek;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furcsa üzleti kapcsolatain tűnődött, hol Hillary pará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 szemét és durcásan elbiggyesztett száját látta maga elő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él órán át küszködött a könyvvel, aztán feladta. Nadrág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leg pulóverbe bújt, és kiült a fedélzetre - oda, a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n néhány órával korábban akaratlanul is kihallgatta Bur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ék veszekedését. A nagy szalon felől ideszűrődött a 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, és Liane, ahogy maga elé képzelte a táncoló párok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örült, hogy nincs közöttük. Ha jobb a hangulata és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ott van, kedvét lelte volna a bálban; annál inkább meg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ngott a gondolatra, hogy Armand távollétében egy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kérné fel a kapitány, a német, meg a többi id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az éjszakán nemcsak Liane volt nyomott hang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Nick sem látszott valami derűsnek, ahogy feleség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abb manővereit figyelte. Hillary hamar leküzdötte ro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ét, és ismét elemében volt. Először a kapitánny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a német gróffal táncolt, utána pedig egy jóképű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asz kérte fel, aki már korábban nagy feltűnést keltett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n. A fiatalember és útitársnője senkit sem áltattak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érj és feleség volnának; azt viszont mindenki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abinjukban hajnalig tartó mulatságokat rendez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szívesen látnak bárkit, aki a szabad szerelemnek hód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. Egy hullámhosszon vannak Hillaryval, gondolt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rűen Nick, miközben az ilyen alkalmakra tarto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any pálcával kavargatta pezsgőjét. Korábban a pezs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nsavas buborékaitól másnapra mindig szörnyen megfá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ult a feje, s ezért ajándékozta meg egyik német barátja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 a keverőpálcával. osiata vaiora vam: mex sona io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envedett a másnaposs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et már jó ideje elkeserítette a németországi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, hogyan válnak hangadóvá a grófhoz hasonló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állott tökfejek, és hogyan hajszolja Hitler az egész nem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 a romlásba. Igaz, Németország egyelőre még csúcs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ban volt, legalábbis a felszínen: megszűnt a munkanél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ség, az ipar virágzott, olajozottan működött minde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, az ország vérkeringésébe alig észrevehetően szi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be a méreg. Nick két évvel ezelőtt észlelte az első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s jeleket, s azóta valahányszor Berlinben, Münche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Hannoverben járt, egyre feldúltabban tért haza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róffal már hosszabb ideje állt üzleti összeköttetésbe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megbeszélték, hogy három hét múlva újabb tár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ra ülnek össze Berlinben, de ha eddig nem rajongott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feléért, most be kellett ismernie, hogy valósággal bor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 tőle a há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hoz hasonlóan ma este ő sem tudott odafigyeln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rsasági csevegésre. Hillary üzelmei egyre inkább fár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ák, s hovatovább az egész táncestélyt elviselhetet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. Amikor kiitta pezsgőjét, csendesen odament a ka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yhoz, és kimentette magát: neki még van egy kis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a kabinjában, de a feleségét nem akarja elrabolni ebb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mpás mulatságból... A kapitány megértőnek muta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, bár tréfásan megjegyezte, hogy a Normandie elő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bb úszó palotából úszó dolgozószobává alak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e regrette infiniment, Mr. Burnham, hogy a nagykö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r után öntől is meg kell válnunk... De hát mit tegye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ilyen jelentős emberek az utasai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is kifejezte sajnálkozását, majd megkönnyebbü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vozott. Úgy érezte, ha még egy percig mosolyognia kel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étrobban a feje. És csak az nyugtatta meg, hogy Hil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reggelig nem kerül a szeme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ora este megérett benne az elhatározás, és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kiért a fedélzetre, gyorsan megkereste a hajó gaz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i tisztjét. Az semmiféle meglepetést nem árult el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r meghallotta, hogy Mr. Burnhamnek sürgős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egy dolgozószobára, mert mielőtt Le Havre-ba ér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, át kell tanulmányoznia bizonyos iratokat. A tisz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.maauou av.amav.u aam.aav, w u..ó~..~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is helyezkedett a lakosztályhoz csatlakozó egyszemély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binok egyikében. Hillarynak még üzenetet sem hagyo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már nem tartozik neki semmiféle magyaráz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. Körülnézett a szecessziós díszítésű kellemes kis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amelyet általában komornáknak, titkároknak vagy 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keknek tartottak fenn, de most az ő céljaira is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elelt. Idegtépő nyugtalansága váratlanul felengede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dottabb hangulatban volt, mint az út során eddig bár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. Kiment a fedélzetre, és amikor átnézett a Trouville-l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sztály felé, meglátta Liane-t. Az asszony hátravetett fejj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t lehunyva ült a fedélzeti székben, és Nick az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talán elaludt. Néhány pillanatig némán bámulta, és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Liane, mintha megérezte volna, hogy nézik, hirtel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totta szemét. Nick most nem ott állt, ahol a Hillaryval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ajlott összecsapáskor; mostani helyéről jól láthatta Lian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hirtelen kiegyenesedett, és csodálkozva 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maga nincs a bálon, Mr. Burnh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jelek szerint jobb dolgom akadt - mosolygott fel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Nick a korláton át. - De igazán nem akartam felriasztani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riasztott fel. Csak élveztem az éjszaka béke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csak én. Micsoda felüdülés a sok üres locsog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örnyen fárasztó néha a társasági élet, nem iga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 az asszony derűs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Úgy éreztem, ha tovább kell vigyorognom, szétrep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rcomon a bő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merem ezt az érzést! - kacagott fel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, mint nagykövetnének, elég nehéz lehet a sor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éha elég gyötrelmes - mondta Liane őszinté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legtöbbször azért örömet is szerez. A férjem mindent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vet, hogy megkönnyítse számomra. A terhek nagy ré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sen viseljü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nem válaszolt; Hillaryt látta maga előtt a parket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lasz karjában, s Liane, aki éberen figyelte,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pintatlanságot követe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on, nem úgy értettem... - kezdte, de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kínosabb lett a helyzet. Nick szomorú, kisfiús vigy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 mentegetőzzék. Azt hiszem, elég nyílt ti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ol tart a házasságom. Hillaryt meg engem legföl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unk köt össze - meg a kölcsönös gyanakv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asszony hangja lágyan zengett a meleg éjsza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agyon szomorú. Sejtem, hogy nem lehet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sóhajtott. Először felnézett az égre, majd onnan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Liane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színűleg így van, Liane - de tudni már nem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m. Már nem emlékszem rá, hogy valamikor máskén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volna. - Először szólította a keresztnevén, d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nem vette zokon. - Valami azért változott; felesé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óbbi időben sokkal gátlástalanabb, mint régebb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gazság az, hogy az első perctől szét akarta robban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 házasságunkat. Úgy tett, mintha én volnék a nagy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ló. - Bágyadtan elmosolyodott, de ebben a mosol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semmi derű: - Hol van ez a maguk házassági idi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től, amiről olyan szépen beszé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házasság soha nem örökös népünnepély. Mi is él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éz perceket, de szerencsére az ízlésünk, az érdeklő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 körünk és a céljaink közö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át pedig egy világ választja el az én feleség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... - Nick merőn nézett az asszony szemébe, és ekkor hi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len rádöbbent, hogy Liane de Villiers hallotta, mi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ük ma délután. Fogalma sem volt, miből ered ez a s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, de bizonyos volt benne; és Liane is megérez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rájött a titkára. Ha most rákérdezett volna, nem is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ja le. Megsejtette, hogy Nicknek szüksége van egy jó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ra, akivel végre nyíltan, őszintén beszélhet helyzet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meghasadt benne, és kell egy kéz, amelybe bele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szkodhat. És Liane készen állt rá, hogy - legalábbis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-két napra - felé nyújtsa a kezét, Nick pedig megér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 ezt, és hálás vol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n házasságom, Liane - mondta - olyan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 vicc - és én vagyok benne a balek. Hillary kezd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, megcsal. Így akarja bebizonyítani, hogy fölötte s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sincs hatalma - és nekem a legkevésb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maga hű volt hozzá? - kérdezte Liane nagyon sze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. - Igen, bár hogy miért, azt magam sem tudom pon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om, merő ostobaságból. - Eszébe jutott az a harap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lesége nyakán, és még ostobábbnak érezte magát. D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ellenállhatatlan kényszer fogta el, hogy minél mél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feltárulkozzék ez előtt az asszony előtt. - Sajn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elerántom ebbe az egészbe, Liane. Borzasztó hüly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hetek, ahogy itt állok, és a feleségemről panaszko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tudja, az egészben az a legfurább, hogy igazából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em is izgat a dolog. Láttam az előbb, ahogy rátapa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cosára, és még csak meg sem rezdült bennem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még izgat, hogy mások is látják, izgat, hogy mi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nak - de Hillary maga már nem érdekel többé. Pedig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ha nagyon fontos volt számomra. Csakhogy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ből mára egy morzsányi se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ost a korlátra hajolt, a tengert nézte és az eljö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 évekre gondolt. Tudta, hogy felesége mellett kell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, amíg Johnny fel nem nő - de mi lesz utána? Aztán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fordult Liane f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udja, néha eszembe jut, hogy már mögöttem va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, ami szép. Vége a közösen átélt boldog pillanatok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relem kábult mámorának. Nem hiszem, hogy mind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még egyszer belekóstolhatnék. Különös érzés... -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rúan, szinte suttogva beszélt, Liane pedig felállt a sz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, és odalépe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eszéljen így. Még sok-sok év áll maga előtt, és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hatja, mit tartogat az élet. - Arra gondolt, hogy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történt ez Armand-dal is: összetörve siratta Odil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egyszer csak ott termett az életében ő, Lia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jam, kedves barátnőm, mit tartogat az él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számomra? Üzleteket, szerződéseket, hivatalos ebéd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 ügyfelekkel. Mindez aligha melegíti át az embert h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s éjszaká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a kisfia is - suttogta Liane épp oly halk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ck bólintott, és mintha egy könnycsepp csillan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szemében. - Ez igaz - és Istennek legyen hála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ő nem volna, akár meg is halhatnék. - Liane-t megha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ez a ragaszkodás, de tudta, hogy egy Nick korú férfi 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a nem egészséges dolog, ha csupán a gyermekébe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szkodik; asszonyra is szüksége van, akit szerethet, s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i őt. - Harmincnyolc éves vagyok - nézett rá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es fájdalommal - és látja, úgy érzem, minden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lt körülöt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lyen életerősnek, milyen magabiztosnak látszott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a világ szemében. És Liane tudta: ha ma éjjel a v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nem sodorja össze őket, soha nem ismerte voln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Burnhamet erről az oldal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válnak el? Talán magának ítélnék a gy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t - kockáztatta meg Liane, és maga is csodálkoz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vakmerővé válik az ember idekinn a tenger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azt hiszi, hogy lenne rá esélyem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üggedten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gyesült Államokban, ahol az anyaságnak és a ház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ütésű almáslepénynek mindennél nagyobb a becsülete?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nyítanom kellene, hogy igazából mi lakozik Hillary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botrány mindnyájunkat tönkretenne. Azt pedi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 megtudja az igazat, végképp nem hagyh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valóban jól ítéli meg a feleségét, akkor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b-utóbb úgyis megtud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ck bólintott. Liane-nak igaza van; de hát semmi esél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hogy Johnnyt neki ítéljék. Hillary családjának tömé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pénze van, akármeddig vállalhatják a pereskedést;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a fő: még nem hallott olyan esetről, amikor az any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ében az apának ítélték volna a gyereket. Ő sem já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kép. - Azt hiszem, kedves barátnőm, bele kell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m a helyzetembe. Egyelőre annak is örülök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re környezetet változtatunk, és ki sem látszom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ránk is hasonló vár - merengett el Liane. - Amí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 itt van a tengeren, alig tudja elhinni, micsoda vih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za a világot. És ki tudja, minek nézünk még eléb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mit csinálna, ha kitörne a háború? Visszamenne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k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visszamennék. Persze, ha lehet, előbb lezárn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urópában az ügyeimet. De továbbra is az a meggyőző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, hogy ebben az évben még nem fenyeget ilyen vesz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aját üzleti ügyeiből is kiolvashatta: a németek ké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dnek, de még nincsenek felkészülve. - Remélhetőleg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mennyien még idejében hazaérünk. Amerika pedig alig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nyolódik bele az európai háborúba. Roosevelt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ig ezt hajtog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mand szerint az elnök csak eltitkolja igazi szándé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 - mondta Liane, s maga is ámult, milyen bizalmas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 ezzel a félig-meddig ismeretlen férfival. - Azt mon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jában Roosevelt már évek óta készül a háború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zerintem csak két vasat tart a tűzben. Különb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taktika jót tesz a gazdaságnak, és munkaalkalmaka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hát a maga érdekeinek is megfelel -jegyezte meg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tárgyilagosan, minden vádló él nélkül. És persze igaz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: Nick vállalkozásait hihetetlen mértékben fellend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njunktúra. Nick azonban állta 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csak a maga érdekeinek - vágott vissza.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micsoda fényes üzleti sikereket ért el a Crockett-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ózási vállalat az utóbbi éve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elértette a célzást, mégis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úgy érzem, nekem ehhez már semmi köz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at mondott: amióta George bácsi vette át apja po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, Liane már nem érzett semmiféle érzelmi közösség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alatt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z nem érzelmi kérdés, Liane. Maga és a Crockett-c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is összetartoznak. - Közben arra gondolt: milye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ssé látszik ezen a nőn, hogy egy hatalmas vagyon egye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 örököse. Liane nem fitogtatta méregdrága ruháit, sző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 és ékszereit, úgy, mint Hillary; egész lényéből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 és bensőséges nyugalom árad. Ha véletlenül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meg a lánynevét, soha ki nem találta volna, micsod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áll mögötte. - És ezzel óriási felelősség is 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féle felelősség? - kérdezte értetlenül az asszon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a háború lesz, akkor egy napon majd a maguk hajó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csapatokat szállítanak. Embereket, akik hadba vonul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okan közülük soha nem térnek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tehetnénk mi ez ell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os igaza van - mosolygott fakón a férfi. -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ok rá, hogy a mi acélunkból is pusztító fegyv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nek. De hát mit tehetnék én ez ellen? Keveset. Úgy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,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égis kereskedik a némete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ez így van. Három hét múlva Berlinbe uta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éppúgy kereskedem az olaszokkal, a belgákkal, az an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kkal, a franciákkal is. Az iparágaknak nincs szívük,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z embereknek van. - Liane úgy nézett rá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fogadalmat vár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helyzet nem ilyen egysze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mondja Armand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neki van ig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hallgatott. Nick emlékezetébe idézett valamit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ől már rég megfeledkezett. Hiába tette be osztalék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kba, hiába rakta félre a rendszeresen érkező csekk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ba nem törődött vele, merre járnak, mit csinálnak a ha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k - akkor is felelősséget visel apja vállalatáért. Hirtele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tehetetlennek érezte magát. Ha apja még élne, ő is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tájékozottabb volna; de most igazán nem kezdheti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ggatni George bácsit. Szinte látni vélte nagybátyja 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, felháborodott ábráz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mélyesen is találkozott az apámmal, Nic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csak a nyugati parton dolgozó képviselőnkö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uk a kapcsolatot. Én magam akkoriban a Wall Stre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égettem a gyertyát mindkét vég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pám rendkívüli ember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 korlát fölött ránézett Liane-ra, majd átnyú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ogta a kez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aga sem mindennapi terem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. Nincs énbennem semmi különös..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el a kezét, s Nick jólesőn érezte bőre mele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bbek között épp ez a rendkívüli magában: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lma sincs róla, milyen jóságot sugároz, milyen bölcs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éget, mennyi erőt. Rengeteget segített nekem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itt állok a közelében, már nem is tűnik annyira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és értelmetlennek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nem is az. És meglátja, egy napon maga fölö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isztul az 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ja, miből gondolja ezt? - Még mindig fogta Li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ne kezét, s az asszony rámosolygott. Milyen szép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, és itt áll, élete virágjában, és egy ilyen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 fecsérli el a legszebb éveit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Csak abból, hogy hiszek az igazs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ság? - Nick gunyorosan húzta el a sz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gondolom, az embert azért érik a bajok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ződjék, de végül a dolgok kiegyenlítődnek, és a r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ek összekerülnek a rendes ember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aga komolyan hisz ebben? - kérdezte Nick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ütő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egkomolya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nnél én egy kicsit cinikusabban szemlélem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ane jól tudta, hogy így van ezzel Armand is, és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férfi, ő azonban igenis kitartott amellet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 előbb-utóbb igazságosan rendezi el a dolgokat, é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m szerint jutalmaz vagy büntet - még akkor is, ha idő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t vannak szörnyű kivét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kedves barátnőm, hogy magának van ig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agyon örülnék, ha Párizsban valamikor még látn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t. Mármint, ha Armand-t és magát nem ragadja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plomáciai élet forgósz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át pedig az acélipar! - Liane csak most húzta ki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t Nick kezéből. Örült, hogy Nick a barátjának érzi;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úgy gondolta, jó barátok lettek. De vajon meddig él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lyen barátság? Meg is fogalmazta aggályait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ák, a hajón gyorsan szövődnek és gyorsan szé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oszlanak a kapcsolatok. Barátság, flört - amikor az éle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tér a rendes medrébe, minden feledésbe m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fogom magát elfelejteni. És ha valaha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t érzi egy jó barátnak, csak hívjon fel. A párizsi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ben is benne vagyok, Bur-nham Compagnie név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örült ennek a támpontnak, noha el sem tudta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ni, hogy valaha is sor kerülne ilyen telefonhívásra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mellett, családja körében teljes volt az élete.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színűbbnek tetszett, hogy Nick szorulhat majd ő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deig még ott álltak szótlanul, ki-ki a maga fedél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, míg végül Liane felsóhajtott, és az órájára nézett. -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 a férjem nem kíméli magát. Meg akartam várni, de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iszem, most már okosabb, ha lefekszem. Holnap k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m lesz: csomagolnom kell! - Valóban rengeteg hol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tak magukkal, de szükség is volt rá; az egymást köv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sági alkalmakhoz újra meg újra át kellett öltözni,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lábbis a hölgyeknek. A férfiak bezzeg beérhetik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i öltözékkel is! Liane fején átfutottak az elmúlt 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úfolt eseményei, és megjegyezte: - Milyen furcs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tíz napot töltöttünk a hajón, és nekem olyan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 hét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így érzem - mondta Nick. Valójában ö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csak egy nap van hátra. Alig várta, hogy partot ér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; elege volt ebből az utazásból. Aztán egy gondolat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 át az agyán. - Nem csábíthatnám el holnap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olsó teniszparti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Armand nem teszi magát szabaddá, akkor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sen. - Bármennyire rokonszenvezett is Nickkel, titk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t remélte: erre a partira már nem kerül sor. Ki volt éhe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jével való együttlé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természetes - szólt Nick. - Majd délelőtt meg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, és akkor megmondja, mi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Nick. - Liane hosszan nézett a férfira, s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ül gyengéden megérintette a karját. - Meglátja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be jön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zonban csak mosolygott, és búcsúzóul meglen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kezét. - Jó éjsz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agára maradt, eltűnődött a találkozáson.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üli teremtés, gondolta. Bárcsak tíz-tizenkét évvel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ismerte volna meg. Igaz, ő akkor még csak huszon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 volt, Liane pedig inkább az érettebb férfiakhoz von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, és bizonyára keresztülnézett volna rajta. Persz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valószínű, hogy akkor még ő sem érdeklődött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ránta. Tíz évvel ezelőtt ő izgalomra, ragyogásra vágyo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nőt keresett, akinek láttán elakad az ember lélegze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vel az egész éjszakát át lehet táncolni. Liane erre alig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volna alkalmas ehhez túlságosan bölcs, nyugodt,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llapodott... És mégis: milyen jó lett volna látni, amint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 mezítláb szalad a kertben... amint kibontja haj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gerparton... a maga csendes, méltóságteljes szép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.. És ahogy visszament újonnan szerzett magányos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njába, hosszú idő után először érezte úgy, hogy a lelkébe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békesség költ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oltál az éjjel? - méregette férjét morcosan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, amikor az reggel a folyosóról lépett be a kabin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vét töltött magának. Az asszony szeme még fátyol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l során elfogyasztott pezsgő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obám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vajon hol az a szo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a szomszé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uda vicces. Láttam, hogy elvitted a holm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bizonyára átzokogtad az éjszakát. - Nick megva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magának egy kiflit, és belelapozott a hajóújs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fenének volt szükség erre a cécó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érdekel? - kérdezte Nick nagyon higgadt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pedig dühösen mered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szerűen csak felkaptad a vizet, vagy ez valami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sz kezdetét jelz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számít ez most már? - nézett fel Nick az újsá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véleményem, hogy így jobban megleszün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. Különben is láttam, milyen remekül szórakozol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akartam elrontani az örömö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 a magadét. Ma is sort kerítesz egy kis tenisz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? - A kérdés látszólag ártatlan volt, de Nick már gy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, mi következik. - Hogy érzi magát kis barátnőd, a na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vetné asszony? - Nick szeme lángot vetett, Hillary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vezte szavai hatását. - Talán több is történt, mint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tögetés? Ki vele, Nick! Hogy ízlett a kis tengeri románc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te műfajod, és nem az eny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tve hisz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alaposan félreismersz mindkettőnket. Pers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mérhetsz mással, mint a saját mércéddel. Még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, hogy ez a mérce csak rád van szab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a szent ember! - nevetett fel élesen az asszony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barátnőd viszont korántsem látszik nebáncsvirá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em harcedzett szaj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felugrott a helyér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 beszélj így olyanokról, akiket nem ismersz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fenyegetően. - Én egyetlen szajháról tudok ezen a hajó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 te vagy. Nekem semmi közöm hozzá, éld a világ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ez a gusztusod, de másokra kár mutogatnod. Csak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ad árulod el vele, és ha nem vigyázol, perceken belül ter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ogat majd mind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pedig tapsikolva néznéd! - Hillary hiába nyelv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re kevésbé értette a férfit. Egyik percről a másikr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mbössé vált iránta. Nem látszott se dühösnek, se kétsé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esettnek - érzéketlen volt, mint egy fadarab. Legföl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említése hozta ki a sodr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gem már nem izgat, mit beszélnek rólad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úgy is tudom, hogy igazu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lőre még a feleséged vagyok. Ha engem mocs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rád is fröccsen a sár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értsem fenyegetésne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Ó, dehogy. Csak tárgyilagos megállapít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lyen meggondolások téged eddig sem zavartak;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sem fognak. Bostonban is, New Yorkban is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ák már, kivel van dolguk. Mindössze annyi vált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égre én is tudomásul v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is, tehetem azt, ami jól esik? - kérdezte Hillary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kodv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a nem csinálod túl feltűnően. Ez már maga újdon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 jelenthet számod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azember! - rontott neki Hillary, Nick azonba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d erővel kapta el a karját, hogy megrettent. Eddig is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milyen erős a férfi, de soha nem félt attól, hogy vala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sszaélne testi fölény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ár vesztegetni az idődet, Hil. - Tudta, hogy Hil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he is, csábereje is immár lepereg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az asszony váratlanul sírva f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 nagyon gyűlö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lenézett rá, és megrázta a fejét; őt magát is megle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, milyen érzéketlenné vált felesége iránt. Néhány 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bban még reményeket dajkált szívében; de Hillar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ült végképp kiirtani belőle minden ellágyulást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bb ideje volt, gondolta ma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szemben s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éppen nem érdekellek, igaz? Mint ahogy so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is érdekelt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fásultan sóhajtott, és visszaült az asztal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igaz - mondta immár szelídebben. -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nél többet jelentettél számomra. Nagyon sze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. De te éveken át mást sem tettél, mint igyekeztél meg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ezt a szeretetet. És lám, bekövetkezett, amit volta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ál. Megbántad, hogy hozzám jöttél; de hiába,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m vagy, ebbe mindkettőnknek bele kell törődnün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edhetlek utadra, a fiunk miatt, de arra nem kényszer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lek, hogy érzéseid is legyenek, mint ahogy az id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aktól sem tarthatlak távol. Hiszen még itt, a hajón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tam ezt elérni. Így hát ajátszmának vége, Hillary. Te d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tad a szabályokat, és én elfogadom őket. De nem tud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szeretni többé. Eddig így volt - ezentúl vég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. Sikerült az én érzéseimet is kiégetned. Ezt akarta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rtél. Gratulál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ck felállt, és elindult kifelé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mégy? - kérdezte Hillary ijedten. A házasság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ősségét elhárította magától; de tudta, hogy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 van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számít? Valahová. Nagyon messzire úgyse jut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k; vigasztaljon a tudat, hogy itt vagyok valahol a haj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pedig úgyis megtalálod a magad szórakozását. - Nick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sen rámosolygott, és visszament új szobájába.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 óta nem érezte ilyen jól magát. Fél órával később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te fiát az uszodában, egy ideig egymás mellett úszk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k a mély vízben, aztán ráhagyta Johnt új barátaira, és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ment átöltözni. Reménykedett, hogy Liane ráér, és haj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dó vele teniszezni; szerette volna még egyszer megkö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nni, hogy a múlt éjszaka olyan kedves volt. De ekk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ta az asszonyt, amint boldogan sétál férjével a caf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rill előtti fedélzeten. Egymáshoz simulva mentek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épp mondott valamit, és Liane nagyot nevetett. N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 odatolakodni, inkább átballagott a dohányz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ez az egyetlen hely, ahol nem botolhat a fele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ébe, így hát itt töltötte az egész délutánt is. Amikor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a szobájába, már meg is szólalt a vacsorára hív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g. Mint minden este, most is felvette frakkját, megköt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fehér nyakkendőt, és benézett lakosztályukba Hill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yért. Az asszony fekete taftruhát viselt, és a karján o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az ezüstróka kabátka. Nicket azonban ez sem izgatta többé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egyetlen éjszaka alatt lerázta volna magáról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 nyűgét. Úgy tetszett: az a kis seb Hillary nyakán át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 váls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csinos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 - nyugtázta Hillary hűvösen és szórako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 a bókot. - Csodálom, hogy visszajö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 jöttem volna? Hiszen többnyire együtt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nk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dig aludni is együtt szoktunk. Úgy látom, a nyil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os együttléteket megengedik az új szabályok, csak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életet tilt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ész jól ítéled meg a helyzetet - mondta Nick óv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; Johnny ajtaja nyitva volt, így hát nem akart belem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ni a témába. Inkább bement a fiához,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jó szagod van, apu! - nézett fel rá a gyerek csill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, kisöreg. Neked is! - A fiúcskából szappan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mponillat áradt. Nick szívesen elidőzött volna még ná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Hillary már féltékenyen állt az aj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het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hát Johnny és a nevelőnő folytatta a társasjáték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és Hillary pedig bevonultak a nagy étterembe, hogy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oglalják helyüket a kapitány asztalánál, amelye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annyit becsmérelt. De mit számít ez most már?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csére utoljára ülnek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a után az ismerősök kis csoportokban álldogálta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k sétáltak a fedélzeten. A jókedvbe a búcsú fanyar h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ulata vegyült, még a zenekar is édes-bús dallamokat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. Nick ismét megpillantotta a de Villiers házasp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békésen sétálgatnak a fedélzeten. Újra el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y, hogy mondjon valamit az asszonynak, de a pillan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sem volt megfelel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ajnálod, hogy vége az útnak? - nézett le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géden a feleségére. Liane különösen bájos volt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világoskék organdiruhájában, amelyhez arannyal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tt világoskék selyemcipőt és hasonló táskát viselt. Fü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aranyba foglalt briliáns és akvamarin fülbevaló szik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, a fülbevalót és a hozzáillő nyakéket anyjától örökölt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ane születése előtt Harnson töménytelen ékszerrel hal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el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 már, milyen gyönyörű vagy ma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drágám. - Liane felágaskodot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ókolja az arcát. - És ami előző kérdésedet illeti: ig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nálom, hogy vége az utazásnak. De azért örülök is.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dhetetlen út volt, de most már nagyon vágyom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is? - ingerkedett vele Armand. - Hát nem marad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 Párizsban egy kics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jól tudod, miről beszélek! Párizsba vágy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erendezzem az otthonu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gy-kettőre be is rendezed majd, azzal a két kis t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rkezeddel. Egy hetet sem adok rá, s úgy fest majd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, mintha húsz éve élnénk ott. A képek a falon, a fü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öny az ablakon, az asztal megterítve - és mindenen 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d nyo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ehet, hogy az Isten is diplomatafeleségnek 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. Ha ugyan nem cigánynak. A kettő nagyon közel 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hoz - kuncogott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 szerelmére, nehogy ezt a Bureau Centralnak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őad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kószáltak tovább, élvezve a langyos levegőt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gettek az utazásról, mintha máris mögöttü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csak több időt tölthettem volna veled! Minek is h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ltam magammal ezt a stréber Perrier-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tudom, melyiktek a nagyobb stréber - kacsi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 Liane pajk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tévedsz. Franciaországban, meglátod,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majd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csak nevetett és tudta, hogy Armand sem gond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lyan, ami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meg honnan ves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nnan, hogy szeretném, ha így lenne. Nagyon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l, ha nem lát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nekem. De ha nem megy, azt is meg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drágám, de ez akkor sincs így rendjén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volt minden az elején, Bécs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csben nagyokat sétáltak ebéd után, Armand pedig 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n járt haza, és övék volt a délután is. Dehát azóta nagy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zott a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ég nem voltál ilyen nagy ember, szerelm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sem én vagyok nagy, csak a teher, amit cip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ilyen zavaros időkben nem megy máské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bólintott, és hirtelen megint eszébe jutott a Nic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l folytatott éjszakai beszélgetés. A reggelinél megeml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rmand-nak a váratlan találkozást, de Armand szok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sietett, hogy valamit még megbeszéljen Jacqu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, és igazából oda sem figye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álltak hát a fedélzeten, és szótlanul néztek a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ok felé. Liane szívből remélte, hogy nem az vár rá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ől Armand tart. Nem akarta, hogy háború legyen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a, hogy az ura halálra dolgozza magát. Az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olna, ha minél többet lehetnek együtt, bár tud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 meglehetősen önző érv a háború el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ünk vissza a kabinba, chér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bólintott. Éppen akkor csukták magukra az aj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Nick, szobájába menet, bekanyarodott a folyos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néhány másodpercre megállt a küszöbön.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szaka járt a fejében, és az asszony, akinek keze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re az övében pihent, és aki azt jósolta neki, hogy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ra minden jóra fordul körülötte. Vajon beválik-e a jó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asok éppen végeztek a reggelivel, amikor másnap r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l tízkor a Normandie befutott a Le Havre-ba.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somagolt már, a gyerekek szépen felöltözve kapasz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nevelőnőjük kezébe, és mindenkinek sajgott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íve; sajnálták a frissen kötött barátságokat, a félbe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ott kalandokat, de elég volt egy pillantást vetniök a ki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 lázas nyüzsgésére, hogy tudják: ez a fejezet is lezárul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itány a parancsnoki hídról irányította a manővere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edetten nyugtázta, hogy ismét a háta mögött v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ncsés átkelés. Épségben hazahozta a Normandi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aország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Trouville-lakosztályban Armand és Liane már útr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állt, a gyerekek repestek az izgalomtól. Saját fedél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kről nézték, hogy a hajó könnyedén besiklik a kikötő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integettek Johnnak, aki szüleivel ugyancsak kiszállás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ülődött. A kisfiú fehér inget és fehér vászonöltöny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t térdharisnyával és betétes félcipővel, és fehér selyemm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eg széles karimájú fehér kalap volt az édesanyján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tlanul bámult ki az ablakon. A hajósinasok, aki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bőkezű borravalót osztott ki, már elszállították po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ászukat. Burnhamék az elsők között akarták elhagy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ót. A bevándorlási tisztviselő már várta őket, hogy so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ül kezelje útlevelüket, utána pedig már be is ülhet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rendelt autó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észen vagy, chérie? - kérdezte Armand, Lian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intott és már indultak is lefelé mind az öten. Lian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zsaszínnel szegett, nyersszínű Chanel-kosztümöt 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, amelyet Armand különösen szeretett; rózsaszín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mblúzt viselt hozzá. Bájos volt és üde; tetőtől talp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lyan, amilyennek az emberek egy nagykövetnét elkép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A kislányok virágos organdiruhában, fejükön sz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ap, karjukban a kedvenc babájuk, a Mademoisell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kodva követte őket szürkecsíkos egyenruhájában,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ített főkötőv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utasok egy válogatott csoportja a nagy szalonban gy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eztek. Ők szállnak majd ki elsőnek. A többiek az é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ben várakoztak az útlevél- és vámvizsgálatra; ők maj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gy óra múlva hagyhatják el a hajót, de még idej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hhoz, hogy elérjék a párizsi vonatot. A kiváltságosa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 Liane észrevette a német grófot is. Egyébként leg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bb tucatnyian voltak, legtöbbük kezében diplomata-ú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l. Jacques Perrier is közéjük tartozott; mint mindig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gyászos képpel ácsorgott, hóna alatt szorongatva az e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hatatlan aktatáskát, mintha még itt is arra akarná em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tetni de Villiers-éket, hogy maradt még bőven elvég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mun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kkor, miközben Armand és titkára a kiszállás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ső tanácskozásra dugták össze fejüket, Nick megr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z alkalmat, és végre odajött, hogy elbúcsúzz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ár tegnap szerettem volna elköszönni, de lá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férjével sétálgat, és nem akartam zavarni... -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 simogatón tapadt Liane arcára, ő pedig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megfogta volna a kezét, de tudta: ez nem épp a leg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bb alk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ök, Nick, hogy legalább most látom még. -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s fogta el: mintha Nicktól búcsúzva utolsó kapcsol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akadna hazájával, a meghitt, ismerős környezett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is szorongatni kezdte szívét a honvágy. - Remélem,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zsban minden úgy alakul majd, ahogy szeretné. - Nem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tt Hillaryra, de Nick így is megértette, mire gondol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felől bizonyos vagyok. Már most is rózsásabb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. - Liane-nak sejtelme sem volt, mire célozhat;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ta, talán váratlanul összebékült a feleségével; újra megb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átott neki, lehet, hogy Hillary megfogadta: ezentúl jó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 lesz. Ha így van, Liane kész volt osztozni örö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hatta, hogy Nick igazából arra az újfajta, fel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 érzésre gondolt, amely beszélgetésük óta eltöltö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eretném, ha nem veszítenénk egymást szem elő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gyorsan a férf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Biztosan összefutunk majd. Bizonyos értelemben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izs is nagy falu csup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an néztek egymásra, és Liane maga sem tudta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›</w:t>
      </w:r>
      <w:r>
        <w:rPr>
          <w:rFonts w:eastAsia="Batang;바탕" w:cs="Courier New" w:ascii="Book Antiqua" w:hAnsi="Book Antiqua"/>
          <w:color w:val="000000"/>
          <w:lang w:val="en-US"/>
        </w:rPr>
        <w:t>játszódik le benne. Úgy érezte, mintha egy jó baráttól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ppen testvértől kellene elszakadnia - holott alig ismeri.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nyára ez is hozzátartozik a hajóút legendás varázsl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gyázzon magára - és Johnra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lesz... és maga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iane! - szólt oda Armand idegesen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lig várta az indulást, és az engedélyt is megkap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. Odasietett feleségéhez, barátságosan kezet rázott Bur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mel, és néhány másodperc múlva már a parton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ggyászukat felrakták egy kis teherautóra, ők pedig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tak egy tágas, kényelmes Citroenbe; a Mademois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Jacques Perrier a sofőr mellett foglalt helyet. A sof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zt adott, elindult a teherautó is, és Liane az utolsó pil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tban vette észre a hatalmas fekete Duesenberget, és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e Nicket, amint éppen utasításokat ad a sofőrnek.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felfigyelt rá, integetni kezdett, ő pedig visszaintet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ismét Armand-hoz fordult, aki javában magyará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iderült, hogy este fogadás van az olasz követs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m muszáj ott lennem, de te, ha akarsz, a szállod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hatsz. Lesz elég dolgod, amíg a gyerekek egyene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nek. - Máris az órájára nézett. Háromórás út állt elő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 már, hogy mikor érkezik meg a bútor? -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próbált a gyakorlati teendőkre összpontosítani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elhessegetni Nick integető alakjának emlékét.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ontlátja-e valaha? Igaz, ő biztatta azzal, hogy Páriz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agy falu - most mégis kételked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viszont úgy tetszett, testestől-lelkestől a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 csak hat hét múlva. Addig megleszünk a Rit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- Még nagykövetek sem nagyon szoktak a Ritzben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; Liane a saját pénzét ajánlotta fel e célra, és Armand -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ig ezt csak nagy ritkán tette - elfogadta. Általában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nkodott, amiért az ő keresetéből nem futja ilyen nagy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lú gesztusokra, de tudta, hogy Liane-t nem érdekl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, és józan perceiben maga is belátta, hogy ostoba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Liane vagyonát érintetlenül hagyni; annak néh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ét a Ritzben meg sem kott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lányok egész úton vígan fecserésztek, és végre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is nyugodtan beszélgethetett a férjével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kell becsülni ezeket az órákat; mihelyt Párizsba ér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-t úgyis rögtön elragadja a munka forgószele.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elbúsúlta magát, amikor egymás után tűnt fel előttü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iffel-torony, majd a Diadalív és a Concorde tér. Leg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en visszaforgatta volna az órát, hogy bebújjon a ha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rt védőburája alá. Félt, hogy nem tud megbirkózni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Párizsban vár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 boy kísérte fel őket a jó előre lefoglalt, tágas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ályba. A lányoknak itt közös hálószoba jutott, me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k aludt a Mademoiselle, s a hitvesi hálószoba mellett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li, öltöző és dolgozószoba tartozott még a lakosztály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rmand körülnézett és rámosolygott feleségér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Nem rossz, egyetle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leült, és szomorkásan nézett fel r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hiányzik a hajó. Legszívesebben vissza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k. Nagy butaság, 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icsikém - simogatta meg Armand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rcát. - Eleinte mindenki így van ezzel. A hajóút külön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 élmény - hát még ha a Normandie-n utazhat az emb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a férjéhez simult, és forrón néztek egymás szem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tán Armand sóhajtva bontakozott ki Liane kar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sajnálom, szívem, de a fölötteseim várnak egy r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d jelentéstételre, utána meg jön az a fogadás...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 mégis velem 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inkább itt maradnék, hogy elhelyezkedj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ogy gondol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elvonult a fürdőszobába, s mikor félóráva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bb már szmokingba öltözve megjelent, Liane füttyent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ű, de jól festesz! - Ő maga közben már fehér sely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gyolában állt a rengeteg nyitott bőrönd között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ben az a legrémesebb, hogy néhány hét múlva kezd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újra a csomagolást! Istenem, miért hoztam maga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töménytelen sok hol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, mert te vagy az én gyönyörű, elegáns felesé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lt Armand, és gyorsan megcsókolta. - Rohannom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ha későn érek oda, a végén még valami rémes h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ok ki. Mondjuk, Szingapú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ják, az nagyon megtisztelő állomáshel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 mentsen tőle! - emelte fel Armand szigorú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tóujját, aztán elköszönt a lányaitól is, mert a port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felszóltak, hogy várja a Citroen. Armand felajzva s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ki a szállodából. Ismét elemében érezte magát.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hon volt, a hazájában; ezentúl nem másodkézből k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a híreket, és nemsokára mindent világosan lát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rövidesen csalódottan hagyta el az Élysée-palo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légáinak nyugalma valósággal letaglózta. Maga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mondogatták, hogy nincs mitől tartani, a háború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sze van. Sehol semmi jele a szorongásnak, sőt,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ismét elevenen pezsgett az élet. Azt, hogy Hitler a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fenyegeti, a minisztériumban sem vonták kétségb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ig állították, hogy a Maginot-vonalat soha nem tudja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ni. Armand erről korántsem volt meggyőződve,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képpen mást szeretett volna hallani; azt, hogy Francia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g teljes mértékben felkészült a háborúra. Erről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 sem esett. Egyre furcsábban érezte magát. Ő azért j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za, hogy segítsen a tűzoltásban, és alig várta, hogy ing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 feltűrve csatasorba álljon - s ehelyett most felszólít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gyönyörködjék a lángnyelvek szépségében. Feldú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 vissza a kocsiba, és kiadta a sofőrnek az utasítást: haj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 a Szajna bal partjára, a rue de Varenne-be. - L'amb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de d'italie - tette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lasz követségen még érzékelhetőbben csap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szabadult vidámság hangulata, mint az Élysée fennk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meiben. Habzott a pezsgő, sok volt a szép asszony,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gás nyári tervekről, diplomáciai fogadásokról, nagy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sú estélyekről folyt. Kezet szorított több tucat ismer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, és alig két óra múltán már vissza is tért a Ritzbe.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a, hogy leülhessen feleségével szemben, és közösen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sszanak el egy kis levest és egy könnyű omlett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értem, nem értem - hajtogatta. - Ugyan az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, mint áprilisban. Mindenki remek hangulatban van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átnak tovább az orruk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igen, csak maguknak sem merik bevalla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át ez felelőtlensé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volt az Élysée-ben? Elmondhato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agyjából ugyanez. Arra számítottam, hogy komo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pos eligazítást kapok, és ehelyett iparról meg mező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ságról kezdtek locsogni. Holtbiztosak benne, hogy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not-vonal bevehetetlen. Bárcsak én is hihetnék eb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itlertől egy csöppet sem tartanak? - kérdezte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értet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valamelyest azért igen, sőt azt is feltételezi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b-utóbb háborút indít az angolok ellen - de valami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i csodában bíznak, hogy Franciaország kívül marad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mand sóhajtva bújt ki zakójából. A kimerültségtől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alódottságtól hirtelen éveket öregedett, olyan volt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öreg harcos, akit megfiatalított a közelgő csata, d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a csata elmarad, egyszer csak összeomlik. Liane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mély szánalmat érzett irán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ár magam sem tudom, Liane. .. Meglehet, hogy ré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látok. Talán túl sokáig voltam távol Franciaorsz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így van, Armand. Ebben a helyzetben 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ű kideríteni, kinek van igaza. Lehet, hogy te m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bb látsz, mint ők. És lehet, hogy ők már olyan régóta 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k ebben a fenyegetettségben, hogy eltompult a veszély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ük; ezért hiszik, hogy megússz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őbb-utóbb elváli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bólintott, és arrébb tolta a gördülő asztal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úlságosan a szívedre veszed... Próbálj meg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estére mindenről elfeledke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engéden dörzsölni kezdte a vállát és a nyakát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hamarosan levetkőzött, ágyba bújt, és zavaros, 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an álomba merült. Liane azonban még nem volt fá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ment a nappaliba, és ott üldögélt magába révedve. Ism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fogta a vágy: bárcsak kiléphetne a fedélzetre, és nézhet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llgatag, békességes tengert. Hiába járt már gyakran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zsban Armand-dal, most egyszer csak idegennek 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uk még nincs, szállodában laknak, sehol egy köz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 - és a hiányérzet, a honvágy hirtelen eszébe jut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et. Eltűnődött, milyen is lehetett a Burnham cs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kezése. Csak egyetlen éjszaka múlt el azó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kel ott beszélgettek a fedélzeten - és mintha év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lőtt történt volna... A fülében csengett Nick hangja: hív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a fel bármikor, ha jó barátra van szüksége - de hát, ho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etne ilyet? Ami a hajón merőben ártalmatlannak tűn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, Párizsban, az ő társadalmi helyzetében lehetetlen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visszament a hálószobába, a lakosztályban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csend; csak Armand horkolt halkan a széles kett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on. Hátha ő téved, gondolta Liane; hátha a helyzet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olyan súlyos, és akkor mégis csak többet leh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együtt. Sétálhatnak majd a Bois de Boulogne-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a Tuilériák kertjében; Armand talán még az üzletek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 elkíséri... vagy elviszik hajókirándulásra a gyerekek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rvezgetés valamelyest felderítette. Villanyt ol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bújt az ágyba, férje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ofőr majd összeroskadt, ahogy Hillary nyomában be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lygott az Avenue Foch-on lévő házba: hét hatalmas,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kkal teli dobozt cipelt, Diortól, Madame Grés-től és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ciagától, néhány kisebb csomaggal egyetemben. Hil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kellemesen töltötte a napot, és mivel Nick még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nben van, az este még kellemesebbnek íg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rakja le az előcsarnokban - lökte oda a vállán 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a sofőr értetlen arckifejezése láttán morogva fű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: - ki. - A szegény ember nagy nehezen elrend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bozokat. Az előcsarnok, márvány padlójával, hatalm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istálycsillárával, méltó volt a házhoz, amely Nicket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gal elbűvölte, Hillary azonban semmivel sem vol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elégedve: nincs zuhany, a víz nem elég forró, rengeteg 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szúnyog - miért nem költöztek inkább a Ritzbe? Ráadásul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a személyzet, amelyet Nick párizsi irodája szerződtetett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len, alig beszélnek angolul - és micsoda hőség van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város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ónap után azonban még ő is elismerte; hogy a nyá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zon egész mulatságos. Egymást érték az estélyek és a 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zbálok. Étienne de Beaumont gróf jelmezbálján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dég Racine valamelyik szereplőjének öltözve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s a legnagyobb szenzációt Maurice de Rothschild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, akit Bajazid szultánként anyja híres gyémántjaival 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tette turbánját, széles selyemövére pedig eredeti Cellin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éle reneszánsz ékszereket tűzött. Lady Mendl Versail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dott hétszázötven személyes garden partyt, ahol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elefánt volt a fő attrakció. De a legnagyobb szabású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lyt Louise Macy rendezte: kibérelte egy éjszakára a hír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 Salé-palotát, berendezte felbecsülhetetlen értékű bú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okkal, és több ezer gyertyával világította ki a termeke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dégeket felkérték, hogy a hölgyek diadémot, a férf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kitüntetéseket viseljenek. Hillary Cartier-nál rend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maga fejékét, amelyet tíz, egyenként tizennégy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smaragd díszített, pazar gyémántoktól keretezve.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n nem panaszkodhatott, hogy unalmasan töltené a nyar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égsem volt igazán elégedett, ezért aztán a nyár hátra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ő részére egészen más terveket szövögetett: összefutot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bostoni ismerőssel, és velük együtt Dél-Francia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készült, még mielőtt Nick hazaér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óta csak megérkeztek Franciaországba, kényelmet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ül érezte magát férje társaságában. Nick továbbra is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viselkedett vele, mint a hajóút végén. Udvarias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űvös és szórakozott, és semmiféle érdeklődést nem m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felesége dolgai iránt; legföljebb üzleti vacsorákra 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val, esetleg megkérte, hogy hívja meg teára egy-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zletfelének a feleségét. Egyértelműen tisztázta, hogy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 el az asszonytól, s a többi nem érdekelte; Hillary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eszmélt, hogy ez az új stílus még kellemetlenebb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mint volt a régi. Éreznie kellett, hogy Nick életében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jebb statisztaszerepet játszik, s ez egyre jobban felbő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. A megérkezésüket követő héten el is határo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rágán fizetteti majd meg Nickkel ezt a bánásmódot.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het szükség esetén előrángatni, mint egy pár ócsk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apucsot, vagy táncoló medveként felléptetni minden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zletemberek és családjuk előtt. Egyre jobban unta a pá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i életet, és nem sokkal Nick elutazása után már ki is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zta a maga haditer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ellenőrizte a csomagok lerakását, Hillary bem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aborítású könyvtárba, amelynek Aubusson-kárpitjait 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asztónak találta, és kinézett a kertbe. John odakinn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 nevelőnőjével és a kölyökkutyával, amelyet Nick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ott; a kis terrier csaholása kezdettől idegesítette H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ryt, s a vidám hancúrozás zajára sürgősen becsukta az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ot. A hőségtől és a vásárlás izgalmaitól amúgy is fáj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e. Kalapját és kesztyűjét gyorsan ledobva már indult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burkolatba rejtett bárszekrény felé, és rémülten rezz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, mikor a háta mögött egyszer csak megszólalt egy 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len han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estét!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sarkon fordult, Nicket pillantotta meg a saro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talmas XV Lajos korabeli íróasztal mögött. Már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ült, amikor ő a szobába lépett. - Kellemesen telt a 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hogy kerülsz ide? - kérdezte Hillary savanyúan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mert a bárszekrényhez közel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lítólag én is itt lak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z Avenue Foch-on is, akárcsak a hajón, külön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ban sáncolta el magát. Hillarynak ez csupán a hiúsá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rtette, amúgy nem bánta. Igazából az izgatta, hogy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n át rajta múlt: ágyába engedi-e Nicket vagy távol tar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ól - most pedig Nick diktálja a szabályokat.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figyelte az íróasztal mögül, mint macska az eger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legszívesebben pofon ütö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mi van, hát nem hajtasz fel egy pohárkával?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s, hogy felborítsam a menetrend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ába is szeretnéd. - Hillary határozott léptekk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szekrényhez lépett, és dupla adag whiskyt töltöt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 - Milyen volt Berli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tegyél úgy, mintha érdeke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m is nagyon érdek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jabban meglepően nyíltak voltak egymással, s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lemben ez mindkettőjüknek könnyebbséget jele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van John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tűnően. Néhány nap múlva elviszem maga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nnes-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? Megtudhatnám, hogy kikkel kelsz útr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alatt te Berlinben voltál, összefutottam néhány b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i ismerőssel. Hét végén utazunk. - Kihívón nézett Ni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a pohár fölött. Ha különélésre vágyik, hát tessék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hatja - de az ő elképzelései szer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egmondanád, meddig óhajtasz mara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galmam sincs. Párizsban túl nagy a hőség, és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abbul bí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őszintén fájlalom. Mindazonáltal mégis az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, ha beavatnál a terveid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számára merőben új volt. ez a hangnem. Nic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hét alatt elképesztően nyers és kemény lett; ha Hil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meri olyan régóta, még azt hitte volna, hogy szer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 van. "Gyáva vagy te ahhoz!" - mondta volna, ha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 köztük a dolog, de Nick hallgatott, Hillary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e kérdőre vo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rezzenéstelen arccal ült, várva a válaszát, Hillar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edig idegesen dobolt a lábával, és a poharat bámulta.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t közben találta ki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tudom én. Mondjuk, egy hónapig maradok.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 tovább. Szeptemberre mindenképpen itt le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jó mulatást - mosolygott hidegen Nick. - De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ne is álmodj, hogy Johnnyt magaddal vih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tudhatnám, hogy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időnként én is szeretném látni, viszont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éged is lássalak, nincs kedvem minden héten Cann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uta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égre egy jó hír! De a gyerek nem maradhat itt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elviszem én valahov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illarynak már a nyelvén volt az éles válasz, de ha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, Nick pedig belelátott gondolataiba. Igazából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 sem volt hozzá, hogy magával vigye a kis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jó, akkor itt hag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egész könnyen ment, mulatott magában Nick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végig kell gondolnia, hová is menjen Johnny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úgy is tervezett valami közös nyaralást; íme az eszm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i alkalom. Berlinben érzékelte ugyan a növekvő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ságot és támadó kedvet, de azért továbbra is bí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, hogy egyelőre még nem fenyeget közvetlenül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ú. Nagyszerű lesz két hét kettesben a fiával, valami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es üdülőmely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t is mondtál, mikor utazol? - Felállt az íróasztal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l, Hillary pedig gyűlölködve meredt rá. Kapcsolatu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eseredett, hogy valósággal a szájukban érezték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len í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t nap múlva. Addig még kibír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hiszen csak érdeklődtem. Egyébként itthon tudná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adni ma vacsor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ás programo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bólintott, és kiment a kertbe Johnnyhoz, aki öröm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gással üdvözölte. Hillary az ablakból látta, ahogy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ba fut. Sarkon fordult, és felment az emel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nem két, hanem négy nap múlva indult csak 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de addig Nick jóformán nem is találkozott vele. Es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t sokáig maradt az irodájában, utána pedig chicagói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felekkel vacsorázott. Egyszer Hillaryt is hívta, d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kerek perec nemet mondott, arra hivatkozv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omagolnia kell, Nick pedig nem erőltette. Utoljára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 az asszonyt, amikor az a pályaudvarra indulób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t egy hatalmas limuzinba. Vajon kivel megy Cann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? - futott át a kérdés Nick agyán, de nem kérdezet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, csak jó szórakozást kívánt. Hillary egyébként még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 este kétezer dollárt kért az útra, s ő egyetlen szó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adta. Hillary épp csak foghegyről mormogott valam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nöm-et. Az asszony fehérpöttyös piros selyemruhában, fején 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emkalappal szaladt ki a házból, és repesve kiáltott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 - Szeptemberben találkozu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őnként azért felhívhatnád a fiad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bólintott, aztán beugrott a kocsiba. Nick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 óta most először látta ilyen boldognak, és mialatt fel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ült, hogy az irodájába induljon, egy kicsit elszorult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, igazán kár volt annyi éven át erőltetnie a házasság fen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ását. Ha az asszony ennyire boldogtalan volt me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útjára kellett volna engednie. Ennél a sorsnál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jobbat érdemelnének. Ahogy megigazgatta nyakkend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ét, és belebújt zakójába, rajtakapta magát, hogy Lian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. Vajon, hogy érzi magát Párizsban? Akárhány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 vett is részt, a de Villiers házaspárral sehol sem találk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; bár az is igaz, hogy ő maga nem járt diplomáciai fo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ásokra. Hallotta, hogy néhány hét múlva díszvacsorát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nek a lengyel nagykövetségen. Armand és Liane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ra ott lesznek; ő azonban semmiképpen sem akar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. Vigyáznia kell, nehogy fény derüljön a nagylelk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sztusra, amit nemrégiben a lengyelek érdekében tett;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 árthat, ha lelepleződik, hogy ők is fegyverkeznek.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os diplomáciai csatornákon át juttatta el ajánlat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gyelekhez, és a közvetítőket is meglepte, milyen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y árat szab. Ez volt az egyetlen módja, hogy a tiz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edik órában hathatós segítséget nyújtson a varsói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émetek újabban egyre növelték vásárlásaikat, de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arányban nőtt a mohóságuk, úgy érlelődött meg Ni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szándék, hogy véget vessen németországi üzleti k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olatainak. Valahányszor Berlinbe ment, egyre kíno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érezte magát, és bármekkora jövedelmet söpört be e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 az üzletekből, egyre rosszabb lett a lelkiismerete.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 nem dughatta homokba a fejét: tudnia kellett, mi kész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ane-nak volt igaza: közeleg a választás ideje. Ami őt 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: voltaképpen már el is jött ez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ókkal búcsúzott Johnnytól, és örömmel lát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fiút csöppet sem zaklatta fel anyja elutazása. Nic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gérte neki a deauville-i nyaralást, és John alig vár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majd együtt lovagoljanak a tengerparton. Auguszt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ejére tervezték az elutazást, és már izgatottan készül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ezd jól magad, kisöreg. Délután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a, apu. - John a baseball-ütőjével játszott; tit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 hozott magával labdát. És amikor a limuzin kifordu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Avenue Foch-ból, Nick még meglátta, ahogy a labd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ódik a nappali egyik ablakába. Felnevetett, mert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ott, miképpen jósolta meg ezt a balesetet New York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uk portásának. Hangját meghallva a sofőr hátrafordu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ui, monsieur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Csak azt mondtam: hiába, ez a baseba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ofőr értetlenül bólogatott, és hajtott tovább az ir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úlius 31-én megérkezett Washingtonból Liane és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mija, és a rá következő héten végre beköltöztek a ház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elyet Armand még áprilisban szemelt ki. A csinos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 Párizs hetedik kerületében, a Place du Palais-Bo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non állt. Az elkövetkező tíz napon át Liane se nem lá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nem hallott a kicsomagolás és berendezkedés láz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óformán mindent egymaga csinált, mert csak ő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vá szán; a személyzetnek csak annyi dolga volt, ho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rolja a bútorokat és elmossa az edényt. Liane napes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szolta magát, de élvezte a munkát; legalább va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oglaltsága, hiszen a férjét alig látja. A Bois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oulogne-i sétákról szőtt álom szétfoszlott. Hiába vár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ra a háború, a Bureau Central magába szippantotta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-t. Delente a kollégáival vagy különböző követs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 ebédelt, és nyolc óra körül ért haza; hacsak nem volt 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talos valamilyen diplomáciai vacsorára, ahonna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 éjjel szaba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shingtonban Liane-nak még vezető szerep jutott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társadalmi életében. Nagykövetné volt, aki vend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fogadott, estélyeket rendezett, szűk körű vagy nagy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ású vacsorákat adott, s ha érkeztek a vendégek, mindig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 az előcsarnokban férje oldalán. Párizsban Armand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re egyedül járt társaságba, Liane csak kivételes eset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tartott vele. Életének középpontjában most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ak. Armand, ha este megjött, beszélgetni is fáradt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kapott valamit, és utána elcsigázva zuhant az ágy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ásodpercek múlva már mélyen aludjon. Liane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 viselte ezt a számára merőben újszerű, magányos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, és Armand is megérezte, mennyire levert. Olyan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 fonnyadozó virág egy gondozatlan kertben, é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-on elhatalmasodott a bűntudat. De mit tehet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? Az események sűrűsödni kezdtek. Franciaország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ébredt a fenyegető veszélyre, és bár a határokon bel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biztonságban hitte magát, egyre érezhetőbbé vált a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t felkészülés irama. Armand-t - hiába is tagadta voln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villanyozták a véget nem érő tárgyalások, megbeszé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k, de azt is tudta, hogy ami számára izgalmas élmény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, az nyomasztóan nehezedik feleségére, aki jóformán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zárva a négy fal köz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gy ízben késő este hazatért, Liane éppen ké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akasztott fel az egyik szobában. Ahogy megjósolta: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napokon belül olyan otthonossá tette a házat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ár évek óta élnének benne. Hálatelt szívvel segítette 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létráról, megcsókolta, és magához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tudod szívecském, mennyire hiányzo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 tudom; máskor meg úgy képzelem, már azt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jtetted, hogy élek - mondta sóhajtva Liane, és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apácsot az íróasztal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ondhatsz ilyet, drágám? Nagyon jól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el vagyok foglalva. Ennyi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ár nem először hallotta ezt. - Vajon visszatér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a az életünk a rendes kerékvágásba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. És remélhetőleg minél hamarabb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éppen növekszik a feszültség. Ki kell várnunk, mi t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nik - és minden eshetőségre fel kell készülnünk. - D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 e lehangoló szavak közepette is úgy csillogott, hogy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még csüggedtebb lett. Hirtelen rádöbbent, hogy elv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 a férjét: Franciaország hódítja el tőle, végzetesebb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ha egy másik nő vetette volna ki rá a hálóját - mert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 a vetélytárssal szemben ő te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háború lesz, Armand? Akkor mi történ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majd akkor elvá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m, most is az óvatos diplomata, még vele szem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hát ő nem Franciaország jövőjéről faggatta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gáér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ehát belátható ideig nem élhetünk úgy, mint rég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lapította meg Liane fásultan. Ma este nem volt kedve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t vágni a helyze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kívüli időket élünk, Liane; biztos vagyok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érted ezt. - Liane tudta: férje elvárja tő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oly áldozatkész legyen, mint ő, és súlyosan csalód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, ha tiltakoznék. Úgy érezte: képes is lenne ilyen á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ra, ha legalább időnként fellélegezhetne - ha jutna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-egy nyugodt estére, egy kis beszélgetésre, ha Arman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volna mindig túl elcsigázott a szeretkezés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juk ezt most. Nem ennél valamit? - Arról hal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hogy ő sem vacsorázott még; azt remélte, együtt ül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majd asztal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ettem. A gyerekek hogy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. Megígértem, hogy ha kész vagyok a házzal, jö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en elviszem őket piknikezni Neuilly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lőre persze a kislányok is megsínylették a mag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sszel, ha elkezdődik az iskola, bizonyára szert tesznek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nőkre, de egyelőre nem láttak senki mást anyjuko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demoiselle-en kív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incs még egy asszony, aki egyetlen hét alatt be tud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zni egy házat! - mosolygott rá Armand, a nappal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dögélve. Nem merte bevallani, hogy nincs más vágy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ágyba bújni és álomba zuha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öröm hajt, hogy vége a szállodai élet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Bizony legfőbb ideje volt. - Armand körülhordozt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tetét a jól ismert bútorokon; a háznak végre valóban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szaga volt. Ámbár az elmúlt hetekben nemige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tthon hiányát; annyira el volt foglalva napközb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sem igen bánta volna, ha estére egy kunyhóba va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torba tér haza. És csak természetes, hogy Liane ezt is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érsz egy csésze kamillateát? - kérdezte gye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. Armand a keze után nyúlt,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jó vagy hozzám, kicsi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ert nagyon szeretlek. - Arra gondolt: hányszor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éppily jó és figyelmes őhozzá. És hát igaz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ő hibája, ha most oly keveset törődhet a családdal. Ö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 ez sem tarthat; előbb-utóbb majd csak megoldód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csinos porcelántálcán és a délután kicsomagolt l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ges-i csészében behozta a konyhából a teát, azonnal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hiába fáradt: Armand a párnán elterülve már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kisöreg, hát mi a nagy helyzet? Jöhet a ka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és John megpihentek a tengerparti lovaglás utá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éppen hanyatlóban volt. Csodálatos hét állt mög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azt játszotta, hogy cowboy egy ranchon. Való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szeretett a szelíd fehér hátaslóba. Sugározva nézett Ni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aki egy pompás gesztenyebarna kanca nyergében 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csak hamburgert ehetnénk, mint egy igazi ranch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is szívesen vacsorázott volna hamburgert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gyümölcsturmixszal, de ilyesmit a francia kony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ínált. - Nem érnéd be egy jó, zamatos steakkel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te, bár tudta, hogy ideát a vesepecsenyét is más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ítik, mint o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, Johnny kérésére, felhívták telefonon Hillary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kezésük észrevehetően meglepett. Úgy látszott,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fényesen szórakozik Cannes-ban. Nick nem árulta el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nak, de négyszer kellett keresnie, míg végül a szobájába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ták. Egy hónapja volt távol, és a pletykák lassan eljutot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ckhez. A "baráti társasághoz", amellyel Cannes-ba ut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közben egy Philip Markham nevű férfi is csatla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ég New Yorkból ismerte az illetőt; a legrosszabb 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layboy volt, eddig négy feleséget fogyasztott el, és már hí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nt, hogy Hillary Bumham a legújabb flörtje. Nicket min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z csöppet sem érdekelte, ő csak azt kérte az asszony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erülje a feltűnést - de a jelek szerint ez is meghala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erejét. Minden este átmentek Monte Carlóba, a kasz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óba, hajnalig táncoltak, és egy ízben olyan botrányos mu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ást csaptak a Carlton szállóban, hogy még a párizsi l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tudósítottak róla. Nick először telefonálni akart, hogy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átásra bírja, de aztán rájött, hogy elkésett. Immár sem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en hatalma sincs az asszony fölött, és mondhat neki bár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is csak a saját feje után m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volt ma dumálni anyuval - szólalt meg Johnny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csak olvasott volna apja gondolata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vágyódsz utána? - kérdezte Nick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vitték a lovakat az istáll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... - felelte a kisfiú bizonytalanul, majd felrag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ó szemmel nézett apjára. - Csak nem nagyon van rá idő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olyan isteni itt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borzasztóan élvezem a nyaralásu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gondolsz, mikor jön már ha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rdés elevenén találta Nicket. Bárhogy elhanyagolta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illary a fiát, Nick jól tudta, hogy a gyerek mindkettőjükhö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aszkodik. Hillary küldött neki Cannes-ból néhány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ándékot, de írni vagy telefonálni nem volt ideje. Nic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, most is mindent elkövetett, hogy Johnny ezt ne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 észre, de tudta, hogy Hillary nem fog megváltozni,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egy szép napon úgyis rájön az igazs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galmam sincs róla, kisfiam. Néhány hét múlva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meg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 bólintott, és nem feszegette tovább a kérdést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csúztak lovaiktól és visszamentek a szállodába. Vacso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a, ahogy megbeszélték, steak au poivre-t rendeltek; és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a szobájukban Nick felolvasott Johnny kedvenc m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éből. A nevelőnőt Párizsban hagyták. Nick kette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lenni a fiával, és őszintén élvezte a társa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olsó napon zsúfolt programot bonyolítottak le: ten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ztek, piknikeztek a strandon, és utána búcsúzóul még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végiglovagoltak a parton. Lóhátról nézték a csodás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entét, Nick pedig gyengéden rámosolygott a gyerekr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re a két hétre még nagyon-nagyon sokáig 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ünk majd mind a 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még nem töltöttek kettesben ilyen boldog nap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egfogta a fia kezét, és így ültek kéz a kézben a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 egymás mellett jó néhány percig. John csak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észre, hogy apjának csupa könny a szem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zaérkezésük másnapján Nicknek üzleti tárgyalásr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utaznia Lyonba, majd miután megjött, négy nappa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bb Berlinbe utazott - reményei szerint utoljára. John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sen elkísérte volna, de Nick úgy vélte, két napr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mes magával vinnie. Amikor megérkezett Berlinbe, fu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a hangulatot tapasztalt: mintha mindenki becsípe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yhe mámor úszott a levegőben. Délutánra már az ok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tette: augusztus huszonharmadika volt - a né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vjet megnemtámadási szerződés megkötésének a nap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tárgyalások titokban zajlottak; annál nagyobb újjong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dta most az eredményt. Németország leghatalma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felét sikerült semlegesíteni. Nemcsak Nick -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tudta, micsoda fenyegetést jelent ez az egyezmény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aországra és a többi európai országra, és Nick alig vár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hazatérhessen a fiához, mielőtt valamilyen vár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lemény következménye képpen, csapdába kerül itt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nben. Hajszolta magát, hogy egyetlen nap alatt minde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tézzen, és titkon örült, hogy legalább megtette, amit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országért t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 még részt vett egy tárgyaláson, és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attal már ment is vissza Párizsba. Amikor az Eiffel-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y feltűnt, véghetetlen megkönnyebbülés fogta el.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t haza az Avenue Foch-ra, hogy karjába zárja fiá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reggeli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 hamar megjöttél, apu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nagyon hiányoztá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nek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balány már hozta neki is a kávét, ő pedig átfu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jságokat: vajon hogyan fogadják az eseményt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? Az történt, amire számított: bejelentették az általá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gósítást, felgyorsultak a háborús előkészületek,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rendelkezésre álló erőt a határokhoz csoportosí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, a Maginot-vonal védelm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, apja borús arckifejezése láttán, a válla fölött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kucskált az újs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történt, apu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ck elmagyarázta a fiának, mit jelent Franciaorsz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pontjából a német-orosz szerződés. Johnny tágra 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mel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ted, háború lesz? - A hír egyáltalán nem verte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szemmel nézve a háború izgalmas kalandnak ígér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tt, Johnny pedig különben is bolondult a fegyvere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a gyerek kiment játszani, Nick komor képpel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t át a könyvtárba, és a központon át a cannes-i Carl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ót hívta. Ideje, hogy Hillary visszatérjen - bármily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ssé fűlik is majd hozzá a fog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illaryt hosszan keresték mindenfelé a szállodában, és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ül a telefonkezelő azt javasolta, hívja inkább később.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ragaszkodott hozzá, hogy kerítsék elő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aztán ráakadtak; bizonyára egy férfi szobájában,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lta Nick, de ez teljességgel hidegen hagyta. Akár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jha, akkor is a fia édesanyja, és most, hogy bár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nyűségre felkészülhetnek, itt a helye Páriz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hogy zavarlak, Hi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? - Hillary meztelenül állt a készülékn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hilip Markham szobájában, és arcán látszott az idegesség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nal átfutott a fején, hogy Johnnyval történ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űntudatos pillantást vetett kedvese felé, majd elfordult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, és izgatottan várt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vastál újságot tegnap vagy 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ra a németorosz micsodára gondols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Úgy van. Pontosan a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Nick; az Isten szerelmére. .. már azt hittem, John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történt valami. - Hillary megkönnyebbült sóhajjal 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dt le egy székre, és mosolyogva tűrte, hogy Philip a lá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mogass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ohnnynak kutyabaja. Neked viszont haza kell jönnö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ted, most mindjá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talál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nek? Hisz jövő héten úgyis otthon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ké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e késő'? - Idegbeteg alak, gondolta közben és foj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 kuncogott, mert Philip, visszabújva a feltúrt ágyba, m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ás fintorokat vágott, és illetlen mozdulatokat tett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rancia hadsereget mozgósították. Bármelyik nap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het a hábor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szik azt olyan forrón! - New Yorkban még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t is aggasztotta a háború lehetősége, de most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n járt az esze, és el sem tudta képzelni, hogy időtö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ben bármi is megzavarhat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óhajtok vitatkozni veled, Hillary. Amit mon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ondtam. Indulj vissza Párizsba, méghozzá most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n! - Nick az íróasztalra csapott, és alig tudta fékezni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át, hogy ne üvöltsön. Rádöbbent, hogy nemcsak a fiát fél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em az asszonyt is. Hosszú ideig biztosra vette, hogy az e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pai háború kitöréséig még legalább egy év van hátra: h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volna a jövőt, dehogy teszi ki a családját ilyen veszélyne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ttenetesen megbánta, hogy magával hozta őket. - Hillar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kérlek.. . Tudom, mit beszélek. Most jöttem meg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nből. Ez egyszer bízzál meg bennem. Azt akarom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mi történnék, itt legyél Páriz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légy már ilyen idegbajos, az ég szerelmére. Jövő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otthon leszek. - Philip épp egy pohár pezsgőt nyom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utazzam oda és cipeljelek én f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pes volnál rá? - hüledezett Hilla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eglátod. - Nick az ablakon át nézte a ker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rándozó kis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jó. Meglátom, hogy el tudom-e intézni. Ma es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g vacsorára hívtam néhány jó barátomat, és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dekel. A fenébe, hát süket vagy? Azt mon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bd fel magad a következő vonatra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pedig azt mondtam, hogy ma este vacsorát 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k, és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a, idefigyelj - vágott a szavába Nick. - Ha veled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 értelmesen beszélni, akkor kérd meg azt a Markh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ű csirkefogót, hogy hozzon ő haza, a rohadt élet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szkodj a nyakába, bánom is én, de ebben az orsz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orú lesz, és van egy gyereked itt Párizsban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értem, mi a fenéről beszélsz.. . - kezdte Hillary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ő hangon. Nick most említette első ízben Philip Ma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 nevét; Hillarynak álmában sem jutott eszéb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sejt valamit. De zavarában csak még dühösebb lett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egmondtam, amit akartam, Hillary. Befejeztük -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lte Nick fára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agaszkodom hozzá, hogy megmagyarázd, ami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! - Hillary letette a poharat, és mereven ült az ágyon P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p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szemben sincs bármit megmagyarázni. Két n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ok rá, hogy ideérj Párizsba. - Ezzel Nick lecsapta a 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t, Hillary pedig csak nézte-nézte a néma készül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hilip Markham ránézett az asszonyra, és azonnal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, miről lehet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mi van? - kérdezte. - Tud mind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jelek szeri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nagyon dühö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cseppet sem. Illetve dühös, de csak azért, mert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agyok hajlandó hazarohanni. Váltig azt hajtogatj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még néhány nap, és lángba borul az egész orsz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kortyolt egyet a pezsgőből, és a férfira nézet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hónap óta a szeretője volt. Valóban összeillettek. Phi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sztott olyan elkényeztetett, romlott és kéjsóvár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udod mit? Lehet, hogy neki van igaza. Teg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ról sem beszéltek a Croisette-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ezek a betojt, hisztérikus franciák. Pont olyan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Nick. De egy biztos: ha tényleg háború lesz, én pu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k haza. Mármint nem Párizsba, hanem Bostonb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téve, ha odaérsz, fiacskám. A férjed is hazakész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galmam sincs; erről nem beszélt. Egyelőre a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, hogy ott legyek Párizsban a fiunk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itt nagyobb biztonságban vagy. Ha az átok né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bombázni kezdenek, tuti, hogy először Párizst szór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ég jó, hogy így meg tudod nyugtatni az embert. -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 egyre zaklatottabb lett, és Philip gunyoros szavai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kozták idegességét. Töprengő arccal nyújtotta felé p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, hogy újra teli töltse. - Szerinted vissza kéne menn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előrehajolt, hogy megcsókolja a mellei közti v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t. - Előbb vagy utóbb, szépségem. De egyelőr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 - Gyengéden beszívta szájával a mellbimbóját,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 pedig hátrahanyatlott az ágyon, és mindaz, amit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ott, kiszállt a fejéből. Csak később, amikor már a sz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da strandján hevert, jutott ismét eszébe a telefon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, és valamilyen belső hang azt súgta: valóban haza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mennie. Amikor később Markham meg ő már a vacs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öltözködtek, szóba is hozta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ár izgulni, angyalkám - vonta meg vállát fesztelen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. - Még néhány nap és hazavisz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lesz utána? - kérdezte Hillary fésülködé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Most először tett fel ilyen kérdést, és a férfi megütö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 pillan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uszáj most ezen törni a fejünke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hogy, éppen csak kérdezem... Velem maradsz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izsban egy kics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urbékoló hang ezúttal nem hozta izgalomba Phili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esen elvi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ck Burnham befizetne r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ülyéskedj már, nem úgy értettem, hogy együtt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nk. Beköltözhetsz a Ritzbe vagy a Georges V.-be. U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ll hazasietn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hilip Markham közismert playboy volt; mindenki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édesanyja vagyonából él. Philip ezt soha nem is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véka alá, mint ahogy azt sem titkolta, hogy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hajtja tartósan lekötni magát. Sokba került a négy ex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, és eszében sem volt, hogy egy ötödiket vegyen a ny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 Egyéb igényeinek viszont Hillary eszményien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t. Férjes asszony, aki ráadásul nem híve a házasság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 is lepte meg most az asszony gondterhelt tekint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nem estél belé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ez a kihívó, hányaveti magatartás vonzotta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Hillaryt; torkig volt már Nick készséges jámborsá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hilipért minden alkalommal meg kellett harcolnia,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ppantul izgatta érzékeit. Az első férfi volt, akinek sz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 becézőn hangzott, ha "kis szajhának" nev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óvnálak attól, szépségem, hogy belém szeress!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delmes dolog! Kérdezd csak meg akármelyik asszonyt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gy, ha úgy tetszik, akármelyik férjet! - Jót kacagott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éfáján. Nyílt titok volt, hogy elsősorban a barátai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t szokta elszer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orulok kérdezősködésre, nagyon jól tudom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. De szerencsére nálam nem vagy romlottabb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kkor rendben vagyunk. - Philip a hajánál fogva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den hátrahúzta a fejét, megcsókolta, s egy picit bele is 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tt a szájába. - Eszerint igazán megérdemeljük egymás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allotta volna be, de máris jobban kötődött Hilla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, mint tervezte. New Yorkban még kellemes nyári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ndnak szánta viszonyukat; Hillary pedig, amikor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nyíltan felszólította, hogy jöjjön utána Francia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maga sem hitte, hogy a férfi valóban átkel a kedvéé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ceánon. Most aztán maguk is meglepődtek, hogy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ütt töltött nyár után még mindig kívánjá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lehet, hogy egy darabig még elidőzöm Páriz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egyezte meg lazán Philip. Úgy gondolta, egész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még egy hónapot eltölteni a luxusszállodában, a há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 pedig egyáltalán nem aggasztotta. - Tudod mit? Jövő h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ején magam viszlek fel. Mit gondolsz, Nick beéri ezz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em rohan ide elő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igha. Túlságosan lefoglalja a gyerek meg az üz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jó. Majd elindulunk, amikor nekünk tetszik.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felhívom a szállodát, és lefoglalom a szokásos lak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bement az öltözőszobába, és amikor ismét felb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nt, Philip nagyot füttyentett a csaknem köldökig kivá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ros tüllruha láttán. Úgy tetszett, a ruhát semmi sem tar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ármely pillanatban lecsúszhat Hillaryról - Philipet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ig elbűvölte ez a gondolat, olyannyira, hogy szemében 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z kis fény lobbant, és maga tépte le Hillaryról a lenge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zéket, aztán az ágyra dobta az asszonyt, ránehezed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hevesen tette magáévá, hogy Hillarynak eszéb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ott megsiratni a cafatokra szaggatott ezerdolláros Di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reác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gusztus huszonhatodikán, vasárnap, Nick kivitte Joh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re de fest-re, hogy megnézzék az északi határerődít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 felé induló katonák ezreinek berakodását. Nick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 habozott, hogy teljesítse-e fia kérését, de aztá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: belekerültek a világtörténelem sodrásába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t, ha a gyerek ezt tudatosan éli át. Johnny kellő áhítattal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te az esem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a telefonbeszélgetés óta nem hallatott mag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ick valószínűnek tartotta, hogy bármely perc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het. Nem volt értelme, hogy újra hívja; első alkalomm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 épp elég világossá tette álláspon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a vasárnap délután a Place du Petit-Bourbon-i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Liane és a kislányok türelmetlenül várták, hogy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megjöjjön. A férfi az egész hétvégét átdolgoz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akkor váratlanul nyugodtnak látszott. Végre mozg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lendült minden. Az utcákon mindenütt plakátok szól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fel a férfiakat, hogy jelentkezzenek a hadseregbe. A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slánynak Liane magyarázta el, hogy miről van szó; apj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nem volt ideje foglalkozni velük. Elisabeth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at értett az egészből, de Marie-Ange-ot annál inkább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a a fordulat. A parkból hazatérőben minden plakáto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vasott, és elmagyarázta húgának meg a Mademois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mindazt, amit az esetleges gáztámadásokról, a koc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házak elsötétítéséről tudni kell. Párizsban már az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jel is erősen csökkentették a kivilágí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cákon rengeteg volt az autó, és Liane elmagyará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: sokan akarják elhagyni a fővárost. Ki-ki azt vitte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, ami épp eszébe jutott: székeket, asztalokat szíjaz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 tetejére, mások a gyerekkocsit vagy az edén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ették. Megkezdődött a kiürítés. Az embereket felszól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ák, hogy ne vásárolják fel az élelmet, és ne okozz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nikot. Liane ebéd után hiába vitte el lányait a Louvre-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lamelyest elterelje a figyelmüket, a múzeum zá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és az őr elmondta: a páratlan műkincsek java ré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elvitték, és vidéken helyezték biztonságba, titkos re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khelyen. Mindenfelé az utcákon a Moszkva és Berli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i paktumról vitáztak az emberek, és sűrűn hangzot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mondat, amelyet Liane már Armand szájából is hall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Nous sommes cocus" - "Minket aztán jól felszarvaztak!"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t gondolsz, már holnap támadni fognak a ném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dezte reggeli közben angyali derűvel Marie-Ange,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nappal a válság kirobbanás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még a gyerekek is erre számítanak, gondolta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an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, édesem. És reméljük, hogy nem is ke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 ilyesmire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 hallottam, amikor apu azt mondt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bban tennéd, ha nem hallgatóznál, amikor a felnő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getnek - mondta Liane, és közben arra gond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 miért is ne hallgatózhatna? Hiszen mindenki l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t mond a másik, abban a reményben, hogy val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jat hall. Az emberek valósággal ki voltak éhezve a hí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. - Egyébként a katonák épp azért vonultak a határok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 valamennyien biztonságban legyünk - tette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hogy nem hagyhatja a gyereket teljes tájékozatl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ágban; de megrémíteni sem akar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 ez szinte lehetetlen volt, hiszen bármilyen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dt volt a felszín, lelke mélyén mindenki félt. Min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csütörtökön, azon a héten is kipróbálták a légvéde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rénákat, de most a próba alig egy-két másodpercig t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; az illetékesek attól tartottak, hogy a lakosság azt hi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, valóban légitámadásról van szó. S mint kiderült: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odalom jogos volt. Amikor a sziréna elbődült,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t megbénította a rémület, annál nagyobb volt a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nnyebbülés, amikor a sivító hang rögtön el is né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ptember elsején azonban mindenkinek elállt a szív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e: a németek megtámadták Lengyelországot. Hason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megrendülés tavaly is, Csehszlovákia megtámadá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, de aztán a müncheni egyezmény hírére fellélegzett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g. Elfogadták, hogy Csehszlovákia legyen az áldozati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y; az a fő, hogy ilyesmi többé nem fordulhat elő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az oroszokkal kötött megnemtámadási szerző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bátorította Németországot; úgy érezte, Európa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szágától sincs félnivalója, és az önmegtartóztatás ku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ónapjai után csak annál dühödtebben vetette magát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orsz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hozta a hírt, amikor ebédre hazajött. Lian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kre roskadt; könnyek peregtek végig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em, azok a szerencsétlenek! Hát nem tudunk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i rajtu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úl messze vagyunk, Liane. Mi is, az angolo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b-utóbb természetesen teszünk majd valamit, de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re... - Armand-nak elakad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ezen a délutánon Nick a könyvtárszobában 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venue Foch-on, és kibámult az ablakon. Az imént hívta f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cannes-i Carlton szállodát, ahol közölték, hogy Hil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em lakik ott. Egy hét telt el telefonbeszélgetésük ó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 asszony még mindig nem jött haza. A szállodába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ák, aznap reggel jelentkezett ki, de további szándék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özölte. Nick csak abban bízhatott, hogy Párizsb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, és ha esze van, vonatra szállt. Most még dühösebb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ra, amiért könnyelműen Európába hozta a család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egész Európa feszült izgalommal várta a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országból érkező híreket. Armand diplomáciai for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ból értesült róla, hogy Varsó lángokban áll, az egész 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ág vágóhíddá változott, de a bátor lengyelek nem ad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magukat. A végsőkig folytatni akarják a harcot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, mind hősként halna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ötétített szobában, a lehúzott redőnyök mögött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borzadva hallgatta a beszámolót. Ezen az éjszakán egy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ük sem tudott elaludni, és Liane-nak végig a lengyelek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z eszében. Az asszonyokra gondolt, akik ugyanígy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z otthonukban, mint ő, reszketve a gyerekeikér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talán a nők is, a gyerekek is harcolnak, utolsó cse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rükig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ptember harmadikán újabb felhők sötétítették el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határt. Armand ugyan csak késő este jött meg, de addi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ár hallotta a rádión, hogy a Hebridáktól Nyug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német tengeralattjáró elsüllyesztette az Athenia nev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it hajót. A válasz nem váratott magára: Nagy-Britann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onnal hadat üzent Németországnak, Franciaország pe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en a lengyelekkel szemben vállalt kötelezettségéhez,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a példát. A feltevések és találgatások ideje lejárt. Eu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ban megkezdődött a háború. Liane könnyes szemmel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tt ki a párizsi égboltra, majd bement a lányok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lje velük is a hírt. A gyerekek sírva fakadtak, s a Ma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iselle is könnyezett, Liane-val együtt. Aztán Liane er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 magán; kiküldte lányait a fürdőszobába, hogy moss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 az arcukat, ő maga pedig ebédet készített.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zetben különösen fontos, hogy egyikük se veszítse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ndent meg kell tennünk, hogy segítsünk a pa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- tette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papa is katona lesz? - kérdezte Elisabeth elfúló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, és torkán akadt a falat. Liane gyengéden megsim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icsikém. A papa más módon szolgálja Franc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sz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ülönben is túl öreg hozzá, hogy katona legyen -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ki Marie-Ange tárgyilagosan. Liane-t meglepte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gyzés. Ő soha nem gondolt Armand-ra úgy, mint idő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re, és azt hitte, a lányoknak eszébe sem jut apjuk éle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. Hiszen Armand olyan fiatalos és lendületes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i mit sem számítan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csak Liane érzett így; Elisabeth is sürgősen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delmére k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papa nem ör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 is, az! - Mielőtt még Liane közbeléphet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a két kislány hajba kapott, és Liane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őt elverte volna. Hiába, az egész család idegei p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násig feszültek... Ebéd után megkérte a Mademoisell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játsszanak a szobában. Nem akarta kiengedni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tbe. Most már akármi megtörténhet. Franciaorszá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dviselő fél, bármikor sor kerülhet légiriadóra vagy gá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dásra. Alig várta, hogy beszélhessen a férjével, de hi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lában nem merte zava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is beszámolt fiának a legújabb fejleményekről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 tágra nyílt szemmel nézett rá. Tulajdonképpen iz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nak találta volna a háborút, de apja olyan komor ké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ott, hogy ő is megingott: hátha nem is olyan jó mulatsá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haza kell mennünk New Yorkba? - kérdezte cs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ten. - Olyan jól megvoltam itt! - Aztán hirtelen meg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t: - Ha hazamegyünk, vihetem a kutyust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, hogy viheted - mondta Nick szórako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. Kisebb gondja is nagyobb volt a kutyánál. Hillary j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ben. Már két napja, hogy elhagyta Cannes-t -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se híre, se ham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helyt meghallotta a híreket, hazarohant, hogy a fi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nyugtassa, de most ideges lett: nincs-e rá szükség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rodában. Leszaladt a könyvtárszobába, s betelefonált: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l hívják, ha bármi adódnék. Nem szívesen mozdu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Johnny mellől, amíg a helyzet nem tisztázódik val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st. Ám a hírek várattak magukra. Párizson a hadüze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furcsa nyugalom lett úrrá. A tömeges vidékre költöz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vább tartott, de pánik sehol nem tört ki, az emberek zár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an és fegyelmezetten alkalmazkodtak az új helyze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 délután szólalt meg a csengő, aztán mozgolódás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dt az előcsarnokban, és néhány pillanat múlva Hillar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lrántotta a könyvtár ajtaját. Bronzbarnára volt sülve,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zán omlott a vállára, a szeme csillogott. Mélyen kivá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rsszínű vászonruhát viselt, karján szalmakalap himb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l! Az ég szerelmére! - Nickben olyasforma érzés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dt, mint amikor valaki rátalál eltűnt gyerekére, 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 eldönteni, elpáholja-e, vagy a karjába szorít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Nick - mondta az asszony hűvös nyugal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zonnal tudta: szó sincs holmi örömteli viszontlá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. Azt is észrevette, hogy Hillary csuklóján - öltözéké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ppet sem illőn - pompás gyémánt karperec szikrá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ban megállapította, hogy az új szerető valóban bő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űnek látszik, de nem szólt egy árva szó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újság itthon? - érdeklődött Hillary derűsen, Nic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edig úgy érezte magát, mintha víz alatt tapogatóz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sz róla, hogy Franciaország és Anglia ma ha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zent a németek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a, hallottam valamit - mondta az asszony köz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, majd leült a heverőre, keresztbe vetve formás lá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a fenében vo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eszélgetés kapkodva, zavarosan indu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agyon jól tudod. Cannes-ban - hangzott a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tem, tegnap és tegnapelőtt. Kerestelek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ák, már elhagytad a szállo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merősök hoztak haza kocs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is Philip Markham. - Micsoda őrültség, gond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. Franciaország háborút visel, én meg itt a szeret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vallatom a feleség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kezdjük elölről? Azt hittem, ezek az idők el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rről van szó. Csak éppen ilyen időkben eszt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 ide-oda furikázni a francia utak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t mondtad, jöjjek vissza. Visszajöttem. Mit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? - Hillary szeméből nyílt ellenségesség sütött - és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a percig még csak nem is tudakozódott a fia után.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ézte, és most eszmélt rá, hogy gyűlöli ezt a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azt mondtam, azonnal gyere. Azóta tíz nap múlt 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boríthattam fel a tervei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ború van, és történetesen anya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vissza is jöttem. Óhajtasz még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egész nap vívódott magával, de úgy vélte: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választása. Nagyot sóhajtott, és ki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za kell, hogy menjetek. Igyekszem megszerv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iztonságban utazz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ez kitűnő ötlet. - Amióta a szobába lép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most először mosolyodott el. Mielőtt Philip kisz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a Georges V. Szálló előtt, már megbeszélték ezt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t, és a férfi azt mondta: visszaviszi őt New Yorkba, ak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szik ez Nicknek, akár nem. Lám, a gond magától me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ódott. - Mikor indulj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szólok az irodában, hogy nézzenek után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könnyű az adott helyz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júniusban kellett volna meggondolnod. - Hillar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degesen járkált fel-alá, majd sanda pillantást lövellt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. - Nyilván túl buzgón üzleteltél a fritzekkel, és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d végiggondolni, hogy micsoda veszélynek teszel ki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nket. De ugye most már te is tudod, hogy nyakig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ebben az egészben! Mit gondolsz, mire használjá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metek az acélo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lelkét már hetek óta nyomta ez a félelmetes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; most legföljebb csak az vigasztalhatta, hogy két 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lőtt valamennyi németországi szerződését felbon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landó volt bármilyen veszteséget állni, de nem szállí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öbbé a hitleri Reichnek. Csak azt bánta, hogy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nta rá magát már jóval korábban erre a lépésre.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be jutottak Liane szavai: - Közeleg az idő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nyájunknak választanunk kell... - Nos, ő már vál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, de késve, és ezentúl együtt kell élnie a tudatt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vetve talán ő is a németek szekerét tolta. Persze épp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járult a britek, a franciák és a lengyelek felfegyve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hez is; ez azonban sovány vigasz. És akkor Hillar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jkál is a sebben... Döbbenten nézett az assz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, Hil, miért gyűlölsz ennyi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mintha eltűnődött volna a kérdésen,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ta a vállát, és így szó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.. - Az arca hirtelen elborult. -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, mert mindig eszembe juttattad, hogy mi az, ami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nyzik belőlem. Egyre olyasmit követeltél, amit én nem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tam meg neked. Te pedig túl sokat adtál. Az első perc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elhalmoztál, hogy majd megfulladtam bele. Mié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ettél el valami aranyos kis tanítónőt, aki nyolc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szült volna neke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ert téged akartalak. Te voltál az, akit szerett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Nick fáradtan és szomorúan. Most már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igazat mond. Elfogadta - mint ahogy abba is bele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dött, hogy köztük mindennek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ugye elmúlt? Ugye már nem szeretsz többé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z asszony őszinte kíváncsisággal. Hallani akarta a válasz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n ez volt számára a belépőjegy a szabadság birodalm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lassan megcsóvál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És mindkettőnknek így a j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ad van - bólintott Hillary, majd mélyet lélegz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felállt. - Megkeresem Johnnyt. Mikor utazz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helyt meg tudom szerv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velünk jössz, Nick? - kérdezte Hillary, és moh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a a választ. Nick azonban ismét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lőre még maradnom kell. Amint tudok, sietek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kiment, ő pedig az ablakhoz lépett, és kibám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ptember hatodikán késő éjjel Liane megmelegí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ű vacsorát, és leült Armand-dal szemben az 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. Armand épp csak egy kis levest kívánt; ahhoz is fára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, hogy egyék. Aznap is lázas iramban követték egy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gbeszélések. Lengyelországból egyre rosszabb hí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keztek. Varsó ugyan szerencsére még tartotta magá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zet válságos volt, és a lengyeleket a tömeges meg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sítés fenyegette. Liane látta, milyen mély ráncok ba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lják férje arcát, és tudta, mennyire elkeser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iane... Mondani akarok neked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el sem tudta képzelni, hogy jöhet még rosszabb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gatlak, Arma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quitania nevű angol hajó tegnap este kikö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uthhamptonban. Még egy utolsó utat tesz Amerikába,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átalakítják csapatszállító hajóvá. Azt szeretném..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elakadt - ha te és a lányok is elmennétek 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ane hallgatott, Armand pedig éles szemmel figye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t. Végül az asszony kiegyenesedett, és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Armand. Ezt ne is kérd tő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csak nehezen tudott megszól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eszélj őrültségeket. Franciaországban háború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maradhattok itt. Szükségem van rá, hogy bennet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nságban tudj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angol hajón? Amikor az Atlanti-óceán hemzs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et tengeralattjáróktól? Ha az Atheniát elsüllyeszte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kímélnék az Aquitani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k most vitatkozni veled - motyog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kimerült volt, hogy felesége váratlan elszántsága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sen lefegyve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zt egyszer már megbeszéltük a hadüzenet után.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itt más nők és gyerekek is. Miért éppen mi mennénk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odaát biztonságban vagytok. Roosevelt most 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ette, hogy ő nem lép be a háború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t megborzongatta az und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már elvesztetted a hitedet Franciaországban? 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élj, itt nem lesz olyan összeomlás, mint a cseheknél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gyelek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a németek bombázni kezdenek? Kitennéd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ket ekkora veszély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últ háborúban sokan végigcsiná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olyan fáradt volt, hogy legszívesebben az 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borult volna. Ma éjjel nem akart tovább vitatkozni.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, mihelyt felébredt, ismét folytatták a beszélgetés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, ha lehet, még hajthatatlanabbnak bizonyult. Férj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ennyi érvét elhessegette, és végül, amikor Armand-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indulnia kellett, még egyszer szelíden fel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, Armand. Itt a helyem melletted. Ne hozd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gyszer szóba. Mar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ig tudtam, hogy rendkívüli teremtés vagy, Lia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kérlek, gondold meg. Most még szabadon dönthetsz.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 kellene menned - amíg még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gem semmi nem köt Amerikához. Itt az ottho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te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szeme könnybe lábadt, amikor lehaj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ja. Mélységesen tisztelte feleségét bátorság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szeretlek - suttog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n is - mondta az asszony. Megcsókolták egymás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Armand elsietett. Liane tudta, hogy éjfélig nem l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ont, és akkor is szinte támolyog majd a kimerültsé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 a fő, hogy jó ügyet szolgál; ő pedig soha nem tágí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dal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dulhatunk, Johnny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gyerek, karjában a kiskutyával, szomorúan bólo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baseball-ütőt is elcsomagol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erek ismét bólintott, de ezúttal már patakzott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 a könny. Nick magához vo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tudom, kicsi fiam... Nekem is borzalm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sz hiányozni... de hát csak rövid időre válunk el... -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préselte fogát, és magában azért fohászkodott, hogy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tudja váltani ezt az ígéretet. Egyelőre azonban mé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nia kellett; az angol és francia acélszállítások mos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nélfontosabbak vo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akarok nélküled hazamenni, apu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gérem, nem tart soká... - A gyerek feje fölött rá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ra, aki szokatlanul nyugodtnak mutatkozott. A po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ász már az előcsarnokban várta őket, és ezúttal szó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t további rakományról; minden utas legföljebb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őröndöt vihetett magával. A hajó roskadásig meg volt t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, és akármilyen fényes nevek sorakoztak az utaslistán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 nem ígérkezett luxusutazásnak. Száz meg száz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ódú amerikai turista került csapdába Európa-szer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kétségbeesve ostromolták a követségeket hazatéré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őségért. Egyetlen angol vagy francia utasszállító ha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indult már az Államokba. A Normandie auguszt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8-án kötött ki New Yorkban, de tulajdonosai ragaszko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, hogy biztonsági okokból ott is maradjon. Az amer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i hajók sem indultak többé Európa felé, és Joseph 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dy, az Egyesült Államok londoni nagykövete lázas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ban menesztette egyik sürgönyt a másik után bajba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honfitársai érdekében. Végül aztán útnak is indí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ük a Washington, a Manhattan és a President Roosev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ű hajókat, de senki sem tudta, mikor kötnek ki. Így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az egyedüli hajó, amelynek indulási időpontját közz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ék, az Aquitania volt, és az is utoljára kelt útra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onai célra igénybe venn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is köztudott volt, milyen veszélyesnek ígérkezi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olsó átkelés: szájról szájra jártak a rémtörténe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lt tengeren lesben álló német tengeralattjárókról.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ére a hajót úgy építették, hogy víz alatt viszonylag kev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 volt sebezhető a többinél, és legendákat meséltek előz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tjáról, amikor teljesen elsötétítve, nagy sebességgel c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kkozott keresztül az Atlanti-óceánon. Az utasok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re izgalmakban gazdag tengeri kalandra számíth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gy fekete Duesenberg már kinn várt a ház előtt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után szállt be, nem éppen jókedvűen, Hillary, Nic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 és a nevelőnő. Calais-ba készültek, ahonnan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által bérelt yacht viszi őket Doverbe, onnan ped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csak odarendelt kocsin mennek tovább Southampt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. Az útnak ez a szakasza veszélytelen volt ugyan, de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 fárasztóbb, és mire a southamptoni kikötőbe értek,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, a maga számára is meglepő módon, elpityer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rohanta meg a rettegés, hogy a hajót el is süllyesz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k, és amikor beszállás előtt egyszer csak zord figyelmez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ő szöveget olvastak fel az utasoknak, rá csöppet sem 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ző módon görcsösen belekapaszkodott Nickbe. A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sbeszélő tudatta velük, hogy saját felelősségükre vál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k az utat "egy hadviselő ország hajóján, amelyet bár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r előzetes figyelmeztetés nélkül támadás érhet". Ez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s, egyértelmű beszéd volt, nem lehetett többé köntörfal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és mielőtt Nick felvitte volna őket a fedélzetre, mindh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 összeölelkeztek. Nick csak egyetlen, levegőtlen kis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int tudott szerezni, ahol Hillaryt kényelmes ágy, John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nevelőnőt azonban csak egy kétszemélyes összecsuk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 fekhely várta. Nick némi megnyugvással tapaszta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kis kabinhoz legalább külön fürdőszoba tart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olsó jelzésig velük maradt, aztán egy végtelen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űnő pillanatra még egyszer karjába szorította a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elkedj nagyfiú módjára, kisöreg, vigyázz anyur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tem is, és mindig fogadj szót. Ez most nagyon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apu - szerinted elsüllyedünk? - kérdezte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egő hang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Ugyan dehogy. És én gondolatban végig itt lesz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m, hogy anyu sürgönyözzön, mihelyt megér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lesz a kiskutyámmal? - A kutyát Johnny elr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beszálláskor, s a kabinban is az ágy alá dugta, mert el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tilos volt állatot hozni a hajóra. Az angolok azonban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 állatbarátok, és Nick bizonyos volt benne: ha egysze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tya fenn van a hajón, többé nem esik bántódása. - 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jek vele, ha elsüllyed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em fogtok elsüllyedni. Mindenesetre ha bármi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, dugd be a mentőmellény alá, és fogd jó szorosan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 is olyan ijesztő volt, hogy mindketten megmar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a másik kezét, és John keserves sírásra f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csúzóul Nick a feleségéhez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gyázz magadra is, Johnra is, Hil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eglesz, Nick. És te is vigyázz magadra... -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nagyot nyelt, és aztán egyszer csak átölelte férj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 haza minél előbb! - Úgy tetszett, mintha ezek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ső pillanatokban szétfoszlana köztük a gyűlölködés. 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utott agyukon, hogy talán utoljára látják egymást. A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nő a fekhelyen kuporogva csaknem hisztérikusan z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. Nick elszorult szívvel hagyta el a hajót, s a rakpart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yosan integetett utánuk, amíg csak el nem tűn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m elől. Amikor már biztos volt, hogy a fia nem látha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e temette az arcát, és zokogni kezdett. Egy arra já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kmunkás figyelmeztetésképpen halkan köhin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eregette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utyabaja se lesz, haver... remek egy hajó ez, rajta 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át New Yorkból... úgy siklik, mint a szélvész; a frit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eggebednek, se érik uto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hálás bólintással nyugtázta a bátorítást, de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megszólalni. Úgy érezte, mintha a lélek kiszál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őle, s ott maradt volna a hajón. Bement a váróterem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gyék egy kis vizet, s ekkor pillantása a kifüggesz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slistára esett. Mintha közelebb kerülne a fiához,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ja a nevét, böngészni kezdte a névsort. "Burnham, Mr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cholas... Burnham, John, kiskorú..." Valamivel lej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kezett a nevelőnő, és ekkor egyszer csak mintha j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z markolta volna meg a szívét, mert az olvasta: "Ma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, Mr. Philip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guitanián, kilencszázhetvenkét főnyi személyzet m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tt, általában háromezerkétszázharminc utas fért el, de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 a végső átkeléshez sok bútort eltávolítottak, hogy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ükbe további fekvőhelyeket állíthassanak fel. Így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égyszáz főt fogadhattak. Nagy volt a zsúfoltság, s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ómódú család, amely rendes körülmények között két-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rom kajütöt vagy épp lakosztályt foglalt volna el, most úgy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mint Hillary és Johnny, egy kabinba szorult. Más szokások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is felborultak. A vacsorát délután négy és öt között szolgál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ták fel, hogy estére teljes lehessen a sötétség a hajón; az uta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soknak pedig be kellett húzódniok a kabinba, nehogy a sö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 folyosókon egymásnak ütközzenek. Valamennyi ablakot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etére mázolták, s a fürdőszobában tilos volt villa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újtani. Az utasok elég hamar hozzászoktak e szig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rendszabályokhoz. Az amerikaiakon kívül igen sok volt az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gol is, ők pedig elöl jártak fegyelmezettség dolgába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korai vacsorához is fekete nyakkendőt kötöttek, s úgy visel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tek, mintha a helyzet teljesen természetes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jó maga - mármint ott, ahol az átalakítás nem é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- továbbra is elegáns viktoriánus szalonra emlékez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, és hangulata kiáltó ellentétben állt a falakra szög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meztetésekkel, amelyekből az utasok megtudha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a teendőjük német tengeralattjáró-támadás ese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ásodik nap végére John úgy-ahogy lecsillapod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elérkezettnek látta az alkalmat, hogy bemutassa P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p Markhamnek. Elmagyarázta, hogy Philip régi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-i ismerős, akibe véletlenül botlott a hajón, John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leplezetlen gyanakvással figyelte társalgásuk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, amikor ismét együtt látta őket a fedélzeten,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nyit morgott nevelőnőjének: "Gyűlölöm ezt az alakot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evelőnő jól összeszidta, a gyerek azonban oda sem he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ített, sőt, este anyjával is közölte véleményét. Hillary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ón ütötte, de Johnnynak egyetlen könnycsepp sem szök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ébe. - Nem érdekel, hogy mit csinálsz velem.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növök, úgyis apuval fogok lak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én talán nem? - Hillarynak még remegett a k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téstől, de vigyázott, hogy a hangja nyugodtan cseng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vélte, Johnnynak korához képest több esze van a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él; még jó, hogy nincs itt Nick, akinek árulkodhatna.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ant az agyán az aggodalom: csak nem kapta rajta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csókolóznak? Egyebet nem vehetett észre; Phi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személyes kabinban lakott, s Hillary kénytelen volt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e a saját ágyában hálni. - Miről beszélsz egyáltalá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n talán nem az apuval fogok lak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em ám! Fogadjunk, hogy ővele laksz majd! -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hajlandó szájára venni Philip nevét, és ha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egyetlen pillantásra sem mél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ülyeségeket fecsegsz össz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gazság azonban az volt, hogy Philip meg ő újab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öbbször is megvitatták ezt a kérdést. Hillary csöpp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ongott Nick elképzeléséért; ő egyáltalán nem rag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a házasság fenntartásához. Arról álmodozott, hogy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 majd ráveszi Nicket a válásra, vagy esetleg indokot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l rá, hogy ő maga nyújtsa be a válópert, és akkor hozzá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ne Philiphez. Ám mindez nem tartozik a gyer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lljam ezt még egyszer! - ripakodott a fiúcsk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John olyannyira engedelmeskedett, hogy a továbbia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igen szólt az anyjához; többnyire a kabinba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t, és a kiskutyával játszott. Valamennyiük számára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ú és fárasztó volt ez a hajóút; az elsötétítés miatt az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k végtelennek tetszettek. A cik-cakkos kerülőutak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tében a szokásosnál később értek New Yorkba, s par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ás után Hillary megfogadta: soha többé nem utazi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n. De bármennyire örült is New York látványána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zött ott sokáig; néhány nap múlva már útra ke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t elvigye Bostonba a mamá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miért kell itt maradnunk? Miért nem mehe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? - kérdezte a kisfiú értet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először még rendbe kell hoznom a lak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New York-i lakás négy hónapon át állt üresen, s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 azt magyarázta, rengeteg munkájába kerül, hogy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ható legyen. Ám két hét múlva Johnnyt a nagyanyj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atta egy bostoni iskolába, min mondta, csak átmeneti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amíg az anyukája New Yorkban mindent elrend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. Johnny azonban kihallgatta, amint a nagyanyja val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sélte: azért küldi őt iskolába, mert fogalma sincs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jön érte az anyja; egyelőre úgy tetszik, mintha húzná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t. Johnny hallgatott, pedig megsúghatta volna a hal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 okát: a mamája bizonyára azzal a Markham nevű a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szórakozik. Először meg szerette volna írni apjá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t, de valami azt súgta, hogy ez nem lenne okos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g; az apu esetleg túlságosan a szívére venné. Jobb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árni, amíg viszontlátják egymást. Nick azt írta utols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velében, hogy ha minden jól megy, karácsony után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, és addig már csak két hónap van hátra - noha John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, ez borzalmasan hosszú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éldegélt meglehetős magányosan, a nagyanyjával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ben. A nagymama idős és rossz idegzetű asszon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 hálát adott az Istennek, hogy legalább a kutyájá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val hozh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éttel az említett levél elküldése után, az amerikai 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l szűk körű vacsoráján Nick összefutott a de Villier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spárral. Armand és Liane hónapok óta először mente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társaságba. Liane gyönyörű fekete szatén estélyi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viselt, de nagyon fáradtnak látszott. Általában úgy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, mintha a feszültség hatására mindenki éveket ör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 volna. Az élet Párizsban látszólag még mindig nyugo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de az embereket hetekkel később is nyomasztott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só bevétele. Hiába küzdöttek a lengyelek hősiesen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, nem bírtak a német túlerővel. Közben a szovjet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tok - a Hitlerrel kötött megállapodás alapján - keletr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törtek az országba, és huszonnyolcadikára mind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 lett. Hiába volt a segítség, és persze Nick szállítm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áltoztathatott a helyzeten. Lengyelország el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acsoránál Nick történetesen Liane mellé került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-t pedig az asztal túlsó végére ültették. Nickne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ett, mintha a diplomata június óta tíz évet öreged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. Armand megsínylette a napi tizenöt-tizennyolc ór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aidőt. Alig múlt ötvenhét éves, de öregember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 élnek, amióta nem találkoztunk? - fordult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mszédnőj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volnánk valahogy - mondta Liane halkan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ne égetné két végén a gyertyá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is látta, milyen megviselt a férje, de tehetetlen volt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-t a hazája iránti elkötelezettség hajszolta; dolg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le nem esett a lábáról. Liane most már végképp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maradt a gyerekekkel, de lassan ebbe is beletörőd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valami elfoglaltságot találjon, jelentkezett önkén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Vöröskeresztnél, bár ez egyelőre még nem járt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adattal. Rengeteg német és kelet-európai zsidó menek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aországba; az ő útjukat kellett megszervezni, míg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ül hajóra szálltak az Egyesült Államok, Dél-Amerika,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da és Ausztrália felé. Örömteli tudat volt, hogy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is tehet valamit a szerencsétlenek megmentése érde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ogy van az én kis John barátom? - mosolyodo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jól. Bár hogy most éppen hol van, nemig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om. - Nick azt hitte, John New Yorkban marad, d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bbi leveléből az derült ki, hogy Bostonban van 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ánál. Nick feltételezte, hogy csak rövid látogatásró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 szó, hadd nyugodjék meg Hillary anyja, hogy az un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ak semmi ba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át nincs itt magával? - kérdezte Liane értet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egrázta a fejét. - Nem, még szeptemberben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dtem, az Aquitania utolsó útjával. Az előbb arra u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, hogy én azt hittem, New Yorkban van, de most k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, hogy Bostonba utazott, az anyósom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egyedül engedte útnak? - kérdezte Liane döb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. Eszébe jutott, hogy őt is ezzel a hajóval akarta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kül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, az anyja is vele ment. Nem akartam, hog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janak. Nyugodtabb vagyok, ha odaát tudo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bólintott. Ő ugyan másképpen döntött, d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ick azt tette, amit a józan ész diktál, és gyan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illary Burnham könnyű szívvel mondott búcsút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zsnak. A Philip Markham-ügy híre az ő fülébe is el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árizsban élő külföldiek zárt, belterjes és igen fecse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ű társaságban tömör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tűnődve nézett Nickre: neki vajon hogy megy 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? A férfi is fáradtnak látszott, ha nem is annyira, mint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. Eszébe jutott utolsó beszélgetésük a hajón.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upán négy hónap telt el - de egy évezrednek tets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maga hogy boldog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megvagyok nagyjából - mondta Nick, és lehal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hangját. Érezte, hogy ennek az asszonynak csak az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 mondhatja. - Nincs más megoldás: együtt kell él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báim és a tévedéseim tudat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azonnal megértette, hogy a férfi a németországi ü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 kapcsolataira cél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aga az egyetlen, aki rosszul ítélte meg a hely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. Gondolja csak meg, mi zajlik .Amerikában. Roosev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építi újraválasztási kampányát, hogy ő biztosan tá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ja az országot az európai háborútól. Tébolyító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hogy ugyan ezt hirdeti Wilkie is. Akár közös 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is indulhatná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gondol, melyikük lesz a győzt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urópa lángokban áll körülöttünk, ők meg itt az ame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i elnökválasztásról társalognak! Igazán tótágast áll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, gondolta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 Roosev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rmadszorra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maga kételkedik 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szintén szólva, nem - mondta Liane, és lassan elára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ne a nyugalom. Úgy örült ennek a kis beszélgetés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egy lidérces álom kellős közepén valami béké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os kis szigeten találná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endégség korán véget ért. Hazafelé menet a Citro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Armand Liane kezét simogatta, de közben nagyokat á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 - Hogy van Nick Burnham? - kérdezte hirtelen. -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, hogy ott van, de nem sikerült beszélnem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 - felelte kurtán Liane. Beszélgetésük korá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 annyira személyes jellegű, mint annak idején a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ón; de hát ostobaság lett volna másra szám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odálom, hogy még itt van - jegyezte meg Arma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ja, karácsony után ő is hazamegy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t meg a kisfiút már elküldte az Aquitani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ighanem Philip Markham társaságában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át te erről is tudsz? - Liane meglepetten nézett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aki szélesen elvigyorodott. - Van egyáltalán valami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te nem értesü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remélem, hogy nincs. Az én szakmám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íreket gyűjtsek. - Armand hallott Burnham titk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ngyelországi szállításairól is, de nem szólt róla. Gyors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ást vetett a sofőrre, bár tudta, hogy megbíz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urcsa, amit mondasz - jegyezte meg Liane. - Én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nem így határoztam volna meg a munkád lénye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mostanában már ez is megválto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gyorsan más témát keres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agy élmény volt szívem, hogy végre megint eleg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elöltözve láthattalak. Mint a régi szép békeidők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lassan bólintott. Még mindig Armand előbbi s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 rágódott, de a kocsiban nem akarta faggatni, hiszen raj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pta, amikor lopva a sofőrre pillantott. Annyi bizonyo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deje már törte a fejét azon, hogy mivel is foglalk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ra. Armand újabban már nem számolt be neki hivat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eiről; csak a legújabb híreket mondta el, amiket Lia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gkésőbb másnap az újságokból is megtudhatott.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rkózottabb volt, mint eddig bármikor - és ilyen kimerü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sem látta még soha. Augusztus vége óta nem is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tek, és bizonyára ma éjjel sem lesz ez másképp, his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már a kocsiban is el-elbóbiskolt. Amikor a Place du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is-Bourbonra értek, Liane felköltötte, Armand felbo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lt a lépcsőn, gyorsan levetkőzött, és mire Liane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lépett, ő már mélyen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vember 13-án, két nappal azután, hogy az emberek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ka-szerte felvágták a Hálaadás napi pulykát, a szovjet lég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 és a szárazföldi csapatok megtámadták Finnorsz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, szokás szerint, ezen a napon sem látta a férjét;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szorongani kezdett, hogy Európa összeomlása az ő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sságukat is maga alá temeti. Hónapokon át az tartotta b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 a lelket, hogy ha alkalmazkodik Armand-hoz, vez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tartását és gondoskodik róla, ezzel végső soron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aországnak tesz szolgálatot - csakhogy újabban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úgy magába zárkózott, hogy alig tehetett ért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. A férfi hallgatag lett, gondolatai másutt jártak, a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slányt mintha észre sem vette volna, házaséletük meg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t. Minden energiáját Franciaországnak szentel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özben úgy tetszett, Liane-ra nincs is szüksége. Új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szinte már semmiről nem számolt be az asszonynak, Liane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edig már meg sem kérdezte, mi újság. Úgy érezt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 élne a lányaival, és ezt a két gyerek is meg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ha Liane Armand iránti tiszteletből mindenáron szép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 a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papa csak nagyon elfoglalt. Ilyen a háború; ezt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ll, hogy értsétek. - Valójában már azon emészt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, hogy vajon valóban csak erről van-e szó, va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éb is közrejátszik. Éjjel-nappal zajlottak a titkos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ések, és egyszer-kétszer Armand még a hétvégét i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n kívül töltötte, de hogy hol és kivel, arról hallgatott.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-nak átfutott a fején, hogy talán valami nőügybe bo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dott, de ezt azért nem hitte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bizonyos: bármi történik is Armand életében,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ét kizárta belőle. Liane arra gondolt: ha ilyen ritkán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tja, akkor akár haza is mehetett volna Amerikába. És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-hóba Nick Burnham is eszébe jutott: vajon mihez ke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az Avenue Foch-on, abban az óriási házban, lélek-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l, a fia nélk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jában Nick még Liane-nál is magányosabb vol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nak legalább ott voltak a gyerekei; Nick azonba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sztalanul egyedül maradt. Hillaryról semmit sem hal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óta, hogy szeptemberben elbúcsúztak az Aquitania fe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én. Leveleket csak Johnnytól kapott, s egy ízben az an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 is írt; soraiból annyit hámozott ki, hogy Hillary bor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an el van foglalva New Yorkban, és Johnny, val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tokzatos okból, továbbra is ott marad nála. Nick persz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jól tudta, mivel van elfoglalva Hillary; akár Phi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ham a partner, akár valaki más, a gyereket éppú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ta magáról, mint nyáron. Nicknek majd megszak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, amikor elképzelte Johnnyt a nagyanyjával össze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, de egyelőre semmit nem tehetett ez ellen. Most már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karácsony után is itt kell még időznie; elkötel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egy, a franciák háborús felkészülését szolgáló bo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lt üzleti folyamatban, és nem remélhette, hogy ápri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hazatérhet. Mivel mindez még cseppfolyós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nem is írt róla Johnnynak, nehogy aztán csalód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zzon a kisfiúnak. Mindenesetre máris megsürgönyö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ew York-i irodának, hogy karácsonyra egész halom ajá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ékot vásároljanak össze, és küldjék el Bostonba. Ha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pótolhatta is a szülők jelenlétét, többre nem volt m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, és tudta, hogy az ő párizsi karácsonya ennél is sokkal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abb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cember 24-én ott állt egymagában a faborítású köny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zobában, ahonnét annyiszor nézte a kertben hancúro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t. A kert most üres volt és kopár, a ház pedig n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karácsonyfa, nem szólt a karácsonyi ének, és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él is fájdalmasabb: ezúttal nem nézhette fia ragyogó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cskáját, amint az ajándékok tömkelegében turkál.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át lépteinek visszhangját hallgatta, amint felment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n a szobájába, hóna alatt az utolsó, még a háború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sárolt üveg konyakkal, és azon imádkozott, bárcsak mi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bb álomba merülne, hogy ne mardossa tovább szív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 utáni sóvárgás. De ezúttal még az ital sem használ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után lehajtott három pohárral, félretolta az üveget. A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om legalább eltompult benne, így hát leült, és levelet 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nak; elmondta, mennyire hiányzik neki, és ecset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vel vidámabban élik majd meg a következő ka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onyt. Türelmetlenül várta, hogy végre besötétedjék;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összehúzta a függönyt, villanyt oltott és örült, hogy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ban végre megfeledkezhet az ünnep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következő négy-öt hónapot Franciaországban a "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orú" időszakának keresztelték; posványos állóvízhez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t volna hasonlítani, amelyet semmi sem kavar fe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ák szilárdan álltak a Maginot-vonal mentén, készen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védjék hazájukat - csak éppen senki sem k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, hogy meg is tegyék. Párizsban pedig éppenséggel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napi nyugalomban zajlott az élet. Az első megrázkódta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nagyjából minden visszazökkent a régi kerékvágás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s ellentétben Londonnal, ahol szigorú jegyrendszer súj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lakosságot, rendszeresen felbődültek a szirénák, és jóf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n minden éjjel légvédelmi gyakorlatokat tar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lyzet természetesen Párizsban is ellentmondás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: a hamis biztonságérzet mélyén rejtett feszültség b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lt. Armand továbbra is állandóan a titokzatos értekez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 ült, Liane pedig már nem tudta elfogadni ezt a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re ingerültebben úgy okoskodott: nyilvánvaló, ho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lyen ismeretlen okból elvesztette férje bizalmát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most már időnként néhány napra is eltűnt, s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sem jelentette; a hivatalából telefonált valaki, kurtá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lve, hogy Monsieur de Villiers-nek el kellett uta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árizson eluralkodott csalóka szélcsend lehetővé t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Nick folytassa munkáját; semmi jel nem mutato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nnek az állapotnak vége szakadhat. Április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kísértette a hazautazás gondolata, de a helyzet olyan békés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nek látszott, hogy meggondolta magát: inkább maga zárj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összes, még függőben lévő ügyeit, és csak májusban t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Amerikába. És ekkor kiderült: éppen az év ötödi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an fordul a kocka, és az addig láthatatlanul burjánzó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 daganat hirtelen felszínre tör. Május 10-én Hitler le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ta Belgiumot, Hollandiát és Luxemburgot: 14-én H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ndia megadta magát; s ezután a németek betörtek É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aországba. Az emberek egy csapásra visszaestek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yi ősz lázas hangulatába. A csend vihar előtti csend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ult; rémület harapódzott el az egész országban.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t az angoloknak lett igazuk; nyilvánvalóvá vá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tler csak a kedvező alkalomra lesett, mielőtt lecsapna E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pa többi részére. Liane égett a vágytól, hogy férjéve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je az eseményeket, de Armand-nak sem ideje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 nem volt az otthoni politizál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jus 21-én elesett Amilyens és Arras, egy héttel késő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8-án pedig a belgák is hivatalosan kapituláltak. Közben,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s 24-én megkezdődött a Dunquerque-i kiürítés, ez a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napon át tartó iszonyatos lidércnyomás, és Párizs leta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ózva fogadta az elképzelhetetlen emberáldozatokról szóló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t. Június 14-én, amikor a kiürítés véget ért, Churchil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alt az alsóházban, és megfogadta, hogy Angliába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aországban is, tengeren és szárazföldön, bármi ár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folytatják a harcot. "... harcolunk a partokon, harcolu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állóhelyeken, harcolunk a földeken, az utcákon, a h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tt - de soha nem adjuk meg magunkat!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 nappal később Olaszország is belépett a háború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únius 12-én, általános megdöbbenés és kétségbeesés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e, Párizst nyílt várossá nyilvánították. A franciák ú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oztak, hogy feladják a harcot, és június 14-én, Armand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ane tizennegyedik házassági évfordulóján, a németek be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tak Párizsba. Néhány órán belül valamennyi középüle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rogkeresztes zászlókat lengetett a szél, és Liane a Place d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lais-Bourbonról könnyes szemmel nézte a gonoszság és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rőszak e látványos jelképeit., Reszketett Armand-ér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ét napja nem látott, és siratta Franciaországot. A fran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k Amerikától, az ő hazájától kértek segítséget, de n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meghallgatásra, és Párizs az ellenség kezére kerü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nap délután Armand gyalog, kerülő úton hazaugr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bizonyosodjék róla, családját nem fenyegeti-e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y. Mindenesetre figyelmeztette őket, hogy engedjék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dőnyöket, s az ajtókat tartsák zárva. A németek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lőre senkit sem bántanak, de azért bölcsebb, ha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ívják fel magukra a figyelmüket. Liane-t a hálószob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ta sírva, és rögtön a karjába vette; de meg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sietős a dolga. Előző nap már több vagonra való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írt semmisítettek meg, de mielőtt még hivatalosan is át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k a várost a németeknek, maradt elég teendőjük.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Reyriaud miniszterelnök kormánya két 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ond; azt tervezik, hogy délre, valószínűleg Bordeaux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menekü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fejveszett rémülettel mered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 is velük tartas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szemben sincs. Csak nem képzeled, hogy itt hagy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teket egyedül? - Hangja fáradt volt, de ugyanakkor é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indulatos; Liane pedig nem is nagyon értette, mit 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az a kötelességed, hogy elmenj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majd később megbeszéljük. Egyelőre fogadd me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t mondtam: eszetekbe ne jusson elhagyni a házat.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zet is maradjon otthon, és a gyerekek legyenek cs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.. - Még az utolsó percben is elhalmozta utasításo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tán eltűnt a néma utcán. Mások is a lakásukba zárk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; a német csapatok kihalt városban nyomultak előr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véházak, az üzletek zárva tartottak, és francia katon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sem mutatkoztak sehol. Akik menekülni akartak, már na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pokkal korábban eltűntek, s akik maradtak, rejtekhelyre hú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zódtak. Csak sötétedés után merészkedett ki az erkélyre né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ember; ők azonban apró német zászlókat lenget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nak émelygett a gyomra láttukon.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odakiáltotta volna, hogy mocskos árulók, de tudta, hogy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kihívná maga ellen a sorsot. Inkább csendesen ös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úzta a függönyt, és várta haza Armand-t. Napok ót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törte a fejét: mitévők legyenek, de most már tu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menekvés. A németek kezében vannak. Amikor a h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zenet után úgy döntött, hogy Párizsban marad, szám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hogy ez is bekövetkezhet, csak éppen szíve legmély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tudta elhinni. Párizst nem lehet bevenni, hajtogat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ban. Mint ahogy nem is vették be. Párizst kiszolgálta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csak két nap múlva, hajnal felé jött haza. Sáp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de valami furcsa nyugalom ömlött el rajta. Ruhás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vetette magát az ágyon, de nem aludt el; igaz,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t egy szót sem. Két óra múltán aztán felkelt, meg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, átöltözött. Liane szótlanul figyelte. Eszerint új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 itthonról - de hová? Hiszen a hivatalába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het. Ott már a németek az ur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mégy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a mond le a Reynaud-kormány. Ott kell l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utána? Mi lesz az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fájdalmas pillantást vetett rá. Tudta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beszélnie kell. Hónapok óta csak Franciaországgal tö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, és elhanyagolta Liane-t. Két úrnőt kellett volna szolg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, de nem győzte erővel, és a feleségét árulta el, ez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t, aki maga volt a türelem, a bizalom, a gyengédség: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nincs kiút: végre be kell, hogy avassa a titka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ynaud ma Bordeaux-ba indul, Lia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avai vészjóslón hangzottak, de hiszen nem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at; és két nappal ezelőtt azt is közölte, hogy ő nem ta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mánnyal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lőtte aláírják a hivatalos mega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utána? A németek fognak kormány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közvetve. Philippe Pétain marsall lesz az elnök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metek jóváhagyásával. Két kiváló tengernagy áll me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: Jean-Fran~ois Darlan és Pierre Laval. - Hangjában e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és csengett, és Liane nem hitt a fül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et beszélsz, Armand? Pétain hajlandó együtt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dni a némete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ranciaország érdeké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hol áll Armand e felfordulás közepette? Vajon Ra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ud-val tart, a régi rend védelmében, vagy a német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játszó Pétaint választja? Liane reszketett, hogy f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 a kérdést, de nem volt más válasz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...? - dad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kkor hirtelen ráeszmélt, hogy hiszen Armand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elelt erre a kérdésre. Amikor két nappal ezelő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ítette, hogy Reynaud Bordeaux-ba menekül, azt is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tette, hogy ő itt marad. Liane kóválygó fejjel roskadt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ra, és tágra nyílt szemmel nézett fel a férj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álaszolj nekem, Arman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lőször hallgatott, majd lassan leereszkedett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. Azon töprengett: szabad-e többet mondania, mint ere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leg tervezte. Annyira szeretett volna vigyázni, ne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t bármibe belekeverje. De közben hónapok óta s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rgott valamikor teljes lelki-szellemi közösségük ut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mand... - rimánkodott Liane, és arcán végigfoly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tt maradok Pétain mellett. - A szavak kemén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örtelenül koppantak, de Armand megkönnyebb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égre megoszthatja titkát. Liane csak nézett rá,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gatva, arcán mélységes kétségbeesés tükröz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k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más választ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? - fakadt ki Liane, és e két szó felért egy v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a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hangja suttogásig halk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így szolgálhatom legjobban a hazá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Pétain mellé állsz? Te megőrültél! - Lian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iabált, ám ekkor hirtelen észrevett valamit férj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n, és elcsendesedett. - Mi a szándékod? - sutt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Liane... Csodálatos feleségem voltál... olyan b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an, olyan hittel álltad ki ezeket a hónapokat... néha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benned az erő, mint énbennem... - Aztán mély só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l folytatta. - Pétain ismer még az első világháború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ízik bennem. Jó katonája voltam, és ő bizonyos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, hogy most is híven fogom szolgá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t jelent ez, Armand? - Liane maga sem értette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ttognak mind a ketten, de gyanította: most derül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ny mindarra, amit hónapok óta nem tudott megf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szen megmondtam. Itt maradok Párizsban, mint P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in munkatár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is, a németeknek fogsz dolgozni? - De ez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csak kérdés volt, minden szemrehányó él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átszat szer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valój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jában a másik oldalnak, minden képességem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őségem szerint. Sok fészke lesz az ellenállásnak.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, hogy a kormány áttelepül Észak-Afrikába. Én pedig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 velük a kapcsolatot. Reynaud-val, De Gaulle-la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i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elkapnak, megölnek. - Liane könnyei ismét eler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k. - Az Isten szerelmére, tudod, mire készü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z egyetlen, amit tehetek. Ahhoz már túl öre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, hogy a hegyek között bujkáljak a többiekkel. Meg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az nem is az én mesterségem. Egész életemben dipl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voltam. Én ezen a területen lehetek a segítségükre. Jó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ek németül... - Hirtelen elhallgatott, Liane pedig sz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magához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valami történnék... nem bírnám elvisel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nem fog történni. Nagyon óvatos leszek. 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m nem érhet itt semmi baj. - Szavaiból Liane meg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következik, és már előre minden idegszálával tilta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e. - De azt akarom, hogy te és a gyerekek visszamen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Amerikába, amilyen hamar csak el lehet int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hagylak el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bben már nincs szavad, Liane. Nagy könnyelműs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, hogy szeptemberben engedtem neked. Csak há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m is jó volt, hogy magam mellett érezhetlek... -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ulladt, és másodpercekbe telt, amíg összeszed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mennyit szenvedett Liane az elmúlt hónapokban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servesen bánta, hogy akkor ősszel gyengének bizo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zésből engedett - és ezért súlyos bűntudatot érzett.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maradsz, Liane, veszélyezteted a küldetést, amelye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altam... És még a gyerekek is bajba kerülhetnek mos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a németek itt vannak. El kell mennetek, mihely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 szerv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ár csak abban bízhatott, hogy ez nem sikerül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ar. Elborzadt a gondolattól, hogy itt hagyja Francia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gban a férjét - aki látszólag Pétain és a németek old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, de valójában ellenük harco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égis: amikor Armand nemsokára ismét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ta, hogy Pétainnal és a németekkel tárgyaljon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szabadultnak érezte magát, amilyen már hónapo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. Mindvégig gyanította, hogy valami titok vesz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, és megőrjítette, hogy a sötétben kell tapogatóznia. 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n már Armand-ba vetett bizalma is megrendült - és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bűntudatot érzett. És ugyanakkor ismét túláradt szí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férje iránti szenvedélyes vonzalom és tisztele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 eddig elfojtott magában. Armand végre ismét ő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hozzá, és ő hitt neki, éppoly őszintén és feltétlen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megismerkedésüktől fogva annyi éven át. Páriz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t, de az ő házasságuk feltámadt poraiból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ane könnyű léptekkel sietett ki a konyhába, hogy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tse a kislányok reggeli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 délután Pétaint kinevezték Franciaország állam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vé. Reynaud, úgy, amint Armand mondta, elmenek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deaux-ba. Charles De Gaulle dandártábornok Lond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 sietett, hogy a francia csapatok Észak-Afrikába való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ításáról tárgyaljon, Churchill pedig megfoga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erejével támogatja a francia ellenállást. Júni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8-án De Gaulle rövid rádióbeszédben szólította fel a ha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továbbra is hű franciákat a harc folytatására, s Lia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hón hallgatta szavait a kis rádión, amelyet egy eset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et házkutatástól tartva az öltözőjében rejtegetett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Párizs eleste után figyelmeztette, hogy immár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érezheti biztonságban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, amikor Liane beszámolt De Gaulle beszédéről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elárulta, hogy már keresi számukra a megfelelő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t. Létfontosságú, hogy mielőbb elhagyják Franciaor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; ha későbbre halasztanák, csak felkeltenék a pétainis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úját. Most még mondhatja azt, hogy Liane, amerikai 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re, nehezményezi az ő állásfoglalását, és útjaik szét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 Később már nem lenne mire hivat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 nap múlva Armand is ott volt Compiégne-be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Hitler, Göring és Keitel hadseregparancsnok isme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 a megszállás feltételeit, és hivatalosan is átvették a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lmat az elfoglalt országban. Armand-nak majd a szíve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dt meg a gyászos szertartás alatt. Amikor a zenekar rá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ített a "Deutschland, Deutschland über alles"-ra, attól f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rosszul lesz, de közben hősiesen mosolygott - csak 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, odahaza lett úrrá rajta a gyengeség. Liane megrendü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, mennyire megöregedett ez az ember, aki mindig j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abbnak látszott koránál. És ezen az éjszakán,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napok óta először, a férfi odafordult hozzá, és megérin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 - éppoly szenvedélyes gyengédséggel, mint házassá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elején. A mámor azonban nem tartott soká. Utána a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ki-ki a maga gondolatait szőtte tovább, és Armand,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küzdött ellene, újra átélte a mai napot. Első és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bb szerelme: a hazája ellen követtek el durva erősza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felkönyökölt, és ahogy férjére nézett, látta, ho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ől lassan szivárog a kön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sírj, szerelmem - suttogta, és magához von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od, nemsokára vége lesz az egésznek... - De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 azt kívánta: bárcsak Armand is Bordeaux-ban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iekkel, ahelyett, hogy erre a hajmeresztő kötéltánco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tványra vállalkoz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ekkor nagy lélegzetet vett, és ránézett. -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még mondanom kell neked, Liane. - Liane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ület villant: vajon mi jöhet még? - Találtam számo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egy teherhajót. Egyelőre Toulon közelében horgony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hiszem, senki nem tud még róla, és nem is olyan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s, hogy sokat törődjenek vele. A földalatti mozgalom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m az értesítést. A hajó egy héttel ezelőtt kinn a ten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n találkozott egy halászbárkával; a halászok számoltak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aország bukásáról. Azóta kinn várakozik, távola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uloni partoktól. Észak-Afrikába készül, hogy felajánl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mánynak szolgálatait, de addig még hajlandó kimen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ozzád hasonlókat. Könnyen lehet, hogy ez az utolsó 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ünk. Magam kísérlek el Toulonba. A kikötőben v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ászbárka, s majd arról átszálltok. Nem veszélytelen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lkozás; de itt maradni sokkal veszélyesebb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d lesz igazán veszélyes, Armand - mondta Lian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mélységes fájdalommal nézett az egyetlen férfira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ben szeretett. - Te miért nem mégy Észak-Afrik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is szükség lenne rá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hetem - rázta a fejét Armand. - Más a dol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k ott, és más az enyém itt. Mint ahogy neked is meg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gad dolga, drágám. El kell menned, hogy magadd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dd a gyerekeket - és az én titkomat. Vigyázz rájuk, óv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 - nálad jó helyen lesznek, amíg majd véget ér ez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y, és visszajöhetsz. - Fanyar mosollyal tette hozzá: -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talán nyugdíjba is mehetek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kelle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 vagyok elég öreg hozz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épp eleget adtál az életedből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ost adom majd a legjav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jól tudta, hogy ez így lesz, és ő csak azon imád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, hogy ne adja oda az egész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nem szolgálhatod Franciaországot úg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tedd ki magad halálos veszélyne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Ó, Liane... - Armand a karjába ölelte. Liane nagy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ismerte a férjét. Nem másítja meg a döntését. Még há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, hogy elutazásuk előtt legalább megmondta ne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at. Hiszen bele is őrült volna, ha azt kell hinni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meggyőződésből állt oda Pétainék mellé. Iga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senkit sem avathat be a titokba, mert minden kön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en elejtett szó, Armand életébe kerülhet, de legalább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 az igazat és egy napon majd a gyerekeknek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hatják. Szerencsére most még úgyis túl fiatalok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, hogy az ilyesmit felfog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időbe telt, amíg összeszedte a bátorságá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, amit valójában nem akart t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indul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néhány másodpercig hallgatott, aztán még sz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ban ölelte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es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ane feljajdult, és hasztalan iparkodott fegyelmez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, a válla megrázkódott, és zokog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itt... mon ange.. . a ne vaut pas la peine. .. nems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újra együtt leszü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agyon sokáig hevertek ébren egymás mellett, és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azt kívánta, bárcsak soha ne érne véget ez az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csönkért autón, kikapcsolt reflektorral, mellékuta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adtak Toulon felé; Armand magával hozta új hivata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mányait. Liane fekete ruhát és fekete kendőt viselt,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kra nadrágot, ingblúzt, lapos sarkú cipőt adott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jan csak egy-egy kis bőröndöt vittek magukkal; leg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mijukat hátrahagyták. Útközben alig beszéltek.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k aludtak, Liane pedig csak lopva, de annál sűrűbbe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férjére, mintha fel akarna töltekezni ezeknek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knak az emlékével. Még mindig nem tudta elhi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néhány óra, és elválnak egym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rosszabb lesz, mint az utolsó egyetemi évem - tr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álkozott halkan, hogy a gyerekek még véletlenül se hall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 Jegyességük évére célzott, amikor Armand Béc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ő pedig az oaklandi Mills Egyetemen. De tudták: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ni válás egy évnél sokkal hosszabb időre szólhat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ak az Isten tudja, mikor ér véget. Hitler keményen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 Európa torkát; nem lesz könnyű szétfeszíteni az uj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. Hogy Armand megteszi a magáét, afelől Liane-n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kétsége, és bizonyára.még ezrekben és ezrekben iz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onló elszántság. Lám, még a Mademoiselle is tarto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 számára meglepetést. Amikor Liane sajnálkozva tud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adta, hogy visszamegy a gyerekekkel Amerikába, és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ihetik magukkal, legnagyobb ámulatára a nevelő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ppant elégedettnek látszott. Nyers egyszerűséggel köz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, hogy úgysem maradt volna meg egy pétainista háztar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ban, és amúgy is fel akart mondani. Végül büszkén kib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délre utazik, és csatlakozik az ellenálláshoz.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kmerőség volt ilyesmit bevallani, de Liane-ban a Ma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iselle továbbra is megbízott. Így aztán a két nő sírva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ölelkezett, s a búcsúzáskor a két kislány is elpityer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z a búcsú semmiség volt ahhoz a pillanathoz képe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ott álltak Toulonban egy recsegő deszkapallón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ménykötésű halászok egymás után átvették a két kislány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pjuk karjából. Marie-Ange és Elisabeth zokogva csim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ott a papa nyakába, és végül elkövetkezett a perc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Liane utoljára borult rá férjére, és minden józ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lásról elfeledkezve rimánko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 velünk, Armand... Drágám, könyörögve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azonban mereven, kihúzott derékkal ál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dvesem, hiszen tudod, hogy rám itt van szüksé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még egyszer végígsiklott a tekintete a lányain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ismét Linae-on állapodjon meg. - Ne felejtsd el.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m. Megtalálom a módját, hogy amilyen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lehet, írjak neked; de meglehet, hogy a levelek cenz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va lesznek. De még ha nem kapsz is hírt rólam,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d, hogy megvagyok, semmi bajom... Bizakodjál, szer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m... Légy bátor... - A hangja elfulladt, s az ő szem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elt könnyel, de azért lemosolygott az asszony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szívemből szeretlek,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a sírástól fuldokolva csókolta meg. és csókol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az örökkévalóságig, ha Armand nem tolja gyengéd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lászok karjába. - Isten veled, egyetlenem. . Gü rerni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 enfafits... - A bárka pedig nem késlekedett tovább; p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gve elindult, ő pedig ott integetett utánuk a partról, csí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tönyében; dús fehér hajába belekapott a nyári szellő. - Av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voir... - suttogta. újra, amikor, a kis halászbárkát már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ba nyelte a sötétség. És elszoruló szívvel arra gond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ha inkább agyő-t kellene mond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kiderült, nem egy, hanem két napba tellett, amíg el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k a Dearfville nevű teherhajót, mivel az néhány nappal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bban még messzebb húzódott a partoktól, nehogy f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zék. Szerencsére a touloni halászok pontosan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 kell keresniök; nem először tették meg ezt az utat.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fele jövet aztán halat is fogtak. hogy legyen mivel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lniok távollétüket, ha netán kérdőre vonnák őket.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eteket túlságosan lekötötték a franciaországi élet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i. Egyéb dolguk nem akadt; az ellenállás még nem bon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ott ki. Így aztán Toulonban is inkább a kávéházak, az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k és a szép lányok foglalkoztatták őket, s nem törő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mi halászbárkákkal. A Deauville pedig egy álló héte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jthette zavartalanul az utasokat. Rakományától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abadult Észak-Afrikában, és most nem száll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bet, mint azt a hatvan utast, aki a tizenöt kabinban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ndezkedett. A legtöbben amerikaiak voltak, de akadt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k két francia zsidó, tucatnyi angol, aki addig Dél-Franc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szágban élt, és néhány kanadai. Bámulatosan vegyes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ság volt, de most egységbe forrasztotta az élet az átélt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gás és a megmenekülés örö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asok napközben csendesen gubbasztottak a fedél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, esténként pedig a legénységgel együtt szorongtak a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úfolt étteremben; így várták az indulást. A kapitány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azt mondta, hogy késő éjjel szép csendesen ellopa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csak még egy francia diplomata családját kell meg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ok: egy asszonyt két kislánnyal. Amikor aztán befuto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rájött, hogy hármukon kívül nincs a hajón más nő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ű utas, de olyan bénult és elgyötört volt, hogy ez s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elte. Mindhármuk ruhájából áradt a halszag, a kis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k két nap óta sírtak az apjuk után, Elisabeth tengeri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 lett és hányt, Liane pedig csak Armand-ra tudott gon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. A hazatérés úgy kezdődött, mint egy lidérces rém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ost már nem volt visszaút. Liane tudta: Armand-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zik vele, hogy gondoskodjék gyermekei nyugalm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oldogságáról, amíg ismét viszont nem láthatjá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. Egyelőre azonban minden erejére szükség vol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 omoljon össze, és a Deauville matrózai jóformán 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ban vitték be őket a kabinjukba. A kislányok bőre vörö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égett a napon, és rázta őket a hideg, Liane pedig jósze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magatehetetlen volt. Így zuhantak le fekhelyükre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onnal mély álomba merültek. Liane hajnal felé riadt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ó szelíd himbálózására. Kinézett a kis kerek ablako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eszmélt, hogy valóban elindultak. Vajon nem kerülne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tengeralattjáró útjába? Mindegy; nem fordulhat már v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a, s ha megtehetné is, Armand nem tűrné, hogy ott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. Haza kell menniök. Liane betakargatta a kislány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maga is visszafeküdt az ágyba és aludt tovább reg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bredés után lezuhanyozott a fürdőszobában, amelyen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öt férfival kellett osztozniok. A tizenöt kabinhoz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rdőszoba tartozott, és később mindegyikük előtt so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ak, de most még korán volt, és Liane felfrissülve tér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 a kabinba. Három nap óta most első ízben éhes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dame? - szólalt meg kívülről egy ismeretlen hang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kor Liane a halk kopogásra ajtót nyitott, a küszöb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a kereskedelmi flotta egy napbarnította matróza 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en gőzölgő kannával. - Du caf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ci - felelte Liane, s leülve óvatosan kortyolt 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ró folyadékból. Meghatotta a legénység gondosk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. Számított rá, hogy mint egyedüli nőutasnak, kivál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ban lesz része, és ezt méltánytalannak érezte. Hisze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milyen sületlenül hangzik is - most mindnyájan egy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ban eveznek. Lassan rádöbbent, hogy bármennyire s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og is a szíve Armand-ért és Franciaországért, hálás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enekült, és megfogadta: minden tőle telhető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z, hogy a hajón hasznát vegyék. Ám amikor később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ival együtt az étterembe lépett, látta, hogy a szemé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lyzet magaslatán áll. A reggelit több turnusban szolg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k fel, de mindenki sietett, hogy átadhassa helyét 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őknek. Bajtársias, segítőkész volt a légkör, és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féle tolakodó pillantást nem érzett magán. A kis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kat többen is kedvesen megszólították, főleg amerika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, akik valamilyen okból nem tudtak közvetlenül a háb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örése után hazatérni. Liane hamar rájött, hogy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catnyi újságíró van köztük; két kanadairól kide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vosok; a többiek pedig javarészt üzletemberek voltak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szélgetésben sűrűn hangzott el Hitler és Churchill ne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mezgették De Gaulle rádiószózatát és Párizs gyor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dolásának lehetséges okait. Hírek és pletykák szál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jról szájra, csak úgy sistergett a levegő - és ekkor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iség túlsó végén Liane egyszer csak ismerős alakot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meg: egy magas szőke férfit, akinek vállán majd szét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t a nem rá szabott tengerészuniformis, és a lába is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volt a nadrághoz. Liane először nem hitt a szem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vártatva a férfi megfordult, hogy újabb csésze kávét töl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ön magának a kannából, s ekkor szemük összetal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ugyanolyan hitetlenül meredt rá, majd szélesen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odott, tüstént felpattant az asztal mellől, és oda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ezet szorítson Liane-val és megölelje a kislányo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át maga mi a csudát keres itt? - kérdezte sugárzó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lyal, majd hirtelen zavartan nézett le a nadrágjára. -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áskor a bőröndöm a tengerbe pottyant! - magyará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így folytatta: - Az ördögbe, mennyire örülö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látom! De hol van Armand? - Körülnézett, de aztán L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e csüggedt arcáról leolvast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ranciaországban maradt - mondta ki az asszony fát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s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zak-Afrikába készül? - kérdezte halkan Nick, de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csak a fejét rázta, és másról kezdett beszé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át nem különös ez, Nick? Egy évvel ezelőtt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ban együtt utaztunk a Normandie-n, és nézze meg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belőlünk! Franciaország a németeké... mi pedig a p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bőrünket mentjük... Ki gondolta volna? - Aztán kérd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ott a férfira. - Azt hittem, maga már rég elm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volt annyi eszem. Minden olyan békés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. Húztam az időt hónapról hónapra, míg végül el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 a pokol. Márciusban még a Queeri Mereyn meh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haza, és ehelyett most... - Körülnézett, és újra el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orodott. - De üsse kő, az a lényeg, hogy hazaérjünk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olyan fényűző körülmények között, mint ahogy 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nk - de kit érdekel ez mos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hnról mit hall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. De azért legfőbb ideje, hogy kiszabadíts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anyja fogságából. Szegényke Bostonban van, amió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zaért. - Nick arcán árnyék suhant át. Istenem, hogy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szálódott mindnyájunk sorsa, milyen fájó emlékeket h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lnak magukkal... Aztán összeszedte magát, és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res székre mutatott. - Azt javaslom, üljenek le szépen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ggelizzenek meg. Később majd megkeresem, és akko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h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úttal nem hív meg egy parti teniszre? - mosolygott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. Valahogy megkönnyebbült a váratlan találkozástó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trelmes menekülés most inkább fantasztikus kalan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ett. És Nick szemében hasonló érzések tükröződ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 egész hihetetlen, nem igaz? De az benne a leghi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lenebb, hogy itt összefutottunk. - Már előző nap len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zve hallgatta útitársai elbeszélését: ki hogyan szerzet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mást a hajó létezéséről. Szó mi szó: nem akármilyen t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ság verődött össze. Liane képviselte a Crockett hajóz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alatot; ő a Burnham-féle acélműveket; a tudomány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vardi professzor, akik Cambridge-i tanulmányútju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koztak sürgősen haza, és így tovább... Mindenki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volt a maga története, és bőven volt idő, hogy mind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osszák egy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kor érkeznek meg New Yorkba, arról fogalm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. Minden attól függött, mekkora kerülőkre kén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nek, hogy kitérjenek a veszély elől. Nicknek töb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úgták: a kapitány híres a jó ösztönéről; van tehát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, hogy nem éri őket semmi baj. Később, a felső fedél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tovább is adta Liane-nak ezt a megnyugtató informác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lányok babáztak a kellemes napsütésben, Liane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n ült, hátát egy létrának támasztva, Nick pedig a korlát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őlve állt mellette. Néhány pillanatra visszarévedt a múlt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mlékszik-e rá, kedves barátnőm, hogy a lakosztá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t a Normandie-n épp Deauvillenek hívták?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vártélymester a jövőbe látott vol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aga emlékszik még, mit beszéltünk a háborúró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t hittük, soha nem jön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mand-nak más volt a véleménye. Milyen vak is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.. És arra is emlékszik, hogy mit mondott nekem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émetországi szerződéseimmel kapcsolatban?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: eljön a nap, amikor választanom kell, ki mellé állok. E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meg magának lett ig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fő, hogy végül helyesen választott - mondta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borongósan. Armand-ra kellett gondolnia. Mi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yarázza majd meg az embereknek, hogy a férje Pétai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választot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valószerűtlen ez az egész... - nézett rá Nick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on komolyan. - Nem is tudom... Mintha az elmúlt é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másik bolygón éltem volna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nem láttuk a fáktól az erdőt - bólintott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urcsa lesz most hazamenni. Az otthoniak becsukj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jd a fülüket. Senki sem lesz kíváncsi rá, mit láttunk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paszta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ja? - kérdezte Liane felháborodva. Hiszen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a az európai háború minden valóságnál kézzelfogható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Lehetséges, hogy az Egyesült Államok tovább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 tudomást venni minderről? De persze maga is tudta: E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ópa messze van, s odahaza mindenki teljes biztons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i magát. - Azt hiszem, igaza van - mondta csügged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akarnak majd letelepedni, Lia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ulon felé közeledve hosszan megvitatták ezt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azt szerette volna, ha visszamennek San Francisc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George bácsihoz, de Liane tiltakozott; úgy vélte,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hingtonban inkább otthon érzi majd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Washingtonban. Ott van a baráti körün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 pedig visszamehetnek a régi iskoláju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atározta, hogy először megszállnak a Shoreham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dában, utána majd bérel Georgetownban egy bútor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t, ahol kivárhatják a háború végét.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tudatta volna nagybátyjával, hogy hazatértek, de p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 a bank révén úgyis kiderülne a dolog; meg aztán kö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sége is, hogy értesítse a bácsit. A baj csak az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úr, akihez soha nem vonzódott különösebbe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ggatni kezdi, hogy költözzön haza, a régi házba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 már rég nem érzett ottho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Nickre nézett; már jó ideje motoszkált benn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kérdés, csak nem tudta, hogyan fogalmazhatná meg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ntatosan a lény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 és maga? Folytatja New Yorkban a régi életé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őször is hazahozom Bostonból Johnnyt. - Nic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ltan Liane szemébe nézett. Eddig is őszinte vol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hoz; most miért titkolózna? - Tudja, igazából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m sincs, mit csinál Hillary, amióta elbúcsúztunk. Írta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többször sürgönyöztem is, de ő szeptemberben hall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ról utoljára, amikor megsürgönyözte, hogy szeren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New Yorkba értek. Az a gyanúm, hogy Johnnyval s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kozott azóta. - Szemében felparázslott az indulat. Szer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 volna elmesélni, miképpen bukkant rá az utaslistán Phi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ham nevére; ezt azóta sem mondhatta el sen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t ír a kisfiú? Jól érzi magát? - Liane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 felfogni, mit kereshet a gyerek Bostonba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az anyja New York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esetre egészséges. De úgy érzem, eléggé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an hiányzik neki az édesapja - mosolyodo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líden Liane. A saját szemével látta, milyen na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a Nick Burnh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jobban, mint ő nekem - mondta Nick ellágyu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előtt a háború kitört, elvittem nyaralni Deauville-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s két hetünk volt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dketten elnémultak, és gondolataik ismét a múl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ak. Azóta kitört a háború, Párizs elesett, és Arman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lesz Armand-dal? Liane rádöbbent, hogy senkiv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hatja meg rettegését; még Nickkel sem. Nick közbe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te az arcát, és megérezte, hogy a férjére gondol, érte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dik. Gyengéden,megsimogatta 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féltse Armand-t, Liane. Armand nemcsak bölc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es is. Nem lesz semmi ba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csak bólintott, de nem szólt semmit. Hisze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kérdés: elég bölcs és elég ügyes-e Armand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úljárjon a németek esz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a - folytatta Nick - amikor tavaly felrak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t arra az átkozott hajóra, azt hittem, összeesem 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kparton. Rettegtem, hogy összefutnak egy német teng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járóval. És látja, szépen hazaértek, pedig hát a teng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kkor is veszélyes volt. Armand is épségben átvész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a háborút, akárhány német van is körülötte. Nem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töltötte egész életét diplomáciai szolgálatban. Most v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 majd igazán hasznát a tapasztalatainak, bármilyen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be kerüljön is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ármilyen helyzetbe kerüljön is..." - visszhangoztak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fejében a szavak. Ó, ha Nick sejtené, miféle hely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be kerülhet a férj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ott akartam maradni mellette - mondta, és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be láb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felől semmi kétségem. De bölcsen tette, hogy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j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én voltam a bölcs, Armand ragaszkodo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mondta, nem sodorhatom veszélybe a gyerekeket..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elakadt, és másfelé nézett, hogy a férfi ne lássa sí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hirtelen a vállán érezte Nick karját, és gyengéd, 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ri ölelésében végre jól kisírta magát. Az ilyen jelen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iban még férfiak között sem mentek ritkaságszám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n mindenki átélte a maga kálváriáját, s a legtöbben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mas búcsújelenetek után hagyták el Európát. És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em is tűnt furcsának, hogy ő itt zokog egy férfi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akit alig ismer, s mégis jóbarátjának érez, s akinek ú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év óta véletlenszerűen keresztezi újra meg újra az ö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sajátos körülmények között találkoztak, olyan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ben, amikor kitárulkozhattak egymás előtt. Vagy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van ez így, mert Nick lénye eleve bizalmat kelt?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nem akart tűnődni ezen. Csak állt ott a fedélzet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lás volt a férfi együttérzéséért, karja melegé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ck hagyta, hogy kisírja magát, aztán gyengéd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regette a há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öjjön, menjünk be, és igyunk egy csésze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tteremben állandóan gőzölgött egy kávéskann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iási népszerűségnek örvendett. Mi mást lehetett volna c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álni a hajón, mint aludni, a fedélzetet róni, vagy körbeü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ávéskannát és a háborús élményekről beszélgetni?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uville-t nem arra tervezték, hogy utasainak szórakoz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őségeket kínáljon. Az étterem polcain csak kev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 sorakozott, azokat is széthordták már az első besz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ók. A girbegurba útvonal is csak kezdetben volt érdek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hamarosan megszokottá vált, és a végtelen látóhat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hangú képe csak szomorú gondolatokat sugallt; ki-ki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te az elmúlt hetek, hónapok eseményeit, elidőzött a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, akik a parton maradtak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ane leült egy üres asztalhoz, és megpróbálta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lni a könnyeit. Mialatt belefújta orrát a csipkés zseb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be - a gyerekektől kapta utolsó születésnapjára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t is erőltetett a sz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on... Igazán sajnálom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t? Azt, hogy szereti a férjét? Hogy úgy viselked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minden tisztességes, érző emberi lény? Ne butás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k, Liane. Amikor Johnnyt feltettem az Aguitaniára,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bőgtem a parton, mint egy csecsemő. - Eszébe jut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kkmunkás, aki megveregette a vállát, és néhány vig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 szót mormogott. Őt azonban nem lehetett megvig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Soha életében nem érezte magát olyan nyomorult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kifosztot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iszen azt mondta, hogy Hillary is vele ment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zte meg Liane csodálkozva. Lehet, hogy valamit félre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is volt. - És ekkor hirtelen rászánta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elmond. - Vele - meg Philip Markhammel. 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már ezt a nevet? - Nick merev tekintettel bámul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t, és a csésze megremegett ke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8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ani hallottam - felelte az asszony, de nem tette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, hogy egy ideig ettől a névtől zengett egész Párizs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együtt emlegették a Hillaryéval. - Állítólag af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zetközi személyisé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zetközi playboy, hogy pontosak legyünk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Nick keserűn. - A feleségemnek elsőrangú ízlés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ébként együtt töltötték a nyarat Dél-Franciaorsz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aga tudta, hogy egy hajón utaz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Csak a hajó indulása után fedeztem fel a nev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slis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nem tudta elfojtani a kínálkozó kérdést; csak az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asztalta, hogy Nick már hozzászokott részéről az efféle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len bizalmasság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ég mindig a szívére veszi, Nick? - bökte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elnézte finom arcát, bársonyos bőrét, és megint el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dött rajta, hogyan is lehet két nő között ekkora különb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nem az aggaszt, hogy a feleségemről van szó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már túl vagyok. Eddig még nem volt rá alkalm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mondjam magának, de az után az éjszakai 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ünk után sok minden megváltozott bennem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túlfeszítette a húrt. Párizsban már hagytam: csin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on, amit akar. De továbbra is izgat a dolog a fiam miatt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tovább folytatja kisded játékait, előbb-utóbb ki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megfelelő jelöltet, és akkor esetleg szakít vel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t is magával viszi. Eddig beérte volna, hogy mell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m marad és úgy éli világát, én pedig eljutottam odá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bbe belenyugodjam; még csak azt sem mondha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hezemre esnék... De attól, hogy Jobbnyt elvesz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, halálosan f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lehetetlen! - kiáltott fel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általán nem lehetetlen. Elvégre az anyja. Ha el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nk, azt tehet, ami épp jól esik neki. Elköltözhetne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kel akár Timbuktuba is - és akkor mi lesz? Megkap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t hétre minden nyáron? - Ez a gondolat az utóbbi id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egyre sűrűbben kísértette. Éppen Hillary hallgatás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tte meg, hogy fél év alatt mekkora változás ment vég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ban. Azelőtt azért kötelességének érez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dőnként hallasson magáról; most azonban már fitt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t az ilyen formaságo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úgy festett, mintha ennyire fontos volna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 - jegyezte meg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szen nem is a gyerek a fontos neki, hanem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gondol majd a világ. Úgy véli, ha lemondana John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, az emberek mindenfélét összebeszélnének róla.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inkább megtartaná, persze úgy, hogy rábízza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lőnőre, ő meg mászkál, amerre akar. Amikor tava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ron Markhammel élte világát Cannes-ban, jóformán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hívta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aga, Nick? Van valami elképzelése, hogy mité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kihörpintette a kávéját, majd nagyot sóhaj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azamegyek, és megint rövidebbre fogom a pórá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ezetébe idézem, hogy a feleségem, és az is marad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hogy gyűlölködjék is, rá se rántok. Ez az egyetlen 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, hogy a srácot megtarthassam, és ha fene fenét e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fogom tart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ane-nak, ahogy hallgatta, megjött a bátorsága. Ism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tengeren vannak, két világ között lebegnek az űrben, mos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 kimondhatja, ami a szívé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maga jobb asszonyt érdemelne, Nick. Nem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tudok magáról, de ennyire azért megismertem. Maga jó em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, és sokat tud adni másoknak. Tőle pedig soha nem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 cserébe semmit, legföljebb szégyent és bán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rra gondolt: mindebből már eddig is bőven ki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 Még az a jó, hogy érzéketlenné vált; most már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án át érheti támad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öszönöm, Liane - szólt. - Ezt nagyon szépen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ra mosolyogtak az üres csészék fölött. Éppen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bóklászott arra néhány újságíró. Kávézni jöttek, s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k fél üveg whiskyt hozott magával, hogy kicsit megb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ndítsa a kávéját. őket is megkínálta, de mindketten elhá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ák. Másutt jártak a gondolata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a - folytatta Nick - az a baj, hogy ha más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t választanék magamnak, a fiamról kellene le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m - vagy legalábbis arról, hogy együtt éljek vele. Err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dig soha nem lennék hajlandó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nagyon drága árat fizet ért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rmadik lehetőség nincs. Legföljebb majd tíz év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, ha Johnny megnő. Akkor egészen más lesz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ny éves is lesz akkor maga? - kérdezte Liane cs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gyvenkilen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ég hosszú ideig kell várnia a boldogságra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ány éves volt Armand, amikor magát elv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gyven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látja: én csak három évvel leszek idősebb! És ha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 megfognom az Isten lábát, én is olyan nőt talál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lyen maga. - Liane elpirult, és másfele nézett, de Nic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ragadta a kezét. - Fölösleges zavarba jönnie; ez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. Maga, Liane, csodálatos asszony. Amikor meg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tünk, már akkor is megmondtam, hogy Armand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és fickó. És már akkor is komolyan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zzeg idén Párizsban nagyon megkeserítettem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 - mondta szomorúan Liane. - Nem értettem meg, mi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 nyomás nehezedik rá. Csak hát tudja, alig találkozt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... - Ismét könnyezni kezdett, és megrázta fejét. 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gyötörte a lelkifurdalás, amiért az elmúlt hónapok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re inkább megneheztelt férjére, és elfordult tőle. Ó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volna az igazat... De hát honnan is tudhatta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ketten iszonyú feszültségben élh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gy van. És nemcsak mi; a gyerekek is. De elsőso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sze Armand. És ezentúl már mi sem leszünk 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a családjából meríthetne egy kis erőt... - 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emegett, hiszen tudta: Armand eddig sem tám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rájuk. Minden terhet a maga vállára vett. És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égbeesve nézett Nickre: - Ha valami éri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ondtam már, hogy semmi baja nem lesz. Armand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s ahhoz, hogy fölöslegesen kockáztasson.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más dolga, minthogy türelemmel várjon rá. - És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 volt benne, hogy így is lesz. Az ilyen nőben nem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dik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deig még álldogáltak a fedélzeten, aztán Lian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, hogy megnézze, mit csinálnak a lányai. Azok egy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élvezték az utazást, bár Liane gyanította, hogy elő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bb meglepi őket az un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a vacsoránál ismét találkoztak Nickkel. Vac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a legtöbb utas az ebédlőben maradt; iddogáltak és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élgettek, és bár eddig még semmiféle duhajkodásr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t sor, Liane okosabbnak látta, ha nem maradnak ott.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dött, hogy a hajón növekszik a feszültség. Mindenki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ban volt az esetleges német torpedótámadás veszélyév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a félelem ellen köztudottan az ital a legjobb orvosság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ak pedig nem is takarékoskodtak ezzel az orvos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hát félrehúzódtak a fedélzet egy távolabbi zugá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fekete-fehér, igen-nem-et játszott a gyerekekkel. A f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ők után tréfás történetek és viccek következtek, s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n ülve nagyokat nevettek mind a négyen. Később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lefektette a kislányokat, majd még egy utolsó sét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t. Nem merészkedett túl messzire a kabintól, és elő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 gondosan kikészítette a mentőmellényeket, ahogy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tány előírta, de úgy érezte, megfullad a parányi helyi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A Deauville húsz utas szállítására épült, összesen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zemélyes és tíz egyszemélyes kabinnal, és most a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egy főnyi legénységhez hatvanhárom utas társult: 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férfi, egy nő és két gyerek. Liane-nak jól esett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y, és nem bánta sem az étteremből áradó, egyre lár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b hangzavart, sem az esti hűvösséget. Lehunyt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edte át magát a szé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ttem, már rég ágyban van - hallotta meg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hang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gyerekeket lefektettem, de én még nem voltam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 - fordult a férfi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 a hőség a kabinju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lég füllesz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nyém mint a kemence - mondta mosolyogva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tan vagyunk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tan? - ismételte döbbenten Lia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n kaptam a luxuslakosztályt, legalábbis azt, 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uville-on így neveznek, de mert olyan tágas, hát ber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még öt ágyat, vagy inkább priccset. De senki sem ve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kon. Az a fő, hogy feljutottunk. Bár az igazat megvall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nem szoktam ott alu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ane-nak eszébe jutott a Normandie kis dolgozószobá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vá Nick a feleségével való összeveszés után bekölt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látszik, ez a rögeszmé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csak olyankor, ha átkelek az óceánon! -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nevették magukat. - De ezúttal a kapitány pompás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út juttatott nekem. A híd alatt van egy elkerített kis ré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oda betettek nekem egy függőágyat. Soha senki nem j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, a szél sem fúj be - és ha egy kicsit tekerek a ny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, látom a csillagokat. Mondhatom, mennyei látvá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ában őszinte derű és elégedettség csengett, és L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ne megállapította: hatalmas vagyona ellenére Nick Bur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 kevéssel is beéri. Függőágy a csillagos ég alatt,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nkért matrózuniformis - és nincs egyetlen zokszava.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, jó természetű, könnyen kezelhető férfi volt, men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nagyképűségtől - és e tekintetben nagyon hason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k egymásra. Az Egyesült Államok legvagyonosabb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ei közé tartoztak, de ezt aki rájuk néz, soha nem gy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volna. Nick vígan szaladgált a kölcsönruhában;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rke flanellnadrágot és ócska kardigánt viselt, haja kó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lobogott a szélben, keskeny arany jegygyűrűjén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féle ékszer nem volt rajta - és mind a ketten fesz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l, természetesen mozogtak ebben az öltözékben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titársak meghallották Nick nevét, megdöbbentek, s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derült volna, hogy Liane meg maga a Crockett-féle ha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i vállalat, még inkább elképednek. A közvetlenség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ség szervesen hozzátartozott a belőlük sugár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zerőhö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zzak valamit inni? Vagy inkább egy csésze ká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öszönöm, semmit. Nemsokára én is lefeksz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rt különben a lányok átfecsegik az egész éjszakát.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nagy melegben ők is nehezen alszana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szereltessek fel nekik is egy függőágyat az én kis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helyemen? Kettőnek már nincs hely, de ők egyen is elf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nek, s akkor legalább meglenne a nyugalma a kabi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nagylelkű ajánlat volt, és Liane hálás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táz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Akkor maga nem tudna aludni. Egész éjjel nyaggatn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cceikkel meg a kérdései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élvezné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tudta, hogy igazat mond, de azért inkább elhár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z ajánlatot; nem akarta elengedni maga mellől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idő múltán elbúcsúzott, és a kabinjába menet újra 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űnődött a különös találkozáson. Mielőtt lefeküdt volna,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 mét megmosta a haját, indulás óta immár harmadszo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öblítse belőle a halászbárka szagát. Micsoda kaland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t már meg! Egész mókás volna - ha nem volna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ségesen szomorú. Mégis, legalább időnként van 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gnia egy kicsit, és olyankor nem kesereg úgy 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nd után. Mert valahányszor férjére gondolt, teleszal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l a szeme. Most is, mialatt a parányi mosdóban le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ítette a haját, majd törülközővel megszárította, ezekk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okkal viaskodott. Mindent sötétben kellett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, de már egészen jól tájékozó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kabinba lépve nagy nehezen sikerült elcsitítania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ket, és a csendből nemsokára megállapíth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 elalu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ágyba bújt ő is és magára húzta a takaró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ismeretlen, félelmetes, huhogásszerű hang hasít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endbe. Liane azonnal felpattant, és megpróbálta kiok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ni, mit jelenthet a zaj. Tüzet jeleznek talán? Vagy légi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ót? Vagy talán süllyednek? Maga is meglepődöt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ámsebesen ugrik ki az ágyból. Gyorsan felkapta 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mellényeket, aztán a lányokat kezdte rázni. - Gyert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erekek, gyorsan, gyorsan... - Elisabeth a lárma ellen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félig aludt még; Liane valósággal belenyomta a mell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, aztán segített Marie-Ange-nek is, majd magára kap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adik mellényt, és így támolyogtak ki a folyosóra,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k hálóingben, papucsban és mentőmellényben,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zítláb, mert a sötétben nem találta meg a papucs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ez sem számított. Már a többiek is kinn szorong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osón, mindenki arcán zavar és rémület. A legtöb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g nem aludtak, de voltak, akik éppoly álomittasan bo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ltak, mint a két kislány. Óriási volt a hangzavar; vala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osó végén kétségbeesve ordítozott, hogy nem talál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ényét. Egymáshoz préselődve zúdultak ki a fedélzet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kkor egyszer csak meglátták, miért kellett megkond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 szirénákat. A látóhatár peremén egy hajó lángolt tűz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óként. Ekkor már megjelentek köztük a legénység tagja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pergő francia nyelven elmagyarázták, hogy két nappa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egy német tengeralattjáró eltalált egy halifaxi csap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állító hajót. A Deauville csak az imént kapta meg a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lykérést, mert a mentőcsónakban ülő emberek rádi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olyan gyenge, hogy a jelzések nem hatoltak el m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bbre. A hajó több, mint négyezer embert szállított Ang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ba - és már két napja lángokban 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ír és az égő hajó látványa a mozdulatlan nyári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an mindnyájukat megdermesztette. Nem tudták le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üket a tűzgolyóról, és úgy érezték, mintha a szélcs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enthetetlenül sodródnának a pokol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a kapitány, kezében hangszóróval, kilépett a p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ancsnoki hídra, és angolul kért csendet és figyel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inek önök közül orvosi gyakorlata van, vagy 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egápoláshoz, vagy csak elsősegélynyújtó tanfolya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zett, kérem, azonnal jelentkezzék. Nem tudjuk, hán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nnak még életben a Queen Victoriáról... Kérem a ké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ünk utazó orvost, hogy azonnal lépjenek elő... Annyi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t kell felvennünk, ahányan csak elférnek. - Néhán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ig hallgatott, majd így folytatta: - Nem küldhetünk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óüzenetet más hajóknak, mert akkor a németek megtu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ák, hol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álos csend lett; ki-ki igyekezett feldolgozni ma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llottakat. Lassan megértették: nagyon is lehetsé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németek még mindig a közelben ólálkodnak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uville-t választják következő prédájuknak. A Qu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ctorián tomboló tűz minden szónál ékesebben jelezte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na akkor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vetkezésképpen a támadás áldozatain csak mi segí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nk; minden felelősség a mi vállunkon nyugszik. Tehá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kérem: jelentkezzenek, akiknek bármilyen betegel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si jártasságuk van. - Fél tucat ember lépett ki máris a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ől. A kapitány bólintott, halkan mondott nekik vala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ismét szájához emelte a hangszórót. - Kérem,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igyekezzék megőrizni a nyugalmát. Szükségünk lesz kö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törülközőre, lepedőkre, minden tiszta ingre és gyógy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. Lehetőségeink korlátozottak, de ezen belül minden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követnünk. Most amennyire csak lehet, meg fogjuk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íteni a hajót, hogy összeszedjük a túlél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a Deauville haladt a roncs felé, a távolban má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t egy-két mentőcsónak, de hogy hány lehet belőlü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ember hányódik a hullámok között, senki sem tudh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bédlőt alakítjuk át kórteremmé - folytatta a ka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y. - Előre is köszönöm a segítségüket. Hosszú éjszak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r ránk. - Végül csak ennyit tett hozzá: - A Jóisten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ünk. - Liane legszívesebben áment mondott volna rá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pillantása a két kislányra esett. Dermedten álltak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e, szemükből rémület sugárzott. Gyorsan lehajolt hoz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uk, hogy a kapitány szavai nyomán támadó hangzava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tsék, ami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kek, most visszaviszlek titeket a kabinba,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szeretném, ha ki sem mozdulnátok. Ha bármi 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k, azonnal értetek jövök. Ha mégsem jönnék, menj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a folyosóra, s ott várjatok, amíg valaki magáva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. - Biztos volt benne, hogy ha a hajót torpedótám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né, és ő nem juthatna el a gyerekekhez, valaki más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skodnék róluk. - És nagyon kérlek, maradjatok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ben. Ha féltek, hagyjátok nyitva az ajtót. No, gye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 veled akarunk maradni - mondta elnyújtott,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szos hangon Marie-Ange, pityergő húgocskája nev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szó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etlen. Itt nem tudnék törődni veletek;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kell tennem, hogy hasznomat vehess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ég Párizsban elvégzett egy elsősegély-tanfo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t, bár most az ijedtség hatására elbizonytalanodott: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on mennyi ragadt meg benne? De akármint van is: két k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 több csak jól jöhet most. Így aztán mégiscsak vissza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kislányokat a kabinba, ahol gyorsan levette ágyáról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őt és a takaró huzatát, s az utóbbitól a gyerekeke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fosztotta. Végtére ilyen melegben még a takarót is e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 nélkülözni. Persze annál nagyobb szükség lesz rá, h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ten ne adja - mentőcsónakba kényszerülnek. A saját t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ját mindazonáltal magához vette, majd végigpászt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aneműt. A lányok pamutblúzai közül kettőt-kettőt á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fel; jó lesz kötésnek a túlélők számára. Összemark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éhány szappant is, és gyógyszerkészletéből egy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 mullpólyát meg egy doboz fájdalomcsillapító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rancia fogorvos írt fel számára. Egyébbel nem járul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 a mentőakcióhoz. Gyorsan átöltözött, és figy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 lányokat, hogy ma éjjel aludjanak a mentőmell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majd csókot nyomott arcukra, és elindult. Ekkor El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hirtelen utána kiabá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an Mr. Burnha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Fogalmam sincs - szólt vissza Liane, és már siete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 a folyosón. Nyugtalanította, hogy egyedül kell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 a gyerekeket, de tudta, hogy a hajón várható felfordu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nekik való látv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bédlőben már valamennyi utas egybeseregle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 tiszt, fonnyadt, reszelős hangú emberke, éppen utasí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látta el őket. Kurtán és megfontoltan rendel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fős csoportokra osztotta a társaságot, lehetősé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t úgy, hogy minden csoportba jusson valaki, aki vala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est ért a betegellátáshoz. A két orvos már leltárba v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gyűlt gyógyszert és egyéb segédeszközöket;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viden ismertette, amit az égési sebek kezeléséről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. A magyarázattól néhány utasnak émelyegni kez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mra, de mindenki tudta: amiről szó van, az rövid idő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lül kézzelfogható valóság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Liane átadta a magával hozott holmit,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ta Nicket az étterem túlsó végében, és karját meg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ve üdvözölte. Nick megindult felé, éppen a legjobbkor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 tiszt mindjárt közös csoportba osztotta be őket,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fűzve, hogy szereti, ha ismerősök dolgoznak együtt;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bben kialakul a csapatszel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a kapitány bukkant fel .a zsúfolt helyiség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abb kis beszédet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véleményünk, hogy a legtöbben elpusztulhat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 robbanáskor; de azért sok túlélőre is számítani lehet.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csak négy mentőcsónakot fedeztünk fel, de több szá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 van még a vízben is. Kérem a hordágyvivő csoport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oglalják el helyüket a fedélzeten. A legénység ment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jd ki az embereket, önök pedig vagy a helyszínen lá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, vagy rögtön ide szállítják őket. Az orvosok mindjár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lni fogják, kivel akarnak dolgozni idebenn. És hadd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k köszönetet azoknak, akik felajánlották a kabinjukat.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t, hogy valóban szükség lesz rá. - Komoran körülhord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ét, biccentett, és már sietett is ki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jó órába telt, amíg olyan közel kerültek a hely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, hogy megkezdhessék a mentést. Addig a kijelölt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tagú csoportok a fedélzeten várakoztak. Nick elmes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a férfi utasok nagyobb fele ajánlotta fel a kabin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ván, ők a fedélzeten is elalszanak; az a fő, hogy a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őknek jusson fedél a fejük fölé. Néhány matróz már s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járta a kabinokat: függőágyakat szereltek fel, hogy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en elférjenek. Ha nem mondta is ki nyíltan, de szav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 kitetszett, hogy ő is az önkéntes kivonulók között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úgyis hozzászokott, hogy a szabad ég alatt hálj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, hogy a kérdés hidegen hagyja. Mindvégig megőr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higgadtságát, és mosolyogva kínálta meg Liane-t egy c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 kávéval, amelyből erős whiskyszag áradt. Liane bágy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 tiltakozott, de ezúttal Nick nem tűrt ellentmon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ya csak meg. Jót tesz majd; ki tudja, mikor ér v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z éjszaka. Hiszen már egy óra... - Aztán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odalmasan nézett az asszonyra. - Mondja, érezt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a az égő hús sz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egrázta a fejét, és ivott egy kortyot a kávé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szedje össze minden erejét. Nem lesz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vidí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ra sem tudták, hányan élhették túl a pusztulás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uville egyébként csak egyetlen válaszüzenetet sug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ott vissza, hogy tudassa: vették az SOS-hívást.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ondtak, és a hajó helyzetét sem adták meg, ne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etek lehallgathassák. Később, amikor már közeled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len Morse-fényjellel buzdították kitartásra a mentő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ban ülőket, s válaszképpen erőtlen jelzés ér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nek értelmét Nick fordította la Liane számára: "H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tennek!" - szólt az üze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hát feszült izgalomban várakoztak tovább. A fedél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tilos volt a dohányzás, és a kézről kézre adoga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whisky most csak még éberebbé tette a virrasztók érzék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tetszett, órák teltek el, amíg végre eljutottak a hajó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zenesedett fadarabjához, amelyhez tucatnyi, jófor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venen megsült emberi test tapadt. Kisvártatva újabb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holttestet észleltek, majd egyszer csak kiabálás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fel a vízről: a Deauville matrózai két embert fekt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vatosan a gumitutajra, amelyet aztán a fedélzetre hú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 csoport pedig azonnal munkához látott, hogy a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űségesen összeégett embereket az ebédlőbe szállítsák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ögtönzött műtőben a feketére mázolt ablakok mögött vakí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ó volt a világosság; ez ugyan ellent mondott az elsötétíté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ályoknak, de nem törődte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hihetetlenül meredt a két emberi testre. Alig tu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sszatartani az öklendezést, és ösztönösen Nick karját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. A férfi szótlanul szorította meg a kezét, és néhán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attal később Liane, Nick és egy kanadai újságíró kö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ködésével, már félelem és undor nélkül támogatot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zetre három újabb áldozatot. Ketten közülük szörnyű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sen össze voltak égve, a harmadiknak szerencséje 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rcát és kezét borították égési sebek. Liane fog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t, amíg a két férfi a hordágyra fektette, a következő csap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a másik kettő körül sürgölőd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zt nem lehet elhinni... Elölről is, hátulról is el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.. - hebegte zavarosan, üveges szemmel a fiatal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nek arca helyén csak összeégett húscsomó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ár jó lesz minden. .. nyugodjék meg. .. - morm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gyengéden Liane, könnyeivel küszködve. Ilyesm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volna a lányainak is, ha megütik magukat. Óvatos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lárdan fogta a fiatalembert, amíg az orvosok kezelé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ék, és. mielőtt észbe kaphatott volna, már zajlott is a s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 beavatkozás; és amikor az orvos végzett, megkérte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-t, hogy maradjon ott, és legyen továbbra is a segít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. Ő pedig némán tett meg mindent, amit kellett, amíg az 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s ellátta a sebeket, és amputálta az egyik áldozat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 hatkor a két orvos rövid szünetet tar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leget készítsen. A Queen Victoria utasai közül kétsz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 túlélőt sikerült kimenteniök, és körös-körül az élet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miféle jele nem mutatkozott többé. Csak szénné é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emek sodródtak tova mellettük. Az utolsó csoportot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val korábban sikerült felfedezniök egy mentőcsó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ők csak könnyebben sérültek meg és a saját lábu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tek a fedélzetre. Most már tizenkét-tizennégy ember z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ódott össze egy-egy kabinban, ki az ágyakon, ki a füg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akban, ki a padlóra terített hálózsák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gett hús bűze már az egész hajót átjárta, s a sebes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testét vastag kátrány- és olajréteg borította. Amiko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t orvos észrevette, hogy Liane-nak milyen finom,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d a keze, rábízták a sebek kimosását. Borzalmas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és amikor hat órakor Liane is leült az orvosok mel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hogy nem bírja tovább. Nyaka, karja, háta, feje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porcikája nyilallt és sajgott, de közben tudta: ha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dozatot hoznának be, ő is rögvest talpra ugrana a többi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beszivárogtak a Deauville utasai. Ki-ki meg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tőle telt; nélkülük a túlélők is elpusztultak volna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an közülük most kerültek szembe először a háború való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ával. És még nem volt vége. A két orvosra még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a várt, és szükség volt váltott műszakban dolgozó be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polókra is, ám jelentkezőkben nem volt hiány. És mind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asztalt a tudat, hogy a legrosszabbon már túl van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olc órakor mind kisereglettek a fedélzetre, és szó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 nézték, ahogy a Queen Victoria hátborzongató, böf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sszerű zajok közepette, gőzgomolyagokat lövellve az 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, lassan elsüllyed. A kapitány és a legénység még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órán át fürkészte a tengert, de az életnek már semmilyen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t nem észlelték; csak a hátborzongatóan felpüffedt t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 lebegtek a szelíden ringó hullámokon. Időközb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c túlélő már kiszenvedett, s így már csak százkilenc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en feküdtek a részükre átengedett kabinokban. Az uta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a legénység hálótermeibe költöztek, vagy függőá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, hálózsákokban aludtak; poggyászukat az ágyak alá 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, vagy felhalmozták a folyosókon. Az általános felfor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 közepette csak Liane és a két kislány kabinját akart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hagyni, de Liane hevesen tiltakozott ez ellen, és hajn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kor az egyik matróz segítségével levitték a gyerek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 tiszt szállására; az felajánlotta, hogy a hátralévő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kapitány kabinjában alszik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t vous, madame? - nézett áhítattal a matróz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ra, aki oly hősiesen dolgozta át az egész éjsz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alszom a padlón - vonta meg a vállát Liane,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etett is vissza az ebédlőbe, hogy sebeket tisztítson, végta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rögzítsen, és fogja a szenvedők kezét. A kötéssé has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pedők idegtépő reccsenése, a nyögés, a jajveszékelés ho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 éppoly megszokottá vált, mint a tenger mora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ál kísértetiesebb volt a csend, amely a Queen Vic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a elsüllyedését követte. Végül a kapitány ismét száj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elte hangszóró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Je vous remercie tous... A csodával határos, amit ma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 véghez vittek... És ha úgy éreznék, hogy túl keves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tak életben, ne feledjék: az önök segítsége nélkül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zzal több lenne az áldozatok szá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tudták meg, hogy a hajón háromezerkilencszáz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ték halál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génység és az utasok váltott műszakban küzdö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életben tartsák azokat, akiket oly nagy nehézsé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án sikerült megmenteniük. Sokan félrebeszéltek a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ztól, másokat vérmérgezés, üszkösödés fenyegetett, de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ül a legtöbb veszéllyel sikerült megbirkózni, és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újabb halottjuk volt. Az orvosok alig álltak a lábuk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nemkülönben - és még mindig előttük állt az ú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bbik fele. A mentési munkálatok miatt egy teljes nap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szítettek, és továbbra is csak cikcakkban haladha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a látottak hatására a kapitány még makacsabbul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szkodott az óvatosság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t csak a mentést követő második napon sikerül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ni, hogy vonuljon vissza az első tiszt kabinjába. A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ért, leroskadt az ágyra. A lányok nem voltak ott; Li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tudta, hogy mindig akad matróz, aki gondoskodik rólu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ük nagy részét a parancsnoki hídon töltik. Most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ég ezzel sem tudott foglalkozni; másodpercek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ül úgy aludt el, mintha feneketlenül mély, fekete kútba 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. Amikor felébredt, koromsötétben találta magát;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n ismét érvénybe léptek az elsötétítési szabályok.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halk, csoszogásszerű zajt érzékelt, és azonnal fel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egen, keskeny ágyon; első pillanatban azt s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 van. És ekkor ismerős hang ütötte meg a fü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érzi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ketére mázolt ablak sarkain beszivárgó holdfény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mályosan rajzolódott ki Nick ar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a, hogy tizenhat órán át aludt? - kérdezte, és oda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 az ág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! - Liane megpróbálta összeszed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az a piszkos ruha volt rajta, amelyben két napo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zott - de Nick még siralmasabban festett. - Hogy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az ember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, aki 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t meg valaki azó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. És reméljük, nem is fog. Talán kibír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partot érünk. Sőt, képzelje csak: vannak már, akik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ek, és sétálgatnak a haj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et azonban most elsősorban Liane állapota iz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bámulatosan állta meg a helyét a rögtönzött m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őben; Nick, valahányszor újabb sebesültet vitt b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őzte csod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nne valamit? Hoztam egy szendvicset me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veg b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nak azonban az étel puszta említésére is felkav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a gyomra. Megrázta a fejét, majd elsimította a leped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férfi leülhessen mel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gy falat se menne le a torkomon. És mi van mag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hent valamenny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pp eleget - mosolyodott el a sötétbe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élyet lélegzett, majd meg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annak a gyerek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szanak a fedélzeten, az én függőágyamban, teljes bi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nságban; az ügyeletes tiszt rajtuk tartja a szemét. Jól b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argattam őket. De nem akartam, hogy bejöjjenek, é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sék magát. - Aztán, kis szünet után, rábeszélőn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: - No, Liane, legyen már jó kislány. Szeretné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st, hogy az utasok száma hirtelen megháromszoro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, csökkenteni kellett a fejadagokat, de a szakács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művelt, és senki sem maradt éhen. A kávé- és a whisk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let is kitartott, és jutott belőle minden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z asszony kezébe nyomta a szendvicset, és kihúz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lig telt borosüveg dugóját, majd a kölcsönkabát zs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 bögrét húzott elő, és megtöl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írok, Nick... Rögtön kihányná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 csak igya meg. De előtte egyen néhány fa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kísérletképpen beleharapott a szendvicsbe, és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ahogy a gyomra összerándul, de a hányinger első hu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t leküzdve be kellett ismernie, hogy ízlik az étel;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ty bor pedig még jobban. Végül átnyújtotta a bögr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nek, és a férfi is ivott néhány korty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obb lesz, ha felkelek, és utánanézek, mit segíth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dig is életben maradtak maga nélkül. Egy órá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bí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rámosolygott a sötétben; már így is egész jól el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nem adnék egy forró fürdőé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persze egy öltözet tiszta ruha is elkelne - sóhaj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réfásan Nick. - Az enyém már magától is megál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csak mindketten a Normandie-ra gondol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nevették magukat; úgy nevettek, hogy a végén már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ük is kicsordult. Itt, az első tiszt sötét kis kabinjában, me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ire kerültek az előző napok lidércnyomásától, és fel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an idézték fel magukban a gálaestek, a frakkos, estél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s díszvacsorák képtelennek tetsző emlé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ja csak meg, milyen töménytelen bőrönddel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tünk! - szólalt meg Liane, és ettől ismét nevetniök k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tt. Vidámságukat egyaránt táplálta a kimerültség, az át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zültség és a hirtelen megkönnyebbülés. Ahogy itt 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 mellett mocskos, szakadt ruhában, egy súlyos se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ltekkel és hontalanokkal telezsúfolt hajón, a Normand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ga kutyatelepével, sétafedélzeteivel, luxuslakosztály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, dohányzójával és nagy szalonjával, valóságos bol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k hajójának tetszett. Gyönyörű volt, de a múlthoz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. A jelen ez a keskeny ágy, ahol közös bögréből issz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t, és titkon azon tépelődnek, nem éri-e őket akár 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ő percben torpedótámadás. Ettől a gondolattól egy-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re kijózanod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iane nézte, hogyan mozog az árnyék Nick arcán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eng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m, mennyire más lett az életünk azóta... Nem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ű ezt feldolgozni, 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sokára az egész világ más lesz. Ez csak a kezd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gföljebb bennünket előbb kaptak el a változások. -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ra nézett, és a sötétben is érezte szeme mágnes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zását. Nem sokat gondolkodott; kimondta, ami a 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n volt. Ki tudja, életben lesznek-e még egy óra múlva;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, lesz-e újabb esélye, ha ezt elszalasztja. - Mag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szép, Liane. Soha nem láttam még magához fogh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asszonyt; mert maga nemcsak szemre szép. A múlt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 nagyon büszke voltam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pedig azt hiszem: csak azért tudtam megállni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m, mert maga is ott volt, és végig éreztem, hogy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ban mellette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gyszer csak nem létezett más világ, mint ez,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, mint az övék, itt, ebben a parányi szobában. Nick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kezéért nyúlt, egyetlen szó nélkül magához von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ták egymást. Szájuk egyforma mohósággal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te a másikét, és ölelték, csókolták egymást perceken 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égbeesett szenvedéllyel, amelyet átfűtött a közelről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halál és a megmenekülés él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, Liane... Szeretlek... - Nick az arcát, a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t, a vállát csókolta, Liane pedig maga sem ism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ára, amikor válaszolt neki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n is szeretlek, Nic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simogató szavakat suttogott, és aztán a ru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ól hullott le róluk, ahogy az ágyra dőltek, és tes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forrt. Már semmi és senki nem számított, minden a 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débe úszott, mintha egyedül ők maradtak volna élet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rég elsüllyedt korból, és amikor végre egymás kar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omba merültek, nem volt más emlékük, mint a felláng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vedély végtelen pillan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 karjában ébredtek, lassan, bágyadtan, a fekete f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ken áttűző napsugárra. Nick lenézett az asszonyra.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nem volt megbánás, és Liane arcán ugyanen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kének a visszfényét fedezhette fel. Végighordozt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a hosszú, formás lábon, a kecses karokon, a kócos 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 fürtökön, s végül mosolyogva nézett a tágra nyílt 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omolyan gondoltam, amit az este mondtam. Sze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,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- suttogta az asszony, és maga sem értette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tolulhatnak ajkára ezek a szavak, amikor ő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i... És közben be kellett ismernie: valamiképpen ez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érfit is szereti, és nem is csak tegnap óta... Mikor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napokon át magányosan figyelte, hogyan távolodik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egyre messzebbre, sokszor gondolt rá, és érzelm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ől valami mélyen rejlő, megmagyarázhatatlan v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alom vegyült. Másfajta szerelem volt ez, mint amit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t, és akárhogy vizsgálta lelkét, ő sem érzett lelkifur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t. Együtt vészelték át a katasztrófát, senki más nem t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min mentek keresztül, és ez eltéphetetlenül fűzi életüke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hoz. Meglehet, hogy viszonyuk halálra van ítélv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úgy érezte: testestől-lelkestől ezé a férfi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 megfogalmazni, mit érzek... - mondta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tan, de látta Nick szemén, hogy nincs is szükség szava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kell, úgyis tudom. És hidd el, nincs benne s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 rossz. Szükségünk van egymásra. Azt hiszem, ez már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e így v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majd hazaértünk? - kérdezte Liane bizony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zel most nem kell foglalkoznunk. Egyelőre i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unk a hajón, és sikerült életben maradnunk. Van mit ü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pelnünk, van rá okunk, hogy még jobban szeressü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. Ennél messzebbre egyelőre ne néz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úgy érezte, a férfinak igaza van. Nick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jon csókolta, ő pedig minden gátlástól felszabadulva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gatta végig a hátát, a karját, a combját. Érezte, hogy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megkívánta, és eltűnődött: vajon bűn-e ez, vagy épp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gel a legkínálkozóbb módja annak, hogy hitet tegy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 mellett. Nem faggatta tovább a férfit, újra egy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ultak, majd végül Liane nagy nehezen felkelt, és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 láttára megmosakodott a parányi mosdóban.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kezés vagy álszemérem nem állt közéjük; olyan f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ül viselkedtek, mintha viszonyuk már évek óta tar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éhány óra telt el azóta, hogy együtt néztek farka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 a halállal, és most az életet osztották meg egy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nézem a gyerekeket, mialatt öltözködsz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rá Nick. Évek óta nem áradt el szívében ilyen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. Kétszáz emberélet megmentésében segítettek;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joguk van két további élethez - a magukéhoz. -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lkutatok valahol egy üres zuhanyfülkét. Odafenn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nk. Megiszunk egy csésze kávét, mielőtt folytatná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szerű - nézett vissza rá Liane nyílt, derűs tek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, amelyben a legcsekélyebb zavar sem tükröződöt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megcsókolták egymást, majd Nick elment, Liane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ig erővel elhessegette Armand képét, a feltoluló kérdé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és most kár ezen őrlődni. Később majd Nickkel együtt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zzák a dolgokat, de ennek még nincs itt az ideje.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úton vannak hazafelé, s korántsem biztos, hogy haza is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k. Egyelőre nem tehetnek mást: napról napra, óráról ór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ve azt kell tenniök, amit érzelmeik sugallnak. És Liane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ú idő óta először örülni tudott az él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tterem előtt találkoztak; Nick magával hozta a kis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okat is, akik éppoly piszkosak és törődöttek volta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más, de amúgy remekül érezték maguk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kel láthatóan igencsak összebarátkoztak. Egymás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a vágva mesélték el Liane-nak, mi mindent tapaszta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arancsnoki hídon, hogyan működik a rádió. Szemerny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élelem sem látszott rajtuk; bámulatos könnyedséggel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zkodtak ehhez a szokatlan új élethez. Lelkesen ecse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, milyen fölséges érzés a csillagos ég alatt aludni, és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már szaladtak is vissza a parancsnoki hídra. Nick és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gyorsan megittak egy csésze forró kávét, bekapt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zelet kétszersültet, és aztán indultak a betegszobák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. Mielőtt az elsőbe beléptek volna, Liane megéri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kezét, és belenézett a férfi mélyzöld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gondolod, hogy mindnyájan elvesztettü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ün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zonban nagyon is józannak láts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 hidd, Liane - mondta csendesen. - Az ember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tfaj. Szinte mindenhez tud alkalmazkodni. És az 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 legyőzhetetlen. Mi ketten pedig nagyon erőse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unk. Már az első alkalommal megéreztem ezt rajtad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emiatt is megszerettel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ogy mondhatsz ilyet? - suttogta Liane. - Egés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ben mindent megkaptam, amit csak akartam. Jóm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kényelemben éltem, mindenki kényeztetett,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volt módom megállapítani, hogy erős vagyok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j csak vissza, min mentél keresztül ebben az év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. Kétségek között, félelemben, magányosan éltél;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tad a háború első hónapjait. És ha közben n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tunk is, tudom, hogy egy percre sem inogtál meg. É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felraktam a fiam egy hajóra, holott tudtam, hogy a hajó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süllyeszthetik a németek. És mégis elengedtem, mert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tudtam, hogy bármekkora a kockázat, odahaza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nságban lesz. Előtte pedig hosszú évekig éltem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san a feleségem mellett - de átvészeltem. Mint ahogy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szeltük az elmúlt két napot is, pedig egyikünk sem 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át hasonló szörnyűséget. És meglátod, drágám: így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ljük át majd a folytatást is. - Aztán halkan hozzátette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most, hogy megtaláltuk egymást, még erősebbe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beléptek a betegszobába, és Liane-nak vissz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tartania a lélegzetét, olyan bűz csapta meg őket. Izz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, hányadék, vér, égett hús szaga keveredett a levegőbe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ők csak dolgoztak egymás mellett órákon át. A két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-be járt a betegágyak között, s ellátta őket újabb utasí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kkal. Később kimentek a fedélzetre, hogy a többi uta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átvegyék a soványka fejadagot. A bajtársiasság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zánt jókedv igazi közösséggé forrasztotta őket. Tov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sem lettek érzéketlenné a szemük előtt zajló tragikus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ek láttán, de így együtt néhány percre meg tudtak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dkezni a bajokról, s már vígan nevettek csip-csup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ken. Amikor Liane ismét találkozott lányaival, tür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 volt velük, mint eddig bármikor, ugyanakkor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ánti szenvedélye úgy felizzott, hogy maga is el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volt még ilyen önfeledten szerelmes, és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ezte magát ilyen erősnek és fiatalnak. Úgy tűnt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rmand-nal egy másik világban élt volna együtt.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tisztelte a férjét, felnézett rá, de ez most valami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volt: mintha ki-ki a másikra sugározta volna át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erejét, mintha egész teste túlcsordulna a frissességtő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ndülettől. Időnként Armand mellett is érzett hasonl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z sokkal több volt, s ezért másmily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i műszakjuk este kilenctől hajnali egy óráig t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, aztán visszamentek az első tiszt kabinjába. A kis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k addig könyörögtek, amíg ismét Nick függőágy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hették az éjszakát. Nick és Liane egymást ölelve zu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z ágyra, és ismét szeretkeztek - még vadabbul, 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yesebben, mámorosabban, mint eddig. Aztán egym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rjában aludtak egy ideig, majd felébredtek, ismé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tek, és végül, még mielőtt a többiek felkeltek volna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ontak egy zuhanyozóba, hogy utána a fedélzetről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zék a napkel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hülyeség - nézett Liane a férfira - de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ilyen boldog nem voltam. Tudom, hogy bűnös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smit mondani, ennyi rengeteg szenvedés közepet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ba - akkor is így ér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ugyanezt érzem én is - ölelte magához Nick.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volt, mintha éppen erre az életre teremtődtek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Liane nem kérdezte többé, mi lesz ezután. Már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t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élték végig a következő hat napot: ugyanabban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ban ápolták a sebesülteket, együtt étkeztek a két kis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l, és éjszakánként lázasan szeretkeztek a kölcsönkab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. Egyre otthonosabban érezték magukat ebben az élet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sban, és mindketten megdöbbentek, amikor az utazás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harmadik napján, a kapitány bejelentette, hogy két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megérkeznek New Yorkba. Először csak némán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tak egymásra, később pedig éppoly buzgón és lelkiis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tesen látták el feladatukat, mint addig, de amikor a kab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értek, Liane határtalan fájdalommal emelte Nickre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. Mindketten tudták, milyen fontos, hogy a sebes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bb kórházba kerüljenek, és mégis arra vágyta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utazás soha ne érjen véget. Liane leült a meghitten h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s kis fülkében, amely az elmúlt héten igazi otthonukk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. Nem merte megkérdezni, hogy mi lesz velük, de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vak nélkül is tudta, mi megy végbe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sokat gondolkodtam a kettőnk dolgán, Lia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n is. Csak éppen a válaszokat nem találom. Legal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a jó válaszokat. - Hányszor kívánta az elmúlt napo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árcsak még házassága előtt ismerhette voln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et! De a sors másképpen akarta, és most már min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kelőtt a házasságát kell óvnia. Armand-t nem iktat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az életéből - de éppígy Nicket sem felejtheti el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, elkötelezte magát a férfinak - s neki is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 volt rá. Mintha Nick Burnham létezése beleszöv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az ő életének fonatába. De mit mondjon Arma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k? És egyáltalán: mondjon-e bármit is? Amióta össz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ek, Liane maradéktalanul őszinte volt vele és tud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tartozik neki. De hát lemondjon-e Nickról? Képt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nek tetszett. Úgy érezte, zsákutcában vergődik - mik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úgy tetszett, Nick már elszánta magát valamilyen lép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higgadtan nézett rá, és csendesen, de határ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szó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válok Hillarytól. Már évekkel ezelőtt meg kel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t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lesz Johnnal? Hogy tudsz megbékélni önm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, ha őt otthagyo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incs más választ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kor elindult a hajó, még nem így gondolkodtál.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szándékod volt, hogy mihelyt hazaérsz, elhozod 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ától. Boldog lennél-e valaha, Nick, ha csak időről i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hatnád, és közben tudnád, hogy Hillary nem törődik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? - Látta, hogy Nick szeme elfelhősödik, és nehezére e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 ő, vagy én, Liane. És nem is csak én. A kettő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 képes lennél az ő kárára dön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oltaképpen mit akarsz sugallni nekem, Lian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t, amit a szíved mélyén magad is érzel. Ha a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t elválsz Hillarytól, igazából soha nem fogsz maga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ocsátani. Valahányszor Elisabethre és Marie-Ange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l, John jut majd az eszedbe, és arra gondolsz, micsod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ldozatot kellett hoznod a kettőnk szerelméért. Ilyet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érhetek tőled. És az igazat megvallva még ben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érett meg a döntés. Fogalmam sincs, mitévő l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ét óta mást sem teszek, mint próbálom elhesseg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et a gondolatokat. Én Armand-hoz mindig, minden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őszinte voltam. Soha nem árultam el. És most sem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szánni magam. Valahányszor azt forgatom a fejem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mondom vagy megírom neki... vagy esetleg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ú utánra halasztom a vallomást... valami tiltakozik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 Megborzadok, ha csak elképzelem, mit érezne, és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nének a gyerekek is. Armand bízik bennem,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om elárulni. - Hirtelen könnyes lett a szeme, és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ten suttogta: - De téged sem tudlak elhagy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, Liane. Egész szívemmel szeretlek - morm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Nick tehetetlen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n is szeretlek, ha ezt akartad hallani. De Armand-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m. Hiszek abban, amit ezelőtt tizenegy évvel 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nk egymásnak. Soha nem gondoltam volna, hogy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űtlen leszek hozzá. És a furcsa az egészben az, hogy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 érzem úgy, mintha megcsaltam volna. Kinyitottam egy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t, te ott álltál a küszöbön, és megszerettelek. Leg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indig veled lennék... de fogalmam sincs, mi legy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sságommal. Ha most mindent elmondanék neki, Nic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halálát okozhatná; könnyelművé válna, nem vigyáz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öbbé az életére. Mi békés földre térünk haza, de ő o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t, harcol egy háborúban. Hogyan lenne jogom cser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ni? Ezt fogadtam talán tizenegy évvel ezelőtt? Azt í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neki, hogy ha elegem volt a házasságból, hát fogo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m és kisétálok belőle? Ez hitványság len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let soha nem egyformán méltányos minden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gaz, hogy benned mindig éppen ezt csodáltam: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tányos vagy és tisztességes. De ebben a helyz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mód méltányosságra. Bármit tegyünk is, val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jdalmat okozunk; valamiről lemondunk, valamelyik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tes lesz... Vagy Johnny és Armand, vagy te meg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ptelenség így választani - mondta remegő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. - Mintha puska volna a kezünkben, és el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döntenünk, kire süssük 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ck bólogatott, és Liane keze után nyúlt. Így ültek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ú ideig, ki-ki a maga gondolataiba merülve, aztá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csak megfeledkeztek mindenki másról, és újra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tek. Se aznap éjjel, se másnap nem jutottak sem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atározásra. Végigdolgozták a maguk műszakját, aztá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üdtek, és még szorosabban kapaszkodtak egymás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 addig. Ez volt utolsó éjszakájuk a hajón, és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ármint lesz is, kapcsolatukban új korszak kezdő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úgy döntenek, hogy összekötik életüket, le kell győz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k az előttük tornyosuló akadályokat, fájdalmat kell okoz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 másoknak, s ezzel önmaguknak is. Ha pedig elbúcs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egymástól, jóvátehetetlenül elszalasztják életük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bb esélyét, és bárhogyan döntsenek is, már csak ez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szakán szerethetik egymást úgy, mint eddi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 hajnalodott, mire Liane ismét szóba hozta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ült az ágyban, megérintette, majd megcsókolt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ját, és úgy nézett le rá, mintha a kisfia volna. Órá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ta-halogatta ezt a percet; most már nem várhatott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. Néhány óra múlva elhagyják a hajót, és addig dö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ük kell. Csakhogy ő, Liane már döntött, s ezzel Nick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t is kimondta a végső sz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 te is tudod, mit kell tenn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felnézett rá, és hosszú ideig egyikük sem szó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iad mellett kell maradnod. Ha ő nincs veled, so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lennél bol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kiharcolom, hogy nekem ítélj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d, sikerül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ost sem tudott hazud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igha. De legalább megpróbálhat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közben kétfelé tépnétek a gyerek szívét.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ékélnél meg magaddal, és ezt te is nagyon jól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hogy én sem bocsátanék meg soha magamnak, 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nám Armand-t. Te meg én, mindketten tisztessége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ek vagyunk. Van bennünk lelkiismeret és felelőssé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; és vannak emberek, akik fontosak szán unkra. Má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könnyebb, Nick. Ők elegánsan búcsút intenek, és le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Nekünk ez nem megy. Nemcsak rólam van szó; neke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 sikerülne. Ha nem szeretnéd Johnnyt annyira, már év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 ezelőtt faképnél hagytad volna a feleséged. De még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d. És nem hagyhatom, hogy most az én kedvemér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y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bólintott, Liane pedig suttogva folyta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 én helyzetem sem olyan egyszerű. Mert én 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bbra is szeretem Armand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ba fordította el a fejét, Nick látta, hogy könny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t akarsz most tenni, Liane? - kérdezte, és ciró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kezdte a karját. Bárcsak visszafordíthatná a hajó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elölről kezdődhetne, gondolta. De hiába: mialat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nek és beszélgetnek, a hajó tovább halad velük a par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ső búcsú felé. - Mi lesz 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árok, amíg a háború véget nem 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dül? - Liane helyett is fellázadt e gondolat el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olyan asszony, aki mellé férfi kell, hogy legyen k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asztania a szerelmé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 - mondta az asszony mosolyogva. - Ki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gyán újra átvillant a gondolat, amely már 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kísértette, csak épp nem merte szóba h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nem gondolod, hogy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azonban nem engedte, hogy végig mon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az lehetetlen. Ha folytatnánk, többé már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nk abbahagyni. Hiszen az egész alig két hete tart,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milyen pokolian nehéz... - Egész este sajgott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atra, hogy el kell szakadniok, és szívében még perz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bb volt a fájdalom. Görcsösen megmarkolta a férfi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ad, erős emberek vagyunk. Hát most itt az id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ebizonyítsuk. Nincs más választásunk. Egym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ünk, és kaptunk a sorstól két hetet. Hidd el, ez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soda... Egy egész élettel felér, és én egész életemben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kezni fogok rá. De tovább nem tarthat. - A hangja elf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dt. - És ha ma elhagyjuk a hajót, akkor, szerelmem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 hátra néznünk, csak előre... Legföljebb az emlé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izhetjük, és imádkozhatunk, hogy a másiknak jóra for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a sor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alább néha felhívhatlak? - kérdezte Nick, 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z ő szeme is könny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egrázta a fejét, és aztán, mint a sebzett kismad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jajdult, és Nick karjába vetette magát. Nick magához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ította, és így tartotta hosszú-hosszú ideig, érezve, a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könnyei áztatják arcát. Nem volt kiút. A kötelé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 egymáshoz fűzte őket, el kell vá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c óra után egy utolsó csókkal váltak el egym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leküldte a kabinba a két kislányt, és Liane segíte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 az öltözködésben. Viharverten festettek mind a hárm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éppily ágról szakadt volt a fedélzeten lassan összev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 utasok gyülekezete is. A kapitány közölte, hogy délt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futnak be New Yorkba, ahol a hajóról küldött rádióü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t nyomán, bizonyára mentőautók várják majd a sebesü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. A közel kétszáz ember kimenekítése nagy dicső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majd a Deauville-nek. Az utasok mámoros hang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oltak: a két kislány izgatottan csevegett a sok újonn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zett jó baráttal; és még a járóképes sebesültek is a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hoz tódultak. Az evésről-ivásról aznap mindenki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d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elkezdődött a búcsúzkodás és úgy tetsze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éves barátok válnának el egymástól. Csak Nick és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különült el a sokadalomtól. Nick kábán egy sarokba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ódott, Liane pedig igyekezett, hogy minden figyelm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nek szentelje. Csak időnként forrt össze a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k, egy ízben pedig, amikor a kislányok leszaladtak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nba a babáikért, Nick egyetlen másodpercre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te az asszonyt, és az ernyedten tapadt hozzá. El s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képzelni, hogyan bírják majd ki egymás nélkül, és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: szokniok kellett a gondolathoz. Amilyen könyö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nsággal hasította a vizet a Deauville, úgy kellett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kiszakadniok álmaik világából. A parton kétfelé ága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tjuk, és ki tudja, látják-e még egymást valaha. Nick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n átsuhant a játszi ötlet: hátha majd egy napon,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ón, ismét belebotlik a de Villiers házaspárba... Akk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véget ért a háború, a kislányokból nagylány lett -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akkor is együtt él még Hillaryval, a fiuk 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len, röpke másodpercre haragot érzett Johnny irá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hát jól tudta: a kisfiú éppoly kevéssé tehet minder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hogy Armand-t sem vádolhatja. Annyi történt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n, hogy Liane meg ő megkívántak valamit, ami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 az övék, mert vállalniok kell, amivel tartoznak -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rmand-nak meg Johnnynak, hanem önmagukn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nagyon is tisztában volt vele, hogy Liane he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ntött, és mégis, ahogy kirajzolódtak előttük a felhőkar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k körvonalai, tudta: soha életében nem szenvede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. Még ha a fiára gondolt, az sem hozott vigaszt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Johnny az egyetlen, aki megmaradt számára, ő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 kellene kapaszkodnia, ahelyett, hogy minden pillant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és minden gondolatával Liane-t keres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ró júliusi délelőtt volt, és a nap megcsillant a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-szobor fáklyáján. A látványtól az utasok örömujjong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törtek ki. Nemsokára feltűntek a vontatóhajók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auville-t a kikötőbe kísérjék. Kisvártatva motoros tű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hajók is csatlakoztak a menethez, vízoszlopokat lövel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vegőbe, és a rakparton már ott sorakoztak a mentő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k. A bevándorlási formaságokat ezúttal sutba dob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Deauville horgonyt vetett, szaporán kattog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nyképezőgépek, és az újságírók csapatostól rohan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valamennyiüket. Amikor Liane - aki név szerint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z összes sebesültet - lehajolt, hogy megcsókolja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poltja arcát, a fotósok azonnal lecsap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asoknak mintha hirtelen elment volna a kedvük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ástól; ölelték-csókolták egymást, címet cseréltek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hátát csapkodták, és újra meg újra hálálkodtak a ka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ynak meg a legénységnek a szerencsés hazatérésért.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ül aztán ki-ki felkapta csomagját, és egyesével elszál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ztak. Nick és Liane a kislányokkal az utolsó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ták el a hajót, és a partra érve szinte hitetlenül me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egy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megérkeztünk - nézett az asszonyra Nick a két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feje fölött. Egyikük sem tudott örülni a hazatéré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legszívesebben a nyakába boru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ég nem érzem otthon magam - motyogta.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: rájuk még további utazás várt, hogy Washingtonb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egjön az is - mondta Nick látszólag nyugo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agabiztosan. Taxit hívott és kijelentette: elkíséri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lyaudvarra. Beszállás közben egyszer csak mindkett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ték magukat. - Úgy festünk, mintegy vándorcirkusz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pította meg Nick, ahogy lenézett a kölcsönkért egyen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. Még mindig nem volt mibe átöltöznie, mint ahogy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sem fordult elő, hogy ne limuzin várja a kiköt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ályaudvarra menet oldottan beszélgettek és tréf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 kislányokkal. Az út rövid volt - túlságosan is röv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egvette a jegyeket, és elindultak a vágányo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nak eredetileg megfordult a fejében, ho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napra New Yorkban maradnak, de most már nem b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vetette ezt a gondolatot. Itt túl nagy lenne a kísért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iszontlássák egymást... Aztán Nick elhelyezte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jaikat a fülkében, és végül megálltak egymással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ind a né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zontlátásra, Nick bácsi! Jöjjön el hozzánk minél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bb! - pötyögte Elisabeth, és Marie-Ange is megis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te a meghív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ígérem. Ti pedig jól vigyázzatok az édesanyá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érezte, hogy a férfi hangja remeg a felindultság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pedig ismét könnyeivel küszködött. De hiába: amikor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pillanatra átölelték egymást, és Nick a fülébe súgta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yázz magadra, kis barátnőm... - mégiscsak elsír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. Aztán Nick lassan hátrálva leszállt, majd szótlanul 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ve, néhány lépéssel távolabb ment; nem akar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ok lássák feldúlt arcát. Csak tisztes távolból intett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jük, immár szélesen mosolyogva, ők hárman pedig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kihajoltak az ablakon, míg végül Liane visszapa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lta a gyerekeket, és még egy utolsó csókot dobott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, aki hangtalanul kiáltotta vissza: - Szeret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ddig állt a peronon, amíg csak látott valamit a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ból, Liane pedig, amikor elvesztette a férfit szem el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nyelte a zokogást, behúzódott a fülkébe, és hátra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tlott a barna bársony ülésen. A két kislány összevita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a különféle gombok, kapcsolók, fogantyúk rendelt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n, ő pedig behunyta szemét s újból látta maga előtt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t. Hogy szerette volna megérinteni... csak még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... csak egyetlen pillanatra... Látta magát az első ti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binjában, Nick karjai között, és az elviselhetetlen v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 tudata görcsbe szorította a szívét. Érezte, hogy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tovább visszafojtani a zokogást, motyogott hát val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nek, és kiment a folyosóra, becsukva mag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gíthetek valamiben asszonyom? - kérdezte e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látlan fehér köpenybe öltözött, magas néger hordár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se tudott szólalni, csak a fejét rázta, és zokogott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. - De asszonyom, mi baja? - kérdezte a hord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kkenve, de Liane most is csak a fejét rázta. - Sem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- nyögte ki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is magyarázhatta volna el, hogy az elmúl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ben otthagyta férjét a megszállt Párizsban, felszál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erhajóra, átkelt az Atlanti-óceánon a német tengeralatt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k fenyegetése közepette, végignézte egy másik hajó elsü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dését, látta, ahogy körülöttük a víz halottakat sodor, 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nő volt kétszáz súlyosan sebesült, összeégett ember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... és beleszeretett egy férfiba, akitől épp az imént 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, hogy talán soha többé ne lássák egymást... Nem,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het szavakba önteni, gondolta Liane, ahogy ott 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gó vonatban, az ablakhoz támaszkodva, és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akad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özben Nick lassan, lehorgasztott fejjel bandukolt 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audvar kijárata felé; a szeme nedves volt, és úgy fes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legkedvesebb hozzátartozója halt volna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ént a karjai között. Az utcán leállított egy taxit, és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. A lakást üresen találta. Egy ismeretlen szoba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ta tudtára, hogy Mrs. Burnham ismerősökkel Cape C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vonat felgyorsult iramban robogott Washington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 este nyolckor Liane és a két kislány elfoglalt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 a Shoreham Szállodában. Liane úgy érezte, minth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k óta nem aludt volna. Piszkosak voltak mindhárma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 nyafogtak, nyűgösködtek. Nemcsak az utolsó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 - már az azt megelőző néhány hónap is megvis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, és még fel sem fogták, hogy újból az Egyesült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kban vannak. Olyan furcsának tűntek a vidám, gond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 emberi arcok, amelyeken nyoma sem volt a párizsiak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t hangulatának, rettegésének. Itt nem lobogtak horog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ztes zászlók, és az utcákon sem hevertek sebesültek.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man pedig ezt szokták meg az utóbbi időben - és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ottat, a természetest érezték ideg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szaka Liane ott hevert a szállodai ágyban, és perc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re megvívta harcát a kísértéssel, hogy ne hívja fel N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New Yorkban, ne borítsa fel valamennyi, közösen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, ésszerű és felelősségteljes döntésüket. Semmi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 már, mint újra ott feküdni Nick kar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n Nick ugyan így hánykolódott az ágy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-már nyúlt a kagyló után, hogy felhívja Liane-t a szá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ban - de ő is úrrá lett a kísért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reggel Liane sürgönyzött Armand-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ben megérkeztek. A reggeli lapok tele voltak a De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e drámájával; Liane fényképét is leközölték, amint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zóul megcsókolja a hordágyon fekvő fiatal kanadait.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is látta a képet, és a háttérben felfedezte Nicke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ltalános sírás-nevetés közepette szomorúan figyel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a képre meredt, mintha ismét ólmos súly nehez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a mellére. A két kislányt egyre jobban ingerelte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 érthetetlen viselkedése. Ők is nehezen viselték a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változást, és Liane zaklatott kedélyállapotától még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b megzavarodtak. Amikor Liane végre rászán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elhívja George bácsit San Franciscóban, kis híj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tette a fejét. A bácsi ízetlen és tapintatlan megjegy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kkel árasztotta el; kijelentette, hogy a franciák ezüst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án adták át Párizst Hitlernek, és megérdemlik a sors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alig tudta türtőztetni magát, hogy fel ne csattan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mindegy, fő, hogy szerencsésen megjöttél. 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itth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gnap érkeztünk, egy teherhaj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onal túlsó végén sokatmondó csend lett, majd el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a kérdé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m a Deauville-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torit természetesen a San Franciscó-i lapok is le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, szerencsére a fénykép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micsoda egy eszement alak az a te férje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hajóra rakott? Az Istenért, hát kizárt dolog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volna más lehetőség! Ott voltál, amikor azokat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t kimentett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. - Az asszony nagyon védtelennek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magát. Túlságosan kimerült volt hozzá, hogy mos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je Armand-t mentegetni. Még gondolkodni sem ak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n akkor úgyis csak Nickre gondolt volna. - Százkile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 embert sikerült megmente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ről tudok. És állítólag csak egyetlen nő volt a hajó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nevelőnő, két gyer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mégiscsak muszáj volt elmosolyo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m épp nevelőnő volt az illető, George bácsi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m az, meg a két kis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 szerelmére... - Így fortyogott-pöfögött a bá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jó néhány percig, hogy végül megkérdezze, mikor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ik unokahúga San Franciscóba, és döbbenten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rről egyelőre nincs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tegnap érkeztünk meg Washingtonba. És it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nék kivenni egy 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t ne is hallj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volt az otthonunk öt éven át. Barátaink vannak i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gyerekek nagyon szerették az iskolájukat - mondta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fáradtan. Azok után, amiken keresztülment, iszo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a bácsival való meddő vitatkoz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vetséges! Nem értem ezt az Armand-t!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ta meg, hogy hozzám jöjj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én megmondtam neki, hogy Washingtonb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nék 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ha megjön az eszed, én mindig szívesen lát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yos nőnek semmi keresnivalója egy idegen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Itt lakhatnátok velem a régi házban. Elvégre e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od, nem Washington. Nem is hallottam még ilyen 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baságot. Ezért a pénzért visszamehettél volna London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Bécsbe i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t legkevésbé sem hangolta jókedvre ez a szellem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. Csendesen csak annyit mon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oltaképpen Párizsban akartam maradni Arm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legalább annyi esze volt, hogy ezt nem eng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 Különben is, nyilván ő sem lebzsel ott soká.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elős De Gaulle már elindult Észak-Afrikába, s a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y többi tagja, mint hallom, szétszóródott, ki ide, ki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értem, miért csücsül Armand még mindig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Talán nyugdíjba vonu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 sincs róla - hangzott a tartózkodó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akkor hamarosan majd ő is kereket old, mint a 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gái. Nagyon jól tetted, hogy hazajöttél. Hogy van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él a kérdésnél az öregúr hangja ellágyult, Lian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beszámolt a lányairól, sőt a kagylót is átadta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tán megkönnyebbülten vegyen búcsút. George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 meg ő soha nem vonzódtak egymáshoz különösebben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Crockett fivérben kevés volt a közös vonás. A bá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rosszallóan szemlélte a Liane és apja közötti szo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atot; nehezményezte, hogy Harrison beavatja a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 lányt az üzleti ügyekbe, megbeszéli vele a politikai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eket. Ez a fajta nevelés távol állt ízlésétől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ár felnőtt, akkor is sűrűn hajtogatta: - Túl moder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nekem ez a lány! - Amikor Armand-t megismerte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rejtette véka alá a véleményét. Túl idősnek tartotta u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húgához, és amikor az esküvő után Bécsbe költöztek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l búcsúzott, hogy ezért kíván sok szerencsét, mert néz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Liane igencsak rászorul majd a jó szerencsére.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kező esztendők során ritkán találkoztak, és valah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 összefutottak, kiderült, hogy jóformán semmiben n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ek egy véleményen. Liane azzal sem értett egyet,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George bácsi a családi vállalatot vezette, bár e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nie, hogy a cég virul, s e téren semmi oka panaszr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t voltaképpen örülhet, hogy egyszer majd komol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t hagyhat gyermekeire. Amúgy azonban tovább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megkedvelni a csökönyös, basáskodó, ódivatú és 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ntul unalmas öregur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 reggel Liane kapcsolatba lépett egy ingatlanügyn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 is, aki három bútorozott házat is ajánlott Georgetow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valami egyszerű, igénytelen épületre vágyott, ahol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ségben várhatják ki a háború végét, s ahová egyszer-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néhány jó barátot is meghívhat. A francia követség p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ja a múlté, a nagyszabású fogadások ideje lejárt, de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ezt hiányolja majd a legkevés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ásodik házat, amelyet megnézett, rögtön ki is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gbeszélte, hogy egy hét múlva beköltöznek. T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vezetőnőt is egy nagyon kellemes, idősebb fekete bő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személyében, aki remekül főzött és szerette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ket. Néhány nap alatt bevásárolt mindhármuknak, 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 felölthették egykori küllemüket; a gyerekek még új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okat is kaptak, hiszen a régiek Párizsban mar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t, hogy van mivel elfoglalnia magát: vásárolhat, bo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íthatja a költözködést. Így legalább rövid időszakokra 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ődtek a gondolatai Nickról; máskor viszont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zel a fájdalommal nem lehet együtt élni. Egyre azon 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, mi lehet a férfival, vajon elment-e Boston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t hazavigye. Gondolatai állandóan a hajó körül ker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, mintha élete tekintélyes részét ott töltötte volna;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űen nem tudta elhinni, hogy az egész út csak tizen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napig tartott. És újra meg újra intette magát: nem Ni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, hanem Armand-dal kellene foglalko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rta férjének az új címet, és két héttel a beköltö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meg is jött Armand-tól az első levél. Rövid volt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sietősen írta és a cenzúra még e néhány sornak 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ta a felét. De Liane annyit legalább megtudo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jól van, sok a dolga, és reméli, hogy családja rátalá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i barátokra. Üdvözletét küldte "Eleanornak", és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ebbe természetesen az elnök is beleérten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és a lányai bizony hosszúnak és magányosnak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 a nyarat. Az ismerősök mind nyaraltak. A Roosevelt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spár, mint mindig, most is Campobellóban töltötte a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t, és Liane tudta, hogy szeptemberig egész Washingto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t marad. Kétségbeesetten próbált legalább a lányo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szórakozást találni, és közben megőrjítette a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i vágyakozás. Minden nap azt remélte, hogy fogad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k ellenére megszólal a telefon vagy levelet talál a lev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krényben. Ám ehelyett csak Armand írt, néhány hete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ásokkal, de elég rendszeresen, semmitmondó, a nác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nzorok által részben olvashatatlanná tett leveleket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intha Liane és a gyerekek légüres térben éltek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z asszony néha csodálkozott, hogy még mindig bírj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bolygóra kerültek, és ezt jól mutatták a napi hí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. Háromezer mérfölddel arrébb háború dühöng, it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berek autóba ültek, vásárolni és moziba jártak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Armand a nácik szorításában él, és a német had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 továbbra is tombol Európában: Ám a washingtoni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k címoldalon hozták a nagy hírt, hogy Tiffany és Társ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res New York-i ékszerészek harmincnégy év után új sz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ba költöztek. Az épület légkondicionált, télen-ny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formán kellemes a hőmérséklete, és egyebekben is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g nyolcadik csodája; Liane pedig nem értette, ő 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-e meg, vagy a környe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gusztus 17-én Hitler bejelentette az Anglia elleni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ri blokádot. Armand-nak sikerült e tényt úgy meg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znia, hogy a cenzoroknak nem tűnt fel; persze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múgy is értesült a hírről. Augusztus 20-án Church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endítő beszédet mondott az alsóházban, három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pedig lehullottak Londonra az első bombák. Éjsz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éjszakára követték egymást a légitámadások, a lakó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dek, a polgári lakosság. ellen; a londoniak több idő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ek az óvóhelyen, mint a lakásukban. Mire Elisabeth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ie-Ange visszatért a régi iskolába, az angol szülők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a gyerekeiket igyekeztek kimenekíteni a főváros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minden éjszaka egész családokat temettek maguk al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omló házak. A gyerekekkel már több hajó indult el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dai partok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aztán, szeptember közepén, telefonált az elnök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ége, és a jól ismert kicsit sipító hang hallatán Liane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lsírta magát örö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képzeli, kedvesem, milyen boldog voltam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Campobellóban megkaptam a levelét. Hallottam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csoda rettenetes útja volt a Deauville-nek. - Egy ide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óútról beszélgettek, és ettől Liane-ban csak még él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támadt fel Nick képe. Miután letette a kagylót,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dögélt magányosan a kertben, és azon tűnődött, m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hat még ez a kétségbeesett sóvárgás, meddig járká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ságos élőhalottként. Két hónappal ezelőtt búcsúzta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ályaudvaron, és az emlék semmit sem fakult. Minden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cikk, minden levél, minden gondolat, minden egyes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képpen Nickhez vezetett vissza. Sejtette, hogy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 is hasonló poklokon megy át, de mégis betartotta foga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t. Erős akart maradni, és ez sikerült, de a könnyei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arabb eredtek el, mint eddig, és a lányok gyakran lá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gorvának és ingerlékenynek. A derék házvezetőnő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yarázta nekik, hogy minderről a papa távolléte tehe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ajd a papa megjön, a mama egykettőre megvigaszt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k. A kislányok ezt készséggel el is hitték, hiszen ők is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a háború végét, hogy apjukat viszontláthass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ságba Liane egyáltalán nem járt. Azok, akik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washingtoni tartózkodása idején elhalmozták meg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sokkal, bizonytalanok lettek: felvegyék-e a kapcso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magányos asszonnyal, és húzták-halogatták a dön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anor Roosevelt volt az egyetlen kivétel; szeptember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n meghívta Liane-t szűk körű családi vacsorára. Liane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 megkönnyebbülést érzett, amikor a taxiból kiszál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pillantotta a Fehér Ház jól ismert bejáratát. Alig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értelmes emberekkel tartalmasan elbeszélgess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sze arra is kíváncsi volt, mit mesél Eleanor asszony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úról. Remekül érezte magát egészen addig, amíg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k a desszert után csendesen félre nem vonta, hogy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őszinte szót váltson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ttam, kedvesem, hogy mi van Armand-nal, és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n szívből fájlal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nak szinte elállt a szívverése. Mi olyat hall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nök, amiről ő nem tud? A németek rájöttek, hogy..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, hogy Armand meghalt? Kiadtak valamilyen titkos k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ünikét, amit ő nem ismer? Halálsápadt lett, az elnö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megsimogatta 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ár értem, miért hagyta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én nem hagytam ott - legalábbis nem ilyen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ben - dadogta Liane zavarodottan. - Azért jöttem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Párizst megszállták, és Armand azt akarta, hogy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ságban legyünk. Ha nem küld el, én mellette mara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sztában van vele, hogy a férje kollaboráns lett, Pé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 közeli munkatársa? - kérdezte merev arccal az eln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... szóval... azt tudtam, hogy Párizsban mar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z elnök a szavába 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csak megérti, Liane, hogy ez mit jelent?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 elárulta Franciaországot! - A mondat felért egy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s ítélettel. Liane érezte, ahogy szemhéját szurkálják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. Hogyan védhetné meg a férjét? Hiszen még az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lt Államok elnökét sem avathatja be a titokba, nem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ja le Armand nevéről a rátapadt szennyet. És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ír Amerikába is eljut, egyáltalán nem volt felkész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ranciaországot megszállták, elnök úr - ezek rendkív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 idők... - motyogta tehetet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gaz franciák elmenekültek. Sokan közülük már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 Észak-Afrikában. Ők is nagyon jól tudják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ájukat megszállták, de ettől még nem dolgoznak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tain úrral. Mintha egy nácihoz ment volna feleségül,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. Hát bele tud ebbe nyugo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tizenegy évvel ezelőtt mentem feleségül egy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, akit mindmáig szeretek - mondta Liane, és gond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hozzátette... és akinek a kedvéért lemondtam él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nagyobb szerelmérő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egy árulót szeret - mondta az elnök, és hangjá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dött, hogy Liane-t legalábbis egy áruló cinkostársának t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. Eddig azt hitte, hogy az asszony szabad akaratából, vég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agyta a férjét, és ez megnyugtatta; de ha kitart mellette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éppoly bűnös, mint az. Amikor elköszönt az asszony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értelmű volt, hogy meghozta fölötte is az ít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anor asszony nem jelentkezett többé, és egy hét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ül Washington-szerte elterjedt a hír, hogy Armand de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ers hazaáruló, Pétainék, vagyis a nácik bűntársa lett.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csak kapkodta fejét a pletykákról értesülvén; két-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keverő lelkiismereti ügyének tartotta, hogy telefonon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koztassa. Aztán újabb szörnyű hír sújtotta le: októ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-án német tengeralattjárók elsüllyesztették az Empress o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itain nevű angol hajót, amely újabb gyerekszállítm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tt Angliából Kanadába. Liane-nak émelygett a gyom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okra a holttestekre gondolt, amelyek néhán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pal azelőtt a szeme láttára lebegtek a Queen Victóri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 - és most ártatlan gyerekeket ér ugyan ez a retten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küzdött saját búskomorsága és a szívét mardo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jdalom ellen, úgy érezte, mintha szörnyekkel kelle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íz alatt birkóznia. Egyik napról a másikra vonszol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, várta Armand leveleit, és időnként telefonon összevi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ott nagybátyjával, aki egyre sürgetőbben hívta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iforniába. George bácsihoz rövid néhány hét alatt el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k a Washingtonban futótűzként terjedő híresztelé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égén az egyik újság pletykarovatában burkoltan, de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hetően céloztak a hajózási vállalat gazdag örökösn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aki georgetowni házára kitűzte a horogkeresztes zász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indig mondtam neked, hogy a férjed nyomor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k - bömbölte a kagylóba az öreg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galmad sincs, miről beszélsz, George bá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ppen hogy most van róla fogalmam! Ed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d meg, miért maradt Páriz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, mert hűséges a hazájához - mondta Liane ki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telen hangon, mintha betanult szöveget ismételne.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rra gondolt, vajon Nick fülébe is eljutott-e már a hí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hogy a hazájához! Na ne nevettess! A férjed nác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, és k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gaz! Franciaországot megszállták a német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ogatta Liane, és végtelen fásultság vett erő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nket szerencsére nem szálltak meg, és te, Lia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rikai vagy; remélem, ezt még nem felejtetted el. Legf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e, hogy hazagyere. Olyan sokáig forogtál nemzetközi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kben, hogy úgy látom, már azt sem tudod, ki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is, tudom. Armand felesége vagyok, és jó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erről meg te nem feledkeznél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előbb-utóbb csak megjön az eszed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olvastál a tengerbe veszett angol gyerekekről? 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vastál róluk, akkor tudd meg: Armand is a gyilkosai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t megdermesztették a kegyetlen szav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merészelj ilyet mondani, hallottad? - Egész te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reszketve csapta le a kagylót. Hát soha nem lesz 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ek a lidércnyomásnak? Megpróbálta felidézni Nick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it: az erős embert nem lehet legyőzni... De ahogy esté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ére álomba sírta magát, már biztos volt benne: ő nem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ik az erős emberek köz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Nick megtudta a szobalánytól, hogy Johnn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Bostonban van, Hillary pedig Cape Codba uta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harapta az ajkát, kihozta a garázsból az egy éve ott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odó palackzöld Cadillacet és egyenesen Gloucester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. Nagyon jól tudta, hol a felesége, és ha kétségei 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volna, néhány óvatos telefonhívás megerősítette felte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nak nem jelentette be érkezését. Mint meghív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dég hajtott végig a hatalmas, gyönyörű birtokon,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cs eltökéltséggel csengetett be a kastélyszerű udva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 Épp egy estély közepébe csöppent. Fekete ruhás,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bitás-kötényes szobalány nyitott mosolyogva ajtó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kissé megütődve bámuljon a komor képű jövevén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udvariasan közölte, hogy az itt vendégeskedő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rnhammel szeretne beszélni, s a szobalány most már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zékéről is láthatta, hogy nem az estélyre hivatalos.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adta a szobalánynak a névjegyét, a lány eltűnt, majd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másodperc múltán még idegesebben tért vissz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nyvtárszobába invitálja. Ott Philip anyja, a félelm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öztiszteletben álló Mrs. Alexander Markham vár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vel Nick sok évvel korábban már találkozott. A jég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élyi ruhába öltözött magas, elegáns dáma ránézett a l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non át; ujjain szikrát vetettek a gyémántok. Ősz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kékesfehéren csillogott, mint a ruh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fiatalember, mit óhaj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Üdvözlöm, Mrs. Markham. Rég nem találkoztun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Nick udvariasan: ha nem viselt is esti öltözéket,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r vászonnadrágjában, hófehér selyemingjében, blézer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sokornyakkendővel kifogástalanul festett. - Nichol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rnham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ős hölgy kissé elsápadt a púder alatt, de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 sem áru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tudom, a feleségem itt tölti a hétvégét. Igazán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 öntől, hogy vendégül látja - folytatta Nick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. Szemük találkozott; mindketten nagyon jól tudtá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van szó, de Nick hajlandó volt komédiázni, inkább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ham, semmint Hillary kedvéért. - Végre sikerült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nem Európából; sajnos a tervezettnél hosszabbra nyú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ani tartózkodásom. Hillary még nem is tudja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em: gondoltam, idesietek és szerzek neki egy kis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ést. - Majd jó szándékát aláhúzandó, hozzáfűzte: -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ném még ma este elvinni Bostonba, hogy hazahozzu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unkat. Szeptember óta, amikor kikísértem őket az Aqui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ához, nem láttu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 lett; az idős asszony éberen fürkészte Nick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csesen és rezzenéstelen nyugalommal ült a karossz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merev háta nem is érintette a támlát, a lornyo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sem remegett meg ke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Mr. Burnham, hogy téved;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. Akkor a sógornője rosszul volt tájékozva.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tam az indulás előtt. - A két asszony nemcsak rokon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de közeli barátságban is volt, és ezt Nick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. - Említette, hogy az elmúlt hétvégén itt tal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val. És mivel haza nem jött, azt kell feltételez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ég mindig itt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fogalmam sincs, hogyan... - kezdte Mrs. Ma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, de a hangja elakadt, mert a fia rontott be a helyiség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ma, az ég szerelmére, igazán fölösleges, hogy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allgatott, de már későn. Nyilvánvaló volt, mit akar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: anyjának fölösleges Nick Burnhammel vesződ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felé fordult, és a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Markham! - Mindhárman elhallgattak, míg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törte meg ismét a csen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llaryért jötte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Hillary nincs itt - villant meg Philip Markham szem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hangja merő gún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már az édesanyjától is hallo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ekkor, mindkettőjükre rácáfolva, Hillary ron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társzobába. Pókhálóvékony indiai anyagból kész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hér és arany estélyi ruhát viselt, sötét haja kontyba tűz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lében és nyakán briliánsok szikráztak, bőre bronzbarn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lve; valóban elbűvölő látvány volt. Hirtelen megál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re me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valóban te vagy az. Azt hittem, csak rossz vic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csak egy kézfogás erejéig sem lépett közelebb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hozzá milyen rossz vicc, Hillary drágám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ítólag itt sem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hol Philipre, hol Mrs. Markhamre néze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on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kedves, de mit számít ez? Igen is, it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és? Az a lényeg, hogy te mit keresel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za akarlak vinni. De először még elmegyünk Jo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rt. Tíz hónapja nem láttam. Vagy ezt már elfelejt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elejtettem el. - Hillary szeme izzani kezdett,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ebben a füléből csüngő briliánsok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és te? Te mióta nem láttad? - kérdezte Nick 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últ hét óta - felelte fagyosa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megható. Nos, akkor menj és csomagolj, ha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rakozzanak tovább ezek a kedves emberek. - Nyugo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letes hangon beszélt, mégis érződött, hogy robban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élyes állapot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m képzeli, hogy egyszerűen elcipelheti inn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épett előre Philip Markh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? Elvégre a feleségem - nézett vissza rá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ólag teljes hidegvé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ős dáma szótlanul figyelte mindhármukat, majd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 csattan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egyek seho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mlékezetedbe idézhetem, hogy egyelőre még 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vagyunk? Vagy talán távollétemben beadtad volna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pe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figyelmét nem kerülte el, milyen gyors és id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t vált a másik kettő. Megsejtette: lia a válópe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is beadva, az asszony mindenképpen válni akar.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ságban Hillary és Philip már arra készültek, hogy b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sék eljegyzésüket, és Nick váratlan megérkezés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is kényelmetlenül érintette őket. Ami Mrs. Ma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et illeti, ő csöppet sem volt elragadtatva a tervtől. Át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Hillaryn, és semmiféle rokonszenvet nem érzett ir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ondta a fiának is, hogy ez a nő rosszabb az eddigi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égeinél, és ki fogja forgatni a vagyon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deztem valamit, Hillary - makacskodott Nick. -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tad már a válópert, igen va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. De szándékomban áll. - A durcás, sért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 nagyon is ismerősen csengett Nick fü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dekes hír. És milyen alap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űtlen elhagyás - meredt rá Hillary dühösen. -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 karácsonyra ígérkeztél haza, aztán április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, szegénykém, azóta epekedsz utánam. Milyen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ös, hogy egyetlen levelemre vagy sürgönyömre sem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ttem, úgysem ér el a posta... amikor itt a háb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minden... - Hillary hangja elakadt, Nick pedig fe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az a lényeg, hogy most már itthon vagyo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igaz? Csomagolj össze, és megyünk. Lefogadom, hogy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s. Markham már nagyon unja a társaságu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ős hölgy most mosolyodott el 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lenkezőleg, nagyon jól szórakozom. Az egész föl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bb hasonlít egy angol társalgási drámára, és mert igaz,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nnál mulatság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tértünk - mosolygott rá Nick barátságosa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 a feleségéhez fordult. - Bár ezt később is meg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jük, tájékoztatásodra közlöm, hogy nemzetbiztonsá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kból maradtam tovább Franciaországban. Olyan sz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okról volt szó, amelyek nemcsak az amerikai gazdasá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et érintik, hanem védelmi készségünket is, amenny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émetek megtámadnának. Vagyis, elég nehezen tudná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tetni bármilyen bírósággal, hogy hűtlen elhagyás áldo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lettél. Mi több: alighanem megértéssel fogadn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nyúlt ilyen hosszúra külföldi tartózkod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n  látszott, hogy legszívesebben tombolna dü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de Markham sem látszott épp boldo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tudtam, te a németekkel üzletels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bontottam valamennyi szerződésemet. Igaz,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s veszteség árán; de az elnök nagyon elégedett vo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elmondtam neki. - Azt már nem említette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örömmel értesült az elnök a lengyelországi szállí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szó, mint száz - nézett hallgatóságára - sem a hű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elhagyás, sem a házasságtörés nem állja meg a hely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igyekezett elhessegetni Liane emlékét, holott pá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dvari búcsújuk óta az asszony nem ment ki a fejébő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erint tehát házasságunk sértetlen, és mehetünk a fi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t, aki Bostonban vár ránk. Gyere, kedvesem, vége a 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csend lett, majd Mrs. Markham elszánta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lép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kkor, Hillary, kedvesem, menjen szépen 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lni. Úgy látszik, valóban vége a da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, arcán mélységes csalódottsággal, először az id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lgyre, majd Philipre, s végül Nickr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rohadt életbe, ezt nem csinálhatod velem! Nem t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sz el egy teljes évre, hogy aztán felszedj, mint egy ott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jtett bútordarab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melt karral indult Nick felé, de az megáll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itt, Hillary - mondta nyugodtan. - Csúnya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erre kirontott a szobából, nyomában Philipp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s. Markham pedig hellyel kínálta Nicket, és aztán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őjüknek töltött egy dupla whisk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elnézését kérte, amiért távol tartja a vendégsé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ja csak - mosolygott a dáma - valóba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szórakoztam. Mi több, nagy szívességet is tett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igazán aggódtam Philip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ben iddogáltak, aztán Mrs. Markham ismét Nic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, és megállapította, hogy a férfi nagyon rokonszen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 Igazán keményen állta a sarat; nem akármilyen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tmény egy ilyen kis szajhát térdre kényszer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ja csak, Nick.:. ugye szólíthatom í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tisz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 vehetett ilyen púpot a hát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ülig beleszerettem, amikor tizenkilenc éves volt. - 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ott egyet, mert ismét Liane jutott az eszébe, maj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 hölgyre nézett. - Tudja, gyönyörű lán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önyörűnek most is gyönyörű - de veszedelmes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ég most is lány, nem pedig asszony; sőt - tet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csóválva - gyerek. Elrontott, rosszul nevelt gyer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ra néztek a pohár fölött. - Tönkre fogja tenni a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t, ha megkaparin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 én fiamat is - mondta Nick csendesen, mire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ham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hogy ezt maga nem fogja engedni. Inkább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eljen, hogy magát ne tegye tönkre. Magának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milyen asszonyra lenne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fura félórát Nick még nemigen élt meg.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, mert Liane járt a fejében: bizony ő egészen más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asszony. Legszívesebben elmesélte volna Mrs. Ma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nek, hogy igen is, talált ilyen asszonyt... hogy aztán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veszíts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libegett be a helyiségbe Hillary a bőröndjei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francia uszkárral, a szobalánnyal és Philippel. Nick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iasan köszönetet mondott Mrs. Markhamnek a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ásért, Hillary pedig, villámló tekinteteket lövel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felé, ugyancsak elbúcsúzott az idős hölgytől és a f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hogy azt hidd, hogy ez a búcsú hosszú időre sz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éppen estély közben nem akartam jelenetet rend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 tapintat! Ez valami egészen új voná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kezet fogott Mrs. Markhammel, biccentett Philip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, majd karon fogta Hillaryt és kivezette. Egy inas vitte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ttük a poggyászt, hogy néhány másodperc múlva 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zze a kocsiban, Nick pedig máris beletaposott a gázb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tak Boston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hogy azt képzeld, hogy ezt megúszod! - csattan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, a kocsi túlsó végébe húzódva. Valósággal taj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. A kutyus, amelynek körme ugyanolyan színűr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kozva, mint úrnőjéé, pihegett a mele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te sem. - Nick már korántsem beszélt olyan bár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san sima hangon, mint az imént, Markhaméknál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él hamarabb ráébredsz arra, annál jobb lesz vala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nknek. - A birtokról már kikanyarodtak az országút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hirtelen a leállósávba kormányozta és leállította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t. Szeméből sütött az indulat és az elszántság. - Férj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 vagyunk, és van egy fiunk, akármennyire nem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dsz is vele. És ez így is marad, és punktum. És mostan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ességesen viselkedsz, vagy a nyilvánosság előtt tör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 a csontjai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nyegetni merészelsz? - visított fel Hillary.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túlüvöl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ahogy mondod! A gyerekre egy év óta rá se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l, és ez még egyszer nem fog előfordulni! Értetted? 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atosság kedvéért ezentúl odahaza ülsz a feneked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ességes anya leszel. És ha Markham meg te meg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egymásért, áldásom rátok! Kilenc év múlva, ha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 tizennyolc lesz, azt csináltok egymással, ami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. Elválok tőled, még az esküvőd költségeit is állom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dig, kedvesem - halkította le a hangját - így lesz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om. A következő kilenc évre Mrs. Nicholas Burnh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sz, még ha belegebedsz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sírva fakadt e szörnyűséges jövő halla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ósa háza elé érve Nick, anélkül, hogy Hillaryra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ást is vesztegetett volna, kiszállt a kocsiból, cseng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berontott a házba. Johnny már pizsamában gubb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az ágyában magányosan és gyámoltalanul - de mihe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át meglátta, diadalüvöltéssel szökkent talp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pu! Apu! Hát visszajöttél? Anyu azt mondta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 nem jössz már vissz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ott? - Nick döbbent rémülettel meredt a kis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a, hogy Párizsban jobban érzed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 ezt elhitted neki? - Nick leült az ágyra, anyós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könnyes szemmel nézte őket a folyosó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m egészen - suttogta a gyerek. - Különö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olvastam a levelei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rzasztóan magányos voltam nélküled, kisöreg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hidd el, hogy én tenélküled bárhol a világon boldog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nék. És megígérem, hogy ezentúl soha többé nem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 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csszó? - kérdezte Johnny síró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csszó. Kezet rá! - Ünnepélyesen kezet ráztak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újra magához ölelte a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ár nemsokára hazame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gyorsan tudsz összecsomago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ted, most rögtön'' - ujjongott fel a kisfiú. -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ünk New York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ontosan így értem! - Majd bocsánatkérően szólt há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nyósának. - Igazán nem akarlak megbántani, de e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g sem bírom tovább Johnny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Johnny sem tenélküled - mondta az asszony le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. - Mi igazán mindent elkövettünk, de... - Sírva fak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ick odament, és 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. Tudom én. De most már minden ren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könnyei között felmosolyg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aggódtunk ám miattad. Amikor Párizs eles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zt hittük, téged is elfogtak a németek. - Sóhaj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fújta az orrát. - Mikor jöttél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délben. A Deauville-en keltem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ol az a nagy mentőakció volt...? - Nick bólin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tséges é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, aki éberen fülelt, ragaszkodott hozzá, hogy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ről beszámoljon neki. Nicknek közben eszé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hogy megemlíti találkozását a két de Villiers kis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l, de aztán inkább hallgatott róla; nem akarta, hogy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 bármit is megnesze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 óra múlva sűrűkönnyhullatás és levélírási fogadko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közepette már el is hagyták a házat, de a búcsú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t is megédesítette Johnny ujjongó boldogsága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őközben nagyra nőtt kutyussal az ölében sugárzó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l mászott be a kocsiba, nagyanyja is tudta: otthon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jobb he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csiban azonban a kisfiút újabb meglepetés érte: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 a mam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é, anyu, hát te hogy kerülsz ide? Azt hittem, Glouc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ben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tt is voltam, de apád értem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isz azt mondtad, három hétig ott maradsz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Johnny értetlenül. - És miért nem jöttél be a 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ásd a nagy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kutyám, ha új helyre kerül, ideges lesz, és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a kocsiban hagyni. - Johnnyt láthatóan kielégítette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yarázat: Nicknek közben feltűnt, hogy anya és fi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eg sem csókoltá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cska hamarosan elaludt az autóban. New Yor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ve Nick a karjában vitte fel a lépcsőn, lefektette, bet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hát hazatért az egész család. Nick aznap éjjel ide-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kált a házban, leszedte a bútorokról a védőhuzato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megnézegetett, hogy visszaszokjék a régi kör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be. Amikor Hillary rátalált, már csendesen ült a dolgo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jában és kibámult a holdfényes New York-i éjsz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 Úgy elmerült gondolataiban, hogy nem is hallot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lépteit. Hillary rámeredt a férfira, aki néhány ór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bban szó szerint elrabolta a kedvesétől, de nem volt 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 jelenetet csapni, csak állt, nézte, és megállap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degen ül előtte. A múlt ködébe veszett az az idő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még valóban férj és feleség voltak. Hillary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már soha többé nem fognak szeretkezni, amit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ppet sem bánt. De a fülében csengett, amit Nick az a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z elkövetkező kilenc évről mondott... - Kilenc év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elte hangosan, és ekkor Nick megfordult, és észr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nincs 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feküdtél még 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úl nagy a forróság, úgysem tudnék elal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bólintott. Semmi mondanivalója nem vol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számára; és erről egyszer csak eszébe jutottak 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 nem érő beszélgetések Liane-val a haj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Johnny nem ébred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tagadólag intett, majd megjegy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ajta kívül nem is izgat más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. De valaha nem így volt. És bizonyos értel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ost is izgat, hogy mit csinálsz. - Hillary jó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céloz Nick: úgy kell viselkednie, hogy Johnny érdek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szenvedjenek csor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leült a sötét 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oltaképpen miért ragaszkodsz hozzá, hogy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 maradjak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hnny miatt. Még jó darabig szüksége van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n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lenc évig... - visszhangozta Hillary ismét Nick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t megígérhetek, Hil. Ameddig a gyerekkel tisz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sen bánsz, én nem fogom megnehezíteni a helyz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úrta az oldalát a kérdés: hogyan volt rá képes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, hogy Johnnyt csaknem egy teljes éven át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ja. Sajgott a szíve a gondolatra, hogy a fia is, ő i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pokolian magányosak voltak egymás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, Nick? Te beéred ezzel a sivár élettel? - Hil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re kevésbé értette a férjét, és egyre jobban fél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, többé nem kell titkolóznia Nick előtt, de azér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 erőszakkal cipelte vissza a házba, és neki sem tes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lelki erejéből nem futja az ellenállásra. Emiatt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inkább meggyűl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ránézett; éppoly kevéssé értette az asszony lény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z, az ö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 érem be. Csak annak még nem jött el az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mert még nem futottál össze a megfelelő n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néma maradt, s Hillaryban valami gyanú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corogni, de aztán elhessegette: nem, Nick nem az a f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.. Jól tudta, hogy Nick sohasem csalta meg, noha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 igényt a hűségére, mi több, bosszankodott mi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 lehet - mondta végül Nick zárkózottan, majd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. - Jó éjszakát, Hil. - Azzal otthagyta az asszonyt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l a sötét helyiségben, és felment a vendégszobába, ahol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bban már lerakta a holmiját. Azóta, hogy a Normandie-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öltözött a luxuslakosztályból, többé nem aludtak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an; és ez most már mindvégig így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gusztusra Nick házat bérelt Marbleheadben, szabad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lta magát, és elvitte nyaralni Johnnyt. Hillary hol felb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nt, hol eltűnt. Nick tudta, hogy Philip Markhammel töl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őt, de nem bánta. Az asszony újabban tapintatos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kedett, kerülte a feltűnést, és amikor rájött, hogy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ól bele a dolgaiba, együttléteik alkalmából el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óbban viselkedett. Nick pedig furcsa módon meg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Philip Markham társaságajótékony hatással van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ra; nemhiába olyan hasonló a természetük. Gyan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Hillary békülékenyebb, nyugodtabb viselkedés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hamnek köszönh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legboldogabb akkor volt, amikor Johnnyval ket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lehettek. A Párizsban töltött hosszú hónapok alatt sz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 vágyódott e bensőséges órák után. Ugyanakkor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arbleheadban arra is bőségesen volt alkalma, hogy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felől gondolkodjék. Nagyokat sétált a tengerparton, 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ve a vizet felidézte magában a hajóutat, a mentőakci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osszú beszélgetéseket, a parányi kabinban töltött 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yes órákat. Távoli álomnak tetszett az egész, é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szor a fiára pillantott, tudta: Liane-nak volt igaz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visszaadta a szabadságát. És mégis: milyen iszony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árat fizetnek szerelmükért... Mindegyre átfu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yán, hogy felhívja, megkérdezi, hogy van és megmon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ovábbra is szereti és mindig is szeretni fogja. De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ban volt vele, hogy ha akár csak egyetlen röpke má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re is utána nyúlna, kegyetlenséget követne el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jükkel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őszi estén a házában odáig jutott, hogy már a 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t is felvette. Hillary néhány napra ismét elutazott, John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ludt, ő pedig már órák óta ült a nappaliban, s felid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hangjának csengését, bőre tapintását. Tudta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soha nem fog túljutni ezen az érzésen. Csakhogy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talán már túl van rajta... Így hát zajtalanul visszarak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gylót, s inkább hosszú sétára indult a jólesőn hűv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ptemberi éjszakában. Tudta, hogy ha Johnny felriadn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alány meghallaná, és így nem sietett haza; órákig ró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 utcáit. Hajnali kettőkor, amikor Hillary meg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indig ébren volt, s hallotta amint becsukódik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a ajtaja. Nagyon is élesen emlékezett azokra az idők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z a nesz valósággal az őrületbe kergette.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vége. Most a Liane-tól való elszakadás fogja elő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bb megőrjíte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940. november 11-én hivatalosan is megalakult a vichy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mány, Pétainnel az élén, és Armand de Villiers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s posztra került. Árulása nem volt titok többé, és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már hozzászokott, hogy úgy kerüljék, mint a leprást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dta a pária-létet; már nem számított rá, hogy megszó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a telefon, vagy meghívót hozzon a postás. Több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üldögélt a lakásban, s várta haza a lányokat az isk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. A helyzete sok szempontból olyan volt, mint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amikor a háború kitörése után Armand napi tiz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t töltött a hivatalában. Csakhogy akkor legalább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férje, ha késő éjszaka is, de hazajön hozzá; most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csak az Isten a megmondhatója, mikor látják majd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 viszont. Néha már azon töprengett: őrültséget kö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, amikor megszakította Nickkel a kapcsolatot. Kinek á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volna vele, ha továbbra is találkoznak? Egyáltalán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zett volna róla tudomást? De maga is megfelelt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re: ő, Liane mindenképpen tudta volna, később esetl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gyerek is rájön, egy napon pedig maga Armand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hát végül mindig oda lyukadt ki, hogy helyesen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 a jó út nagyon is tövises volt. Tizenhárom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os napot töltött az óceán két partja között cikcakkozó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rhajón, és immár négy hónapja fizet érte keserves gyöt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ritkán és röviden írt: az aláírás nélküli level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az ellenállási mozgalom tagjai csempészték k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k bonyolult, tekervényes földalatti csatornákon ju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először Londonba, vagy valamelyik angliai kikötőbe, 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n pedig teherhajón vagy csapatszállító hajón az Egyes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mokba. A levelek időnként gyűröttek vagy tépett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s ilyenkor Liane eltűnődött: mi történhetett a küldö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l... A titkot nem fejthette meg, azt viszont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immár állandó veszély közepette él. Olyan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ást töltött be, hogy ha Pétain vagy a nácik megszima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k árulását, azonnal elteszik láb al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Mostanában nagyon sok a dolgunk, egyetle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csak emberi életeket mentünk, hanem nemz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cseket is; egyes darabokat kicsempészü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uvre-ból, és országszerte eldugdossuk őke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féle fészerekben, pajtákban vagy szalmakaz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Úgy lehet, később majd évtizedekbe telik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összeszedjük őket, és letisztogatjuk róluk a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t meg a libatrágyát, de legalább ezzel is kevese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phatnak tőlünk... a legkisebb történelmi érté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őzelem, ha a miénk marad... és még nagyobb 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em, amikor embereket sikerül megmenteni.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udat ad erőt, hogy elviseljem az életet a mosoly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imogatásod, a szerelmed nélkül..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nak a szíve szakadt meg az ilyen sorok olvas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meg újra eltűnődött: vajon az, amit Armand vég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, megéri-e ezt a kockázatot? Egy festmény, egy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... egy történelmi emlék... megéri-e mindez, hogy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az életét áldozza cserébe? És ő maga vajon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hisz-e ebben? Levelei mindenesetre ugyanarról a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délyes, elkötelezett hazaszeretetről tanúskodtak. Liane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meggyőződhetett róla, hogy férjének Franciaorszá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 számú szerelme. Jól szolgálta szerte a világon mint d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ata, és most mindent megtesz, hogy megvédje azok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 kifosztva, ezer sebből vérezve, haldokolva hagyn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 me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bármely őszintén csodálta is az elveket, melyek fér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érelték - amikor már a kislányokat is kiközösítette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 társaságuk, Liane ismét kételkedni kezdett Armand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iers elhatározásának bölcsességében. Úgy vélte, 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b lett volna, ha ő is Londonba vagy Észak-Afri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 De Gaulle-lal, és nyíltan harcol együtt a szabad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a erőkkel, semhogy Franciaországban maradva és lát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g Pétain zászlaját lobogtatva folytasson titkos akna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t, amelyért nem részesülhet semmi dicsőségben.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jtette, hogy korántsem csak a francia műkincsek meg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éről van szó, de tudta, hogy ha a Párizs elestét meg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napokban őrizni kellett a szigorú titoktartás szabálya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Armand még kevésbé avathatja őt be a dolgaiba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bizalmasabb közlés emberéleteket sodorhat veszély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ük Armand életét is, így hát Liane-nak jóformán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sem volt róla, miféle kockázatokat vállal, s miféle gy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meken megy keresztül a férj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pedig, párizsi íróasztalánál, az egész hátsó fala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ő horogkeresztes zászló alatt ki-kinézett a párizsi égbo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és Liane-ra gondolt: az arcára, bőre érintésére, a hang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bujkáló napsugárra, arra, hogy milyen is volt tiz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c vagy huszonegy évesen, hogy aztán elhessegess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eket, és visszamerüljön munkájába. Amióta csalá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utazott, a sok munkától, az álmatlanságtól és az ál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ső feszültségtől csont és bőr lett, az egyik szeme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rángatózott, de mégis sikerült megőriznie a kiegyen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zott nyugalom látszatát. Úgy tetszett, szilárdan hi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chy-i kormány ügyében, és 1940 végére kivívta mind P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in, mind a németek teljes bizalmát. És mégis szorong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az idő nem neki dolgozik. Az elmúlt két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öt évet öregedett, s a tükör nem hazudott.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ötvennyolc, de inkább nyolcvanötne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 a meggyőződés éltette, hogy ha utolsó éveit haz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áldozza, becsületben halhat meg; és bizonyos vol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, hogy ezzel Liane is tisztában van. Egyszer-kétszer ut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ilyesmire a leveleiben: "Si je meurs pour ma patrie, m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our, je meurs en paix" - "Ha a hazámért halok meg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mem, békében fogok meghal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nak azonban remegni kezdett a keze, valah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 ilyen sorokat olvasott, habár a levelek hangj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ennyire komor. Armand időnként anekdotázott,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ságos hőstettekről számolt be, vagy elmesélte, 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sza és zűrzavaros dolgokat is művelnek bajtársai az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ásban. Liane-nak mindez nemegyszer okozott fejtör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tette, hogyan mer Armand ilyesmikről beszám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sodálkozott, hogy a nácik nem látnak át a szitán. De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 a játszma ettől még halálosan veszélyes maradt és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állók - bár erről Liane-nak csak sejtései lehettek -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 csak hajszál híján úszták meg a lebuk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vemberben például csaknem Armand életébe ker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alatti munka. Éppen egy köteg, gondosan lemásolt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atot akart a melléhez ragasztva kicsempészni a város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útközben megállította a rendőrség. Gyorsan igaz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s előadta, hogy egy régi barátjához indult látogat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émetek, látván, hogy Pétain egyik főemberével van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k, némi habozás után intettek, hogy folytathatja útját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átadhatta a papírokat, de aznap este a fáradtságtól el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zva tért haza az egykori közös otthonba, és leroskad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ra. Tudta, hogy az utolsó percben sikerült kibújnia a cs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ból, és könnyen lehet, hogy legközelebb nem lesz ily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cséje. Pillantása a hitvesi ágy üres felére esett -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sem támadt benne semmilyen kétely. Ga vaut la pei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... a vaut hien la peine... pour nou.s, pour la Franc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 ki hangosan. "Megéri, Liane... Hidd el, megér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ünk és Franciaországért teszem..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onban egy péntek délután megszólalt a geor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wni ház csengője, és a kislányok a szokásosnál fél ór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bban állítottak be, Liane aligha osztotta volna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győződést. Marcia, a házvezetőnő hiába csitítgatta,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csak nézte-nézte a kislányokat, akik összetépett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piros festékkel összekent hajjal álltak a küszöbö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ukon tehetetlen kétségbeesés tükröződött. Liane lih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, egész testében reszketve terelte őket befelé. Elis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ervesen sírt és közben nagyokat csuklott; Marie-An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s szemében azonban dühödt indulat is iz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 - de hát mi történt vel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a konyhába akarta vinni őket, hogy lefejtse rólu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t, de amikor megfordította Marie-Ange-ot, visszah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t, mint akit arcul csaptak. A kislány hátára vörös fes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 horogkeresztet mázoltak. S amikor Elisabethe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örgette, az ő hátán is ugyan ezt találta. Zokogástól fu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va ölelte magához a két gyereket, a vörös festék őt is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kente, és így álltak összefonódva a konyhában, mi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cia fonnyadt fekete arcán is peregtek a 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des kicsi babáim, hát mit műveltek veletek? - sopán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, majd kiszabadította őket Liane karjából, és lehúzta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k az összetépett ruhát. A gyerekek egyre vadabbul sír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Liane-nak minden erejére szüksége volt, hogy összesz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 magát. Nemcsak a lányait siratta, hanem önmagát,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aországot, Armand-t is - azt, amivé a csapások alat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an lettek. És ekkor ráeszmélt: nincs visszaút és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 maradás sem. Ilyen helyzetnek nem teheti ki több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ait. EL kell menniök innen - nincs más válasz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eg fürdőt készített a gyerekeknek, és gyengéd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datta őket. Fél óra múlva mindketten ismét úgy fes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, mint eddig, de Liane tudta, hogy ez csak a látszat; 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tek örökre nyomot hagynak majd bennük. A düh és a 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és között hányódva dobta a szemétbe a tönkretett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, majd a szobájukba vitte az ebédet, és utána hossz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tek. Elisabeth úgy nézett rá, mintha egyetlen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 kinőtt volna a gyerekkorból. Nyolcéves volt cs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et tudott, mintha kétszerannyi idős volna; már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e a fájdalmat, az árulást, a kiszolgáltatott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ák, hogy a papa náci... Mrs. Muldoc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Mrs. Mcqueen-nek, és ő elmondta Annie-n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z nem igaz! A papa nem náci! - És ekkor, mély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orúsággal az arcán, odafordult anyjához és nővéré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gkérdezte: - Mi az, hogy nác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, ezen a délután először,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nem tudod, mi az, miért borultál ki ennyi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az biztosan valami rabló vagy gonosztevőfé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úgy nagyjából. A nácik németek - gonosz né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. Ők háborúznak a franciákkal meg az angolokk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agyon sok embert megöltek. - A megölt gyereke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a papa nem is német! -jegyezte meg Elis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nemcsak szomorúan, de teljesen megzavar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én ismerek egy németet: Mr. Schulenberget, a hent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nác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- sóhajtott fel Liane. - Az megint más. Mr. Sc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berg zsi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igaz. Ő ném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met is meg zsidó is, de ez most nem érdekes.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émetek a zsidókat se szer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ket is megölik? - kérdezte Elisabeth döbbenten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Liane bólintott, megkérdezte: - De hát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nagyon nehéz elmagyarázni, Elisabeth. A nácik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sötét lelkű, gonosz emberek. Azok között a ném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tt, akik Párizst elfoglalták, sok a náci. A papa ezért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 haza minket Amerikába. Azt akarta, hogy bizton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legyünk. - Ezt ugyan már többször igyekezett el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ni a lányainak, de eddig nem fogták fel; igazából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lt a tudatukba, hogy a maguk módján ők is részt 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háború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sabeth azonban tovább aggodalmas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 papát is megölik maj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ilyen rettegést még soha nem látott kisebbik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n. Szerette volna megnyugtatni őket, hogy ilyes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nem kerülhet sor - de vajon joga van-e ehhez? Egy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dpercre lehunyta szemét, úgy válasz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papa vigyáz magára. - S titkon azért fohász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 valóban így legyen, hogy Armand, ameddig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 van rá, mindig túljárjon az ellenség esz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ie-Ange, aki hozzá sem nyúlt az ételhez, többet ér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dolgokból, mint a húga. Még mindig a megrázkód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 hatása alatt, dermedten ült, és egyszer csak kibök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egyek vissza az iskolába. Soha többé. Gyű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m őket!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úgy érezte, kutyaszorítóba került. Ő sem tűrh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eset megismétlődjék; másfelől az sem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t gyerek - amíg eldönti hová menjenek innen - ne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iskol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hétfőn beszélek az igazgatón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dekel. Én akkor se megyek vissz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ie-Angelelkében valami megtört, és Liane-t is elön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űlölet mindazokkal szemben, akik a lányait í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z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én, anyu? Nekem vissza kell mennem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sabeth őszinte kétségbeeséssel. Liane-nak majd'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dt meg a két gyerekért, aki, mindkettő a maga m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, mélységesen megrendült egy sérelemtől, amely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ítékát meg sem értették. Hogyan is mondhatta voln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k, hogy az édesapjuk a látszat ellenére nem náci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tainista, hanem ellenálló? Egy napon, ha majd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vége lesz, beavathatja őket a titokba, de mit ér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akkor? Most kellene, hogy megtudják az igazat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most hallgat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uszáj, anyu? - kérdezte újra Elisabeth, rimánko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ég nem tudom. Majd meglá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az egész hét végén nem engedte el maga mell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et. Mindhárman hallgatagok, letörtek voltak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t sétáltak a parkban, és még az állatkertbe is elmen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két kislányra alig lehetett ráismerni: mintha megver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őket. És Liane éppen ezt mondta az igazgatónő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hétfőn már korán reggel ott várt rá az irodájában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te, milyen állapotban jöttek haza lányai az iskol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nnyire megviselte őket az eset, hozzátéve, hogy 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 tartot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 tűrhette, hogy ilyesmi előforduljon? - tette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s. Smith, az igazgatónő azonnal védekező állásb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z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 fogalmam sem volt... - kez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történt, az ön iskolájában. Marie-Ange szerin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álytársnője művelte velük mindezt. Ollóval és fes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 felszerelve behurcolták őket egy üres terembe. Az 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mére, hiszen ugyanazt művelik, mint a huligán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ókban, csak ez, ha lehet, még rosszabb: itt gyerekek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dnak gyerekekre olyasmiért, amit fel sem fognak, é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 semmi közük; csak a szüleik fecsegéséből kaptak e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t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, Ön sem képzeli, hogy mi bármit is tehetnén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? - kérdezte az igazgatónő fensőbbség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t igen is elvárok, hogy megvédje a lányaima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ott vissza Liane emelt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átszat szerint a lányait a gyerekek hurcolták me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alóság, Mrs. de Villiers az, hogy mindketten a férje á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a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z ördögöt tud maga az én férjemről? Ott mar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állt Franciaországban, nap mint nap kockára tesz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t, és akkor maga azt meri mondani nekem, hogy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im őmiatta szenvednek? A hadüzenet után egy évig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nk Európában, ott voltunk, amikor Párizs elesett, ké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g kuporogtunk egy roskatag halászbárkában, bűzlő h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tt, hogy felszedjen egy teherhajó és hazajöhessünk,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ig kerülgettük a német tengeralattjárókat az óceán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néztük, ahogy kétezer ember hal meg körülöttün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nadai hajón, amelyet megtorpedóztak. Szóval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ne beszéljen se a férjemről, se a háborúról,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mith, mert maga végleg itt csücsült Georgetownban, és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ma sincs arról, amit összehor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s. Smith felállt, és sötéten meredt Liane-ra. Liane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kicsit messzebbre ment a kelleténél, de csöp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bánta. Torkig volt már mindennel. Úgy érezte,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hingtonban sokkal rosszabb, mint akár a megszállt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és keservesen bánta, hogy hazajött. Még Párizsba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etek között is jobb lenne nekik, Armand köze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szívesebben a következő hajóval visszament volna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, a gyerekekkel együtt. De persze hajó nincs, és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egyeznék bele ebbe. Nem azért küldte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 életveszélyes körülmények között Ameriká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négy hónap múlva ismét beállítsanak. Liane ver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 a tehetetlensé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gazgatónő pedig alig leplezett megvetéssel és har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 nézett vele farkassz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nnek, Mrs. de Villiers, teljes mértékben igaza v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valóban nem tudok semmit a háborúról, s ahogy volt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 kifejezni magát, fogalmam sincs arról, amit össze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. A gyerekeket azonban ismerem, és a szüleiket úgy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. És azt is tudom, hogy a szülők beszélnek,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fülelnek. A szülőt pedig azt mondják, hogy az ön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 kollaboráns; tagja a vichy-i vezetésnek, és együttmű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k a németekkel. Ez már nem titok; hónapok óta beszé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Washingtonban. Jómagam már a tanév elején értes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róla. És elhiheti, hogy nem örültem neki. Kedvel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ét. De hiába: ön is, a gyerekek is az ő politikai állás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lásáért lakolnak. Erről egyikünk sem tehet, sem ön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- de ez a helyzet. Ezt a lányoknak is le kell nyelniö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m bírják, akkor vissza kell menniök Párizsba, a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a meg a német gyerekek közé. Mert mint ön is, én is é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ennyien tudjuk, a gyerekeket is beleértve: háború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férje a rossz oldalra állt. Látja, ilyen egyszerű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. Gyanítom, hogy ön épp ezért hagyta el a kedves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t. Történetesen lábra kapott a hír, hogy el akar válni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ja, ez mindenképpen javára lenne a lánya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is felugrott, és izzó szemmel nézett a másik nő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merik terjesz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- felelte Mrs. Smith rezzenéste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kkor tudja meg, hogy egy szó sem igaz belőle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m a férjemet, és száz százalékig mellette állo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ben, amit tesz. Most is - sőt most különösen.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ránk, és nekünk is őrá. És egyes-egyedül azért jöt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Párizsból, mert ő féltett bennünket. - Liane - akár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pal ezelőtt a lányai - sírva fakadt sértett haragjáb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etetlenség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s. de Villiers, én igazán fájlalom, hogy ezt kel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nie; de a szavaiból csak arra következtethetek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család rokonszenvezik a németekkel. Enne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a van, s ezt az árat meg kell fizetni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ezt már nem bírta tovább hall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gyűlölöm a németeket! Gyűlölöm őket! - kiál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, majd az ajtóhoz ment, és felrántotta. - De mag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lölöm, amiért hagyta, hogy így bánjanak a gyereke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 mi hibánk, Mrs. de Villiers, hanem egyes-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l az öné - jelentette ki Mrs. Smith fagyosan. -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őződésem, hogy mindhármuknak sokkal jobb lesz, ha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atja őket egy másik iskolába. A viszontlátásra, Mrs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ie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bevágta maga után az ajtót, és kitámolygott az ő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sütésbe. Amikor hazaért, a kislányok lerohantak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n és izgatottan tudakolták,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sza kell mennem az iskolába? - kérdezte Marie-An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ll! Most pedig menjetek vissza a szobáto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agyjatok béké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felment a hálószobájába, leült az ágyra, és sí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. Istenem, miért ilyen átkozottul nehéz mind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sokára azonban megjelent a küszöbön a két kis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íváncsiskodni akartak; az anyjukat szeretté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igasztalni. Liane már összeszedte magát, de szeme 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s volt a sírástól, és haragudott az egész világra -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-ra is. Hiszen ő sodorta bele őket ebbe a tart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zetbe. Liane továbbra is szerette, továbbra is fél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dühös is volt rá. Az ég szerelmére, hát miért nem jö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ő is haza velük? Csakhogy ő is tudta jól: ez itt nem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hazája. Neki Franciaország a hazája, és azt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gálni továbbra is - csak éppen ezt senkivel sem érte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sabeth közelebb óvakodott, és 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uk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, kicsi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nagyon szeretünk tég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vallomás ismét könnyeket csalt Liane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titeket - ölelte magához a két gyereket, majd rá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Marie-Ange-ra. - És ne haragudj, amiért az előbb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dripakodtam. De nagyon mérges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ánk? - kérdezte ijedten a nagyobbik lány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is. Mrs. Smith-re. Nem tudja felfogni,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zet a pap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 se tudtad neki elmagyarázni? - kérdezte El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csalódottan. Ellentétben a nővérével, ő továbbra i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 az iskoláját, még akkor is, ha már egyetlen kis osztá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 sem hívta meg játsz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 tudtam, drágaságom - rázta meg a fejét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. - Ez sajnos túl bonyolult ahhoz, hogy most bárk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t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nem kell visszamennünk? - kanyarodott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ényegre Marie-An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 kell. Uj iskolát kell keresnem a részet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, Washington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múlt fél órában Liane is épp ezen rá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ég nem tudom. Végig kell gondolnom a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vetkező hétvégén volt Hálaadás ünnepe; és éppen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csordult túl a pohár. Liane rajtakapta Elisabethe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őszobában álló telefon mellett pityereg. Azt hitte,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i után búsul - mármint ha még maradtak ily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baj, szívecské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ncy Adamson telefonált. Azt mondja, Mrs. Smith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ette, hogy kirúgtak minket az iskol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mondta? - hebegte Liane elszörnyedve, és El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szaporán bólogatott. - De hát ez nem igaz. É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m neki... - Gyorsan visszapergette magában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ést. Mrs. Smith azt mondta: a gyerekeknek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 lesz, ha másik iskolába íratja át őket - ő pedig nem t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ozott. Sóhajtva kuporodott le a padlóra kisebbik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é. - Senki nem rúgott ki benneteket. Éppen cs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tük, hogy nem mentek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biz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tbizt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zért gyűlölnek bennünket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jut ilyesmi az eszed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persze nehéz volt ezt cáfolni azok után, amit pé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n műveltek velü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 papát gyűlöl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gondosan mérlegelte szav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t sem. Csak nem értik, amit csi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mit csinál a pap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édeni akarja Franciaországot, hogy egy szép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mi is visszamehess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uszáj ezt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uszáj. A papa egész életében Franciaországot kép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te különböző országokban. Akkor is a hazája érdek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dte; és most is ezt teszi. Vigyáz rá, nehogy a németek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p elpusztíthass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iért mondja mindenki, hogy a papa a ném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szereti? Ez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t egyre jobban kimerítették a kislány kérdései, de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ba: tartozott vele, hogy mindegyiket körültekintőn meg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ja. A gyerekek hosszú évekig ezekbe a válaszokb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szkodnak majd, sőt egész személyiségükre, apjukról 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véleményükre kihat majd, amit az anyjuk mos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gaz. A papa nem szereti a néme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gyűlöli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azt hiszem, a papa senkit sem gyűlöl. Csak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agszik rájuk azért, amit most Európában műve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sabeth lassan bólogatott. Tehát a papa rende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ilyesmit szeretett volna h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kkor jó... - mondta, majd felállt, és felment a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réhez. Liane pedig hosszan gondolkodott és mérleg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 tennie kell. Ha egy másik washingtoni iskoláb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 át a lányait, azzal semmit sem old meg. Voltaképpen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 tudta, mi a megoldás, csak éppen borzadt tőle. Elhatár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alszik rá egyet, de másnap arra ébredt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nem jutott eszébe egyéb lehetőség. Délig még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aliforniában akkor volt reggel kilenc óra - és aztá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az interurbán központnak George Crockett szá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regúr azonnal felvett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iane? Csak nincs valami baj? - kérdezte zsémb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, George bácsi. Semmi komol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fáradt a hangod. Beteg vagy? - A ravasz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nal átlátott rajta, Liane azonban nem akarta feltárn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nyomorultul érzi magát. Épp elég kínos már az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így, megvert kutyaként kell hazakullog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is, jól vagyok - mondta, majd egyen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gyra tért. - Még mindig szeretnéd, ha odaköltözné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ég mennyire! - szólt a bácsi igen elégedett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val észhez tértél vég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.. . így is lehet mondani. Új iskolába akarom a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et, és ha már lúd, legyen kövér; akkor már jöj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ifor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csi azonnal megérezte, hogy mélyebb okok is kö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szanak ebben a döntésben; tudta, hogy csökönyös uno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gát csak a vereség késztethette megadásra. Azt ő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jthette, milyen súlyos volt ez a vere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latt megbeszélték a részleteket, Liane visszafo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atát. Elvégre hálával tartozik, amiért egyáltalá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vá mennie. Lehetne a helyzet sokkal rosszabb is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világ tele van hontalanná vált ember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eorge bácsi... - kezdte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 még, Lia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hogy befogadsz benn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tedd magad nevetségessé, fiam. Ez a te otthonod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volt, és az is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jában szép volt a bácsitól, hogy Armand nevé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említette. Önmagához képest igazán megkönny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omra a helyzetet, gondolta Liane, majd a lányokhoz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tett, hogy közölje velük az új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ie-Ange különös tekintette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megfutamodunk. Nem igaz, any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úgy érezte, ezt már nem tudja elviselni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ék erejére szüksége volt, hogy válaszolni tudj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mény hangja meghökkentette a kis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Marie-Ange. Szó sincs megfutamodásról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Párizsból sem futamodtunk meg. Csak azt tessz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kell, a megfelelő időben, és a lehető legésszerűbb 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n. Meglehet, hogy nincs sok kedvünk hozzá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ehetünk okosabbat - tehát megtesszük. És most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tek ki játszani. Szükségem van egy kis nyugal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lószoba ablakából nézte a gyerekeit, és megállap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: az elmúlt négy hónapban mindhárman többet vált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mások egész életük sor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laadás-ünnepi vacsorát még Washingtonban költö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, olyan magányosan, mintha idegenként élnének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Senki sem állított be, senki sem telefonált,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ta meg őket ünnepi pulykasültre. Mint annyi millió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szágban, reggel ők is elmentek a templomba, de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 felvágták a pulykát, akár magányos szigeten is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ték volna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vetkező hétvégén aztán összecsomagoltak 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rikában vásárolt holmijukat, Liane feladta a vasút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főn pedig ők maguk is vonatra szálltak. Amikor el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helyüket a hálókocsiban, Liane-nak ismét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icktól való búcsú a New York-i pályaudvaron. Né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telt el azóta, de egy örökkévalóságnak tűnt. Való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szabadultnak érezte magát, amikor a vonat lassan kig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lt az állomásról. Egyiküknek sem fájt a szíve Washing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rt. Liane már bánta, hogy nem fogadta meg Armand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át, és nem egyenesen San Franciscóba ment; de hát ki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kkor, hogy mi vár itt ráju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azás a hatalmas országon át békés és egyhang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A lányok játszottak, olvastak, szórakoztatták egy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éha hajbakaptak, miáltal Liane-nak is akadt elfoglal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. Az út nagy részét azonban végigaludta. Az elmúlt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kban iszonyatos feszültség gyúlt fel benne. Másfél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lőtt érkeztek meg Párizsba, s voltaképpen már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től zaklatott légkörben élt. Most azonban mintha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ért volna belé az életerő; maga is csodálko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s lazítani, s élvezte, hogy az agya időnként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res. A világ bajai csak olyankor bukkantak fel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omásokon újságot vásárolt. Angliára továbbra is éj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pal hullanak a bombák, az utcákat törmelékhegyek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ítják; továbbra is igyekeznek elszállítani a gyerek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urchill pedig parancsot adott a Királyi Légierőnek 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n bombázására, ám ez csak megkettőzte Hitler elszán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, hogy Londont porig romb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hogy keresztülzakatoltak Nebraska hófödte földjei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Coloradóba érve megpillantották a Sziklás hegység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z valószerűtlennek tetszett. Végre aztán csütörtö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reggel arra ébredtek, hogy nemsokára San Franciscób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Délről, a város legsivárabb negyedén át közeled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lyaudvar felé, és Liane maga sem értette, mégis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meghitten ismerős itt minden. Nyolc éve, apja hal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járt utoljára San Franciscóban, de azóta alig vál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Hát itt vagyunk? - kérdezte döbbenten Marie-Ang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 még soha nem jártak San Franciscóban;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idehozni őket. Liane apja meghalt, George bácsi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időről időre felbukkant a különböző városokban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bizony - mondta Liane mosolyogva. - De ne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dj, sokkal szebb lesz, mint amilyennek most látszik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 csúnya része a váro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z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bácsi és a sofőr várta őket a pályaudvaron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ncoln Continentalban igazán előkelően utaztak hazáig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 frissen érkezett Detroitból, és a lányok el voltak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tatva tőle. Liane látta, ahogy apránként hatalmába kerí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 az izgalom. George bácsi még egy-egy új babát is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nekik, és olyan gonddal rendezte be szobáikat, hogy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őszintén meghatódott. A két szoba tele volt játékka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lakat Wált Disney-figurák képei borították. Liane-t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égi szobája várta, az asztalon hatalmas váza, tele vir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. December elseje volt, de itt balzsamos volt a leveg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zöldelltek a fák, és a kertben virágok pompá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azarul fest a ház, George bács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csi változtatott ugyan egyet-mást, de egészében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elmei alaptalannak bizonyultak: a ház a régi maradt, rá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l tökéletes volt a rend, minden olajozottan működött,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zet a helyzet magaslatán állt. A bácsi felhagyott a vi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 agglegényélettel, és öregkorára megállapodott; a váll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 pedig - ehhez kétség sem fért - felvirágoz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hát Liane, a maga számára is váratlanul, örült a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ésnek, amely a washingtoni kiközösítettség hónapj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igazi felüdülést jelentett számára - legalábbis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a után a gyerekek lefeküdtek, ő pedig a könyv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an dominózott George bácsival éppúgy, ahogy ha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n az édesapjával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- Nos, Liane, hát észhez térsz végre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értelemben? - Liane, hogy húzza az időt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, mintha figyelmét a játék kötné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jól tudod te azt. A szerencsétlen házasságo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hidegen és keményen nézett fe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ről nem óhajtok tárgyalni veled, George bácsi.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, elég világosan fejeztem ki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d ezt a hangot, fiam, ha velem beszélsz. Súlyos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dést követtél el, és ezt te is éppúgy tudod, mint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k semmi ilyesmiről. Tizenkettedik éve é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-dal, és szívből szeretem a férj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z ember lényegében náci; és a "lényegében"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yhe kifejezés. És te képes lennél ebben a tudatban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élni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akacsul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 szerelmére - folytatta a bácsi - hatezer mérf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köztetek, neked pedig itt a helyed. Ha beadnád a v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t, simán elválasztanának tőle. Ha tetszik, elmehetsz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óba is, akkor hat hét alatt túlesnél az egészen. És ak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kel együtt új életet kezdhetnél a saját hazá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már nem itt a helyem. Csak azért vagyok i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Franciaországot megszállták, és nem volt hová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 A mi helyünk Armand mellett van, és mihelyt a há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nak vége, vissza is megyün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látom, neked valóban elment az esz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eg éppen nincs értelme vitatkozni, George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. A helyzetnek vannak olyan elemei, amiket nem isme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éldá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juk ezt most. - Ismét eljutott addig a pontig, a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n nem mehet tovább. Nem mondhatni, hogy ezért há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volna Armand-nak; de már hozzászokott, hogy né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ban é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haság! Különben is, többet tudok, mint hinnéd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m például, miért kellett ilyen pánikszerűen eljönnötök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hingtonból. A lányokat kidobták az iskolából, téged boj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 helyeztek. Még jó, hogy összeszedted a maradék esz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idejöttél. Itt legalább rendes, nyugodt életetek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téve, hogy nem sértegeted tovább a férjeme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fáradtan, szomorúan Liane. - Mert különben i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smétlődik ugyanaz a história. Ha így beszélsz, és e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jed, akkor itt is a lányok fizetik meg az árát, és én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edhetem fel öt hónaponként a sátorfá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meg sem kérdezte, honnan ilyen tájékozott a bá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mindenfelé megvannak az összeköttetése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smeretségei, és különben is: mit számít? Hiszen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, az igaz - csakhogy ugyanakkor neki is igaza v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mit vársz tőlem? - csattant fel az öregú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m azt, hogy a férjed remek fick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nem kedveled őt, akkor inkább ne mondj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jól jegyezd meg: ha beszélni fogsz, te is összeoml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zép napon, mint én, amikor a lányok összetépett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festéktől ragacsos hajjal jöttek haza az iskolából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ukon horogkereszt díszel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szeme megtelt könnyel, és a bácsi együttérző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művelték vel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t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kolatársaik. Jó házból való, helyes kislányo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gazgatónő közölte, hogy a továbbiakban sem tudj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de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egöltem vol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is nagy kedvem lett volna hozzá, csakhogy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l még a kérdés nincs megoldva. Azt mondta, a szülő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nek, a gyerekek pedig fülelnek, és ez történetesen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. Szóval ha te beszélni kezdesz, George bácsi, ak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r elterjed, és végül az ostor a gyerekeken csa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bácsi hosszan eltűnődött ezen. Hirtelen meg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: azt, hogy az ő hátán csattanjon az ostor, Liane már ré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 - szólalt meg nagy sokára. - Nem örülök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belenyugs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rendben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csi váratlan gyengédségge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ök, hogy a bajban hozzám fordu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örülök neki - mosolygott rá Liane. Ha eddig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kedtek is egymástól, most annál hálásabb volt az öregú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aki válságos helyzetükben fedelet és oltalmat kínál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. És itt, San Franciscóban olyan békésnek, olyan civi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ltnak ígérkezett az élet. Mintha máshol nem is dúln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ú... Az ember majdnem - de csak majdnem - azt is el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hetné magával, hogy ilyen áldott béke honol az egész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go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deig még elbeszélgettek ártalmatlanabb témák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elköszöntek egymástól, és utána Liane a régi ágy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mély és zavartalan álomba merült, amilyet már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nem ismert. - Úgy aludtam, mint akit fejbe vertek -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lte másnap reggel a nagybács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az elhagyta a házat, Liane lebonyolított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beszélgetést. Nem holmi régi ismerősöket hív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ek alig voltak már a városban; és nem is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ében intézkedett, mert őket George bácsi már beir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ss Burke iskolájába, és jövő hétfőn el is kezdhetik a ta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t. Liane-nak egészen más járt az eszében, és néhány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 el is intézte, amit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et beszélsz itt össze? - kérdezte este a nagybácsi meg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ö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om, hogy munkát vállaltam. Mi van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rémiszt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elképesztő ötlet. Ha mindenáron csin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sz valamit, van épp elég jótékonysági klub vagy egyl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hogy én igazán hasznos munkát akarok vég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 kerestem meg a Vöröskeresz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fizetést is kap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szerencse! Hát, Liane, nem tudom, mit mondj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is furcsa lány voltál. Mi az ördögnek kell ez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d mihez kezdjek magammal? Üljek az ab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, és számlálgassam a hajói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csak az én hajóim, hanem éppúgy a tieid is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d meg, hogy ez lenne a legjobb. Nagyon sovány vag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erültnek látszol. Miért nem pihened ki magad egy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? Közben azért lehetne golfozni is, meg teniszez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a hétvégeken, a lányokka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kerékkel több van a fejedben, mint kellene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igyázol, egy napon bogaras öregasszony lesz b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d! - Másnap azonban a klubban megvallotta egyik barát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hogy igazából büszke az unokahúgára. Dominó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skyt hörpölgettek szódával, és George bácsi Liane-r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te a sz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mulatos teremtés, Lou. Okos, nyugodt, méltóság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s. Sokban hasonlít a boldogult fivéremre. Úgy vá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e, mint a beretva! Csak hát szegény nehéz időket 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odaát Európában. - Elmesélte, hogy Liane végig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Párizs elestét, de megtartotta ígéretét, és egy szó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t arról, hogy unokahúga férjéből náci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férjnél van? - nézett rá a barátja hirtelen érdeklőd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, George bácsi pedig azonnal felismerte a nagy lehet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. Őszintén aggasztotta Liane sorsa, és már napok ót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fejét, miképpen segíthetne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juk, hogy igen, de külön élnek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b-utóbb el is megy Renóba. Fél éve nem is látta az 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t - ez elvégre igaz is - gondolta közben - és fo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ncs, mikor találkoznak újra. - George bácsit megnyug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tudat, hogy most sem hazudott, és végre kirukkolh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nyeggel. - Szívesen bemutatnám a fia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yi idős a höl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rminchárom éves, és két gyönyörű kislány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csak Lymannak. - A barát megnyerte a parti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edetten dőlt hátra. - Ő meg harminchat; júniusban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hét. - Azzal pedig, hogy a szóban forgó Lym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 egyik legjobb ügyvédje, George bácsi nagyon is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ban volt; ráadásul jóképű is, legalábbis az öregúr szer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űnő családból származik, a kaliforniai egyetemen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, a legjobb hírnévnek örvend - egyszóval eszményi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 Liane számára, és ha Liane-nak mégsem tetszenék, ak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bőven hozzá hason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eglátom, mit lehet tenni - mondta Lou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 mit? Majd én rendezek egy kis vacsor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bácsi már másnap értekezett a titkárnőjé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lebonyolított néhány telefonbeszélgetést; s végül,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nap múlva Liane-t is beav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épp a Vöröskereszttől tért haza, derűs hang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Tetszett neki a munkája, és aznap Armand-tól is jö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l; Washingtonból továbbították új címére. Úgy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ének most jobb a kedélye, és nem fenyegeti közv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mlokon csókolta az öregurat, aztán leültek és itta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t. Az élet olyan könnyű és kellemes volt itt, hogy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bűntudatot érzett, kivált, amikor Armand-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magányosan őrlődik két tűz között. Ő pedig ezen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itt ül egy pompás házban, ahonnan gyönyörű kilá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lik a tengerre, s egy gyengéd nagybácsi és buzgó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zet lesi minden kívánságá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telt a nap, George bács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llemesen, Liane. És nálad mi új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nagyon érdekes napom volt. Éppen most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zük az újabb szállásokat az angol gyerek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azán szép dolog. Na és a kislán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lnek és virulnak. Most épp leckét írnak odafen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ok, hogy tíz nap múlva kezdődik a karácsonyi sz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, Liane, ma eszembe jutott valami. Egy kis vacso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ék adni. Nem segítenél? Amikor még apáddal élt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udára értettél az effél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ban feléledtek az emlékek, és eszébe jutott az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Odile halála után s később, egész házasságuk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-nak segített a vendégségek rendezésében. Jóles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kedves vagy, George bácsi. A legnagyobb 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pedig roppant hálás lennék érte. Tudod,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ben eléggé elhanyagoltam a társasági kapcsolatai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om, hogy örömmel teszem... Van már valam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zelés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jövő hétre tervezném. - Arról, hogy már minden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g el is fogadta a meghívást, bölcsen hallgatott. - Körü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ül tizennyolc személyre. Felfogadhatnék egy kis zene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és vacsora után lehetne táncolni a könyvtárban. Nos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sz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áncolni? Nem túl nagystílű ez egy kis vacsorá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te talán nem szeretsz tánco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isnem! - mosolyodott el Liane. Most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szébe, micsoda vidám cimbora volt valaha a nagy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kája. Úgy látszik, hetvenhárom évesen is a régi marad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, hogy korához képest rendkívül eleven és mozgék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Hirtelen eltűnődött, nincs-e az öregúrnak valami távolabbi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élja; talán udvarol valami gazdag özvegyasszonynak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an segítek. Csak mondd meg, mit szeret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lebonyolítom a meghívásokat; a többi a te dolg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Rendelj virágot, vegyél magadnak valami szép új ruhá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úgy tudod te magadtól is, mi a teen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természetesen nagyon jól tudta, mi ilyenkor a te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, és hozzá is látott. Amikor aztán eljött a nagy nap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ellenőrzött mindent. A tizennyolc vendég a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, hosszúkás Chippendale-asztalt üli majd körül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t fehér és sárga rózsák díszítették, a remekmímű ezü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tyatartókban hosszú, elefántcsontszínű gyertyák ál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édesanyja egyik szépséges csipkés abrosza is előker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ókból. A zenészek, akiket nagybátyja óhajának megfel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 aznapra szerződtetett, már gyakoroltak a tágas napp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; a levegő megtelt a halk, édes akkordokkal. Liane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san körülnézett, de sehol nem talált kifogásolnivalót.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észrevette, hogy odafenn Marie-Ange és Elisabeth át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cskál a korlát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ti mit műveltek 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abad nézelő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kicsit - nevetett Liane, és csókot dobott felé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ványkék szatén estélyi ruha volt rajta, éppolyan k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szeme; előző nap vette I. Magninnál. Haját konty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zte, és úgy érezte, évek óta nem volt ilyen elegán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nézel ki, mint Hamupipőke - suttogta Elisabeth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Liane felszaladt, hogy magához ölel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 a bókot, angyalká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lejött George bácsi is, majd egymás után érk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endégek; megkezdődött az estély. Liane úgy érezte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a lehető legsimábban zajlik. George bácsi termész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valamennyi vendéget ismerte, így hát az ültetésről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skodott, Liane két igazán rokonszenves férfi közé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. Az egyik oldalán egy Thomas Mackenzie nevű 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 év körüli tőzsdés ült, akiről kiderült, hogy elvált é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fia van; a másik szomszédja egy vele nagyjából egy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, Lyman Lawson nevű ügyvéd volt; mint kitűnt, ő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, és két kislány apja. Aztán Liane tekintete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gybátyjára tévedt, és rajtakapta, hogy figyeli őt - és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hirtelen mindent megértett. George bácsi felvezeti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lybéli nőtlen férfiakat! Liane elképedt. Hiszen ő vég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is férjes asszo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acsora ragyogóan sikerült, a zenekar elbűvölően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, de Liane-t elcsüggesztette a rejtett szándék, és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reggeli közben nagyon óvatosan bár, de előhoza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ály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kedvesem, hogy szórakoztál az este? - kérd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bácsi roppant önelég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nagyon jól - mosolygott rá Liane a kávéscs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ött. - Nagyon szép este volt, George bácsi;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nincs mit köszönni. Már régóta viszonoz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volna egy halom meghívást, de hát ahol nincs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a háznál... - Iparkodott gyászos képet vágni, d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s sikerrel, és Liane fel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no, azért nem tenném érted tűzbe a kezem! -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csak elkomolyodott, és nem kerülgette tovább 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 kását. - Mondd csak, George bácsi, kérdezhetek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omb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ttól függ, mennyire lesz goromba - mosolygo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útlanul az öregúr. Egyre jobban megkedvelte az uno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gát. Akármilyen pocsék férjet választott is magának -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kötésű asszonyka! És most már, hogy visszatért a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n esze, a magánéletét is rendbe lehet szedni. El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s teremtés, és tudja, hogy a gyerekei sorsáért is felelő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mit akarsz kérdezni tő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 nem azon mesterkedsz, hogy izé... összehozz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elyik helybéli nőtlen úriemberr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bácsi roppant ártatlan képet vágott, és pajzá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ncogo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te tán inkább házasembert választanál? - Ami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leti, neki éppenséggel mindig a férjes asszonyok vo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gé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rántsem, George bácsi. Én a férjemet válasz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nagy csend lett az aszta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nincs abban semmi rossz, ha egy-két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megismerkedsz. Te másképp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elértette a kérdés célzatos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ttól függ, hogy tisztában vannak-e családi állapot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l. Mit hisznek ezek az urak? Tudják, hogy férjnél vag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nem is tudom, mit mondtam nekik... - Az öregú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öszörülte torkát, és felemelte a reggeli újságot;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gyengéden kivette a kezéből, és a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fontos, George bácsi. Szeretném, ha válaszo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is fontos, Liane. - A bácsi most már nem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e unokahúga tekintetét. - Azt hiszem, legfőbb ide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átgondold ezt a kérdést. Az az ember hatezer mérf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re van innét, és csak a jóisten tudja, mit művel.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ől nem akarsz beszélni, hát ne is beszéljünk róla;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junknak jobb lesz. A véleményem úgyis ismered. És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rd meggyőződésem, hogy ezek a fiúk sokkal megfelelő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k lennének számo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nak hirtelen Nick Burnhamre kellett gondolni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yekezett elhessegetni az emlé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pedig egészen más erről a véleményem. Fér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vagyok, George bácsi, és ezen nem óhajtok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ni. Továbbá feltett szándékom, hogy hűséges is maradj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ramhoz. - Ismét felvillant benne élete egyetlen egy hű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ségének az emléke, de ismét elűzte. Az álom elsz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értelme feleleven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 magánügyed. Én semmi mást nem akartam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éhány ismerőst szerezzek neked. Ez csak a java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így van, ez nagyon kedves és figyelmes tőled. De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sságom akarnád feldúlni, azt nem venném jó név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e házasságod nem házasság, Liane! - csattant f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úr olyan erővel, hogy Liane meglepődve kapta fel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is a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ál rosszabb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hozzá jogod, hogy ebben állást foglal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hhoz jogom van, hogy a lelkedre beszélje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fiatalságod egy vén bolondra fecsérled, aki talán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fogja, miben mesterkedik. És ha nem változtatsz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eden, akkor bolond vagy magad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 szépen - mondta Liane, majd felállt,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a szobából. Kínozta az érzés, hogy hálátlanul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k, elvégre a bácsi csak jót akar neki; de hát teljesen fél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i a helyzetet. Ő nem elsőbálos lány, aki kérőkre v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k, hanem férjes asszony; és szégyenkezett, amiér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útlanul hagyta lépre csal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kínosabb volt, amikor Lyman Lawson még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 felhívta a Vöröskeresztnél, és arra kérte,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n vele másnap este. Liane, elfoglaltságára hivatkozva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ította a meghívást, ám ekkor másik asztalszomszédj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zsdés is jelentkezett, és Liane helyzete egyre kényelm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bbé vált. Most már világosan látszott, hogy George bá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álló nőként tüntette fel, viszont a nagybátyját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illett meghazudtolnia. Még inkább elmérges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zet, amikor néhány nappal később az újság társasági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ta is hírül adta, hogy George Crockett csinos unokahú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külön él a férjétől, Washingtonból hazaköltözött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a, és a közeljövőben alighanem néhány hetes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ói utazásra ind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eorge bácsi, hogyan tehettél ilyet? - állt meg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Liane a könyvtár küszöbén, az újságot lenge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egy árva szót se mondtam nekik! - jelentette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úr a legcsekélyebb zavar nélkül. Szilárdan me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őződve a maga igaz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csak tőled szerezhették ezt az értesülés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man Lawson is újra hívott ma délután. Mi a csudá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k neki meg a társai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zt, hogy időnként szívesen elmégy velük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ról szó sem leh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csak a javadra vál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férjnél vagyok! Férjnél! FÉRJNÉL! Hát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ezt felfog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 jól, mi a véleményem a dolog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 is tudod, mi az én véleményem. Hogyan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nád meg a gyerekeknek, hogy megcsalom az apju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várod, felejtsék el, hogy apjuk is volt valaha?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zeled, hogy én ezt valaha is elfelej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remélem, hogy idővel ez fog törté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tanácstalan volt; nem tudta, hogyan védekezz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csi hadjárata ellen. Az öregúr esténként férfivendég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ott a házba egy pohár italra, délben pedig beállított a 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skereszthez, hogy Liane-t "egy kis baráti társasággal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édelni vigye. Mire karácsony lett, az asszony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ár megismerkedett San Franciscó valamennyi par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s férfiemberével, és egy sem volt köztük, aki meg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és elhitte volna, hogy Liane zavartalan házasságban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talán mulatott volna a helyzeten, Liane-t azon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jítette. A munkájába és gyermekei társaságába menek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ügyesen kitért minden meghívás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este, dominózás közben, a bácsi egyszer csak i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en felcsattan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mégy már el végre valahov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reggel, amikor munkába indu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az estékről beszé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addig kell várnod, amíg a háború véget ér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m visszajön. Beéred ezzel, vagy költözzem el most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n? - A végén Liane már kiabált, és aztán rögtön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ta; a nagybátyja mégiscsak öregember... - Nagyon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, George bácsi, az Isten szerelmére, hagyjál már béké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jóval csendesebben. - Nehéz időket élünk, ne 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sbítsd a helyzetet. Tudom, hogy jót akarsz, de nyugod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, hogy nem érdekelnek a barátaid fi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lás lehetnél, amiért ők érdeklődnek irán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lennék hálás? Úgyis csak a Crockett-féle hajó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 vállalatot látják b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 szóval ez böki a csőröd? Tévedsz, Liane, ennél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többre tartanak. Te nagyon szép asszony vagy és rá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l ragyogó fejed is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, jó, nem ez az érdekes. A lényeg az, hogy férjné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aztán a kislányok is megneszelték, mire megy a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akarja George bácsi, hogy férfiakkal járj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elment az esze - mondta ingerülten Lian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munkába kész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ted, szenilis? - kérdezte kíváncsian Marie-An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dehogy... Úgy értem... Jaj Istenem, ti is leszál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tok már ról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gazi baj azonban az volt, hogy Armand-tól már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 nem jött levél, és Liane majd belebetegedett az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omba; csakhogy ezt a szorongást nem oszthat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átok mit? Verjétek ki a fejetekből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bácsi jót akar nekem, és a többi túl bonyolu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tsé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dvarolni fognak neked? - kérdezte a nagyobbik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 aggodalm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is kérdezhetsz ilyet, te csacsi! Nagyon jól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én a papa felesége vagyok - mondta Liane, s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: úgy látszik, újabban naphosszat ezt kell hajtogat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úgy láttam a hajón, hogy Mr. Burnhamnek i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tetszel. Néha úgy nézett rád, mintha csodát lát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csoda megfigyelők a gyerekek, gondolta Lian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hagyta az öltözködést, és a lányá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. Burnham nagyon rendes ember, Marie-Ange, é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n nyílt titok volt, milyen rosszul él a Bur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 házaspár. Én is sokra becsülöm. Jó barátok vagyunk, és kész.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is házas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ga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hogyne volna igaz? - Liane úgy érezte, még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kezdődött a nap, s ő máris halálosan fáradt. Alig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lépjen a házból. - Tavaly, a Normandie-n láthat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 a feleségét, meg Johnt is, a kisfi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tudom. De a tegnapi újságban akkor is az 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vá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nak elállt a szívver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 H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w Yorkb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Úgy értettem, hogy az újság melyik részében. - Ő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ímoldalt, a háborús híreket futotta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tudom én. Azt írták, hogy csúnyán összeves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r. Burnham beadta a válópert. Meg az is ott ál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akarja megtartani a kis Johnt, de a felesége nem a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felrázta magát a dermedtségből, és a szobalány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ítségével előkotorta a kamrából az újságot. Márie-A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igaza volt. A harmadik oldalon megtalálta a cikket. 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olas Burnham házassága felborult. A felesége és Phi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ham botrányba keveredtek, és Burnham beadta a v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t. A fiát is magának követeli, bár korántsem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 is k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öröskereszt irodájába érve Liane-t elfogta a kísért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elhívja Nicket, de mint már annyiszor, most sem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el a tárcsázásig. Még ha Nick elválik is, ő férjes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marad. Az ő helyzetében nem következett be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változás. És az érzelmeiben sem. Továbbra is szer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et. De Armand-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rácsonyt megelőző héten Nick Burnham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elent ügyvédje irod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beszélte Mr. Greerrel, ur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is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os ügyfél van nála, s utána már indul is a bírós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vá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kérem, az lehetetlen. .. - A titkárnő rákezdett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sos elhárító szövegre, de amikor Nick a szemébe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orkán akadt a szó. Nem is csak azért, mert észrevett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jóképű, hanem mert úgy festett: ha tovább ingerli,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ölni is képes. A kis titkárnő még nem látott ilyen iz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höt emberi ábrázaton. - Mit mondjak, ki keres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cholas Burnham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itkárnő már hallotta ezt a nevet; el is tűnt azon n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hogy aztán tíz perccel később, alighogy a másik ügy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ávozott, bevezesse Nicket Ben Greer irod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Nick. 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nagy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ni rajtad. - Az ügyvéd egyetlen pillantással fel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helyzetet. Nick szeme karikás volt, és az állkapcsá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harapta, mintha különben lávaként buggyanna elő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le az indulat. - Innál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nnyire pocsékul nézek ki? - Nick feszültség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yest felengedett, ahogy hátradőlt a székben; még egy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lt vigyorra is futotta erejéből. - Tudod, annyira azér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ncs minden rend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gondolom; különben nem volnál itt. No, hall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tehetek ér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ld meg helyettem a feleségemet! - Tréfásan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Ben Greer nem volt biztos benne, valóban csak tréfál-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szer látta már ezt a kifejezést férfi-ügyfelei arcán, é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az is előfordult, hogy egyiküket, aki először válópe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ében kereste fel, később gyilkosságért kellett véde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nagyot lélegzett, végigsimította a haját, majd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 hangon szólalt me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jól tudod, hogy tíz év óta próbálom fenntar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asságomat, minden nehézség ellen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n nyílt titok volt, milyen rosszul él a Bur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 házaspár, és természetesen Greer fülét sem kerülté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íresztelé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kor júliusban visszajöttem Európából - foly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- igyekeztem megértetni a feleségemmel, hogy 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tot mindenképpen fenn akarom tartani. Nem őmi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magam miatt - egyedül a gyerek 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reer bólintott; nem először hallotta ezt a törté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ddigra Hillary már rég - vagy egy év óta - Phi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hammel járt, én pedig értésére adtam, hogy felől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ek boldogok egymással, de válni nem akarok. É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d mit művelt tegnap az a senkiház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, de alig várom, hogy meghallj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zonban most nem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isztolyt fogott a fiamra! Amikor hazajöttem az ir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, ott ült pofátlanul a nappaliban, és azt mondta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edem el Hillaryt, megöli a srácot. És valóban Johnr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zte a pisztolyát! - Nick halálsápadt lett, és az ügyv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terhelten ráncolta össze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eg volt töltve a fegyver, Nic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 azt akkor még nem tudhattam. Azt mon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landó vagyok elválni, mire lerakta a pisztolyt... - El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ott, látszott, hogy újra átéli a jelenetet, és a keze ököl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utána mit csiná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égigrugdostam a helyiségen. Eltört a fél karja,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dája, és két fogából is letört egy darab. Hillary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elköltözött otthonról, és megpróbálta Johnnyt is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vinni. Megmondtam neki, hogy ha még egyszer be m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ítani vagy megpróbálja Johnnyt megkaparintani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őjüket megölöm. És esküszöm neked, hogy meg i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a váláshoz megvan az indokod. Mit gondolsz,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tudod bizonyítani a házasságtöré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átszi könnyedsé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lyen alapon támasztasz igényt a gyerek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 nem elég? Az az alak fegyvert fogott r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gyver nem volt megtöltve. És különben is,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ham tette, és nem a feles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 cinkosa volt! Csak ült ott, és hagyt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bizonyára tudta, hogy a pisztoly nincs megtöl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smerem, hogy ronda trükk volt, de ez még nem indok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fiút neked ítélj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dok az van épp elég. Mindig rossz anya volt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fikarcnyit sem törődött Johnnyval. Amikor terhes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akarta vétetni, és utána rá se nézett. Amikor a hadüze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Európában rekedtem, rásózta az anyjára, és tíz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 át felé sem nézett. Hát anya az ilyen? Az állatban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 van a kölyke irán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ár-már őrjöngve pattant fel, és fel-alá járká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odában. Miért is hallgatott Liane-ra, gondolta. Már fél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ezelőtt faképnél kellett volna hagynia Hillaryt, é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volna megindítania a harcot a gyerekért. De nem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és elvesztette Liane-t is. Ki tudja, mi történik, ha már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szabad lett volna. Liane elvesztésének tudata még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friss sebként sajgott a szív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vajon Hillary hajlandó lenne lemondani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igyekezett, hogy ismét a feleségére összpontosít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mét, és szomorúan rázta meg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attól fél, hogy a világ a szájára veszi, ha lemo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a. Azt mondja, alkoholistának vagy szajhának bélyeg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k, holott valóban az, csak nem akarja, hogy kiderül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fél New York úgyis tudja, mivelhogy fél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már lefeküdt. - Legalábbis azelőtt, tette hozzá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Mert Philip Markhamhez olyan hűséges volt, 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hozzá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mény csata vár rád, Nick; nagyon kemény csat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lás pofonegyszerű lesz, hiszen megvan hozzá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ok, és Hillary sincs ellene, de a gyámsági ügyek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yesek. A bíróság jóformán mindig az anyát részesí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nyben, hacsak nincs történetesen elmegyógyintéz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- amint állítod - részeges vagy züllött, ez több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lég nekik. Az általános bírói felfogás szerint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lés női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talában meglehet. De nem ebben az es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igazad van, de ezt be is kell bizonyítanunk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heted, ronda dolog lesz. Minden mocskot ki kell tere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és a fiadra is fröccsenhet belőle. Ezt is válla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ívesen; de ha muszáj, hát muszáj. És ha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d valóban nincs más választásom, akkor kész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urcolni Hillaryt, amíg csak be nem adja a dere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elég aljasságot művelt velem az évek során;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gyvereit fordítom most majd ellene. És hosszabb táv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is Johnny javát szolgálja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reer bólintott. Kedvelte a rázós üg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ég abban is bízhatunk, hogy Hillary végül mé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lemond a gyerekről. Ha valóban nincs úgy oda ért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képzelhető... - De nem tartotta valószínűnek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dig is szeretnék egy eltiltó végzést, hogy Markham n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hessen a fiam közel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an most a gyer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 a házamban. Megmondtam a szoba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hogy ne engedje be Hillaryt, ha visszajönne a holmi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. Majd én mindent átküldök Markham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leségednek joga van hozzá, hogy lássa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csak az hiányzik! Ameddig összeadja magá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emberrel, aki a gyerekre pisztolyt fogott, addig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hez sincs jog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ck, ezzel csak rád akartak nyomást gyakorolni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reer nagyon nyugodtan beszélt, nehogy ingerelje, de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galmában rá sem heder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tudod mit? Ez sikerült. A lényeg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alod-e az üg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állalom. De egy valamit eleve tisztázni szeret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. Az eredményt nem tudom szavat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aj. Te csak tegyél meg mindent, amit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 megfogadod majd, amit mond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meggyőzöl az értelméről - vigyorodott el Nic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reer pedig figyelmeztetőn emelte fel a mutatóujját. - J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, megígérem... Szerinted meddig fog tart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 a válást illeti, elengedheted Renóba, akkor ha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 lebonyolódik. De a gyerekelhelyezési per - hát az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ny jó darabig elhúzód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ddig? Rühellem, hogy Johnny sokáig bizonytalan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éljen. Nem szólva róla, hogy engem is megvisel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juk, egy év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entségit! De ha megnyerem, akkor Hillary vég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ép a gyerek életéb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képzelhető. De mi lenne, ha megpróbálnád meg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nem megy - csóválta meg a fejét Nick. - Hatmilli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lárra jó, és Markhamnek is van mit a tejbe apr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. Hát akkor ez a lehetőség sajnos elesik. Mara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vényes eljár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törvényesen nem menne, akkor csalunk! -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esen elvigyorodott; Ben Greer csak fanyarul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megmondod, hogyan csináljam, én benne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 eltiltó végzést még ma elintézem. Fél óra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is a bíróságon kell lennem. - Az órájára nézett. -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részletesen ki kell dolgoznunk a haditervet. Jövő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megfel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ddig várjak? - kérdezte Nick csalód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él éven belül úgysem tárgyalja a bíró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jó - sóhajtott Nick, majd nagyon komoly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véd szemébe. - Csak egyet ne felejts el,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pe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ezt a pert meg akarom nyer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néhány napig nem hallatott magáról, de amikor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jött a lakásba, Nick már várta. Erre nem számíto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; napközben érkezett, amikor Nicket az irodájában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. Saját kulcsával nyitotta ki a kaput, és lábujjhegyen s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nt fel az emeletre. Nick azonban éppen erre számít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e elköltözése óta otthon maradt; innen intézte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eit, és Johnnyt sem engedte iskol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éppen be akart nyitni a kisfiú szobájáb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 háta mögött term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karodj a házunkbó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rémülten rezzent össze a hangra. Sarkon 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elebámult Nick halálsápadt, merev arcába. Attól fé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kező pillanatban megü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iamért jöttem - szólalt meg erőltetett könnyed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l; Nick azonban látta, hogy reszket. - Csomagolj ös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. Velem jö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cska rögtön az apjá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 le a dolgozószobámba; Johnny - mondta Nic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ni szeretnék édesanyádd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am, csomagolj - rikácsolta Hillary, Nic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kézen fogta a riadt kisfiút, és szelíden kivezette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pu, muszáj elmennem az anyu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 sincs róla, kisfiam. Minden rendben lesz. Az any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kicsit felizgatta magát. Menj szépen, légy jó kisfiú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j meg odalenn. - A folyosóról nézte, amíg Johnny leb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 a lépcsőn, és csak akkor ment vissza a gyerekszob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Hillary már lázas sietséggel dobálta a ruháit egy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ndbe. - Kár az idődet vesztegetni, Hil. Választha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hívom a rendőrséget, és azok úgy kirúgnak, hogy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den szánkázol le a lépcsőn, vagy szépen elvonulsz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tól, és megkímélsz ettől a fáradts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zárhatod be ide a fiamat. Magammal viszem -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t rá az asszony izzó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ajhának nincs f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arcul ütötte, ő pedig megragadta 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tam, hogy hagyd el a házam. Menj vissza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a disznóhoz. Itt senkinek sincs szüksége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tehetetlen dühvel vicsorgott rá. Tudta, hogy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tát el fogja veszíteni. De a háborút tűzön-vizen á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ri majd,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iamnak nálam a he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em egy olyan embernél, aki fegyvert fogott r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om, az eltiltó végzést megkaptátok. - Hillary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; a végzést aznap reggel kézbesítették Philipnek. -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helyes. Most pedig tűnj el, mielőtt hívom a zsar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eheted el tőlem a fiamat, Nick - mondta Hil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rós, nyöszörgő hangon, és Nicknek nagy erőfeszítés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t, hogy meg ne üsse. Inkább felrántotta az ajtót, és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távozz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dig rá se bagóztál. Most mitől más a helyz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ége a jó híremnek, ha nincs nálam... - fakadt s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. Philip anyja máris kellemetlenkedni kezde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 feleségével való pereskedés során a férfi nyakár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a saját vagyonának, és a mama nélkül nem tud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fizetni adósságait. Így hát Philip kerek perec meg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nak, hogy vissza kell kapnia a fiát, bármi áron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ben a mamája botrányt csinál. Hillary azonb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 nem lesz olyan egyszerű. Ismerte Nicket, és mo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ől is kiolvashatta, hogy mi vár még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karodj inn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láthatom a gyer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ha meglesz a tárgya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 mikor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jövő nyá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őrültél? És addig ne lássam a fiam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véd nem éppen így képzelte a dolgot, de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fittyet hányt intelmeire. Ha törik, ha szakad, távol t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Johnnyt ettől a nőtől. Még most is reszketett, ha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ott a jelenet, amikor Markham pisztolyt szegezett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 fejének, Hillary pedig csak ült és hidegvérrel szeml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észet. Meglehet: valóban tudta, hogy a pisztoly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öltve - csakhogy Johnny nem tudhatta! Szegényk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ra rémült, az arca viaszfehér lett, és kapkodta a leveg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hirtelen úgy érezte, meg tudná ölni ezt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ok után, amit műveltél, nem érdemled meg, ho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tlás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francot műveltem én? - visította Hillary. - Phi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rád akart ijeszteni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ratulálok hozzá mindkettőtöknek. És szívből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, hogy nagyon boldogok lesztek. Eszményi élettársa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tál magadnak. Csak azt sajnálom, hogy miért nem ak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 rá már jóval előbb. - Azzal a karjánál fogva kiráncig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lyosóra. - És most tűnés, mielőtt lerugdoslak a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különös tekintetet lövellt felé. Ha Nick valóra vá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fenyegetését, ez nagyon is beleillett volna terveibe. Ál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volt, és el akarta vétetni a gyereket. Philip, aki éppoly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ssé vágyott a gyermekáldásra mint ő, megíg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Jerseyben majd keres egy rendes orvost, de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esetre jobb, ha összeházasodnak, méghozzá a leh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gyorsabban, mielőtt az anyja megszimatolja, mi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 folyamodott aztán a pisztoly-trükkhö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fenyegetni merészelsz, Philip meg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próbálj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még egy gyűlölködő pillantást vetett rá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dult a bejárati ajtóhoz. Alig tudta elhinni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oly rég még ez volt az otthona. Igaz, soha nem érezte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- mint ahogy Nick sem keltett benne soha olyan for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met, amilyen most Philiphez fű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nál kemény tekintettel nézett vissza Nic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a pert soha nem fogod megnyerni. Johnnyt ú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m ítélik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 holttestemen 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ámomra ez legkevésbé sem lenne akadály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rá Hillary elbűvölőn, majd becsukta az ajtót. Nic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bement Johnnyhoz, aki halkan sírdogált a pamlagon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 mellé és gyengéden simogatni kezdte a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rendben kisfiam.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akarok nála meg annál az embernél lakni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fel apjára a kis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biz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nem biztos. Beletelik egy kis időbe, de mi fog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rni. Elmegyünk a bíróságra, és megharcolunk érte. -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olt, és megcsókolta a fiát. - És a karácsonyi szün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, barátocskám, visszamégy a suliba, és minde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, mint régen, azzal a különbséggel, hogy ezentú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ketten leszünk, te meg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ttem akkor, hogy lelő az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állkapcsa ismét megfesz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félj, én előbb öltem volna meg őt. - De aztá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feszítéssel rámosolygott a gyerekre; tudta, hogy mi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bb vissza kell találniok a nyugodt, hétköznapi éle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soha többé nem történik veled ilyes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visszajön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jöhetnek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úl bonyolult elmagyarázni, de a lényeg az, hogy a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ság megtiltotta. Az az ember többé nem jöhet a közel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ért délután, mialatt Johnny a szobájában j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intézkedni kezdett. Felvett három testőrt - korá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-i rendőrség tagjait - hogy nyolcórás váltá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eljenek a fiára. Akár odahaza lesz, akár az iskol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a parkban: egyikük mindig mellette tartózkodik maj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öveti, mint az árny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mindketten megkönnyebbülve olvasták az új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hogy Hillary Philip Markham társaságában elut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óba. Nick ügyvédje már közölte, hogy Nick nem tá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 meg a renói végzést, és Hillary nem vesztegette az 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bb össze akart házasodni Philippel, és Nick csöp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bánta. Közelgett a karácsony, és ő békésen akart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ni az ünnepet a fiával. Karácsony estéjén szépen meg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ráztak odahaza és másnap kimentek játszani a pa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új kerékpárral, futball-labdával és sífelszereléssel l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meg Johnnyt aki egy havas kis buckán mindjárt ki is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ta a sítalpakat, a testőr pedig széles mosollyal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vélte, Johnny aranyos kis kölyök, Nick pedi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apa, és őszintén remélte, hogy sikerül majd megny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ert. Addig pedig ő és társai vigyáznak rá, hogy senk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kőzhessék a gyerek közel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 karácsonyt, George bács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jókora csomagot adott át nagybátyjának, aki 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ntul meglepődött. A könyvtárban ültek a fa körül.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hosszú évek óta nem állítottak karácsonyfát, de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csi elhatározta, hogy idén igazi karácsonyt rendez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csudának veszel te énnekem ajándékot - mot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zavartan, miközben a csomagot bontogatta, hogy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ál nagyobb örömmel vegye szemügyre a sötétkék-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rös selyem háziköntöst és a hozzá illő kék antilop házi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őt. Liane többször is csúfolta az otthon viselt szakad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penyért, de ő azt felelte, hogy negyven én alat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okta. A lányoktól új zsebórát kapott, és az ajánd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ók éppoly izgatottak voltak, mint a megajándékozo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t Liane-val együtt választották ki az elegáns Shreve's 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boltban, és az iskolában is készítettek apró ajánd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; hamutartót a bácsinak, karácsonyfadíszeket, kis ké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, sőt Elisabeth a saját kezét is megmintázta agyagb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is az öregúrnak ajánlotta fel. George bácsinak kön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kött a szemébe, és Liane, aki mélységesen hálá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lelkűségéért, örült az öröm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n elköltötték a karácsonyi vacsorát, aztán körbe 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zták az ünnepi pompába öltözött várost. Liane kocsiká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is azon búslakodott: vajon odaát Párizsban Arm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miféle karácsony jut osztályrészül? Elképzelte, 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vágyódhat a családja után. Tizenegy év óta először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 elő, hogy nem együtt töltik az ünnepet, és Liane-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pa fájdalom nyomta a szí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St. Francis szállodánál kiszálltak egy csésze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a, George bácsi észrevette unokahúga borongós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, és ő is elszomorodott. Bármennyire szerette volna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ni valakivel, tudta, hogy karácsonykor mindenki ó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ul a távol lévő hozzátartozókra gond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a két gyereknek sikerült elterelni gondolatai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ták a szálloda előcsarnokában felállított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zeskalács házat, amelybe be is lehetett menni; a fala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ukormáz borította, és ezernyi apró gyertya ontotta a f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eorge bácsi! Anyu! Ezt nézzétek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osolyogva állt meg, de aztán gondolatai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szire kalandoztak. Immár napok óta kétségbees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ongott férj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sieur de Villier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felnézett az íróasztaltól. Karácsony este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mással tölthette volna, mint munkával? Mások is be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a hivatalba, ahol már hetek óta nőttön nőtt a feszült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lenállási mozgalom az utóbbi időben olyan mérté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erjesztette tevékenységét, hogy a pétainisták csak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bb fáradsággal tudtak egy lépéssel előttük járni. 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ek pedig végképp nem lelkesedtek a fejleményekért.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két nappal korábban rendezték meg az első nyilvá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végzést, elrettentés céljából; bizonyos Jacques Bons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t-t lőttek agyon "egy német tiszt terhére elkövetett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os cselekményért", és Párizs-szerte elharapód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üggedés. A lakosságot az sem derítette jobb kedvr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cember 24-én, egyetlen napra, enyhítettek a kijárási ti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: éjfél helyett fél háromig tarthattak nyitva a vendé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 helyek, és három óráig engedélyezték a közlekedés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nsergen kivégzése után csak a németeknek akaródzot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dulni a szállásu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n az évben Párizsban keservesen hideg volt a té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hangulatához jól illett ez az időjárás. Keze bén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hidegtől, ahogy íróasztalánál ülve a családjá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buzgó ifjú titkára megvetőn tolt elé egy papír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sieur de Villiers, látta már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, magát La Résistance-nak nevező kiadvány első p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nya volt, 1940. december 15-éről keltezve; a bevez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a kiadvány, amelyet az Országos Közbiztonsági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ság ezentúl rendszeresen megjelentet majd, fel kíván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ágosítani a lakosságot a valós helyzetről, meghazudto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gszálló erők propagandáját. A szövegben szó es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vemberi diáktüntetésről, az egyetem ezt követő bezár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, valamint a földalatti mozgalom egyre gyarapodó er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, amely éppen decemberre érte el eddigi csúcspon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Soye courageut, nos hamis, nous vainquerons les salaud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t les Boehes. La France survivra malgré tóút... Vive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ulle!" Legyetek bátrak, barátaink, legyőzzük a gaz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t meg a németeket. Bármi történik is, Franciaorsz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ész el. . . Éljen De Gaulle!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elolvasta a szerény küllemű kis kiadvány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t bánta, hogy Liane-nak nem mutathatja meg;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evélben sem küldheti el, sőt magánál sem tart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adta a titkárnak, és közben egykori titkára, Jacqu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rier jutott eszébe. Vajon mi lehet vele? Előző nyáron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er Algériába ment, hogy csatlakozzék De Gaulle erő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 éppen Mers-el-Kebirben kötött ki, ahol a francia flot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úlyos vereség érte; az összecsapásnak ezernél több áldo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volt. Néhány hónappal ezelőtt azonban Armand úgy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lt, hogy Perrier életben van, és őszintén remélte, hogy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t átvészelnie a hábor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j titkár várakozásteljesen nézett rá; kíváncsi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szól főnöke a földalatti kiadván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ne vaut pas grand'chose. - Nem túl érdekes. -E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t kár izgatni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disznók! Még ők nevezik magukat szabad sajtó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dassék érte a nevük, gondolta Armand. Rejtély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ra, miért rajong úgy ez a fiatalember a némete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lett mostanára a Pétain-kormány és a párizsi né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álló erők hivatalos összekötője, s az ifjú March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hón és boldogan vetette magát e bizalmas munkába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 kellett jelentést készíteniök a németeknek átadandó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csek begyűjtéséről, a zsidóellenes razziákról, a gyanú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ható ellenállási harcosokról. Idegőrlő munka volt, é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újabb éveket öregedett ezekben a hónapokban.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e azonban rendkívül előnyösnek bizonyult: bősé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lt rá alkalma, hogy jelentéseiben meghamisítsa a t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. eltüntesse a műkincseket, és hamis iratok segítség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dözötteket menekítsen Dél-Franciaországba. Mind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inkább éppen ez az ügybuzgó fiatalember akadály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a családjával vagy a barátnőjével tölthette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testét, és ehelyett itt sürgött-forgott, abban a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hogy jó pontokat szerez magának Armand-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megy már haza, Marchand? Későre 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önnel együtt, Monsieur - mosolygott a fiata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. Őszintén kedvelte Armand-t; szemében Armand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gazi francia hazafi, és nem azok az árulók, akik É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frikába szöktek, és felcsaptak De Gaulle cinkosainak.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legnagyobb csalódása lett volna, ha most Armand fej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, és felfedezi az ott fészkelő gyűlöletet. De Armand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znát vette sokéves diplomáciai szolgálatának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odtnak és energikusnak látszott. A modora elbűvö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, és okossága, csillogó szelleme a munkában is ér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ült - hiszen Pétain éppen ezért szemelte ki erre a po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. A német parancsnokságon is kedvelték, ha nem is bí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benne maradéktalanul. Úgy vélekedtek, hogy Péta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ei még kezdők, és különben is, ők is csak franciá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igyekezniök kell, hogy rászolgáljanak szövetségese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jes bizalmára. Azt azonban nem vitatták, hogy Arm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igen nagy hasznát ve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én még órákig itt maradok, Andr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m akarja legalább az est egy részét a család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eni? - kérdezte Armand idegesen. Egész nap össz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rva ezzel a fiúval, és úgy érezte, nem bírja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t mi csinálunk, az sokkal fontosabb, mint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ugyan mi volt ez a fontos munka? Véget nem érő név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at böngésztek át zsidónak minősíthető személyekről;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köztük fél- vagy negyedzsidók, s olyanok is, akik állí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g bujkálnak. Az ifjú titkár teljes odaadással végezte ezt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kenységet, amelytől Armand-nak felkavarodott a gy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ányszor csak tehette, átsiklott egész névcsoportok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tt, és utána titkon elégette az oldalakat a kandall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aztán mégiscsak elege lett, s elszánta magát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menetelre. Itt már nem volt tennivalója, s szembe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nie a ténnyel, hogy kihalt, néma lakásba tér haza.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tte André Marchand-t a hetedik kerületben lévő ottho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aztán hazahajtott a Place du Palais-Bourbonra. Liane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lányaira gondolt, s a szíve egyre neheze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roadway-i házban Liane az ágy fölé hajolt, és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 mindkét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éjt, kicsikéim. Boldog ünnepe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anyt oltott, és már a küszöbön ál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ie-Angeutána szó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, anyu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, szív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hallottál utoljára a papá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ban ismét fellángolt a jól ismert szorongó vágy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régi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. Csak nagyon hiányozto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utatnád meg néha a levele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némi habozás után bólintott. Sok olyasmi volt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kben, amit nem szívesen osztott volna meg a lány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arie-Ange-nak is joga van hozzá, hogy tudjon az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. Armand olyan elfoglalt volt, hogy csak ritkán írt kül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nek; gondolatai java részét a feleségének szent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is, mit í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, hogy szeret bennünket; és persze ír a háború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mindarról, ami történik vel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lyosóról beszivárgó fényben úgy látszott, hogy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megnyug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az iskolában senki sem nevezi nác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nem is az - mondta Liane gyorsan, de mély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orú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 - suttogta Marie-Ange, majd kis szünet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tette: - Boldog karácsonyt, anyukám. Jó éjsz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nem tudta megállni, hogy újra meg ne csók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lánya már tizenegy éves volt, és újabban meglep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ttnek mutat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szeretlek - mormolta, visszanyelve kön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 papa is nagyon sz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vette, hogy Marie-Ange-nak is gyanúsan fényl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most már hamarosan vége lesz a háború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zalmasan hiányzik a papa. - És ekkor egyszer csak el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magát. - Olyan rémes volt, amikor... amikor nácina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ték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itt, drágám, csitt... Mi tudjuk az igazságot, és ez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ie-Ange odabújt az anyjához, majd sóhajtva dől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 párn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szeretném, ha már hazajö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za is fog jönni. És addig imádkozunk, hogy mi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bb újra együtt legyünk. Most pedig aludj szé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éjszakát, anyu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éjszakát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halkan becsukta az ajtót, és bement a 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nyolc óra volt; Párizsban már hajnali ötre jár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lacedu Palais-Bourbonon Armand kimerülten alud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s ágyában, és a családjáról álm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cemberben Roosevelt elnök két hétre a Karib-teng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horgászni, és forradalmian új elgondolással tér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: kidolgozta az Angliával kötendő kölcsönbérleti szer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t, amelynek segítségével Amerika folyamatosan és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esen szállít fegyvert és lőszert, és ennek fejében Újf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dtól Dél-Amerikáig használhatja a tengerészeti bázi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. Ily módon az Egyesült Államok úgy segítheti az an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kat, hogy közben megőrizze semleges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940 végére Amerika nagy változáson ment át.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belátta, hogy Hitler halálos veszélyt jelent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urópára, és az angolok hősi küzdelmét tomboló lelk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 övezte. Mindenki egyetértett benne, hogy hősök mód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harcolnak nemzeti létükért. Churchill kérelmei - "Ad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 nekünk szerszámot, és mi elvégezzük a munkát..."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már nem találtak süket fülekre. Január 6-án Roosevel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det mondott a kongresszusban, és ismertette a köl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rleti szerződés tervét, amelynek révén a britek meg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ják a kért "szerszámokat". Két hónapon át dúlt a 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yes vi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ta még tartott, amikor február 8-án, Hillary Burnh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szabad, elvált asszony tért vissza Ren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hilip Markham meg ő hat hétig laktak a renói Riversi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odában, és amikor a válást kimondták, Hillary is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hagyományt: a Truckee folyóba dobta a Nicktól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keny, arany karika gyűrűt. Mikor visszatért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egyik délután várta Johnnyt az iskola előtt, de az ügy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 testőr nem engedte a kisfiú közelébe. Ekkor bejelen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kül berontott Nick irodájába, ügyet sem vetve a titkár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ltakozására. Megállt a küszöbön, vadonatúj nercbund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és Nicknek rögtön szemet szúrt az ujján szikrázó jó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körte formájú gyém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itt a nagy ember. Isten színe elé is könnyebb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roppant magabiztosan viselkedett.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de a szeme csupa gyűlölködés. Nicket már sem a sz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, sem a gyűlölete nem hozta izgalomba; bármit tett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, lepergett róla. Minden meglepetés nélkül nézett fel 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ztal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Hillary. Mit óhajta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válasz egyetlen szó. John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j valami mást; hátha több szerencsével já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ttem észre. Ki az a nagy marha, aki őrz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látom, megkörnyékezted - mondta Nick, és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t vetett az assz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gom van hozzá. Az anyja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ár, hogy ez ilyen későn jutott az eszed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zárhatsz ki Johnny életéből, Nick, bármennyi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komoran, megközelíthetetlenül állt fel az asztal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szen köpsz te arra a gyerek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 ebben tévedett. Hillary számára egyre f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bá vált a fia. Március 12-ére volt kitűzve az esküvőj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s. Markham már egyre sűrűbben célzott a botr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elhelyezési perére. Ragaszkodott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t Hillarynak ítéljék; épp elég gondot okozo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z a botrány is, amelyet törvénytelen együttélésük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t hét múlva férjhez megyek, és azt akar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 is ott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án miért? Hogy az emberek ne pletykáljanak? 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edj a fen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gyereknek nálam a helye. Philip is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z íróasztalnak támaszkodott; nem akart 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ni az asszonyhoz. Úgy érezte, mintha méreg áradn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azán különös -jegyezte meg. - Úgy rémlik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ő lett volna, aki revolvert szegezett a fe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az ég szerelmére, hagyd már ezt a histór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n mentem el hozzád, te jöttél ide. Ha nem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k, amit mondok, tűnj el az irodám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ha beleegyezel, hogy láthassam a fiam. - Hil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n már éppúgy szikrázott az indulat, mint Nic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- És ha ezt megtagadod, akkor bírósági végzést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k. Az elől nem térhetsz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hilip már elvitte a saját ügyvédeihez, akiknek nyers,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ős stílusa igencsak megnyerte Hillary tetsz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? Tudod mit, szólj az ügyvédednek, hogy 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az enyémet; beszéljék meg ők. Legalább megtakaríto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xikölt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engedhetem maga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az - mosolygott Nick barátságosan. - De a vől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d annál kevésbé. Mint hallom, sikerült elvernie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át, és most anyuka apanázsából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nyomorult gazember... - Hillary az ajtóhoz roh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ezúttal igen érzékeny pontot érintett. - Az ügyvéde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megszorong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dám lakodalmat kíván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 becsapódott, Nick pedig máris tárcsázta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reerszá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merem az álláspontodat, Nick - mondta az ügyv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De hiába, hozzá kell járulnod, hogy lássa a gyereket.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het belőle, hiszen ott vannak a testőr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Johnny nem akarja látni ő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hnnynak ebben még nincs sza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mondja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w York állam törv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pö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ck, okosabb, ha hozzájárulsz a találkozáshoz.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n lehet, hogy egy-két alkalom után Hillary megun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t, és ez igen kedvező benyomást tenne a bírós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szeretném, ha még egyszer átgondolná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átgondolta, de amikor néhány nappal később f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te az ügyvédet, ha lehet, még elszántabb volt, mint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makacskodsz, Hillary bírósági végzést is szerez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kkor nem akadályozhatod meg, hogy lássa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már tőle is hallo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hogy most történetesen igazat mond. Mellesl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 az ügyvéd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Fulton és Matthews. Markham ügyvédei.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reer elfintorította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mény legények, Nick. Nem ismernek irg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ményebbek, mint te? - kérdezte Nick, de az agg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 átütött mosoly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reméled? Micsoda süket válasz ez?! Meg tudod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rni őket - igen va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vileg igen, s néhányszor már meg is történt; de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meg ők voltak az erősebbek. Nyugodj bele, Nick: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 Hillary nem is fordulhatott volna jobb hel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kkor most mi leg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gedd, hogy találkozzon a gyer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bba én belebeteg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majd kényszerítenek, azt még rosszabbul fogo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, jó, elég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znap délután felhívatta Hillaryt a titkárnőjév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vetkező hétvégét javasolta a találkozás időpontjá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számított, hogy Hillary nem fog ráérni, de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nal igent mondott, és a megbeszélt időben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is jelent. Nick utasította a testőrt, hogy ha Markha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bukkanna, azonnal értesítse a rendőrséget; az eltiltó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 továbbra is érvényben volt. Markhamnak azonban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e volt, semhogy mutatkozzék. Hillary egyedül jö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k kosztümjében, Nicktól kapott nercbundájában kifog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anul illedelmesen fes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lenn maradt a dolgozószobájában, a testőr pedig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sztolt a gyerekszoba előtt. Nick utasítása értelmé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nak végig nyitva kellett maradnia. Elég kényelmetlen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gat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csúzáskor Hillary a szemét törölgette, úgy 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John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sokára újra találkozunk, kicsi fiam - mond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látta, hogy anyja érzelmes viselkedése feldúl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zavarta a kis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pzeld, apu, azt mondta, hogy minden este sír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elalszik. És olyan szomorú volt az arc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 maga is pityergett, amikor megmutatta, mi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 kapott a mamájától: új baseball-ütőt, játékpuskát,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atot, meg egy hatalmas macit, amihez persze már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volt. Hillarynak fogalma sem volt a gyerek ízlésé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hát mindent összevásárolt, amit csak látott. Nic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fáradságába került, hogy ne tegyen semmily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gyzést. Látta, hogy a találkozás csak megzavarta a fi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is jól tudta, hogy szegényke csak sakkfigura Hil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szmájában. Elhatározta, hogy nem zaklatja fel még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 a helyzet egyre inkább elfajult. Hillar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vasárnap megjelent, ajándékokkal megrakodva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t kettesben maradt a fiával, zokogni kezdett. Johnny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lefogyott, és egyre idegesebben, zavartabban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ljesen kikészíti szegény kis kölyköt - számolt be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védjének. - Már azt sem tudja, hol áll a feje. Hil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ott ül a szobájában, bőg, és azzal eteti, hog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zokog utána. - Nick idegesen túrt a hajába. Aznap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l összekapott a gyerekkel. Történetesen rohadt dög"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zte Hillaryt, és Johnny az anyja védelmére k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- Előre megmondtam, Nick, hogy kemény csata les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hátra van a java. Fulton és Matthews érti a dolgát; el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d, hogy pontos utasításokkal látják el Hillaryt. Ők ír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gatókönyvet, és Hillary tökéletes alakítást nyú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szerinted is komédia az eg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. Mi mást várnál tőle ebben a helyzet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ad van. Ettől a nőtől minden kite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látogatásai így folytatódtak egészen az esküvő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után három hetes nászútra indultak a Karib-tenger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ra rá is fért a pihenés. Renóban Philipnek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 elintéznie a magzatelhajtást, és Hillary azóta gyengé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; ráadásul a Johnnyval való találkozások is nagy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ték. Halálosan kimerítette az ajándékvásárlás,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dves zsebkendő Lobogta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ne egye meg az egészet... - magyarázta Philip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t. Croix-i strandon. - Nem könnyű gyerek, és imád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át. Mit akarsz még tőlem? Már az egész Schwarz-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áruházat felvásároltam. Most mi van soron'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nem tudom, de próbálj valamit kitalálni. Any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mondja, hogy ha a hazatérésünk után sem csitul el a b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y, leállítja az apanázs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nőtt ember vagy. Mondd meg neki, hogy akassza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 - Hillary, akit a tengerparti forróság csak még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felzaklatott, már nem tett lakatot a nyelvére. - Na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, mit kívánsz még től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galmam sincs. Mi a helyzet az örökségeddel? Ah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indig könnyebb hozzáférni, mint rávenni Burn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, hogy a kölyökről lemon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őkéhez nem nyúlhatok harmincöt éves koromig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dig még hat év van hátra. - Hillary tisztes és rendsze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vedelmet élvezett, de az ő életmódjukhoz ez koránt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lég. Feltétlenül szükségük volt Mrs. Markham t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égis a gyereket kell megszereznünk. Hüly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ick; ha bíróság elé kerül az ügy, ő lesz a vesz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t próbáld meggyőzni erről - sóhajtotta Hillary. - C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ös fráter. Én aztán tudom, hogy mennyir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 meg őt a fene. A pert elveszíti - de add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ám az őrületbe kerget. - Mereven bámulta a tengert,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 pedig feltápászkodott, és járkálni kezdett a tenger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. Egyre jobban bosszantotta, hogy Philip így hagyja 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ltatni magát az anyjától. Korábban ez nem tűnt fe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újra leheveredett Philip mellé, és lehunyta szem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kító napfény elől. És amikor férje egyszer csak fölé 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lt, és kezdte lefejteni róla a fürdőruhát, egykettőre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dkezett a fia körüli gondo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, Philip! - kuncogta. A férfi vakmerő szemérm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 már a kezdet kezdetétől elbűv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Mérföldekre nincs élő'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is, megláthat valaki! - De Philip csókja elném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és a következő pillanatban már mindkét fürdőruha ot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rt egymáson a homokban. Szeretkeztek a tengerpart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ebb gondjuk is nagyobb volt Johnny Burnham sors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és Markham április elsején tért vissza New Yor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újabb hét telt el. amíg az asszony jelentkezett Nick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atlanul meleg idő volt, és Hillary kijelentette, hogy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é vinni Johnnyt az állatkertbe. A telefonhívás szétz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Nick reményeit: már azt hitte, hogy a mézeshetek után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 felhagy látogatásaival. Bosszús képpel 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épp az állatkert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? A gyerek mindig szeretett odaj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persze igaz volt, de azért Nick sokkal jobban örü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ha továbbra is a házban találkoznak, ahol ő rajtuk t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ja a szemét. Ekkor azonban rádöbbent. hogy ha n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, Hillary minden bizonnyal beárulja a gyereknek, s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ő lesz a rossz 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jó - mondta és azzal nyugtatta magát, hogy a test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ott lesz; ámbár azt is tudta, hogy igazából nincs mitől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ia. Hillary most már kivárja a bírósági tárgyalás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Szombat délután pontosan két órakor Hillary be is 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 Élénkpiros ruhájában, piros kalappal, fehér kesztyű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ragadóan festett, és úgy látszott, a légynek sem tudna á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Nicknek feltűnt, hogy még a magas sarkú cipőről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ott az állatkerti séta 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 bogárkám, na mi újság? - csicseregte John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és Nicket külön ingerelte az édeskés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elmentek, leült a könyvtárban. Volt dolga el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ciusban végre elfogadták a kölcsönbérleti szerződés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óriási megrendeléseket kapott Washingtonból: Két 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aga is a fővárosba utazott, hogy figyelje a vita m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, és nagyon elégedett volt az eredménnyel, amely r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 többletmunkával terhelte meg - de a nyereségé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szorozta. Az Európában dúló háború soha nem ta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t fellendülést hozott a Burnham-féle acélműv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átrágta magát az irathalom felén, amikor dörömb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ajtaján, s a következő másodpercben lélekszakadva 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be az ügyeletes testőr - az állatkerttől idáig roh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indig kezében szorongatta a revolverét, szin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 kívül nézett Nic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. Burnham... Johnny eltűn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viaszfehér arccal szökött fel az asztal mel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tem, hogyan történhetett... fogalmam sinc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álltak mellettem, és a hölgy valamit mutatni aka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oszlánketrecnél, és akkor egyszer csak futásnak e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... és ott termett három férfi. A kocsijuk ott park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pen. Rohantam utánuk, mint az őrült, de nem mertem 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nehogy a kisfiút megsebesítsem... - A férfi szeme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könnybe lábadt; kedvelte Nicket is, a fiúcskát i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ségesen szégyellte, hogy kudarcot vallott. - Ist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yám... nem is tudom, mit mondj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et nem rendítette meg a testőr kétségbeesése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ta a nagydarab ember vállát, és rázni kez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ta, hogy elrabolja a fiamat? Hagyta, hogy az a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t... - Dadogott a felindultságtól, és fékeznie kelle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, nehogy megüsse. Végül nekilódította az asztalnak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ra vetette magát. Először a rendőrséget hívta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reer otthoni számát. Amitől mindvégig rettegett, be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tt. A fia eltűnt, csak az Isten tudja, ho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 órába sem telt, már ott volt a rendőrség, Greer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gtön a nyomukban 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volt feleségem elrabolta a fiamat... - mondta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egő hangon a rendőröknek, aztán a testőr elmagya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észleteket, Nick pedig Ben Greerhez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karom, hogy megtalálják, és az a szajha börtön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etlen, Nick - mondta csendesen és együttérz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v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hogy lehetetlen, a rohadt életbe! És a Lindberg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bi ese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gészen más. Johnnyt az anyja vi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arkham nem az apja, és ő van a háttérben! Ó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kozottak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vigasztalón tette a vállár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fogják találni Johnny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kkor mi van? - kérdezte Nick elfúló hangon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 remegett, mint egy kisgyereké. - Akkor a bíróság ve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tőlem! Úristen, hát semmiképpen sem tarthatom meg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állt, a szobájába ment, magára csapta az ajtót, és arc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nyerébe rejtve halkan zokog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ásnap a San Franciscó-i lapokban találkozott a 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g betűs főcímmel: JOHNNY BURNHAM ELTŰNT! -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a ez állt: ELRABOLTÁK A BURNHAM-ACÉL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K ÖRÖKÖSÉT. A szíve nagyot dobbant az ijedelem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jság remegett kezében, mígnem aztán a szövegbő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t, hogy a kisfiút Hillary rabolta el. Természetesen el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képzelni, Nick milyen állapotban lehet, és ismét meg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rtette a gondolat, hogy felhívja telefonon. De hát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hatna neki? Nyilvánítson részvétet? A hogylétéről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kozódni ebben a helyzetben igazán nevetséges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következő két hónapban mohón követte az es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 menetét, de Johnny - hiába kutatták - nem került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lágpolitika hírei sem voltak örvendetesebbek. Júni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2-én Hitler, felrúgva a megnemtámadási szerződést, betö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oszországba. Mindkét részről óriási volt az emberv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, és a világ elborzadva figyelte az eseményeket. Tizen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n belül egész Franciaországnál nagyobb orosz terület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a németek kezére. A helyzet egyetlen reményt keltő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nata az volt, hogy július 25-én Moszkvába repült Roo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t jobbkeze, Harry Hopkins, és az oroszoknak is köl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rleti szerződést ajánlott. Ők azonban elutasították az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ot. Hopkinsnak az angolokkal folytatott tárgyalásai e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esebbek voltak: augusztus 9-re találkozót hozott lé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jfundlandi Argentina Bajban Churchill és Roosevel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: itt született meg aztán az Atlanti Charta. A két állam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 most találkozott először. Hajón érkeztek: Churchill a P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 of Wales-en, Roosevelt az Augustán. Mindkét hajó a h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és szabályai szerint álcázta magát, a két vezet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-oda ingázott közöttük. Mindketten rendkívül eléged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 tárgyalásaik eredményével; Nagy-Britannia tová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hatós segítségre számít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közben Johnny Burnhamet még mindig nem tal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z édesapja. A bírósági tárgyalást elhalaszt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telt négy hónap során Nick tizenöt kilót fogyott.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ók és testőrök hada fésülte át az országot; még Kan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is átlátogattak. A kisfiúnak azonban nyoma veszet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Hillary valóban túljárt volt férje eszén. Nick csak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bizakodhatott, hogy a fia legalább ép és egész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kkor, augusztus 18-án egyszer csak váratlanu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alt a telefon: valaki egy lerobbant, valaha divatos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iforniai fürdőhely közelében látott egy Johnnyhoz i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hasonló kisfiút, ámbár ez a gyerek a szüleivel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mája szőke. Nick azonnal repülőgépet bérelt, é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tőrrel odasietett; a megbeszélt helyen tíz további test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a. Azonnal rátaláltak a keresett "családra": Johnn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hilip Markhamra és Hillaryra, aki szőkére festette a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múlt századi kis házat béreltek, s ott éltek két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rű szobalány meg egy ősöreg inas társaságában. Ma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 hiába fogadta meg anyjának, hogy a botrány ham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elül: a gyerekrablás csak súlyosbított a helyzeten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 dáma attól félt, hogy a fia börtönbe kerül. Ő fed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jtekhely költségeit, és a hírverés egy idő múltán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csitult, de Mrs. Markham azt akarta, hogy a gyerek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jön az apjához. Végül aztán kiderült, hogy ő hív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Nicket, részint kétségbeesésében, részint mert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tartozik ezzel a férf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testőrök körülvették a házat, és hangszóró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meztették a bennlévőket, Markham ösztönösen m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ni akart; de ehhez már késő volt. És egyszer csak ott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t előtte két férfi, aki rá emelte revolve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hagyják már ezt a cirkuszt. Ott a srác, fogjá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igyék - mondta nyeglén. Ekkor azonban Nick ugr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, s szemében gyilkos tűz iz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még egyszer a közelünkbe merészkedsz, te roh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rkefogó, én magam öllek meg. Világos? - Torkon r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másikat, de Hillary áttört a fegyveres testőrökön, és 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ni kezdte Nick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gedd el, az Isten szerelmé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t hagyd ki ebből a játékból - kiáltotta Nick, majd 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 fordult, és visszakézből teljes erővel arcul ütött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t. Philip ekkor rárontott, és az állába öklözött. Nick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legve megingott, de aztán összeszedte magát és visszaü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játok abba! Elég! - sikoltozott Hillary, Nick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ár nem volt ura önmagának: megragadta Markham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földhöz verte. Az megsérült a szeme fölött, és vér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szörgött a kavicsos úton, Hillary pedig nekiugrott Ni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és karmolni kezdte az arcát. Nick végül megelégelte: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ta magáról a nőt, és határozott léptekkel odament a fi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, kisöreg. Hazam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kapcsa gyötrelmesen sajgott, de erről is megfeled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, amikor Johnnyt kézen fogva a várakozó autóho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. A testőrök fedezték őket, de ez már feleslegesnek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lt: Hillary és Markham a földön hevert, és a két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rű szobalány a kis ház verandájáról mozdulatlanul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őket. A kocsiban aztán Nick magához húzta és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 a fiát, és nem szégyellte a könnyeit. Négy hónapo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oklok minden kínját elszenvedte; joga volt rá, hogy 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j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 Istenem, apu... - bújt hozzá Johnny. Éppen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éves, és mintha tíz centimétert nőtt volna az elmúlt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kban. - Meg akartalak nyugtatni, hogy minden oké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gyták, hogy telefonálj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egtörölte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ántottak, kisfi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- rázta meg a fejét Johnny. - Egész rendes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 Anyu azt mondta, hogy Mr. Markham azt szeretné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túl ő lehetne az apukám. De amikor a mamája eljött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gatóba, azt mondta, hogy vissza kell, hogy adjana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, vagy legalábbis értesíteniök kell téged, hogy semmi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m. - Ekkor eszmélt rá Nick, hogy kitől származott az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tés, és megfogadta, hogy köszönetet mond érte Markh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ának. - Azt is kijelentette, hogy soha többé nem ad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llért se Mr. Markhamnek, és hogy úgyis börtönbe k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bban Nick is ezt remélte, de már felvilágosíto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rre nem számít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kedves volt hozzám, és mindig kérdezte, jó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-e; de anyu azt mondja, hogy ronda vén dö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stőrök és Nick elmosolyodtak. Johnny még reng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 mesélt a hazafelé vezető úton, de Nick jobbadán csak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t értett meg az egészből, hogy Hillaryék kezéből ki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 a dolgok irányítása. Sikeresen elrabolták a gyerek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a már nem nagyon tudták, mihez kezdjene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 továbbra is folytatni kell a pert az anyu elle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 egyszer csak a kis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hozzá olyan gyorsan, ahogy csak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t mintha elcsüggesztette volna ez a bejelenté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otthon, megszokott kis ágyában már ismét jókedv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ongatta apja kezét. Nick addig ült mellette, amíg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ludt, aztán lassan a szobájába bandukolt, és el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, mikor és hogyan ér majd véget ez az egész histór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San Franciscóban Liane örömmel olvasta 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rt: JOHNNY BURNHAM MEGKERÜLT. Egy hétte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bb ismét kitűzték a tárgyalás időpontját, ezúttal októ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ejére. De amikor ez a nap is felvirradt, a hírt sokkal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abb események homályosították el. Moszkvában taná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ásra ült össze Averell Harriman, Lord Beaverbroo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lotov, Sztálin külügyminisztere. Megegyeztek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sült Államok. és Nagy-Britannia fegyver- és élel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szállítmányokat küld Oroszországnak, és aláírták a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nbérleti szerződést is, egybillió dollár értékben. Sztál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követelte, hogy az Egyesült Államok is lépjen be a há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ba, de Roosevelt utasítása értelmében Harriman ez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gadta; Oroszországnak be kellett érnie a segélyszállít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kkal. Aztán, amikor a szenzáció hullámai elültek,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abb, őt érdeklő hírre bukkant az újságban: New Yor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jes gőzzel zajlik a Burnham-Markham-féle gyermek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zési p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sötétszürke kosztümben lépett a tárgyalóterembe,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természetes színben pompázó fekete hajjal, fehér ka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oldalán két ügyvédjével. Ahogy helyet foglalt a két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s és tekintélyes úriember között, maga volt a megte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lt szerénység és finomság. Nick, a terem másik oldal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hös megvetéssel pillantott felé; a mellette ülő Ben Gre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kellett figyelmeztetnie, hogy mérsékelj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ismertették a tényállást, mindkét fél alkalma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tt, hogy kifejtse a maga álláspontját. Ben Greer meg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lta Hillary arcképét: az asszony nem akart gyereket,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bb alig törődött a fiával, hónapokra elhagyta a családi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t, és folyamatosan megszegte a házastársi hűség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 apjával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lton és Matthews ügyvéd urak ezzel szemben kif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, hogy ügyfelük valósággal rajong a fiáért, és amikor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válásuk után nem vihette magával, önkívületi állapot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t. Elbeszélésükben Philip Markham igazi gyerek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ndként jelent meg, akinek nincs hőbb vágya, minthogy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égével együtt meleg családi otthont biztosítson az if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Burnham számára. Nicholas Burnhamet azonban,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ülönben is heves és erőszakos természetű embert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elvakította a sértett hiúság és a féltékenység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eszközzel igyekezett elidegeníteni fiát az édesanyjá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ég azt sem átallotta, hogy súlyosan megfenyegess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t. Így szőtték tovább a mese fonalát, míg végül el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k a gyerekrablásig, amelyet igen körültekintően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tak meg: az elvált férj fenyegetéseitől megrettent és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e elvesztésébe valósággal beleőrült anya csak a tár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 megkezdéséig akarta magához venni a fiát, mert f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ick dühében még a gyerekre is kezet em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lig bírta fékezni magát, hogy e tengernyi hazug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atán ne ugorjon fel harsányan tiltakozva. A leg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keserítette el, hogy rájött, micsoda félelmetes ellenfel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 van dolga. Hillary ügyvédei mesterien értették a dol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, és hiába Ben Greer kétségtelen szakértelme és ékes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a, Nick egyre inkább tartott tőle, hogy Fultonnal és Ma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ws-szal nincs egy súlycsopor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er a tervek szerint két-három hétig tartott voln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t, mint koronatanút a végén akarták megidézni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rmadik héten a gyerek mumpszot kapott. és a bíró el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lta a tárgyalást november 14-éig. Nick és ügyvédj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lte, a halasztás jót tesz ügyüknek: újra gondolhatják s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giájukat, és újabb tanúkat kaparhatnak elő. Nick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csalódás volt, hogy milyen kevés vállalkozó 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berek nem akartak belekeveredni az ügybe;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is régen volt... már nem emlékeznek pontosan... é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. Mrs. Markham sem kívánt tanúskodni: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eleget segített Nicknek, amikor elárulta a gyerek tart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ási helyét - a többi már az ő dolga. Az idős hölg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lte: a baj már úgyis megtörtént, családja nevét meghurc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a lapokban, és ezt Nicktól majdnem olyan zokon 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fiától. A pokolba kívánta valamennyiüket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vá kerül a kisfiú, legkevésbé sem izgatta. Így aztán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följebb néhány szobalányt tudott összeszedni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 szívből gyűlölték Hillaryt, de azt, hogy elhanyag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a gyermekét, tényszerűen nem észle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folytatódott a tárgyalás, a második nap esté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tehetetlenül fordult Ben Greerhez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, Ben, hát miért csinálja ezt? Hiszen igaz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kell neki a gyer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túl messzire elment, többé nem hátrálhat meg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ez a legtöbb pereskedésnél, Nick. Mire a felek cél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nek, elment a kedvük az egésztől. Csakhogy az igaz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gáltatás gépezetét nem lehet visszafelé for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Nick kétségbeesésében pénzt ajánlott Hilla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és egy röpke pillanatra úgy festett, sikerül megnyer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satát. Ahogy ott álltak a bíróság előcsarnokában, Ma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 szemében felcsillant az érdeklődés; Hillary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hatatlan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helyt Nick komoran elvonult, Philip megragad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fenének utasítottad vissza? Mit képzelsz, mi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ünk a következő néhány évben?, A pénzedhez nem j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sz hozzá - és az anyám álláspontját ismer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ütyülök rá. Nicktól akkor sem fogadok el egy lyuk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rast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rült vagy - markolta meg karját a férfi, de Hillar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tot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 a pokolba az anyáddal együtt. Nekem a fia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? Te aztán igazán nem rajongsz a gyerekeké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ez a gyerek az enyém. - Mintha egy bundához, 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hez vagy győzelmi trófeához ragaszkodnék, akkor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m tetszik neki, gondolta Philip. - Miért mondanék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a Nick jav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rj már észhez, fogadd el azt a pénz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szükségem rá - mérte végig Hillary a férfit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s gő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fecsegsz itt összevissza? Mindkettőnknek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ünk van r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nyád majd megnyugszik - legyintett Hilla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zel a lehetőséggel Philip is számolt. De ha még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történnék, cudar világ lesz; a végén még dolgozni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hetne, amihez végképp nem fúlt a foga. Hillaryról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ételezni sem lehetett ilyes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ekkor az asszony meglepő gondolattal állt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rtásdíjról még sohasem hallottál, te csacsi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elbűvölő mosollyal. - Nicknek szívügye les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 semmiben se szenvedjen hiányt. Következés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mi sem fogunk hiányt szenvedni! Voilá! - Kis bó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pott, és Philip elvi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hoz képest, hogy milyen gyönyörű vagy, túl so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ed! - csókolta meg. Így mentek vissza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értésben a tárgyalóterembe, és a harc folytatódo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ró úgy számított, hogy a Hálaadás ünnepére befejező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er, és ahogy ez az időpont közeledett, úgy hatalmas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Nicken a feszültség. Mi lesz, ha alulmarad? Mihez ke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? Nem tudta elképzelni, hogyan éljen tovább a fia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; erre még gondolni sem 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gyszer csak már itt is volt az utolsó nap. Az ügy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 megtartották záróbeszédüket. Johnny tanúvallomás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túl voltak; a fiúcska zavarosan, gyerekesen besz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, ki mellé álljon. Az apját imádta, de nagyon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ta az anyját is, aki hangosan zokogott a ter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író kifejtette, hogy ilyen ügyekben általában egy-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ig szokta méglegelni a döntését, de ebben az esetben,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tettel a két család között lassan egy éve dúló háború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az országos sajtó hírverésére, valamint a gyermeket s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 lelki megterhelésre, igyekszik majd gyorsabban el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ra jutni. Az időpontról majd értesítést kapnak; addig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menjen haza és vár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Nick elhagyta a termet, körülvették az újságíró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vakuk az arcába villogtak. - Mit mondtak, Nick?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 a gyerek?... Ki fog győzni?... Mit gondol, lesz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rablás? - Mindehhez már rég hozzászoktak, és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pon Hillary szépen megállt a törvényszék lépcsőj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hilippel az oldalán, és bájos mosolyt sugárzott a fényké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gépe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hátradőlt limuzinja ülésén, és l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óta Johnny megkerült, sikerült valamennyit visszah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, de negyvenéves fejjel aggastyánna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ézett a mellette ülő ügyvédre, aki éppen a jegyzet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mélyedt, és megcsóvál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néha úgy érzem, ennek soha nem lesz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ége lesz, Nick, ettől ne félj - nézett fel rá Gre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 lesz az eredmé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nem tudhatjuk. Meg kell várnunk, mit mond a bír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 tudod fogni, milyen érzés, ha az ember legf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b dolgában mások döntenek? - kérdezte Nick, nagy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óhaj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ég nem éltem át ilyesmit - rázta meg lassan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t az ügyvéd. - De azért tudom, min mégy keresztü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dd el, szívemből sajnálom. - Most egyszer csak 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, hanem a jó barát szólalt meg belőle. - Nincs h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yam, minthogy megnyerd ezt a pert,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mégsem? Fellebbez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 De jó darabig elhúzódna. Én azt tanácsoln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árj. Adj neki fél évet - meglátod, sírva hozza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d a fiút. Egész héten figyeltem a viselkedését;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igazad van, amit mondtál róla. Keményszívű, hideg,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z és számító teremtés, akit a gyerek egyáltalán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el. Keresztbe tettél neki, és most visszaüt, ott, ahol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n f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máris sikerü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em lesz hosszú életű a győzelme. Jegyezd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mondok: vissza fogja adni a fiút. Őt csak az érdek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ost ő kerekedjék felül. A nyilvánosság előtt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jó anyának higgye. Hiszen ismered a mondás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rika, anyaság, almás lep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, egy hét óta először,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nem is feltételeztem volna róla. Azt hittem, neki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b a nerc meg a briliáns a gusztu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em a világ előtt vagy a bíróságon. Dörzsölt nő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, és az ügyvédei nagyon értik a dol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ltó ellenfelük voltál, Ben - nézett Nick meleg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re, aki az elmúlt hetekben a barátja lett. - Akár 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nk, akár veszítünk, te megtetted a magad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veszítünk, akkor megsüthe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uszáj, hogy nyerjü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reer bólintott, majd mindketten elhallgattak, és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multák a szürke téli égboltot a gyorsan sikló aut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trelmes lassúsággal múltak a napok, ahogy vár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ró értesítését. Nick rohant haza az irodából, hog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 percét a fiával töltse, Greer pedig szinte úgy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mint a gyermeke születését váró apa; so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len ügyéért nem szorongott enny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rkham-házban Hillary nyugtalan macskaként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lt fel és alá. Mindenáron el akart menni szórakozni,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Philip keresztülvitte akaratát, és otthon 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gondolsz, milyen hatást keltene, ha val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letykakrónikás meglátna egy játékbarlang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ihez kezdjek magammal? Rostokoljak itth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építsek várat a fiam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szellemeskedj, hanem maradj a fenekeden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egykettőre vége az egé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ham résen volt, nehogy még jobban felbőszíts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át; egyetlen ballépés végzetesnek bizonyulhatna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yázott Hillaryra, mint a börtönőr, és hiába nyaggatta,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keserítette meg az életét az asszony, nem engedett.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 át kártyázott vele, ládaszámra vette a pezsgőt, hog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dítsa, és közben még buzgóbban fohászkodot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szíve meglágyuljon: ő sem volt éppen szerény i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ű, de Hillary passziói igazán rengeteg pénzbe ker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az anyja minden lehető alkalommal csípősen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zte: a zsák valóban meglelte a fol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s. Markham zsörtölődését persze egyikük sem 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ére. Kapják csak meg a tartásdíjat és a Markham-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t, fütyülnek majd a világra. Egyelőre azonban nem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d kockáztatniok - magyarázta Philip a feleségéne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egy este a karjában vitte a hatalmas ág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lehúzta Hillaryról a ruhát, amikor megszólalt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ulton és Matthews-cég jelentkezett. Másnap kettő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a záró tárgyalás. A bíró végre dön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urrá! - sikkantotta ujjongva Hillary, amint mez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l visszajött az ágyhoz. - Holnap ilyenkorra vége a szo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ság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hilip nyersen berántotta az ágyba, és lábával szétf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z ö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ról egyetlen szó sem hangzo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író ünnepélyesen, komor képpel vonult be libegő palá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n a tárgyalóterembe. A törvényszéki szolga szav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felállt. Nick elszoruló lélegzettel várta a fej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et, de Johnny odahaza maradt; apja nem akar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emben uralkodó feszültség rá is átragadjon. A folyo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 éhes keselyűhadként tömörültek a riporterek; az ü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plői alig tudta maguknak utat törni köz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. Burnham - kezdte a bíró - lenne szíves idefár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elvény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eglepetten pillantott Ben Greerre, azonban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zanatra az ügyvéd sem volt felkészülve; nem tar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járás megszokott menet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után a bíró Hillaryt is az emelvényhez szól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az egykori házasfelek engedelmeskedtek a bíró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nak, a teremben ama közmondásos gombostű neszé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lehetett volna hallani. A bölcs tekintetű, idős bírón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, hogy alaposan meggondolta, amit mondani fog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érzékelhető volt, hogy nem egykönnyen döntött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nyolult üg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ekelőtt azt szeretném közölni önökkel -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re és Hillaryra - hogy mindkettőjükkel őszin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érzek, és csöppet sem örülök, amiért Salamon há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 szerepe jutott nekem. A gyermeket nem lehett kettév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; valamelyik félnek oda kell ítélni. És az igazság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mi legyen is a döntés, a gyermek mindenképpen sérül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a. A válás fájdalmas dolog, és a bírói ítélet az egyik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óhatatlanul további fájdalmat okoz. Valóban mélys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elszomorít, hogy önök még közös gyermekük érde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sem tudták megoldani nézeteltérései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érezte, hogy a tenyere nedves, és a hátán is végig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ik a verejték; és Hillary testtartása is elárulta, micsod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tség dúl benne. Egyikük sem várta ezt a szónoklato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zetük aligha lett általa könny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 - folytatta a bíró - a baj megtörtént. Önök má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ak - sőt egyikük már újabb házasságot is kötött. És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ezért - a bíró pillantása Hillaryról most Nickre siklo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zem, hogy önnél, Mrs. Markham, a gyermeket szil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bb családi otthon várja. Ezért a gyermeket önnek íté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tyai mosollyal nézett le Hillaryra. Nick csak néhány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dperc késéssel értette meg, hogy Hillaryéknak siker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rót megtéveszteniök, ő pedig vesz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robbant csak a benne felgyülemlett feszült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embernek adja a fiamat, aki revolvert fogott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üvöl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gyereket a feleségének adom, Mr. Burnham.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ezetem nem csal, a fegyver nem volt megtöltv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zel a felesége is tisztá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ttól félt, szívrohamot kap vagy összeesik. Alig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a a bírói szónoklat egyhangú dünnyög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..a gyermeket pedig természetesen látogathatja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jthat a bíróságnak egy látogatási tervet, vagy ha óhaj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is egyezhetnek egymás között. Ma délután hat ór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eles átadni a gyermeket Mrs. Markhamnek. És jöve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viszonyaira való tekintettel a bíróság havi kétezer doll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tartást állapított meg; úgy érezzük, ez sem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ösebb megterhelést nem jelent az ön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győzött minden vonalon, és ezt nem is r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ka alá. A bíró még be sem fejezte beszédét, ő már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hant a helyére, és sugárzó mosollyal ölelgette sorra Phi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 és a két ügyvé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bíró felemelkedett, a törvényszéki szolg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kihirdette a tárgyalás berekesztését, Nick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állt az emelvénynél, és hitetlenkedve meredt arra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re, aki eldöntötte sorsát. Végül aztán sarkon ford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egett fejjel kirohant a teremből, Ben Greerrel a ny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Utat törtek maguknak a tömegben, elhárítva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ősködést, de ahogy a limuzin ülésére zuhantak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füles fotóriporter megörökítette ezt a mozzan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 elhinni... - hebegte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em - vágta rá Ben, holott ő nagyon is jól 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történt; épp elég hasonló esetet látott már. De azt is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Nick számára csak a saját esete lét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kővé dermedve ült a kocsiban, és azon törte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mond majd a fiának. Hat óráig még össze is kell 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lniok, hogy aztán a kisfiú elinduljon egy új életbe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 Nick semmi jót nem várt a számára. Egy pillanatra át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 agyán, hogy követi Hillary példáját, és ő is elrabol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át, de tudta, hogy örökre nem rejtőzködhetnének, és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is, a bujkálás nagyon megviselné Johnnyt. Egyelőr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is nincs más választása, minthogy végrehajtsa a b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 dönt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ment be a házba, mint ha a vesztőhely felé indu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habozva követte, maga sem tudta, menjen-e el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jon. Amikor aztán meglátta a kisfiú feldúlt arcát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ta, bár a távozást választot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győztünk? - kérdezte Johnny, az izgalomtó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ev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isöreg - rázta meg a fejét Nick. - Veszte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fiú minden további szó nélkül elsírta magát,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a karjába emelte. Ben elfordult; mélységesen düh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agára, amiért nem tudta megvédeni őket ettől a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egyek oda, apu! Nem megyek! - kia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 dacosan. - Úgyis megszököm tőlü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nem teheted. Viselkedj férfiként, kisfiam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dik hétvégén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akarok hétvégén találkozni veled. Én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látni akarl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kiokoskodjuk a legjobb megoldást. És Be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, újra megpróbálhatjuk. Fellebbezni is lehet. Idő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ik, de lehet, hogy akkor mi győ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se fogunk győzni - mondta Johnny mélységes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eredve. - És én nem akarok velük lak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ába kisöreg, most semmit sem tehetünk. Egy ideig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mesnek kell lennünk. Tudod mit? Majd naponta fe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 telefonon. És te is felhívhatsz, ahányszor csak akars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ár Nick hangja is remegett. Inkább elhallga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émán szorította magához a fiát. Milyen igazság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ez az élet! Senkije nincs a világon ezen a gyereken kív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enki nem is lehetne drágább a szívének. De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 ezen rágódnia; most az a dolga, hogy átsegítse a fi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a váls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gyere szépen, kisöreg, csomagolj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? - kérdezte Johnny megdöbbenve. - Hát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elköltöznö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élután hatkor - mondta Nick, nagyot nyelve. - A b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gondolta, jobb ezen minél hamarabb túlesni. Hát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zet, kis bar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yitotta az ajtót, de Johnny csak bámult rá, bénult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ázkódtatástól. Életük legsötétebb napja volt a m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 a gyerek nagy nehezen az ajtóhoz vonszol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közben még egyszer apjá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hívsz minden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osolyogni prób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sküszö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sküszöm! - emelte fel a kezét Nick, Johnny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a karjába vet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felmentek, és maguk raktak meg három bőrönd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ékkal és ruhaneművel; a szobalányok csak álltak és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 őket. Végül aztán Nick körülnézett a lekopasztott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yi egyelőre elég. A többi itt marad, hogy legyen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valami, ha néhány napra eljö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d, az anyu eleng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, kisf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osan hat órakor megszólalt a csengő; Hillary ál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jöhetek? - kérdezte émelyítően édeskés mosollya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ég soha nem gyűlölte úgy, mint ebben a percb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 van már csomagolva Johnny holmi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készakarva hintene sót a fájó sebre... Nick k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n nézett a gyönyörű, de kifejezéstelen sötét szempá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üszke lehetsz a műved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bíró bölcsen dön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bíró vén bolon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ár csak abban bizakodhatott, hogy az idő Bent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lja, és Hillary valóban hamarosan ráun a gyer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 most odalépett apja mellé, és könnyben ú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mel nézett fel az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zen vagy, bogárk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erek csak a fejét rázta, és belekapaszkodott apj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be. Hillary ekkor Nickhez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hol vannak a csomag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z előszobában sorakozó bőröndök felé 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előtt elmentek, meg akarom beszélni a láth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hát persze! - Hillary most már bízvást lehetett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kű: ő győzött, a fiú az övé - akármit hord össze Nic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tjáról, a bíróság mégis őt találta méltónak a fia nevel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. Még Philip mamája is telefonált, és gratulált neki. -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kozhatsz vele, amikor csak akarsz. De én is szeretnék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z ördögöt? - csattant fel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ehetnénk belje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gyszemközt szeretnék beszélni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ölösle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más a véleményem. - Olyan állhatatosan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Nick pillantását, hogy az végül gyengéden félret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t, és bement a könyvtárba. Hillary fürgén utána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m elhozni a hét végére, ha nincs ellene kifo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 tudom, mik a terveink: Utána nézek, és érte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tenyere bizsergett; nem volt hőbb vágya, mint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fon vá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ívj fel még ma este. A gyereknek idő kell, hogy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zkodni tudjon az új helyzethez. Jót tenne neki, ha mi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bb visszajöhetne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tudjam, hogy nem szökteted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ezt Johnnyval soha nem tenném meg - hang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, és Hillary nagyon jól tudta, hogy igaza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os, mit akarsz tő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csekk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féle csek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artásdíjat, Mivel Johnnyt ma viszem el,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i naptól 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nem hitt a fülének. Csak bámult az asszonyr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 nélkül kirántotta az egyik fiókból a csekkfüzetet,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ra dobta, lehajolt ráfirkálta a kettejük nevét meg az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, majd remegő kézzel nyújtotta oda a papírt Hillar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ndorító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 - mosolygott rá bájosan az asszony, majd kili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. Nick is követte; így értek oda Johnnyhoz, aki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an állt a bőröndjei között. A pillanatot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 elodázni. Nick még egyszer erősen magához öl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a kisfiú zokogása közepette csengetett a liftért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 a bőröndöket egyenként berakták, Hillary megmar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Johnny kezét, aztán beszálltak, az ajtó bezárult, és a f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 eltűnt szem elől; Nick pedig ott állt magában a kü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n, és a falnak dőlve zok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 december 3-án költözött át az anyjához, Lian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három nappal később olvasta az újságban a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rt, és mélységesen együtt érzett Nickkel. Amúgy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rá, hogy így végződhet a dolog; a legnagyobb ritka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ba ment, hogy a gyereket az apának ítéljék, ám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ick, Liane is reménykedett és imád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bánatosan hajtotta össze az újságot, hogy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tyja is felfigyelt. Az utóbbi időben nemigen látta Lian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feldúl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? - kérdezte. Arra gondolt, hogy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aországban történt valami szörnyűség; de hiszen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már átnézte az újságot, és semmi ilyesmi nem tűn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csak néhány másodperc után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barátomat érte nagy kellemetlen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merem az illet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egrázta a fejét. George bácsi bizonyára olvas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erről, ő azonban soha nem említette, hogy ismeri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rnha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pzelte, mit érezhetett Nick, amikor át kellett adn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fiút, és a gondolat mélységesen nyomasztotta. Nagy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en összeszedte magát, és munkába indult, de nap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tudott Szabadulni aggodalmától, és ezúttal, amiko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elte a kagylót, nem rakta rögtön vissza. A tudakozó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deklődte a Burnham-féle acélművek számát, fel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ázta, és Nicket kérte a telefonhoz. Ám a vonal túlsó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n azt a választ kapta, hogy Nick nincs az irodájában, ő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nem hagyta meg a számát. Utána eltűnődött: vajon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logathatja sebeit a férfi. Még az is eszébe ju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égbeesésében hozzá fordulhat, de hát nem tudh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iane már a nyugati parton él. Minden szál meg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dt köztük, és ez így van jól. Tudta, hogy ha viszony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atódik, felőrölte volna a lelkifurdalás Armand mia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icket is féltette volna a következményektől. És l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is bekövetkezett, amitől tartott: a férfi elveszítette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, és most semmije sem maradt. Aztán egyszer csak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odott a maga naivitásán. Tizenhét hónapja nem lá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t, és Nick már közel egy éve elvált. Azóta már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san szert tett valami bájos barátnőre, sőt még az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, hogy épp emiatt vált el. Ha így van, Liane szívből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te, hogy jólelkű teremtést választott, aki most - ha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általán lehetséges enyhíti fájdalmát. Hiszen pokol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 lehet lemondani egyetlen, imádott gyermekéről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javára, aki iránt csak gyűlöletet ér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George bácsinak ismét feltűnt húga borongós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festesz, mintha meghalt volna valakid - jeg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 - Szerintem agyondolgozod magad abban a sóhiv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csi indulatát csak növelte, hogy éppen szombat vo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kor még jobban haragudott unokahúga munkahely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 minden energiáját elszív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 valami méltányos, George bá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iért vagy olyan letört? Ha elmennél vala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rakozni, mindjárt jobb kedvre derülné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ár betéve ismerte ezt a nótát, és most is csak e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n mosolygott. Legalább arról letett már az öregú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boronálja valakivel; belátta, hogy Liane hajthatat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t csak Armand levelei éltették. A szamárfül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rött lapokat a dél-franciaországi ellenállási mozg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gjai csempészték ki, s megfelelő küldönc híján néha h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g hányódtak valahol, de amikor végre megjött a levél,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megkönnyebbülten sóhajtott fel, és rögtön beszám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oknak is, hogy a papa jó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bácsi ugyan belenyugodott a változtathatatlan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továbbra is ámult Liane kitartásán; nemigen is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nőt, aki ilyen türelmesen tudott volna várni. S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va gondolt vissza első világháborús kalandjaira;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ny nem egy csapodár katonafeleséggel hozta össze jó 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. Liane azonban az édesapjára ütött, és bármennyi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véleménye unokahúga balga csökönyösségéről,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te is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pácának is beváltál volna - ingerked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 meglehet, hogy pályát tévesz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 késő, hogy módosíts rajt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ólhatsz egy szót sem: edzésben vagy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az estén is dominóztak, és közben oldottan, ját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tréfálkoztak egymással. Nehéz volt elhinni, hogy 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egy éve zajlik így az életük, és küszöbön az újabb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y. Két éve dúl Franciaországban a háború - igaz,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 úgy érezte, száz éve tart, és estéről estére hálát adot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ek, amiért Armand-t még mindig nem érte sem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. Újabban már célozgatott a munkájára; még André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nd-ra is panaszkodott egyszer-egy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lagút vége azonban még mindig nem látszott.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nt továbbra is bombázták, a britek továbbra is hősi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artottak, és bár németek ezrei hullottak el az orosz fr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, semmi jel nem utalt rá, hogy feladnák a harcot.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ól nézve azonban mindez nagyon távolinak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t - egészen eddig a napig, december hatodikáig.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ba feküdt le, az álom elkerülte. Nyugtalanul bolyon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ban, és egyre csak Armand-ra gondolt. Végül aztá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a könyvtárszobába, és leült az íróasztalhoz.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 éjjel írni a férjének; ilyenkor ráért összeszedni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atait. Hosszú levelet írt; tudta, hogy jó részét úgy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zák. Armand felhasználta a földalatti mozgalom csa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it, Liane-nak azonban ezek nem álltak rendelkezésére;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levelei először a német cenzúra szűrőjén mentek á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Armand kezébe kerültek volna. Megkísére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ás közben ezt a körülményt is szem előtt tartsa. Az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 kimerítette; ásítva címezte meg a borítékot, és azt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lakhoz ment, kinézett a decemberi éjszakába.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; most már el tudott al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azonban ismét nyomott hangulatban ébre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talanul böngészte át az újságot: mi hír az európai há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mászkáltál az éjjel a házban, vagy egy betörő'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te reggeli közben jókedvűen a bácsi; már megszokta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éjszakai bolyongásait. Az első alkalommal bezzeg ki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tt az ágyból, és töltött pisztollyal eredt a betörő nyomáb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tán összeütköztek, mindketten nagyot kiab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jedelem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betörő volt, George bács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vitte a karácsonyi ajándékokat? - rontott be végsz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sabeth. Kilencéves volt már, s nem hitt többé a zsá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kező Mikulásban; sokkal inkább aggasztotta, hogy a be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 felfedezte a padlásszobában felhalmozott ajándék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gtömte velük a maga zsák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utána nézek - nevetett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árnap reggel volt; a két kislány kiment a kertbe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jól érezték magukat San Franciscóban, és bár apj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indig sokat emlegették, hozzászoktak az új éle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nem fröccsent rájuk sár, mint Washingtonban, h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bácsi tapintatos hallgatásának, Liane pedig ezért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 is hálás volt az öregúrnak, hiszen jól tudta, hogy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 mélyén továbbra is nácinak tartja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 jobb volt a kedve, mint az előző napokban.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ra is aggasztotta Nick nehéz sorsa, de tapasztalat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idővel a legsúlyosabb csapások is enyhü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n immár ő is könnyebben viseli, hogy el kellett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dnia Nicktól; pedig a csendes, eseménytelen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ó-i napok során sokáig elkísérte a férfi emléke; ha behu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szemét és a hajóútra gondolt, maga is csodálkoz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közelinek érzi alakját. És mégis: mostanra inkább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távoli álomnak tűnt az egész. Néha álmában össz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ódott a két férfi alakja, és felébredve nem tudta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és kivel, és hogy került ide; csak akkor eszmélt rá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ére, amikor meghallotta a ködkürt hangját vagy az ab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 át megpillantotta a Golden Gate hidat. Bizony mes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került mindkét férfitól... Nick alakja a múltba ves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z a múlt továbbra is drága volt szívének. Olyasmi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tt a férfitól, amit soha senki más nem adott meg nek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múlt másfél évben sokszor merített erőt szavai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lváltak, Nick a benne lévő erőről beszélt, és Li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mostanság minden csepp erejére szüksége volt.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 volt rá, amikor négy-öt hétig is kellett várnia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abb levelére, amikor valamilyen félelmetes hírt olvas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amikor Armand kettős életére gondolt. Szükség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rejére nemcsak önmaga miatt; a lányoknak, ső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bácsinak is kellett juttatnia belőle. Ebből az erő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ített, amikor a templomból hazaérve a szobájáb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ta a rádiót - úgy, mint minden vasárnap dél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azonban bénultan hallgatta a bemondót, s a l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gyökeret vert volna a szoba közepén.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nni a fülének. Pearl Harbornál a japánok elsüllyeszt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súlyosan megrongáltak hat nagy amerikai hadihaj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légierőnek csak tizenhat harcképes bombázója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 hajnalban a japánok meglepetésszerűen rajtaüt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way kikötőn; rengeteg a halott és a sebesült. Im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kétség: egyetlen gyors és galád lökéssel beletasz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az Egyesült Államokat a háború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halálsápadtan, hevesen dobogó szívvel rohant 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keresse nagybátyját. Az öregúr a dolgozó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állt: maga is a híreket hallgatta, és a könnyek végig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z arcán. Most először élte meg, hogy hazájá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 forrón szeretett, támadás éri. Liane szótlanul lépett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, s egymást átölelve hallgatták meg néhány pillan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bb Roosevelt elnök beszédét. Megtörtént, ami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ni sem mertek: Amerika belépett a háborúba.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előtt a szenátus is jóváhagyta a döntést, három nappa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bb, december 11-én pedig Németország és Olaszorsz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hadat üzent. A kongresszus és a szenátus közös nyila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ban hirdette ki a hadiállapotot. Új és fájdalmas idősz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rradt az Egyesült Államokra. Az országot még a. Pear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bor elleni támadás tartotta lázban, de közben már az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gatták, vajon a sikeren felbuzdulva Japán nem támadja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z észak-amerikai kontinens nagyvárosait is?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ról a másikra az amerikai emberek nyugalma és biz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érzete a semmibe enyé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cember 7-ének délelőttjén New Yorkban is kitört 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k, de azért itt nem volt akkora a rémület, mint a nyuga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on; innen Hawaii azért sokkal távolibbnak tetszett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merikai partok elleni támadás lehetősége mind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dermesztett, és a Roosevelt által bejelentett hadüze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sággal megkönnyebbülésként hatott. Az Egyesült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k tehát nekigyürkőzik és visszaüt - lehetőleg még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, hogy a japánok az országra is lecsap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csak jó órával később értesült a hírről. Az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illary magával vitte Johnnyt, autóba ült, és cél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 hajtott bele az éjszakába, hogy másnap reggel az 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 szélén ébredjen, valahol Massachusettsben. Fo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, hová megy - csak vezetni akart, amíg el nem d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áradtságtól a kormány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közben aztán felhívta Hillary lakását, és sikerül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nie Johnnyval, de amikor a hétvégéről érdekl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a választ kapta, hogy Markhaméknek már más terve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: néhány napra Palm Beach-re utaznak az idős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hamhez. Nick gyanította, mi lehet a látogatás oka: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nyára körüludvarolják a hölgyet némi újabb adomány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ott most igazán nem szorulnának rá. Nick számára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 közlés lényege az volt, hogy Johnnyt még egy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ig nem láthatja. A hír hatására felhívta az irodáját, é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lte, hogy kivesz egy hét szabadságot. Magyarázato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ott, de nem is volt rá szükség; mindenki tudta, mi elől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ül. Úgysem tudta volna a munkára összpontosítani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lmét, és a vidéki csavargás valamelyest enyhített b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. Továbbra is sajgott a szíve Johnnyért, de miutá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napot töltött a friss levegőn, jobban érezte magát. Í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éhez híven minden este felhívta a gyereket, nap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városkáról városkára hajtott; csendes, régimódi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dókban szállt meg, egyszerűen étkezett, és nagyokat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t az erdei utakon, vagy a befagyott tavak körül. Így kó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lt Pearl Harbor bombázásának napján is, és csak ebéd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vissza a kis fogadóba, ahol épp megszállt. Ev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yér levest, utána egy jókora szelet túrótortát, lehajto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ancsó sört, és amikor valaki az étterem túlsó vég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kapcsolta a rádiót, csak szórakozottan hallgatott od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 mi történhetne egy vasárnapon, gondolta.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nagyon tudta kihámozni, miről van szó, hogy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csak annál éberebben igya magába a szavak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a, mint milliók és milliók szerte az országban, ő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rmedjen a döbbenettől. Aztán szó nélkül felállt, a 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ment, és összecsomagolt. Úgy érezte, azonnal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térnie New Yorkba, noha nem igazán tudta, mit t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ott. Egy dolog bizonyos: egyszemélyes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land-i idilljének vége. Miután kifizette számláját,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ta Hillary lakását, és üzenetet hagyott Johnny számá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on van hazafelé, és még aznap este felkeresi; a pokol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láthatási programjáv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káit felmarkolva kirohant, és az autóba vet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 és fél óra alatt ismét New Yorkban volt. Haz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átöltözni; egyenest Wall Street-i irodájába sie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abban a ruhában, amit erdei kóborlásai során vis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dögélt a vasárnapi csendben. Most már tudta, mit fog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és itt, a néptelen iroda nyugalmában akart megbizo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dni róla: helyesen cselekszik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zafelé vezető úton végig a rádiót hallgatta. A légie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igyelő gépei ott cirkálnak az egész nyugati part hos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de eddig nem észleltek ellenséges gépeket. Pearl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t nem követték újabb támadá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jegyzeteket készített, majd feltárcsázta azt a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s titkos számot. Valamelyest váratták, de ahhoz képe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ányan akarhattak most beszélni vele, az elnök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ően hamar szólt bele a kagylóba. A Burnham-féle acél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k elnökét megillette bizonyos elsőbb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, füle és válla között szorítva a kagylót, várak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ismét jegyezgetett. Most, ezen a vasárnap estén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yosan az irodájában ismét úgy érezte: ura a sors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ben először vereséget szenvedett - de nem örökr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t alul. Egy napon majd visszakapja Johnnyt; egyelőr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talán célszerűbb is, hogy a gyerek az anyjánál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, hogy az ország háborút visel, egymást érik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zások. Neki pedig jó ideig egyetlen szabad perc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. Elmondta az elnöknek, miért hívna fel. Rövid, d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tató beszélgetés volt; elérte, amit akart. Most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ett Williams-t kell felhívnia, utána pedig bezárja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t, és elmegy Johnn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ett Williams Nick helyettese és jobbkeze volt; európ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ózkodása idején ő irányította a cég amerikai üg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a vasárnapon már órák óta várta odahaza Nick hí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t, így hát csöppet sem volt meglepve. Mindketten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tartogat a cég számára a jövő. Újabb nagy fellendü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ható - de micsoda ár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halljuk, Nick, mi a véleményed? - kérdezte Br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nal. Eszébe sem jutott, hogy üdvözölje hazatérése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mából, vagy hogy említést tegyen a gyermekelhelyezé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 szomorú kimeneteléről. A két férfi jól ismerte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ett Williams még Nick apja idejében került a Burnh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e acélművekhez, és miután Nick vette át a vezetést, t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ása felbecsülhetetlenül értékesnek bizo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véleményem, hogy iszonyú tömegű munka zúd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a nyakunkba. De egyéb is jár a fejemben. Az im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tam fel Roosevel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meg több száz kis öregasszony Kansasbó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elvigyorodott. Williams különleges fickó vol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braskai farmon nőtt fel, majd ösztöndíjjal végezte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vardot, és ösztöndíjjal jutott el Cambridge-be is, tov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zésre. Hosszú utat tett meg a nebraskai földek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zítettem számodra néhány feljegyzést, Peggy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nap legépeli. De addig is lenne néhány fontos kéré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j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néhány másodpercig habozott. Tudta, hogy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; vajon rááll-e a helyettese? Williams azonban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hagyta cserben. Igazából meg sem lepődött Nick ké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n; mint ahogy néhány perccel korábban az elnök sem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lkozott. Ismerve Nick jellemét és alkatát, belátták: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et másként. Most már csak az a kérdés: megérti-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pénteken ment el Johnnyért Hillary lakására. Addi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elintézett az irodában, hogy zavartalanul tölt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k kettesben a hétvégét. A gyerek ujjongva fogadta.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val fagyosan köszöntötték egymást. Az asszony lebi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sztett szájjal figyelte őket a küszöb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Hillary. Vasárnap este hétre visszahozom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kább ötre, ha lehetne! - Hirtelen felizzott köztük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tség, de Nick nem akart veszekedni a gyerek előtt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nyke épp elegen ment keresztül; kár az együttlétet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ulatban kez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lesz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dahaza nál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lj neki holnap, hogy hívjon fel. Tudni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jól érzi-e magát. - Nick idegszálai felborzolódtak 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vakra, de most is csak némán bólintott. A kocsiban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apróra kifaggatta Johnnyt, de a kisfiú, bár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sebben élt volna apjánál, kénytelen-kelletlen el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a mamája jól bánik vele, Palm Beach-en ped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ebb Mrs. Markham igazán nagyon kedves volt. Sét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tte, elhalmozta ajándékokkal, és Johnny őszintén meg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te. Később megjegyezte, hogy anyját és Philipet rit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ja, alig vannak otthon, és az az érzése, hogy Philip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 a gyereke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velük semmi bajom, apu. De azért veled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len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lig ért a szája, amikor belépett régi szobájába, és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n megszokott heverőjére ugrott. Nick pedig boldog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lyal figyelte; most kezdett csak enyhülni az eltelt 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tompa sajg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 hozott idehaza, kisfiam. De jó, hogy újra itt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jó, hogy újra itt vagy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esben csendesen megvacsoráztak, aztán Nick le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és betakargatta. Sok megbeszélnivalójuk lesz e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végén, de az még várhat. Így aztán szombaton el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csolyázni a Central Parkba, aztán beültek egy mozi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utána hamburgert ebédeltek. Együttlétükből hiány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bbi közös élet természetes könnyedsége, de Nick í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vezett minden másodperc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árnap aztán Nick végre előrukkolt a mondanival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. Már addig is többször beszélgettek Pearl Harborr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kezményeiről, sok szó esett róla, mit jelent az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lt Államok számára a háború, de Nick csak most áru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, hogy önként jelentkezik katonai szolgál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! - kiáltott fel a kisfiú megrökönyödv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em akarsz te is verekedni a japcsikkal? - Az isk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hallotta ezt a kifejezést, és Nicknek nem nagyon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t, de efelől most nem akart vit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hatom Johnny, hogy hová osztanak be. El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hová küldh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fiú hosszan töprengett ezen, majd borús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ap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megint elmégy. Mint amikor Párizsban voltá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ozta szóba Nick ígéretét, hogy ezentúl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gyja el, de a szeméből sütött a szemrehányás, és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bombázták orvul Hawaiit, hiába fordult fel fenekest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ág, Nicket hirtelen elfogta a lelkifurdalás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egy létfontosságú iparág egyik főembere, nem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vonulnia, de ő harcolni akart a hazájáért. A fia már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ncs nála; nem is bánta, hogy messzire kerülhet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n rá váró élettől; Hillarytól, a bíróságoktól, a fell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zés várható hercehurcájától, sőt még a fia szemrehány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étől is, amely azt sugallta: miért nem tudtál meg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i? Amikor a massachusettsi erdőségben bolyongott,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mélt, hogy alapvetően változtatnia kell egész eddigi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, és a Pearl Harbor-i támadás hírére tulajdonképpen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l tudta, mi a teendője. Azért hívta fel az elnököt, hogy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hagyását kérje bevonulásához, Brettet pedig arra kér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esse távollétében a vállalkozást. Másra nem bízhatta;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ett beleegyezésével a kérdés végképp eldő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kor indulsz, apu? - kérdezte Johnny komoly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nőttesen. Az elmúlt néhány hónap eseményei túlontú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le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kisfiam. Valószínűleg nem egyhamar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is attól függ, hová irányít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Nick kedd délelőtt jelentkezett a quanticói tám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on, csodálkozva fedezte fel, hányan döntöttek hozzá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lóan. Ismerős arcokat látott tartalékos idejéből, és r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 volt a fiatal önkéntes is. Az is meglepte, milyen ottho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érzi magát az egyenruhában. Ahogy délceg lépt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adt végig a folyosón, egy izgatott újonc vigyázzba vá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és ezredesnek szól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ábornok vagyok fiam! - bömbölte Nick, visszafoj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ését. A fiú kis híján a nadrágjába csinált ijed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is, tábornok úr! - Azzal az újdonsült hadfi el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síkot, Nick pedig széles vigyorral fordult be a sar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beleütközött egy régi cimborájába, aki szemtanúj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ménti jelen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égyelld magad! - mondta feddőn a régi ismerő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 a srácok éppolyan jó hazafiak, mint te; talán még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k is. No és te? Meguntad a dohos irodai leveg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imbora, ma befutott ügyvéd, valaha évfolyamtár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Yale Egyetemen, és a tartalékosoknál is együtt 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veled mi történt, Jack? Kizártak a kamará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lágos! Mit gondolsz, különben mi a fenét keres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t férfi jókedvűen ment tovább, hogy megkapjá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ás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jegyzem - szólt az ügyvéd - tegnap este már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geni kezdett, hogy nem vagyok normál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ezt már az egyetemen megmondhattam volna nek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étlenkedett Nick, majd komolyabbra fordította a szó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valami sejtelmed róla, hogy hová küldenek maj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okióba. A Hotel Imperial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ábítóan 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rcsa érzés volt ismét angyalbőrbe bújni, de Nick élv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helyzetet. Előző este újra megbeszélte Johnnyval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rozását, és úgy érezte, a kisfiú most már inkább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 őt, mi több, még büszke is az apjára. Nick lelkéről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 súly gördült le ennek lát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iszt, aki átadta nekik beosztásukat, nő volt, aki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va fogadta tisztelgésüket: egész héten nem került 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ilyen jóképű legény. Látta, hogy Jack Ames jegygyűrű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, de azt is rögtön észrevette, hogy Burnham őrnagy 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 nem díszlik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nyissuk ki a borítékot, hadnagy, vagy várjunk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ogy tetszik. Csak az a lényeg, hogy időben jelen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ek szolgálatra - mosolygott a fiatal nő, mire Jack id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yorral feltépte a maga boríték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nyertes szám... a fenébe! San Diego. És te, Nic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is felnyitotta a borítékot, és rápillantott a papír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. - San Francisc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onnan tovább egyenesen Tokióba, mi, csinibab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ípte meg Jack a katonalány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dnagy vagyok, ha még nem vette volna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visszafelé mentek a folyosón, Nick gondolatai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v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mi baj? Talán nem szereted San Franciscó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nem, azzal semmi g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k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parancs szerint jövő kedden kell jelentkez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és? Talán egyéb terveid voltak? Még nem kés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isszakoz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nem erről van szó. Csakhogy akkor holnap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kell indulnom, és a fiamnak azt mondtam... - 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akadt; csak állt ott, elmerülve a töprengésben, Jac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otthagyta, megértőn veregette hátba; neki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árom lánya volt, s számolt vele, hogy nem lesz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úcs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Nick ismét felhívta Johnnyt; addigra már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ütörtök este kell vonatra szállnia, s addig huszonnégy ór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ávozást kap. Ezt a hírt bizony nem lehet ostyába 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lni. Egyetlen nap az elválás előtt nagyon rövid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ször Hillaryval beszélt, és elmagyarázta, mi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. Az asszony ez egyszer megértőnek bizonyult; bele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, hogy Nick szerda este elvigye Johnnyt, a csütörtök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, ameddig lehet, együtt töltsék. Aztán átadta a kagyl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fiúnak, hadd közölje vele Nick az új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ia, apu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pu őrnagy, ha nem haragszol! - Tréfálkozni prób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gondolatai már csak a búcsú körül keringtek. Rette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, hogy a fiú úgy érzi majd: apja elárulta és magára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. - Mizújság, kisör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vagyok - mondta a gyerek, de a hangja ismét bo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sra váltott. Még a két nappal korábbi bejelentésbő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csúdott fel egészen; és most még komorabb hírek várna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arsz holnap este találkozni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abad? - kérdezte a gyerek felajzottan. - Gondol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anyu eleng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egkérdeztem, és azt mondta,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ű, ez prim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tkor érted megyek. Te választhatod meg, hol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zunk, és utána nálam alha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már indulnod kel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! Nem is hinnéd, hogy kapkodnak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 ember utá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engerészet a legpotyább fegyvernem! - kacagot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kem másként rémlik - mordult fel Nick, és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jutottak a hajdani újonckiképző tábor gyötrelmei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juk most ezt. Holnap ötkor ot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lassan tovább bandukolt, azzal vigasztalta mag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milyen fájdalmas lesz is a búcsú, nem lehet rossz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mi néhány héttel ezelőtt érte őket. Visszagond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re, és az estére, amikor Hillary magával vitte a fi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elhessegette a kínzó emléket. Épp elég nehéz az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még előttük 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lsejtelmeiben nem csalódott. Amikor másnap vac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közölte Johnnyval a hírt, a gyerek szóhoz s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jutni. Nem sírt, nem duzzogott, csak rámeredt az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és Nicknek majd' a szíve szakadt meg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, kisöreg... Nem olyan tragédia e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ígérted, soha többé nem hagysz el. Megígért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u! - mondta Johnny, de most sem sírt; csak éppen vég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bánat rezgett vékonyka kis hang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Johnny, azóta kitört a háború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u azt mondta, nem is kéne bevonul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ély lélegzetet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unak igaza van. Ha akarnám, meglapulhatn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óasztalom mögött; csakhogy ez nem lenne tisztességes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g. Te talán büszke lennél rám? Még egy-két hónap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barátodnak bevonul a papája. Hogyan éreznéd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 ak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nék, hogy te itt maradsz velem! - mondta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őszintén. Nick azonban megcsóvál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őbb-utóbb szégyellnéd magad. Ne is mond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lyan ezt kívánnád tő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m sem tudom... - Johnny hosszan bámulta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rját, majd felnézett Nickre. - De akkor is azt szeret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m mennél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eg azt szeretném, John, ha a japánok nem tá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volna meg Pearl Harbort. De megtették - és nek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az a dolgunk, hogy szembeszálljunk velük. Euró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ár hosszú-hosszú ideje tart a hábor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te mindig azt mondtad, hogy mi úgyse lépünk 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vedtem, kisfiam. Mégpedig alaposan. Mos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kell tennem, ami a kötelességem. Őrülten fogsz hiány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nekem, éjjel-nappal, de nagyon fontos, hogy te is elhidd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tettem, amit t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fiú szeme könnybe lábadt. Látszott, hogy Nic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ikerült meggyőzni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többé nem jössz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visszajövök - felelte Nick nyersen.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tenni, hogy "Esküszöm rá", de újabban nemigen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be a fogadalmai. - Jól vésd az eszedbe, kisfiam: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vök hozz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Nick fizetett, és lassan elindultak hazafelé.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s érzés volt egyenruhában járkálni a nagyvárosban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múlt napok során egyre több egyenruhás férfi lep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cákat. Egymást átkarolva bandukoltak, és Nick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prengett: vajon büszke lesz-e rá egy napon a fia, vag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ja majd, hogy egymás után mindenki becsapta: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mbös anya, egy rideg szívű bíró és egy apa, aki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onásdit játszik, semhogy vele törődne. Nehéz szí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tette le Johnnyt, és a csütörtök még gyötrelmesebb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ult. Nagy sétát tettek a parkban, nézték az előttük 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zó korcsolyázókat, de az eszük máshol járt, és az id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szárnyai nőttek volna. Végül Nick négykor haza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gyereket Hillaryhoz, aki rögtön látta, hogy a kis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képet vág, mintha halottat sirat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gyázz magadra, kisfiam - mondta Nick búcsúzóu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ranciscóból majd hívlak, ahányszor csak lehet. -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delt a síró gyerek mellé. - Te már nagyfiú vagy, tudsz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ázni magadra. Én pedig visszajövök. Ugye tu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 azonban görcsösen fonta át a ny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- Ne menj el, apu... ne menj... Meg fognak öl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sebeszéd! - Nick a könnyeivel küszködött, Hill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elfordult; apa és fia fájdalma ez egyszer az ő szívé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elhat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ég utoljára magához szorította a fiát, majd f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 be most szépen, kisfi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erek azonban nem mozdult a helyéről; mereven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ahogy apja távolodik, majd még egyszer búcsút in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pedig végigrohant az utcán, hogy leállítson egy tax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árókelők megfordultak a magas szőke tengerészti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, akinek sötétzöld szeméből patakzott a kön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haza összeszedte csomagját, és elköszönt a szo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tól. A lány is elsírta magát, ő pedig megölelte, maj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csarnokban Mike-kal, a portással is kezet rázott, és s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a pályaudvarra. Amikor leült bajtársai közé, eszé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mikor járt utoljára pályaudvaron: Liane-t búcsúzt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onon állva. Mennyire megváltozott azóta az életük -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is az övé. Szívből remélte, hogy Liane sorsa nem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 rosszabbra, és Armand-t nem érte semmilyen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megértette, milyen szívfacsaró lehetett a de Vi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s család touloni búcsúja is. Ahogy Nyugat felé vitte a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, nem tudott másra gondolni, mint a fiára; mintha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 könnyes szeme szegeződött volna rá. Fele ú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próbálta felhívni, de a gyerek nem volt otthon, neki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gyorsan vissza kellett szállnia a vonatra. Úgy terv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megérkezés után, San Franciscóból ismét telefo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jutott hozzá. Elárasztották a parancsok, az utasí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, és nem volt könnyű visszailleszkedni a katonaélet 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i közé. Megkönnyebbült, amikor végre a szobájába ér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gerészet szálláshiánnyal küszködött, és lefoglalt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ebb szállodát a Market Streeten; Nick számára is itt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he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kedd este végre magára csukta az ajtót, nehez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t elhinni, hogy csak egy hete bújt vissza az egyen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- mintha évek óta katonáskodnék már, és most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nt a kedve az egésztől. De hiába: háború van.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énykedett, hogy nemsokára behajózzák. Itt,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scóban semmi keresnivalója. Mindenütt nyüzsgés, s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s-forgás, izgalom - és ő nem akart mást, mint magár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ni és aludni végre. Már éppen elnyomta volna az ál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keny szállodai ágyon, amikor kopogást hallott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omkodásfélét motyogva kászálódott fel, s menten b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tötte lábujját az ágy végébe. Amikor dühösen felrá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t, egy zavartan toporgó közlegényt pillantott meg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 jegyzékfélével a ke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urnham őrnagy ú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. Mit aka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hogy zavarnom kell, de azt mondják,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m mindenkivel... - Nick legalábbis újabb ellenséges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dásra számított, és feszülten várta a folytatást. - Ma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öröskereszt fogadást rendez a rangidős tisztekne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éppen karácsony van, meg mind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, amúgy pizsamásan, az ajtónak dőlt, és felhör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zért költenek fel? Most érkeztem meg egy há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r mérföldes utazásból, és öt nap,óta nem pihentem k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m, és akkor képes rám törni az ajtót, mert a Vöröskere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mi klubestet tart? - Tombolni szeretett volna, d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is csodálkozott, mert nevetnie kellett. - A fene e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maguka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sajnálom, őrnagy úr... de a parancsnoki ir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gondolta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z, a parancsnok is elmegy a Vöröskereszt tea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j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adélután, őrnagy úr, hanem koktélpar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 gyönyörű! - A helyzet olyan képtelennek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t, hogy Nick nekidőlt az ajtófélfának, és addig ne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a könnyei is kicsordultak. - Aztán miféle koktélt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? Gint és tonic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is, őrnagy úr... vagyis hogy fogalmam sinc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nagy úr, kérem. Csak éppen a helyiek nagyon kedve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 hozzánk, úgy értem, a tengerészethez, és ezért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ncsnok úr azt akarja, hogy mindenki megjelenjen..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utassuk, milyen nagyra értékeljü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át értékelünk nagy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én nem tudom, őrnagy úr k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szerű. Akkor kölcsönadom az egyenruhám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en el ma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áristomot kapok, őrnagy úr, amiért tisztnek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ki magam - hebegte a közlegény, aki az egész esz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re alatt feszes vigyázzban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ja, közlegény: meghívásról van szó vagy paran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őrnagy úr, mindkettőről. A meghívá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röskereszt küldte,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parancsot a parancsnok - vágott a szavába Nic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kor kezdődik az a banzá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zennyolc óra nulla-nullakor, őrnagy 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z órájára nézett. Már nem sok hiányzott a hat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ne essen bele. Lőttek a szundinak. Na,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 akarta csukni az ajtót, majd hirtelen újra kinyitot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 tartják azt a rémsé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van tűzve lenn a hirdetőtáb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rnagy úr... - egészítette ki Nick derűsen. Még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, hogy a humorérzéke egyelőre nem hagyta cserbe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legény fülig vörösö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nézést, őrnagy 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valós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w. Orlean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ogy tetszik magának errefel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őrnagy úr. Még nem jártam kinn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mióta van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t hete. Addig kiképző táborban voltam Mississip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jó móka lehetett. - Cinkos bajtársiassággal kacs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k össze. - Hát mit csináljak, közlegény? Ha már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jlandó beugrani helyettem, össze kell ráznom ro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 csontjaim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egyike volt a szerencsés keveseknek, akiknek 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yfülke is tartozott a szobájához. Lemosta magáró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zás porát-piszkát, díszegyenruhát öltött, és húsz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már a földszinti hirdetőtáblát böngészte. A cím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s volt: Mrs. Fordham Mackenzie, Jackson Street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azt nem tudta, hogyan jusson el oda. Hosszú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nem járt San Franciscóban. Így hát taxit hívott.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társával, akik ugyanilyen "meghívást" kaptak, os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a taxin, amely végül egy tekintélyes, kertes ház vas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ja előtt állt meg. Az egyik tiszt halkan füttyentett a fo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tt. Nick kifizette a sofőrt, aztán felmentek a lépcs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becsengettek. Az inas, aki ajtót nyitott, befelé kalauz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, Nick pedig egyszer csak azon tűnődött: vajon há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k estélye ez már Mrs. Mackenzie-nek. A háború r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 új embert sodort a városba; igazán kedves a hölgy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arácsony előtt két nappal kitárja háza kapuját a k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k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utazása előtt már odaadta ajándékát Johnnynak, de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: idén magányos ünnep vár mindkettőjükre. Erre az év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megváltozott; egész régi életük felborult. És ő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áll valahol a nyugati partvidéken, háromezer mérföld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ságra a fiától, egy ismeretlen nő házának előcsarn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hogy aztán besodródjék a tágas nappaliba, ahol pin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 cikáznak pezsgős poharakkal egyenruhás tisztek és e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i ruhába öltözött hölgyek között, és az ablakból a Gol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e hídra nyílik a kilátás. Álomszerűnek tetszett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mikor elfordította szemét az ablakról, és ismét körü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a teremben, egyszer csak meglátta őt. Egy sarokba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ódva állt, pohárral a kezében, és csendesen beszélg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ötétvörös ruhájú nővel. Aztán, mintha megérez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Nick pillantását, arra fordította a fejét, és a szemük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ott. Nick számára megállt az idő; Liane-val forog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 a szoba. Aztán Nick lassú léptekkel megindult felé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újra hallotta a hangot, amely másfél év óta csak álma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sértette. A hang simogatóan gyengéd volt, és körülött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meg, mintha a semmibe veszett volna, amikor ki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etlen szót: - Liane... - És Liane ámultan, hi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a férfira, aki mosolyogva közeledett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ven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igazán te vagy? - nézett Nick mélyen Liane szem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rckifejezése láttán a Liane társaságában lévő vörös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s nő hangtalanul eltűnt. Liane csak mosolygot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mit is mon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m sem vagyok biztos ben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 csak álmod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séges, őrnagy úr. De remélem, különben jól v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iane mosolya meleg volt, de szavai annál tartózkodó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k. - Bizony rég nem láttuk egymás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kerülsz ide? - kérdezte a férfi, és nem tudt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ni ról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élünk San Franciscóban. Már tavaly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z asszony szemét kutatta, megtalálja-e benne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, de nem kapott választ. Liane jól ismert, szép,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ly szeme fátyolos volt. Látszott, hogy megpróbál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últ hónapok. Nick azonnal Armand-ra gondolt, de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kezén most is ott csillogott a keskeny aranykari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eg azt hittem, Washingtonban vagy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őször oda is mentünk, de nem vált be. - Rá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re, és ajkán lassan újra megjelent a régi, ismerő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, amelyről a férfi közel két éve álmodott. Így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akkor is, amikor a karjaiban hevert. - Örülök, hogy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,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örülsz? - Nicknek kétségei voltak efelől.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n bizonytalanság, sőt már-már riadalom tükröz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. Mikor érkez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délután. De hogy a csudába kerültél éppen ide?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ktélparti, ahol helybéliek ismerkednek a katoná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llett Liane-hoz. Amellett hordja a jegygyűrűjét,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képpen sem akarhat ú ismeretségeket kötni -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ben sem az ő stílusa. Ő nem ilyen teremtéstől bú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el New Yorkban, tizenhét hónappal ezelőtt. Persz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ek változhatnak is. Az is lehet, hogy már nem bírt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 a magány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Vöröskeresztnél dolgozom. Úgyszólván kötel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kivonul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lehajolt és a fülébe súg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kezet foghatunk. Én is parancsra jelent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elnevette magát, majd hirtelen ellágyult az ar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ször nem akarta szóba hozni a dolgot, de most még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ladt a szájá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ogy van Joh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nagyot léleg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... Nem tudom, olvastál-e az itteni lapokban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erünkről; mindenesetre egy évvel ezelőtt elváltam Hilla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, aztán gyermekelhelyezési pert indítottam, és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 szépen el is vesztettem. Johnt eléggé megviselte az 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án az egyenruhájára bökött. - És ez itt nemkülön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téged is megviselt - mondta Liane bár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s hangon. Tekintetük továbbra is összefonódott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tudta: még egyszer nem engedheti, hogy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é emelt védőfal leomoljon. Hiszen tizenhét hónappa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alig tudta felhúzni. - Figyelemmel kísértem a pe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zasztóan fájt a szívem ér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ivott egy kortyot a pezsgő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bíró úgy gondolta, a gyereknek jobb helye lesz egy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s családban. Pedig tudod, mit művelt vele az a gazemb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cizmai megfeszültek, ahogy elmesélte, miképpen f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ham pisztolyt a gyerekre. - Éppen arra készül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ellebbezek, de akkor közbejött Pearl Harbor. Majd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ereltem, újra próbálkozom; ámbár az is lehet, hogy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ra Hillary már le is mond a gyerekről. Az ügyvéd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t nem volt más célja, minthogy bosszút álljon raj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? - kérdezte Liane megdöbbenve. Felötl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, hogy Nick talán beismerte kapcsolat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hülyén hangzik, de talán azért, mert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t. Az ő szemében nem a férje voltam, hanem a b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n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jüknek a Normandie-n történtek jutot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be és Liane megjegy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kal inkább te voltál a fogoly, nem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így érzem. De most már mindegy; akármi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ünk, véget ért. És a fiamat mégiscsak ennek a házas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köszönhetem, tehát nem panaszkodhatom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 van hátra, hogy visszaszerez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ikerülni fog! - szólt Liane csendesen, de mél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őződéssel. - Te mondtad, hogy az erős embert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ő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így lesz. - Nick kiitta pezsgőjét, és ismét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-ra nézett. Úgy látta, szebb, mint valaha, de valami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s nyugalom és szigorúság lengi körül. Érződött, hogy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, lemondással teli életmódot szabott magára,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a éppoly bájos volt, mint azelőtt, kontyba tűzött haja ép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 dús és selymes, a szeme pedig talán még ragyogó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klett. Amellett nagyon elegáns is, állapította meg Nic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aga is elmosolyodott gondolatmene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ol laksz itt, San Franciscóban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nagybátyám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ogy vannak a kislán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remekül érzik magukat. - Aztán hozzáfűzte: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indig emleget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váratlanul két tiszt és egy másik vöröskeresz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lgy lépett oda hozzájuk, és kis idő múlva Liane el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. Nicket nem látta többé; és így el sem köszönt től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gondolta, ez nem is baj. Ahogy nagybátyja kocsi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 hajtott, eltűnődött a találkozáson. Furcsa élmény vo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ahogy a már gyógyultnak vélt seb ismét felsz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ba, ez ellen nincs mit tenni. Sokszor gondolt rá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ontlátják-e még egymást, és lám, most bekövet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óta elváltak, Nick életében minden megváltozott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élete változatlan. Armand továbbra is a puszta életé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zd messze, Franciaországban, ő pedig továbbra is vár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bácsi még nem feküdt le; várta, hogy unokahú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ér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érezt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nagyon kellemes volt - felelte Liane,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jt a kabát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úgy festesz, mint aki valami fényesen szóra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óválta meg fejét a bá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pzeld, mi történt - mondta gyorsan az asszony. -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futottam egy régi New York-i ismerő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? És k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ck Burnh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aga sem volt tisztában vele miért is kellett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ámolnia nagybátyjának; talán csak azért, hogy val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beszélhessen Nic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valami köze a Burnham-féle acélművek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valami van. Tudniillik ő maga a Burnham-féle ac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v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a tésztát! Harminc évvel ezelőtt jól ismertem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ját. Remek fickó volt. Talán egy kicsit szertelenül h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olta az életet - no de hát melyikünkről nem lehetett ez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 akkoriban? És milyen a gyer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nak muszáj volt mosolyognia a bácsi szóhaszn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es. Persze a maga módján ő is kissé szertelen.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szolgálatra jelentkezett a tengerészethez, őrnagyi r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Éppen ma érkezett meg San 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vetlenül hívd meg egy estére, mielőtt behajózzá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George bácsi, majd hirtelen felragyogott a szem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szólnál a holnap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igazán nem is tudom, George bács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arácsony van, Liane, és az a szegény fiú itt van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l. Van fogalmad róla, milyen érzés egyedül ünnep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degen városban? Legyen már benned egy kis együt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, az Isten szerelmé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sem tudom, hol lehet elérni! - Azt már nem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, hogy ha tudná, sem tenné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ívd fel a tengerészetet. Ők majd tudják a cí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, George bácsi, szerintem e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, elég, nem szóltam egy szót sem. - És magában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yogva hozzáfűzte: - Ha van egy csöpp esze a fiúnak, ú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nt kiderült: a fiúnak volt esze, méghozzá nem i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s. Először is visszament a szállodájába, hosszan elül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lt a szobájában, és Liane-ra gondolt, meg a sors furcsa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ára, amely ismét összeterelte őket. Ha az a kis New Or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s-i közlegény nem kopogtat aznap este az ajtaján..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egyszer csak felkapta a telefonkönyvet, könnyűszerr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alálta George Crockett címét és telefonszámát, és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csak ült a betűkre meredve. Itt lakik tehát Liane, és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ámon lehet elérni... Feljegyezte a számot, és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 odatelefonált. Lianer már elment a Vöröskereszt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szobalány szolgálatkészen megadta az ottani szá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ár tárcsázta is - és a kagylót Liane vette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ilyen korán dolgozol, Liane? Túlhajtod mag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mondja a bácsikám is - vágta rá Liane könnyed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keze remegett, ahogy ráismert a hangra. Az egyik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ban azt kívánta, bárcsak Nick ne hívta volna fel, de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ban már arra gondolt: George bácsinak talán mégis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 van; talán valóban illendő meghívni a férfit vacso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ég az is lehet, hogy ha jó barátként áll elé, végre sz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szlanak a régi álm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ebédelsz ma? - kérdezte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eorge bácsi megkért, hogy délben intézzek el nek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t - füllentette Liane. Kettesben semmiképpe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találkozni Nic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alaszthatnád máskor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os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et meglepte az asszony határozott hangja, de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, hogy talán nincs egyedül. Aztán igyekezett józ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ot parancsolni magára. Liane immár két év óta zárkó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a világ elől, s aligha szegi meg fogadalmát csak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ő véletlenül idepottyant. Ő maga eddig nem érdek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 Armand felől, de enélkül is tisztában volt Liane ál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jával, és már hajóútjuk végén is beletörődött. De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kizárja-e, hogy legalább találkozza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t szólnál a péntek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nem megy, Nick - mondta az asszony, aztán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őlt székében, és mély lélegzetet vett. - De mit szólnál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 estéhez? Karácsony este van, és George bácsi meg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gondoltunk, hogy talán nálunk vacsorázhatná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 igazán kedves tőletek. Boldogan elmegyek - s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a válasszal Nick, nehogy Liane meggondolhass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egadta a címet, ő pedig nem árulta el, hogy már 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írta. - Hány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ét óra megfel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ég mennyire! Ott lesz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es, diadalmas vigyorral tette le a kagylót, és miko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ett a fülkéből, még kurjantott is egyet. Negyven év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he lehullt a válláról; ismét kamasznak érezte magát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abbnak, mint az elmúlt tizenhét hónapban bármi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z is meglehet, hogy boldogabb volt, mint egész ad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 életé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ve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pontban hét órakor csengetett be a Broadway-i 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akodva karácsonyi ajándékokkal. Elegáns egyen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n igen jól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napja volt még csak San Franciscóban, de mári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te, milyen élet vár itt rá. Kiutaltak ugyan számár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óasztalt, és megbízták néhány tessék-lássék beszerzési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attal, de igazából semmi dolga nem volt, minthogy baj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ihoz hasonlóan ő is várja a behajózás napját. Előszö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tte, nem is tud mit kezdeni a rengeteg szabadidővel;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, hogy rátalált Liane-ra és családjára, annál hálá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nas a tágas, fényűzően berendezett hallon át a köny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zobába kalauzolta, ahol a család már összegyűlt a f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. Immár a második karácsonyukat ülték meg George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, és a harisnyák, amelyeket az öregúr tavaly is oly 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lérosan megtöltött, már ott lógtak a kandalló fölö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ok azonban néhány percre erről is megfeledk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Nick ajándékait bontogatták. Gyönyörű játékokat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és lelkesen ölelgették érte Nicket, George bácsi és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pedig mosolyogva nézték a jelenetet. Ezután Nick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d ez idő szerinti fejének nyújtott át egy könyvform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ot, majd Liane-hoz fordult, és átadott egy kis doboz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özben arra gondolt, hogy most ad először ajándéko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nak; ilyesmire sem a két hetes hajóúton, sem 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audvaron nem volt sem idő, sem alkalom. Sokszor bá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hogy a szívén kívül semmivel sem ajándékozhatta meg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érzés lett volna tudni, hogy van Liane-nál valami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á emlékezteti. Nem sejthette, hogy az emlék, amely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szívében hagyott, minden ajándéknál tartósabb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azóta is magában hordoz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nem kellett volna... - suttogta az asszony,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zt szorong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szerzett örömet. Rajta, nyisd ki, nem harap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bácsi élénk érdeklődéssel figyelte őket. A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rzése, hogy ezek ketten jobban ismerik egymás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ételezte, sőt talán jobban, mint azt a világ előtt ki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k nyilvánítani. És nemcsak Nick, de ő is kíváncsian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milyen arcot vág Liane, amikor kinyitja a dobozt.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, csatnélküli, egy darabból vert aranykarika vol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a csuklójára akarta csúsztatni, de Nick megraga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fátyolos hangon súgta a'fülébe: - Először olvasd el 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atát. - Liane lehúzta és megnézte. Egyetlen szó volt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sve: "Deauville". Gyorsan visszacsúsztatta a karjá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bozva nézett a férfira; nem tudta, illendő-e elfogadni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ándékot, de aztán nem volt szíve vissza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gyönyörű. Nem lett volna szabad, Nic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iért ne? - kérdezte játékos könnyed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, aztán ismét suttogva fűzte hozzá: - Már rég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volna... Tekintsd visszamenőleges érvényű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George bácsi is kibontotta a maga csomag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agyot rikkantott örömében: régóta fájt a foga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re. Miután lelkesen megrázta Nick kezét, szórako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kezdte őket; Nick apjáról mesélt, a megismerkedésük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egy botrányos éjszakai kiruccanásról, amelynek so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híján elkapta őket a New York-i rendőrség. A történ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szerepelt két elragadó, de nem egészen kifogástalan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csű ifjú hölgy, akikkel együtt pezsgőztek az autó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aladt velük a kocs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szerencse, hogy a kedves papa személyesen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minden zsarut! - hahotázott a bácsi, és mintha meg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odott volna az emlékezés hatására. Liane közben ital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 Nicknek és magának, és aprókat kortyolgatva 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beszélgető férfit. Érezte csuklóján a karperec súly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ranynál is súlyosabbnak tűnt a bevésett szó: "De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e" ... Megpróbálta elhessegetni a feltoluló emléke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kább arra figyelt, amit Nick meg a nagybátyja 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, egyszer együtt hajóztátok át az óceán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 éppen a bá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gazat megvallva, nem is egyszer, hanem kétsze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Nick, és lopva Liane-ra mosolygott. Liane elpi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zóval sem említette nagybátyjának, hogy Nick i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Deauville-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kétszer a Normandie-n? - kérdezte értetlen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csi, Nick pedig megrázta a fejét. Liane arra gondolt: üs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ő - most már úgysincs többé titkolnivaló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szer a Normandie-n, még harminckilenc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valy pedig mindketten a Deauville-lel jöttünk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nos túl sokáig időztem odaát, és kis híján csapd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tem. A fiamat már korábban hazaküldtem az Aqu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ián, rögtön azután, hogy a háború kitört, de én csak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zs eleste után ébredtem fel, és akkor már pokolian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kiju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agyarázat igazán ártatlanul hangzott. George bá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rkésző pillantást vetett Liane-ra, de az ő arca sem árul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at hallottam arról a mentőakcióról. Izgalmas uta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t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az volt - sötétült el Nick szeme. - Kemé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dolgoztunk, hogy azok a szerencsétlen ördögök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aradjanak. Liane bámulatosan helyt állt. Éjszak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snő volt, napközben ápoló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ki felülmúlta önmagát - szólt közbe gyorsan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szerénykedj - nézett rá Nick. - Te mindenkinél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 dolgoztál, és sokan neked köszönhetik az élet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hallgatott, George bácsi pedig huncutul som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mény kislány ez az én húgocskám - jegy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géden - keményebb, mint sok férfi. Csak néha az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ném, bár az esze volna több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Elég legyen! - mondta Liane fülig pirulva. - Inkább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j, Nick. Mikor hajóznak be? - A kérdés úgy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, mintha Liane már alig várná ezt a napot, s ez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lemben így is volt, noha igazán nem Nicket akart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ybe kergetni - inkább magát akarta megóvni a vesz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, amely a férfi közelében továbbra is leselked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csak a Jóisten tudja. Tegnap rám osztottak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ülye reszortot, de az semmit sem jelent. Éppúgy lehet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, mint hat hét vagy hat hónap. A parancs Washington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. Nekünk meg az a dolgunk, hogy itt üljünk és várjun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sszabbul is járhattál volna, barátocskám.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scó igen kellemes he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bb is, mint kellemes - mosolygott Nick szél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igazdára, és közben lopva Liane-ra sand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lányoknak, mióta a csomagjaikat kibontották,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ukat sem lehetett venni, úgy el voltak ragadtatva. Lát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 Nick sóvárogva gondolt a fiára: bárcsak ő is itt lehet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nas jelentette, hogy tálalva van. Átmentek a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édlőbe. Útközben George bácsi rámutatott a falakon 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ő arcképekre, és röviden ismertette, kiket is ábrázo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 ház valaha Liane édesapjáé volt, és Liane is itt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tt lánykor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 szavak felidézték Nickben egyik első beszélgetés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 Normandie-n, amikor Liane az apjáról és Arm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meg Odile-ról mesélt neki. Eszébe jutott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bácsiról is szó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önyörű ház -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mi a fő: az ablakból látni a hajóimat! - A bácsi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az öbölre, s úgy belefeledkezett a látványba, hogy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zavart mosollyal fordult vissza. - Azt hiszem, elég v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 már hozzá, hogy ezt bevallhassam. Azelőtt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stelltem, hogy ilyen büszke vagyok a mesterségemre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egyzésben volt némi célzatosság; most már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rel az acélgyártásra fordíthatta a szót. Alaposan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urnham-cég ügyeit, és tisztelte is Nicket, amiér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on vette át az irányítást és olyan kitűnően megál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ét. - Kire bíztad az ügyeket, amíg távo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rett Williams-re. Már apámnak is közeli munkatár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és ő helyettesített akkor is, amikor Franciaorsz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m. - Gondolataiba révedt, majd megrázta a fej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yaisten - mintha száz éve lett volna! Ki hitte volna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, hogy Amerika is belekeveredik a háború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például tudtam. Mi több: tudta Roosevelt is.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erre készítette fel az országot, ha soha nem vallott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a nyilvánosság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és Nick egymásra nézett. Eszükbe jutott, hán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ogatták annak idején a Normandie-n, hogy Amerik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csaphat át a hábor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ajnos nem voltam ilyen látnoki tehetséggel megá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. Az is lehet persze, hogy nem is akartam meglát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ást a fal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egtöbben így voltak vele, fiam. És bevallom, arra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számítottam, hogy a japánok egyszer csak így neki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torkunknak. Irigyellek, amiért még fiatal vagy és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lhatsz. Én már az első háborúban is túl idős voltam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. Majd ti megmutatjátok nek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ívből remélem hogy így lesz. - A két férfi mel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mosolygott, és Liane-nak elfacsarodott a szíve: ha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-ról volt szó, a bácsi soha nem érzékenyült így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, hogy unokahúga férjét változatlanul a németek cin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nak tartotta. Liane-nak mélységesen fájt, hogy nincs m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n megvédenie férje becsületét; Nick pedig tová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tudott Armand és a Pétain-kormány kapcsolatáról.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furcsa, de az ő füléhez még nem jutott el a hír.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rettegve gondolt rá, hogy előbb-utóbb ez is beköv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. Ha szerencséje van, akkor addigra vége a háború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 egész már nem lesz érdek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mes hangulatban költötték el a vacsorát, után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Nick már nem időzött sokáig; bármilyen friss és ele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George Crockett, mégiscsak idős ember, és Nic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 kifárasztani. Utólag úgy rémlett neki, hogy Lian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radtnak látszott már. Búcsúzóul a kislányok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lásan megpuszilták, s Liane is újból köszönetet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rkötő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jövőre derűsebb karácsonyunk lesz -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szeméb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remél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íméld magad, Liane. Majd felhívlak, és egyszer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csak együtt ebédelh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igazán kedves vagy - felelte az asszon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yázott, nehogy túl sok lelkesedés szűrődjék a hang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lefektette a lányait, és néhány percre még lej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bátyjához. Az lelkendezve dicsérte Nicket, és kíván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 érdeklődött, miért nem beszélt róla eddig a hú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jól azért nem ismerem. Csak a hajón meg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ságban találkoztunk, odaát Franciaorsz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mandt is ismer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. Ő is a feleségével 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zóta már elvált, nem igaz? - George bácsinak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jutott eszébe, mi mindent írtak a lapok Burnham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trányos válásáról. A bácsit általában nem érdek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letykarovat, de ez a cikkáradat még neki is feltűnt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emlékszem: nagy cirkusz volt. A nő lelépett valaki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tán pereskedtek a gyerek miatt is. Hol van most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? - húzta össze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nyjának ítélték, még a múlt hónapban. Azt gy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, Burnham épp emiatt jelentkezett a hadsereg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csi szivarra gyú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miért tette: tisztelem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jó éjt kívánt, és magára hagyta a gondolataib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 öregurat. Neki is volt min töprengenie, miközben le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shez készülődött. Gondosan lehúzta a karkötőt és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n elnézte, majd hirtelen elhatározással elrakta; hátha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 megfeledkeznie róla. De hiába: a sötétben, ágyán 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 is nagyon jól tudta, hová tette, és azt is, hogy mi v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ésve. Deauville... Egyetlen szó - de tilalmas emlék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k százai támadnak a nyomá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ven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ásnap telefonált, hogy megköszönje a kellemes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, és boldog ünnepeket kívánjon mindnyájuknak. Lian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kélte, hogy a beszélgetést minél rövidebbre és tár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bbre fogja, de amint meghallotta a férfi hangját, elszor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íve; gyanította, milyen magányos lehet így karács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én, távol otthonától és a fiától. Végül mégiscs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káztatott egy személyes jellegű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széltél már ma Johnny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széltem - hangzott a válasz, de öröm helyett cs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tség bujkált benne. Liane jól sejtette: nehéz nap volt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a a mai. - Úgy zokogott, mint egy hároméves.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, megszakad a szívem. És képzeld, az anyja holnap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re Palm Beach-re utazik. Nélküle. Semmi nem vál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tte hozzá sóhajtva. - Én pedig innen az égadta vilá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 nem tehet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ha visszamész... - mondta Liane vigasztal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, akkor majd megpróbálom. Az ügyvédem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rögtön amúgy sem adhatnám be a fellebbezést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az nyugtat meg, hogy biztos helyen van. Markh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resfejű pojáca, de a pénzen meg a szórakozáson kívül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dekli - semmi oka rá, hogy bántsa a fiút. Nem is 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. Tudja, hogy Hillary nem fogja elárasztani Johnnyt a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gásával, de azt is tudja, hogy azért rajta tartj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óval olyan a helyzet, mintha a háború idejére egy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 családnál helyeztem volna el. Egyébként Brett William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odafigyel a dolgokra, és ha komoly baj adódnék, köz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. Ennyit tehettem; több nem állt a hatalma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élységes együttérzéssel hallgatta. Tudta, mit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számára a fia; hiszen részben ezért is küldte el ma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 csak, Nick... Ezért jelentkeztél a hadsereg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bbé-kevésbé. Muszáj volt valahogy kitörnöm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emből. De a háborúban is részt akartam venni. És a t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i évhez képest ez most valóságos felszabadulá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el ne veszítsd a fejed, amikor majd behajóz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lőre még itt vagyok - mosolyodott el Nick, é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dőlt a szállodai előcsarnok falának. Aztán egyszer csa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nta magát az újabb lépésre. - Nem lehetne, Lia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találkozz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néhány másodpercig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ai napot igazán a gyerekekkel kell töltenem..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elakadt, nem találta a megfelelő szavakat.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valamiképpen a férfi tudtára adni, hogy az ő érzelm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múlt másfél évben mit sem változtak; most is szer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et is, a férjét is. De ugyanilyen változatlan az elszán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, hogy annak, ami köztük történt, nem lehet folyta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... - De a Nick hangján átütő csügged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sság most is szíven találta. Agyában megszólalt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iasztócsengő de ezúttal nem hederített rá. Elvégre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y van... Mi baj lehetne a dolog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kedved van, délután bekukkanthatnál hozzá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juk, négy óra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szorosan markolta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Liane. Mélységesen hálá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mondj már ilyesmit! Hiszen régi barátunk va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volnék? - kérdezte a férfi néhány másodperc szü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- felelte Liane lágyan, de határoz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tud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osan négykor érkezett. A kislányok nagy örö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dták, a bácsin pedig látszott, milyen kellemese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tam, hogy ilyen hamar viszontlátju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az unokahúga megsajnált. Szegény á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tróz egy idegen városban...! - George bácsiból kip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dt a nevetés, Nick pedig leült, és társasjátékot játs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okkal. Egy idő múltán Liane azt javaso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enek el sétálni a Presidióra. George bácsi inkább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 maradt, hogy olvassa az új könyvét, ők pedig kabát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jtak, és négyesben indultak el. A lányok előttük ug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ztak: a hirtelen megnyúlt Marie-Ange fiatal csikóké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n, Elisabeth a nyomában trappo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ép lány lesz mind a kettőből. Hány évesek is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isabeth kilenc, Marie-Ange tizenegy. És John?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emlékszem, ő is mindjárt betölti a tizenegy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han az idő, 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 igen. Máskor meg olyan lassúnak tetszi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zonnal megérezte, hogy az asszony Armand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van a férjed? Franciaországban van még min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rdult Liane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felelte halka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ttem, azóta már átment ő is Észak-Afri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kkor Liane hirtelen megállt, és Nick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értelme folytatni a színjátékot; ő legalábbi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rta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mand a Pétain-kormánynak dolgozik - bökte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pedig felkapta a fejét, de nem látszott különö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döbben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már a hajón is megfordult a fejemben ilyes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nám megokolni, de így volt. És rád hogyan ha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lyzet, Nic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vak nélkül is tudta, hogy az érzelmeit nem érinti;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iderü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héz ezt elmagyarázni. De a lányokat nagyon meg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te... - Elmesélte, micsoda méltatlan támadás érte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shingtonban, és Nick felhör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örnyű lehetett szegénykéknek... és neked is... -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ra nézett, és meglepődött a szemében bujkáló,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mert fájdalom lát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ért költöztünk ide. George bácsinak hála, itt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bb az él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 tudja, hogy áll a dolog Armand-n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akkor is tudta, mielőtt megérkeztünk. - Liane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sen felsóhajtott, aztán megszaporázták lépteiket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janak le túlságosan a kislányo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egkönnyebbülést érzett, amiért megmondta Ni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legalább a féligazságot. Eddig is őszinték volt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hoz; miért kellene ennek megváltoznia? Végtére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ság megmaradt köz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 megvan a dologról a véleménye,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őrültnek néz - folytatta az előbbi gondolatmen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utána még azt is elmesélte, hogyan próbálkozott a bá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 időkben a házasságközvetítő szerepével.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nevettek. - Olyan drága öregúr. Azelőtt nem rajong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, de az évek múlásával ő is sokat lág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ánk is ez vár - mosolygott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tudnád, milyen jó hozzá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ívből örülök neki. Sokat aggódtam miattad.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 meg voltam róla győződve, hogy még Washingt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tok. Mikor jöttetek el tulajdonképp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valy, közvetlenül Hálaadá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lassan biccentett, majd hirtelen Liane szeméb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ugye még nem mondtál el mind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ől? - kérdezte Liane megütő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mand-ról. Arról, hogy mit keres valójában Pétain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egállt; arcán mély döbbenet tükröződött. Honn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hetett rá erre Nick? Talán ő szólta el magát? De nem töp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 tovább, hanem csak bólintott. Tökéletesen megbí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ban. Eddig szívébe zárta a titkot, nehogy veszélyeztes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életét, de tudta: Nickkel bátran megoszt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gy még csak nehezebb lehet neked - mondta a férf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apsz hírt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lyen gyakran csak lehet. A földalatti mozgalom j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ja el hozzám a level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udára értik a dolgukat azok ott Franciaország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bólintott, aztán néhány percig szótlanul mentek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. Most, hogy elmondhatta Armand-ról az igazat,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ebb érezte magát a férfihoz. Nick igazi jó barát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a, és meleg hálával fordította felé a fejét. - Köszönö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mondhattam ezt neked. Sokszor már úgy érez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olondulok. Mindenki azt hiszi... Washingtonba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 győződve róla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mand nem az a fajta ember - mondta Nick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győződéssel. Alig ismerte Liane férjét, mégs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elképzelni, hogy a saját jószántából működjék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tainékkal. És őszintén remélte, hogy a német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éles elméjűek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úgy érezte, további magyarázattal tartozik, hál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egértés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od, Nick - ezért nem lehetett... Hiszen én tu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helyzetben van odaát. És hát - nem ezt érdemli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... Csak akkor még nem mertem elmonda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értem. Sőt már akkor is értettem - nézett rá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séges gyengédséggel. - Semmi baj, Liane. Azt tett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kellett. És tudom, hogy neked sem lehetett kön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azt te nem tudhatod! - rázta meg a fejé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, és Nick csak most vette észre csuklóján az ajánd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perecet. Az arany megcsillant a téli napfényben, és N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valami boldog elégtétel töltö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éppoly nehéz volt. Százszor is felemeltem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onkagylót, hogy hívj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... - mondta az asszony nevetős hangon, és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i után nézett. - Nagyon rég volt már, nem igaz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te elmélá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Olyan, mintha tegnap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titkon egyetértett vele. Hiszen igazából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áltozott - csak a világ borult fel körül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a Nick fogócskát játszott a gyerekekkel, s a 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Liane is csatlakozott. Kigyúlt arccal, csillogó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tek haza, George bácsi pedig láthatóan boldog vo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 friss élet költözik az ódon házba. Most fedezték csak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, hogy valóban karácsony van. Meghívták Nick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nnepi vacsorára, és mind úgy érezték, mintha ősrégi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 vol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Liane kikísérte Nicket, a férfi egy percre meg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neked van igazad, s valóban so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áltozott. Mindketten sokat tanultunk - és nekem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ebb vagy, mint eddig 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te sokat tanultál, Nick - mosolyodott el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. - Én egyszerűen csak megöreged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snak meséld ezt! - nevetett fel Nick, majd besz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akozó taxiba, és búcsút intett. - Jó éjt, és köszöne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ért! - A taxi elhajtott, és Liane csordultig telt szí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vissza a házba. Ahogy belenézett a tükörbe, még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lta is a szemében csillogó boldogságot, az egész lény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öntő megkönnyebbül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ven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ácsony után néhány nappal Nick felkereste Liane-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röskeresztnél. Volt néhány elintéznivalója a város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ra kimenőt kapott. Ahogy belépett az irodába, fél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t nő kapta fel a fejét. Egyenruhájában csinosa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bármi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nem vigyázol, leáll itt a munka! - figyelmeztette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sen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alább emelem az ázsiódat! Elvihetlek ebédelni?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ogy megint arra hivatkozz, hogy szegény öreg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csi bízott rád holmi sürgős ügyeket, mert egy szavad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m el. A Mark Hopkins jó lesz, kedves régi barátné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, Liane habozását látva, leakasztotta az asszony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tját és kalapját, és a kezébe nyomta. - Indulá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valami egyéb dolgod? - kérdezte Liane megad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éne példának okáért egy kicsit katonáskodn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még ráér. A háború megvár, amíg megebédelün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bátyád úgyis panaszkodott, hogy nem jársz sehová.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 nappal van; ha meglátnak a fehérasztal mellett,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em ásod alá a jóhíred. De ha akarod, ülhetünk kül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ztalhoz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, jó, meggyőzté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őjüknek könnyű volt a szíve; ilyen hangu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 valaha a Normandie-n, a teniszjátszma után. Le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endéglőben, és élvezték a kilátást. Nick mókás kis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teket mesélt a támaszpont és a szálloda hétköznapjai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Liane évek óta először érezte, ahogy ereiben megpe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l az élet. Nick mulatságos és szellemes beszélgetőtá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z ember egykettőre otthonosan érezte magát a társ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ban. És Lianet rajtaütésszerűen érte a kérdés: mi a p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mja szilveszter esté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árj, el ne mondd, majd én kitalálom. Otthon ü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bácsival meg a gyerekekk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ratulálok, nyertél! - felelt Liane kunc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árj csak, van még egy vigaszdíj is. Gyere el vel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hová. És ha nem becsülöm meg magam, hívhatod a k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i őrjáratot, és elvitethet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e gondo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m akarod azt mondani, hogy reményked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 sincs róla. Csak tudni szeretném, miről maradok 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Liane, az ég szerelmére. . . - fohászkodott Nick 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san. - Hidd el, jót tenne neked. Nem zárkózhatsz be ö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abba a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? Annál is inkább, mert nagyon jól érzem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sem tesz jót. Hány éves is vagy? Harminc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harmincné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 úgy... Sejtelmem sem volt, hogy már ilyen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. Csakhogy én még öregebb vagyok: kereken negyv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át én jobban tudom, mi válik a haszno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ppen úgy szavalsz, mint George bácsi - jegy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jókedvűen, de korántsem engedéken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azért csak lassan a testtel. Negyven év nagy idő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még nem aggastyán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ívében George bácsi sem aggastyán. Hallottad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a lump volt ifjúkor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emén még mindig látszik - mondta Nick derű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e próbálj eltérni a tárgytól. Szóval mi lesz a szil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r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őször csak ebédelni hívsz, aztán jössz a szilvesz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! Belőled is szép kis lump lenne, ha igyekeznél. Sőt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igyekezned sem kell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hirtelen elkom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félreértesz. Én nem akarok mást,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es estét; két jó barát ülne le egymással szemben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éz napokat éltek át, és tisztában vannak a játéksza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kkal. Ennyit igazán megérdemlünk. Máskülönben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na rám? Gubbaszthatnék a tetves szállodámban, t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csücsülnél odahaza. Miért ne vacsorázhatnánk meg p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ul a Fairmont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, miért is ne... - mondta Liane, még mindig té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. Aztán egyszer csak köntörfalazás nélkül feltette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t: - És biztonságban lenn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ennyire csak akarod - nézett rá Nick nagyon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an. - Nézd, Liane, őszinte leszek. Én most is szeretl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hogy szerettelek az első találkozásunktól fogva,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hanem így marad ezután is. De soha nem tennék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t, amivel megbánthatnálak vagy fájdalmat okozha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d. Megértem, mit érzel Armand iránt, és tiszte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m. Tudom, hol húzódnak a határok. Ez itt nem a De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e, még csak nem is a Normandie, hanem a való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 valóság volt - suttogta halkan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 - fogta meg Nick gyengéden a kezét. - D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mban mindvégig előre láttam, mit fogsz majd tenni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és elfogadtam. Én most már szabad ember vagyok,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, de te nem vagy az, és én ebbe is belenyugszom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űen jól érzem magam, ha veled lehetek. Hiszen mi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nemcsak egyszerűen... - Nem tudta, hogyan folytas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Liane így is meg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az - sóhajtotta, majd hátradőlt a székében. -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urcsa, hogy megint összefutott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urcsa, de csodálatos. Igazából nem hittem, hogy még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kozunk; legfeljebb arra számítottam, hogy Washingt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összefutunk az utcán - vagy majd tíz év múlva,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egyszer csak szembejöttök velem, Armand meg t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arca elborult, és Nick mélységesen megb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mondta ezt a ne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iane, Armand választott. Nehéz választás lehe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égig ott álltál mellette. Ennél többet nem tehetté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ehetsz most sem. Ha lélegzet-visszafojtva ülsz oda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 és agyongyötröd magad, azzal nem könnyítsz a sors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ned kell a magad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szen ezt próbálom... Ezért is mentem el dolgo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röskeresz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tam, hogy így volt. De ez még nem elegen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séges... - Sok igazság volt abban, amit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ott, és Liane úgy gondolta: ha egyáltalán vala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 otthonról, csak vele menne el, mert ő legalább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 a helyzetét. Különben is, ki tudja, meddig marad még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rosban! Bármelyik napon behajózhatjá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jó, barátom - mondta hirtelen elszánással.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eltetés lesz számomra, ha veled köszönthetem az e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encszáznegyvenkettes é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hölgy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fizetett, és visszakísérte Liane-t az irodába. E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úgy röpült a délután, és Liane sugárzó arccal tért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csi rögtön észrevette a változást, de nem szólt egy á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t sem. És az este folyamán Liane könnyedén odave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ick meghívta szilveszteri vacso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 nagyon kedves tőle - jegyezte meg az öreg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jól ismerte már unokahúgát ahhoz, hogy többet mer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. Ismét könyvébe temetkezett, Liane pedig f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okhoz egy kicsit beszélgetni. Aztán vacsorához ü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ick neve többé nem került szóba. George bácsi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titkon egyre inkább reménykedett, hogy valami kész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úga meg a "Burnham fiú"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lveszter este aztán Liane egyszer csak lejött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n, abban az estélyi ruhában, amelyet négy éve vett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zsban, de most is pompásan állt rajta. George bácsi el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n füttye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rossz... Igazán nem ros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tisztelt úr! - nyugtázta Liane jókedvű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öldig érő, hosszú ujjú, magas nyakú fekete kö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a felsőrésze apró fekete gyöngyökkel volt kivarrv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kontyba tűzött szőke haján hozzá illő parányi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s kalap díszlett; az egyszerű, de elegáns és Liane egyé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éhez hibátlanul illő öltözéket parányi gyémánt fülbe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 egészítette ki. És Nick, amikor megérkezett, éppúgy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ragadtatva, mint George bácsi. Egy pillanatra meg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őcsarnokban, és majd' felfalta Liane-t a szemével;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pedig éppúgy füttyentett a foga között, mint az imé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úr. Liane hosszú idő óta először érezte magát dám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t hódolatteli férfipillantások ölelnek körül, és be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nie, hogy ez nem is olyan kellemetlen ér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t férfi üdvözölte egymást, majd Liane búcsúcsó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ott nagybátyja ar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án ne rohanj ám haza túl korán! Ennek a ruhá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sát vétek lenne nem kihaszná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tőlem telhetőt elkövetek, hogy minél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ogassa! - kacsintott Nick, és mindhárman 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 előtt kocsi várta őket; Nick szerezte ma estér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gőben ünnepi hangulat vibr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hitványul festek melletted az egyenruhám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- jegyezte meg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 mit? Cseréljü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is kuncogtak, és derűs hangulatban érkeztek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irmontba. Nick a Velencei Szalonban foglalt aszt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járt pezsgőt rendelt, és koccintottak az elkövetkező,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hetőleg boldogabb évre. Utána előételnek rák és kavi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bélszín következett. Kitűnő vacsora volt, ha nem 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fel a Normandie egzotikus finomságaival. Oldott han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ban. falatoztak, a desszert után pedig táncoltak is. R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ak ilyen boldo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d, milyen jól érzi magát az ember me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d... - mondta a férfi. Ez volt az első benyomása is Li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, még akkor, amikor annyit kínlódott Hillary old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szóba hozta volt feleségét, Liane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nnyit mondhatok: jól jártál, hogy megszaba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d, én nem tudom? Mindig is erre vágytam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gondolnom kellett a fiamra. Most már mindegy.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elmúlt, mindjárt új év kezdődik. - Az órájára néz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ülsz valami újévi fogadalom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 gondolkoztam rajta. És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valamit szeretnék megfog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pe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, hogy életben maradok. - Egymásra néztek. Hí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eszméltek rá, hogy kellemes, oldott együttlétei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melyik pillanatban végük szakadhat. Liane lelki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sorban megjelentek mind: Armand, aki máris vív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háborúját, Nick, aki bármikor hadba indulhat, s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bbiek, akik harcolnak vagy harcra készülnek. A hel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 is tele volt egyenruhásokkal. San Franciscó néhány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 valóságos katonai támaszponttá 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ck... - Liane maga sem tudta, mit mon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d csak, hülyeség volt erről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dehogy. Csak aztán vigyázz, hogy be is tartsd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alm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tartom. Már csak azért is, hogy Johnnyt visszasze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m. De addig még szeretnék egyet táncolni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ömmel, uram. - A zenekar az "Ez a lány sze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éd" kezdetű tangót játszotta, ők pedig még a par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ogtak, amikor egyszer csak kürtszó harsant, a leveg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fetti szállt, és a világítás kialudt. Szólt a zene, a par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és az asztaloknál mindenki összecsókolózott, és ők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ak a terem közepén, egymást átölelve, és a tekintetük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forrt. Nick magához szorította, Liane pedig szinte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n a pillanatban felé emelte az arcát. Így találkozott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 a szájuk, és a csók közben a semmibe foszlott a ter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alamennyi vendége. A Deauville-en voltak ismét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karjába feledke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szétvált az ajkuk, hogy levegőhöz jussanak, de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ekkor sem húzódo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 újévet,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 újévet,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ásodszor is megcsókolták egymást. A pezsgő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hatták; ahhoz nem ittak eleget. Tovább táncoltak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Nick hazavitte az asszonyt; de még sokáig ál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oadway-i ház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csánatot kell kérnem, Liane. Ma este megszeg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ályokat. Ne haragudj. Igazán nem akar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azonban az ajkára tette uj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d, Nick... Nem történt semmi baj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gondolta, akkor rendült meg az elszántság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az életben maradásról beszélt - arról tehát, hogy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ölhetik. Ekkor döbbent rá, hogy ki kell használnio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t, amíg még ők rendelkezhetnek vele. Hiszen volt már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muk megtanulni, hogy vannak pillanatok, amelyek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 nem térnek vissza. Ez a második lehetőség csoda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en, égi ajándékként pottyant eléjük; nem szabad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sítaniok. És Liane már nem is akarta visszautas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egcsókolta az ujja hegyét, aztán a szemét, a száj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szeretlek - sutt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. - Liane kissé elhúzódott tőle, úgy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 rá. - Nincs jogunk elvesztegetni ezt az alk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már megtettük a kötelességünket, és ezután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szük majd - de most, ez a perc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olyan vadul rántotta magához, hogy Liane-nak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zete is el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ész életemben szeretni foglak. Mondd, tudod ezt? -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bólintott. - És ha majd újra azt mondod, hogy menjek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edelmeskedni fogok. Tudom, hogy mi a kötelesség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szek neked. Így hát többé nem is kell beszélnünk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- mondta Liane, gyengéden végigsimogatva a fér i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át kinyitotta a kaput. Búcsúzóul még egyszer meg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egymást, aztán Liane nézte, amint Nick a kocsiba ü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ajt. A hullámokat többé nem lehet elcsitítani; de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akarta már. Két év óta tartották mindketten kor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érzéseiket - tovább nem megy... és az asszony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ett semmiféle megbánást. Csendesen felment a 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levetkőzött, és mélyen, álmok nélkül aludta végig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át. Álom és lidércnyomás helyett különös, súlytalan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ség, öröm és világosság honolt a lel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ven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év napján Nick ismét ellátogatott a Broadwayre, és s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 beszélgettek a könyvtárszobában, a kandalló előtt;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 éjjel történtek azonban nem kerültek szóba. Liane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a férfi látogatására; valahogy úgy érezte, mintha 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ak volna. A kislányok arcán sem látszott meglepet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kertből bejövet egyszer csak ott talá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ló, Nick bácsi! - ugrott a nyakába Elisabeth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űntudatosan sandított anyjára. - Ugye már nem muszá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. Burnhamet mond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nem én döntöm el - mosolygott Liane. Jól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így együtt látni Nicket a lányaival. Tudta, hogy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ük van férfitársaságra, hiszen George bácsitól eltekin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igen találkoztak hímnemű lé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Nick bácsi, mit szólsz hozzá? Megengeded? -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lődött Elisabeth izgat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is ne? - simogatta meg Nick a kislány sely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ke haját, amely annyira hasonlított az édesanyjáé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t tudod mit? Megtiszteltetésnek v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erekek visszaszáguldottak a kertbe, majd kisvár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feltűnt George bács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olvastam a könyvet. Nagyszerű volt! - közölte. -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en kölcsönadom, ha ugyan van időd olva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egköszönte az ajánlatot, aztán a két férfi szok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híven rátért a háborús hírek megvitatására. A 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em tért magához a japánok legújabb merényletébő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 nappal Pearl Harbor után a Prince of Wales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pulsenevű brit csatahajókat süllyesztették el a malaysi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ok közelében. Rengeteg ember lelte halálát, a Prince o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lesfedélzetén a parancsnokló tengernagy is a tenger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ett. Ezen a hajón tartózkodott korábban Churchill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rgentia Bay-nél Roosevelttel együtt aláírta az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i Char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 már, melyik hajóra osztanak 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uram, de nemsokára kid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bácsi hirtelen Liane-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önyörű voltál az este, kedvesem. Remélem, jól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kozt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nagyon kellemes volt... - Aztán elmesélték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katona szilveszterezett a szállodában. Három és fél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t csak el a Pearl Harbor elleni támadás óta, de úgy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t, mintha máris a fél ország a zászló alá sereglett voln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etségi körükben is önként jelentkezett a legtöbb fi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bb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szintén szólva - jegyezte meg Nick - meglep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éppen San Franciscóba küldtek. A híresztelések a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 úgy gondoltam, Amerika először a németekkel aka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olni; a japánok csak utána kerülnek so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earl Harbort követő napokban a németek nagysza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ú tengeralattjáró-offenzívát indítottak az Atlanti Oceáno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 után süllyedtek el az amerikai hajók, veszed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közel a keleti partokhoz. A New York-i, bostoni és n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ki kikötőket most már aknákkal, hálóval -és part men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vojokkal védték, és az emberek feszülten várták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ebb merészkednek-e a németek. 'És most már min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eti, mind a nyugati partvidéken kötelező volt az éjsza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ötétí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fest a helyzet, hogy kétfelől ugranak a torkun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 George bácsi, és gondterhelten bámult a láng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 - Bárcsak újra fiatal lehetnék, hogy én is beálljak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so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 ments! - szólt Liane. - Ide is kell egy férf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yázzon ránk. Úgy látom, erről megfeledkezté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lenkezőleg, kedvesem - veregette meg húga kez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úr. - Ez az egyetlen, ami megvigasztal. - Azza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a szobájába, hogy elolvassa a délutáni új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agukra maradtak, Nick megfogta Liane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önyörű este volt a tegnapi,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is az volt.. . - nézett Liane nyíltan a férfi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. Fényes nappal sem bánta meg az éjszaka történ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úgy bukkant fel ismét az életében, mintegy ismer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ltetésű hajó, és meglehet, hogy egy ideig egymás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hajózhatnak, bár Liane nagyon jól tudta, hogy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hat soká. Talán ez a sorsuk, gondolta reggel, amiko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bredt: néha-néha egymás mellé vetődnek, éppen annyi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hogy erőt meríthessenek egymásból, és utána folytat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k magányos útjukat. Nick immár másodszor adta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kedvét. Liane-t rég nem ízlelt nyugalom töltötte 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öttük csupa béke és derű volt a leveg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nem bántál meg sem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lőre még nem - mondta Liane mosolyogva, és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elmesélte, miféle gondolatok jártak a fe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ura, de az éjjel hazamenet én is ugyanezen tűnőd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, hogy mást már nem tartogat számunkra az élet;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het, hogy ez éppen elegendő. - Tekintetük egym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ódott, és ekkor Nick hirtelen megkérdezte: -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sz, Liane - el tudnál utazni néhány nap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valami terv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felelte a férfi csendesen. - Úgy gondoltam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hetnénk egy hétvégét Carmelben. Mit szólnál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szelíden rámosolygott; maga is csodálkoz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természetesen egyezik bele a javaslatba, de tudta: r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sóvárog arra, ami most megnyílik előtte. Szíve mély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zal is tisztában volt, hogy soha többé nem tenne ilyet;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az egyszer nem utasíthatja el ezt a második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nyal utolsó alk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szerű lenne. És te elhagyhatod a vár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yekezett elhessegetni Armand feltoluló emlékét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bb... Később ezzel is szembené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ha megadom a számot, ahol elérhetnek. 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ő hétvégén három nap kimenőm lesz. Tudsz olyan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, ahová szívesen elmenn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vek óta nem jártam Carmelben... - mondta Lia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néhány másodpercig gondolkodott. - Mit szólnál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ő fogadó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eg is beszéltük. Péntek este indulhatunk? -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ráncba szaladt a homloka. - És a gyerekek? Nem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zaklatni őket a dolo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némi gondolkodás utá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azt mondom, hogy a Vöröskereszt küld el val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elvigyorodott; kicsit úgy érezte magát, mintegy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bló, aki szűzlányt szöktet meg a család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hihető történet. Csak vigyázz, amikor majd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év múlva ők etetnek hasonló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is ölném őket! - közölte Liane ragyogó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beszélgettek még egy ideig, majd kimentek a kert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okhoz, utána pedig Nick, hiába marasztalták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ra, elbúcsúzott; ma estére a parancsnokához volt hiv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s. Amikor a tágas márvány előcsarnokban elbúcsú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tól, Nick lehajolt, és gyengéden megcsókol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zt ne felejtsd el, hogy mennyire szeret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a hétvégén és a következő hét elején nagyon e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lalva, de csütörtök este telefonált, hogy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apodjanak a részletekben. George bácsi szándék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deklődött, mi van az ifjabb Burnhammel, és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hozta szóba a ne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t előkészíte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gen. És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mondta a családnak, hogy a Vöröskereszt három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s szemináriumot rendez Carmelben, és úgy tetszett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ki gyanútlanul el is fogadja ezt a változ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rendben. - Aztán elnevette magát. - Olyan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ott vagyok, mint egy kam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... - felelte kuncogva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csacsiságot követünk el. Hátha csak afféle t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 románc volt az egész, és könnyelműség újra nekifut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szavai őszintén csengtek, és L iane nem is sért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rá. Hiába voltak oly sokáig távol egymástól, a jópaj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 szelleme azonnal helyreállt köztük, és tudták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gondolatukat megoszthatják a mási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 mit? - kérdezte az asszony incselkedve. - Ár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uk majd el vízzel a szobát, és tegyünk úgy, mintha sü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dné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ég rossz vic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csánat. Vedd úgy, hogy egy szót sem szóltam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mégiscsak elnevették magukat. Rég nem nevettek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t, mint most egymás társaságában, és érezték, milyen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z ez mindkettőjü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délben Liane könnyű léptekkel hagyta el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, és alig tudta palástolni a szája sarkában bujkáló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t. Örült, hogy a tanítás már három nappal ezelőtt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ezdődött, George bácsi pedig az irodájában van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xin ment Nick szállodájáig. A férfi már idegesen fel-alá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lva szívta cigarettáját a bejárat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viselkedsz, mintha a feleséged a szülőszobá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- jegyezte meg tréfásan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rtelen elfogott a rémület, hogy mégsem jössz e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Nick, miután kifizette a tax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het, hogy igazából éppen ezt szeretted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 helyett a férfi a karjába ölelte, és szájon 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álltak sokáig, és két arra járó tengerész nagyot fütt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és hujjogatott láttu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megkaptad a választ? - kérdezte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arcáról sugárzott a boldogság. Most már marad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anul örült, hogy itt van, pedig a taxiban őt is elfog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gesség, és egyszer valóban majdnem visszafordult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, ha valami balesetbe keverednek, és lelepleződ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bácsi meg a gyerekek előtt? És mi lesz, ha... D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mégiscsak folytatta útját, és most már egy csöpp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ta. Nick berakta bőröndjét a kölcsönautó csomagtart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és elindultak Carmel felé, nevetgélve és énekelve út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mint két di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ngerpart mellett vezető út gyönyörű volt, az idő h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s, de kellemes. Megebédeltek egy út menti vendéglő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égykor Carmelbe értek, még idejében ahhoz, hogy sö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dés előtt sétáljanak egyet a tengerparton. A csoma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zőleg letették a Fenyő fogadóban, és amikor a két sar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lévő homokos sétányhoz értek, zsebre vágták cipőjüke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szaladtak a fövenyen, Nick mezítláb, Liane selyemhar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san. Frissítő szél fújt az arcukba, és amikor végül ki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tak és leültek a parton, nevetve kapkodtak levegő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öttük olyan békesség honolt, mintha a világo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mindörökre a legnagyobb rendben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 milyen nehéz itt elhinni, hogy háború van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te Nick. Ahogy elnézte a tengert, óhatatlanul eszébe ju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 távolabb őrködő hadihajók. Carmelben azonb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va katona sem bukkant fel. A kisváros békésen szunyók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Liane azt remélte, hogy soha nem is kell felébred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tudatlanul éltek meg és élveztek minden perc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furcsa mód mégis tudták: ezek a percek idővel fon-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és becses emlékké válnak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jó elszabadulni egy kicsit... Újabban valahogy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zt a munkám... - sóhajtott fel hirtelen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eglepődve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hogy? Azt hittem, nagyon szeret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zem, túl kevés, amit csinálok. Eleinte még f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b dolgokkal foglalkoztunk. De mostanában listákat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állítani, teadélutánokat szervezni a tisztek számár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ez nem az én asztalom. Szeretnék már valami hasz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bat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látszik, a Deauuille-en voltál igazán elemed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olygott Nick. -- És van valami terv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incs. De sokat töröm a fejem rajta. Talán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nék egy kór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kis Florence Nightingale! - simogatta meg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, és megcsókolta, és utána egymás mellett hever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mokban, amíg be nem sötétedett. Akkor aztán visszab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koltak a szállodába. Liane csak most eszmélt rá,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 rájuk: szép, rendezett, nyugodalmas hétvége, mint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ványos emberpárokra. A hajón az első tiszt kabin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hos sötétjében kellett megbújniok elsötétítés idej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pedig szép, kényelmes szobájuk van... És a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tek, és mindketten önkéntelenül a fürdőszoba felé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k, és Liane hirtelen zavarba jött. Mintha nászuta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ának, gondolta, és idegesen felkunc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megy elsőnek zuhany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 csak, én úgyis rövidebb ideig leszek ben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felmarkolta hálóingét és pipereholmiját, és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ukta az ajtót, s amikor fél óra múlva köntösben, sz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ésült és feltűzött hajjal megjelent, Nick elismerőn füt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yentett. - Nem kis teljesítmény egy ilyen parányi helyi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! - Liane nevetett; ő tudta, mennyit kellett bűvészked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olmijával, és közben a hálóinge kis híján beleesett a kád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hogy elkészült, mindebből semmi sem látszo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jössz! - Nick valóban nem időzött benn sok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újból megjelent, csak egy törülköző volt a dere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é csava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bonyolult ez az egész, 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ármilyen furcsa: a hajón valahogy könny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... - mondta Liane tűnődve. Valójában mindkette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, miért vannak zavarban. A hajón váratlanul tört ráju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y, és utána már meghitté, természetesssé vált az együ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t; most pedig szinte elölről kellett kezdeni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gyengéden nézte az asszonyt a fürdőszoba ajta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, és aztán lassan megindult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rég várom ezt, Liane... Annyira hiányoztá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dulatlanul megállt, Liane pedig a nyakába kap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, és megcsókolta, és ekkor Nick nagyon szelíden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ölelte. Most már nem volt szükségük szavakra;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t másfél év minden eseménye elvesztette jelentő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törülközője a földre hullott, Liane testéről minth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ól olvadt volna le a ruha, s mozdulataik egy ütemre h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moztak, amint Nick gyengéden a karjába emelte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hoz vitte Liane-t, és utána kezével, ajkával kereste-i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ba a testét, ő pedig lélegezni sem mert gyönyör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k teltek el, míg végre a boldog kielégültségtől elcsig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hevertek egymás oldalán. Nick lassan félkönyékre e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ett és lenézett az asszonyra, akit most szebbnek lá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 hozott, szerelm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álmosan mosolygott fe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hiányoztál, Nick... Most tudom cs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ta a férfi vállát és a mellét, majd lustán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atta ujját a karján. Szerelmük most még teljesebb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valaha volt, mert a szenvedélyt valami meghitt,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tes melegség járta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 órakor aztán végre feltápászkodtak. Nick minden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 nélkül járkált ruhátlanul a szobában. Úgy érezték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k időktől együtt élnének. Nick elővett zakója zseb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csomag Camelt, és mosolyogva nézett vissza a vállá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a vacsorát lekéstük. Nagyon éhes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nevetve rázta meg a fejét. Azóta, hogy Nick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 megcsókolta, nem gondolt ev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beengednek a konyhába, hogy összekaparj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s marad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mikor felöltöztek és lementek, igazi meglepetés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őket: az étterem még nyitva volt, az asztalokon gyert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gett, és szép csendesen megvacsoráztak; füstölt lazacot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, és pezsgőt ittak hozzá. Desszertnek Nick almás lepé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lt, ami csöppet sem illett az előző fogáshoz, és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is csúfolta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ába, a katonaságnál az ember leszokik az illemrő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egetőzött Nick, Liane pedig elkérte a sütemény fe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visszamentek a békés és barátságos kis szobáb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lakon besütött a hold, és jóformán még be sem csuk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 után az ajtót, amikor Nick máris lerántotta Lian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ra. Tovább szeretkeztek és Liane végül Nick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ajkán boldog mosollyal szunnyadt el, Nick pedi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ig nem tudta levenni ról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ven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ébredés után a szobába hozatták a reggelit. Me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ül ültek az ágyban; Liane angol teát, Nick feketeká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vott, és egymás tányérjáról csipegették a friss, omlós p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teményt. Liane olyan boldognak látszott, hogy Nick e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mag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ész kellemes itt, 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kellemes? Nem szégyell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más élet volt ez, mint hajdan Armand mellett;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éppen soha még nem élt át hasonlót, és ugyanakkor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olyan ismerős volt, mintha soha nem élt volna máskép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ztönösen megérezte, mit reggeliznek majd, előr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ick tej nélkül issza a kávéját, s még azt is kital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hőfokú vízzel szeret zuhanyozni. És amíg Nick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tválkozott, ő pedig ült a kádban, Nick fütyörész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, ő pedig énekelt hozzá, és a végén kettőst adtak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rossz! -jegyezte meg Nick, ahogy ott állt a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 előtt, csípője körül a már ismert törülközővel. -Talán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keznünk kellene egy rádiós meghallgatá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? Biztos, hogy nagy sikerünk len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felöltöztek, nagyot sétáltak a tengerparto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kukkantottak néhány butikba és galériába. Nick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ból faragott rozmárt vett Lianenak, ő pedig Nickn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anyláncon függő apró arany sirál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gondolsz, megengedik, hogy ráfűzd a bilétád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róbálnák csak megtilta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gyű kis csecsebecsék voltak, de mindketten olyas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k ajándékozni a másiknak, ami az eljövendő hónap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felidézi bennük Carmel emlékét. Utána Liane a lány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meg George bácsinak is vett valami ajándékot, majd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mentek a szállodába, és meghitten bújtak össze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hogy végül elköltsék az újabb késő esti vacs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árnap délig heverésztek az ágyban. Liane-nak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nehezére esett felkelni. Tudta, hogy nemsokára 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ok kell, és nyomasztotta a válás gondolata. A fürdők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ülve szórakozottan, révetegen bámulta a szappa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pedig kitalálta, mi jár a fejében és gyengéden sim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meg a hajá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légy már ilyen szomorú, drágám. Visszajöv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d? - Hiszen bármelyik napon behajózhatjá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gérem - mondta Nick határozott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órával később hagyták el a szállodát, de előbb "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, legeslegutoljára" összeborultak az ágyon.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rosszallón emelte fel a mutatóuj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vatosabb lehetnél! Tudod, milyen hamar rákap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 erre a szer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mondod? Tizenhét hónapon át kínlódtam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ási tünetek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... Tudod, milyen gyakran álmodtam rólad? És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, amikor Mrs. Mackenzie-nél egyszer csak hallani v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a hangod, azt hittem, végképp megbolondu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akasztott ugyanezt éreztem, amikor körül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, és egyszer csak megláttalak. New Yorkban ugyanis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dóan így jártam. Sétáltam és egyszer csak az utca tú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én ott mentél előttem, a szőke hajaddal, én pedig ro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kezdtem a nyomodban, és a végén kiderült, hogy nem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az. Szegény nők, biztosan azt hitték, hogy becsavar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 Mint ahogy így is volt... - Mélyen az asszony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nézett. - Megbolondultam,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is bolondok vagyunk mind a ketten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esen az asszony. - Három napot elloptunk magu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és akármit kaptunk, nem tarthatju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akkor sem bántam meg. Te talán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gnap Armand-ra gondoltam - mondta válasz hely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Liane. - Elképzeltem, milyen lehet az élete ott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zsban... És akkor is úgy éreztem: ami kettőnk között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t, az nem érinti őt. Ha véget ér a háború, engem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alál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ondott újat. Nick is tudta ezt és elfogadta, é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ritkán lázadozott magában ellene. Mint ahogy azza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ában volt, hogy micsoda szörnyűségek történnek Euró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De mi értelme erről beszélni? Liane így is eleget em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 magát, és tudja, hogy semmit sem tehet a férjéért, azon tú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ovábbra is éppoly rendszeresen ír neki, mint ed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hajtottak visszafelé a part menti úton.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scó előtt még bekaptak egy gyors vacsorát, és nyolcr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értek. Liane nem telefonált haza a hétvégén, és nem 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el figyelmét, hogy Nick sem hívta fel Johnnyt. Ez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napot egymásnak ajánlották, egy másik világban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uk kívül nem létezett más. Az út vége felé azonba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ba kerültek a gyerekek is, és mindketten elkomoro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hogy Johnnynak nem lesz semmi baja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sóhajtva Nick. - És mégis, annyit gyötrődöm miatt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hirtelen Liane felé fordult. - Volna egy nagy kéré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szíve nagyot dobbant; megérezte, hogy valami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legesen fontos dologról lehet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 cs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majd elmentem... és valami történnék vel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e megígéred, hogy elmégy Johnny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 pillanatban Liane szóhoz sem jutott a döbben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d, hogy Hillary megengedn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? Fogalma sincs a kettőnk kapcsolatáról. És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ben is, ő már férjhez ment. - Kis szünet után ismét fel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ott. - Ha tehetném, a te gondjaidra bíznám. Akkor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tudnám, hogy mindig jó helye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egyek hozzá - mondta komolyan az asszony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bb is tartom majd vele a kapcsolatot. Afféle őrang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ek - tette hozzá mosolyogva, majd gyengéden meg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gatta Nick kezét. - De erre nem fog sor kerülni,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sz semmi baj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ekkor értek George bácsi háza elé, és Nick a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ránézett Liane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 nem tudhatjuk... Én mindenesetre komolya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am a kérés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a válaszomat. Ha bármi történnék - gondo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a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zálltak a kocsiból, és Nick bevitte a bőröndöt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rnokba. A kislányok már lefeküdtek, és Liane abba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kedett, hogy nem láthatják meg Nicket. Igazsá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t taxin kellett volna hazajönnie, de Nick nem akarta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hangulatban egyedül útnak eng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 előtt egymásra néztek, és hosszan megcsóko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fel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,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,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gy utolsó csókot váltottak, aztán a férfi elhaj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pedig felsietett a 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ven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az irodájában ült, és fújta a kezét, hogy átmele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k. Az elmúlt hetek ritka zord telet hoztak Párizsra: sok h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t, keményen fagyott, és a házak falai kihűltek.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ba dörzsölte a kezét, ujjai olyan dermedtek vol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ni is alig tudott. Előző hónapban új irodahelyiségeke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tt; mint összekötőt a Majestic szállóba költöztették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erwaltungsstab, a német főparancsnokság adminisz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v vezetősége székelt. A testület katonai végrehajtószer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peidel vezérezredesnek alárendelt Kommandostáb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Marchand, az ifjú titkár, akit sajnos magáva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nia, majd' elalélt a gyönyörtől, amiért végre egy épü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lehet a németekkel, és Armand egyre nehezebben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lástolni a fiatalemberrel szemben érzett und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múltak a hetek, úgy lett egyre súlyosabb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vállán nyugvó felelősség. Sikerült immár teljes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ben kivívnia a németek bizalmát. Órákig kellett tárgy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 a propagandaosztályon, hogy ötleteket adjon: mi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őzzék meg a francia népet, hogy a német megszállás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bb áldás még nem hullott rájuk egész történelmük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amán. Gyakran tanácskozott Speidel vezérezredess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khausen tábornokkal is, a hadizsákmány úgynev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znosításáról.". Ez volt az a terület, ahol a legtöbb 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 nyílt a titkos aknamunkára; számos, Berlinnek sz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becsülhetetlen értékű küldeményt sikerült eltéríteni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cseknek egyszerűen nyomuk veszett.és Armand-nál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sem szidta dühösebben a feltételezett bűnöst, vagy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állási mozgalmat. És legalábbis eddig senki nem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gyanú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rmand sűrűn tanácskozott dr. Michellel, a német gaz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i minisztérium képviselőjével is; megvitatták a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zdaság jelen helyzetét. Tárgyaltak a vegyiparról. a pap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ártásról, a munkaerőgazdálkodásról. az árak ellenőrz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, a fűtés és világítás kérdéseiről, és még sok más hason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ügyről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émet főparancsnokság a legtöbb nagy szállodát le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lta. Von Stutnitz tábornok, a párizsi körzet katonai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ncsnoka a Crillonban székelt, von Speidel és társai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stic-ben; a kérwolfun~ys.stah urai Annand otth.on~íhoz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, a Palais-Bourbonban rendezkedtek be, míg a város kö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vetéséért felelős Kruger Oberverwaltungsrat a Hotel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erben. Von Briesen tábornok, Párizs főparancsnok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urice szállót részesítette előnyben. s amikor poszt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chaumburg tábornok váltotta fel, ő sem talált magának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 kellemesebb székhe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szerte francia nyelvű plakátok borították a fala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méletlenül szigorú hadbírósági ítélettel fenyegetve a ré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rterjesztőket, a szabotőröket, a sztrájkok kezdeményező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résztvevőit, a lázítókat, de még a feketézőket és áru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mozókat is. A tilalmakat természetesen rendszerese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gták, többnyire olyan személyek, akiket a németek "k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ista diáknak" neveztek ki, és elrettentés céljából nyi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an lőtték agyon őket. 1942-ben már napirenden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lyen nyilvános kivégzések, s a város néma apátiába sü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t. Csak az ellenállási mozgalom titkos gyűlésein ur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felajzott izgalom és tettvágy; egyébként az egés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g tehetetlenül fuldoklott. Most pedig mintha még az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ás is a lakosság ellen fordult volna. Az alultáplált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 úgy hullottak a csikorgó hidegben, mint a legyek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, amerre csak nézett, haldokló nemzetet látott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émetek már rég felhagytak a színleléssel, és nem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ék tovább, hogy a "meg nem szállt Franciaország"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ét tiszteletben kívánják tartani. Bevonultak a déli 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be is: immár egész Franciaországot felfalták. Csak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ulle hirdette rendületlenül, Londonból sugárzott rád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zataiban, hogy ez nem tart így örökké. És új remény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 öntött a csüggedőkbe egy csodálatos és titokzatos, Mo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n nevű férfi - az ellenállás vezérszelleme, aki rejtélye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hetetlen utakon rendszeresen eljutott Londonba,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állás ottani vezérkarához, és aztán ugyanilyen csoda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en tér vissza Franciaországba, új tervekkel és gondola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ismerte Moulint, de csak egyszer-kétszer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lyesen találkozni vele; inkább közvetítőkön át ér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tek. Különösen indokolttá vált az óvatosság azok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előző év júliusában a németek rendeletet hozt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, százezer franknál nagyobb értékű műtárgyat h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ktalanul be kellett jelenteni. 1941 telén és 1942 első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jaiban Armand éppen azzal foglalatoskodott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tesse vagy megsemmisítse a múzeumoktól és magán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ektől érkező bejelentéseket. Jólesőn nyugtá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yos akciója során máris többmillió dollár értékű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cset sikerült megmentenie hazáj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él is fontosabbnak tartotta azonban, hogy emberi 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mentsen - és ezek a műveletek még az előbbieknél i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bb kockázattal jártak. Armand érezte, hogy ereje fo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van; a Párizsra rátört kíméletlen hideg különösen meg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rről azonban egyetlen szó sem állt a levélben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 Liane épp a Carmelból való visszatérése utáni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ott kézhez. Hiába olvasta el az asszony újra meg új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etősen papírra vetett sorokat, csak annyi derült 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jól van és sikerrel végzi munkáját. És Liane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olvasott valamit a sorok közül, valamit, amit még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szlelt: valamilyen, már-már a kétségbeeséssel hatá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üggedtséget. A kimondatlan szavakból is meg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németek kezére került országban a helyzet sokkal 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sabb, mint bárki feltételez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végzett az olvasással, hosszan nézett ki az ab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, magába roskadva, lehorgasztott fejjel, s nem vette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hogy nagybátyja az ajtóból figy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történt, Liane? Valami baj van? - kérdezte az ö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oda fordult a szeme ki volt sírva. De azért hős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próbált mosolyo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semmi új. Éppen most kaptam levelet Arm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velet Moulin csempészte ki legutóbbi londoni útja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mából, de ezt természetesen nem mondhatta el a bá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rtént val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De úgy érzem, mintha nagyon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.. Istenem, de nyomasztó ez az egés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csi beérte egy közhell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ába, a háború nem rózsaszín leány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zem, nem egész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bácsi tapintatos volt; nem mondta ki, hogy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természetes, ha egy hazaáruló belebetegszik a rossz lel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 fog jönni. Biztosan csak hiányoztok neki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gyerek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szórakozottan bólintott. Most érezte csak a bűn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t első nyilall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ighanem igazad v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sikerült a carmeli szemináriu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szeme akaratlanul is felragy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nagyon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csi nem kérdezett többet, és mindketten munkáb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ak. Délután Nick elment Liane-ért az irodába, s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beszámolt neki Armand leveléről. A férfinak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inderről csak egy valami jutott eszébe, és riadtan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te Liane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 kettőnk dolgában - most meggondolta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hosszan nézett a szemébe, majd nemet 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úgy érzem magam, mintha két életet él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atom a régit Armand-dal, és van egy új életem, me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d. - Nick arcán látszott a megkönnyebbülés, Liane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nagyot sóhajtott. - De iszonyatosan féltem ő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zed, nagyobb veszélyben van, mint ed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azt hiszem, a veszély nem nőtt. Ilyesmit nem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am ki a leveléből. Csak. mintha valami szörnyű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üggedés lett volna úrrá rajta. Azt hiszem, Franciaorsz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sa ejti kétségbe. Ez most fontosabb neki, mint a csalá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önmaga. A hazája izgatja mindenek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odálom érte - mondta halkan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hazamentek, és Nick ottmaradt vacsorára, vac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pedig dominózott Liane-val és George bácsival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ment a szállodájába, Liane pedig egyszer csak raj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 magát: azon tűnődik, mikor lesznek együtt újra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Carmelban voltak. Nick szállodájába nem enge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nőket. és Liane nem is akart volna odamenni. Ám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vetkező hétvégén megoldotta a kérdést: azt javas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gyenek ki szobát a Fairmontban. Egy előnyük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ásokkal szemben: a pénz nem okozott gondo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úgy volt gondjuk éppen elég. Liane Armand miatt gy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dött, Nicket a fia sorsa nyomasz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nemegyszer elnézte, amint a kislányokkal ját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selkedéséből is látta, mennyire hiányzik a férfi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. Remekül tudott bánni a gyerekekkel. A szombat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t is négyesben töltötték, aztán hazavitték a lány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 mindjárt tovább is mentek: egy barátnőjük szülei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meg őket a hétvégére. George bácsinak pedig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abb mesét tálalt fel, s az öregúr most is szótlanul vette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más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ár szállodai szobájukban, az ágyon hever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zogatták a pezsgőt és ropogtatták a földimogyorót,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gva nézett fel a férfi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gondolsz, Nick, sejt valamit az öregú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bizonnyal - mondta vidáman Nick. - El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szeme. Nem szólva arról, hogy virágjában ő is ki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ét az ilyen örömök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em szól egy szót s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ahhoz túlságosan jól ismer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azt gyanítom, arról álmodozik, hogy elválok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-tól, és hozzád megyek feles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.. . - szólt Nick, de a Liane szemében felvillanó t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ozás láttán gyorsan helyesbített: - Mármint én is ezt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í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nemcsak Armand miatt tett magának szemre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st; az is aggasztotta, hogy Nickkel szemben sem tisz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s. Elvégre férjes asszony, aki semmiféle közös jöv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ígérhet a férf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, megsejtve, mi játszódik le az asszonyban, tréf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tötte el a borús hangu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en aztán fölösleges rágódni. Amíg nem toppan 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kölcsrendészet vagy a sajtó, addig semmi gond! Csak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ntsék meg az alibin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nevetett. A szállodában férj-feleségként jelen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opott boldogság napjai hosszúra nyúltak. Sokszor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együtt, délutánonként nagyokat sétáltak, a hétvége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megbújtak a Fairmont szállóban; sőt néhány hétte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bb még egyszer sikerült kiruccanniok Carmelbe is. Feb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ban azonban egyre feszültebbé vált a helyzet. El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gapúr, aztán a japán szárazföldi erők bevették Jáv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neót, a Holland kelet-indiai szigeteket és a Csendes-ó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n több déli szigetét. A japánok győzelmi mámorban ú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és Nick bármely percben számíthatott rá, hogy behaj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k; maga sem értette, miért késik hétről hétre a para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merikai repülőgép-anyahajók közben le-lecsaptak a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ntól délre fekvő Gilbert- és Marshall-szigetekre, és sik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 rombolták a japán állásokat, de a kezdeményezé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ák magukhoz rag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márciusi napon, a második whisky után való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émítette Liane-t, olyan idegesen csapott öklével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ördögbe, Liane, mi a csudának ülök én itt a fen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? Már rég odaát volna a hely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nem vette zokon a kitörését, megértette, mi zaj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árj türelemmel, Nick. A mieink nem kapkodják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látszik, nekem az jut a háborúból, hogy hotel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kban hancúrozzam! - Szeméből szemrehányás sütö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Liane valóban megbánt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akartad így, Nick. Igazán nem kötelező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tudom, bocsáss meg. Csak az idegeimre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várakozás. Az ég szerelmére, már három hónap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zolgálatra jelentkeztem, Johnny pedig ott van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ryval New Yorkban, és rágja a fülem, hogy mennyire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nyzom neki. Nagy szónoklatot vágtam ki előtte a hazafi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elességről, és most csak ülök itt és szórakozom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itt volna az örök bék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a olyan mélységes szorongásról árulkodott, hogy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ismét megenyhült, és nyugtatni próbálta. Pedig hát ő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nozta a bűntudat Armand miatt, neki is megvo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kétségekkel terhes, nehéz órái. Nicket azonba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em akarta elhagyni. Már rég elszánta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be nem hajózzák, mellette marad. Utána - ezt tu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- úgyis vége az egé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abban azért időnként ingerlékeny volt a férfival, ki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ízben, amikor Armand-tól újabb levél érkezett.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panaszkodott, hogy a hidegtől reumás fájdalmai tá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a lábában - és még ugyanazon a napon Nick a hátát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fájlalni, mondván, hogy előző este túl sokat tánc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táncolj kevesebbet, az Isten szerelmére! - ri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ott rá dühösen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eghökkenve nézett rá: soha nem látott eddig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agot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nem akartál lemenni a parkettról hajnali kettőig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ott vissza, de e szavak hallatán Liane elsírta magát, ő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a karjába vette és ringatni kezdte, míg végül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ndta, mi állt Armand leve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járt ötvenkilenc éves lesz, Nick... és odaát derm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 hideg van... Attól tartok, nagyon beteg... - zok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 angyalkám, jól van... nem lesz semmi baj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busgatta Nick, és Liane-t ismét eltöltötte a hála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kel minden gondját megoszt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em, időnként olyan szörnyű bűntudato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drágám. Nekem is. De mindezzel eleve szám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nk, és azt is tudtuk, hogy azzal, amit teszünk, nem ár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 Mint ahogy nem is segíthetünk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lesz, ha a németek megöl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nek fogalma sem volt, mivel nyugtathatná meg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a veszéllyel nagyon is tisztában voltak mind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kor ott maradt, vállalta ezt a kockázatot. Ő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ja: meg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nagyra becsülte Armand szenvedélyes hazaszer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, amely - Liane közléseiből ítélve - már-már egy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állottsággá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íznod kell benne, Liane, hogy átvészeli. Nem tehe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az. De akkor sem volna szabad - úgy, ahogy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d - csak itt ülnünk, és vég nélkül szórakoz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 akarod fejezni? - Nicknek a lélegzete is el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jó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mikor egy áprilisi délután érte ment a Vöröskere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, Liane-nak feltűnt, milyen szokatlanul hallgata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történt, Nick?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iscsak vége a szórakozásnak... - felelte a férfi.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kozásával ellentétben nem jóleső izgalom töltötte el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alami kietlen, csalódott szomorú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nak hideg futott végig a há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is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gyis holnap elhagyom San Francisc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elakadó lélegzettel nézett rá, hogy a következő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ban sírva boruljon a karjába. Mindketten tudták, hogy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 elkövetkezik - és most mégis készületlenül ér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Istenem, Nick... És hová kell menn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őször San Diegóba. Két napra. Ott szállunk haj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em a Lady Lex nevű repülőgép-anyahajóra osz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. Az úti célt nem tudom. Valahol a Csendes-óceáno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mosolyogni próbált. - Valójában a Lexingtonró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, csak időközben átkereszte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jót nemrég vontatták be nagyjavításra; Liane ol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tt róla az újs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felé menet némán ültek a kocsiban, és George bá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kettőre leolvasta arcukról,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behajóznak, fi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uram. Holnap indulok San Dieg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regúr bólintott, és szótlanul figyelte Liane-t.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tt hangulatban ültek asztalhoz, még a kislányok is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k meg a csendet, és amikor Nick elbúcsúzott tőlük,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fakadtak - majdnem oly keservesen, mint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desapjuktól kellett elválniok. Nick most már való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b volt számukra, mint Armand, akit két éve nem látta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múlt négy hónap alatt hozzászoktak csaknem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i jelenlét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egígérte, hogy másnap vonaton Nick után uta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Diegóba. A férfinak indulás előtt egy nappal már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n kellett lennie; így hát marad még egy napjuk s egy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ó éjszak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este megpróbállak felhívni a San Diegó-i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dában - mondta búcsúzóul Nick. - Ha nem megy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reggel oda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is hiányzol - suttogta elfúló hango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nekem. Nagyon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beült a kocsiba, Liane pedig integetett, am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látta. Aztán ágyára roskadt, és zokogni kezdet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 újra elveszíteni Nicket... vagy legalábbis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indjár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többé nem akarta elveszíte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ven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vonata csak éjjel tizenegykor futott be San Diegó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éjfél lett, mire a szállodába ért. Tudta, hogy Nic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em hívhatja, és másnap kora reggeltől lélegzet-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jtva ült a telefon mellett; de dél is elmúlt, mire a férfi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szívem, egyszerűen nem jutottam telefon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net nélkül zajlanak az értekezletek meg az eligazítás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alálkozhatunk? - kérdezte az asszony rém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. Közben kinézett az ablakon; messziről ide látszott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zpont meg a kikötő. Megpróbálta elképzelni, hol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, de csak este. És Liane... - Maga is rettegett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, amit mondania kell. - Ezzel vége... Holnap reggel 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jelentkeznem kell a támaszpon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kor indultok? - Liane a dobhártyájában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kalapál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nem tudom. Csak annyit tudok, hogy hatra ot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m. Úgy gondolom, holnapután lesz az indulás.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smit háború idején nem közlik előre. És most ne haragud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le kell tennem. Este ott vagyok. Amilyen hamar csak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ár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a szobájában töltötte az egész napot; szörnyű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, ha Nick mégis hamarabb ideérne, és őt hiába keres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csak tíz perccel hat előtt kopogtak az ajtaján. Liane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-nevetve repült a férfi karjába; kétségbeesett volt, 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smind boldog is, hogy látja. Pillanataik vannak;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 úgy képzelhetik, övék az örökkévaló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hogy itt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jó, hogy látlak, szerelm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múlt két nap feszültsége mindkettőjüket elcsig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érezte, hogy amíg él, nem felejti el ezt a két n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abb volt, mint amikor el kellett jönnie Páriz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 órán át lázasan, kapkodva beszélgettek, aztán Nic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ba emelte és az ágyhoz vitte. Utána mintha mind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ult volna. Ezen az estén nem mentek vacsorázni, és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 le sem hunyták a szemüket. Csak feküdtek az ágy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keztek és beszélgettek. Aztán betörtek a szobáb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első sugarai, és Liane megremegett. Utolsó éjszak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t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 hatkor Nick felkelt, és elszorult torokkal csak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csikém - mennem kel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 - felelte Liane, és felült az ágyban. Kétségbe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 szerette volna visszahúzni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ekkor megkérdezte, ami már két napja a nyelv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rsz majd - vagy ennek is vég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rok - mondta az asszony szomorkás mosollyal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ezentúl két férfinak fog írni - s mindkettőt a háború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ta el tőle. Fogalma sem volt, mihez kezd majd, ha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ér. Hetek óta ezen rágódott. Most más volt a helyz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hajóút után. A Deauville-en csak tizenhárom nap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nekik, de most négy teljes hónapot töltöttek együ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sokkal fájdalmasabb volt lemondania a férfi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-kétszer átvillant a gondolat, hogy a háború u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ja Armand-t, de úgy érezte, nem tudná megtenni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Nick Burnhamról sem tudna le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írok majd, de ki tudja, meddig tart, amíg meg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d a levelei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ürelmes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ezúttal nem is zuhanyozott; egyetlen perc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elvesztegetni. Majd a hajón zuhanyozik, gondolt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sem tudja majd, mihez kezdjen az idejével.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valóban csak pillanataik mar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felejtsd el, amit Johnnyval kapcsolatban mon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orábban felírta Liane-nak Hillary címét, és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vonakodva bár, de eltette. Látta, hogy ez megnyug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Nic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ljósan fogyatkoztak a másodpercek, mintha egy b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robbanását várnák. Végül aztán ott álltak a szoba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, szorosan ölelve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itt maradsz - mond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t megrohanta a vakrémü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ísérhetlek el a támaszpont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még keservesebb lenne - rázta meg a fejét N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bólintott, de a szeme már könnyben úszott. Nic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, utoljára megcsókolta, és a szemébe nézett: -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, hogy akkor majd mi lesz, egyikük sem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késő ezen töprengeni; a jövő nem az ő kezü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Nekik csak ez a pillanat maradt - a legutols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ck... Vigyázz magad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üszöbön még egyszer egymásba kapaszkodtak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lerohant a lépcsőn, Liane pedig visszamen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ba, és úgy zuhant az ágyra, mint akiből az utolsó cse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 is elszállt. Két órával később még mindig ott ült te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ül az ágyon, s ekkor véletlenül kipillantott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eltűnt volna az óceán: a látóhatárt hatalmas hajó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e be. amely lassan úszott a nyílt tenger felé. Liane h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dobogó szívvel nézett utána. Repülőgép-anyahaj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ő megérezte, hogy Nick is rajta van. Az ablakhoz roh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itárta, mintha így valamivel közelebb kerülne hozzá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 a hajót, amíg csak el nem hagyta a kikötőt. Akkor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megfordult, összecsomagolt, és két órával később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ba roskadva ült a San Franciscó-i vona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ven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óvatosan surrant fel a lépcsőn. Későre járt, a 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sötétség honolt, és amikor a szobájában megszó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ang, összerezzent az ijedtségtől. George bácsi vár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öté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?... Csak nem a gyerekek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gyerekeknek kutyabajuk. De te hogy érzed mag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villanyt gyújtott, és a bácsi aggodalmasan fürk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dúlt vonás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, igazán jól - felelte, de közben már el is sír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. Zavarában gyorsan elfordult. - Igazán semmi baj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igaz. És nincs is benne semmi szégyellni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jól tudtam, milyen állapotban fogsz haza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 is vagyok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kkor Liane mintegy elárvult kislány a nyakáb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lt. - Ó, George bács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.. tudom... Meglátod, visszajö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ha visszajön is - éppúgy Armand is visszajöhet.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 a vonaton csak a két férfi járt az eszében, s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két árnyék szaggatná kétfelé a szí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csi egy pohár konyakot töltött neki; az üveget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hárral eleve magával hozta. Liane rámosolygott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in kereszt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vel érdemeltem ki, hogy ilyen csodálatos nagybá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m leg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zal, Liane, hogy nagyszerű asszony vagy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talan komolysággal a bácsi - és méltó férjet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sz. De Isten segítségével meg is kapod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kortyolt egyet a konyakból, és ideges fél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gyezte me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baj csak az, George bácsi, hogy nekem két ilyen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csi azonban ezt eleresztette a füle mellett. Nems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el is búcsúzott, Liane pedig lefeküdt, és reggelre már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vel jobban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 levél jött Armand-tól, és a levél valamivel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ulatú volt; Armand-t felderítették a "legújabb es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", de hogy mire gondol, az nem tűnt ki. Azt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rta, hogy az idő kicsit melegebbre fordult, és a l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em fáj anny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következő néhány napban Londonból is kell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 hírek érkeztek. Az angolok megkapták az első ame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i élelmiszer-szállítmányt, éppen időben, hogy a Lond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nyegető éhínség elháru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április 18-án a Tokió elleni Doolittle-féle légitámad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 volt tele az egész amerikai sajtó. Az akciót James 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olittle alezredes, a hírneves repülési szakértő és pil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ette, és tizenhat B-25-ös bombázót alakított át hozzá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rda jól tudta, hogy a támaszpontra nem juthatnak viss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 az volt a terv, hogy Tokió bombázása után a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t Kínában érnek majd földet - és ez egy kivételéve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ennyi gépnek sikerült is. A csapatok harci szelleme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sszerűen megjavult. Végre bosszút álltak Pearl Harbor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ára a japán fővárosra hullottak az amerikai bombá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fellélegzés rövid életűnek bizonyult. Május 4-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indenki a Korall-tengeren dúló harcokról beszé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éjszakánként alvás helyett Nickért imádkozott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n át tombolt az ütközet; Macarthur tábornok irány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bár ő maga bölcsen az Új-Guinea-i Port Moresby-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. És május 6-án a legrosszabbra is fény derül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dy Lexet elsüllyesztették. Csodával határos módo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záztizenhat ember lelte halálát, a többi kétezerhétsz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öt megmenekült; a Lady Lex testvérhajója, a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wn vette fel őket a fedélzetére. De hogy Nick a hal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a megmenekültek között van-e, azt Liane nem tud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Dermedten hallgatta a rádiót a szobájában, é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re a Queen Victoria elsüllyedésének lidérces emlék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i kísértették. Az ételt tálcán hozták fel szobájába, és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érintetlenül vitték vissza. A könyvtárszobában George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 ugyanilyen mohón leste a híreket. Pedig hát tu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, hogy hetekbe is telhet, amíg Nickról hír 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. A bácsi titkon még Brett Williams-et is felhívatt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n, de az sem tudott tö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csak május 6-án értesült róla az ország a rádió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Jonathan Wainwright tábornok Corregidornál me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magát a japánoknak, és vezérkarával együtt fogságb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. Úgy tetszett, a Csendes-óceánon egyre rosszabbul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dol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jus 8-án, két nappal a Lady Lex elsüllyesztése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bácsi reggel megjelent Liane szob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iane... - szólalt meg. - Azt szeretném, ha lejö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i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erőtlenül nézett rá az ágy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 éhe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ngem nem érdekel. A gyerekek halálra vannak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ülve, hogy mi baj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hosszan meredt az öregúrra, majd ném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lement a lépcsőn, remegett a lába; elgyeng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ban töltött napoktól, amikor a lehúzott redőnyök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tt egyebet sem tett, csak leste a híreket. A gyerekek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ek ránézni: úgy látszott, félnek az anyjuktól. Liane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szedte minden erejét, hogy a kapuig kísérje őke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botorkált a szobájába, és ismét bekapcsolta a rád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új híreket nem hallott. A korall-tengeri csata véget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iane... - hallatszott ekkor újra a bácsi hangj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úr a sarkában volt, és Liane üres szemmel bámult rá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eheted tönkre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rendbe 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tudom. De azzal, amit most művelsz, nem segí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en. - Aztán leereszkedett az ágy szélére. -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sem tudnak róla semmit. Márpedig ha elesett voln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éget biztosan értesítik. Ez pedig azt jelenti, hogy é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csak bólintott, és ismét a könnyeivel küzdö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férfiért való aggódás minden erejét felőrölte. Aznap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levelet kapott Armand-tól; ezt is Moulin csempés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és a Gripsholmon jutott át az Atlanti-óceán túlpart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megírta, hogy Párizsban harmincezer zsidót h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ltak el a házaikból, majd nyolc napig egy stadionban őr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 őket, élelem és tisztálkodási lehetőség nélkül. Sokan,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 nők és gyerekek, meghaltak. Az egész világ megté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dott. A föld minden pontján gyilkolják egymást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... És ekkor Liane hirtelen ráébredt, mit kell tennie.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tott a szekrényből egy ruhát. Arcára hirtelen visszat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mé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rodába. - De hogy miért, azt nem árulta el. Meg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, felöltözött, és egy órával később már fel is mondo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 Vöröskeresztnek, csak annak a részlegnek, ahol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dolgozott, délután pedig szolgálatra jelentkezett az o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di tengerészeti kórházban. A sebészetre osztották b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osztályra. Ennél nehezebb munkát nem is kap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, és mégis, amikor aznap este nyolckor hazatért,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ulatban volt, mint hónapok óta bármikor. Mindig i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 volna csinálni, és csak azt bánta, hogy nem szá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magát már jóval hamar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a után nagybátyjának is beszámolt elhatároz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 vagy a dolgodban, Liane? Iszonyatos munk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alkozo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akarom csinálni - felelte az asszony olyan maga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an, hogy az öregúr meggyőződött róla: végre összesz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magát. Aztán Liane elmesélte, amit Armand a párizsi z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óság sorsáról írt. A bácsi csak a fejét csóválta. Valób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ult a világon minden; immár semmi sem számít sz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Az amerikai partok mentén ellenséges tengeralattjár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lálkodnak, a zsidókat Európa-szerte haláltáborokba hurc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k, a japánok amerikaiakat ölnek a Csendes-óceánon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épséges Normandie is leégett három hónappal ezelő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-i kikötőben, amikor a munkások lázas siet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ták csapatszállító hajóvá alakítani. Londonr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jel-nappal hullottak a bombák, megtizedelve a békés p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ri lakos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következő hetek során Liane agyonhajszolta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aklandi kórházban. Heti három napot dolgozott; il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reggel nyolckor ment el otthonról, és este nyolcra ér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. Mire megjött, halálosan fáradt volt, köpenyét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rfoltok borították, és érzéstelenítő meg fertőtlenítő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ga áradt belőle. Sápadt volt az arca, de a szeme csi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. Megtalálta az egyetlen terepet, ahol hasznát vehet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elyett, hogy íróasztal mögött üldögélne. És egy hó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rall-tengeri csata után elnyerte jutalmát: levél jött Ni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. Hát mégis é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ejárati lépcsőn ülve falta a betűket, és zok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ven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únius 4-én kezdődött a mindway-i csata, és másnapr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 is lett. A japánok öt repülőgép-anyahajóból négye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ítettek, és az amerikaiak ujjongtak; ez volt edd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sült Államok legnagyobb győzelme. És Lian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tudta, hogy Nick biztonságban van, az Enterprise fe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én, távol a harcok színhelyétől. Most is remegő ké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ta be a rádiót, de a levelek immár folyamatos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tek; Nick felől nyugodt lehetett. Jóformán naponta 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, Armand-nak pedig amilyen gyakran csak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árizsból érkező levelek fokozódó feszültségről a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rt. Egyre több ifjú kommunistát végeztek ki, egyre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idót szedtek össze, és valahányszor Armand a Kom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stábbal tárgyalt, éreznie kellett, hogy a németek elő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bb lecsapnak Párizsra. Vidéken félelmetes erőre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lenállás, és a megszállók legalább a fővárosba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ák szilárdítani hatalmukat. Ennek egyik következ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 az lett, hogy egyre sűrűbben ostromolták Armand-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 vártak felvilágosítást, ha lába kelt néhány műkinc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ha körözött embereknek veszett nyoma, és őt von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őre, ha felmerült a gyanú, hogy Pétain környezet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kommunista ügynökök furakodtak be. Egyszóval b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, ami nem tetszett a németeknek, óhatatlanul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-t vették elő, úgyszólván kényelmes bűnbak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tainmarsall helyett, s mindez örökös feszültségben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meleg júniusi napon éppen íróasztala mögött 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estic szállóban, amikor André Marchand lépett b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abb aktaköteget tett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ez már megi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egnap éjjeli letartóztatottak anyaga. A főparancsn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 tudni akarja, nincs-e köztük valami fontosabb szemé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holmi névtelen kisembernek adja ki magát. - March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nc foglalatossága volt, hogy minél több honfitár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gáltassa ki a németeknek. Armand csak azt saj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a már ennyire közéjük akar tartozni, miért nem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kezik az orosz fron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Majd ha ráérek, megné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itkár kihívó pillantást vetett Armand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őparancsnokság még ma este kéri vissza a lis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van, meglesz. - Újabban egyre többször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 rá, hogy vajon Marchand-t nem spiclinek osztottá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é, így akarván megbizonyosodni hűségéről. D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gyintette a gyanút: Marchand még kölyök, jelenték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ura; ennél bizonyára ravaszabb kémmel őriztetnék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ett is magán: lám, kimerültségében már mindenütt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et lát. Előző éjjel is az volt az érzése, hogy követi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sabb, ha inkább belenéz abba a névsorba; előbb-utó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is át kell rajta esnie. Megigazította szemüvegét; új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ár nem tudott olvasni enélkül. Sietnie kell; este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ója van Moulinnel, aki másnap indul vissza Lond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kor hagyta el a Majesticet, korábban a megszok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, és mint mindig, először hazament a Place du Palais-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rbonra. Belépett a konyhába, amelyen meglátszot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veset használják. A rézedények megfeketedtek, 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ó eldugult, a jégszekrény majdnem üres volt. A bút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az egész házban vastag porréteg fedte; rá s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ismerni a kényelmes, rendezett otthonra, ahol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val és a gyerekekkel élt. De Armand-nak így is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; ő legföljebb csak alvásra használta. Ma estére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vett magának egy kis felvágottat, és utána egy alm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ajszolt. Végül még papírra vetett néhány feljegyzés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elindult Neuillybe. Amikor gázt adott, óvatosan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mlelt, de senkit sem látott a közel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övid út során sem tapasztalt semmi rendellenes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ján különleges ismertetőjel volt, hogy az utcán poszt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et katonák tudják: a kormányzat emberével van dolg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sarokkal a találka helyszínétől állította le a ko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zer kopogott a bejárati ajtón, majd csöngetett. Egy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gató öregasszony engedte be, és először a konyháb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e, majd onnan lépcsőn az alagsorba, ahol együttes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tolták félre a csapóajtót álcázó ócska dobozok ha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sapóajtó titkos alagútba vezetett; ezen át kúszott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a szomszédos házig, ahol három férfi várta.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pkát, munkásnadrágot és fekete kardigánt viselt, szürk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a rövidre volt nyírva. Ez volt Moulin. A másik kett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merte; ezúttal ők kísérték Moulint Toulonból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. Most szótlanul nézték, hogy a két férfi kezet r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estét, mon 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ök, hogy láthatom - mosolygott Armand. Mély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 tiszteletet érzett Moulin iránt, és sajnálta, hogy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heti meg közelebbről is. Tudta, hogy az ellenállás h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áll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ulin az órájára pillantott. Takarékoskodnia kell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vel. Ami dolga Párizsban volt, már elvégezte; fél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vissza kell indulnia Toulonba, hogy még aznap éjj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átszökjön a Csatorn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jánlatom van a maga számára, de Villiers. Nincs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 Londonba 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? - kérdezte Armand meghökkenve. Neki i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e; Londonban semmi hasznát nem vehetnék. - Mi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 l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is sok. Megmenthetné az életét. Okunk va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nni, hogy gyanús lett a szemü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ből gondolja? - kérdezte Armand rezzenéstelen 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fogtunk néhány jelen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múlt héten megöltek két tisztet a főparancsnok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, akiknél fontos iratok voltak. Az irattartó eltűnt. V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eidel tombolt düh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uk csinálták azt a múlt heti akciót? - kérdezte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higga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van. És bizonyos iratokból erre a következtetésr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unk... Nem vagyunk benne egészen bizonyosak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énk várni, amíg már késő. Azonnal indulnia k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a éjjel.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az lehetetlen... - Armand szinte megrett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jó néhány fontos terve volt. Egy Rodin-szobrot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csempészni a Provence-ba; ott az a zsidó asszony, ak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ával együtt egy pincében rejtett el; és csak ő ismer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becsülhetetlen értékű Renoir-kép rejtekhelyét is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zükségem van egy kis id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németek aligha adják meg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azt mondta, még nem biztos a dolog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, még nem - bólintott Moulin. - Tulajdo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nincs semmi kézzelfogható bizonyosság. De a neve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ésben is előfordult. Szemmel tart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hogy ezek a jelentések magánál vannak. Spei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 nem jutotta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hatjuk, ki látta még őket, mielőtt közbe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maradok? - nézett Armand keményen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érdem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lőre még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ná gyorsan befejezni a folyamatban lévő ü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próbálhatom - mondta Armand las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tegye azt. Két hét múlva újra itt leszek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landó lesz velem 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bólintott, de Moulin azonnal észrevette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bujkáló habozást. Nemegyszer találkozott már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ekkel, akik a józan ész parancsa ellenére sem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sek abbahagyni a harc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kövessen el ostobaságot, de Villiers. Ha életb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, Franciaország több hasznát veheti. Londonból i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sokat teh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én itt akarok 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szen visszajöhet még. Kiállítunk magának új papí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, és felküldjük a hegye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ja, ez jó ötl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jó. - Moulin felállt, gyorsan kezet szorítottak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a másik már el is tűnt, ugyanazon az úton, ahol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kezett. Armand néhány pillanattal később követte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re kiér az utcára, amazoknak már híre-hamv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. Moulin mindig ilyen nyomtalanul szokott eltűn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az estén azonban másképpen történt. Ahogy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a kocsija felé indult, hirtelen katonák ugrottak elő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helyükről és máris tüzelni kezdtek. Őt nem láthatták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, és különben is, az a három férfi érdekelte őket, aki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vel távolabb futásnak eredtek. Armand meglapult egy f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edésben, és a katonák elszáguldottak mellette. Az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an lövések ropogtak, Armand pedig beszaladt egy pa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és elbújt. Valamivel később tompa lüktetést érzett a lá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és amikor odakapott, véres lett a keze. Megsebes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árta, amíg minden elcsendesült, aztán kilopód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kból. Közben azon imádkozott, hogy bárcsak Moul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kapták volna el; de hiszen eddig mindig megúszta..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visszament a találka színhelyére, s az ottlakók ellá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et és bekötözték. Éjfélkor ért haza, még mindig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tében remegve, és kétségbeesve vágyott egy kis kon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; dehát már rég nem tartott otthon italt. Leült, és a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 ügyetlenül bekötözött lábát, felderengett benne, mi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újabb gondot okoz ez majd neki. Nem jelenhet meg sán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lva az irodájában. Gyakorlásul fel-alá kezdett járni a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liban, vigyázva, nehogy sántikáljon, de minden lépés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jajdult a kíntól. Már-már feladta, de tudta: sikerül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. Addig próbálkozott, mígnem patakokban csurgott ar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az izzadság, de végül elérte célját. Nyögve kap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be az ágyába, de olyan kimerült volt, hogy elkerü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om. Végül aztán lámpát gyújtott, és elővett egy jegy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mböt. Több mint egy hete nem írt már Liane-nak, de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jszakán szükségét érezte az asszony közelségének.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masan sóvárgott gyengédségére, vigasztaló szavá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t tett, mint eddig még soha: feltárta szívét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, őszintén beszámolt a helyzet komorságáról, és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zt is megírta, hogy megsebes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ért ne vedd a szívedre, drága kicsikém. Csek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dozat ez ebben a szörnyűséges küzdelemben.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sokkal többet szenvedtek, mint én. Csak az bá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én magam ilyen keveset adhatok. Mit jelen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 darab hú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megemlítette, mit javasolt Moulin, és hozzátette: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, hogy néhány hét múlva már Londonban lesz, hogy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újra iratokkal felszerelve térjen vissza Franciaorsz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smit is mondott, hogy majd felküld a hegye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talán valóban bekapcsolódom az igazi harc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pesztő dolgokat visznek végbe azok a fickók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etek egyetlen lépést sem tehetnek nyugodt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csoda mennyei felfrissülés lenne a szabad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ő az irodafogság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velet négyrét hajtva cipője talpbélése alá rejtette, h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éjszaka történnék valami, majd másnap a rue du Bac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dugta egy virágtartó mögé. Gyakran használta ezt a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helyet, bár nyugodtabb volt, ha leveleit szemé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ulinra bízhatta. A levél azonban most is eljutott a cí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héttel később Liane könnyek között olvasta a sor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kelte, hogy Armand nem óhajt szembenézni a he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élyességével. Amikor odáig jutott a levélben, ahol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sebesüléséről esett szó, szédülés fogta el. 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szoros a gyűrű, ha Moulin mindenáron London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 menekíteni, akkor valóban ütött a huszonnegy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a, Armand pedig nem hajlandó erről tudomást 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séges keserűséget érzett, és legszívesebben meg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a férfit: térjen már észhez, vessen számot a helyz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. Miképpen lehet annyira vak, hogy egy szobro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ményt, néhány ismeretlen ember sorsát többre tarts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énél, a gyermekeinél? Félórán keresztül gyötr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etetlenül, aztán szokatlan lépésre szánta el magát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a templomba, ahol már rég nem járt, és imádk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egyszer csak rádöbbent, mi a bajok forrása.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a Nickhez fűződő kapcsolata tehet; emiatt borul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erkölcsi értékrendje. Elfordult a férjétől, és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ezte ezt. A képlet olyan világos volt számára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mása támadt volna vagy túlvilági hangokat hall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hazament, még sokáig nézte az ablakból a Gol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e hidat. Igen, csakis így történhetett. Nicknek napo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t, de Armand-nak csak egyszer-kétszer hetente. Arm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megérezte, hogy nőttön-nő köztük a távolság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tudta, mi a teendője. Igaz, ez még korábban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ben motoszkált, csak éppen nem tudta rászán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ákba telt, amíg megírta a mindössze egyetlen oldal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let. Csak ült és nézte mereven a papírt, és a szíve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sajgott, mint amikor a pályaudvaron vagy a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egó-i szálloda szobájában mondott búcsút Nicknek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mintha saját húsába vágna.. De ahogy a Bibli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: "Ha saját szemed megbotránkoztat, tépd ki azt!"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megírta Nicknek: bűnös dolog volt, hogy engedtek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iknak, és ő a nagyobb bűnös, mert azt a reményt kel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ben, hogy van számukra közös jövő, holott ez merő 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d. Armand-nak most van szüksége rá; szüksége van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támogatásra, gyengédségre - mindarra, amit egy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csak adhat, ő pedig csak akkor tudja teljesíteni kö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ségét, ha közben nem követ el ellene folyamatos áru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rta, hogy most is egész lelkével szereti Nicket, de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 a szerelemhez egyiküknek sincs joga. Szívből kí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minden jót, és ameddig csak a háború tart, minden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ádkozni fog érte, de írni többé nem írhat. Végül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smételte ígéretét: ha bármi történnék, figyelemmel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kísérni Johnny sor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De erre nem fog sor kerülni, szerelmem...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azajössz, és csak azt kívánom..." Itt egy időre ab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hagynia; szeme előtt összefutottak a betű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d jól, mit kívánnék. De az álmaink lopott álm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. Vissza kell térnem ahhoz az emberhez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szívdobbanásom és gondolatom megillet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mhez. És kérlek, drágám, soha ne felejtsd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szerettelek. A Jóistenre bízlak; Ő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oltalm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zorult torokkal írta alá a levelet és kiment, hogy fela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ig álldogált a postaládánál, a keze remegett, szíve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en vert, de végül ismeretlen erő szállta meg, és bedob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dába levelét. Tudta, hogy eljut a címzet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ven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vasárnap viaszfehéren, izzadó tenyérrel ért 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odájába, de egyenletes léptekkel, sántikálás nélkül 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 az íróasztalához. Mihelyt leült mögé, Marchand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, most is egykettőre ott termett; nagy halom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t, kitöltendő űrlapot és mindenféle felsőbb utasítást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hajt még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Marchand, köszönöm. - A nyugodt hang rácáf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iselt arcára. Lázas munkával töltötte az egész hete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ses Renoir-kép eltűnt rejtekhelyéről, a Rodin-szobor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jtekhelyre került, a zsidó nőt és gyermekét egy Lyon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i tanya lakói fogadták be, és ugyanilyen hajszolt ir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bonyolított le még számos más, függőben lévő ü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. Tudta, hogy fogytán az ideje. És közben a lába nap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ra jobban fájt. A seb elfertőződött, de nem tudott gyó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t szerezni, hogy legalább maga kezelhesse. És egyr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bb megerőltetésébe került, hogy a járása ne keltse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ést. Minden erejére és önuralmára szüksége volt, és ta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kai kimerültek. Már csak csont és bő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énként még jóval az elsötétítés után is bennmaradt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jában. A megfeszített munka következtében egyre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ományt kellett elégetnie, s most már nehéz volt ki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ni, miért gyújt tüzet. Marchand előtt sűrűn dörzsölte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 a kezét, és mosolyogva panaszkodott, hogy az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toknak több meleg kell. Marchand azonban cs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ta a vállát, és szó nélkül dolgozott tovább a maga író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csak négy nap volt hátra a Moulinnel megbeszél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kező találkozóig. Még jobban fokoznia kellett a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ancsolt iramot. Este tíz után indult haza, és otthon e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z érzés: valaki járt a lakásban. A szék mintha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vol állna az íróasztaltól. De túl fáradt volt hozzá, hogy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lyabban foglalkozzék a dologgal, és a seb lüktetés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dencéjéig hatolt. Majd Londonban megnézeti,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Miután villanyt oltott, kinézett a ház előtti térre, és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gott a szíve a tudattól, hogy nemsokára el kell hagy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izst. Csak az vigasztalta, hogy mire visszatér, imá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a már szabad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Bonsoir; ma belle" - suttogta mosolyogva a váro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mikor lefeküdt, a feleségére gondolt. Másnap vagy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bb harmadnap ír majd neki... mostanában nemigen 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rá az idejéből. De a lába annyira fájt, hogy már haj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felriadt rá, és miután belátta, hogy nem tud tovább al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elszánta magát: felkelt, és odaült az íróasztalhoz.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ngatta a láz - de ehhez már hozzászo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olsó levelem óta nagyon kevés újdonságról szám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k be. Eszelős munkában telnek a napjaim,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egyszer csak eszébe jutott valami, és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tól tartok, pocsék férj lett belőlem. Két hétte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megfeledkeztem házasságunk tizenharmadik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ójáról. De remélem, hogy tekintetbe vesze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kívüli körülményeket, és megbocsátasz. Az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om, hogy a következő tizenhárom évünk bék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yugalomban teljen, és minél hamarabb viszont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rátért a munk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nos a lábam nem javul. Most már bán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általán beszéltem róla; képzelem, mennyire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dsz. Hidd el, nincs semmi komoly baj, csak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metlen, hogy nem pihentethetem. Úgy lát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ban megöregedtem, de öregember is szereth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áját, á la mort et á tóút jamais... életre-halál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örökre. A hazámért a lábam és egész élet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mest feláldoznám. Most kiszolgáltatva hever 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ek talpa alatt, de nemsokára szabad lesz ism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majd begyógyítjuk sebeit. Addigra te is i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l már mellettem, Liane, és újra boldogok lesz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ennyien. Addig pedig örömmel tölt el a tud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biztonságban vagy a nagybátyádnál; neked i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knek is így a jobb. Soha nem fogjáto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ni, milyen érzés volt végignézni, ahogy Francia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got fojtogatják a németek, és röhögve né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fuldoklik. Mélységesen bánt, hogy nemsok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kell hagynom, csak az vigasztal, hogy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érek és folytatom a küzdel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sem fordult a fejében, hogy Londonban marad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éppenséggel Amerikába utazzék Liane-hoz. Még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végén, a búcsúzáskor is csak Franciaországra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d át csókjaimat a gyerekeknek, és tartsd me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nak a küldemény nagyobb felét. Nagyon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, drágaság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elmosolyodott, és így folyta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...majdnem annyira, mint a hazámat sőt talán még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 is jobban, csak erre most nem szabad gondol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a végén még elfelejtem, hogy öregember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. Az Isten áldjon meg téged, Marie-Ange-o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sabethet, és add át legmelegebb hálámat és üdv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met a nagybátyádnak is. Szerető férjed, Arma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odakanyarította a szokásos, lendületes és cir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 aláírást, felöltözött, és elindult az irodába, útközb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jtve a levelet a megbeszélt helyen. Átfutott ugy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yán, hogy magánál tartja, amíg útnak nem indul Mou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l, de aztán másképpen határozott; tudta, milyen szoro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 várja Liane a híreit. Az asszony aggodalma még a cenz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ott levelekbe rejtett óvatos kérdéseken is átsü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felnézett a naptárra, amely szerényen húz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 falon Hitler és Pétain óriás arcképe között,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eszmélt, hogy már csak három nap van hátra a Moulin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eszélt találkozóig. Összehúzott szemöldökkel töp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, mihez is lásson elsőnek, amikor André Marchand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 be irodájába mosolyogva, két német tiszt között. 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ek azonban nem mosol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sieur de Villier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an, Marchan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mlékezett rá, hogy ma délelőttre megbeszélés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németekkel, de sűrűn előfordult, hogy azok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ézték maguk elé a Crillonba vagy a Meurice-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rendeltek valahová? - kérdezte nyugo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találta, uram - válaszolt Marchand még szélesebb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ral. - Várják a főparancsnoks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 - mondta Armand, majd felállt, és fejébe n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kalapját. Még mostanában is ragaszkodott csíkos, mel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s öltönyéhez és széles karimájú puhakalapjához;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ta meg sokéves diplomáciai szolgálata alatt. Elin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onák nyomában az épület előtt várakozó kocsihoz. 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ek mindig adtak a formaságokra, bár ez Armand-t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b lehangolta; a gyomra émelygett, amikor a kocsiból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 kellett a járókelők arcán az árulónak kijáró undor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e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a napon azonban nem a megszokott irodába ve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, hanem egyenesen a parancsnokságra. Vajon miféle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letes új munkával akarják megtisztelni? Szerencsér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em számít; úgysem lesz ideje végrehajtani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össze három nap, és eltűnik a színrő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Villier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rős német akcentus most is sértette fülét, de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inkább az kötötte le, hogy senki se vegye észre sántí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most következett, teljesen váratlanul érte.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S-tiszt várt rá. Lebukott. Elérakták a bizonyítékokat,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k a minap megsemmisített iratok félig elszenesedett f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ait, és ahogy a magas rangú tiszt szemébe nézett,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l megértette: André Marchand árul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tem... hiszen ezek 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gasson! - üvöltötte a tiszt. - Itt én beszél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csendben marad. Maga is éppoly mocskos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sznó, mint a többi, és ha majd nemsokára végzünk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, éppúgy fog vinnyogni, mint a társa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ak tőle se vallomást, se további információ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 sem akartak. Csak tudtára akarták adni, hogy hál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 felsőbbrendű német intellektusának, mindenre rá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. De mire a tiszt befejezte szánalmasan hiányos elő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t, Armand megkönnyebbült: jóformán semmiről s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ztek tudomást - Istennek .legyen hála érte. És csak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az SS-legények kivezették a helyiségből, akkor f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 a gerincén valami borzongásféle, akkor kezdte hú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bát, akkor idézte fel magában Liane és Moulin alakjá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lassanként rátört a kétségbeesés. Vérében magasra 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t az adrenalin, gondolatai egyre sebesebben örvény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, és újra meg újra emlékeztetnie kellett magát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is - érdemes volt. Érdemes volt életét is feláldozn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ájáért... pour la France... Akkor is ezt hajtogatt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amikor a főparancsnokság épületének udvarán egy 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phoz kötözték, s amikor a lövések eldördültek, csak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szót kiáltott: "Liane..." És miközben teste elernyed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rebukott, a szó visszhangja még ott úszott a leveg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ve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942. június 29-én az FBI Long Islandon elfogott nyolc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 ügynököt. Német tengeralattjárók tették partra őke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indenki kézzelfogható bizonyságot szerezhetett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közelről szorongatják a németek a keleti par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942 eleje óta már hatszáznyolcvanegy hajót süllyeszt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az Atlanti-óceánon, anélkül, hogy ők maguk egyetle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t is veszítette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látod, ezért kellett internálnunk a japánokat -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rázta George bácsi reggeli közben, miután Lian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nappal korábban közölte vele, hogy kegyetlen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öslegesnek tartja ezt az intézkedést. Saját kertészü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ádostól az egyik ilyen táborba került, és a többi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a lehető legkíméletlenebb bánásmódban volt rész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lszerű viskókba zárták őket, szűkös fejadagot kaptak, s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si ellátásról jóformán beszélni sem lehetett. - Fütyül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hogyan bánnak velük. Ha nem mertünk volna hozz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lni, a japánok is éppúgy ránk szabadítanák az ügynök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, mint a németek, és azok úgy felszívódnának a tö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ahogy az a nyolc német szer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más erről a véleményem, George bá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beszélhetsz így, amikor Nick odaát a japcsi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harc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hogy akiket a táborokba zártunk, azok amerik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tudhatja, mennyire hűek az országhoz? És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zetben nem kockáztathatunk - pattogott George bács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ert tudta, úgysem győzhetik meg egymást, jobbnak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ásra tereli a szót. - Ma is bemégy a kórház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segédápolónői minőségben immár nem há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, hanem ötször egy héten volt szolgá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be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gyonhajszolod magad - jegyezte meg a bácsi e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ulva. Liane azonban éppen ezt akarta. Amióta elkül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nek azt a bizonyos levelet, minden percét a munk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telte, és az emlékek mégis éppoly makacsul kís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, mint valamikor a Deauville-en töltött napok után.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mához most még rettegés is társult: attól félt, hogy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tás miatti fájdalmában Nick kevésbé vigyáz majd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. Csak abban bízott, hogy a fia iránti szeretet mégis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artja majd a könnyelműségtől. De nem bánta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tett. Tudta, hogy mindenekelőtt a férjének tartozik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sséggel. Egy ideig megpróbálta behunyni szemét e t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l, de ez az idő már elm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napjában ezerszer, most is küszködött, hogy elű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ól Nick emlékét. Éppen elég volt együtt élnie a bűn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ttal és a szorongással, hogy Armand megsejtett valamit hű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ségéről, és ez még gyötrelmesebbé teszi az életét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ekeljen mindezért, ismét naponta írt neki, holott jó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evelei rendszertelenül jutnak el férjéhez, aszeri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cenzúra éppen mikor ér rá foglalkozni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 mivel töltöd a mai napot, George bácsi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elterelje gondolat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ou Lawsonnal ebédelek a klubban. - George bá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mloka hirtelen elfelhősödött, és fátyolos hangon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: - Lyman, a fia elesett a Midway-szigetek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em, milyen szomorú... - sóhajtott fel Lian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előtt látta a jóképű fiatal ügyvédet, akivel George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, San Franciscó-i tartózkodása kezdetén, mindenáron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 akarta boro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is nagyon fáj érte a szívem. Lou, szegény, por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sújtva. Az egyetlen gyermek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nak erről is Nick jutott az eszébe, aki már ism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es-óceáni hadszíntéren harcolt. Nick a japánok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a németek gyűrűjében... ő pedig lélekben ot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őjük mellett... Úgy érezte, minél többet fogl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 ezzel, annál biztosabban sodródik az őrület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dulno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kórházban tudott megfeledkezni fájdalmáról,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ott aztán mindenütt a háború nyomaiba ütközött.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nap hozták a csapatszállító hajók a sebesülteke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gyiknek megvolt a maga története a csendes-óceá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orú iszonyatairól. De ezeken a fiúkon legalább segí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: hűsítő borogatást tehetett homlokukra, támogath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tethette őket, gyengéd szavakkal enyhíthetett testi és lel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njai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dolgozd agyon magad, kedves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távozó unokahúga után nézett, a bácsi ismé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súlta magát: miért különbözik Liane annyira a társnői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 legföljebb szórakoztató programokat szerveznek a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számára, míg ő padlót sikál, ágytálat ürít ki, vagy tar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dényt, amikor a műtőből kitolt sebesültek hányni kez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Ám mint már annyiszor, most is csak oda lyukadt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oltaképpen csodálja minde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héttel később jött meg Armand újabb levele. Ismé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ól panaszkodott, és megemlítette, hogy nemsokára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nba megy. Mindebből Liane megérezte, hogy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 van. Aztán egyetlen másodpercre felszárnyalt be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ény: ha kijut Franciaországból, akkor talán... De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kező sorok máris lehűtötték ábrándjait: "Mélysé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t, hogy nemsokára el kell hagynom az országot,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asztal, hogy hamarosan visszatérek, és folytatom a k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lmet..." Érződött, hogy ezen kívül semmi más nem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lkoztatja, és Liane-t hirtelen elfogta az indulat. Az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mére, hiszen már ötvenkilenc éve... Miért nem b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ja a fiatalabbakra a háborúskodást, miért nem utazik i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hozzá? Miért? ... Aztán ismét szemébe ötlöttek a szav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... á la mort et á tóút jamais... Igen, ez a válasz. Arm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Franciaország jelenti az egész életet. Pedig hát volt id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ás is éppily fontos volt a számára. Ahogy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multa a papírlapot, Liane hirtelen rádöbbent; attól 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tól kezdve, amikor a Normandie fedélzetét elhagy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áltozott az egész életük, és semmi nem volt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, mint azelőtt. Először jöttek a háború kitörésé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ző gyötrelmes hónapok, amikor a férfi agyondolg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aztán szeptembertől Párizs elestéig az a hi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zült időszak, amikor Liane-nak fogalma sem volt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re jár és mit csinál. És aztán már el is jött a búcsú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már mindent tudott: azt, hogy Armand a beépült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k szerepét választotta, és magányos háborút indít a né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ellen - és azt, hogy ő halálos veszélyben hagyja ot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t Párizsban. Liane szívét alig elviselhető fájdalom sz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a, holott amúgy is alig állt a lábán a kimerültsé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napját egy fiatal fiú mellett töltötte, aki a korall-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ri ütközetben mindkét karját elvesztette. Egyébként ő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dy Lexen szolgált, ott, ahol Nick, de közlegény lév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merte a magasabb rangú tisz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később lement a vacsorához, George bács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ült a láttán. A szokásosnál is sápadtabb és megviselt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és a bácsi gyanút fogott: unokahúga elhallgat elől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ttál valamit Nick felől? - Azelőtt Liane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ámolt neki Nick leveleiről, de újabban egy árva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szólt róla, és most is csak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Armand-tól jött levél. Még mindig a lábával b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dik, és nagyon elfáradt. - Elhatározta, hogy most má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vatja nagybátyját az igazságba; csak azt akarta megvá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Armand átjut Angl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és mi van Nickkel? - kérdezte a bácsi csökönyö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mand a férjem, nem pedig Nick! - csattant fel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 ezen az estén az öregúr is kimerült volt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késlekedett a visszavág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ha erről a tavasz folyamán megfeledkeztél vol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tévednék? - Aztán látta, hogy szavai megsebez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t, és már legszívesebben leharapta volna a nyel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sszul tettem... - mormolta Liane alig hallha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csáss meg, Liane... Nem kellett vol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komoran, kiégett tekintette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is igazad van. Súlyos hibát követtem el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őjükkel szemben. - Majd sóhajtva tette hozzá: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ny hete megírtam Nicknek, hogy abba kell hagynunk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miért? - kérdezte a bácsi szinte letaglózva. - 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szegény fiú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Azért, George bácsi, mert nincs hozzájogom. Férjes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Nick a leveled nélkül is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látszik, én vagyok az egyetlen, aki megfeled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a - bólogatott Liane. - És most jóvátettem a mulaszt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nnyire csak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lesz ővele? - kérdezte az öregúr egyre feldúlt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- Mit gondolsz, milyen hatással lesz ez őrá, ott kin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ont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szeme könnybe láb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en nem tudok változtatni. Akkor is elsősorban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mnek tartozom felelőssé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bácsi legszívesebben öklével verte voln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t, de Liane határtalan kétségbeesése láttán vissza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 - Liane... - kezdte - csak éppen nem tudta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assa. Ugyan mit is mondhatna még ennek az ass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aki épp oly makacs, mint ő ma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felállt az asztaltól, másnap pedig még tovább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t a kórházban, mint addig. Napról napra tovább nyúj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munkaidejét. És egy hét múlva hazajövet ismeretlen k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rással megcímzett borítékot talált az előszobaasztalo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él Londonból érkezett; el sem tudta képzelni, ki írh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ment fel vele a lépcsőn; minden porcikája saj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éz munkától és a lelki megterheléstől. A fiú, aki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karját elvesztette, magas lázat kapott, és állapota élet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yesre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közben nyitotta ki a levelet, és egyszer csak mozd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ná dermedt. A szeme két szón akadt meg: "Chére Ma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..." Pedig a megszólításban még nem volt semmi rend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üli; a folytatással fordult meg körülötte a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nálattal közlöm, hogy férje tegnap délben hősi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t halt hazája szolgálatában. Sok száz életet és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eg nemzeti értéket mentett meg Franciaorszá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ét valamennyien: mi, harcostársai és minde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a örökre a szívünkbe véssük, és gyermekei büsz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nek édesapjukra. Gyászában fogadja mély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érzésünket. Vesztesége a mi veszteségün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 legnagyobb vesztes a haza, amelyet egyik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 fiától fosztotta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velet Moulin írta alá. Liane a legfelső lépcsőf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kadva olvasta el újra meg újra, de hiába: a szavak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k maradtak. "Chére Madame... Sajnálattal közlö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nálattal közlöm..." De a levélíró hazudott. Nem Franc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szágot érte a legnagyobb veszte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gombolyaggá gyűrte a levelet, és zokogva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tni öklével a padlót. Armand halott... halott... De mié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ott maradnia? Hogyan követhetett el ekkora őrül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sem hallotta, amikor nagybátyja a nevét kiált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hevert a földön, és sikoltozott. Armand halot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is meg fog halni. Mind meghalnak. De miért? K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res szemmel meredt a rémülten hozzásiető öregúrra, és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 sikoltozott: - Gyűlölöm őket! MINDNYÁJ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LÖLÖ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ven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nap este Liane elmondta lányainak a gyászhírt; azok el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magukat, és aztán lefekvés előtt még sokáig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halálsápadt volt, de már visszanyerte önuralmát, é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elyest attól is megkönnyebbült, hogy végre elmond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einek az igazságot Armand vállalkozásáról. Mar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ge és Elisabeth döbbenten hallgatta elbeszél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a papa igazi hős volt! - kerekedett el a kisebb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volt, szív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 csak most mondod ezt el nekünk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rehányón Marie-An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őt sodorhattam volna veszélybe, ha elmon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ta senki m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zok, akikkel együtt dolgozott az ellenáll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 majd visszamehetünk Franciaországba? - tu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 Marie-An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kor bizonyára. .. - Liane maga sem tudta meg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olni ezt a kérdést. Immár nem volt otthonuk, ahová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ú után hazamehetnének; és neki sincs többé kire v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úgyse éreztem ott jól magam - mondta őszinté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abe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héz idők voltak. Különösen a pap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sokára sikerült ágyba küldenie a gyerekeket.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fennmaradt; tudta, hogy úgyis elkerülné az álom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különös, gondolta: Armand már három hete halott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ost tudta meg. Utolsó levele is csak a halála után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hozzá. Abból is az tűnt ki: bármennyire szereti is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aország mindennél előbbre való számára. Akkor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álában is úgy érezhette: érdemes volt meghoznia ezt a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 áldozatot is. De azért Liane kétségbeesett fájdalmába fo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neheztelés is vegyült. Így ment le a könyvtárszob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George bácsi gondterhelten üldög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nnál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nem. - Leült, hátradőlt a székben,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yt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eled érzek, Liane - mondta gyengéden a bácsi.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, hogy szenved a tehetetlenségtől. Éppoly tehet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érezte magát, mint Liane, amikor a nyomorék fiú á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 ült. - Mondd meg: segíthetek valami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lassan kinyitotta szemét. Kábának és bénul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. Most már vége... Tovább kell élnünk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l, a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bácsinak akaratlanul is Nickre kellett gondo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a történtek után ír-e majd neki az asszony? Az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nta magát, hogy megkérdezze Liane-tól, amit ed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: mi is történt valój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keményen nézett a szeme köz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gyonlőtték a ném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? - És gondolatban hozzátette: "Hiszen kö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k tartozott!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, George bácsi, mert Armand valójában az elle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i mozgalomnak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regúr tágra nyílt szemmel bá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világ előtt összekötő volt Pétain és a németek kö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titkon az első perctől mindenről tájékoztatta a földala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g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bácsi agyában felrémlett a sok ócsárlás, amelly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almozta unokahúg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em, Liane... De hát miért nem avattál be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nkinek sem beszélhettem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az ablakhoz ment, és hosszú ideig nézett ki a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úgy látszik, valaki más is megtudta. Éppen Angl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készült. Három nappal indulás előtt kapták el a ném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csi odalépett a háta mögé, és átkarol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d, mennyire sajnál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? - fordult felé Liane, különös tekintett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ért kiderült, hogy a mi oldalunkon állt? Ha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émetek cinkosának tartanád, akkor nem siratn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m sem tudom... - Aztán hirtelen kibökte: -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tt erről a dolog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csi bólintott, mintha azt mondta volna: "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 mi a szándékod, Lia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azonnal elértette a cél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 de mos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lenne tisztességes vele szemben - ráz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a fejét az asszony. - Nick emberi lény, nem pedig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. Néhány héttel ezelőtt közöltem vele, hogy mind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; és most, hogy Armand halott, perdüljünk táncra a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? Nem, George bácsi. Armand a férjem volt, és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őt. - Elfordult, és csak a vállán látszott, hogy rázza a 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s. Az öregúr mélységesen megrendülve lépett mellé, s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végre a mellére borult. - Jaj, Istenem, George bács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kogta. - Én öltem meg... Tudta... egész biztosan tudt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ick meg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ég legyen ebből, Liane! - Az öregúr kemény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ta a vállát. - Micsoda képtelenség ez? Már hogyan öl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d volna meg? Armand hősként szolgálta a hazáját, de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, nem volt véletlen. Ő maga választott így, már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régen, és tisztában volt a veszéllyel. Megfontol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káztat, és úgy döntött, hogy megéri. Mi köze en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nek tehozzád? A férfiember egymaga szokta meg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z ilyen döntéseket, és nem törődik közben máso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zzal a nővel sem, akit szeret. A férjed óriásit nő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mben, de a lényeg az, hogy azt tette, amit a kötel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nek tartott; és ennek az égvilágon semmi köze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ick meg te egymásba szerettetek-e vagy sem.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csinálsz, nem tudtad volna megállítani az útján.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nem tehettél érte, és ahogy az életét nem menthet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éppúgy meg sem ölhet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ban felderengett e szavak igazsága, és könnyei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elap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d valóban í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hogy í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van akkor, ha gyanút fogott? Ha észrevet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zást a leveleim hangjá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színűleg azt sem vette volna észre, ha végképp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hagyod a levelezést. Az ilyen döntés, Liane, a férfi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nyét betölti; teste, lelke, minden gondolata csak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gálatában áll. Átkozott balszerencse, hogy lebukott; 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dia neked, a kislányoknak, Franciaországnak. De ak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: te és Nick ebben semmiféle szerepet nem játszot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. Fogadd el ezt, Liane. Nem szabad, hogy tönkretedd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nak most már megeredt a nyelve. Elmondta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 férje utolsó levelében, s bevallotta: néha már mag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fontos-e még Armand-nak, vagy már csak Francia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g számára van hely a szívében. A bácsi pedig csak bó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ott és hallgatta késő éjszakáig, míg végül Liane fej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-lehorgadt, és végül ott szunnyadt el a könyvtárszob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rőjén, a végsőkig kimerülve. Az öregúr takarót hoz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san betakar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, amikor Liane felébredt, először nem értette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került ide, hogy aztán a takaró láttán mélysé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tódjék. Furcsát álmodott: Nicket és Armand-t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öltve sétáltak, majd megálltak beszélgetni egy ism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férfival. Liane most döbbent rá, hogy Moulin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, és megborzongott. Visszavonta, amire első kétségbe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ben gondolt. Ha Armand halott is - Nicknek élnie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kell találnia a maga útját. Itt a fia is; van kihez haza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 lesz velünk? Mi lesz a kislányokkal? - sutto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Armand-nak tenné fel a kérdést. De felelete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szedte magát, és felment a gyerekekhez, ne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senek az iskol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ven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úliusban, amikor Liane kézhez vette Moulin levelét,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dzsi-szigeteken volt a 61-es hadműveleti egység köt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ben, és éppen a Guadalcanal elleni akciót gyakoroltá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geten a japánok ideiglenes repülőteret építettek k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letcher ellentengernagy most szervezte meg a támadó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ket három repülőgép-anyahajó: az Enterprise, a Was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Saratoga állományából. Nick a Lady Lex elsüllyesz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t követően csak rövid ideig tartózkodott a mentőhajó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town-on, néhány hét múlva már áthelyezték az En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ise-re, ahol részt vett a tengerészek és a tengerészgya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 harci feladatainak összehangolásában. A korall-teng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tában szerzett érdemeiért alezredessé léptették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942. augusztus 6-án az Enterprise behatolt a Sala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getek körzetébe, másnap pedig a tengerészgyalogsá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zönlötte a partvidéket. A repülőteret néhány napon bel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oglalták és átkeresztelték Henderson repülőtérre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adalcanal körüli csata tovább tombolt; a sziget többi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n a japánok a repülőtér eleste után is keményen tar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at. A tengerészgyalogság borzalmas veszteség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vedett, és maga az Enterprise is súlyosan megsé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is a hajón volt, amikor azt több helyen is eltalálták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szeptember elején az Enterprise javítás véget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iiba indult, a parancs értelmében ő is elkísérte, bár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re bántotta is, hogy így kimarad a további harco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waii-a érvén a hickami támaszponton henyélhe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íreket hallgatva egyre jobban kívánkozott vissza a csa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hoz. A guadalcanali csata minden eddiginél he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bolt, tengerészgyalogosok ezreinek holtteste bor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 hónapja volt már, hogy Nick elhagyta San Francisc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óta az első vonalban küzdött; a Korall-tenger, a Mi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y-szigetek és most Guadalcanal között arra sem volt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, hogy kifújja magát. Ez azonban nagyon is kedvére vo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égre azért jelentkezett a hadseregbe, hogy harcoljo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ozgalmas napok, az állandó életveszély közepett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elterelődtek a gondolatai Liane-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mikor megkapta az asszony levelét, mégis úgy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ta, mint akit főbe kólintottak. Felmérte, hogy távoz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Liane-on elhatalmasodott az addig csak lappangó b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at, ő pedig itt van a távolban, és semmit nem tehet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. Többször is nekiült a válaszlevélnek, de mindig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pte, amit írt. Ezúttal is Liane mondta ki a döntő szót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sem tehet mást, minthogy tiszteletben tartja el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át. Napközben volt épp elég, ami foglalkoztassa, de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ánként a szállásán órákig virrasztott, és felidézte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-i napjaikat. És Hawaiiban csak romlott a lelki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ota. Tétlenül napozott a tengerparton, és várt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terprise ismét harcképes legyen. Hosszú leveleket írt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nak, és közben épp úgy gyötrődött a feleslegesség érz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, mint San Franciscó-i tartózkodása utolsó idősza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ba volt gyönyörű a Haway nyár: ő visszavágyott az óce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n dühöngő csatába. Hogy valamivel agyonüsse az id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kéntes kórházi szolgálatra jelentkezett. Elbeszélg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esült katonákkal, tréfálkozott az ápolónőkkel, s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ák megérteni, miért nem hívja egyiküket s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a ez a kedves, jóképű ti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nem szereti a nőket - humorizált az egyik áp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, de ezen mindenki csak nevetett; az alezredesre bármi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ózkodó volt is, valahogyan nem illett ez a megállapí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 lehet, hogy házasember - morfondírozott egy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, aki előző napon hosszan beszélgetett vele. Nick jó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 semmit sem árult el magáról, de a kis ápolónőnek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az volt az érzése, hogy valamilyen nő járhat a fej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ott csak annyi történt, hogy Nick egyszer-kétszer több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 első személyt használt, San Franciscó-i hónapjai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va, és ebben a névmásban mintha valami mélységes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om bujkált volna. Az ápolónő arra is ráérzett, hogy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 a sebhez a férfi senkit sem enged hozzáérni, és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gyógyíthatja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ámaszpont női személyzete sokat foglalkozott a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ül jóképű tiszttel. Nem értették, hogy ez a zárkózott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olyan közlékeny bizonyos kérdésekben. Renget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t például a tizenegy esztendős kisfiáról; alig ak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maszponton valaki, aki Johnny nevét ne hallot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egyszer csak az egyik segédápolónő izgat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úgta oda társnőjén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átok, ki ez az ember? Már úgy értem, a polgá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b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atal nő a kentucky-i dombvidékről jött, de ő is hal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urnham-féle acélművekről, és Nick egy elejtett meg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e nyomán összeállt benne a kép. Hogy megbizonyo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k feltevéséből, megkérdezett egy másik tisztet, és az rá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ntott: - Így igaz, ő az acél-Burnh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zlés hallatán a másik ápolónő közömbösen rá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 a vál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és akkor mi van? Most ő is itt van a háború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többiek, és még el is süllyedt alatta a ha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fjú segédápolónő nem akart vitatkozni, de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övetett, hogy randevúra csábítsa a férfit. Vala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ta, igyekezett kihívóan viselkedni, de Nick tová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éppúgy bánt vele, mint a többi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, hát ehhez a fickóhoz nem lehet közel férk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? - panaszkodott egy ízben egyik barátnő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várja valaki odahaz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onló mendemondák keringtek Liane körül is az o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di kór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udvarlója talán a harctéren van? - érdeklődö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n egy fiatalember, akinek számos gránátszilánk fú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a vállába, három műtéttel sem tudták még valam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ávol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z udvarlóm, hanem a férjem - felelte Liane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 volt ott a Korall-tenger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fiút behozták, Liane kifaggatta a korall-teng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táról, és a fiú látta, mennyire izgatja, amit hall. Most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égis valami különös fény villant meg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Ő Franciaország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hát! És mit keres ott? - kérdezte a fiatalember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összezavar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rcolt a németek ellen. Franci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ilyet... - hebegte a fiú. - És hol van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ö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 lett. Liane gondosan betakargatta a sebesül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latosan gyengéd keze volt. De a fiatalember még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b a szépségéért csod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csásson m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szomorkás mosolly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örtént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nak gyerek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nak. Két kis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olyan szépek, mint a mamáju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kal szebbek - felelte kedvesen Liane, s már indul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 a következő ágyhoz. Fáradhatatlanul sürgött-for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barátságos volt, de magáról nem sokat mesélt. M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élhetett volna? Az ő élete már véget ért,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bátyja szeptemberig várt, amíg egy este meg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rábeszélni: menjenek el valahová vacsorázni, elég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ás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kább ne, George bácsi... Holnap korán kell kel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ülönben is... - A hangja elakadt. Nem akart ürüg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gélni; egyszerűen nem volt kedve elmenni otthon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általán semmihez nem volt kedve azon túl, hogy el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dolgozni, este elbeszélgessen a lányaival, és aztán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 hamarabb lefeküdj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jót tenne neked egy kis változatosság.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lni, hogy csak ide-oda száguldasz a kórház és a lak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 lehetne? - kérdezte Liane tüsk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nem vagy öregasszony. Hiába is igyekszel ú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kedni, mintha az vo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zvegy vagyok. A kettő ugyan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fenét! - mondta dühösen a bácsi. Liane hov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 a bátyjára emlékeztette: az is ilyen csökönyösen 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ta Liane édesanyját. George bácsi azonban úgy vél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bűn a természet ellen. Liane még csak harmincöt éves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emetkezhet a férje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zz a tükörbe. Vagy ha nem, hát megmondom én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festesz. Sovány vagy, mint a pózna, a szemed bees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lóg rajtad a ru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végre felnevetett; jót szórakozott a leírá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látod, kár is lenne a tükörbe néz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nem lehet elviccelni, Liane. Az ördögbe is, vál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eg ettől a fekete rongytól. Gyalázat, hogy Arm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meg kellett halnia, de te élsz. Nagyon sok nő maradt 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gyen, de egyik sem ítélte magát önkéntes elsorvad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nem mit művelnek, George bácsi? Megmondan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dezte Liane fagyosan. - Talán táncestélyekre jár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mand halála előtt ő is táncolni meg szórakozni jár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rosszul tette! Ezentúl lemond minden efféléről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 halott, és nap nap után sokezren pusztulnak el sz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lágon. Ő a túlélőkön akar segíteni; mostantól ez az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li hiva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nagy tragédia lenne, ha egyszer-egyszer há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ül vacsoráz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nne tragédia, de semmi kedvem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bácsi most már semmit sem bánt; eltök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iltott témát is megpendí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ckról hallottál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újra felemelkedett köztük a f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allo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nem is írtál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írtam. És nem is fogok. Egyszer már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ted ezt; akkor is ká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alább Armand sorsáról tudósíthatná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ek? - kérdezte Liane most már indulatosan. -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 az jó? Kétszer szakítottam már vele.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ogok neki fájdalmat o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tszer? - kérdezte a bácsi meghökkenve, Lian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sszankodott, amiért elszólta magát. De hát mit szám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, ha a nagybátyja megtudja az előzményeket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ez történt, amikor együtt utaztunk haza a De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e-en. Akkor szerettünk egymásba, de én véget vet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olognak, Armand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nem tudtam... - George bácsit nem először 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ulatba Liane zárkózottsága. Gyanította ugyan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e zajló kapcsolatnak előzményei is lehettek, de e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szta feltételezés volt. - Így még nehezebb lehetett új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no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héz volt - mondta Liane egyszerűen. - Annyir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z, hogy még egyszer nem tudnám mindezt végigcsiná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bácsi. És Nickkel sem tehetem meg. Túl so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történt. Jobb most már, ha ennyiben mara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 de... no de most miért kellene újra végigcsinál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erte hozzátenni: hiszen most már szabad va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képes lennék-e elviselni a bűntudat 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át. Most is azt hiszem, hogy Armand megérzett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a tévednék is - ez még csökkenti a felelősség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len bűnös kisiklásra sem lehet új életet felépí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hogy kettőre. Így hát mi értelme, hogy írjak neki?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ámadna benne a remény, és nagyon valószínű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ér, csalódnia kellene. Márpedig harmadsz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ínozhato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iszen Nick bizonyára tisztában volt vele, mi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be ben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, tudott róla. Mindig azt hajtogatta, hogy el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az én játékszabályaimat, vagyis azt, hogy mihelyt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érek a férjemhez. Most aztán itt állok a játéksza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aimmal... - Úgy mondta ezt, mintha undorodnék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. - De most már hagyjuk abba. Többé nem akarok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 a távolba révedt; visszagondolt azokra a hónap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amikor két férfit szeretett. Most pedig mindkettőt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Liane, rosszul okoskodsz. Vélemény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Nick jobban ismer, mint ahogy te ismered ön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dd el, ő átsegíthetne ezen a váls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talál magának valaki mást. És lesz, akihez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jen. Itt van neki a f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veled mi lesz? - kérdezte aggodalmasan a bácsi.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 félt, unokahúga előbb-utóbb összeroppan a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yszerített teher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jó így, aho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nem hiszem el; és te sem mondhatod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érdemlek jobbat, George bá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leszel már hajlandó leszállni a kínpad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ha megfizettem a bűneim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gondolod, hogy már épp eleget fizettél? -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tagadó fejmozdulatára növekvő hévvel folytatta. -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tetted a férjed, aki mellett - hiába is vádolod maga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 kitartottál. Lemondtál a kedvéért arról a férfiról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sz; és mindvégig megőrizted Armand titkát, pedig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ashingtonból a szó szoros értelmében kiseprűztek mi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pedig én gyötörtelek halálra, amiért kitartasz egy áru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. Nem gondolod, hogy mindez épp elég nagy 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? Most pedig az erőd morzsáit is feléled, hogy viga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jts a sebesülteknek a kórházban. Hát mit akarsz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rcsuhát? Vagy hamut hinteni a fejed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már Liane-nak is mosolyognia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George bácsi. Lehet, hogy ha majd vég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orúnak, én is derűsebb színben látom a vil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valamennyiünkre igaz, Liane. Kutya nehéz id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ünk. Elgondolni is irtózatos... Zsidókat hurcolnak halál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okba, Londonban gyerekeket bombáznak, kivége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férfiakat, mint Armand, hajókat süllyesztenek 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estig lehetne sorolni. De az embernek akkor is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al az ajkán kell reggelenként felébrednie, hálát kell ad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tennek, amiért él, és ki kell tárnia a karját azok felé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szeret. - Most ő nyújtotta a karját Liane felé, és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megcsókol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szeretlek, George bácsi - suttogta kislány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regúr pedig megsimogatta a selymes szőke fürtö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, Liane. És hadd legyek őszinte: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azt a fiút is. És boldog lennék, ha egy napon az old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hatnálak. Neked is jót tenne, a kislányoknak is - é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nem élek örök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 is, hogy örökké élsz! - csattant fel Liane. -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szkodom hozz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ába, kislányom. Gondolkozz inkább azo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m. Mindkettőtöknek tartozol e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azonban nem engedelmeskedett. Ezután is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nap valósággal bemenekült a kórházba, és agyon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tan jött haza, hogy maradék erejéből valamit a lány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és a bácsinak is jutt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tóber 15-én az Enterpr-is e visszaindult Guadalcanal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, a fedélzetén Nickkel, aki már alig várta, hogy újra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hesse magát a csat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jó október 23-án érte el Guadalcanalt és csatla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ornethoz. Időközben Thomas Kinkaid ellentenger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az új parancsnok. A körzetben négy japán repülőg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ahajó tartózkodott. A japánok továbbra is arra töre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, hogy visszafoglalják a Henderson névre átkeresztelt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ülőt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tóber 26-án Halsey tengernagy, a Csendes-óceán dé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ének főparancsnoka kiadta a támadási parancsot. 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 összecsapásban a japánok bizonyultak erősebbnek.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lőtték a Hornetet, amíg a hajó lángokba borult és elsü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dt; sokezer ember veszett oda. Az Enterprise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dáz támadások ellenére is állta a sarat és harcolt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, az otthoniak lelkesedésétől övezve. Mindenki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gal odatapadt a rádióhoz, úgy leste a híreket. És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csi egyszer csak rajtakapta Liane-t, ahogy reszketve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rog a készülék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d, ő is ott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.. - De rémült, kétségbeesett tekintet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osság á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bácsi komoran rá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ért én is így érz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ven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tóber 27-én reggel a még mindig lángokban álló Hor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elmerült a tengerben, az Enterprise azonban a súl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ok ellenére is harcban állt még. Burnham alezredes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a parancsnoki hídról figyelte, ahogy a legénység tü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shez készül, amikor egy 550 font súlyú japán bomb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ódott be a fedélzetre. A találat nyomán törmelék kava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vegőben, majd itt is, ott is tüzek lángoltak fel. Holt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esültek hevertek minden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ram Jézus, látta ezt a bombát? - hápogott hitetlen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mellett álló tiszt, de Nick már nem hallotta: egy ugr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 a lépcsőnél termett, és leroh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orsan a tűzoltófecskendő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génység egy része kétségbeesetten oltotta a lán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, a többiek továbbra is tüzeltek az ellenségre, ám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elmetes zajjal zuhanóbombázók értek föléjük, és szó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ték a bombákat. Az egyik gép iszonyatos robbaná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pette a fedélzetre zuhant. Nick éppen a fecskendőt fo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gyszer csak két sebesült kúszott felé. Egymá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rángatta őket a tűzből, és locsolni kezdte a húsukba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ó lángokat; és akkor a háta mögül újabb hatalmas rob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s dördült. Úgy érezte, mintha erős napfény tűzne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, és hirtelen súlytalanná válnék. Repült a levegő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olsó tudatos gondolata Liane-nak szólt. Talán ezért hú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mosolyra a sz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venötö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állítóhajók egész novemberben nap mint nap on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uadalcanali sebesülteket. Sokukat néhány napra ott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ák Hickamban, mások egyenesen Oaklandbe kerü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már csak ott tudtak gondoskodni ápolásukról; so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ltak a hosszú hajóút során. Liane nézte a napont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trendszerűen befutó emberi szállítmányokat: az irtóz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csolásokat, sebeket, égési sérüléseket, és számtalan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atban hallotta a történetet az iszonyatos bombá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an a hajóról leemelt hordágyakat kísérte, nem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kellett a Deauville-re gondolnia, pedig hát amit ott ta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t, szinte semmiség volt ehhez a pusztításhoz képest.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berek jóformán darabokra szaggatva tértek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azt hitte, az egyik sebesült Nickról beszél.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a félig eszméletlen állapotban egyre a cimboráját em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e, aki mellette esett el a fedélzeten, de amikor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t és Liane kifaggatta, kiderült, hogy az illető neve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edd volt. A sebesült két nappal később a karjai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laadás ünnepének estéjén George bácsi végre ráf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d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érdeklődsz a hadügyminisztérium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valami történt vele, majd megtudjuk az újságbó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Liane. Valójában attól félt, ha megtudja, ho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, nem bír ellenállni a kísértésnek, és ír neki; ez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ra sem akarta. Ha pedig a Burnham-féle acélmű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lajdonosa megsebesült vagy elesett volna, arról 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te harsognának a lapok. - Hagyjuk ennyiben,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csi. Nick bizonyára jó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te nem tudha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, nem tudhatom. De most azokkal kell tör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m, akikről biztosan tudom, hogy nincsenek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újabban, a bácsi legnagyobb bánatára, már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 órás műszakokban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a melledre tűzhetnének valami plecsni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véget ér ez az istenverte hábor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válasz helyett lehajolt, megcsókolta, majd az ór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em kell, George bá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? Hov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rég fejezték be az ünnepi vacsorát, és a kislá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az imént indultak lefeküdni. Este kilencre járt; ilye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ár nagyon rég nem ment el otthon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vés az ápolónő a támaszponton. Muszáj vissza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nkor nem hajthatsz egyedül odáig! Megtilt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egcirógatta 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George bácsi, nagylány vagyok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jam, mi vagy te? Őrü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ültebb, mint hinnéd, gondolta Liane. Valóban már-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t vette az állandó rettegés és vágyakozás. Szün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 sorsán rágódott. Naponta hallgatta a betegek elb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seit, remegett, nem Nick volt-e az a bajtárs, aki mellet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t meg vagy akit holtan láttak heverni valahol. Arcára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rákövült az állandó szoron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nnepet követő hétfőn aztán George Crockett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e vette a dolgokat, és egy éven belül immár má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 felhívta Brett Williams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igyeljen ide, muszáj megtudn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ggye el, mi legalább úgy szeretnénk tud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ett Williams nem nagyon értette, mit akarhat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ember. A nevét persze ismerte, hiszen különben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 volna a telefonhoz. De érdeklődésének okai mer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mályosak voltak számára. Talán közeli barátja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ebb Burnham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egyszer mondom, uram, egy árva szót sem 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z ég szerelmére, akkor kinyomozhatnák! Hív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a Fehér Házat, a belügyminisztériumot, a Pentagont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történt. De mindenütt teljes a zűrzavar, és a be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adatok nagyon pontatlanok. Sokan a tengerbe ves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elpusztultak a Hornet fedélzetén, vagy szanaszét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szórva a környékbeli kórházakban. Azt mondják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hónapba is beletelik, amíg pontos képet alkothatu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addig nem várhatok - mondta zsémbesen az ö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aná, hogy miért nem? - kiabálta Brett Wi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s, aki már torkig volt az egésszel. Egy hónap óta nem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 semmit Nickról, és az ő idegeit is felőrölte a bizonyt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. Ráadásul Johnny is csaknem mindennap telefonál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ary is jelentkezett; láthatóan roppantul aggódott, n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y elveszítse a papáját. Minden jel arra muta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szíves örömest visszaadná neki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ett Williams azonban nekik éppúgy nem tudott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, mint ennek a San Franciscóból okvetetlenke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hétszentségit neki, ha mi kibírjuk, hogy itt ülü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münket rágva, akkor maga is kibí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hogy az unokahúgom, az nem bírja ki. Ha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juk meg Nicket, előbb-utóbb agyongyötr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unokahúga? - kérdezte Williams meghökkenv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az meg ki az ördö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iane Crockett, ha nem veszi rossz név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-t ugyan már tizenhárom év óta másképpen hív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rről George bácsi az izgalom hevében megfeled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 de kérem... - És aztán szinte hallani lehetett,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Brett Williams fejében bekattan a felismerés. -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m sem volt, hogy mielőtt elment... Nekem n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len szót sem... - Törte a fejét, vajon igazat beszél-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regember - no de máskülönben minek telefonált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fenének szólt volna magának? Amellett a höl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még férjnél volt - de azóta megözvegyült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bácsi hebegett-habogott, és maga sem értette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vatja bizalmába ezt az ismeretlent, de jólesett, hogy val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egyáltalán beszélhet a dologról, amely már annyi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 és szívfájdalmat okoz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szóval - folytatta - muszáj megtalálnunk. Sor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, kiket hívott ed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teszt és tollat vett elő, Williams pedig eldarálta a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. Egyszer csak rokonszenv támadt benne a makacs öregú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ánt. Nem ijed meg a saját árnyékától, és látszik, hogy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 unokahúgát, de Nick Burnhamet is szereti. Tö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te a fejét, hogy a megkeresetteken kívül kihez leh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fordulni, és George bácsinak is támadt néhány kitű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lyikünk hívja fel őket? - kérdezte a bácsi, d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ényegében mindegy; a Burnham-féle acélművek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rockett-féle hajózási vállalatot nagyjából egyfor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gy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dd fussak neki én még egyszer, és utána majd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nappal később Brett Williams valóban jelent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okat végzett, de valami mondanivalója még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ck ott volt az Enterprise-n, Mr. Crockett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ót találat érte. És úgy hírlik, elég súlyosan megsebes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nnyit tudni, hogy Hawaiira szállították. És éppen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 derült ki, hogy a hickami támaszpontra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ég mindig ott van? - kérdezte reszketeg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regúr. Hát megtalálták... De vajon él-e még?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, milyen súlyos lehet a sebesülés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últ héten szállították el Hawaiiból a Solace nevű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hajón, amelynek San Franciscó az úticélja. Csakho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. Crockett... - A hangja elakadt. Igazán nem akarta le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ztani az öreg reményeit, de hát jobb, ha mindenki jó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 szembenéz a helyzettel, még az az ismeretlen unokahú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sőt talán elsősorban ő. Arról fogalma sem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bácsi Liane háta mögött kereste meg; de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gondolta, inkább megvárja, amíg lépései, kézzelfo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 eredménnyel járnak. - Nem tudhatjuk, mennyire súl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lyzet. Amikor Hawaiiba ért, válságos volt az állapo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óta mi történt vele, nem tudjuk, azt viszont i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hajóutat - hogy is mondjam - nagyon sokan nem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lik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zzel én is tisztában vagyok - mondta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ockett, és lehunyta szemét. - Nem tehetünk más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ád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már azon töprengett, mondjon-e el mindent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nak, vagy várjon még tovább. De mi lesz, ha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eglátja Nicket abban az átkozott kórház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ja - kérdezte végül - hogyan nyomozta ki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jra felhívtam az elnököt, és megmond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nem hagy békén - felelte somolyogva William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 ember. Nemhiába szavaztam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úgyszintén - jegyezte meg a másik, és néhány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dpercre egy kicsit felvidu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 kiderült, hogy mikor köt ki a ha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bizonytalan. Holnap vagy holnap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innen figyelem a terepet, és mihelyt valami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k, jelentke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bácsi letette a kagylót, és máris hívta a hadit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etet. Kiderült, hogy a Solace másnap reggel hat ór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 várható. Így aztán volt min őrlődnie egész dél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este tízre ért haza, sápadtan, elcsigázva. George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 nézte, ahogy bekap egy szendvicset és lehajt hozzá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észe teát. Már-már megszólalt, aztán mégsem tudt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nni magát. És ha Nick meghalt útköz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a nem halt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órával később bekopogott Liane-hoz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lefeküdt, de még ébr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zavarlak, kedve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, George bácsi. Csak nincs valami baj?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ed magad? - nézett végig ijedten nagybáty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kedvesem, kitűnően érzem magam. - Le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 szélére, és Liane hátán hirtelen végigfutott a hid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, a bácsi olyasmit készül mondani, amit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 megtudni. Ránézett, s mintha az utolsó reménysugá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hunyt volna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t mondani szeretnék neked, Liane, bár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aragudni fogsz rám. - Nagy lélegzetet vett, úgy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ta. - Néhány nappal ezelőtt felhívtam Brett Williams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kicsoda? - kérdezte Liane, de a következő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ár rájött, és egész teste megfeszült. Úgy érezte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sötét üregben zuhanna egyre csak lefelé. - És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orge bácsi most már sietősre fogta mondand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ck ott volt Guadalcanalnál. Megsebesült - állít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gé súlyosan. De az utolsó híradás szerint élet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 mikor volt? - kérdezte Liane alig hallha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bb, mint egy h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csi beszéd közben erősen figyelte az arcát.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szenved; de az is látszott, hogy végre visszak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 belé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hajón. Úton San 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csendesen zokogni kezdett, George bácsi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imogat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iane... Az is lehet, hogy nem éli túl az utazást. Te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d a legjobban; épp elég hasonló esetet lát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bólintott, és fel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 a hajó nev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A Solace az. Holnap reggel hat körül vár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akland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mozdulatlanul ült az ágyban, és agyában csa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katolt: reggel hatkor... reggel hatkor... Még hét ó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eldől... Akkorra mindent tudni fo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befutnak, utána úgyis kiderül minden - mondta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n a bá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- szólt Liane váratlanul erős és határozott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. - Én is ott akarok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szen talán meg sem találo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ott van, megtal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Liane... - motyogta George bácsi kétségbeesv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ick valóban meghalt? Nem engedheti, hogy Li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 nézzen szembe ezzel a csapással. - Veled m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elentette ki hirtelen elszán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odahajolt, és megcsókolta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dül akarok odamenni. Egyedül kell, hogy oda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k. - Aztán eszébe jutott Nick egykori mondása, és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dott. - Ne félts, George bácsi. Erős ember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tudom - mosolygott könnyes szemmel az öregú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hogy ez még a te erődet is meghalad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vel később a bácsi magára hagyta, ő pedig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jel csak ült a sötétben és nézte az órát. Fél ötkor aztá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hanyozott és felöltözött. Meleg kabátot is vitt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mikor öt órakor kilépett a kapun, sűrű köd gom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kja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ven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ed hatkor Liane már ráhajtott az öböl fölött átív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y Bridge-re; előtte is, mögötte is üres volt az út, csak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ban tűnt fel két magányos teherautó. Az öböl vizé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űrű köd borította. A támaszpontnál már felsorakoz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őautók; orvosok és ápolók nyüzsögtek, és didereg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újták a kezüket. Szájról szájra járt a hír: a hajó már e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dt a Golden Gate híd alatt; nemsokára ide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hirtelen ismerős arcot fedezett fel: az egyik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gerészorvos is ott volt a sebészeti osztály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eg már iderakták, Liane? Maga nálam is k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bben dolg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én csak valakit... valakit keres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atal orvos most figyelt csak fel rá, hogy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álsápadt, és az indokoltnál is jobban rázza a hideg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tette, hogy nem hivatalos minőségben van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udja, hol volt az illet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uadalcana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tudták, hogy ez mit jelent. Hónapok ót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ták saját szemükkel a guadalcanali csata iszonyú ered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ennyire súlyos a sebesülés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nem tudom... - suttogta Liane, az orvos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imogatta a karját, és biztatóan 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majd mi összestoppolju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csak bólintott; úgy érezte, nem jön ki hang a tor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 ment, hátha közelebbről jobban láthatja, felbukkan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 hajó, de csak a köd gomolygott a tenger fölött. És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egyszer csak a messze távolban megjelent egy fénypo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kürtszó harsant. Most vette csak észre, hogy mell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csoportban asszonyok várakoznak, dermedt feszül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A fénypontok megszaporodtak és növekedni kezd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a Sotace mint valami szellemhajó egyszer csak előb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nt a ködből, hófehéren, oldalán a ráfestett vöröskeresz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visszafojtott lélegzettel leste. Úgy tetszett, órákb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k, amíg kiköt, de közben már hadrendbe álltak az orvos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rásra készen várakoztak a hordágyvivők. És ekkor a ha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re kikötötték. A rakpart egyik pillanatról a másik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venedett, minden mozgásba len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nek a legsúlyosabb eseteket hozták ki. Vijjogni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a mentőautók szirénái, és Liane-t megborzon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zet keserű fonáksága: ezek a sebesültek hosszú n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 át hányódtak a Csendes-óceánon, és most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rénabőgés közepette vágtatnak velük a kórházba. Ám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azzal is tisztában volt, hogy egyeseknél valóban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halál kérdése lehet néhány másodperc. Lázas izg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l tört utat magának a hordágyak között, és fürkészve 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z arcokat, de reménytelen volt: a sebesültek közül né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n a felismerhetetlenségig összeégtek, másoknak kö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volt bugyolálva a feje, vagy szörnyű sebek roncso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t vonásaikat. Liane-t heves émelygés fogta el.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órházban volt; most Nicket kereste, és minden eléb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ő sebesült újabb megpróbáltatást jelentett, mind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án felkészült a legrosszabb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váratlanul meghallotta a fiatal orvos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hívják az ismerős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urnhamnek... Nick Burnhamn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keressük! - kiáltotta oda az orvos, és tovább hal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ordágyak között. Liane egy másik oszlopba furakodott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sehol nem látott senkit, aki Nickre emlékezt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után lassan megindult a járóképes sebesültek men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rakozó nőkcsoportja felől sikoltások hallatszotta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ak pedig elbicegtek Liane mellett, arcukon patak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. Ekkor a ködből egyszer csak félelmetes üvöltés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t. Mind felnéztek a fedélzetre: az összezsúfolódott se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lt, megcsonkított, kötéssel borított, mankón imbolygó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ek ezrei hatalmas hurrával köszöntötték a hazát, a r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ról pedig fülsiketítő éljenzés felelt nekik, és Lian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rt... siratta Armand-t... Nicket... önmagát... és minda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, akik már nem látják meg soha a hazájukat. Vajon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köztük lesz-e? Hiszen meglehet, hogy George bácsit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ul tájékoztatták... lehet, hogy mégiscsak elesett..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zen a hajón van... vagy meghalt szállítás köz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jó csak ontotta a sebesültek végeláthatatlan sorai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akozás alig volt elviselhető. Már elmúlt fél nyolc, a kö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felszállt, az emberek egyre csak jöttek, és Nic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indig nem volt nyoma. A legtöbb asszony má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, a fiatal orvos pedig egymás után indította a kórhá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kötő között ingázó mentőautókat. A műtőkben már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ra teljes gőzzel folyik a munka, gondolta Li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 egy pillanatra mellé 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indig semmi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nemet 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jó jel is lehet - vélekedett a férfi. - Meglátja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csak megjelenik a saját lábá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soha nem jelenik meg, mondta Liane csak úgy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ak. A hideg a csontjáig hatolt, és a lélek is megd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dt benne. És ebben a másodpercben egyszer csak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Lassan vánszorgott a sor közepén. A feje lekókadt,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úra nőtt haja az arcába csüngött, de Liane a tömeg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ben is azonnal felismerte. És a következő pillanatba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látta, hogy két mankón vonszolj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némán, mozdulatlanul állt és csak nézte. Átvill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gyán: talán rosszul tette, hogy idejött. Talán a férf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akarja látni már. Ekkor Nick, miközben Liane mere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, oldalra fordult, és mondott valamit a szomszéd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irtelen ő is megdermedt, mert meglátta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sak álltak ott, egymástól még távol, miközben a so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 áramlott körülöttük. Most már nem volt többé vissza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ne lassan megindult Nick felé, szemközt a sebesült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, akik türelmetlenül lökdösték félre útjukból. Lian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ra szem elől vesztette Nicket, de amikor a tö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tvált, a férfi még mindig ugyanott állt mozdulatlanul.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e végre futásnak eredt, sírva-nevetve egyszerre, de N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s szemmel egyszer csak rázni kezdte lehorgasz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, mintha nemet mondana, mintha valóban nem akar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ni őt. Liane önkéntelenül lelassította lépteit és most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hogy a férfinak hiányzik a bal lába. Ismét rohan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, végig a rakparton, és közben a nevét sikoltozta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ck! Nick! - Nick pedig felnézett, és a szeme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száz évet öregedett volna. Aztán egyszer csak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, vad mozdulattal megmarkolta mankóit és megindul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, és magához rántotta olyan erővel, mintha össze akar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ni. Így álltak ott a rakparton - maradtak, akik vol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 más ember lett belőlük. Száz év telt el, amióta el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emberek haltak meg körülöttük, de most a köd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szállt. Nick hazatért - haza, Liane-hoz. Nicknek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. Az erős ember legyőzhetetlen - és most két erős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t végre egy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KÉSZÜ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szakkal vádo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atal, még nem igazán sikeres, ám tehetséges írónak, 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és a férjét őszintén imádó, gyönyörű Jessicána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divatos butik boldog és népszerű tulajdonosnője,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ról a másikra pokollá válik az élete. Egy immár nem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osan fiatal és nem is különösképpen vonzó nő ugyan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zal vádolja Lant - aki felesége hosszú távolléte és a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él több gin hatására valóban lefeküdt a kihívóan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 és ajánlatot tevő nővel - hogy megfenyegette és két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rősza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tisztázhatja magát egy férfi ilyen helyzetben,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szigorú amerikai bíróság előtt, de a joggal nehezt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a előtt is, akit nem kíván elveszíteni? Miként ér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alt feleség, akinek senkije sincs a férjén kívül, aki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sággal istenít, de akinek biztonságát, jövőjét, megélh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t is veszélyezteti ez az ostoba kaland - az érzéseirő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beszélve? Van-e egyáltalán kiút ebből a képtelen hely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, amikor a vizsgálatot ráadásul egy rosszindulatú, a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ikeres embereket eleve gyűlölő rendőrtiszt vezet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t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rystal, a gyönyörűszép farmerlány találkozik a háború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en visszatérő Spencerrel, és mindketten tudják: ez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em egy életre szól. Ám a világ kegyetlen, tragédiák s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a választja el őket, Crystal Hollywoodba kerül, ahol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 maga számára is váratlanul nagy sztár lesz. A szer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lkük mélyén tovább él, Spencer ismét felbukka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ét eltűnik, már-már örökre. Aztán egy szép napo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rja tovább a lány nélkül, és felül a repülőgépre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_</w:t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338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48:00Z</dcterms:created>
  <dc:creator>AAABBBCCC000</dc:creator>
  <dc:description/>
  <dc:language>en-US</dc:language>
  <cp:lastModifiedBy>AAABBBCCC000</cp:lastModifiedBy>
  <dcterms:modified xsi:type="dcterms:W3CDTF">2007-05-06T11:36:00Z</dcterms:modified>
  <cp:revision>3</cp:revision>
  <dc:subject/>
  <dc:title>DANIELLE STEEL</dc:title>
</cp:coreProperties>
</file>