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Kaleidoszkó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Amerika Danielle Steelt olvassa. Nem cs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nagy formátumú szerzővel van dolgun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 jó néhány könyvet írt - mégsem egysíkú,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beskatulyázható. Mindegyik műve más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agad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lexandra múltja titkokkal terhes. Vajon elhagyja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a férje, ha egyszer megismeri az igazságot?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 titkok, amelyeket egy egész életen át rej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ni kell. Ha kipattannak, kártyavárként omlik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lvasót ellenállhatatlanul sodorj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val Steel mesemondó művés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e Plairi Dealer (Clesela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A Kaleidoszkóp - irodalmi dinamit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: Kaleidoscop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blished by Dell Publishin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ivision of the Bántam Doubleda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ll Publishing Group, Inc., New York, 198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87 by Benitreto Productions U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ította KOZMA ZS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déltipográfia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dik ki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Maecenas Könyvek, Budapest, 199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Kozma Zsolt, 1993, 199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rom csodálatos kis nővérnek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manthának, Victoriának és Vaness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rága kis hölgyek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, nagy-nagy nővérüknek, Beatrix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szintúgy oly éd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árom bátyju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evornak, Tóddnak és Nicky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öccsüknek, Max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 ők is oly csodálatos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dottak legye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ó élettel, szerencs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szívvel, és jó emberekkel, kik szere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kiket magatok szintúgy szer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jetek baj nélkül, erőbe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ul... s mindig csak együ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leidoszkóp minden mozdul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ón nektek öröm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mozdulat - a miénk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zott nekünk titeket, egyiket a mási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ándékokat, nagyon szeretett drága kis lé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 ti minden mozdulástok hozzon szeret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rágot... de ártó szellemet so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k támaszul álljatok egymásnak, kiket szer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t és nevetést hozzatok egym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oldog időket és szeretetet... mint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dan mi hoztunk nek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ítsen ebben a szeretet, melyet irántatok, Kaleidoszkó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pátok iránt ér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egítsen a kettőnk közt élő szer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ndkettőnk iránt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tt szeret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 szívem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. 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 első felcsillanó pillan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gyémánt a tenger viz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éli napban csillog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lőn égő és izzó lá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m új név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gárzó f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gyengéd csava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ár sötét é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 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lőszö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víg rí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ágy 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gymást érző szívek kél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gnem egyik maga ma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lő hajnaltól alkony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i nap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éli álom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tasztikus kép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éle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k néha kisikl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 fénylő rem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 hirtelen fordul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énylőről sötét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erűből édes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ből bánat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csak várva a holnap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sorsunk fordulás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reménysugár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ányit rezdül a ké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ár változik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 egé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zíne, s legmély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megválto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csak egy pará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 a Kaleidoszkó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r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43. december huszonnegyedike volt, s odafen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polytól északkeletreeső vidéken aznap is megál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 szakadt az eső. Sam Walker esőköpenyét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an maga köré csavarva ott kuporgott a szűk kis 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szárokban. Huszonegy éves volt.ekkor, s a háb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még sohasemjárt Európában. Ez a mosfan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esetre pokoli módja volt a világjárásnak, 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ár eddig is jóval többet látott, mint a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a is szeretett volna. Negyvenkettő novembere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távol Amerikától. Először Észak-Afrikában h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t, negyvenhárom májusáig részt vett a Fáklya H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veletben: Akkor azt gondolta, ennél rosszabb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lehet: gyilkos hőség, sivatagi szél és homok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ok, amiktől az ember szinte megvakult,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gyulladt, napokig kínzóan égett, szünet nélk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kel borítva az arcát. Most azonban rá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nie, hogy van hely, ami még Afrikánál is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ségesebb. A kezei annyira elgémbered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tudta ujjai között tartani a cigarettacsikket, 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bajtársa lepte meg karácsonyra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gyekből lezúduló szél az ember csontjáig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t. Ez volt a legkegyetlenebb tél; amit olasz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alaha is láttak - legalábbis a helyiek így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- és Samet hirtelen kínzó vágy fogta el, hogy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ze a sivatag forró leheletét. Júliusban érke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cíliába a Negyvenötödik Gyalogos Hadosztál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ékében, amely Clark tábornok Ötödik Hadser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csatlakozva először Szicíliában harcolt, majd 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berben részt vett a nápolyi csatában. Ezután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a termoli csata, de azóta -- most már két hó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klákon és árkokon át kúszva-mászva közele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ma felé: Pajtákban aludtak - már, amikor tal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jtákat - azt ették, amit éppen sikerült lopniuk, c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méterről centiméterre szorították vissza a németek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inden egyes centiméterért a vérükkel fiz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rohadt életbe! . . . - Az utolsó gyufája is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nedvesedett, sőt mostanra már a cigarettacsikk is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ajándék, amit karácsonyra kapott. Huszon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volt; amikor a japánok Pearl Harbornál meg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ták az amerikaiakat, s éppen a Harvardon tan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rvard... úgy érezte, már az egyetem puszt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ától is elfogná a nevetés; ha nem lenne ily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osan ki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rvard... a maga tökéletesen rendezett és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t életével, az értelemtől sugárzó fiatal arco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ről csak úgy sütött a bizonyosság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majd ők irányítják a világot. Ó, ha tudnák. .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valószínűtlennek tűnt, hogy valaha ő is r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nnak a világnak. Milyen keményen meg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ott azért, hogy odakerülhessen. Ő, a kis som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e-i városlakó egész életében arról álmod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szer majd a Harvardra járhat. A nővér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en kinevette. Az ő életének egyetlen célja a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érjhez menjen valamelyik felsőéves gimnázi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iskolatársukhoz, mindegy melyikhez, és az is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, hogy elég sokkal lefeküdt közülük, hogy ki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thassa, kire osztja majd ki a férj szerepét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 volt idősebb Samnél, és mire Sam egy év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végre bekerült a Harvardra, ő már férjhez 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t el is vá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züleik meghaltak, amikor Sam még csak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volt. Autóbaleset volt - éppen Cape Codra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kirándulni. Sam ekkor megpróbált Eileenn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tizennyolc éves "férjével" együtt élni, de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pal rövidebb ideig bírta, mint Eileen hites ur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 fogva, hogy elköltözött, szinte egyáltalá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ott a nővérével. Valójában már csak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el Eileenhez, három nappal azután, hogy be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katonának. El akart búcsúzni a nővérétől. Eil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árban dolgozott, szőkére festette a haját, és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alig ismerte meg a félhomályban. Az első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ban egy kissé zavartnak látszott, és Sam a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muszi pillantást vélte felfedezni a szemébe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is annyira utált. Eileen, jó vadász mád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pillanatban résen volt, hátha éppen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kkan fel a nagy Ő. Az öccse sohasem jelentett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sok szerencsét. .. - pislogott zavartan Sa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r egyik sötét zugában ácsorogva, miközben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tűnődött, vajon megcsókolja-e búcsúzó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úgy tűnt, Eileen alig várja, hogy vissz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ssen dolgozni, s nem igazán tudja, mit is mon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- Hát... majd írd meg, hová kerül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... persze... megírom... te pedig vigyázz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ra... - Úgy érezte, mintha megint tizenké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, éppen elköszönne a nővérétől, s hirtelen eszé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minden, amit utált a lányban. Igaz, olyasmi al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juthatott volna az eszébe, amit szerete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is úgy tűnt, mintha két külön világban éln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külön életet, sőt mintha nem is ugyanazon a b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n laknának. Gyerekkorukban Eileen azt állíto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am fogadott gyerek, s a fiú el is hitte neki,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addig, amíg az anyjuk egy szép napon jól 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te a kislányt, s az italtól átszellemült hangon 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ta Samnek, hogy Eileen hazudik. Eil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hazudott. Mindig és mindenről, és amiko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; az összes bűnét rákente Samre, az apju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többször elhitte, amit a lány mondott. Sem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úket teljesen idegennek érezte. Nagydarab, t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szakadt apját, aki egész életében egy halászhaj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ott; anyját, aki ivott, s nővérét, aki mind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nalban járt haza a bulikból. Az ágyában fekv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-egyszer elképzelte, milyen lenne egy "igazi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ban élni, ahol meleg ételek gőzölögnek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on, éstiszta a lepedő... mondjuk egy Beacon Hill-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ban... akik Cape Codrajárnak nyaralni...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gyerekek vannak és kutyák, és szülők, akik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nek. Egyetlen alkalom sem jutott eszéb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eit nevetni látta volna vagy mosolyogni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 kezét fogni, s időnként azon töprenge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a előfordulhatott-e velük ilyesmi. Titokban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lte őket kiüresedett és ízléstelen életmódjuk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be őt is belekényszerítették. Ő ennél sokkal több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ott. A szülei viszont őt gyűlölték a jó jegyek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sságáért, az iskolai színielőadások főszerepeiér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ért, amiket más életekről, más világokról,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 emberekről mondott nekik. Amikor aztán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okban elmondta az apjának, hogy a Harvard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e tanulni, az apja úgy bámult rá, mintha ideg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a. S valójában az is volt. Az egész család szám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végre elkezdhetett a Harvardra járni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végre valóra válhatott volna az álma, hisz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ztöndíja a legcsodálatosabb ajándék volt, ami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is kapott... egész életében a legcsodálatosabb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oly sok küzdelem és verejtékés munka u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ett az első varázslatos nap az egyetemen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három hónap után hirtelen vége... nincs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lmas, sűrű esőcseppek pattantak szét derm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fején, s egyszer csak egy hangot hallott maga m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, amire felkapta a fejét, s válla fölött hátra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űz ké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, s emlékeiből mintegy villámütésre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zökkent a lövészárok valóságába, s amint fel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agas, szőke, kék szemű férfit pillanto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vékony állán patakokban csorgott az es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úgy festettek, mintha sír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.. kösz... - mosolygott Sam, s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idáman táncolt a szeme, mint valaha, év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előtt mindig is szokott, amikor - egy örökké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gal ezelőtt - Sam maga volt az életrevaló pajk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. Akkoriban arról álmodozott, hogy egyszer majd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a Harvard színjátszókörének a lelke, a mozgat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karácsonyunk van,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ik férfi elmosolyodott. Idősebbnek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nél, igaz, most Sam is jóval öregebbnek tűnt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ában volt. Észak-Afrika és az olaszországi h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at után mindenki öregnek érezte magát, és soku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külsején is meglátszott. - Arthur Patterson -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kozott be udvarias gesztussal a szőke férfi, s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hangosan felnevetett, amikor egy szélroham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vészárok oldalához taszítot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ragadó hely ez az Olaszország, nem?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m volna idejönni. Igazi kéjutazás. -Úgy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, mintha mindenfelé gyönyörű, fürdőruhás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at látna, meg tengerpartot, s ezernyi csodálat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et, Patterson pedig akaratlanul is elmosoly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gen vagy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, dehogy... úgy ezer éve. Igaz, tavaly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kor például Észak-Afrikában utazgattam. Az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sés vidék. Egy bizonyos Rommel meghívás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eleget tennem. - Hálás tekintettel átvet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fát a magas, szőke férfitől, meggyújtotta a csik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ielőtt még a körmére égett volna, két mélyet szív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igarettából. Újdonsült barátját is szívesen meg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a volna, de az eső egy szempillantás alatt elol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ék egycentis darabkát, s Sam bocsánatkérő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 tekintett jótevőjére. - Egyébként Sam Walker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ztalgiából már majdnem azt mon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vardról, de rájött, hogy ez most igencsak hüly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zana. - Boston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m meg New Yorkból - felelte a férfi, minth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valamit is számítana. Pedig valójában mos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sem számított. Ezek most mind puszta szav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olyan helyek nevei, amelyek igazából nem is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ztek. Palermo, Szicília, meg Salerno meg Nápo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igen, azok léteztek. No meg persze Róma, a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 cél, ha egyáltalán az életben valaha is elju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gas, szőke férfi körülnézett. Szemé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, hogy az eső és a szél kevésbé vágjon bel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ezt azelőtt értékelte volna; ám akárcsak,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, ahonnan jöttek, önmaguk, akik azelőtt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én nem léteztek most. - Én színésznek készü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olyasmi volt, amit szinte senkinek sem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különösképpen a szüleinek nem, amikor még é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pedig később a nővérének. Csak néhány barát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de azok is kinevették érte. A tanárai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inkább valami tisztességes dolgot tanulna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 képes megérteni, mit jelentett számá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játszás, hogy mit érzett, amikor kilépett a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ra. Mintha valamiféle, a lelkében lakozó varázser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sára, egy másik emberré változott volna. A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éppen meg kellett formálnia: Ilyenkor egycsap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nem voltak többé szülei, akiket utált, nővére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t és megvetett, s egyszeriben megszűn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ngása és bizonytalansága. De mindezt senki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 meg. Még a Harvardon sem. A Harvard-diák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ak színészek. Oda csupa leendő orvos,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; üzletember, vállalatigazgató, alapítványkurát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követ és más efféle figura járt... Ettől megi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ott. Most aztán ő is nagykövet a javáb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kával a kezében, állandóan felszerelt bajonett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ármikor újra meg újra kionthassa vele az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belét, ahogy ezt tavaly olyan kitűnően begy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hatta. Vajon Patterson hány embert ölhetett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dig, és vajon mit gondol most az egészről? Ez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érdés volt, amit az ember nem tett fel s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 temette, és egyedül birkózott saját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ival, a rángatózó, eltorzult arcok, kimeredt,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egesedő szemek emlékével, és a mozdulatoké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bajonettjét a földre hanyatlott testekből kihú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 földbe törölte... Felemelte a fejét, és egy öreg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pillantásával kutatta Arthur Patterson arcá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azon tűnődik, vajon a következő karácsony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i-e valamelyik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akartál színész len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mm? - meglepte a másik komoly, vizsgáló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e. Letelepedtek egy földből kiálló szik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buk körül kavargott a lövészárokba beömlő e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íz. -Hát, szóval ... a fenébe is, nem tudom...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nak látszott. - A valóságban persze ennél több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ó, sokkal többről. Egyedül játék közben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eljesen önmaga lehet, hogy erős és maga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t nem tudta elmondani a mellette kuporgó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Igazán nevetségesnek tűnt hajdani vágyakról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logni, miközben szenteste az ember egy löv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okban ücsör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eg énekkari tag voltam a Princeton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abszurd beszélgetés volt, s Sam Walker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jesen bolondok vagyunk. Énekkarokról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lgunk meg színjátszókörökről meg a Princetonr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itt rohadunk egy istenverte lövészár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 lehet, hogy jövő héten már mind a ketten hal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ünk, én meg arról mesélek itt neked, hogy szín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 lenni .. . - Egyszerre fojtogatta a nevetés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ás. Olyan szörnyűséges volt ez az egész, és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mesztően valóságos... olyannyira valóság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ék az ízét, a hidegségét, a szagát. Egész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sem érzett, mint a halál szagát, és torkig vo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csak mindenki más. S ezalatt a tábornokok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óma elleni támadás haditervén dolgoztak. De há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arja le Rómát? Vagy Nápolyt... vagy Pal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t? Egyáltalán mi a fenéért harcolnak? Hogy Bos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 meg San Francisco szabad legyen?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már rég szabadok. Odahaza az emberek reg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 beszállnak az autóikba, elmennek dolgoz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 után táncolnak egyet a hadsereg klubjai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moziba mennek. Egyáltalán, mit tudnak ők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ről? Semmit. Fogalmuk sincs semmiről: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s, szőke bajtársára pillantott, és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 csupa bölcsesség és bánat. Előbbi neveth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jének nyoma sem maradt. Haza akart menni..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ihez... mindegy; hogy kihez .. . ha máshoz nem,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véréhez, aki egyetlen sort sem írt neki, mióta el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tonból. Sam kétszer is küldött neki levelet, d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úgy döntött; nem érdemes többet vesződnie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ányszor Eileen az eszébe jutott, elöntötte a dü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ocsátotta meg neki a serdülőkorát, meg a s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őkora előtti éveket, mint ahogyan az anyjána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megbocsátani... és fásult; hallgatag ap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 Mindnyájukat gyűlölte, most pedig itt ül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an, egy idegennel; aki a Princetonon az énekka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, és akit már most, az első pillanatban kedv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hova jártál? - Úgy tűnt, Patterson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en kapaszkodott a múltba, az emlékekbe,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ta emlékezés visszavihette volna őket od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 mögött hagytak. Sam azonban jól tudta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 nem segít. A jelen, a mocsok és a lövészár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kavargó dermesztő eső itt volt, és ez elől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kv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erű félmosollyal pillantott Pattersonra, s kö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kívánta, bárcsak lenne még egy cigarettája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i, teljes cigaretta, nagyobb, mint egy másvalak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ölt félcentis csikk. - A Harvardra. -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vardra járt, igazi cigarettákat szívhatott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kart. Lucky Strike-ot. Már a gondolattól i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ján sírva fakadt; annyira kívánt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 arcán látszott az elismerés. - És szín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ál l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megvonta a vállát. - Az... talán... Angol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t tanultam. Persze végül valószínűleg úgyis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rként kötöttem volna ki valahol, és elsős tak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nak rendeztem volna iskolai színielőadá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nem is olyan rossz dolog. A St. Paulbajá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tasztikus színjátszókörünk volt. - Sam mere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a Pattersont, azon tűnődött, vajon a mag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ke fiú nem csak látomás-e... Princeton, a St. Paul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a fenét keresnek ők itt tulajdonképpen? Egyáltal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a fenét keres itt bárki? Különösen azok a fiú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s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ős vagy? - Sam most már tényleg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tudni a fiúról, hiszen az egész történet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ha egy karácsonyi angyal jelent voln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Úgy tűnt, mindenben különböznek egymást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van valami, van néhány dolog, ami köz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megrázta a fejét. - Ah, azzal voltam 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va, hogy a karrieremet elkezdjem. Egy ügyvédi i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nál dolgoztam New Yorkban. Éppen nyolc hó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 ott, amikor behívtak. - Huszonhét éves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ság csillogott a szemében. Sam tekintete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t bánattal vegyes haraggal telt meg az emlé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sára. Samnek fekete haja volt, míg Arthu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ke, Sam középmagas volt, széles vállú, a mag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 képest hosszú lábakkal, s volt benne egy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ergia, ami Arthurból mintha hiányzott volna.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 sokkal visszafogottabb, megfontolt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bb volt, igaz, Sam volt a fiatal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egy nővérem Bostonban, persze felté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elyik vendé nem tekerte még ki a nya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izonyos bárban. - Úgy érezték, rettentően fon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nformációkat közöljenek magukról, mintha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tartanának, hogy nem lesz több lehetőségü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szeretnék, ha valaki ismerné őke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ák, hogy mielőtt meghalnak, legyen valaki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ja, kicsodák is ők tulajdonképpen. Barát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k. Emléket hagyni maguk után. - Sohasem 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k ki egymással. Elmentem hozzá, mielőtt eljöt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ából, de ő egyetlen levelet sem küldött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 Hát neked? Van testvé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egy idő óta most mosolyodott el előszö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vagyok a legegykébb egyke széles e világon. Ap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, amikor még iskolás voltam. és az anyám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újra férjhez. Iszonyú nehéz most neki. Ére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lei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 - bólintott Sam, s közben azon 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milyen is lehet Arthur édesanyja. Úgy képz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 magas, szikár asszony ősz hajjal, ami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bizonyára szőke lehetett. Olyan igazi New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land-i típus. - Az én szüleim meghaltak egy 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esetben, amikor tizenöt éves voltam. - Arró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 Arthurnak, hogy ez számára nem volt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agédia, hogy valójában utálta őket, és hogy a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sem értették meg őt. Ez most túlságosan szent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álisnak hatott volna, és egyébként sem szám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. - Nem hallottál valamit arról, hogy innen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nek majd bennünket? - Éppen ideje volt, hogy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borúval foglalkozzanak. Semmi értelme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 múlton rágódni. Azzal egyáltalán nem segíte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i helyzetükön: a dermesztő valóságon, a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 itt vannak valahol Nápolytól északke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 Cassinbt emlegették. Az itt van a hegy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. Biztosanjó kis hely. -Ezek szerint az esőt nem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a felváltja a hó. Sam azon töprengett, vajon há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 kínzást tartogatnak még számukra a tábornok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az életükről és halálukról döntö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őrmester Anziót is emlegette tegnap este.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gerparto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riási - mosolygott Sam gonoszul. - Akkor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kat fürödhet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Patterson is elmosolyodott. Tetszett neki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ltszívű bostoni fiú. Valahogy megérez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orú szülte keserű felszín alatt vidám szív és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elme lakozik, és Arthur örült, hogy talált valak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vel beszélni lehet. Patterson számára a hábor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nyi külön megpróbáltatást is jelentett.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an az anyja igencsak kényeztette, s serdülő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an is túlságosan óvta. különösen apja halál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ongva vette körül, az életük hiperkulturált kör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ben folyt, és így nem csoda, hogy a háború rendk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üli sokkot jelentett számára. Soha életében nem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kényelmetlenségekkel szembenéznie,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ig sem volt veszélyben, soha nem kellett fél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ttól a pillanattól, hogy Európa földjére 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 egy csapásra az ellenkezőjébe fordult.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ta Samet, hogy akárcsak ő, mostanáig kép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élni ezt a pokl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előszedte a darabonként összespórolt kon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ket, amiket a karácsonyi vacsorára tartoga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vanyú ábrázattal kinyitogatta őket. A cukorká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osztogatta a környékbeli gyerekeknek. -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i pulykát? Lehet, hogy a körítés kicsit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sűrűre sikerült, de a gesztenye valami iste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es mosollyal Arthur felé nyújtotta a nyomorú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 konzervdobozt. Arthur elnevette magát. Egy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tetszett neki Sam. Minden szimpatiku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amit Sam tett és amit belőle sugárzott. Öszt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megérezte, hogy a fiúban megvan az a bátor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belőle hiányzik. Ő nem akart többet, mi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letben maradni, hazakeveredni, bebújni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, frissen vetett ágyba, lehetőleg hosszú láb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ke nőkkel, akik a Wallesleybe vagy a Vassa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, már vacsorá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m... - csettintett Sam elismerően,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ően, mintha pulykakocsonyát lakmároz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űnően főznek, nem? Azelőtt nem is sejtet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lasz konyha ennyire föl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mondja csak. Walker? Mi a gond? - Az 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ter éppen ott kúszott el mellettük.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, és az arcukat fürkészte. Sammel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en nem volt semmi baja, de azért rajta tar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. A fiú túlságosan is heves vérmérsékletű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r nem egyszer komoly veszélybe sodor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 egészen más ügy volt. Semmi kurázsi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rohadt értelmiségi nyavalygás. - Szóval, hallj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? Mi a héza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, őrmester. Csak éppen megemlíte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fenséges a helyi konyha. Egy kis jó meleg 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ényt? - nyújtotta az őrmester felé a félig üres 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rvesdobozt. Az őrmester tovább morgoló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jobb lesz, ha ezt abbahagyja, Walker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ba jöttünk id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. a fenébe is, hát akkor megvan a problém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 rosszul olvastam el a meghív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t sem vetve az őrmester rangjelzésére és zo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ére, Sam mosolyogva tovább eszegete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mester eközben tovább kúszott a szakadó esőbe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 fölött még egyszer visszanézett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továbbindulunk, uraim. No persz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 az esetben, ha ezt a programpontot be tudják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teni a zsúfolt napirendjü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juk, őrmester. Megtesszük, ami tő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ik. - Az őrmester akarata ellenére elmosolyodot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indult. Arthur Patterson megborzongo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mester fisztelte Samet, amiért képes volt nevet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kat is megnevettetni. Erre mindenkinek ret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en nagy szüksége volt, különösen a mostani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ben. Ezenkívül az őrmesterjól tudta, hogy a nehe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hátravan, olyannyira, hogy akkor talán még W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nek sem lesz kedve nev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fickó nem száll le rólam, amióta csak id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em - panaszkodott Arthu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lyen a természete. Ettől olyan bájos - dörmög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, s közben a zsebeiben kotorászott; hátha a ke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d még egy ott rejtőző, elfelejtett csikk. És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ban csoda történt. Mintha a Három királ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át nyújtotta volna át, Arthúr elővett a zseb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ajdnem teljes cigarettát. - Úristen; ember! Hát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nan van? - Sam vágyakozástól tágra nyíl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kel figyelte, ahogy Arthur meggyújtotta és át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 cigarettát. - Utoljára akkor láttam egyben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hányt, amikor a múlt héten egy halott ném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tem el a cigarettáját. - Arthur megborzong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tól, de el tudta képzelni, hogy Sam kép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re. Részben mert fiatal volt, s ezért érzék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bb, részben mert elég bátor volt, hogy megtegye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így, a lövészárokban ücsörögve is érezte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, miközben a másik fanyar vicceket sütögetett 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rvardról érte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éjjel szorosan egymás mellett alud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re az eső egy kissé alábbhagyott.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ő éjszakát egy pajtában töltötték, amit 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völdözés árán foglaltak el, s két nap múlva útr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 Volturno folyó irányába. Kegyetlen menetel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tizenkét emberükbe került, de mire odaértek,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rthurjó barátok lettek. Sam szó szerint vonsz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t, majd az út vége felé félig-meddig már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 cipelte, mivel az egyfolytában esküdöz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 tovább menni. s Sam mentette meg attó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lövésztől is, aki mindnyájukat szitává lő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gyértelművé vált, hogy Nettunőná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ziónál kudarcba fullad a támadás, Sam és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égénekjutott a feladat, hogy Cassinónál áttörj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et védelmi vonalat: A harc közben Arthur meg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ült. A karját érte golyó, és Sam először az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halt, amikor a lövedék a feje mellett elsüv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Arthurba csapódott. Arthur a földön feküdt, a m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sa csupa vér, szemei üvegesen az ég felé mer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feltépte az ingét, és látta, hogy csak a karját talá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övedék. Visszavonszolta az egészségügyi sátr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és mellette maradt, egészen addig, ameddi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yőződött róla, hogy minden rendben lesz.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ért a csata sűrűjébe, és egészen az öldöklő k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em végéig harcolt. A csatának csak a visszavo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i parancs vetett v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négy hónap igazi rémálom volt.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kilencezer ember halt meg Anziónál. Sam é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 úgy érezte, Olaszország összes hómezőjén és 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gerén végigkúsztak, míg az egyre hulló eső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ak felé törtek; Róma irányába. Arthur hamar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erült a harcoló csapathoz; és Sam ujjong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a megint a közelében van. Azalatt a néhány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, amíg Arthur sebesülése előtt együtt voltak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féle elképesztően szoros kötelék alakult ki kettej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; amiről ugyan egyikük sem beszélt, de ami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mélyen éreztek. Mindketten tudták, ez olyan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ság, ami kiállja majd az idő próbáját. Együtt jár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poklot, és ez olyasmi volt, amit egyikük s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elfelejteni. Mindez többet jelentett számukr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bármi, ami azelőtt történt velük, és az adott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ban tulajdonképpen az is valószínűtlen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a is előfordulhat bármi hason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ünk, Patterson, tápászkodj fel! - Róm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re pihentek egy völgyben, útban Róma felé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őzzék Mussolinit. - Az őrmester azt mondja,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n belül továbbmegyünk. - Patterson felnyögö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zdult. - Lusta dög! Cassinónál nem is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colnod. - Az Arthur sebesülése utáni hetekb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eredett harc folyt Cassinóért, egészen addi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ddig az egész várost a föld színével nem 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lővé. Órákig tartott, amíg a vastagon gomoly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st annyira elült, hogy megláthatták a hatalmas ap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ból a bombázás után nem maradt több, mint kié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halmaz. Azóta nem voltak ugyan nagy ütköze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zünet nélkül folytak a tűzpárbajok a kisebb olas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et egységekkel. Május tizennegyedike óta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gyre komolyodott az iram. Azon a napon cs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k a Nyolcadik Hadsereghez, hogy átkeljen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igliano, majd pedig a Rapido folyón, és a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 hétre mindenki a végsőkig elcsigázódott.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nézett ki, mint aki egy hétig aludna, ha Sam bék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ná. - Gyerünk, öregem, pattanj fel! - Sam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csával ösztökélte barátját. - Vagy netán megváro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a németek írásos felkérést nyújtanak 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egyik szemével felpillantott rá, s azt kív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csak még egy percet aludhatna. A sebe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szeresen sajgott, és hamarabb elfáradt, mint 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, ez a sebesülése előtt is így volt. Sam eleve fár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tlan volt, de Arthur azt is bebeszélte mag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kor miatt is könnyebb neki. - Vigyázz, W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... ha így folytatod, lassan olyan leszel, mint az 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ter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problémájuk, uraim? - Az őrmes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 leglehetetlenebb pillanatokban tudott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ni, mintha lenne valami hatodik érzéke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úgja, mikor beszélnek róla az emberei,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an mikor szidják. Szokásához híven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is ott állt Sam mögött. Arthur gyorsan talpra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tt, az arcán bűntudat. Ennek az embernek ördö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mindig a lehető legkellemetlenebb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ban szúrta ki őt. - Már megint pihenget, Patters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rohadt életbe. Arthurnak sohasem sikerült az 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ter kedvére tenni. Hetek óta egyfolytában m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ek, de akárcsak Sam, az őrmester sem fáradt el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. - A háborúnak mindjárt vége. Esetleg méltóztat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n maradni, hogy megtekinthesse, amint megn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?-Sam vigyorgott, a mogorva őrmester pedig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 képébe bámult. Volt azonban valamiféle tit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és vagy egyfajta szövetséges érzés kettejü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. Mindketten tisztelték egymást, amiről u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rthur és az őrmester viszonyában szó s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utolsó szemétládának tartotta az őrmeste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Sam titokban kedveli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is százéves álomba akar merülni, Walker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van rá remény, hogy mindkettejüket talpon 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k, ameddig Rómába elér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tjuk, őrmester... megtesszük, amit leh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biztatóan mosolygott rá, míg az őrmester a f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ött a többiek felé üvöl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kelni! Indulás! - és továbbloholt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et noszogassa. Tíz perc múlva újra úton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ak Felé. s Arthurnak úgy tűnt, mintha már meg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ak volna június negyedikéig, amikor a végső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csigázva egyszer csak Rómában találta magát, a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kel együtt a Piazza Venezián vánszorog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eső és harsogva éljenző olaszok közepette. K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e mindenütt szakadatlan zsivaj, nevetés és ének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redett társai kiáltásaival. Sam, aki egyhetes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tával az arcán mellette haladt, örömujjongá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tott felé és a többiek irány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csináltuk! Sikerült! Megcsináltuk! -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 örömkönnyek csillogtak, csakúgy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 szemében, akik odarohantak hozzá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ák. Kövérek és soványak, öregek és fiatalok,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gyászruhában, mások rongyokban, kötén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és kartoncipőkben. Nők, akik valaha szépe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ek, de a háború borzalmai tönkretették őket.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egytől egyig gyönyörűnek látta mindegyi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lány hatalmas sárga virágot tett a pus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vébe, és Sam olyan sokáig és olyan szorosan t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karjában, hogy Arthur zavarba jött, ahogy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e a tiszteletükre kinyitott ezernyi ró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lő egyikében vacsoráztak vagy száz bajtárs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egalább ugyanannyi olasz nő társaságában.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ünnep volt ez. rengeteg étellel és énekszóv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órán át úgy tűnt; mindez méltó jutalma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nak a szörnyűségeknek, amiken keresztülme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iben szinte elfeledték a sarat és a koszt, az e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havat. Csakhogy ez az önfeledt állapot nem tar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. Három héten át pihentek és ünnepeltek Ró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; azután az őrmester egyszer csak kiadta az indul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ancsot. Néhányan Rómában maradhattak, de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rthur nem volt a szerencsések között. Ők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ekkel együtt Bradley Első Hadseregéhez csatlak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franciaországi Coutances közelében. Egy darab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áltatták magukat, hogy ez már nem lehet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komoly ügy. A nyár éppen csak elkezdődöt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lasz, majd a francia vidék varázslatos látv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. Az idő meleg volt, és a nők mindenütt kitör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mel fogadták őket, akárcsak a német orvlö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az őrmester mentette meg tőlük Sa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rében viszont két nap múlva az egész szak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nek köszönhette, hogy egy német egység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t rajtuk ütnie. Egészében véve azonba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nehéz előrejutniuk, és augusztus közepére a né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dsereg megkezdte a teljes visszavonulást. Sam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azt a feladatot kapta, hogy Franciaországo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ülnyomulva csatlakozzon Leclerc tábornok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aországi hadosztályához, és Párizs ellen vonulj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város neve átszűrődött a felsorakozott k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kon, Sam, aki Arthur mellett állt, csendben ujj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izs, Arthur... a kurva életbe Párizs. Világ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ben oda vágytam. - Mintha csak a Ritzbe hív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eg, programnak pedig az Operát vagy a 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es-Bergéres-t ígér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e nagyon álmodozz, Walker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erülte a figyelmedet, de háború van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utunk el élve Páriz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od, ezt imádom benned Arthur, hogy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optimista vagy és olyan életvidám. - De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örhette le Sam örömét. Csak arra tudott gond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 majd megpillantja azt a Párizst, a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ig olvasgatott és álmodozott. Úgy képze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ban semmi sem változhatott meg, és a váro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vár, hogy ő és Arthur meglássa. Nem is volt kép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ól beszélni, miközben városokon és falva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teltek keresztül, ahol az emberek négyév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ás után most örömmámorban úsztak. Sam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sen a mániájává vált, hogy hamarosan teljes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fog élete álma. Még Róma örömteli izgalmait is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dte, miközben a következő két napban Chart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törtek, s a németek módszeresen húzódtak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 irányába. Mintha csak a végállomás felé kal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lnák a nyomukban haladó amerikaiakat.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úgy vélte, az út végén egy porig rombolt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 várja majd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Walker, te tisztára hülye vagy. Nem mondtá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? Hülye vagy. Teljesen becsavarodtál. Úgy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sz, mintha nyaralni mennél. - Arthur bizony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te barátját, amint az a lelőtt németek melle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harzott. Annyira izgatott volt, hogy még a zsebei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kutatta át cigarett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gusztus huszonötödikén hajnalban azután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ma végre valóra vált. Baljós csendben, minden ab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ül kutató pillantásoktól kísérve vonultak be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ba. Ez a bevonulás semmiben sem hasonlítot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Róma utcáin meneteltek. A párizsiak lát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ek, s csak óvatosan, apránként merészkedtek e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ikból és búvóhelyeikről. Azután viszont foko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felbátorodtak, egyre többen és többen let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ők is felszabadult kiáltásokba és örömkönny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törtek ki, és boldogan ölelték át a katonákat é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. Most már a párizsi hangulat is kezdett hason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 a Rómában tapasztaltra, csak itt egy kicsit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, amíg az emberek feleng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fél háromra von Choltitz tábornok me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és hivatalosan is bejelentették, hogy Páriz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vetséges haderők felszabadították. Amikor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nap múlva a Champs-Élysées-n vonult a győ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menet, Sam minden szégyenkezés nélkül sír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gyermek. Az érzéstől; hogy mekkora utat tet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ogy mi minden történt ezalatt, és hogy ők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ították fel Párizst, álmai városát, szinte ela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gzete. Az út mentén tolongó emberek kiáltásai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ég jobban csorogtak a könnyei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atok a Diadalívtől a Notre-Dame felé menetelt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aadó istentiszteletre. Sam egyre arra gond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életében semmiért nem volt olyan hálás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hogy eddig túlélte a háborút, és hogy eljutott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a csodálatos városba, s elhozhatta lakóinak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otredame-ban celebrált istentisztelet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és Sam szívük mélyéig meghatottan léptek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esegyházból, és lassan elindultak a rúe d'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e-on. A délután hátralévő részére kimenőt kap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am hirtelenében azt sem tudta, mit akar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biztos volt, hogy sétálni akar, inni és az ember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ni. Betértek egy kis sarki bisztróba kávér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ulajdonos felesége hamarosan kis csésze gőzölg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kóriakávét tett eléjük - ezt itták most az ember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egy kis tányér süteményt, s mindkettőjük arc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ról-balról nagy, cuppanós csókot nyomott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indulni akartak, a tulajdonos felesége semmi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sem hagyta, hogy fizessenek, akármennyire is t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oztak. Arthur beszélt valamennyire franciául,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utogatva tudta megköszönni a vendéglátá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megcsókolta az asszonyt. Ha valaki, hát ők tu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kevés mostanában az élelem, s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sütemények, amiket ők idegenekként kap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i aranytömbökkel értek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ijöttek a bisztróból, Sam szóhoz sem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fogódottságtól. Most még az is felmerül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háború talán nem is volt olyan szörnyűsé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ilyennek nemrégiben tűnt. Még az is leh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érte. Huszonkét éves volt, s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ódította a világot, legalábbis azt a részét, 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ott. Arthur jóindulatúan mosolyogva figy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sétáltak. Őt valahogy jobban megha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ma, mint Párizs. Talán mert a háború előtt is járt 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ttól fogva Róma mindig is különleges hely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. Neki Róma jelentette azt, amit Samnek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, igaz, Sam korábban nem járt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többé nem akarok hazamenni, Patter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ülyén hangzik, mi? - Miközben ezt mondta,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egy fiatal nőt, aki előttük haladt az utcán, így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nagyon hallotta, amit Arthur válaszolt. A n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ővörös haja volt, amit hátul a tarkóján kontyba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össze, és tengerészkék kreppruhát viselt. A 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esre koptatta az idő, de ugyanakkor csodál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te a nő testének minden igéző görbületét: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 felemelt fejjel sétált előttük, mintha ő bi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hálával nem tartozna a világon s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csak magának köszönhette volna, hogy túl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émet megszállást, és most senkinek sem lenne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, még az amerikaiaknak vagy a szövetséges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, akik Párizst felszabadították. Minden érzése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 volt a tartásából, és Sam képtelen volt lev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 formás lábairól, ringó csípőjéről. Szorosan a n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ában mentek végig az utcán, és Sam még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 képes, hogy az Arthurral folytatott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re figye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. vagy szerinted nem? - kérdezte Arthu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? - Sam most egyszerűen nem tudott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ni, amit barátja mondott. Nem látott mást, cs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vörös haját, kecses vállait s ringó járását. Egy 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 megállt, átment egy hídon a Szajna túlsó oldal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efordult a Quai de Montobellóra. Sam önkén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is kö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eg hová 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om. - A hangja feszült volt, kék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iben komolyság, mintha valami szörnyűséges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 történne, ha egy pillanatra is elveszítené szem el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d, mi a fenét csiná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?... - Egy pillanatra Arthurra bámul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orsította a lépteit, mintha attól tartana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eltűnik. És akkor hirtelen Arthur is észre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. Éppen abban a pillanatban, amikor a lány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 és rájuk nézett. Mintha megérezte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e vannak. Az arca olyan volt, mint egy kámea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re tejfehér, lágy vonások, nagy zöld szemek, 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jükre rászegeződtek. Úgy tűnt, Sam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tal tovább időzött a tekintete, mintha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ztetni akarná, hogy tartsa meg a megfelelő távo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tehetetlennek érezte magát; amiért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ául, és a lány fagyos pillantása is megbéní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; de amint a lány újra elindult, mé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elszántsággal szegődött a nyomába. - Lát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 életben ehhez fogható arcot? - kérdezt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tól anélkül, hogy ránézett volna. - Ez a leg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űbb lány, akit valaha láttam. - A lány val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mit árasztott magából, ami még bizonyos tá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ból is azonnal felkeltette az ember érdeklődésé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nem tartozott azok közé, akik virágokat dobá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vetséges katonáknak, és akik azonnal a leg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bbi katona nyakába ugrottak. Ez olyan lány volt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élte a háborút, és senkinek sem akarta megkösz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lány - mondta Arthur, s közben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nem sikerült megtalálnia a megfelelő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kat. Ugyanakkor kissé zavarban is volt 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vadászkutya módjára követte a lány minden 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sét. - Azt hiszem, nem nagyon örül, hogy követ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szemmel láthatóan enyhe kifejez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j neki valamit. - Sam valósággal hipnot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potba került, ahogy csökkent közöttük a távol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ent az eszed? Az a pillantás, amit az előbb l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lt felénk, nem volt túlzottan barátságos. - Lá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eltűnik egy üzlet bejáratában, ők pedig taná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ul ácsorogtak a járd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mi lesz? - Úgy tűnt, Arthur zavarba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, hogy egy nő nyomában loholnak Párizs utcá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zabadítás ide vagy oda, ez kínos dolognak tű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nak cseppet sem volt ínyére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várjuk. Hívjuk meg egy kávéra. - Sam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azt kívánta, bárcsak félretette volna a sütem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amiket a bisztróban kaptak. A lány nagyon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nak tűnt. Valószínűleg évek óta nem is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t, és igazán megérdemelte volna, hogy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dja az apró kis finomságokat. Végül is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 ő, Sam Walker? Végigkúszott Észak-Afriká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aszországon, Franciaországban pedig a térd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szva jött Párizsig. Mi volt ez ahhoz képe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nő létére átélte a német megszállást?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nőleg is meg akarta védeni a lányt minden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 az valaha is keresztülment, és attól is, amit a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r győzelmi mámorban tomboló szövetséges kato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olt ajtajában hirtelen feltűnt a lány, kezéb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ár, benne két tojás, mellettük egy cipó. Bosszú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kifejezéssel konstatálta, hogy Sam és Arthur az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 előtt várják. Szikrázó szemekkel odavetett néh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 Samnek, amit persze a fiú nem értett, így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hoz fordult, hogy tolmács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ndott? - Nyilvánvalóan semmi hízelg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úgy látszott, Samet most még ez sem zavarja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szólt hozzájuk. Arthur enyhén elpirult, s zav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Samre nézett. Szinte rá sem ismert a barátjára.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ban alapjában véve nagyon is tisztességesen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ett, de mindenütt másutt is. Egy-két fenékbe c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stől, öleléstől és csóktól eltekintve semmi bot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at nem tett. De ez most valami teljesen új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nak pedig kezdett nem tetszeni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, ha egyetlen lépéssel is közelebb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ünk, elmegy a parancsnokunkhoz, és elintéz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artóztassanak. És az a helyzet Walker, ho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em meg is 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d neki, hogy tábornok vagy - vigyorg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, s úgy tűnt, mintha valamit visszanyert voln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biztosságából és humorából, miközben imé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ántsága elpárolgott. -Tejó ég. . . mondd meg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leszer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tábla csokit és egy pár selyemharisnyát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jak föl neki, ha már így benne vagyok a do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? Az ég szerelmére, Sam, térj már magadho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d békén ezt a lányt! - A lány ebbe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ért egy újabb üzletbe, és az is világos l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nek esze ágában sem volt leszállni róla. -Gyerü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, ne hülyéskedj... - próbálta Arthur rábír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ja fel, de mindhiába. A lány egyszer csak kilép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tból, s ők ketten még mindig veszekedte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dozatuk egyenesen odament hozzájuk, olyan kö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am azt hitte, menten elájul testének puszt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ségétől. A lány bőre olyan fehér volt, hogy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eghalt, csak hogy hozzáérhessen a karj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lány gyenge angolságával ezt sziszeg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jük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enni! Visszamenni! Elmegy! - mondta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s angolság ellenére mindkét fiú tisztán meg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akar. Pillantásából úgy tűnt, mindjárt felkép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különösen Arthurt, mintha tőle várná, 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 értelmes, és csináljon valamit Sammel. - C'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mpr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- kezdett Sam lázas beszélgetés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nyal abban a pillanatban. - No compris... Nem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 franciául... Amerikai vagyok... A nevem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lker. Ez pedig itt a barátom, Arthur Patterso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öszönni szerettünk volna magának... -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megnyerően csak tudott, a lányra mosolygot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szemében düh és megbántottság tükröződö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ebben, semhogy Sam valaha is megérth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mélyebben; semhogy valamihez is hasonlítható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amit Sam életében érzett vagy átélt. És a fiú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atlanul sajnálta minden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n! - intett feléjük hevesen: - Merde! Voil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'est compr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de? - bámult rá Sam értetlenül, majd Arth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fordult, hogy fordítsa le. - Mi az, hogy mer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jelenti, hogy a kurva é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kedves. - Sam úgy mosolygott a lány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z teára invitálta volna őket. - Meghívhat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sésze kávéra... café? - Egyfolytában a lá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; de most már Arthurhoz beszélt: - Az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rt, Patterson, hogy kell franciául meghívni valak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ávéra? Monddj már valamit, légy szí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 m'excuse... - kezdte Arthur bocsánatkérőe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lázasan próbálta emlékezetébe idézni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déves francia anyagot, de ennek a gyönyörű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a lánynak a láttán úgy tűnt, minden nyelvtudás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rbenhagyja. Samnek igaza volt. Most már ő is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a legszebb lány, akivel valaha is találkoz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 regrette... mon ami est trés excité,.. voulez-vo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 café? - nyögte ki végre esetlenül, s hirtelen már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karta, hogy a lány eltűnjön. A lány azonb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orodva reagá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Quel'sacré culot... bande de salopards... all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us faire... - És könnyes szemmel megrázta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elsietett mellettük, abba az irányba; ahonnan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ajtott fejjel haladt, de a vállait még most is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büszkén tartotta; mint korábban. Gyors lépt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ment viseltes cipőiben, melyek láthatóan nagy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k voltak, mint a saját mérete, akárcsak kék ruhá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kár az anyjáé is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ndott, Arthur? - kérdezte Sam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lekedés nélkül a nyomába eredt, azonban át kel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ekednie magát egy csoport katonán, akik az ördö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honnan kerültek elő hir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lküldött bennünket a francb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t nem értettem. Gondolom, argót hasz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gó, az meg micsoda? Valami dialektus? - 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Sam rémülten. A francia nyelv már önma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lég bonyolultnak tűnt, nemhogy még minden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lektusokkal is bajlódni kelljen. De még inkább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totta, hogy a tolongásban esetleg elveszti 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l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párizsi szleng. - A lány most sietve befordu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utcácskába, a rue des Grands-Degrésbe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u előtt hirtelen megállt, majd besietett a házb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t hangos csattanással vágta be maga mögött.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, és győzedelmes mosollyal fel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itől vagy ilyen boldog? - kérdezte Arthu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ár tudjuk, hol lakik. - Mintha a több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játék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od, hogy nem látogatóba jött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? - Arthurt lenyűgözte a barátjában lobogó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ély. Ő maga sohasem érzett ilyesmit, de az is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 nem is látott még ilyen csodálatos lán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ban elbűvöl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bb-utóbb kijön. Ki kell jö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 egész nap itt akarsz ácsorogni és várni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lker, te tényleg megőrültél. - Arthur elkesered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válta a fejét. Esze ágában sem volt, hogy P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ban egy lány kapuja előtt álldogálva töltse az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... egy lány kapuja előtt, aki láthatóan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ba állni vele. Amikor ezrével vannak, akik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n mutatnák ki a hálájukat és a szenvedélyüket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 áldjon meg, én nem vagyok hajlandó egész n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szobrozni... ha te úgy gondolod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zavartnak látszott. - Akkor menj el.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- találkozunk valahol. Mondjuk; abban a ká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, ahol először vo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? itt fogsz vá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találtad. - Sam meggyújtott egy cigarettá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an nekidőlt a falnak, amely mögött a lányt s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. Arra gondolt; hogy egy idő után majd ő 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, de az még kicsit odébb van. Addig a lány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kijön... majd... egy kicsit később... és Sam e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te, hogy várni fo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csak állt a járdán, dühöngött, és próbált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ni Samet, hogy kezdjen inkább valami értelmes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ével, de hiába. Samnek esze ágában sem vol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. Arthur dühöngve feladta a hasztalan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ásokat, és úgy döntött, hogy ő is itt marad, részb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nem akarta faképnél hagyni a barátját, rés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; mert ő is határozottan vonzónak találta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óra sem telt el, s a lány újra feltűnt a ház kapu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Kezében neccszatyor, benne könyvek. H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ra kifésülte, s ha lehet, még gyönyörű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órával azelőtt. Azonnal észrevette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kilépett a házból, egy pillanatra úgy tűnt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visszafordul, de aztán másképp döntött. Felem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jel elsétált mellettük, s Sam - hogy a figyelmé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se - amilyen lágyan csak tudta, megérin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t. Először úgy tűnt, mintha a lány ettől cs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esebben elviharzana mellettük, de azután megál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rázó szemekkel Samre nézett. A pillantás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re vetett, magáért beszélt, de az is látszot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n, hogy megértette, fölösleges bármit is mondania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vel a fiú úgysem értené meg, annál is inkább,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akarta volna meg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nne kedve eljönni velünk és enni vala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emoiselle? - kérdezte Sam, s a kezével muto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t akar, de közben egyfolytában a lány szemé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 Volt valami nagyon meggyőző a nézés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zt akarná, hogy a lány megértse, nem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ni, és esze ágában sincs a helyzettel vissza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ézni akarja, látni, és esetleg megérinte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ui? - Sam gyermeki módon reménykedve bámult r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lány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n. Oké? - A francia akcentus, amivel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angol szót kiejtette, teljességgel elbűvö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olyannyira, hogy Sam elmosolyodo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csak állt és bámult rájuk, képtelen volt sze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s franciatudásával megszólalni. A lányból sug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valami, amitől elakadt a szava: - Nem... - is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e meg a lány Sam evést imitáló mozdulatát, és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? - Sam lázasan próbálta emlékezete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zugaiból előkutatni a francia szót... -Póurquoi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hirtelen rémülten a lány kezére pillantott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, hogy férjnél van? Lehet, hogy a férje megöli 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, a lány kezén nem volt gyűrű. Nagyon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látszott, de az sem kizárt, hogy özv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rce que. - A lány lassan ejtette ki a szavak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zt akarná, hogy Sam megértse, amit mond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szinte biztosra venné, hogy úgysem fogja. - 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 veux p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ekkor suttogva megszóla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ja, nem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miért? - kérdezte Sam sértetten. -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 fiúk vagyunk. Csak egy ebédről van sz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tel... - Kezével megint evést imitált. - ...café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é?... Öt perc . . - tartotta a lány felé öt ujját. - Ok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zeit tenyérrel felfelé segélykérően széttárt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vonásain hirtelen rettentő fáradtság tükröződött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vel nemet intett. Úgy állt ott, mint akivel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és újra megtörténik ugyanez. Egyfolytában k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k zaklatják. Idegenek - a saját haz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et nem... Amerikai nem... nem... nem café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. . - ismételte meg a mostanra már ismerőssé 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vő mozdulato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esdeklő mozdulattal összekulcsolta a kezé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úgy tűnt menten elsírja magát. D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annyi vigasza volt, hogy a lány még mindig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előtte; és hallgatta, mit mond. Magára mutat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rthurra. - Észak-Afrika... Itália... most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aország... - a kezével lövést utánzott, elmuto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rthur megsebesült a karján, és azután k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ve nézett a lány szemébe. -Csak egyetlen café...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... kér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 sajnálat árnya futott volna át a lányo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, miközben megrázta a fejét, és lassan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rdulni tőlük. -Non... je regrette... - Azután gyo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tekkel elsietett, s a két fiú szemével követte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am sem eredt a nyomába. Fölösleges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mikor Arthur elindult az ellenkező irányba,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hajlandó vele tartani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ülyéskedj már. Elment. Látni sem akar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dekel - mondta Sam csalódott kis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jára. - Lehet, hogy ha visszajön, másképp dö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össze annyi változhat, hogy amikor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, magával hozza az apját meg mind a hét báty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meg majd jól kiverik a fogainkat.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, és komolyan is gondolta. Ne vesztegess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z egész napot arra, hogy itt ácsorgunk. Millió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van Párizsban, akik alig várják, hogy kifejezhess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szabadító hősök iránti hálá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 vannak szarva. - Sam egy tapodtat sem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. - Ez a lány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van: Teljesen más. - Arthur most már egy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ösebb lett. Szinte forrt benne a méreg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kopjunk le, és én a magam részéről meg is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om, amit mondott, akármilyen jó lábai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ssz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egy pillanatig tétovázott, azután elindul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 nyomában, ám láthatóan mélyen le volt sújt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bárhova mentek, nem tudott másra gondolni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rra a gyönyörű, vörös hajú lányra, akit a r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'arcole-on láttak, s aki szikrázó és mélységese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rú zöld szemekkel nézett rájuk. Volt valami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ami egyszerűen nem hagyta nyugodni. Vacso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Arthurt három lány társaságában a vacsora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hagyta, csendben kiosont az étteremből, s el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 az utcába, ahol a lány lakott, csak hogy a kö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lehessen. Maga is tudta, hogy őrültség, amit csi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valami titokzatos erő hajtotta. Még egyszer lát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a lányt, még ha csak messziről is. Nem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szépsége igézte meg. Valami más, ennél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is áradt belőle. Valami, amit Sam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agyarázni, igazából nem is értette, de meg aka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ni a lányt... vagy legalább látni... Kínzó vágy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ca szemközti oldalán betért egy kávézó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lt egy csésze keserű kávét, olyant; amit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is cukor nélkül ivott, azután csak ült, és a lány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jára meredt. Igézett tekintettel figyelte, ahogy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yvekkel teli necszatyorral végigmegy az utc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fellépked a házhoz vezető lépcsőn, odafe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, pénztárcájában keresgéli a kulcsát, és 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 fölött hátratekint, hogy megbizonyosodjon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övették. Sam felugrott, egy maréknyi aprópén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tt az asztalra, s a lány döbbent tekintetétől kísér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rohant az utcán. Egy pillanatra úgy tűnt,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járt futásnak ered, de aztán mégis daco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e a lábát. A megszállás idején Samnél sokkal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ztőbb emberekkel is volt dolga, s most úgy látsz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 ezzel a mostanival is megküzdeni: De az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rag, hanem sokkal inkább fáradtság tükrö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amikor Sam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njour, mademoiselle. - Sam ezúttal sokkal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nkebb volt, mint korábban, a lány pedig fejét cs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va nézett rá, akár egy kisfiát dorgáló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urquói vous me poursuiv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nek fogalma sem volt róla, mit mondh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; s most még Arthur sem volt itt, hogy segít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azonban többet tudott angolul, mint az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kiderült. Selymes, egyszersmind fojtott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smételte a kérdést. - Miért ezt csi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k magával beszélgetni. - Sam olyan l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 mondta ezt, mintha csak a lány hűvös éjsza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ől enyhén reszkető karját simogatná. A lán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kardigán, csak az ócska, ronda kék ru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 mozdulattal körbemutatott az utcán járk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en, mintha őket ajánlaná maga helyett. -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lány Párizsban... örülnek amerikaival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- S a pillantása hirtelen megkeményedett. - 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némettel beszélgetni, örülnek amerikaiva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ni. - Sam megértette, mit akar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a csak franciákkal beszél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elmosolyodott és megvonta a vállát. -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ák beszélget németekkel is... amerikaiakkal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karta megértetni Sammel, hogy Franciaorsz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rulta önmagát, s hogy mindez mennyire mocs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a néhány szó, amit angolul tudott, mind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és volt: Meg aztán Sam id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t hogy hívják? Engem Sa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sokáig habozott, mint aki azt gondol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ene elárulnia, de végül megrántotta a vál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csak magában beszélne. - Solange Bertran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de nem nyújtott kezet a bemutatkozásho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lmenni? - Reménykedve nézett Samr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közti kávézó felé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gyetlen kávét; és aztán elmegyek.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ig azt hitte, Solange újra dühös lesz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most először engedve merevségéből, hab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 suis trés fatiguée - mondta, s a könyvekre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ott. Sam tudta, lehetetlen, hogy ilyenkor isko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n. Értetlenül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kolába j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tanítani:.. kisfiút otthon... nagyon beteg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berculos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bólintott. Ez a lány mindenben annyir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nek tűnt. - Nem éhes? - Úgy tűnt, Solang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i a kérdést, erre Sam kezeit szájához emelve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tkezést utánzó mozdulatot tett. Ezúttal azonba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felnevetett, s kivillantak gyönyörű fogai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ra is mosolygott. Sam szíve pedig majd kiugr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'accord... d'accord... - és kinyújtott ujja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artotta kezét. - Cinq minutes... öt perc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nagyon gyorsan kell innia, pedig odaá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forró kávét adnak... - Úgy érezte, m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rnyra kap, amikor elvette a lány szatyrát, és át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e Solange-t a szemközti kávézóba. A tulajdo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ősként üdvözölte a lányt, s úgy tűnt, meglep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lange egy amerikai katonával lép be az ü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be. A lány Juliennek szólította, s néhány szót vál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majd egy csésze teát rendelt. Ételt azonba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, egészen addig, amíg Sam maga nem rendel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te. Sam sajtos szendvicset kért neki, s a lá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leplezni éhségét - mohón megette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csak most vette szemügyre alaposabban a lány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kkor vette észre, mennyire sovány. Büszke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i csontosak voltak, szinte semmi hús, s kezei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jjakban végződtek. Óvatosan szürcsölte a forró te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álás pillantással nézte a gőzölgő folyad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csinálni ezt? - kérdezte Samet, miut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ortyolt a teába. - Je ne comprends pas. Csóv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a f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még neki is képtelen volt elmagyarázni, 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n a kényszer, hogy beszélgessen vele. Csak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iztos, hogy abban a pillanatban, amikor meg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a, érezte, beszélnie kell a lá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töprengett, s a lány - úgy tűnt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. Széttárta a kezét, így mutatta, hogy ő mag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. Aztán mégis megpróbálta elmagyarázni.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 a szívére tette a kezét, majd a szemére muta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őször megpillantottam, valami teljese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lant ér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hogy a lánynak nem tetszik a magyar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behordozta tekintetét a kávézóban ücsörgő lá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, akik amerikai katonákkal üldögéltek, de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tagadóan rázta a fejét. - Nem; nem... nem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van szó . . többről. - Kezével mutatta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nagyobbról", de a lány szomorúan nézett rá, mint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tudja, mi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a n'existe pas... az nem lét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a szívére mutatott, és azután megismét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iménti mozdu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vesztett valakit a háborúban? - rettentőe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ére esett kimondani. - A férjé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lassan nemet intett a fejével, és azután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a, miért, beszélni kezdett: - Az apám... 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ám... a németek megölni... anyám meghalni tu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ulose... Az apám, a bátyám, dans la Résistan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i soigné ma mére... én... ápolni anyám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ápolta az édesanyját? - Solang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'avais peur - ingerülten legyintett maga felé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ta, hogy félt - de la Résistance. . . mert az any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szüksége lenni rám... az öcsém volt csak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éves... - Szemét elfutotta a könny, Sam pedig 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elenül is megfogta a kezét; és csodák csodája,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 hagyta, legalábbis egy pillanatra, de azu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, hogy újra belekortyoljon a teájába.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gy lélegzetvételnyi szünetre, hogy feltörő ér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i valamelyest csitulja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nak más rokonai? - A lány értetlenü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- Másik öccse vagy bátyja, nővére, nagynénj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báty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szeme elkomorult, fejével nemet intett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 volt egyedül. Egyedül szenvedte végig a né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állást. Magánórákat adott, hogy megélj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halála után sokszor gondolt arra, hogy be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lépnie az ellenállásba, de túlságosan félt, s a fiv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olyan értelmetlen módon halt meg. Nyoma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álában semmiféle dicsőségnek vagy felmag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ulásnak - az egyik szomszédjuk jelentette fel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. Akkor úgy tűnt, szinté mindenki kollabor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áruló. Kivéve egy maroknyi hű franciát, akikre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t vadásztak a németek, és lemészároltá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megváltozott. Solange is. A hajdan élettől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ló, csupa nevetés lányból parázsló, haragos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íthetetlen nő lett. De ez a fiú most mégi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érintette a lelkét - ezt azonnal érezte. Sőt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nnél is vészjóslóbb: örült neki. Újból emb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ny éves, Solang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IX-neuf... - Egy pillanatig töprengett, 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olul is elmondani: - Kilencven - mondta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, Sam pedig ránevetett, és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azt azért nem hinném. Nem tizenkilenc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? - A lány csak most értette meg, mit mondott, 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lnevette magát. Most először. Ettől a nevetés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hirtelen újra fiatalnak látszott, és még szebb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ddig. - Mit mondjak, remekül tartja magát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encvené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t vous? - kérdezett vissza- Solan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uszonkettő. - Egy szempillantás alatt átvált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teljesen hétköznapi fiúvá és lányá, s úgy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ek, mint a korukbeliek bárhol a világon. Mind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annyivolt a különbség, hogy mindketten meg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a pokol bugyrait. Solange itt Párizsban, Sa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országban, kezében bajonettel - németeket g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us étiez étudiant?... di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bólintott. - Egy egyetemen, amit Harva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hívnak és Bostonban van. Még mindig büsz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á, és furcsa módon úgy érezte, hogy még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, amikor itt ül ezzel a lánnyal, és kétszer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e lett, amikor a lány szeme felcsillan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, mi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rvar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ott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ew sűr... hát persze! ...mint nálunk Sorbo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Valószínűleg. - Nagyon örült neki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tudta, mi a Harvard. Mindketten mosolyo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a és a sajtos szendvics régen elfogyott, de úgy tűn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már nem akar annyira elmenni. -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nánk holnap, Solange? Sétálhatnánk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bédelnénk... esetleg vacsorázhatnánk? -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megértette, hogy a lány éhezik, s kötelesség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et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csóválni kezdte a fejét, és a neccszatyo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sodó könyvekre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tte?... Vagy utána?... kérem... nem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ddig maradok ebben a városban. - Azt rebesg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sokára továbbmennek Párizsból Német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 felé. Samet kimondhatatlan fájdalommal t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 gondolat, hogy el kell válnia Solange-tól. 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ég ne... de ha lehet, akkor inkább soha.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ben először érzett ilyen mindent elsöprő von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. A lány szemei most már sokkal lágyabban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gtak, csak úgy sugárzott belőlük a bölcsesség, s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pillantástól egyszer s mindenkorra Solan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jává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felsóhajtott. Olyan makacs volt ez a fiú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képtelen volt legyőzni egyre növekvő rok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ét. Az egész megszállás alatt nem akadt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et, akivel összebarátkozott volna, kivált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onákkal nem, és arra gondolt, miért lenne ez má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zabadulás idején... csakhogy... csakhogy mos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 ez a fiú, és annyira más. Solange biztosan érezte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'accord - mondta végül vonak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ne legyen ennyire lelkes - fogta tréfá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 Sam, látván a lány zavarát, és újra meg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. 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felkeltek azasztaltól, és Sam átkísé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 egészen a kapuig. Ott Solange távolságtartó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 nyújtott, megköszönte a vacsorát, s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ban az ajtó határozott döngéssel bezárúlt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tte. Sam lassan útnak indult Párizs utcáin, 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néhány óra leforgása alatt teljesen meg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az élete. Még nem tudta pontosan, hogyan,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 érezte, hogy ez a nő... ez a lány... ez a pá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lény... nem véletlenül csöppent az élet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eg hol mászkáltál tegnap éjjel? - kérdezt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 másnap reggel ásítva. Egy szállodában szállás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el őket; és most az étteremben ültek, a reggelij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yasztották. A szálloda neve Hotel Ideal volt, a r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int-Sebastienen állt. A legtöbb katona ehhe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ló helyeken lakott szerte Párizsban. Arthurna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ően sikerült az estéje; igaz, egy kicsit több bo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tt, és egy kicsit kevesebb nővel ismerkedet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é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lange-zsal vacsoráztam - vetette oda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egy mellékesen, és kihörpintette a kávéját.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enni, mintha ez is csak egy randevú let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közül, de persze mindketten tudták, hogy korá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er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ki? Azután szedted fel, hogy különvált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- Sam egyenesen Arthur szemébe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 a jól ismert huncut mosoly. - Biztosan emlék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.. a lány, akit tegnap a rue d'arcole-on lát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rös haj, zöld szemek... gyönyörű lábak... igéző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 Most hülyéskedsz, ugye? - meredt rá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 döbbenten egy pillanatig, de azután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 bedőlni ilyen olcsó tréfának. -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ra már majdnem elhittem. Na de tényleg, hol voltá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ondtam. Solange-zsal - s most már vil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látszott, nem tréf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Walker, ez nem lehet igaz! Azzal a lánnyal? 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ében találtad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áza előtt. Visszamentem, gondoltam, hát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meg egyszer csak megjelent, éppen hazafelé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ébécés gyereknek ad órá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t meg honnan tudod? Ha jól emlék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franciául beszélt hozzánk, ráadásul argót. -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 döbbenten meredt Sa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kicsit tud angolul. Nem sokat, csak am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ell. Attól eltekintve, hogy azt mondta,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cverléves, kitűnően megértettük egymást - mondt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tulajdonos biztonságával mosolygott Arthu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biztos volt, hogy Solange az övé, Arthur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be pedig belehasított a megbánás, amiért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artóbb. Volt valami Samben és a hozzá hason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ben. Az életben mindig ők aratták le a ba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ány éves? - kérdezte mohó kíváncsi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csak Sam, ő is mindent tudni akart Solange-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zenkile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ogyhogy az apja nem kergetett el egy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tesbárdda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csendben megrázta a fejét. - Az apjá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yját megölték a németek. Az anyja tbc-ben 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Teljesen egyedül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nak leesett az álla. Ezek tényleg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kozol még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bólintott, s azután a barátjára mosoly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, mindenképpen. És azt még nem is tudj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orú után feleségül v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döbbenten meredt Samre. Ezúttal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nek sem titulálta, ugyanis hirtelen meg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arátja nem tréfál, s ez már önmagában is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őrü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e Sam és Solange újra együtt vacsorá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zúttal a lány elmesélte; milyen volt az élet Párizs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émet megszállás alatt. Elvont formábar ugy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bb volt, mint amin Sam keresztülment, 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védtelenül állt az eseményekkel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émetek teljesen magukénak érezték Párizs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az összes nőt, s Solange-nak igencsak szükség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eszére, hogy túlélje a megszállásf anélk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artóztatnák, megkínoznák, vagy egyszerűe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rőszakolnák. Ráadásul mióta az apja megha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ról is gondoskodnia kellett. Élelmük alig v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kadt, abból szinte minden falatot az any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. Végül a lakásukat is elvették tőlük, s anyj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 karjaiban halt meg egy bérelt szobában, ot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is lakott, egy szobában tele szörnyűséges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kel, szomorú kísértetekkel, de nem volt más he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vá mehetett volna. Azok után, amiket a háború ala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pasztalt, senkiben sem tudott már megbízn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döfést az adta meg Franciaország és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lgártársai iránti korábbi érzelmeinek, hogy a báty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ru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, ha egyszer eljönne Amerikába - 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el Sam próbaképpen, miközben nézte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ik. A fiú egyre csak rendelte az ételeket, s jut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érezte, hogy a lány meg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rdésre csak vállrándítás volt a válasz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len álomról lenne szó, amelyről gondolko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érdemes. "Nagyon messze," - mutatta, é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franciául is hozzátette. C'est trés loin. Úgy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nincs egyetlen olyan mód, ahogyan lehet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is olyan messz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a? Háború után megint Arvar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. - Mintha ez valamit is számít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Szinte lehetetlen volt elképzelni, hogy visszatér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etemre. Az viszont lehetséges, hogy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kozik a színészettel. Ő és Arthur rengeteget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tek erről éjszakánként a lövészárkok mély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úgy tűnt, van értelme. De nem lehetett előre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ek lesz értelme; amikor majd tényleg otthon l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Semmi sem lesz úgy, mint régen. - Színész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 lenni. - Ki akarta próbálni, hogyan reagál a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zól az ötlethez. Úgy tűnt, hogy érdekesnek tal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nész? - kérdezte, s azután bólintott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i, Sam pedig szerette volna megcsókolni.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de a lány nem igazán tudta, miér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nagy tál gyümölcsöt rendelt neki. Solange h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 óta nemhogy nem evett gyümölcsöt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em is álmodhatott róla. A fiú nagylelkűsége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ba ejtette, de ugyanakkor valahogy természet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űnt az egész, mintha már régóta barátok len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sem gondolta volna, hogy csak másodszor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zna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rátság csak tovább virágzott a Szajna-parti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alatt, s közben időnként beültek egy-egy kis bi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ba vagy kávéházba beszélgetni és enni, s végül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kezét fogni. Sam napokig alig látta Arthur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reggelinél találkoztak, Sam nem örült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einek. A champs-élysées-i győzelmi felvonu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két nappal patton átkelt a Meuse-n, s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re a Mosellen fekvő Metzhez ért, útban Belgiu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. Valószínű volt, hogy már nem sokáig tétlen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ek Párizsban. Szeptember harmadikán ped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olok felszabadították Brüsszelt és Páriz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igyeld meg, Sam, bármelyik pillanatba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ják, indulás, és már ott is vagyunk a háb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ős közepén - mondta borús homlokkal Patterso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ját szürcsölgetve, és Sam tudta, hogy igaza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ndenképpen itt akart maradni Solange-zsal.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azon a napon, amikor az angolok bevették Br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t, Sam belépett Solange szobájába, lágyan le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ról kék ruháját, melyet az anyjától örökölt, és 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 szeretkezett vele. Meglepetésére és nagy öröm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még szűz volt. Később Solange arcán a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 könnyei csorogtak végig, amint a fiú karjaiba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, s az megcsókolta. Sam pedig még szerelm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belé, mint valah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m, olyan nagyon szeretlek - ejtette ki a lán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kat fátyolos, lágy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, Solange... én is.:. - Elviselhetet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a gondolat, hogy el kell hagynia a lány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Solange ugyanígy érez. Úgy tűnt,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jobban bízik már benne, és sokkal nyitott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ét héttel később kiadták a parancsot. A né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ontra indultak, hiszen mégjavában folyt a háború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már látszott a vége. Mindenki bizt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most, hogy Európa felszabadult, Ném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szág is hamar elesik... az is lehet, hogy már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ra, ígérte Sam a lánynak, miközben vággyal 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jjai a lány varázslatos testén vándoroltak. Még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apintott olyan bőrt, amelynek selymessége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-éhoz lett volna fogható, s a lány haja lág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mlott válla alá, szelíd tűzként borítva mell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Solange... istenem, mennyire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. - Még sohasem találkozott senkivel, aki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-hoz lett volna fogható. Bostonban sem, és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sehol. - Feleségül jössz hozzám, ha a háború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? - A lány szemeit elfutotta a könny, amikor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ette a kérdést, és nem felelt. A fiú kényszerí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ánézzen, s a lány könnyei ekkor lassan kic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ak, végig az arcán, mintha tudna valamit, amit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- Mi a baj, szerelm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alig tudta kimondani a szavakat, s még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ebbé tette a dolgot, hogy angolul kellett beszé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áborúban sok minden megváltozik, Sam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imádta, ahogy Solange a nevét kimondta, imá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lélegzett, ahogy beszélt, imádta az illatá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imádott a lányban, olyan szenvedéllyel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sen a mennyekbe röpítette. Még sohasem é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ahhoz foghatót, amit ez a lány kiváltot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egint Harvard... aprés... és... - tanács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ntotta a vállát, elfelejted Párizst. Valójába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, hogy Sam őt fogja elfelejteni, s a fiú döbb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d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tényleg azt hiszed, hogy el tudnám felejten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et? Azt gondolod, hogy ez valamiféle spo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 katonákjátszanak? A rohadt életbe, én szeret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ged. - Solange most látta őt először dühösnek, 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kezésük közben a fiú vad volt, mintha bosszú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a állni. - Szeretlek. Érted? Csak ez a fontos!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háborúnak vége, hazaviszlek magammal. El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lassan bólintott, de még mindig kép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inni, hogy a fiú a háború után is akarni fogja.őt...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túléli. De erre gondolni sem akar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t elvesztett a háborúban, és lehet, hogy most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veszíti majd el. Ez elég volt ahhoz, hogy félj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 iránt érzett szerelmétől, de akárcsak Sam, ő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gátat szabni az érzelmeinek. A szenved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jük erejénél hatalmasabb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úgy érezte, mintha a lelkét elszakítanák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tól. Azon a napon, amikor elhagyta Párizst,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ött, hogy elbúcsúzzon tőle, s mindketten csak 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lanul, és sírtak, amikor Samnek végül induln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. Arthur még sohasem látta Samet olyan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ban, mint amikor a katonák kivonultak a Po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int-Cloudból. Samnek kényszerítenie kellett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 nézzen vissza, különben megszökö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képtelen lett volna elviselni a látvány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a lány ott áll, és nézi, ahogy elvonulnak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jára látta, a lány arcát könnyek borí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érték az Ardenneket, Sam még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ödtebben harcolt, mint annak előtte. Mint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né, hogy minél gyorsabban harcol, annál ha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b visszatérhet Solange-hoz, hogy hazavihess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val. Azonban szeptember végére az álom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tefoszlani. Nem a Solange-ról szóló álom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háború karácsony előtt véget ér. A ném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yengültek meg annyira, amennyire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, s elkeseredetten ellenálltak. Aachent csak ok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végére sikerült elfoglalni, de a dolog mégis né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vány reményt ébresztett Samben, Arthurban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ben. Arnhemben már nem volt ilyen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jük, és akkorra a tél is beköszöntött. A süvöltő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 és a dermesztő hideg az előző télre emlék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amit az olaszországi hegyekben töltö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tóbertől decemberig egyfolytában harc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tig hatoló hidegben és hófúvásban, de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hiába. Hitler új Párduc-dandárokat küldött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k, s úgy tűnt, sohasem lesz vége a tankárad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, ez egyszerűen hihetetlen, nem? -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kimerültnek látszott, mikor egy éjjel ott ül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ben. Kezeik megfagytak, a lábuk érzéketle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uk rángatózott a hidegtől, s ez volt az első es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rthur elkeseredettnek látta a barátját. Más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beszélt, mint a karácsonyról, amit Solange-z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 majd, pedig ekkorra már mindenki számára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ssá vált, hogy ez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cember tizenhatodikán megkezdődött a belgiu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törés, s a németek egy teljes héten át keményen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zták a szövetségeseket. Egészen huszonharma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ig, amikor az ég kezdett kiderülni, a szövetség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ek voltak visszaszorítani őket, sőt egyre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ebbé vált; hogy egyáltalán képesek leszne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ni a németeket. Csak növelte csüggedés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tudták, hogy december tizenhetediké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etek Malmédynél kivégeztek kilencven hadi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t. Ez példátlanul kegyetlen tett volt, és megsér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fajta háborús etikát, ha még egyáltalán lét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teste Arthur és Sam egymás mellett ültek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vazott lövészárok mélyén, próbáltak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elegedni, és megosztották egymással a fejad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Patterson... de mintha tavaly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volna a pulyka. Nem gondolod, hogy új szaká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kellene néznünk? - Azonban az oly jellemző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k ellenére Sam szemei kimerülten fénylettek, és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 arcát egyhetes borosta borította. Úgy tűn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 óta vagy tíz évet öregedett volna. Talán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óta nagyon is sok volt a vesztenival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rmesterük elesett, mikor az Ardenneken át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s Samnek hirtelen hiányozni kezdett ő..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... még a nővére is, akitől még mindig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t sem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jon mit csinálhat most Párizsban? - Sam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agának mormolta a szavakat, és ha Arthur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volna teljesen átfagyva, rámosolygott voln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éppen rád gondol, te szerencsés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, - Arthur sem felejtette el, milyen szép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, s azt kívánta, bárcsak ő is olyan kitartó lett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Sam. Ő mégiscsak tudott franciául, de... de h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ég volt az egész. A lány most már Sam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kis csokoládétortát? - nyújtott felé Sa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 kőkemény kétszersültet, amit már egy hete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ja zsebében hordott, Arthur pedig savanyú arcc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dőlt. - Ja, inkább megvárod a felfújtat.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d már abba! Csak még éhesebb leszek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ból mindketten túlságosan fáztak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k, túlságosan fáztak, túlságosan fáradta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úlságosan fé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émetek még két napig egy szemerny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ttek az erejükből, de aztán végül elakadt a b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umi offenzíva. Márciusban bevették a remageni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 Bonn közelében, áprilisban pedig Lipstadtná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tak a Kilencedik hadsereggel. Végül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r közelében 325 000 német foglyot ejtettek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végre közeledik a befejezés. Április huszonö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én Torgaunál egyesültek az oroszokkal. Roosev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éttel korábban meghalt, s a hír mindenkit el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ított, de a fronton harcolók győzni akartak, és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k jutni. Május másodikán megkezdődött a b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i csata, s a város végül elesett. Május hetediké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ország megadta magát, s Arthur és Sam könn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az arcukon néztek egymás szemébe. Hát vé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séges? Észak-Afrikától Olaszországon és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aországon át most itt állnak Németországban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 volt, mintha a fél világon átkeltek volna - és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ában ez is történt. Felszabadították a világ fe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Sam... - suttogta Arthur,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ák a hírt. - Vége... Egyszerűen nem tudo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nni. - Megölelték egymást, mint a testvérek;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lettek, és Samet hirtelen elfogta a nosztalg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rra gondolt, hogy ez a pillanat már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ér vissza, de egy másodperccel később már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örült, hogy így lesz. Sisakját feldobta a levegő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lmasat kiáltott, de ebben a pillanatban nem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a fejében, hanem Solange. Hazamegy! És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hónappal azelőtt megígérte, magával visz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szabadnapot kaptak, mielőtt 1945 május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szállították volna őket Amerikába, s Sam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sen Párizsba ment, ahol ugyanúgy találta Solange-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otthagyta. Amikor megpillantotta Sa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hatalmas megkönnyebbülés látszott az arcá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volt nehéz kitalálni, mit érez. A három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bban eltelt, mint álmodhattá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keservesen zokogott, amikor az állomá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va nézte, ahogy Sam vonata kigördül Berlin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nnan majd visszatér az Államokba, hogy le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. Samnek eszébe jutott, hogy még mielőtt el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ból, össze kellene házasodniuk, de a bürokrá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nyolultsága ezt lehetetlenné tette, és könnyebb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kezett, ha majd otthon, Amerikában veszi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a lányt. Megígérte, hogy még a nyár vége elő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 érte, de először egy kis pénzt kellett keresnie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döntötte, hogy nem megy vissza a Harvardra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észként próbál szerencsét. De mindenre kés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őteremtse a pénzt, ami Solange utazás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s. Azt tervezte, hogy a lány turistavízu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ik majd az Államokba, s amint megérkezik,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ül veszi. Alig tudta elviselni a gondolato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öbb hónapot el kell majd töltenie Solange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n Arthur rábeszélte, hogy lakj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, amíg nem talál lakást, Sam pedig nem is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re gondolni, mint arra, hogy végre berendezz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sírj, szerelmem. Egészen biztos, hogy..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szeptemberben. - Négy hónapja volt te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nt elintézzen, és elég pénzt gyűjtsö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megéljenek az első időkben Huszon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éves volt, túlélte a háborút, és övé a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Sam! - kiáltotta a lány, ahogy a von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úzott az állomásról, és integetett, ameddig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 el nem tűnt a szeme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inos kis barátnője van, közlegény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smerően egy őrmester, amikor leültek a vonato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mindössze egy bólintással felelt. Szemernyi 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sem volt hozzá, hogy bárkivel is Solange-ról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jon, az meg különösen ellenére volt, hogy má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ák ámuló pillantásokat vetnek rá. Solange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, fiatal nő volt, de számára sokkal több is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tarto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onat éjfélkor gördült be a berlini pályaudv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am visszament a szállásukra, hogy megkeres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t. Arthur éppen a német lányokkal foglala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, és úgy tűnt, a magas szőkék mellett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tedik mennyországban érezte magát Néme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ban, Sam pedig egyfolytában ugratta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Arthur nem volt ott, amikor Sam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így hát Sam lefeküdt, és minden gondolata le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yasszonya körül forgott, és persze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s életük körül. Észre sem vette, és máris regg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óra volt. Két nappal később elutazott Néme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ból. Arthur hazatérése két héttel későbbr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eme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et a New Jersey-i Fort Dixbe vitték repülő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szerelt le, s felszállt egy New Yorkba induló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ra. Amikor a Penn vasútállomáson leszállt,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intha a Holdra lépett volna. Az Európ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 három esztendő után, a harc, a mocsok, a sár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ő és a hó után egyszerűen hihetetlennek tű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hon van, és látja, ahogy az emberek élik megszo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üket. Alig tudott bármihez is hozzászokni,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st Side-i kis hotel is furcsának tűnt, ahol megsz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ntően hiányzott neki Arthur és Solange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fáradhatatlanul rótta a várost, közvetítők és szín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kolák ajtaján kopogtatva, hogy valamilyen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jon, ami segít majd a testét és a lelkét egybetar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várakoz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dseregtől százötvennégy dollárt kapott l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éskor, és a pénze gyorsan apadt. Nagyon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bbült, amikor Arthur két héttel később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és így beköltözhetett hozzá és az édesanyjá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megérkezése előtt semmiképpen sem aka-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ja terhére lenni. De nagyon jó volt újra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 a barátjával, és természetesen nemcsak a pén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karítás szempontjából, hanem mert így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alaki, akihez szólhatott. Órákon át beszélg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s hálószobájukban, akár két gyerek. Arthur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ran panaszkodott, hogy hallani őket a falon 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ányszor csak Sammel beszélt - ami nem történt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ran - méltatlankodó arcot vágott. Minth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ég a háborúért is Sam lett volna a hibás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ésük meg a történeteik csak azt bizonyíto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agyon is jól szórakoztak Európában, é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mentek el a háborúba, hogy ezzel is őt bossza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k. Úgy tekintett Samre, mint egy nehéz és boldo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időszak állandó és lehangoló emlékeztetőjér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nagyon megkönnyebbültek, amikor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 talált magának saját lakást, ahová Sam is be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hetett. Ekkorra Samnek már volt állása. Pincér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. J. Clarke's étteremben a Harmadik sugárú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kívül beiratkozott egy színésziskolába a Nyuga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kilencedik utcában, de semmilyen szere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ínáltak fel neki, s már-már azon kezdett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i, nem csupán reménytelen álmodozás-e az egé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hívták meghallgatásra. Egy show-ró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, amit a Broadwáy külső részén játszottak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házban. Sam végül nem kapta meg a szerep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közelebb érezte magát ahhoz, amit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és most legalább már tudta, hol rontotta e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. Részletesen megtárgyalta az esetet a színit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jával, és amikor július végén újra behívták meg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ásra, kapott egy apró szerepet az előbbihez hason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ban. Solange-nak úgy írt a dologról, mi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lmas győzelemről. De még sokkal izgalmasa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indkettejük számára, amikor szeptemberb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te a pénzt Solange-nak, amiből a lány átjö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ába. Az összeg csak az útiköltségre volt el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éhány ruhára; és Sam részletesen elmagya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nak, hogy a pincéri fizetéséből és a borravaló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nak megélni, és egy ideig bizony nem lesz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ük: Afelől azonban semmi kétsége s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t akarja, a lány vele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szeptember huszonhatodikán érkezet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ristaosztályon, a De Grasse fedélzetén. A hábor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 óta még mindig csak ez az egyetlen hajó hajó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rendszeresen Le Havre-ból. Sam a parton állt tá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ővel, amit Arthurtól kapott kölcsön. Minden arc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zetesen megnézett, egy pillanatra megrémült, há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még sincs a hajón... de egyszer csak... az 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 fedélzeten megpillantott egy fehér ruhát, fehér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ot, s alatta a vörös hajzuhatagot, melyet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, és az arcot, melyre oly kimondhatatlanul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. Vadul integetni kezdett, de túl sokan állta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ötte, és tudta, hogy a lány nem veszi észre a tö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kig tartott, amíg Solange túljutott a vámon.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alatt türelmetlenül várakozott. A nap fényesen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gott, a kikötőben meleg volt, és néha egy lágy 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at is végigsimogatta a kikötőt. Igen, pontosan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 kellett Solange-nak megérkeznie. Azután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abadult a hivatalos közegek karmaiból, s repü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e karjaiba. Kalapja félrecsúszott, az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borították, s ahogy Sam megcsókolta, s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aival átölelte, ő maga is sírt, mint egy gyerm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oly kimondhatatlanul várt erre a pillanat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csak sírt és nevetett boldogságában, és csók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ította el Solange-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Solange, olyan kimondhatatlanu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lek: - Szenvedélye túl volt minden ésszel felfo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n. Határtalan szerelem töltötte be a lelkét.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en nem tudott elszakadni a lánytól. Solange érke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ől szinte alig járt a színésziskolába, és a kínok kín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a ki, amikor minden délután öt órakor munkáb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. A Keleti Negyvenedik utca környékén, a mag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út alatt talált maguknak egy kis garzonlakás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milyen hideg volt, Solange minden délután el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e a munkába. Amikor Sam fél háromkor haza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mindig meleg étellel várta, és sohasem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, amíg a fiú munkában volt. Először szeretk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után ettek, volt úgy, hogy hajnali négy óra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karácsony körül Solange erősködni kez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am most már törődjön a karrierjével, s font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omolyan, mit vár a színészettől. A fiú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úgy tekintett a dologra, mint valami távoli, elér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len álomra. Solange viszont itt volt, nagyon is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foghatóan. De Sam azt is tudta, hogy a lánynak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 van. Néha elkísérte a színésztanfolyamra, s ámul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mennyire tehetséges Sam. A többi növend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ilyen csodálattal tekintett a fiúra. A tan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könyörtelen volt. Egyre többet és többe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lt tőle. Reggelenként Sam színdarabokat olvas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pedig a lapokat bújta, nincs-e valaho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-egyszer Arthurral is találkoztak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szor, mint Sam szerette volna. Nehéz vol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ni a találkozókat, mert Sam éjjel dolgozott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nak pedig állandó barátnője lett. A lány a Vassa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zett a háború előtt, orrhangon beszélt, szőke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apródfrizurája. Úgy tűnt, Samet nem tartja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an szórakoztatónak, és mindig talált rá alkalm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említse, Sam csak egy "pincér".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an gyűlölte Solange-ot, s ezzel Arthurt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sen kellemetlen helyzetbe hozta. Amikor ket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oltak, csak úgy emlegette Samet és Solange-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ok a cigányok". Marjorie-nak hívták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ppet sem hatották meg Arthur háborús történet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hogy Solange átélte a német megszállást, é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lvesztette az egész családját. Ő a Vöröskere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fjúsági Szervezetében tevékenykedett a háború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kéntesként, s ezt sokkalta nemesebb cseleked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, mint amit bárki más csinált. Huszonnyolc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nyilvánvalóan rettegett; hogy pártában mara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eg hozzá hasonló lány volt a háború után, o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k, akik azt mondták, már évekkel korábban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hettek volna, ha a legkitűnőbb férfiakat nem vi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 háborúba. Keményen dolgozott azon, hogy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égével változtasson a státusán. De Arthur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olt a maga baja. Samnek elmondta, hogy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geskedik, és aggasztja, hogy Arthur esetleg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ül veszi Marjorie-t. Újból a régi cégénél dolg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en haladt előre, de nem akarta izgatni az édes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, aki úgy vélte, a fiának valami fiatalabb nőt kelle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nie... vagy másmilyet... vagy egyáltalá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megházasodnia. Sam pontosan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anyjára még abból az időből, amikor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tak, és sajnálta barátját a nyomásért, amit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ról gyakoroltak rá. Az anyja meg akarta tar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, hogy rajta keresztül élhesse az élet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nőt, aki Arthur körül megfordult, vetélytá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tekintett, sőt még Arthur barátaira is sandán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zárólagos jogot akart formálni a fiára, és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bűntudatot ébreszteni minden percért, a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töl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 cvurage lui manque - jelentette ki Solan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k perec Arthurról, és széles gesztusokkal kís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valóját. Ez röviddel azután törté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ett Amerikába, és éppen az egyik hajnali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órás vacsorájuk mellett ültek. - Nincs... nek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rázsi. - A győzelem mosolya terült el az arcá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egtalálta a megfelelő szót. - Nincs neki...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... nem... bát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talmas szíve van, Solange. Csak 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, mint kéne. - Az anyja pedig úgy fogja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tu, de Sam ezt nem mondta ki fenn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ilá - nyugtázta Solange. - Nincs neki kuráz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karja; feleségül kellene neki venni Marjorie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, au revoir, vagy talán - mondta huncut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lyal - meg kellene vernie. - Sam elnevette mag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nem egyetérteni Solange-zsal. - És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a mamájának... merde! - Sam ettől még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nevetett. Mesébe illő volt az együttlétük,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is és általában mindenütt. Szinte mindig egyet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k, Solange-nak aranyból volt a szíve, és teljes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ből imádta Samet, ráadásul Arthurt is nagy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, ami szintén rengeteget jelentett Samnek. A Cit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ban tartották az esküvőjüket három nappal az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lange megérkezett a De Grasse fedélze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volt a násznagy, és ő intézte el az összes papí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e Solange-nak szüksége volt. A lány grand fr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; a bátyjának hívta, és hatalmas zöld szemével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el nézett rá, Arthuron pedig lá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an meghalna 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aztán Marjorie-nak is sikerült elérni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, és 1946 tavaszán Philadelphiában, a szülőv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ban megvolt a szerény esküvő. Sam szerin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történt, hogy Arthur az egyik nehéz embe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ra cserélte, de nem szólt a barátjának.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túl beteg volt, nem tudott elmenni az esküv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nem elég erős a szíve az utazáshoz, és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sa tanácsára marad otthon. Solange és Sam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, de az ő esetükben az volt az ok, hogy ők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ák meg. Arthur egyfolytában azt magyará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is esküvő volt, csak a család és Marjori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legközelebbi barátai voltak ott, meg Philadelph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messze is van... és hogy rettentő bonyol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jutni .. . meg aztán biztosan nem tetszett voln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... Ahányszor csak találkozott Sammel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alommal erről sopánkodott. De Solange olvas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t az újságban. Az esküvőt a philadelphiai St.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piszkopális templomban tartották, ötszáz meghív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gel, és az esemény után a Philadelphia Clu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k fogadást. Arthur is látta az újsághírt, és imád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hogy ne kerüljön Walkerék ke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volt szép tőle, Sam. - Solange-ot bá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szomorította, hogy Arthur így bánt Samm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meglepően megért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jorie hibája, nem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Quand méme... - Akkor is... ez csak megerős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amit Solange korábban mondott. Arthur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urázsi, és Sam attól félt, hogy Marjorie-nak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 komolyan aláásnia a barátsá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 bebizonyította, hogy féleltne nem volt 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. Egyszer-egyszer találkoztak ugyan Arthurra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 Solange is ott volt, de Marjorie egyszer sem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. Most, hogy a gyűrűt biztosan az ujján tudta, ki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e, hogy jogi egyetemre megy, és még jó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ig hallani sem akar semmiféle gyerekről.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ideig nem tért magához a csapástól. Koráb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remélte, hogy amilyen hamar csak lehet, gyere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nek, és amíg udvarolt, Marjoire egyre csak táp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a rem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amnek és Solange-nak is volt elég dolga a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 is, hogy Arthurral és a nejével foglalkozta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-ot teljesen lekötötte Sam, éjjel-nappal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kozott, egyre biztatta, hogy vegye komoly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észetet. 1947 őszére minden darabot ismert a Bro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yn, amikor csak lehetett, próbákra járt,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séges újsághírt és falragaszt elolvasott, 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házakra vonatkozott. Sam ezalatt mindennap sz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sziskolába járt és minden meghallgatásra el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e Solange elküldte. Együtt dolgoztak Sam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rjén, és erőfeszítésük hamarabb meghozta a g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lcsét, mint remé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karácsony után történt a dolog. Sam fő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et kapott a Broadway egyik kis színházában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ritikusok az egekig dicsérték, s attól fogva tiszte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arabot négy és fél hónap múlva levették a mű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de a tapasztalat, amit szerzett, felbecsül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ékű volt. Azon a nyáron a massachusettsb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ockbridge-ben játszott, s míg ott voltak, Sam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ozta, hogy meglátogatja a nővérét. Zavarban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tól, hogy a három év alatt, mióta haza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sem próbálta megtalálni, és Solange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holta is, amiért nincs benne semmiféle család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ület. Egészen addig így vélekedett, amíg meg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kedett Eileen és Jack Jonesszal, és azutá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csit jobban megértette, miért hanyagolta el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vérét. Samnek a régi szomszédoktól sikerü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a, hol lakik a nővére, és most meglát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e egy volt haditengerészhez ment feleségül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szünet nélkül áradtak a rosszízű, trágár vicc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ileen nem sokat szólt, de valószínűleg meglehe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eg volt, amikor a nappalijában ültek, egy kosz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utcában; Boston egyik lehangoló előváros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át még mindig szőkítette, de a tövénél lenő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ja olyan szorosan simult rá, hogy ezzel az er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ruha nélkül is járhatott volna, feltehetően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is örömére. Nehéz volt elhinni, hogy ak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li kapcsolat is lenne a nő és Sam között, és mi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nagyon megkönnyebbültek, amikor végr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tek a Jones-házból. Sam mélyet lélegzett a fris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őből, és bánatos, csalódott mosollyal nézett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drágám, ő volt az én nőv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tem... mi történt vele? - Solang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nem tért magához döbbenetéből. Ahogy te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vek, ő egyre szebb lett, és szerény anyagi hely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 ellenére nagyon szépen öltözködött. Maga i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ki, mint egy színésznő vagy egy sikeres ma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ig is ilyen volt - magyarázta Sam. - So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jöttünk ki egymással. - Felsóhajtott.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e legyek, sohasem szer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ár. - Nagyon megkönnyebbültek, amikor el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 nővérétől. Mindketten tudták, hogy semm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ttek az életükből azáltal, hogy Eileennel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ák a kapcsolatot. Az viszont, hogy Arthurra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űntek a gyakori találkozások, mindkettej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otta. Egyszer eljött, hogy megnézze Samet a nyá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adások egyikén, és nagyon tetszett neki Samjáté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persze elmondta az összes szokásos bocsánatkéré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fogást, amiért Marjorie nem jött vele.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észetesen rendkívül sajnálta, hogy nem lehet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ajnos az volt a helyzet, hogy éppen a szüleit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 meg philadelphiai nyaralójukban: Őssze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i majd tanulmányait a Columbiajogi karán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kolaév kezdete előtt mindenképpen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et vakációzni. Solange és Sam persz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agga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ptemberben azonban Arthur és Marjori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kevésbé lett fontos. Sam megkapta élete els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 szerepajánlatát, és Solange olyan izgatott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szaladt a fűszereshez, vett egy családi üv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sgőt, és kettesben megitták az egészet. Sam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 főszerepét kapta meg, és úgy tűnt, ez lesz az id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legnépszerűbb darabja a Broadwayn. Igaz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omszerep volt Sam számára, és mindketten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on kívül voltak az izgalomtól. Arthur elint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rződéseket, Sam bejelentette a P. .I. Clark's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jön vissza ősszel, és szinte azonnal prób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k. A darabot a Broadway egyik legsikerese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ducere futtatta. Sam Walker elindult a karrier út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ezen a télen nem akármilyen társulatban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 A Schubertben Rex Harrison és Joyce Red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ott az Anna of the'thousand Daysben. Az Alv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Henry Fonda és David Wayne voltak a sztár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ter Robertsben, és október hatodikán a Music Bo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eaterben Ann Jackson lépett színre Tennessee WI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ams Nyár és füstjében. Ez olyan év volt, amir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emlékezni f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mindkettejüket meghívta vacsorá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ünnepeljék a dolgot. Elmondta, hogy Marjorie-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lefoglaljá az egyetem, és ezért nem lehe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k. De Solange-nak is volt bejelentenivalója. Sam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mondta előző éjjel, és Sam azóta az egekben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minden vágyuk teljesült. Solange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. Áprilisban kell megszületnie, s addigra Sam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szokik a darabba. Minden tökéletesen alak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sóvárogva nézte őket vacsora közben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harminckét éves volt, de az utóbbi időben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ebbnek tűnt. Ő is szeretett volna gyerekek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jorie harminchárom éves lesz, mire elvégz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emet, és hozzá kell majd látnia, hogy a karrier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ítse. Arthur világosan látta, hogy neki sohas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, s ettől Solange és Sam gyereke még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abb let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kettőtöket irigyellek. - Nemcsak a gy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, hanem mindenért, amijük csak volt. A szezelm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, s az izgalomért, amivel Sam karrierjén dolg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ukra még csak most kezdődik minden. Sam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hat éves volt, Solange huszonhárom.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uk nem hagytak nyomot az évek, amelyek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ek el, hogy Párizs felszabadítása után Sam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megpillantották a lányt. Olyan elegáns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csillogó. Most még szebb, mint ak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z izgalom egész ősszel nem hagyott alább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Sam éjjel-nappal a darabot próbálta, míg vég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kélyig csiszolta. Éjjelenként halálosan kimer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haza, de sohasem volt túl fáradt ahhoz, hogy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-zsal szeretkezzen, vagy elmesélje, milyen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lemények vannak a szerepében vagy által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ban. Első számúpartnere Barbara George v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oadway ünnepelt sztárja. Sam rengeteget tanult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ángoló szemekkel mesélt róla Solange-nak, é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 a mosollyal, amitől bele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cember hatodikán volt a premier, egy 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, hogy bemutatták Anderson darabját Rex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sonnal a főszerepben. Sam jobb kritikákat kap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ha. Nehéz volt elhinni... sőt... egyen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hetetlen volt... de igaz... Megcsinált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baba megszületett, még mindig Sam sik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fényében fürödtek. Solange tökéletesen időzí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t. Szombat éjjel kezdett vajúdni, miután a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 legördült a függöny, s a gyermek másnap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tízre született meg a Doctors Hospitalban, az Ea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d Avenue-n. Normális szülés volt, és Solang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nak adott életet. Amikor Sam először pill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meg a gyermeküket, az éppen anyja karja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ott. Apja sötét haját és anyja zöld szemét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e. Samet teljesen lenyűgözte a bébi szépség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-é, aki fáradt volt, de büszke, mintha fontos t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 birtokába jutott volna, amiért keményen meg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úr volt az első látogatójuk mindjárt más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s szemmel nézte a bébit az üvegen át. Hila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nevezték el, és Solange-nak nagyon tetszett a név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csak nehezen tudta kiejteni. Soha nem tu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nulni az amerikai "h" hangot, s így "Ilarynek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ította kislányát, és franciául suttogott neki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adták, hogy megszoptassa. Arthurt kérték fe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apának, amitől az mélyen meghatódott. Márjo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t azonban Sam partnerét; Barbara George-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e meg, legyen a kislány kereszt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t. Patrick katedrálisban tartották a keresztel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lmas pompa és felhajtás közepette. A babán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ű csipkeruha volt, amit keresztanyja vett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gdorf Goodmannél. Solange vadonatúj vidrasz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ndát viselt, és egy gyémántgyűrűt, amit S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 születése alkalmából vett neki. A körü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ik rengetegetjavultak, mióta Sam megkapta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 főszerepét. Nagyobb lakásba költöztek a Hex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sugárúton. Az új hely sem volt luxuslakás, de az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szebb, mint amiben a Harmadik sugárúton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a magasvasút alatt. A babának azonnal lett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a, a hátsó kertre néző ablakkal; és Sam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-nak is volt egy kényelmes szobája. Volt m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ágas nappali, ahol vendégeket fogadhattak.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ában özönlöttek a vendégek. Új barátok, jobb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észek, és olyan emberek, akik kapcsolatban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arabbal. Solange egy cseppet sem bánta, 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. Ellenkezőleg, örü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arabot egész éven át játszották, és csak 1949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csonya után vették le műsorról: Sam egy hó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ül számtalan ajánlatot kapott, s amikor végül ki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totta, melyik tetszik neki a legjobban, alig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ideje, hogy Solange-zsal és Hilaryvel kifúj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s már el is kezdte a próbákat. Hilary ekkor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ilenc hónapos volt, és mindenfelé csúsz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zott a lakásban. Sam lába alá keveredett a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, amikor az éppen borotválkozott, s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ott volt a reggelizőasztal alatt, mikor Sam épp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ját itta. -Pa Pa Pa - hajtogatta szüntelenül, és S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ondhatatlanul boldog volt. Minél hamarabb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tt volna még egy gyereket, lehetőleg fiút, de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 még várni akart. Egyelőre.beérte Hilaryv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minden figyelmét rá összpontos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élyes anya volt, és ha lehet, Samet is még tö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el vette körül, mióta a gyermekük meg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Mintha megtízszereződött volna a szerelmi 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anyaság távolról sem ártott a szépség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esztően gyönyörű volt, most talán még inkább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ddig, s a sajtóban egyre gyakrabban emleg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Sam Walker mesebeli szépségű feleségét: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alommal riportot készítettek vele, de ő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re terelte a figyelmet, s arról beszélt, milyen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ős színész a férje. A kritikusok pedig jobban egy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k vele, mint valaha, amikor az új darabot 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ák. Az előadás két teljes évig futott, s amikor,l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a műsorról, Sam elhatározta, hogy kivesz né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ságot. Solange pedig szinte azonnal teher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. Kilenc hónappal később újabb kislány szüle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anyjához hasonlóan vörös hajú. Éppen az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 pillantotta meg a napvilágot, amikor Sam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ját bemutatták. Tíz perccel azután, hogy a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ny felment, Solange-nak Arthurral kellett elro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 a kórházba. Rettenetesen bántotta, hogy nem l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premierjét, de így is alig értek oda. Teljes er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ította Arthur kezét, s közben könyörgött a tax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hajtson gyorsabban. Tíz perccel az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érkeztek a kórházba, megszületett Alex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Már nem értek be a szülőszobába. A kislány a g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ló hordágyon jött a világra, s amikor torkaszakad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felsírt, Solange ernyedten hanyatlott hátra a ho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on, és halkan felnyögött, most, hogy véget é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feszítés. Amint betették egy szobába, Arthur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l bement hozzá, és tréfásan megkérdezte,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-e visszamenni a színházba, talán még odaér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 végére. Solange-nak nagyon tetszett az ötl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kívánta, bár tényleg megtehetné. De ehelyet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tte Arthurral, hogy a darab után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hozza Samet, Arthur pedig azzal búcsú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találk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másnap reggelig nem tudott elmenni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Azt mondta, lehetetlen volt elszabadulni az elő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i fogadásról, és úgy tett, mintha nem venné ész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ődöttséget felesége szemében. Solange egész éjj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, ő pedig még csak fel sem hívta. Sam egy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s smaragd karkötőt hozott neki ajándékba, de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 akkor is szerette volna tudni, hol volt,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otta, hogy Sam nem jött be hozzá az éjjel.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ésbé volt figyelmes, mint azelőtt,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mert teljes erejével a darabra kell koncentrálni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hogy Solange is tudja, ez eddigi legnehez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e, de akkor is... Solange fontosabbnak tar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üket. De Sam másról sem tudott beszélni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i főszereplőről. Teljesen a mániájává vált. É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nak kellett Solange-t és Alexandrát hazavin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ból, mert ő éppen próbált. Sam minden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elmaradt, és Solange sohasem szólt, ha kés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haza, de azért mindig észrevette. Mint ahogy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vette egy másik nő parfümjének az illatát is; és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ólt Samnek, tudta, hogy a házasságuk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, mint régen. Úgy érezte, űr támadt az éle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féle szüntelenül sajgó üresség, és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Arthur értheti meg. Ő volt az egyetlen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 tudott. Persze Arthurnak is megvoltak a mag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ái. Mindig is szeretett volna gyerek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jorie hallani sem akart róla, és Arthur átkozott h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ének tartotta Samet, de sohasem mondta meg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tett, ami tőle telt, hogy gyakori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eik alkalmával lelket öntsön Solange-ba. Gy gyakr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kapta magát, hogy azt kívánja; bárcsak év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előtt ő győzött volna, nem pedig Sam.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 volt. Solange Sam felesége, és imádta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, Arthur? Te boldog vagy?... Dehogy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- válaszolt helyette, s Arthur nem próbál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kezni. Hogy is lehetne bárki boldog olyan nő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arjorie? Az a nő önző akarnok. Egy jégheg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szerítened kéne, hogy szüljön, ha egyszer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akarsz. - Úgy nézett, mint aki komolyan gondo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rthur elnevette magát. Ha valakit, hát Marjorie-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ett rákényszeríteni, hogy olyasmit csinál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nem akar. Ő legalábbis képtelen bármire is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. Egyszerűen nem alkalmas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 egy nőt arra kényszeríteni, hogy 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- mosolygott szomorúan. - Mi lenne az egészbő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oldogtalan anya és egy boldogtalan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olyan, mint a tieitek. - Solange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ei, Hilary és Alexandra igazi angyalok vo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imádta őket. Hilary még mindig olyan 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Sam, nagy zöld szemekkel, Alexandr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égővörös haja volt és kék szeme. Arthur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Solange-ra, és meglátta szemében a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ságot. Akárcsak egész New York, ő is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t művel Sam, hallotta a pletykákat, és az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k is tele voltak a férje dolgai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m egy átkozott hülye. Harmincegy éves, és ö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ág... meg egy feleség, akiért a legtöbb férfi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ná a jobb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kezdenék én egy jobb karral?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Solange filozófus módjára, mint egy igazi franci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ívét akarom, nem a karját. . . sem a drága ékszer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tudom, ha baj van. Olyankor jön haz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z gyémánt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-ráncolta a homlokát Arthur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volt Sam üzleti tanácsadója, s egy ideje próbált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, hogy tegyen félre egy kis pénzt. De Sam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csak játszott, ugyanúgy élvezte a siker kéz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ható gyümölcseit, mint az első időkben. Vásár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olt és vásárolt. Játékot a gyerekeknek, bund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ékszereket a feleségének, ruhákat magának, és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ajándékokat az éppen aktuális barátnőinek.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krétan tudott több ilyen nőről, és mindegy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 szemmel nézte. Mindig azt remélte, hogy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 nem tud a dologról. De érezte, hogy mos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ól van szó, mint eddig. Most érezte előszö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boldogt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t tegyek, Arthur. Rendezzek j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t? Mondjam meg neki, hogy tudok a nőügyei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üljek ölbe tett kézzel, és várjam, hogy vége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? Hiszen úgyis vége lesz ennek is. Samnél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így van... és akkor hazajön hozzám. - Arth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mosolygott, de ettől a mosolytól Arthur, ha áll,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térdre rogyott volna, no meg persze, ha neki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; de hát nem neki szó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nagyon okos nő vagy, Solange. A leg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ai nő nem az. Ebben az országban a nők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megbolondul, ha azt hiszi, hogy a férje megcsa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nyomozókat fogadnak, beadják a válóp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tesznek, amit a férfi megér a szemük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lange azonban ebben a dologban is csodál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osolygott, azzal a bölcs kis mosollyal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legalább ezeréves, még ha csak hús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ik is. - Én nem "tárgyakat" akarok, Arthur. É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met akarom: - Nyilvánvaló volt, hogy rajon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ért. Arthur irigyelte a barátját. Persze nem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alkalom. Mindig is sokat töprengett azon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rtént volna, ha ő szegődik Solange nyomába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izonyos napon, ha ő szólítja meg ott a rue d'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e-on... mi lett volna, ha?... Tudta, hogy egész é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ben bolond módjára ezt kérdezgeti majd magátó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ost nem számított. Sam lett a szerencsés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a, mennyire. A szemé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megint lecsillapodik majd - só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, és kiitta a borát. - Minden női főszerep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 némi problémát, de végül mindegyikre ráu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könnyű dolga. Nagyon beleéli magát a dar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.. a színház nehéz dolog számára. Rettentő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el tőle. - Úgy nézett ki, mintha tényleg elhinn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ond, de Arthur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követel tőle olyan sokat. Sam e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eztetve. Elkényezteti a siker, a nők, akik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ik... és te is, Solange. Az isten szerelmére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sz vele, mint egy iste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az is... nekem... Nekem őjelent minde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lmas szemei mélyen Arthur szemébe fúródta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i a férfi elevenébe vág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csak ülj nyugodtan! Majd megint haza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játszik, Solange. Talán valóban nem i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bólintott. Ez ténylegjó tanács. Mindig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kivárja a dolog végét. Inkább megha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minthogy Samet elveszíts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kapcsolata azzal a másik nővel végül ha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ig tartott, és szörnyűséges módon ért véget. A n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szereplő öngyilkosságot kísérelt meg, azután "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ségi állapotára" hivatkozva kiszállt a darab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élete pedig visszazökkent a rendes kerékvág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bizonyos értelemben ez kegyetlensé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től, de Solange nagyon megkönnyebbült.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re megszűnt a veszély. 1954-et írtak ekkor, Sam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évigjátszott a darabban, azután, ahogy szokta,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re visszavonult a feleségéhez és a gyermeke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olt a leghosszabb idő, amit valaha is el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darabban, és mindketten szomorúa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ge. A nyarat Európában töltötték; Saint T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-ben. Ez valami olyasmi volt, amiről Sam mindig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modozott. Járt ott a háború alatt; igaz, csak egy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de azóta is szeretett volna vissza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tek egy lapot Arthurnak Saint Tropez-b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 Cannes-ból, azután elzarándokoltak Párizs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megmutatta a kislányoknak, hol élt gyer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an. Meglehetősen felkavarta a visszatérés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c éve már, hogy elhagyta Párizst, és a város tel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s emlékekkel, meg persze a boldogság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ével is. Hilary még csak ötéves volt, de Solan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, hogy élvezni fogja az utazást. Alexandra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icsi volt. Hoztak magukkal egy nevelő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gítsen a gyerekek gondját viselni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sze volt mindez attól, ahogy Solange elhagyt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t, zsebében a hajójeggyel, s mindössze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zel, ami alig volt elég, hogy élelmet vegyen.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ott el Párizsból; hogy három ruhája volt és két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pője; a kalapja, amit viselt, és egy régi; agyonhor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bát, ami még az édesanyjáé volt. Most a Liberté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zetén utaztak első osztályon, és Párizsban a Rit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ak meg. Sam Givenchyhez, Chanelhez és Di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vitte el ruhát venni, és a Cártier-hez, ahol nem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ított, amíg Solange nem választott magának egy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émánt karkö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értsd meg, Sam, hogy nincs rá szükség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takozott nevetve, miközben Sam erőszakkal ráhúz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jára. Ugyanolyan szeretettel vette körül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-t, mint azelőtt mindig, és úgy kényeztett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újdonsült szeretőt. Samnek kialakult néhány kö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 szokása az utóbbi években, s ez néha határ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megrémítette Solange-t. Akárcsak Arthúr,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ő is szerette volna, ha Sam félretesz némi pén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nőnek szüksége van gyémánt karköt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kem már van három - húzta el a karját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gva, és megrázta a fejét. - Non, chéri! Je ne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ux pas! Azt akarom, hogy takarékoskodj egy kics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m egy pillanatra bosszankodni látsz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úgy beszélsz, mint Arthu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thurnak igaza van. Ideje, hogy gondolju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- mondta Sam, és rámutatott egy más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kötőre a vitrinben, jelezve az eladólány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ye ki. - Akkor kettőt ves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, non, Sam! Quand méme voyons! - Miót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ban voltak, Solange újra gyakran visszatért a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ához, és nagyon örült neki, hogy Hilary is könnye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munikált mindenkivel. Solange csak franciáu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 a két kislánnyal, és Hilary egyformán j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 franciául és angolul. Alexandra még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beszélni, de ő is mindenképpen megt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franciául. Bizonyos értelemben Solang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ított teljesen a szülőhazájával. Jólesett neki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otthon van. Volt sok hely és rengeteg eml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 még mindig megmelengették a szív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éjszaka besétáltak a Palace Vendőme-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ták a kivilágított Napóleon-szobrot; a szív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érezte azt a fájdalmat, amit akkor érzett utoljá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hagyta Páriz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a Maximban vacsoráztak, a következő es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ur d'argent-ben, és azon a napon, amikor eluta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ból, Sam átadta neki mindkét gyémánt karköt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új gyűrűt. Solange megpróbálta lebeszélni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úgyis reménytelen, s míg Amerik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ztak; azon gondolkodott, milyen szép útju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volt visszatérni, és jó volt hazamenni Ameri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New York jelentette az otthont. Kilenc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 ott, és nagyon sokat jelentett neki a váro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utton Place-en volt a lakásuk, gyönyörű kilá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l a folyóra, és két kedves kis szobával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. Kétszintes lakás volt, amiben kedvükre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ozhattak, és Marilyn Monroe is ott lakott a kö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Jó barátságban volt Sammel, és mindig sok idő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k együtt, amikor New Yorkban volt, de Solan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nincs közöttük semmi. Solang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lte Marilynt. Mulatságos lány volt, és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 beszélt Solange-nak, hogy filmeznie kéne, a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Solange csak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 egy sztár a családban - mondta mindig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nem tűnő francia akcentus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nek újabb szerepet ajánlottak ősszel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ta el. Úgy érezte, nem jelent elég komoly ki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t. Azután mindenki legnagyobb meglepetésé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lt egy filmszerepet. Hollywoodba utaztak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ásra, és Solange-t teljesen lenyűgözte a hely,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 emberekkel, akik nem tudták, mi a külön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a fantázia és a való élet között. Egy "bung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tak a Beverly Hills Hotel közelében, s a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és a nevelőnőnek egy kisebb külön "bungalót"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reltek. És azután teljes évig mintha álomvil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ek volna. Solange nagyon jónak találta a film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nek nem tetszett, és nagyon örült, amikor 195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uárjában visszatértek New Yorkba. Azonnal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 ptóbálni egy új darabot. Megint teljesen b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dkezett a művészetébe, és két hónap sem telt b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női főszereplőbe is teljesen belefeled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azonban Solange-t már nagyon dühí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. Rendszeresen Arthurral ebédelt, és gyakran kap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zon, hogy megint Arthurnak sírja el a bánatá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rabban, mint szerette volna. Arthur is csak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lisan volt már házas. Marjorie mindig elfoglal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dig valahol másutt, s Arthur édesanyja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 az előző évben, mialatt ők Kaliforniában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szörnyen magányosnak tűnt, akárcsak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, akit nem győzött meg Sam tagadása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ítették ki az állandó ajándékok. Amikor bűnö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Sam mindig különösen kedves vol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Miért csinálod ezt velem? - rázta Solang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letykarovatot Sam felé egy reggel az aszta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egint rémeket látsz, Solange. Ez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alommal eljátszod, ahányszor csak elkezdek új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on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 - hajította Solange az újságot a mosogat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talán azért, mert minden alkalommal lefekszel a n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szereplővel, ahányszor csak elkezdesz egy új 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n dolgozni. A női főszereplőn is dolgozni kell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ne, hogy valamelyik másik színész dolgoz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? Mondjuk a beugró színészed? Nem lehet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t a dolgot inkább rá bíz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ránevetett, magához húzta, és az ölébe ül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túrt Solange vörös sörényébe, mely sze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ha. - Szeretlek, te bol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mondd, hogy bolond vagyok! Csak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jól ismerlek, Sam Walker. Engem nem versz á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ám! - mondta, és az ujjával megfenyegette Sa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valahogy mindig megbocsátott neki. Sam túl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tt és olyankor néha nagyon durva és ijesztő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azajött. De Solange képtelen volt sokáig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udni rá. Túlságosan szerette. Jobban, mint kelle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rthur, és lehet, hogy igaza volt. De ez vol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dolog, amiben szerette volna megváltoz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ét. Hogy ne foglalkozzon más nőkkel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ban olyannak szerette, amilyen volt. Solang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szal újra teherbe esett, s a gyerek közvetlenül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 után született meg, amíg Sam Kaliforni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Megint kislány lett, és a Megan nevet kapta.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Arthur vitte be Solange-t a kórházba, és két na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, míg Sam nyomára bukkantak Kaliforn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megint hallotta az aktuális pletykákat, é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it művel a férje Hollywoodban. Most azon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lt a pohár, és ezt közölte is Sammel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ért New Yorkba. Még azzal is megfenyeg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válik tőle. A gyerek akkorra már háromh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ész világ előtt megalázol... bolondo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sz belőlem, és azt várod, hogy csendben ülj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rjem. El akarok válni t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d elment az eszed. Már megint képzelő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beszélte tele a fejed? Arthur? - De lá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megíj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thurnak semmi köze ehhez. Tessék, olvasd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ságokat. New Yorktól Los Angelesig minden l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van tele. Minden évben, minden hónap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filmben; minden darabban, megint egy új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észlány, megint egy új női főszereplő, meg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nő. Túlságosan régen csinálod, Sam. Te nem tet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, csak játszottál. És annyira el vagy telve mag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hogy azt hiszed, csak magadnak tartozol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rt! Oké, rendben van! De én is tartozom maga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om magamnak egy férjjel, aki szeret, és aki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dó hűséges lenni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? - próbálta meg Sam visszadobni a labd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jól tudta, hogy Solange életében nincs helye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nak. - És a te kis ebédeid Arthurr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senki más, akivel beszélhetnék. Ő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ívja fel az újságokat, és nem mondja el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tőlem hall. - Mindketten tisztában voltak vel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nki más ezt tenné. Solange nem tév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ő Sam Walker felesége. - Neki legalább kiö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m a szív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meg közben belesír a levesedbe. Ti vagyt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ánalmasabb és a legnevetségesebb pár, aki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is láttam! És vésd jól az eszedbe, amit mondta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! Nem válok! Punktum! Ámen! Meg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sz! Úgyhogy ne is kérj többet ilyes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ell, hogy kérjelek! - Ez volt az első es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yíltan megfenyegette Sa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?! - De már volt egy hajszálnyi félelem S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ban. Igyekezett leplezni, de Solange észr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nnyit kell tennem, hogy fogadok egy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tívet és figyeltetlek. Már eddig is ötvenszer el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ta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szó nélkül kirohant a házból, bevágta az ajtó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nap visszautazott Kaliforniába. Mindez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pal hátráltatta a próbákat, de Sam Walk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egbocsá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isszatért, a dolgok ugyanolyan viharo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mint amikor elment: Solange pontos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 vitt magával a Nyugati partra, és végleg eleg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dolgaiból. Amikor a férfi egy éjszaka haza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ébren várta. Olyan hangosan civako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ilary felébredt. Alexandra szobája távol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, Megan pedig még csak nyolc hónapos volt -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viszont már nyolcéves. És mindenre emlé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ntőre, a rendőrségre... a szirénákra... és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anyját egy lepedőben kivitték a házból...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ett rá; mit mondtak... és hogy az apja sír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zették. Sam nem is tudta, hogy Hilary ott áll az 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ban és mindent lát. És azután arra is emlé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nevelőnő felhívta Arthur bá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szinte azonnal ott termett, az arca halá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t volt. Egyszerűen nem tudta elhinni, amit mon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Biztosan csak valami tévedés... egészen biz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... mert az lehetetlen, hogy... Igen, tudta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 vannak problémák a házasságukban, de hát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is imádta a feleségét. Ez olyan szerel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gyakran túlment a józan ész határain, olyan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, amitől Solange mindent megbocsátott,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em, amitől Sam az első pillanattól fogva kis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a módjára követte Solange-t végig a rue d'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e-on. Olyan szerelem volt, ami mindenki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intett, aki csak a közelükbe került. .. olyan szere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nem tudta felfogni, ahogy ott ült a 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ukban, de egyszer csak hajnalodni kezde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tás felhozta az újságot, és diszkréten bekopog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n. De igaz volt. Arthur remegő kézzel vette f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ot. És... igaz volt... hogy véget é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om... véget ért egy élet... hogy Sam megölte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ik r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ellaajtó hangos dördüléssel csukódott be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, miközben arra várt, hogy láthassa Sa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leti Ötvenegyedik utca 17-es körzetében tar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va, és már dél is elmúlt, mire Arthurt beengedt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 órákon át tartott a kihallgatás; bár erre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 nem volt. Sam mindent beismert. Sírt. Üv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kkel bámult... az első párizsi órák minden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re emlékezett. Nem tudta megmagyaráz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tette... tudta, hogy részeg volt... megijedt att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lange el akarja hagyni. De mégis...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hogy miért tette, azonkívül, hogy nem akar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íteni őt, és hogy azt mondta... azt mondta...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esett tekintettel pillantott Arthurra, amik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ték. Úgy tűnt, hogy nem is látj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m - szólt Arthur rekedt hangon. Egész dél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t. Kinyújtotta a kezét, hogy megérintse Sam kar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vissza akarná hozni a szakadék széléről.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nézett ki, mint aki maga is meg akar h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a közepén állt, ahogy otthagyták, és üres tek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l meredt Arthu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öltem őt, Arthur... megöltem. -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is látja Arthurt... csak a lány arcá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fojtogatja... vörös haját, amit úgy szeretett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miért?... miért tette?... miért mondta neki Solang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 sok szörnyűséget? Vakon a barátjára bámu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kezdtek peregni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lj le, Sam... nem szabad - szelíden leül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 álló két egyenes támlájú szék egyik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et egymással szemben helyeztek el, egy k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y, ütött-kopott asztal két oldalán. - Beszéln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. - Sam úgy nézett ki, mint aki alig van magáná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ett beszélniük a történteket. - Nem akarsz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ni arról, a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üres tekintettel meredt rá. Túl egyszerű vol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. - Megö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Sam. De mi történt előtte? Provokált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? - Találni kell neki egy jó ügyvédet, de előt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tudnia, hogy miről is van szó tulajdonképp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nemcsak a legjobb barátja, de közvetve ügyf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- Megütött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megrázta a fejét, a" tekintete távolinak és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lyosnak tűnt. - Sok szörnyűséget mondott..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dühö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gyanította, hogy miért, de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. - Miért volt dühö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a padlót bámulta, miközben magában felid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őrjöngését. Soha nem látta ilyennek a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ezúttal túl messzire ment. Kétségbe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igyekezett, nehogy elveszítse őt. De minde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elveszítette... az egyetlen nőt, akit szerete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égbeesetten nézett Arthurra. -Tudta, hogy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yom van valakivel... az egész nem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 nekem... soha nem jelentett semm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Solange-nak igen; Sam. - A hangja nyugo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emlékeztetnie kellett magát, hogy most Sa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i, nem Solang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válaszképpen furcsán nézett rá, és sokáig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zal fenyegetőzött, hogy elvál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, és Sam ekkor úgy érezte, itt az idej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n lásson. Meg kellett kérdeznie. Tudnia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bizonyos értelemben ezért ölte meg Solang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lett, hogy részeg is volt és elveszítette az önur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t, és Solange szörnyű dolgokat mondott, és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émült, hogy komolyan gondolja, és el fogj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eni őt. - Azt mondta, hogy viszonya van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t mondott? - Mélyen a barátja szemébe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pedig szánakozva tekintett vissza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it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eszembe sem jutott. Tudom, hogy j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ál vele... sokat ebédeltete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próbálta valaha is eltitkolni?-Mint minde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, tudta a választ; mielőtt feltette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mindig elmondta... legalábbis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gondolod, hogy ezzel csak vissza akart v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neked azért a sok szenvedésért, amit okoztál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s tudott volna másképp elégtételt-v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fényes nappal, Sam is tisztán látta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lőző este a szenvedély hevében hitt Sola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Megőrjítette a gondolat... és megölte.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éstől rémület kúszott a torkába, mintha a g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ól egy kéz nyúlt volna fel, hogy belülről fojtog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udta, hogy megérdemli. Megérdemelte, hogy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vel fizessen azért, amit Solange-zsal tett.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ni kezdett, Arthur a vállát f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 most a lányokkal? - Újra elfogta a rém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, ahogy Arthur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egész délelőtt ezen gondolkodott. -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benne, van elég pénzed, hogy gondjukat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d, amíg ez az egész ügy tart. - A lakásban ott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lőnő és a szobalány. Meglehetős jómódban él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tton Place-i lak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halvány arccal nézett a barátjára. - Mennyi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ez az egész kerülni nekem? - Solange-nak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be került, és most... Arthurnak időről időre erő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vennie az érzésein. Hogyan tehette ezt Sola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al? De Sam mégis a barátja, még ennél is több,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bátyja. Vállvetve élték túl a háborút, Sam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vitte őt a hegyeken át az egészségügyiekhez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egsebesült Cass'ino mellett. Együtt szabadí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Párizst és Rómát... Párizs... és a xue d'arco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először látták Solange-t. Minden olyan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fonódott, és ez most nemcsak Samet és Solang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intette, a gyerekekre is gondolni kellett. Hilar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és Megan. De Arthur megpróbált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pontosítani, hogy Sam kérdésére válaszoljon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, hogy mennyibe fog kerülni az ügyv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függ, hogy kire bízod a védelmedet.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zom, kit is ajánlhatnék. A legjobbr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d. Nagyon nagy pernek látszik, és so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nek majd együtt Solange-zsal. Az utóbbi év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sok sajtót kaptatok, te meg a barátnőid, Sam,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önnyíti meg a helyzet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am határozottan megrázta a fejét. -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, hogy valaki más védjen. Azt szeretném, h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lnád az ügyemet. - Arthurra nézett, és Arthur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an összerezz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hetem. - A hangja rekedten csen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hangos 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a barátod vagyok. És azonkívül nem i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büntetőjogá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dekel. Te vagy a legjobb. Nem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mást. Te kellesz. - Könnybe lábadt a szem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rettenetes volt, olyan hihetetlen, de valóba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, ez volt a valóság. Valóra váltotta. Valór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egy lidérces ál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arcát hirtelen vékony izzadságréteg b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. Elég rossz volt ez így is, de még ráadásul védenie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Samet. Nem, egyszerűen nem volt képes rá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iszem, hogy képes leszek rá, Sam. Ezen a te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n semmi gyakorlatom sincs. Ez óriási hátrány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ne neked. Nem teheted ezt... ...egyikün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- ezt gondolta. Ó, Istenem, segíts. Sírni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De Sam hajthatatlan volt. Könyörgő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tenned. Értem, a lányokért..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-ért... kérlek. - Solange-ért? Jézus Isten, de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Sam ölte meg. De a legrosszabb az egész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Arthur tudta, Solange azt akarná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tegyen, amit Sam kér. Mindenkinél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udta, hogy milyen szenvedélyesen szerette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ind a kettőnknek meg kell gondolnun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vagyok benne, hogy végzetes hiba lenne. Nek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jobbra van szükséged, Sam, nem adóügy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kozó ügyvédre, akit belerángattál ebbe a do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valamiféle félreértelmezett hűség jegyébe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 megtenni. Egyszerűen nem tudom megten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sohasem hallotta ennyire szenvedélyes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ni de mégis azt akarta, hogy Arthur védje 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mi most a legfontosabb, akarod, hogy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k valakit, a lányok mi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gondolkodott egy kicsit, azután megráz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. Senkivel sem voltak annyira jóban, kivéve Arthu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 a millió ismerős a színházból. De Solange-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ak közeli barátai. Teljesen lefoglalta a mag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; Sam gyerekei és Sam karrierje. Senkire és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másra nem jutott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rokonod, akit fel kellene hívn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tudnia kellene a választ, azok után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et töltöttek együtt Európában, de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eszébe senki. Tudta, hogy Sam szülei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nek, de nem jutott eszébe, hogy van-e valaki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távoli rokon, akit fel kellene hívnia, de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nki sincs, aki a lányok számára fontos len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egy nővérem Bostonban; de az Isten szerelm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ne hívd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vek óta színét sem láttam, azóta hogy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megszületett. Igazi csavargó. Ő szób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rthur most nem tehette meg, hogy bárkit is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on a számításból. Lehet, hogy éppen egy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 az, akire a lányoknak most szükségü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hívják? Csak a biztonság kedvéért.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ben az ember sose tudj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ileen. Eileen Jones. A férje tengerészgyalo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Jacknek hívják. Charlestownban laknak. De hid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utálnád őket. - Sam felállt és átment a cell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be, hogy kinézhessen a rácsos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étvégére akarom meghívni őket, az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ére, de az adott helyzetben egy-két rok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het. - Három lánya van, kettő még szinte csecsemő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nevelőnőn, a szobalányon... no meg Arthuro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ül a világon senki sincs, aki gondoskodjon ról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újra Arthurhoz fordult. - Láthatom őke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 könnyel telt meg a gondolatra... a kis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kái... a kisbabák... hogyan tehette ezt velük?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olta tőlük az anyjukat, az anyát, aki biztosít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 boldog gyermekkort és a tökéletes élete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t, aki sohasem hagyta őket magukra, akihez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fordulhattak, aki megadott nekik minden csó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ölelést, minden fürdést; minden játékot, el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ott minden mesét, és a fülükbe sugdosot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lefektette őket aludni, a sok kacagás, csikland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odabújás, és most... a puszta gondolatra össze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dott. Még abban sem volt biztos, hogy vajon ő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a-e gondoskodni róluk, miután szabadon eng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. De nem volt értelme ezen gondolkodni. Muszá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Arthur nézett őrá. - Tényleg azt akar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dejöjje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nkább ne - mondta Sam szinte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va. - Csak azt gondoltam... megpróbálo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ni... legalább Hilary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később is megteheted. Egyelőre az a dolg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éged kihúzzunk a baj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, hogy neked sikerül? - Ez volt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alom, hogy Sam ezt kérdezte tőle, és Arthu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 valami jónak a kilátáso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valaki mással jobbak lenné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élyeid, mint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dekel. Megmondtam, Arthur. Azt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e vé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kemény harc lesz, akárki is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... hogy őszinte legyek, Sam. - Nehezére eset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a a szavakat, de végül is tartozott barát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sággal. - Elmezavarra. . . és erős felindults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majd hivatkoznod... Mindent beismertél.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ináltad az egészet, és az elmúlt években rá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l micsoda hírt szereztél magadnak. - E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, és ezt mind a ketten tudták, és Arthur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karta mondani neki, hogy micsoda egy isten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hülye, de nem ezért. Azért gyűlölte, mert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ott Solange-nak, és milyen értelmetlenü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felől barátok voltak, és Sam sikere olya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, hogy Arthur azt gondolta, nem lehet könnyű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élni. Még csak harmincöt éves, és már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korában sztár volt. Ezt meg kellett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észteni, az elvárásoknak meg kellett felelni, és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is fizette mindennek az árát... de Solange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, mint Sam valaha is képz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minden volt Solange-ban, ami elkerü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ét, annyira beburkolózott saját magáb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rierjébe, hogy az utóbbi években önző lett és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ztetett. Úgy látszott, ezt még a lányai is tud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nemrégiben azt mondta Arthurnak: -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űhót kell csapni a papa körül, amikor itthon van,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ben mérges lesz. A papával nagyon figyelm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lenni. - Ez igaz volt, és Solange el is magya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nek, megtanította őket, hogy ne kerüljene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jába, amikor fáradt. Finomságokat küldött vel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nc csokoládéit, egy tál friss gyümölcsö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jó hideg italt. Énekeltek valamit, amit a p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éért tanultak meg. Az egész háztartást arra 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ák be, hogy a papa körül forog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ost elvesztették Solange-t is meg Sam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végig erre gondolt az irodába vezető úton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, miután otthagyta Samet. Most, hogy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elhatározta, telefonál a gyerekek keresztszül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és megpróbálja felhívni figyelmüket a helyzet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börtönben van, Solange nincs többé, Arthur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ve senkijük sincs. A keresztszülőket annak id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 nevükért és csinos arcukért választották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jük híres színész, és igazában egyiküket s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elte a gyerekek sorsa: Sokkal inkább érdekelte ő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hogy Arthurral beszéljenek a dologról, Sam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vajon megőrült-e, Solange provokálta-e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, mi lesz most, amikor lesz a per... de a gyerek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ban semmi, ami azt jelentette, hogy ott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az elején, ő az egyetlen, akire a gyerekek tám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hatnak, amíg Sam távol van. A nagynénjük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számát mindenesetre el akarta tenni, de u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követni szándékozott Sam utasítását, hogy ne 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bejelentkezett Sam bankszámlájá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ni tudja az ügyeit. Megdöbbentette, amit 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sszeg lényegesen kisebb volt annál, mint am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ott. Sam mindent elköltött, amit keresett, fő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formája fenntartására és barátnőire.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már a következő színdarabért kapott fizetésé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csönt vett fel, és a számlán található némi k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t leszámítva, a gatyájáig el volt adósodv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g arra is alig volt elég, hogy a nevelőnőt és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ányt kifizessék a következő néhány hónap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a per véget ér. Szörnyűséges helyzetbe ho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et, és Arthurnak eszébe jutott, hogy an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én, évekkel ezelőtt Solange utalt is az anyagi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ükre. Mindig azt akarta, hogy Sam gondoljon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ra, és tegyen félre egy kis pénzt. De ehelyet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émánt karkötőt és szőrmebundát ajándékozot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-nak, és csak a jó Isten a megmondhatója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 költött a többi nőre. Bőkezű ember hírében áll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sohasem takarékoskodott semmin, ha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ngedhette magának. De most itt állt tízezer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ral a bankszámláján, és körülbelül tízszer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ssággal. Megdöbbentő, hogy az ember milyen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et tud a barátjáról, és Arthur azt kívánta, b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bban Sam lelkére beszélt volna annak ide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vette észre, hogy Sam ennyire felelőtl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ost a gyerekeire nézve katasztrofálisnak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megpróbált Marjorie-val beszélni a dol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keserűen ecsetelve a gyerekek sorsát, és felkel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üttérzését. De meglepetten tapaszta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jorie kemény szavakkal beszél a gyerekekrő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gyezve, hogy ők is pont olyan vándorcigán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szüleik. Úgy tűnt, együttérzésnek nyoma 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néhány napban viszont alig lát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ét. Teljesen lefoglalták Sam és a gyerekek ügy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sajtó egyfolytában zaklatta mindnyáj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gyerekeket is, és ráadásul neki kellett elintéz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temetését. Senki más nem volt, aki megt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metést három nappal későbbre tűzték 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börtönbe került. Solange, két napig fel volt r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ozva, és a harmadik napon megtörtént a szertar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t megdöbbentette, hogy mennyien jöttek 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többen a Sam iránti tiszteletből, de sokan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ismerték és szerették Solange-t. - Csodálatos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- hallotta számtalan embertől - egyszerűen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ű... az a férfi nem tudta, milyen szerencs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.. neki is színésznőnek kellett volna menni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zt szerettem volna, hogy modellt álljo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... csodálatosan tudott bánni a gyerekekk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 lány... szerencsés ember, akinek ilyen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van... a lelke mélyéig francia... hi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... nem értem, miért tette... az a nő bolondul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.. - És ez így ment szakadatlanul. Arthur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ban ült, a lányokkal és a nevelőnővel, s 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fojtani a sírást, amikor lezárták a koporsó fe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t. Hilary mereven ült mellette, majd felállt, oda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porsóhoz, lenézett Solange-ra és megcsókolta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és kőkemény arckifejezésével ült vissza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ére, de nem engedte, hogy Arthur megérintse.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ban senkit sem engedett közel magához, csak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an fogta Alexandra kezét, és kishúga kérdés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ért alszik anyu a fehér rózsákkal fedett dob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válaszolt: Arthur saját zsebből fizette a virág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a lányok anyagi helyzetét még inkább 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sni, még az édesanyjuk temetési szertartása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azt mondta, Solange pont úgy néz 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Hófehérke, miután megette az almát, és egy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ban azt kérdezte Hilarytől, hogy mikor ébred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... és hogy,papa mikor jön és mikor fogja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a most már mindig így fog aludni, Axi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a nagyon halk volt, közben az orgonista az A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át játsz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- próbálta elhallgattatni. - És most marad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csit csendben. - Erősebben szorította a testv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, és az arca halottsápadt lett, amint az anyj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sóját lassan elvitték mellette. Csendben állt,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kinyújtotta a kezét és levett két fehér rózs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függő rózsatakaróból, ami az érckoporsót b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, és az egyiket odaadta Alexandrának.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ni kezdett és azt suttogta, hogy anya ébredjen f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bban a csukott dobozban nem kap leveg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, mintha tudná, hogy az anyja hal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ük sem képes ezzel a ténnyel szembenézni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 Megan is sírni kezdett, mintha ő is meg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és a nevelőnőnek ki kellett vinnie a téli nap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be, hogy megnyugtassa. Illetlennek tetsze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, ilyen szép időben temetik Solange-t, de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sem... Körülötte minden fénnyel, virágokk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sütéssel volt tele, lángoló vörös hajától zöld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 át egészen a karcsú testig, amely sohasem pih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a bérelt limuzinnal visszavitte a gyerekeke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ba, és aztán maga is a temetőbe haj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ze rendben mennek-e a dolgok. Azu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gatta Samet a Rikers-szigeten. Vitt neki egy sz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 rózsát az érckoporsóról, olyat, mint amilye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adott Axie-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nagyon magasnak, soványnak és sápad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amikor kalapjával a kezében, sötét öltönyb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 a cella ajtaján. Úgy nézett ki, mint a halál apr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, és bizonyos értelemben az is volt, amikor Sam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és összerezz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tam, te is szeretnél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nyújtotta a virágot, Sam pedig reszkető ké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nak a lán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l. Hilary vigyáz rájuk, hogy semmi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érje őket. Mintha átvette volna Solange szerep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, mintha az anyjuk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leroskadt egy székbe, tenyerébe temette az 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t, egyre szorongatva a rózsát, amit Arthur hoz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de annak is halálszaga, bánatszaga és temetéssz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Solange iránt érzett szerelmében többé nem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et, úgy érezte, hogy mindennek vége. És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szempontból így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jel-nappal a cellában feküdt és Solange-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. Még a lányai is távolinak tűntek. Azon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, mennyire gyűlölni fogják majd az el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dő években, amikor rájönnek és megértik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e meg az anyjukat. Ez lehetetlenné tesz majd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kapcsolatot velük. Most minden lehetetlen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értelme az életnek. Erre már célzott Arthur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egmondta neki, hogy most a lányokra kell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nia. Mindent meg kell adnia nekik. De mit is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na? Az adósságait? A bűntudatát? A rossz szo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it? Kínzó lelkiismeref-furdalása volt, amiért meg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etlen nőt, akit szeretett... Biztos vol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t soha nem fogják meg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geteget gondolkodtam a lányokon, S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megköszörülte a torkát, és magában azér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gött, hogy Sam ne mondjon ellent neki. - Szer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 eladni Solange ékszereit, hogy legyen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ük, amire támaszkodhatnak, és neked is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re lesz szükséged az ügyvédi tiszteletdíj mi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n, ha sikerül meggyőznöm téged, hogy kere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ügyvédet. Ami engem illet, elég, ha a cé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ja a maga részét a munkaidőm után. Sem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k magamnak. - Pénzt keresni Sam jogi vé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vel - ezt a legkevésbé sem akarta volna. De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ban - még mindig nem akarta elvállalni az 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megölte azt a nőt, akit ő mindig is szeret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t, valójában kis híján imádott, és nem szám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nnyire jó barátok, mennyire összeforrt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, Arthur számára szinte lehetetlennek tű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je őt. Meg is próbálta ezt elmagyarázni nek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nem hallgatot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véleményed arról, hogy eladjuk az ék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? - nézett Samre, aki halálsápadt, borostás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Szabadulj meg tőlük, ha ez segí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on. Szükséged van a bankszéf kulcsai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egtaláltam őket. Solange mindent a leg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rendben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csak bólintott, képtelen volt válaszol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 váratlanul. Rendkívüli nő volt. De ezt mind a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tudták és most már különben sem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többé... csak abban a dobozban, amit néh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val azelőtt Arthur szeme láttára eresztettek 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be. Még mindig erre gondolt; és mintha a gyá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gője venné körül. Ezt Sam is meg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éten elintézem. - Azt akarta, hogy minél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 legyen kéznél, a lányok miatt, meg Sam ügyvé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ségei miat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rgyalást a következő júniusra tűzték ki.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öbb hónap volt hátra, és Arthur biztos akart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, hogy a lányok semmiben sem szenved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t. Sam alapos pszichiátriai kivizsgálásáho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 kell majd, Arthur az ítélőképesség átmeneti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ésére fog hivatkozni, amely, a körülmény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vallomása ismeretében az egyetlen lehet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eke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következő időszak végtelenül hosszú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evelőnő nem volt valami kedves a gyermeke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sohasem fordított túl sok figyelmet a nev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kiválasztására, mivel úgyis mindig kéznél vol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is, és amikor csak lehetett, ő viselte a l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ját. Így aztán nem volt túl fontos, hogy a nevelő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kedves vagy hozzáér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ácsony szörnyen telt. Mindkét szülő távol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ben a gyerekek máris kis árváknak tűntek.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 napján Arthur elvitte Hilaryt és Alexand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elni, de ez inkább nyomasztó volt, mint vid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pedig megérezte ezt. A szeme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oda-vissza kettejük között, és azután szomorúan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lenül nézett fel Hilar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vagy dühös Arthur bácsi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. - Hilary a tányérjára szegezt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ét, majd gyorsan a húgá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is, az vagy. Elhúztad a kezed, amiko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fo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dd a pulykádat, Ax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t nem érdekelték a karácsonyi dalok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lazában, a Palm Courton játszottak a hegedűk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ült gondolataiban, és Arthur sajnálta, hogy Mar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nem jött velük. Inkább a Colony Clubban ebéd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ásik ügyvédnővel. Könyörgött neki, hogy jöj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de ő kereken megtagad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dekelnek azok a gyerekek, és neked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őket hurcolásznod. Nem úgy a rokonuk,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 kell szokniuk a helyzetükhö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olcévesen és ötévesen? Az Isten szerelm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 van. A legkevesebb, amit megtehet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dekel. Nem akarom a nemes lelkű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t játszani, engem ne rángass bele. - Ezzel ki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t a szobából, így aztán Arthur egyedül ment el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vel és Alexandr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ában Marjorie kérlelhetetlen álláspontja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kal szemben egyenes következménye volt an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általában nem szívelte Walkerékat, s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és Solange gyakori közös ebédeit nézte fer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. Nem mintha féltékeny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egyáltalán nem beszélt a lányokkal. N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ték meg, hogy telefonon felhívja őket, és am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elefonált volna. Túlságosan depressziós volt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hogy bárkire is gondoljon, kivéve Solange-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, hogy miért ölte meg. A gyerekekre gondol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azzal próbálkozott, hogy fényképeket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ről Samnek, de ő ezekben a napokban t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en magába zárkózott, csak Solange-ról és a múlt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, végtelen hosszan sorolva önnön hibáit és 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it. Olyan volt, mint egy vénember, aki maga mö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 az egész életét. Arthurnak nem volt könnyű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, amikor megpróbálta figyelmét a perre irány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nem izgatja túlságosan a saját védel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ran mondta, hogy megérdemli a büntetés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számára nem volt túlságosan bizt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él hátralévő része gyötrelmesen telt el.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ogástalanul vezette a háztartást; a kisebb gyerek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jól voltak, de Hilaryn látszott, hogy szenved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nvedés jelei kiültek a szeme köré; s ez megré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rthurt. De a kislány nem akarta, hogy Arthur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talja, s ami azt illeti, az anyja halála óta a közelé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ment. Arthur emlékeztette rá, hogy ő a keresztap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gy nagyon szereti őt, Hilary pedig udvari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lgatta és nem mondott semmit. Különös, 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zott lány lett most, hogy Solange nem volt többé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beszélt az apjáról, mintha nem létezne a szám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ég évekkel az anyja halála előtt megha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Nyilvánvaló volt, hogy a történtek mély nyo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k benne, és az embernek nehezére esett és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ani, hogy még csak kilencéves. Rettentő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 rajta a tragédia, és fájdalmas volt észrev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nnyivel felnőttebb let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 gyakran csak lehetett, Arthur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 vacsorázni, és közben aggódott, hogyan fog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 kifizetni az alkalmazottakat, az iskolai tandíj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lmiszert és a lakással kapcsolatos költsége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 Megan többször is beteg volt, az orvos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ni kellett, és új cipőre is szükség volt. A Solan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kszereiből származó pénz nagy része Sam védelm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, valójában alig maradt valami. Szerény k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tartalékuk pedig egyre apadt. Néha azon gon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, vajon Hilary tudja-e mindezt. Ugyani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t takarékosságra kényszerített, és Arthur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megdöbbenésére megtanulta, hogyan var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elszakadt ruháját. Megan máris anyjaként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Hilar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vaszra Sam tizenöt kilót fogyott, és az ös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szichiátriai vizsgálat véget ért. Azok az orvoso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izsgálták, mind azt mondták, hogy súl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pressziós. Hajlandóak voltak kijelenteni, hogy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 megölésekor elvakította a szenvedély, és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meneti elmezavara is volt, bár mindannyian eg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nek, normálisnak és intelligensnek talá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problémája a nagyon is érthető depressz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rthur szinte úgy érezte, hogy Sam megközel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len a számára, Sam pedig semmit sem tett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elme érdekében. Úgy látszott, nem érdeklik Arthu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feszítései, Arthur pedig hónapokon át éjjel-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ön dolgozott, hasonló régi ügyeket bányá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, formai hibákra vadászott, és kétségbeesetten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ott újabb és újabb szemponto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a per lidérces álomnak tűnt. Az ügyész gyor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gabiztos ember volt, és megtalálta az ös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amplit, kurvát és színésznőcskét, akivel Sam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lefeküdt. Nők seregét rángatta elő; akik mind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ották, hogy Sam túl sokat ivott, néha amikor iv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zakosan viselkedett, és egyáltalán nem volt s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féle lelkiismerete. A vád úgy mutatta be Solang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zal Arthurnak is egyet kellett értenie. Ok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lemes és bájos nőként festették le, aki szent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sal viseltetett a férje iránt, s a lehető legtöbb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t megtenni azért, hogy a karrierjét e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se, boldoggá tegye. Mindeközben példa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lte három lányukat. Úgy mondták, gyönyörű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t teremtett, elkerülte mindazokat a ballépés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 legtöbb broadwayi és hollywoodi sztárfeles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övet, és fehéren-feketén kimondták, hogy no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észség kiterjedt vizsgálatot folytatott ezen a tér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t sem találtak, aki azt állíthatta volna, hogy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 szerint Solange valaha is megcsalta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élik, hogy tökéletesen hű volt hozzá, és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ett azt állította, hogy Solange Walk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ta a férjét. A vád arra is rámutatott, hogy Sam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oka sem volt arra, hogy megölje.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élyből elkövetett bűntényről beszélni, és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 semmilyen okot nem adott arra, hogy a férje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ítse ítélőképességét, vagy átmeneti elmezava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jön. Sam egyszerűen minden ok nélkül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lanul és kegyetlenül megölte a feleségét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s megpróbálták, hogy gyilkosságért emel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dat, azt sugallva, hogy Sam előre kitervelte a tet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gy meg akart szabadulni a feleségétől, hogy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on élje világát ócska kis nőivel. Arthur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 emberölési vádat szeretett volna elérni,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lva, hogy az egész sajnálatos baleset volt. De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nem egészen egy napi mérlegelés után, a per h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ik hetének a végén, a bíróság gyilkosságért ít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Samet. Arthur úgy érezte, kőfal omlott rá.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eges tekintetű, bizonytalan Samet elvezették.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valóan sokkos állapotban volt, és a per során de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sziója lényegesen súlyosbodott. Nehéz volt b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érzelmet ébreszteni benne, amikor a vádl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ján ült, vagy elhinni róla, hogy valóban szer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ét. De már addig jutott bűntudatában és d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sziójában, hogy nem volt képes valóságosnak hat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lmekre, és Arthur tartott is attól, hogy ez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 hatással lesz az esküdt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engedélyt kért, hogy közvetlenül az ít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irdetése után a cellájában felkereshesse védenc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am nem akart találkozni vele, és Arthur kérel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utasították. Arthur kétségbeesetten, kudarccal te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zott, és úgy érezte, cserbenhagyta Samet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on hazafelé magát okolta azért, hogy hagyt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eszélni arra, hogy ő védje Samet. Kevert két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alt, azután arra gondolt, hogy felkeresi a lányoka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úgy döntött, nem képes megtenni. .Marjo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enetet hagyott, hogy nem vacsorázik otthon. Arthu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ült a sötétben az íróasztalánál; és úgy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jobb is. Marjorie különben sohasem rajongott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t, és Arthurnak igazából Solange meleg érinté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eltétel nélküli szerelmére lett volna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uknak ez hiányzott, és Sam ezt rabolta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ük. Egy hosszú pillanatig Arthur azon kap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rra gondol, vajon nem volt-e mégis igaza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széknek; és ahogy összerázkódott a saját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ától, megcsörrent a telefon. Az őrmester volt a b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ből, és azt mondta, a védencével kapcsolatban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i. Talán Sam mégis hajlandó találkozni vele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 Arthur, ahogy a nyári alkonyatban az órá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. Negyed kilenc volt, halálosan kimerül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özepesen részegnek érezte magát, de Sam kedv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édence egy órával ezelőtt öngyilkosságot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 el a cellájában, Mr. Patterson. Most talál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úgy érezte, hogy megáll a szívverése, ep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zt érzett a szájában. Hányingere volt, el akart áju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csak egyszerűen meghalni. - Micsoda? - sutt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Az őrmester szóról szóra elismételte, amit az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, Arthur pedig összerázkódva, remegő tes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ékbe ros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, de hát miért nem vigyáztak rá? -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 óta depressziós volt, gondolniuk kellett volna 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pszichiáter figyelmeztette is őket. De sen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ette komolyan... és most már egyikük 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. Ez már több volt, mint amit Arthur el tudot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ni... Az egyetlen barátja... és az egyetlen nő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a is őszintén szeretett... és most itt vannak a 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, akikről gondoskodnia kell. Az Isten szerelm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hez fog kezdeni velük? Ezt komolyan meg kel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nie Marjorie-val, ha hazaérkezett. Most már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jük sincs. Sam és Solange nincs többé, és a lánya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valóban árv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thur, te megőrültél? - Marjorie hitetlenked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dt rá. Mintha mondjuk nyilvános helyen m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re vetkőzött volna. Ébren várta, hogy Marjori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érjen. A felesége azonban alig reagált rá, ami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Sam öngyilkos lett. Csak az döbben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amikor Arthur azt javasolta, vegyék magu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t Alexandrát és Megant. Ez volt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oldás, ami eszébe jutott. Nem volt pénzük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rokonaik sem, és egy kicsit nagyobb laká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állandó szobalánnyal ő és Marjorie könnyen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ulnának, ha Marjorie is beleegyezik. - Meg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ultál? Az Isten szerelmére, mihez kezdenén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kisgyerekkel? Soha nem akartunk saját gy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forgatnánk fel gyökerestül az életünket m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i mi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nagyot nyelt, megpróbálta kitisztítani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t kívánta, bárcsak várt volna reggelig. Túl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tt már, mire Marjorie megjött, és attól tartott,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i nem lesznek eléggé meggyőzőek. - Sam Walke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jobb barátom volt. A háborúban megmen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met... azok a gyerekek nem idegenek nek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jorie, még akkor sem, ha te szeretnéd azt 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van fogalmad arról, hogy micsoda felelő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t jelent egy gyerek is; nemhogy hár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lary olyan nekik, mint az anyjuk.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ítene a számodra, Marjorie. Tényleg: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egint tizenhat éves, és az anyjának könyörö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szeretne egy autót, de megint alulmarad. -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is nagyon szerettem volna gyereket. Te döntöt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hogy nem tudsz egyszerre gyereket nevel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riert csinálni. - Igyekezett szemrehányóan né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joie-ra, de az nem törődött vele. Nem érzett b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atot; csak jogos felháboro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ok magamhoz venni három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hozzá elég Helyünk, nincs elég időnk, nem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berendezve az életünk. Te is éppolyan elfogla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, mint én. Azonkívül három gyereket felnev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 vagyon. Nem! Ezt verd ki a fejedből, Arthu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d őket intézetbe. - És az a tragédia, gondolta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, miközben hallgatta, ahogy Marjorie lefekvés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ődik, hogy komolyan gondol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i közben újabb kísérletet tett, d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hiába. Marjorie a maga részéről eldöntötte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, és Arthur sem elég erős, sem elég ügyes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, hogy rábírja véleménye megmásít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k saját gyereket, akkor miért akarná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ét? És ráadásul az övékét! Úristen, Arthur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is tudtam, hogy vak vagy, de sohasem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ülye is. Az a férfi egy gyilkos, nem beszél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ről; el tudod képzelni, hogy milyen tulajdo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kat örökölhettek a gyerekei? Aztán meg az anyju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. . - Arthur furcsán nézett rá, amikor megin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, de Marjorie túlságosan el volt telve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itól ahhoz, hogy észrevegye. - Nekem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francia kurvának tűnt. Csak a jó Isten tudja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űvelhetett odaát a háború alatt, mielő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aparintotta Sam Walk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 volt, Marjorie! Azt sem tudod, mit beszé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is ott voltam, amikor Sam megis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nyilvánosházban? - kérdezte gonoszu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hirtelen szerette volna pofon vágni. De hát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metlen lett volna. Marjorie győzött. Arthu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magához venni Sam gyerek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k a nyilvánosházakról társalog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jorie, de arról biztosíthatlak, hogy Solange Walk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a közelébe se ment egynek sem. Sajnál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agy hajlandó egy kicsivel több együttérz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jorie. Csalódtam benned. - De Marjorie-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érdekelte. Elsietett a munkahely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élkül, hogy egyetlen szót szólt volna Arthur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gondolta, hogy ez az egész egyedül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ja. És ez íg is volt. A lányok szülei az ő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ai voltak. És ő volt Hilary keresztapja. Neki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ról sem voltak idegenek a gyerekek, bárho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Marjorie. A tulajdon véréne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és rajongott ér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és Solange is szerette őket. Mérhetetlenül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volt Arthurnak, hogy ezt az érzést ne veszítsék e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 érezzék magukat elhagyatottnak. Az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, hogy nevelőszülőket keressen nekik, barbár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nek tetszett Arthur számára, de egyszerűe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 mást kezdhetne a gyerekekkel. A dol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bonyolította, hogy a következő héten a szo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és a nevelőnő is felmondott: Így is eléggé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artottak a szörnyű körülmények között. Úgy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mindketten felháborítónak találják a botrá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be őket belekeverték, és nem sok együttérzés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úsítottak a gyerekek iránt. Arthur számára ez az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e, hogy új embereket kell találnia, akik a l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ját viselik, s ez most még nehezebbnek tűnt.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, a hét vége felé elővette azt a telefonszámo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adott neki. A nővére számát, Eileen Jone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gondolkozott, vajon egyáltalán megtalálja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tonban. De arra gondolt, ha sikerül megtalál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talán ráveheti, hogy egy ideig a gyerekek g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viselje. Akkor lemondhatná a Sutton Place-i lak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zel egy rakás pénzt takarítana meg nekik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is szinte teljesen elfogyott a pénzük. De addig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a nagynénjüknél vannak, Arthurnak van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 arra, hogy valami más megoldást keressen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eszélje Marjorie-t; hogy mégis vegyék magukho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et. Akárhogyan is lesz, időre van szükség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Sam nővérénél vannak, lélegzetvételnyi szün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juthat. Leginkább,arra akarta rábeszélni Mar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-t, hogy amit ő, Arthur akar, az lenne a helyes d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, és távolról sem lenne őrültség, ahogy Marjorie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totta. Bizonyos változtatásokra szükség lesz; az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árom kis emberi lényről van szó, ami megér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; még akkor is, ha Marjorie nem így gondolj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lesz, ha nem sikerül? Ha nem ők veszik magukho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et, akkor ki? Ez aggasztotta Arthu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ndenekelőtt meg kellett találnia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nénjét, és meg kellett tudnia, hogy magához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-e őket, akár csak a nyárra. Nem lehet olyan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s, mint amilyennek Sam lefestette. Mégis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e, és a vér nem válik vízzé. A titkárnőjével fel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tta a bostoni információt, és végül találtak i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és Eileen Jonest egy Charlesiown nevű város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amely hajógyárral büszkélkedhetett, és amely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tkárnője azt állította, hogy közvetlenül a part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ült. Nyaralás szempontjából tökéletesnek láts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, anélkül, hogy valami ürügyet kerese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ta őket. A nő megdöbbent Arthur telefonjá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hogy olvasott az újságban a perről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e öngyilkosságáról. Nem úgy tűnt, mintha túl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felkavarta volna, és rögtön meg is kérdezt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tól, maradt-e valami pénz Sam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A ttól tartok, nem valami sok, és hát ezért is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álok. - Elhatározta, hogy mindjárt a lényegre té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ja, a nő hajlandó-e segíteni. Senki máshoz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hatott. - Mint biztosan tudja, Samnek és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-nak három kislánya van, Hilary, Alexand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, és jelenleg a szó szoros értelmében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ncs, aki ellátná őket. Azt szeretném önnel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ni, lenne-e lehetőség arra... hogy esetleg otthonf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a nekik nyújtani, átmenetileg vagy állandó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önnek megfel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onal másik végén előbb döbbent csend let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felreccsent a nő éles hangja, de nyoma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öccse választékossá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jószagú úristen. Szórakozik velem, uram?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gyerek? Nekem még saját gyerekeim sincs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 kellenének nekem Sam kölyk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ik van szükségük önre. Ha csak a nyárr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 vállalni őket, akkor egy kis időt nyern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lő otthont találjak a számukra. Pillanatnyi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sehová sem mehetnek. - A nő részvé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t hatni, de Eileen Jonesnak hirtelen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izet ért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egy pillanatig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tudok annyi pénzt biztosítani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nnyi a gyerekek szükségleteit fedez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 egészen így gondoltam, de ez is jó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- Arthur már értette, hogy Sam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rajongott a nővéréért. Viszont senki másho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romszáz dollár megfelelne, Mrs. Jones? Sz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lár, gyermekenkén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őre? - a nő gyanakvónak tűnt.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vónak és moh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íg megfelelő otthont találok a számuk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hétre, egy hónapra, esetleg egész nyá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egy perccel se tovább. Ez itt nem árvaház: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m sem fog neki örülni. - De azt tudta, hogy a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száz dollárnak igen, és remélte, ennél többet 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karhat Arthur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 nekik szobát biztosítani, Mrs. Jon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endégszoba. Ketten elalszanak egy ágy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iknak meg majd kitalálunk valami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armadik Megan. Neki rácsos ágyra lesz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. Alig múlt egyéves. - Meg akarta kérdezni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estől, hogy el tud-e látni egy csecsemőt. So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meg akart kérdezni, de nem volt hozzá bátorság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más választása. Bíznia kellett abban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minden tőle telhetőt meg fog tenni Sam kedvé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gyerekek olyan imádnivalóak voltak...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ja, megszereti majd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mikor elvitte a lányokat Charlestownb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bbant fel a szerelem első látásra. Előző este e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rázta Hilarynek, hogy a nyarat Eileen nagyn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nél töltik. Megmondta a szobalánynak, hogy 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olja össze a gyerekek holmiját, és diszkréten ut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hogy miután a gyerekek reggel elutaztak, a nev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el együtt elmehet. Azt javasolta, hogy Hilar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vigyék magukkal kedvenc játékaikat.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ek sem mondta meg, hogy lezárja a lakást és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elad, nem sokkal azután, hogy kiürült a ház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éppen jobban járnak azzal a szerény összegg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z eladásból össze tud kaparni, és nem rontj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 az anyagi helyzetüket a Sutton Place-i kétszin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 bére. Sam adóssága még mindig csillagásza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gekre rúgott, és egyszerűen semmi bevét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. Örült, hogy megszabadul a lakástól és az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mazotta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gyanakvóan figyelte, amikor a bostoni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ról beszélt nekik. Az édesanyja halála óta a kis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sé kiábrándult Arthurból, de nehéz volt el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, hogy ezért néz rá így, vagy valami más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küld el min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ott sokkal jobb lesz nektek, mint itt. 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étek Bostonban egészen közel lakik a vízhez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hűvösebb lesz. Egyébként sem ülhettek egé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on New Yorkban, Hila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visszajövünk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: - Érezte, hogy elönti a bűntuda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ület. Mi van, ha a kislány rájön, hogy hazud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iért tetszett azt mondani Millie-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omagolja be az összes holminka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arra gondoltam, hogy szükségetek lehe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értetlenkedj már, Hilary. Mind örülni fogt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smerhetitek édesapád nővé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csendben állt a szoba közepén, sárga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ndin ruhát viselt fehér piké szegéllyel. Két tökélet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pfba font fényes fekete haja éppen 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é. Nagy zöld szeme okos, mint Solange-é. Ma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lan fehér bokazokniban, gyönyörűen kifényes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kcipőben álldogált a hallban. Fürkészve bá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ra, mintha tudná, hogy valamit eltitkól el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t bizonyos értelemben megrémí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okos és hűvös, és olyan elszántan védi a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it. Sztoikusan fogadta apja öngyilkosságának hí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sírt, Alexandrát vigasztalta, és elmagyaráz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papa a mamával együtt a mennybe ment.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ezt Alexandra nagyon nehezen érti meg,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ég csak ötéves, de Hilary mindent megkönny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is, mint mindannyiuknak. Olyan volt, minth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 azért hagyta volna ott, hogy távollétében ő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je gondját mindenki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ddig miért nem találkoztunk Eileen nén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pa nem szerette 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olyan érzékeny volt, mint az anyja, és nem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semmi maszlagot. A szeme villogása is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te Arthurt Solange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Hilary, nem voltak valami jóban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 a nagynénédnek még lehet jó termés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bólintott. Hajlandó volt rá, hogy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alkosson véleményt. Átmenetileg. De nem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alálni, mit gondolhatott, amikor megérk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ow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egy sötét utcában álló kis favázas épület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az elmúlt telek kemény szelei megfoszt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alugáterektől. A festék mindenütt hámlott, az udv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a gyom, a bejárati lépcső két foka törött vol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alami fényes a fogadtatás, amikor Hilary és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kézenfogva felmentek a lépcsőn. Arthur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itte a kisbabát. A nevelőnő eljött velük, de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vissza is utazott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csengetett, minden eredmény nélkül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e, hogy a csengő sem működik. Kemé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opogtatta az ablakot. Érezte magán Hilary 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ét, és szinte hallotta a fel nem tett kérdé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jöttek ide. Nem mert a kislányra nézni,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elviselni Solange tekintetét. Néma megrová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fojtott düh tükröződö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! - hallatszott odabentről, majd egy f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, piszkos fürdőköpenyt viselő, szálkás szőke ha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vágta ki az ajtót. - Hát maguk mit akarnak? -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 utálkozással meredt az előtte álló társa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a sarkából cigaretta lógott, és hunyorgott 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ó füsttől. Aztán hirtelen rájött, ki érkezett. Ké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detten elmosolyodott, és ekkor egy pillanat t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éig talán még Samre is hasonlított. Az emb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egy kicsit keresnie kellett a hasonló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Jones? - Arthurnak összeszorult a szív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sem lett jobban, amikor bementek a nappali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örött kanapé, három viharvert szék, amikbő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gott a tömés, egy jobb napokat látott dohányzó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kis műanyag ebédlőgarnítúra állt a szob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labb pedig a tévé bömbölt. Belülről a ház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bbul nézett ki, mint kívülről. Eileen Jones ny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valóan nem házimunkával töltötte idejének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bat délután volt, a rádióból baseballközvetí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sogott, s közben a tévében Gabby Hayes vol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. A fülsiketítő zaj megrémítette a gyerekeket. F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nken megálltak a nappali közepén és egymásra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 sört? - sandított Arthurra a nő, tudomás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ve a gyerekekről. Nehéz volt elhinni, hogy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lker testvére. Sam annyira makulátlan, ápolt, jó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ű férfi volt, és mintha mágneses tér vette volna kör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 azonnal megkedvelte, és Solange-zsal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etes párt alkottak. Ez a nő viszont igazi karikatú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Minden megvolt benne és rajta, ami olcsó, le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t és csúnya. Jóval idősebbnek látszott harminc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cnél, és az ital romboló hatása kiült az arcára.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a talán vonzó lehetett, de minden kellemes von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talanul eltűnt róla. Kemény volt, keserű és ta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. Festett haja ritkás, piszkos és kócos csomókban 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a füléig. Ugyanolyan ragyogó kék szem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Samnek, de a tekintete tompa, és a mérték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ástól táskás a szeme. A bőre fénytelen, a sörivás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élesedett a csípője, a lába viszont vékony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piszkáló. Egészen más volt, mint bárki, aki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 valaha láttak. Arthur észrevette, hogy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en mered a n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tt Hilary. - Megpróbálta előretuszko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lány kezet rázzon Mi-s. Jonesszal, ám az meg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ccant. - És Alexandra - mutatott a másik gyerek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éppen beleszimatolt a szobát betöltő állott s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gba, grimaszokat vágott, s közben Hilary lát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lló tekintetét fürkészte. - Ő pedig Me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a kisbabára mutatott, aki tágra nyílt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 viharvert szőke nőre. Ő volt az egyetlen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an nem aggasztott nyári otthona és vendéglá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. A másik kettő halálosan meg volt rémülve, és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a könnyeivel küszködött, amikor meglátta le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szobájukat. Eileen Jones minden ceremónia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 vezette őket hátra, a rogyadozó keskeny ágy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vetetlenül állt a sarokban. A szoba kics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laktalan lyuk volt, az ágy éppen hogy elfért benn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csos ágyat, pedig összehajtva az egyik falnak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ztották. Úgy festett, mintha a szemétből kotor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ki nem sokkal Arthur telefonja után, ami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sen így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később megágyazunk - mosolygott Eile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zesmázosan legidősebb unokahúgára. - Talán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sz is nekem segíteni. - Egykedvűen Arthur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. - A szeme az anyjá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te? - lepődött meg Arthur. Solange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 neki erről a nő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 láttam életemben. Sam valami szín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ban szerepelt nálunk a városban, vagy 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hirtelen Arthurnak is eszébe jutott. Solan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te ezt a nőt. Sam is. akkor jártak itt, amikor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yári előadáson vett részt Stockbridge-ben,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ú után. Úgy tűnt, hogy ez fényévekkel ezelőtt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, mint minden más is. Arthur szíve a torkában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gott; amikor körülnézett. Rettenetesnek tűnt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, hogy itt kell hagynia a lányokat: Egy pillanat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ét is gyűlölte, hogy erre a sorsra kárho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 Hogy tehette ezt? De ő nem tudhatta; emlék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magát, miközben úrrá lett lelkiismeret-furd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n. Erőt kellett vennie magán, hogy ne gondoljon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ég egyszer eszébe idézte, hogy ez a megoldá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árra szól. Azután pedig... nos, ez volt az igaz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. Azután mi lesz? Marjorie hajthatatlan volt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 pedig már minden lehetséges helyen puhatoló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ha talál olyan embereket, akik esetleg magu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ék a gyerekeket, olyanokat, akiknek magukn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családja van, vagy akiknek nincs saját gyerekü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efogadnák őket. Már minden kollégájával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rod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még mindig félénken álldogált leendő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uk ajtajában, s döbbenten szemlélte új lakhely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beépített szekrény, nem volt komód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 knak, még csak egy szék, egy lámpa vagy egy 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. A mennyezetről csupasz villanykörte cs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tt alá az ajtó köze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nál van a pénz? - fordult hozzá Eileen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nak nagyon kellemetlen volt, hogy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adja át, de végül a zakójába nyúlt a boríték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 összeg fedezni fogja a költségei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jóval kevésbé volt tapintatos, mint Arthu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kinyitotta a borítékot és átnyálazta a tar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t. Ezer dollárt kapott, és ha ügyesen kisakkoz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, mondjuk két hónapig semmi mást nem ad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 enni, csak sajtos makarónit, akkor rengeteg pén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arad. Vidáman a lányokra mosolygott, iv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ty sört, Arthurra köszöntötte a sörösdobozt, és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etes célzással a mosogatóba pöccintette a ciga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csikket. Volt benne gyakorlata. - Akkor rend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ánk, Mr. Patterson. Ha valami gond lesz, oda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gondoltam, néhány hét múlva eljönné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gatni őket, amennyiben önnek és a férjének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ogása ellene. Szeretném tudni, hogy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hitetlenkedve meredt rá. Tényleg itt hag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a piszokban, a sörösüvegek és a vetetlen ágy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... ezzel a szörnyeteg nővel? Ha eddig tartó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an viselkedett, most már egyenesen jeges tekin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rthurra, mikor az elköszönt. - Pár 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álok, Hilary, és nyugodtan hívj te is, ha aka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lary csak bólintani tudott. Egyszerűen képte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lhinni, hogy Arthur ezt csinálja velük azok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et eddig tett. Abban a pillanatban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ni. De azután inkább Alexandrára nézet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n sírdog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ülyéskedj, Axie. Meglátod, klassz lesz.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szel, Arthur bácsi azt mondta, hogy lemehetün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ceá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kacagott fel Eileen rekedten. -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va? A hajógyárba? - Megint felnevetett. Ezer doll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sás összeg néhány hónap kényelmetlenségért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egy kis szerencséjük, nem is lesz olyan rettenet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. A kisbaba csak púp a hátukon, és az ötéve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valygósnak látszik, de a legnagyobb, úgy tűn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t tud tartani. Ha minden jól megy, ő majd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megcsinál. Talán még meg is főz, vagy majd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ít. Eileen újabb doboz sörrel a kezében lerogy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apéra a tévé elé, és cigarettára gyújtott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eg ő elmennek valahova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 - szólalt meg félénken Hilary, a té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állva, kezében a kisbabával. - Hol van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ű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szem... hátsó verandán. Keresd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ót se szólt többet hozzájuk, Hilary pedig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csendben mindent elrendezett. A lepedő sz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legalább tiszta, és az ágyra tudta ten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iszont párna és takaró. Lepedőt tett a gyerek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s ágyába, jól betűrte az ágy és a fal közé, mert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, különben felborul. Ahogy első ránézésre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ácsos ágy törö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megmosta Alexandra arcát, megmu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 fürdőszobát, tisztába tette Megant, mindh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knak adott egy pohár vizet, aztán csendben ül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szobájukban és nézelőd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olyan ronda itt - súgta Axie. Fél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garettázó, söröző néni meghalja. -Ez a néni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pa testv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bólintott. Nehéz volt elhinni, és bizo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alami kellemes érzés, de az a nő sajnos a na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jük; és az egész nyarat itt töltik nála. Nem volt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 a játékaikat, és a ruhákat, amiket a nevelőnő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csomagolt, a bőröndökben kellett hagyni. Eileen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 körül mutatkozott ismét, és ahogy azt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addigra mindent elinté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 - állt meg Eíkennel szemben. Csill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 hajával és nagy zöld szemével 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szóvivő. - Nem adhatnánk valami ennivaló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imnek? Mind a ketten éhesek. Eilee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rá, hogy ilyesmi megtörténhet. Semmi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otthon. Kinyitotta a hűtőszekrényt, de csak sö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rothadó citrom és száraz kenyér vol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ileen és Jack sohasem evett otthon, ha nem volt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. Otthon csak i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, kisanyám. Te melyik is vagy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lary. - Volt valami nagyon távoli a kislány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ében, mintha az utóbbi hónapok összetör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Mégcsak kilencéves volt, és már annyi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 és szenvedést megélt, mint más egy teljes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 el a boltba és vegyél magatokna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ivalót: Mondjuk, vegyél pár tonhalkonzerve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 jó le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onhalat? - Hilary úgy ejtette ki a szó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hallotta volna először. Sutton Place-en a szo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készített meleg ételt, azelőtt pedig az édes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űrű leveseket, tápláló húsételeket, félig átsült steak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koládétortát vaníliafagylalttal. - Tonhal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Nesze, itt van egy kis pén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dollárt nyomott a kezébe, mintha abból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vacsorát megvennie. Még Hilary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lehetetlen. A nevelőnő többet ad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üldte fagyi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olt a sarkon van, biztos, hogy meg fogod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ni. És vegyél nekem még egy sö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félt, hogy elfogy a sör, még akkor is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eg volt o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magával vitte a testvéreit is: Nem merte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 hagyni őket. A bolt éppen olyan ócska volt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más körülöttük. A házak omladozó tégl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hámló festékű fából voltak. A környéken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harvertnek, lerobbantnak és roskatagnak tűnt.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két doboz tonhalat, egy üveg bébiételt, egy cip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majonézt, vajat, egy tucat tojást, tejet és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zos sört a házigazdájuknak. Úgy gondolta, e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tűrhető vacsorát tud készíteni; a maradék tojás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enyérből pedig másnap megreggelizh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belépett az ajtón a csomagokkal és Megann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n, miközben még Axie kezét is fogta, Eileen tü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 két kérdést szegez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a sörö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ás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add ide - csattant fel. Axie azonnal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kadt. Nem tudta elviselni, ha kiabáltak vele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ével. Az édesanyjuk sohasem kiabált, de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lőnő sem, pedig őt nem szerették annyira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nda dolgokat mondott a szülei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, amilyen gyorsan csak tudta, átnyú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ileennek a sört, Eileen pedig rámeredt és fel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ik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a visszajár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átnyújtott három centet, Eileen hozzává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a kisbabát találta el, hajszálnyira a szem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, vesepecsenyét vettél? Nem a Park sug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on vagy, kisanyám! Hol a francba van a több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már el is feledkezett az ezer dollárró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adott neki a gyerekek ellátás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csorát kellett vennem nekik - magyarázt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. - És holnap reggelire sem volt itthon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azt akarom, hogy reggelit vegyél, majd szól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s? Legközelebb ne költsél ilyen istenverte 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t megdöbbentette, amit hallott, és remeg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zel készítette el a vacsorát. Gyakorlottan, kön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n csinálta, s tíz percen belül feltálalta a vacs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ytojás volt és pirítós; Megannek csecsemőét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halas szendvics majonézzel Axie-nek és mag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dhármuknak egy nagy pohár tej, ami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esett. Éhesek voltak és kimerültek. Hosszú út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ük New Yorktól a sokkig, amit Charlestow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ileen jele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nem kínálta meg a nagynénjét, Eileen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érdekelte, mit csinálnak a gyere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a szobájukban etette meg őket. A rádió és a té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re bömbölt, ami lehetetlenné tett minden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ést, és Eileen egyébként is félelmet kel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ük, még a kisbabában is. Hilary a mosogat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ta az edényt és éppen mosogatni kezdett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ileen férje hazaérkezett. A kislány mégjob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ült, amikor meglátta. Robusztus termetű férfi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lmas karral és erős vállal, munkásnadrágot és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tatrikót viselt, és olyan alkoholszagot árasz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konyhában is érezni lehetett. Amint belép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n, azonnal üvöltözni kezdett Eileennel, de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üthette volna, Eileen meglobogtatta a boríték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utatta neki a pénzt - ötszáz dollárt. A férfi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toba vigyor áradt szét, Nem sejtette, hogy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szer ennyit rejtett régi harisnyái közé, aho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pénzét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indenit... bébi! No nézd csak! Ez azt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. - Hilary már jó ideje figyelte, anélkül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észrev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ét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ük a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talanul a ház hátsó része felé muta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ekkor pillantotta meg a konyhában Hilar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eg ki? - Értetlenül meredt a feleségére, s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észrevette, hogy rettentő buta arca van és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sznószemeí. Első látásra meggyűlölte. Még Eile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 is rosszabb volt. Nála is kegyetlenebb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szel, beszéltem neked az öcsém kölyke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i kinyírta az asszon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. Ő az: Ma jötte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eddig lesznek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szott valami vidámnak. Úgy mérte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t, mint egy húsdarabot. A váratlan pénz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űnt valami boldognak attól, hogy a gyerekek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 hétig, míg az ügyvéd talál valami helyet, aho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akh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al így állunk. Hilary megborzongott a hír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án. Arthur ezt nem mondta el nekik, mielőtt ú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tak, és Hilary hirtelen arra gondolt, mi lesz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ileen a férjére mosolygott. Hilary nézte őket, de ő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t sem vetettek a gyerekekre. Mintha nem is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ztek volna. De hát valójában ez is volt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esék számára nem lét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igyelj csak, menjünk el este táncolni, oké? -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úgy gondolta, ehhez mind a ketten túl részeg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Jonesnak láthatóan tetszett az ötlet: Olajos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ritkuló haja és marhasülthöz hasonló vastag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án a gyerekeket itt lehet hagy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, mért ne? A legnagyobb mindent meg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t? - hördült vággyal teli hangon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re, és közelebb lépett. Hilary megborzongott.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a férfi valami tisztátalan dologra céloz. Eil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evetett és magához húzta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e; kanos vén tengerész... az isten szerelm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csak kilencéves... - nevetett, miközben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át az övére tapasztotta, nagydarab kezét pedig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sztatta a fürdőköpeny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 hány éves voltál, amikor először csinál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zenhárom - mondta Eileen kurtán, de min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tudták, hogy hazudik. Aztán rekedten fel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és elővett még egy sört. - Te meg mit állsz ott,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zorka? Leskelőd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csak... rendet raktam a vacsora után... e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t... én.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karodj a szobádba! - kiabált rá Eileen, és h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ével elégedetten bevágta a hűtőszekrény ajtaj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verte kölykei! - Tudta, hogy sok bosszúsága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velük, amíg megszabadul tőlük. De hát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nem nagyon ellenzi a dolgot, akkor pedig a pén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 megéri elviselni azt a kis kellemetlen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ónes házaspár tehát este nyolckór elindult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ozni. Megan és Alexandra már aludtak szűk, l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őtlen kis szobájukban, Hilary azonban csak fekü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ben és az édesanyjukra gondolt. Ő soha n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te volna meg, hogy ilyesmi történjen velük.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szállt volna Eileennel, hazavitte volna ő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l, valahogy otthont teremtett volna a számuk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ilary érezte, hogy neki is pontosan ezt kell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teljesen biztos volt. Ki kellett találni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vá... és pénzt kellett hozzá szereznie.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hagyni, hogy bármi is történjen a testvér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elkövet, hogy megvédje őket. És addig is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 kell őkettartania Eileentől és Jacktöl,játszani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 odakint a gyomos kertben vagy a szobáju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eteti és fürdeti őket, és rendben tartja a ruhá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üdt az ágyban és mindent eltervezett. Azután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, és nem is ébredt fel egészen negyed hétig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csak arra riadt fel, hogy Megant tisztába kell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jó gyerek volt. Anyjuk hullámos, rézvörö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és apjuk nagy kék szemét örökölte, ahogy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uk sötét haját és anyjuk zöld szemét. De leg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hasonlított az édesanyjukra. A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ránézett, Hilaryt mindig szívbe markoló ér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a el. Mintha magát Solange-t látná; s az ő oly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 nevetését halla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szítette a lányok reggelijét, még mielőtt Jac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en felébredt. Két pamutruhát adott rájuk, és ki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játszani. Ő maga piros ruhát viselt, kis köté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desanyjátólkapta, mielőtt meghalt, és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ruháját szerette a legjobban. Egy kicsit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igasztalódott, ha felvette, és az anyjára gond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 is elmúlt, mire Eileen Jones megjelent az ajt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s rájuk bámult. Betegnek tűnt, és ha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ebbek, azonnal látták volna, hogy rettentően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játok befogni a szátokat? Az egész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k visszhangzik tőletek! A jó Istenit neki! -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apta a szúnyoghálós teraszajtót, és visszamen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. Ebéd utánig színét sem látták. Egész nap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olt, tévét nézett és sört ivott, Jack pedig vala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hová ment inni. Hét közben csak annyi volt a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bség, hogy Jack korábban elment hazulr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ruhát viselt. Jóformán egyáltalán nem is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juk, csak egyszer-egyszer, s olyankor által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volt a célpont. Mindig azt mondta neki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os lesz felnőtt korában, és Hilary nem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oljon. Eileen egyáltalán nem beszélt velük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kévalóságnak tűnt, míg Arthur újra jelen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egy héttel azután telefonált, hogy otthagy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és azt akarta tudni, rendben mennek-e a 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gépiesen válaszolgatott a kérdéseire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jól vannak, de nyilvánvaló volt, hogy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. Axie-nek rémálmai voltak, és Megan is rend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en felsírt éjszakánként. A szoba elvisel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 volt, az étel pedig kevés és nem eléggé táplá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mindent megtett, hogy valamilyen módon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ítson a helyzetükön, de az ő ereje is véges volt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csak egy kilencéves kislány volt, akit hirtel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tak a mély víz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nderről semmit sem mondott Arthu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unk - a hangja fáradtnak és kedvet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 nap múlva megint telefon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telefonált. Rengeteg dolga volt az irodáb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íztak egy nehéz ügyet, és még mindig ott v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dolgaival kapcsolatos teendők. Megpróbál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ni valakit, aki a lányokat befogadja, de augusztus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való lett, hogy reménytelen a dolog. Nem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a már a feleségét győzködni. Marjorie vil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jelentette, hogy vagy ő, vagy a gyerekek. A kock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etve. Arthur nem tudta magához ven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ár vége felé Arthurt váratlanul megkereste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légája, és megoldást ajánl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ük a cég egyik legrégebbi munkatárs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Gorham közel járt a nyugdíjhoz, de előző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feleségül vett egy rendkívül vonzó, húszas év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jénjáró, felső középosztálybeli lányt. Abban az év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amikor Margaret Millington befejezte az isko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ő lett az előkelő társaság egyik legszebb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aga. Ráadásul nagyon szépen haladt előre a 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rnál. Azonban hamarosan letért a számára kijel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ról. Ahelyett, hogy feleségül ment volna valamely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nyteljes fiatalemberhez, akit a szülei szemelte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, Margaret George Gorham melletf kötö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özvegyember volt, negyven évvel id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nél, de minden szempontból tökélete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. Kivéve, hogy nem lehetett gyereke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 meg is mondta Margaretnek, de a lány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otta róla, hogy ez nem számít. A férfi azonban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, hogy idővel majd másképp gondolja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elveszíteni. Úgy vélték, a kis Alexandra pótol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edüli hiányt a fiatalasszony számára. Besz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tel arról, hogy mind a három Walker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be kellene fogadni, mert így nem szakítaná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egymástól. Azonban jóllehet, ez nemes csel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nek látszott, egy kicsit túlzásnak tűnt. Georg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 elég fiatalnak ahhoz, hogy egy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ú gyereket neveljen, amelyik gyerek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idős; mint Hilary, azzal gondok lehet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befogadásnál: De egy ötéves gyerek ideáli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és Margaret egészen eksztázis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on a napon, amikor George megkeres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t Alexandra ügyében, David Abrams is né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közt szeretett volna beszélni vele. Még csak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cnégy éves volt. Ő és a felesége, Rebecca is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ek voltak. Rebecca egy másik cégnél dolg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vel szabadabb időbeosztásban. Utolsó év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emista korukban házasodtak össze, és az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befejezése óta hiába szerettek voln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az orvos közölte velük; hogy ne is remény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ek, Rebeccának nem lehet gyereke. Ez iszon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ás volt mindkettőjük számára. Különösen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an azt remélték, hogy sok gyerekük lesz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már egyért is hálásak lettek volna, és jelen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gilag is csak egyet engedhettek meg magu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rhamékhez hasonlóan egy darabig azon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k, hogy mindhármukat örökbe fogadják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ék, hogy ez elviselhetetlen terheket róna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t, a kisbabát akarták örökbe fog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zt jelentette, hogy csak Hilary maradt.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kívül súlyos döntés előtt állt. Elszakítsa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a gyerekeket? Van joga hozzá? Másrészt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megölte Solange-t, és ezzel eleve ő tette tönk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üket. Arthur valószínűleg csak annyit t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ja egyenként megmenteni őket. Gorham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 emberek voltak, és mindketten hi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zdagok. Arthurnak szemernyi kétsége sem volt a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l, hogy Alexandrának mindene meglesz. És ab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George mondott kiderült, hogy nagyon fogj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i. S ami talán még fontosabb; itt lesznek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ben, és Arthur egy kicsit Odafigyelhet rájuk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rre George és Margaret Gorham es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ár Rebecca és David Abrams szerényebb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mények között éltek, mint George,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galmasak voltak és fiatalok, és ígéretes karrier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ük. Ezenkívül a szüleik is New Yorkban éltek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valószínűleg nem fognak nagyon messze költö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így Arthur Megannak is őrangyala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inkább Hilary miatt aggódott. Mi lesz mos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? Milyen kár, hogy sem Gorhamék, sem Abrams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nak elvállalni még egy gyereket. Azér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 még egyszer felvetette a dolgot, de mindkét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ottan nemet mondott. Marjorie-nál is te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ísérletet, de felesége válasza is egyértelm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nem" volt: Érezte, hogy kettejük kapcsolata k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élybe, ha tovább erősködik. Már hetekkel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egígérte, hogy többet nem hozza szóba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 azt jelentette, hogy Hilarynek nincs hov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. Ott kell maradnia, ahol most van. Jonesék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tonban, ha egyáltalán ők elvállalják. Ha mind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adnak, körülbelül tízezer dollár marad Sam v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ból, és Arthur arra gondolt, felajánlja az össz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eséknak, hogy amíg lehet, tartsák maguknál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t. A semminél ez is jobbnak tűnt, persze nem s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. Arthur nem lelkesedett különösebben ez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oldásért. Eközben folyamatosan intézte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gyerek ügyét. Elkészítették a szükséges papír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a két pár halálosan izgatott volt. Rebecc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vezte; hogy egy hónap szabadságra megy,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eorge pedig az ősszel európai utazásra kész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kislányukkal. George már jó előre kifosztotta az 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. Ó. Schwarz játékboltot, s ettől Alexandra le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a lett valóságos játékbolt. Rebecca anyja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pulóvert, téli kezeslábast és alsóneműt v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ötös ikreknek is bőven elég lett volna. A két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nak hatalmas szerencséje volt. Óriási izg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ák az érkezésüket. Hilary sorsa viszont agga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gusztus közepén röviden megbeszélte a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ileen Jonesszal. Pontosan elmagyarázta neki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et. A nő nyíltan megmondta, hogy tízezer dollár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eddig magánál tartja a gyereket, de nem ért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kellene örökbe fogadnia. A gyerek velük lakh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őzhet.meg takaríthat. Persze az utóbbi részle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özölte Arthurral. Hilary olyan volt, min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i szobalány. Mindent rá lehetett bízni.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halálosan rettegett a nagynénjétől, hogy akár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k neki, megcsinálta. Eileen egyszer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at nélkül keményen pofon ütötte Alexandr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apró vétségért; és többször is megütötte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bát, amikor az a tévéhez vagy a rádióhoz nyúl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kimerészkedett a szobájukból. Pedig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ban nehéz volt megmaradni. Hármuknak sz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 volt. Különösen a kisbabának, aki még kétév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, és nem egészen értette, hogy miért kell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ap ott l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esetre Eileen vállalta, hogy Hilaryt mag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ja, ha megkapja a tízezer dollárt készpén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igen jövedelmező vállalkozásnak bizony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. Ezúttal csak kétezer dollárt vallott be Jac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nyolcat pedig megtartott magának. De előbb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hosszan magyarázta neki, hogy az egészet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yja emléke miatt 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ttem, nem szeret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iscsak a bátyám volt... ez meg mégis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. Azonkívül meg jó gyerek, rendesen dolgoz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gyerek csak púp az ember hátán. - Ha vala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ztán tudta. Legutóbbi feleségének három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az őrületbe kergették: - Ha magadhoz akar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, a te gondod. Legalábbis amíg velem nem ke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zavar, vágd szá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ez eloszlatta az aggályait, és beleegy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gyerek ott maradjon. Aznap éjjel Eileen be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zott a fürdőszobába, megszámolta az eldugott p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, és kiszámolta, hogy azzal a nyolcezer dollárra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Hilaryért kapott és jól elrejtett, közel tízezer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 volt a harisnyakötői és harisnyái között. Ez biz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érzettel töltötte el, arra az esetre, ha valaha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ne a férjével. Lehet, hogy a gyereket is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i, de az is lehet, hogy nem. Attól függ, tudja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ználni valamire. Ha nem, akkor egyszerűen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án hagyja. Vagy vegye vissza az ügyvéd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ott a gyereknek semmivel. A gyerek tar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Végül is magához vette, nem igaz? A gyere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ott neki, méghozzá nem is kevéssel, gondolta Eile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ő nem volt felelős a kölyö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ap eljött Arthur. Gondterhelt volt, és egy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őnő társaságában érkezett, akit aznapra szerződ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Mélyen megdöbbent, látván, milyen sovány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, és mennyire sápadt mindhárom gyerek a Bost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öltött néhány hónap után. Úgy néztek ki, mint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kis lelenc, és Arthur csak azt remélte, ho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egészségesek. Kihívta a házból Hilary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csit beszélgessen vele. Meg akarta tud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de a kislány semmit sem mondott neki.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mintha a kislány most még tartózkodóbb lett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szemben. Nem is sejtette, mennyire gyűlöli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, amiért itthagyta őket ezen a pokoli helyen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ig mást sem csinált, mint hogy próbált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ségű élelmet kicsikarni Eileentől a testvér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. Legalább annyit, ami a két húgának el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a nem is gondolt. Arra már végképp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a pénz, amit Eileen adott neki. Mosott; súrolt,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 a gyerekekre, vigyázott rájuk, és szünet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megóvni őket a verésektől, amivel nagyn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 és nagybátyjuk egyfolytában fenyegette őket.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alvás előtt énekelt nekik és átkarolta őket, ha any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sírtak. Arthur pedig minderről mit sem tu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Hilary arcát nézte. Ő egyszerűen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, miért olyan tartózkodó Hila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pedig meg kellett mondania neki a hírt, am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lány egyáltalán nem lehetett felkészülve: A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ei elmennek, ő pedig itt marad. Soha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nek együtt, kivéve ha új szüleik megengedi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ogassák egymást. De Arthur tudta, hogy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msék nem fogják megengedni. Nem akar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bármit is tudjon korábbi életéről, a szüle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kár a testvéreiről. Őt egy új élet várta. A rég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. Egyszer és mindenko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lary - kezdte bizonytalanul, miközben Jones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só lépcsőjén ültek, a mosókonyha előtt. A gy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ködte a lábukat és legyek döngtek körülöttü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... szóval... az a helyzet... hogy... valamit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om neked. Azt kívánta, bárcsak valami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na. Bármit, csak azt nem, amit mondani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. Tudta, mennyire ragaszkodik Hilary a testvére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. De hát nem ő tehet róla, hogy a dolgok idáig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k, emlékeztette magát időről időre. Ő igazá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megpróbált... bárcsak Marjorie hajlandó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befogadni ő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, Arthur bácsi? - Lehet, hogy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 megmondani, hogy nem mennek vissza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ba? De Eileen már közölte velük, hogy a lakás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többé, és így Hilarynek volt ideje hozzászok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hoz. Nem számít. Addig nem, amíg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. Még ha ilyen helyen is. Nagy zöld szemé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ra emelte, és Arthurnak hirtelen úgy tűn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nyújtaná ki felé a kezét és megérintené őt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csak még szörnyebbe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... a testvéreid most elmennek inn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re. - Nem lehetett másképpen megmondani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enes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an és Axie? - Hilary smaragdzöld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et és zavarodottság tükröződött, amikor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ra emelte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? Miért mennek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, mert...,- Istenem, könyörgöm, ne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íts, hogy ezt tegyem vele. Odabent, valahol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mélyen, csendes zokogás rázta. De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, Hilary, mert nincs rá lehetőség, hogy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ra is együtt maradjatok: A nagynénéd nem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ja, és senki más sem. Megan és Alexandra ké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kedves New York-i családhoz kerül, velük 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lakni. Te pedig itt maradsz a nagynénédnél, B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ban. - Egyszerűbb lett volna kést szúrni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ébe. És amikor meglátta a gyerek szeméből feltö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et, irigyelte Samet, amiért olyan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oldást választott, s egyúttal gyűlölte is 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lary... kérlek... én tényleg mindent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am, tényleg - megpróbálta megérinteni, de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elfutott előle, a gyomok között vissza a ház el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, mintha attól tartana, hogy máris elvitték a tes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it. És közben kiabá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! Nem! Nem engedem! - Berohant a ház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magyarázat nélkül szorosan magához ö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két gyereket. A kislányok az ágyon játsz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iment. Axie vigyázott Meganre.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ította őket, és könnyek patakzottak végig az arc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égbeesetten és tehetetlenül zokogott,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llenkezhet Arthurral. Nincs hová mennie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e, hogy magával vihesse a testvéreit, és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encéves. De ezt akkor sem tehetik vele...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ik... hiszen csak a testvérei maradtak neki..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és az apja elárulta őket... és Arthur bácsi is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nénje és a nagybátyja gyűlölte őt... a virá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xie és Megan maradta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baj, Hillie? - bámult rá Alexandra nagy,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vel, és Megan felsírt, mert Hilary túl hev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ította magához, így aztán elengedte, és Axie-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a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 titeket... csak ennyi... egyszerűe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 titeket... teljes szívemből. Ugye sose 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 el, Ax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- a hangja komoly volt, mintha tudná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valami fontos történik. Ők hárman már sok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en keresztülmentek együtt. Különös kapocs fű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egymáshoz, mintha pontosan megéreznék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 a másik kettő, és előre tudnák, amikor valam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y leselkedik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int valami rossz fog történni, Hillie?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pa és anya? Téged is elvisznek egy doboz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xie sírni kezdett, de Hilary sietve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; dehogyis. Ne félj, Axie. Csak Arthur bácsi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vinni téged és Megant New Yorkba, a barátai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gatóba. - Tudta, hogy meg kell könnyítenie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at, akármilyen fájdalmas is neki. De a testvére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képes volt elviselni. Megannek lesz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. Sír majd, amikor elviszik a testvéreitő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... soha nem fog emlékezni semmire; Hilary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soha nem fogja elfelejteni, és egy napon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ja őket. Erre megesküdött magának, mik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lexandrát átölelte. Egy perccel később Arthu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evelőnő jelent meg az aj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sokára indulnunk kell, Hila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, semmit sem látott a könnyeitől, Alex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pedig hirtelen nyafogni kezdett. - Nem akaro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 Hillie-től. - Hilary kezébe kapaszkodott, ő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letörölte a könnyeit és lágyan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kell menned, hogy segíts Meganre vigy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en megijed. Oké? Vigyázol rá a kedvem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a könnyein keresztül bólintott. Mind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 Hillie, biztosan valami szörnyűség fog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ni. És amikor Hilary összecsomagolta a holmi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biztosan tudta, hogy így lesz. Eileen nem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. Annyira felizgatták a ropogós zöld bankjeg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et Arthur a kezébe adott; hogy bezárkózott a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szobába, és a pénzt számolgatta. A nagyját elrej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elől, de először egyben akarta látni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aztán Hilarynek egyedül kellett Alexandr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t útnak indítania. A lányok hátul ültek a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nővel. Megan sírt és Hilary felé nyújtotta a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pedig vigasztalhatatlanul zokogott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rthur beült a volán mögé, és egy utolsó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t küldött Hilary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sokára meglátogat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nem szólt hozzá. Arthur bácsi elárulta őt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só ülésről felhangzó zokogástól alig tud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izni az önuralmát. Hátralépett, integetett nekik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kiabált, amíg csak hallani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Axie... szeretlek, Megan...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a hangja zokogásba fulladt. Csak állt az 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n, és integetett a távolodó autó után; az pedig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ebb és kisebb lett, míg végül befordult a sarko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, és magával vitte az egész életét. Ahogy az au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, Hilary térdre roskadt, a nevüket zokogta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ta, bárcsak valaki megölné. Teljesen önkívü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olt, amíg valaki rázni nem kezdte, és egy k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 pofon ütötte. Felnézett, de a könnyeitől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 sem látott, majd Eileent pillantotta meg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tt. A nő diadalmasan szorongatta a hóna alatt ócs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ikül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indig, most is durván reccsent a gyer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eg mi a frászt csinálsz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rájött, hogy biztosan elmentek a testvére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írás nem segít. Menj be a házba és takaríts ki, te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ülye. Majd még aszthiszik, hogy rosszul bánunk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pra állította, és belökdöste a házba. Hilary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igasztalhatatlanul zokogott, és ezen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pofon sem segít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ántorgott a szobájába, és az ágyra zuhan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őrizte két húga illatát. Érezte a hintőpor sz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nemrég használt, amikor tisztába tette Mega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mpont, amivel Axie fényes vörös haját megmos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 nagyobb volt, mint amit el tudott vise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feküdt és zokogott órákon át, míg végü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, kimerülten, csapzottan, az élettől megtipor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, szörnyű álomba zuhant. Rohant... roha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nt az autó után... kereste őket... kereste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tt... de csak Eileen részeg kacagását hallotta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a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bban az évben, miután elszakították egymást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ket, Arthur többször is felhívta Hilary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 nem volt hajlandó a telefonhoz jönni. Arthu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egyre inkább gyötörte a bűntudat, s ezért egy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tkábban telefonált. Tudta, hogy a másik két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van. Gorhamékat teljesen elbűvölte Alexan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ni való kislány volt. És Abramsék is nagy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ék "az ő kisbabájukat". Hilaryvel viszon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a nem volt Arthúrnak. Fogalma sem volt 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, hogy van. Eileen nem tájékoztatta, Hilar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hajlandó telefonon beszél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, még Hálaadás előtt, meglátogatta őt B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ban. Hilary azonban egyre csak ült a nappali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án meredt maga elé. Semmi mondanivalój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rthur számára. A férfi végül bűntudattal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 kétségbeeséssel a lelkében távozot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tönkretette a gyereket, de hát nem volt más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tása. Eileen mégiscsak a kislány nagynénje. E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 kifogással nyugtatta háborgó lelkiismereté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hazafelé hajtott. Csak karácsonykor telef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, de nem vették fel a telefont. Később pedig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sok dolga volt. George Gorham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, David Abrams pedig hirtelen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egész családdal Kaliforniába költözik. Ez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e, hogy Arthurnak hirtelen sokkal több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ja lett. Persze nem Arthur volt az egyetlen alk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a cégnél, de vezető beosztásban volt, s így r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 döntést neki kellett meghoznia, különösen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atékával kapcsolatban. Nagyon zavarosak vol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ei. A temetésen természetesen találkozott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ettel, de az özvegy jobbnak látta, ha nem h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Alexand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avaszodott, mire Arthur újra látta Hilaryt, é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inkább zárkózottnak találta. Ijesztő, sivár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esés tükröződött a tekintetében. A ház makulátlanu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a volt, ami bizonyos mértékben megkönnyebb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t jelentett Arthur számára. Legalább Eileen me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 a magáét. Sejtelme sem volt arról, hogy a nő Hilar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ználja cselédnek. Tízéves korára mitrden tenniva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hárult, a gyomirtástól a mosáson és a vasaláso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ül a takarytásig, sőt a főzésig. Csodálat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nnek ellenére még az iskolából is jó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ket hozott, de valahogy sikerült neki. Nem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ai. Általában semmi kedve sem volt barátko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ől tudna beszélgetni velük? A többi gyer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 otthona volt, apja, anyja, testvérei. Nek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szákos nagybátyja meg egy nagynénje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gyűlölték őt, ezen kívül mindig ezer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valója akadt, mielőtt hozzákezdhetett a házi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athoz, s többnyire éjfél is volt már, mire ágyb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. Ráadásul mostanában Eileen is gyengé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folytában az egészségi állapotáról beszélt, a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eg sör ellenére egyre csak fogyott. Több orvo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izsgálta. Véletlenül meghallotta, hogy Jack F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áról beszél. A férfinak voltak barátai az ottani ha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rban, és talán tudnak neki valami polgári áll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zni. Talán a jó idő használna Eileenhek, és le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hetnének oda még a tél beállt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ílary ezt sohasem említette Arthurnak. Mi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ődne is az vele. És különben is. Hilaryt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dekelte már sem Arthur, sem semmi a világ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ért élt, hogy egyszer újra megtalálja Axie-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t, és tudta, hogy sikerülni fog. Éjszaka erről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ott, az arcán érezte Axie selymes vörös ha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 Megan halk szuszogását a szomszéd ágy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ahogy kishúga mellette fekszik, és e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... egy napon... megtalálj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tóberben a floridai Jacksonville-be költö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ileen ekkorra már nagyon beteg volt. Alig tudott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nem tudott járni, és karácsonyra ágyban fekvő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 lett. Hilary ösztönösen tudta, hogy haldoklik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örődött vele, soha nem volt otthon, eljárt in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atni, és Hilary néha látta őt a környéken, amin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egy házból, vagy egy idegen nővel csókolózi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feladata lett, hogy Eileent ellássa, ho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endőt elvégezzen, ami csak egy haldokló nő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dik. Eíleen nem akart kórházba kerülni, és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ezt nem is engedhették volna meg magu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azután Hilarynek mindent magának kelle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nia. Attól kezdve, hogy az iskolából hazaé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másnap reggelig tartott a szolgálata. Sok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emhunyást sem aludt. A padlón feküdt Eil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a mellett és ellátta, ahogy kell. Jack különbe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 már abban a szobában. Kinn, a ház mögött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dán aludt, jött és ment, ahogyan kedve tartotta,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apokig nem is látta a feleségét. Eileen éjszak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kiabált. Azt akarta tudni, hol a férje, Hilar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udott neki. Azt mondta, al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ileenből még a betegség sem hozott elő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féle kedvességet, gyengédséget vagy hálát azé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feletti erőfeszítésért, amit Hilary tett érte.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szetesnek vette, sőt gyengesége ellenére is meg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ette, hogy elveri, amikor úgy gondolta, hogy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többet is tehetne. Mostanra ez már csak üres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etés volt, de Hilary mégis gyűlölte, attól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tól fogva, hogy először megpillan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loridába költözésük után Eileen még másfél év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. Hilary tizenkét éves volt, amikor- a nagynén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. Eileen halálában is úgy meredt Hilary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ég mondani akarna valamit, de a kislány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volt benne, hogy semmi kedveset nem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 sok szempontból egyszerűbb lett Eileen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a után, más szempontokból viszont még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plikáltabb. Hilarynek nem kellett többé ápolón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ania. Ugyanakkor viszont vigyáznia kellett J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és a nőkkel, akiket az hazahozott. A férfi kere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c megmondta neki, hogy csak addig maradhat a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ban, amíg valami galibát nem okoz. Az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válogassa ki a nagynénje holmiját, tart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ami tetszik, a többit meg dobja ki.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ármi is emlékeztesse a feleségére. Hilary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ogatta a dolgot, attól tartva, hogy Eileen vissza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bünteti, mert a holmija között turkál, de végü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nézte azt. A ruhákat jótékony célra az egyhá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ozta, a sok olcsó kozmetikumot pedig kidob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lsóneműket is éppen ki akarta dobni, amikor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vette, hogy az egyik fiókban egy kis erszény lap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posan átnézte, hogy biztosan nincs-e benne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nyeges. Több mint tízezer dollárt talált, nagyo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t kis címletekben, és néhány ötvendolláros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ileen évek alatt gyűjtötte volna össze, mi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l eldugva, még Jack elől is. Hilary hosszú ide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és az erszényt bámulta, azután csendben az egés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ebre tette, és éjszaka elrejtette a saját dolgai köz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erre a pénzre volt szüksége ahhoz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 elszökjön, és megtalálja Megant és Alexand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év során Jack szinte tudomást sem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létezéséről. Túlságosan lefoglalta, hogy a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kbeli nők után járkált. Addigra már több helyr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rúgták, de mindig talált magának másik állás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lte, mit dolgozik, amíg tető van a feje felett,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z ágyában éjszaka és egy hatos sörösrekesz a h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zekrényében. De amikor Hilary tizenhárom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, hirtelen követelőzőbbé vált. Egyfolytában p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szkodott, szívességeket kért. Úgy találta, hogy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nem tartja elég tisztán a házat, és ha hazajö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zni, ami ritkán esett meg, gyalázta a főztjét.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semmi sem volt elégjóneki, és úgy viselked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inden számítana, pedig azelőtt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tt tudomást semmiről. Most viszont még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á tette, hogyan öltözik Hilary. Azt állítot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ja túl bő, a szoknyája meg túl hosszú. Ez 1962-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, amikor a miniszoknya divatbajött, és a fér i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neki, úgy kellene öltöznie, mint azok a lán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et a magazinokban meg a tévében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d, hogy megnézzenek a srácok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egy este részegen. Baseball-meccsen volt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aival, akik közül a legtöbben hozzá hasonlóan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t tengerészgyalogosok voltak; de ő elmúlt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öt éves, és meglátszott rajta, hogy harminc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zik. Elhízott,-sörhasa kibuggyant a farmernadrá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tszenek neked a srácok, Hilar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folytában üldözte őt, és Hilarynek elege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. Soha életében nem volt ideje arra, hogy a fiú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foglalkozzon. Túlságosan lekötötte az iskolába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s meg a házimunka. Ősszel ment kilencedikbe;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 korábban; mint kellett volna. És tízezer dollá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lrejtve a fehérneműk között. Mindene meg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ülönösebben - felelte végül. - Nincs idő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? Hát a férfiakra? Azokra van időd, ki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l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válaszolt neki. A konyhába ment, ho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t készítsen, és közben arra gondolt, mennyire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iesedett Jack néhány év alatt. Elhúzta a szavak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floridai kiejtéssel beszélt, mint aki ott 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ett volna megmondani, hogy bostoni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erre gondolt, eszébe jutott az a rövid idősz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ég együtt voltak... Tisztán emlékezett arr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re, ahol Megant és Axie-t elveszítette. Azót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 Arthur Pattersonról, hogy Floridába költö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intha különösebben érdekelte volna. Gyűl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. És soha nem jutott eszébe, hogy azért nem 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ik, mert Jack és Eileen nem hagyták meg a cím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költöztek. Nyom nélkül eltűntek; és Arth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fogalma sem volt róla, hogy találhatná meg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kívül Arthurt nagyon is lekötötte a saját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jorie elhagyta, körülbelül akkor, amikor Jones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loridába költözf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vacsora? - Jack jelent meg a konyhaajtó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n sörrel, cigarettázva. Az utóbbi nap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nagyobb érdeklődéssel méregette Hilaryt,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tetszett a lánynak. Kellem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. Az volt az érzése, mintha a férfi a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ével levetkőztet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mburge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ár szeretem - de miközben e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csak a lány fiatal, kemény mellét bámulta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nek hosszú, formás lába volt, keskeny csípő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tól örökölt dús fekete haja pedig kibontva a d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ig ért. Gyönyörű lány volt, és ezt nehéz volt el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nia. A koránál évekkel idősebbnek nézett ki,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ében pedig egy emberélet szenvedése tükröz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 fenekére csapott, aztán pedig anélk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szükség lett volna, szorosan hozzádörgölőzve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mögötte, és az életben először végig mellette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vacsoráját készítette. Hilarynek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ellemetlen érzése támadt; hogy az étvágy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, mire a hamburger elkészült. Csak ide-od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atta az ételt a tányérján, és amint lehetett, ki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ából, miután elmosogatott. Aztán kicsit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, hogy Jack elmegy otthonról, és már rég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ban aludt, a konyha mellett, amikor úgy éj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jban hallotta, hogy a férfi hazajött. Szakadt a trópu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ő, villámlott és mennydörgött, amikor betántorg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, hullarészegen, de azzal a szándékkal, ho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t megtegyen... ha eszébe jutna, hogy m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... a frászba... kiment az agyából ..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omkodott, amikor elment Hilary ajtaja elő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eszébe jutott, és felnevetett.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 az ajtó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ajlódott a kopogással, csak lenyomta a ki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t és bement a szobába, vizes cipőjéből tóc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sztve a linóleumra. A sokéves dohányzástól zihá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gzett, de a lány nem hallotta meg. Sűrű fekete ha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akarta az arcát, egyik kezét a feje mellett tartott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gyerekes pamut hálóingében aludt az ágyt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nem is rossssz a kicsike - vigyorogta a férf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n elismerően, és felköhögött, amivel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bresztette a lányt. Hilary megrezzent, a másik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ára fordult, felfedve formás csípőjét és hosszú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. ahogy ott aludt, alig néhány centiméterre a férfi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lassan kigombolta az ingét, aztán a padlóra es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zes ruhadarab. Lehúzta nadrágján a cipzárt, kibúj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, a cipőjét is levette és ott állt a lány mellett al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drágban és zokniban, aztán egy illanat alatt azo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dlóra kerültek a többihez. És csak 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ségű alkohol tette, hogy nem volt még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kciója. A férfi lassan magához tért, Hilaryt né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fájdalmat érzett a heves vágytól, és a vágy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tól, amit éveken át titkolt, de mos már elég i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hozzá a lány... a frászba is, éveken át csak az ö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, a sajátja, a saját házában... mielőtt még felnő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öltözik, és lehet, hogy ezek után nem is akar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öltözni. Felnyögött és lefeküdt mellé az ágyb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datlan izzadságszaga és szeszes lehelete fel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ette Hilar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mm? - nyitotta ki az egyik szemét. Az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l van, de aztán felsikoltott és kiugrott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 Csakhogy a férfi gyorsabb volt, kemény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kolta a hálóingét. Megfogta és letépte, a lán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ztelenül, remegve állt előtte. A férfi az ágyo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, és a szemét a testén legel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jjajjaaj... hát nem ggyönyörű?.. Kicsi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megpróbálta eltakarni meztelenségét, si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 szeretett volna vagy elfutni, de nem tudta, mit 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. Ott állt, halálra váltan. Tudta, ha megpróbá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aladni, a férfi úgyis elkap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 ide az ágyba, még nem kell felkelni.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Jack bácsikád mutat neked pár dolgo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feküdt hosszan, keményen és fenyegetően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őbb ő, és Hilary elég idős volt ahhoz, hogy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akar tenni vele, de elhatározta, inkább a halál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megtörtén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nyúljon hozzám! - kirohant a nyitott ajtón 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ába, a férfi utána, a sötétben botladozva, mez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, saját vizes nyomain meg-megcsús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de gyere; te kis cafat. . . tudod te, hogy mit aka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én megadom neked. - Megpróbálta elkapni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t és visszarángatni a hálószobába. Hilar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colt, mint egy oroszlán, összekarmolta a férfi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arját, megpróbálta megrúgni, miközben az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gat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esszen el! - Kiszabadította magát és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rte a hátsó ajtót, mire a férfi újra elkapta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gy pillanatnyi ideje, hogy valamit lekapj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ényszárítóról. Elrejtette a férfi elől, és engedelm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t tettetve engedte, hogy visszavigye a háló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Merész dolog volt, de inkább megöli, mint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je magát megerőszakol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kislány... te is kívánod Jack bácsit, ugye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e-ké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nem válaszolt, és a férfi semmit sem v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, miközben durván az ágyra lökte és éppe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t, hogy rámásszon, amikor hirtelen ezüst v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t látott és érezte, valami hideg, éles, kellem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 ér a has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hozzám ér, levágom a golyóit...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ek - a lány hangjából a férfi rögtön tudta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réfál. Egy másodperc tört része alatt vissza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és a lány a késheggyel követte. - Takarod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m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oké... Jézus Mária. .. - motyogt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átrált a szobából és kis híján keresztülesett a k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bön. - Az Istenit neki! Tedd le azt az izét, oké?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 verje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szem, amíg ki nem megy - továbbra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heréihez nyomta a kést, úgy látszott, evvel sak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udja 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kis kurva... ezt tanítják manapság az is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? Az én időmben a lányok kedvesebbek vo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nem válaszolt, a férfi kifelé hátrált, de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kiütötte a kést a lány kezéből és úgy pofon vá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nekiesett a szemközti falnak, és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fáj jobban, az orra, ami összevérezte egész 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t, vagy a feje, ami mintha betört volna. - Na, te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rva, ez hogy ízl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felnyögött és feltápászkodott,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rét görnyedve védte a szemérmét, de a férfi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 érdekelte, hogy megtorolja a megalázta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 többire később is ráér. Most már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az ő tulajdo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lássuk, hogy viselkedsz Jack bácsival le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e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kézből megint szájon vágta, a szeme go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ul csillogott, a lány egy széknek esett és csúny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ütötte a bordáit és az egyik mellét, és érez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is- vérzik. Csengett a füle, felhasadt a szája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eltört az állkapcsa, és az egyik mellén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lt seb tátongott, mire végül el bírt mászni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l. Addigra a férfi már a heverőn feküdt, anyasz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ztelenül, hullarészegen, s az aznapi tettével elé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en. Legközelebb majd nem ellenkezik a kis ku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biztos volt. Most móresre tanította.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bírt, kivánszorgott a szobából a szakadó eső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szült meztelenül, amíg végül elájult a szomsz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 küszöbén. Órákon át feküdt az esőben eszmél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, több sebből vérezve, amíg Mrs. Archer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megtalálta, amikor kimerít az újsá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... úristen! - kiáltotta, visszahátr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, berohant a férjéért. - Úristen, Bert, egy ha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fekszik a küszöbön és anyaszült meztele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 i odarohant az ajtóhoz és meglátta Hilary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ig a küszöbön belül feküdt, még mindig eszmél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még mindig v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 . .. ez a szomszéd gyerek, akinek meg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gynénje... akivel te sose találkoztál. Értesítenü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a rendőrséget - de Mollie már tárcsázot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ndőrség rögtön ott volt, és addigra a ment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ett. A lányt a Brewster Kórházba vitték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leseti sebészeten fél óra múlva magához té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illantotta az ott ülő Archeréket, akik meredt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ék. Mrs. Archert annyira emlékeztette Hilar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lányára, hogy azonnal sírva fakadt. Világ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ilaryt megverték, megerőszakolták, és az ő 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juk elé dobták. De a későbbi vizsgálat kiderí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általán nem erőszakolták meg, csak hajszá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ján agyonverték. Több helyen kellett varrni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n súlyos nyílt seb tátongott, de a legrosszabb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yrázkódás volt, amit akkor kapott, amikor előszö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lnak esett. Amint felébredt, hányni kezdett, és töb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 is elveszítette az eszméletét, de az orvosok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ották Mrs. Archert, hogy rendbe fog jönni, é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erék néhány órával később már magára mer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ni. Nem volt hajlandó elárulni, hogy ki verte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, de a rendőrség még nem zárta le a nyomoz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sz, ki tehette ezt vele? - kérdezte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her hazafelé menet a férjétől, de az igazsá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kal később derült ki, és nem Hilarytól tu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Jack adta fel magát, amikor a rendőrség har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 kereste meg. Vádat emeltek ellene, bár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örgött, hogy ne tegy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egteszik, megöl - halálra volt rémülve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biztos, hogy a férfi megö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rendőrség beavatkozása mindent meg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lary, ugye tudod, hogy nem kell visszamenn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? Nevelőszülőkhöz is kerülhet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icsoda? - Hilary szeme tágra nyílt a rém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ől, de mi lehet rosszabb annál a pokolnál, a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áig é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tmeneti otthon, vagy néha hosszabb időre szól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gyerekek részére, akiknek nincs hová men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olyan; mint egy intéz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ndőr megrázta a f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Mint egy igazi család, akik magu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nek hozzád hasonló gyerekeket. Na, mi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zt szeretném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érdekében, hogy ezt el tudják intézni,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tartásba kellett őt venni a Florida Bíróságnál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léktalan kiskorút. És ez sokkal egyszerűbbnek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ult, mint hitték, amikor elmondta, hogy árva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nagynénje és a nagybátyja nem fogadta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be. Még egyszer látta a férfit, amikor vissz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mijáért, de Mollie Archer elkísérte, és szorongv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ban állt. Hilary nem mert egyedül odamenni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látta Jacket azóta, hogy az összeverte, és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san rettegett attól, hogy a férfi mit fog csin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ő a rendőrséget hozta rá. De az csak epés düh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dt rá, és csak nagyon keveset mert beszélni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her jelenlé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rakta szegényes holmiját abba az egy bőrö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amit a magáénak mondhatott, az erszényt óv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élésbe gyömöszölve. Tudta, hogy mostantól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kell rá vigyáznia, mert ez a világon az egyet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a... a pénz, amelynek segítségével megtalál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stvéreit... a tízezer dollárja. Ha Jack tudomás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zne erről a pénzről, biztosan megölné ő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bevágta az ajtót mögötte és hangosan ráf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kulcsot, miközben Hilary a hátsó udvar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ben átment Mrs. Archer házához, hogy ott vá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gyámhatósági felügyelőt. Találtak neki nev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öket, akik másnap reggel jönnek érte.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n ment az egész, hogy egy pillanatra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itte, mostantól kezdve minden könnyű lesz.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en, óvatosan, aztán néhány év múlva vissz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, hogy megtalálja Megant és Axie-t, azután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élhetnek, és ő megint a gondjukat viselheti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 csinálni, annak a talált pénznek a segítség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Eileen nejlonharisnyái között talált elrejtve.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egyetlen kedves dolog, mit a nagynénje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ett érte, igaz, ezt is akaratlanul: De ez mos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; A pénz a bőröndjében van. Elsőt vol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 árán is megvédelmezi. Számára tízezer doll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iási vagyon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, ahogy megígérte, eljött érte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ális gondozó, és rövid bírósági meghallgatá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tte egy ütött-kopott házba; Jacksonville egyi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 negyedében. Egy kötényes asszony nyitott aj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ságos mosollyal, Még vagy öt gyerek volt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Hilary úgy látta, tíz- fizennégy évesek. Rögtö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ostoni házjutott eszébe, ahol annak idején Eile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lakott. Ugyanaz a kellemetlen szag, lestrap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torok, ütött-kopott tárgyak: De ahol féltucat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ik, ez egyáltalán nem meglep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t Louise-nek hívták. Megmutatt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nek a szobáját, ahol három másik lány is la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keny tábori ágyakon aludtak, amiket Loui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dsereg felesleges raktárkészletét kiárusító bolt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olt. Az egyiken egy néger lány ült; magas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vány, nagy fekete szemével kíváncsian pilla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 lépő Hilaryre. A szociális gondozó bemu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lary, ő Maida. Már kilenc hónapja van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ciális gondozó rámosolygott és eltűnt,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konyhába Louise-hoz és a gyerekcsapat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tele volt nyüzsgéssel, de valahogy nem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ságosnak, és Hilarynek az volt a benyomá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unkatáborba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lary... nahát, az meg micsoda egy név? -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szociális gondozó kiment, Maida ellensé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 és végigmérte, csúf ruhájának gallérj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az olcsó cipőig, amit még Eileen v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valami csinosan felöltözve, elég messz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gyerekkora csipke és bársony ruháitól,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ra elfelejtett luxuscikkekké váltak. Komo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d szemével visszanézett a fekete lányra és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vajon milyen lesz itt az élet. - Hová való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w York-i... bostoni... két éve lakom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kete lány bólintott, nádszálvékony volt; és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észrevette, hogy a körmei tövig vannak rá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s volt, dühös és id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? Aztán mér kerültél ide? Anyukád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rtönbe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szülei ott voltak. Az anyja prostituált vo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pedig strici és nepp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üleim meghaltak - Hilary hangja is halót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ahogy ezt mondta; a szemét nem lehetett lá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éppen az ajtóban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testvé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igent akart mondani, úgyse számít,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képp döntött, és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majd a Louise megdolgoztat, ne féjjé. Sza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dolog neki dolgozni. - Nem volt éppen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tatás, de Hilary, ahogy belépett az intézmény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megérezte, hogy nem lesz itt az élet oly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m, mint ahogy mondtá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kell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karítani, vigyázni a kölkökre, aszt ott az udva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ul a konyhakert... a szennyes... amit csak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rabszolgaság, kivéve, hogy a gazda házába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sz meg ehetsz. - Maida szemében gonosz mos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ogott, és Hilary nem tudta, nevessen-e. -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jobb, mint az állam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új volt neki, nevelőszülők, fiatalkorúak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intézete, a börtönbüntetésüket töltő apá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k, pedig hát végül is az ő apja is ott halt meg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z volt feldolgozni mindazt a változást, amit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ézett elő az életébem, egyetlen éjszaka alatt, azza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abadjára engedte a dühét. Hilary gyakra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 rá késő éjszaka. Csak olyankor engedte me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ak, hogy arra gondoljon, az apja ezzel az erővel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gölhette volna, nemcsak az anyját. Menny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bb lett volna minden, a helyett a lassú hal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t, amire így ítélte, távol az otthonától és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itől, a sorsára hagyva, idegenek közö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te meg hol élsz? - méltatlankodott Maid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ami... az a fiatalkorúak állami nevelő intézete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nagy igyekezettel Hilary szájába rágni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. - Börtön, gyerekeknek. Ha egy gyerek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nak nevelőszülőket, oda kerül, ott aztán bezár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úgy bánnak vele, mint az állattal. Én inkább ki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om a belem Louise-nál, amíg anyám kijön a b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ből. Jövő hónapba szabadul, akkor mehete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da anyját egy kábítószer-razzia alkalm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ák el, a "férjével"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te? Mit gondolsz, meddig leszel itt? V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rokonod, aki magához v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tte, Hilary szülei mostanában haltak me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alami ideiglenes megoldás lehet. Volt Hilar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nagyon más. Ahogy beszélt, ahogy moz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ben megnézett magának mindent, mint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igazán oda való. De Maida kérdésére 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a fejét, éppen, amikor a szociális munkás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 az ajtó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kedtek, lányok? - mosolygott a nő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lma sem lenne arról a dzsungelról, amiben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. Neki ezek rendes gyerekek voltak, és ő barát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t talált nekik, tehát mindenki boldog és jó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ét lány úgy meredt rá, mint egy őrültr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da szólalt meg els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. Pont azt csináljuk. Ismerkedünk. Mi, Hilar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bólintott, nem tudta, mit kellene monda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könnyebbült; amikor a szociális munká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itte a konyhába. Maidában volt valami ijesztő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ida nagyon jól viseli itt magát - árulta el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ális munkás, miközben a konyhához vezető siv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osón mentek vég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 megint kimentek, Louise pedig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uk várt, de az ételnek, amit a többiek ettek,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a is eltűnt. Hilary érezte, hogy megkordu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mra, és azon gondolkozott, vajon adnak-e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i, vagy vacsoráig kell vár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; elkezdesz dolgozni? - kérdezte Louis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bólintott, mint aki választ kapott a kérdé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ciális munkás, úgy látszik; közben elrűnt. Loui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ítte az udvarra, és egyszer csak ott állt egy ásó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gereblye mellett. Azt mondta Hilarynek, ás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kot, és megígérte, hogy néhány fiú majd segí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nem kerültek elő. A fiúk a fészer mögött ciga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ztak, Hilaryt pedig magára hagyták, hogy nyögve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zadva egyedül birkózzon meg a feladattal.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évben keményen dolgozott, de soha nem vég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fizikai munkát. Takarított Eileen és Jack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osta a szennyesüket, főzött rájuk, ápolta Eilee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az meg nem halt. De ez a mostani munka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bb volt mindennél, amit valaha is csinált. A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ségtől csupa könny volt a szeme, mire Louise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ni hívta őket az iszonyú hőség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találta Maidát, aki győzedelmes ábrázattal ál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lyha mellett. Neki az a hölgyhöz méltó feladat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csorát készítsen, már amennyiben azt a ko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ékot, amit eléjük tettek, egyáltalán ételnek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zni. Néhány húsdarab és porcogó úszkált egy 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íros vízben, amit Louise vidáman pörköltnek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miközben parányi adagokat szedett mind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knek, majd leült, hogy elmondja az asztali ál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a kínzó éhség, valamint annak ellené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delgett attól, hogy az egész napot a hőségben ál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, Hilary képtelen volt rávenni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gyerünk, edd csak meg, különben,legyengü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orgott rá Louise ördögien. Olyan volt az egés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i mese, ahol a boszorkány megeszi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et. Hilary emlékezett ilyen mesékre gyerek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de soha nem tűntek annyira valóságosna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. De a végén a boszorkány mindig megha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pedig megint hercegnők és hercegek let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 kérek... nem vagyok nagyon éhe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getőzött félénken Hilary, miközben a fiúk ki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eg vagy? - kérdezte Louise bosszankodv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ták, hogy beteg vagy... - úgy néz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vissza akarná küldeni valami ismeretlen sor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, és Hilarynek eszébe jutott Maida érzéklete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yegető beszámolója az "államiról". Börtön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nek. Már csak ez hiányzott volna. De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volt hova mennie. Jackhez nem m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vissza. Tudta, hogy ezek után mit csinálna vel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. Tehát vagy Louise, vagy az ál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vagyok beteg... csak a nap..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őség volt odakinn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! - gúnyolták a többiek, Maida pedig gonosz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csípett, miközben ő segített neki a mosogat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a felállás, jutott megint Hilary eszébe. Ez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, mint egy baráti társaság vagy egy család. Loui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t úgy, mintha az anyjuk lenne, egyszerűen b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erőtjelentettek neki, és ennek megfelelően b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is. Az egész átmenetinek és személytelen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uise férje hol jött, hol ment. Egyik lábát elvesztet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orúban, a másik súlyosan megnyomorodott.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tében nem tudott dolgozni, és Louis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magához ezeket a gyerekeket; hogy a férfy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ját elvégezzék: No meg a pénzért, amit a dolog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neki. Az állam minden gyerek után fizetett, ak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vett. Nem lehetett belőle meggazdagod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jó pénz volt. Hét gyereket tudott elszállásol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nemsokárajönnie kell még egynek,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ost Hilaryvel együtt is csak hat lakója volt.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őke hajú, sápadt, tizenöt éves lány, akit Georg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ak hívtak, aztán ott volt Maida és három tízegy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éves, kötekedős fiú. Ketten közülük a vacsora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artóan bámulták Hilaryt Egyik gyerek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os, és egészségesnek is csak kevesen látszot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a koszton, amit itt kaptak, nehéz is lett volna j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pláltnak látszaniuk. Louise mindenen spórolt, a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lehetett, de Hilary ezt már megszokta Eileen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. Igaz, úgy látszott, hogy Louise még művészi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kélyre fejlesztette ezt a tudomá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nyolckor takarodót harsogott. A gyerek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ukban ültek, beszélgettek, panaszkodtak,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ket meséltek a börtönben lévő szüleikről és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eti tapasztalataikról. Az egész teljesen ideg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számára. Ijedt csendben ült az ágyán. A fiú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szédos szobában voltak, Georgina és Maid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úgy beszélgetett, mintha Hilary ott sem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hálóingben elnyomakodtak mellette, és a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szobába menet bevágták előtte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írom, mondta magában... Jacknél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... nem is olyan rettenetes... Eszébe jutott a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ndjébe rejtett pénz, és imádkozott, hogy ne fedezz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. Még öt évet kell így leélnie . .. Nevelőszülők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intézetben... vagy Jacknél... gondolta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a szakadt, durva törülközőbe, amit Louise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délelőtt. Annyira hihetetlennek tűnt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az élete. Néhány perc múlva a fiúk dörömbö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k az ajtón, és át kellett adnia a fürdőszo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csótányok rajokban nyüzsögtek a fürdők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inálsz odabenn, kisanyám? Ne segítsek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az egyik néger fiú, a többiek pedig nev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inomult humorán. Hilary utat tört magának köz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, és visszament a szobájába, pont amikor Mai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oltotta a villanyt: Egy perc múlva Hilary arra 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a fejét, hogy Louise áll az ajtóban, kezében kulc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óval. Úgy nézett ki, mintha be akarná zárni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ilary tudta, hogy ez lehetetlen, vagy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gondolta. Hangos röhögés hallatszott a fiú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Záróra - adta meg Maida a felvilágosítást, azz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uise bevágta az ajtót, és hallották, hogy a kul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rdul a zárban. Úgy tűnt; a másik két lány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észetesnek veszi a dolgot, már amennyire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az ablakon beszűrődő gyenge fén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eg miért csinál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ne gyöjjünk össze a fiúkkal. Szeret mind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tisztán meg rendben tartani - nevetett fel Mai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remek viccet mondott volna, nem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ina. Hilarynek úgy tűnt, mintha nem bírtá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bbahagyni a nev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, ha ki kell menn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isálj az ágyadba - javasolta Geordi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ónap reggel úgyis te fogod feltakarítani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Maida, és megint felvih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, ha tűz üt ki? - kérdezte Hilary halálr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ten, de Maida ezen is csak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szépen megpirulsz, kisanyám, mint a 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jbni. A kis hamvas bőröd szép barna lesz; mint az eny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kitörhették volna az ablakot és elmene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ek volna, de Hilarynek ez nem jutott eszébe.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en elfogta a rémület. Az ágyában feküdt;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a takarót, és megpróbált nem gondolni arra a s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ségre, ami megeshet velük. Sóha életé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ezárva, és az érzés mindennél ijesztő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e csak gondolni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ben feküdt, a mennyezetet bámulta, és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va szedte a levegőt. Úgy érezte, mintha párn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jtogatnák. Hallotta, hogy a másik két lány sugdo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zik. aztán hallotta, hogy lecsúsznak a takaró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hognak. Odafordult, hogy lássa, mi folyi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felkészülve arra, amit látott. Maida mez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átmászott Georginához, Georgina a padlóra dob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ngyos hálóingét, és egymást simogatták a hold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csókolóztak és egymást tapogatták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da nyögdécselt és forgatta a szemét. Hilary el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ni, de olyan halálosan megrémült, hogy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ott mozdulni, míg végül az idősebbik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e és lecsap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gond, kis szívem, még sose láttad, hogy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ják a lányok? - Hilary némá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da befészkelte a fejét Georgina lába közé, de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sányan felröhögött és eltolta magától. - Várj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- azzal Hilaryhez fordult. - Kipróbálod? -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még egyszer megrázta a fejét. Halálosan meg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t, de nem volt előlük menekvés. Az ajtó zárv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mindenképpen ott kellett feküdnie, és halgatni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lányt. Még akkor is, ha nem nézett oda. - Na?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, hogy jóles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nem - végül is ezért került ide:.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nem Jack volt a támadó, hanem két lány. 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képzelni, mit akarnak csinálni vele, de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dkeztek róla. Folytatták kis éjszakai szór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ukat, ahol abbahagyták. Nyögtek, vonagl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da egyszer fel is sikoltott, olyan hangos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attól tartott, bejön Louise és mindnyájukat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ri. De nem hallott mást, csak Maida és Georg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gzését, zihálását, nyögését és végül -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csendesen sírt az ágyában - kielégülten el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tek. egymás karjában és tnély álomba zuhan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egész éjjel ébren feküdt az ágy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megint keményen dolgoztak. Hilary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ment ásni a kertbe. Aztán szóltak, hogy súrolja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szert. A fiúk ugyanúgy zaklatták, mint előző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ebédet kellett főznie. Megpróbált valami r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telt főzni, de ez lehetetlen volt azokból a nyomorú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 alapanyagokból, amiket Louise ott hagyott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konyra szelefelt párizsi volt, és előző napró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, fagyott,sült krumpli. Az egész arra is ali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, hogy éhen ne haljanak, miután egész nap a tű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 dolgoztak, éjszaka pedig Maida és Georg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gését és zihálását kellett hallgatnia. Ezúttal hát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ított, fejére húzta a takarót és úgy te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 sem hallana. Két nappal később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ina becsusszant az ágyába, és finoman sim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kezdte a hálóinge alatt. Ez volt az első gyeng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intés, mióta az anyja meghalt, de Hilary tud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alami más, és nem örü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... kérlek - Hilary elhúzta magát, félig kies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ból, de a lány erősen megragadta. Egyik kar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célként szorítva, a csípőjét magához nyomta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e feküdt. Hilary érezte az idősebb lány mell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án, aztán pedig; hogy szabad kezével az ő m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mbóját simog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kis szívem, nem jó érzés? Hmm? Nem fin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da meg én már meguntuk, hogy folyton egym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unk, azt: szeretnénk, ha te is élveznéd...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nők lehetünk. - Azzal a kéz, amely Hilary fia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ény mellét simogatta, lejjebb csúszott, rémü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szorosan összezárt combjai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... ne... kérlek... légy szíves... ne... ne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szörgött, kiabált. Ami most történt, sok szemp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rosszabb volt, mint amikor Jack próbálta meg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olni. Ezek elől a lányok elől nem volt menekv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henteskés; és sehova nem lehetett elfu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obába volt zárva velük, és nem tudta kiszaba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 magát Georgina öleléséből. A lány a lábával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ította Hilaryt. Acélkígyóként fonta körül: Maid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kúszott a szomszéd ágyról és simogatni kezd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Georgina szétfeszítette a lábait, a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bí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ni... látod...? - Maida olyan dolgokat 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neki, amiről ő nem akart tudni, olyan helyek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kált, ahova Hilary soha nem nyúlt magának.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etében felsikoltott. De Georgina egyik kez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ára szorította, Maida pedig tovább sim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telen hosszú időnek tűnt, amíg simogatták,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yan, azután egyre keményebben és durvá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Hilary egyre csak zokogott a karjaik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elegük lett belőle. Azonban mire Georgin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zott az ágyából, Hilary erősen vérzet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szar van, megjött a vérzésed? - Georgin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rültnek tűnt, amikor észrevette az összevérzett ágy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áldozata lábára folyt vért. Még a holdfény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. De Maida jobban tudta, miről van szó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t mindent megtennie Hilaryvel; amit csak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inára és a megtört lányra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szű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ina gonoszul vigyorgott. Tudta, hogy Hilar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is betörik majd. Mindenki betört, ha megtörté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. Ha túl volt az első alkalmon. Ha meg nem aka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egszívatják egy kicsit, és akkor majd nem m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k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, amint Louise kinyitotta az ajtót, Hilar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 a lepedőjét, és bocsánatot kért, amikor Loui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dítozott vele a rendetlenségért. A fiúk még ki i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ék, amikor látták, hogy dörzsöli a lepedőt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ha a világ minden fájdalma és megalázta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 fejére zúdult volna, mintha valahol valaki el ak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 őt pusztítani. Arra gondolt, vajon hol lehetne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stvérei, és azért könyörgött; hogy velük ne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 ilyesmi. De tudta, hogy nem fog. Arthur Patter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ai vették őket magukhoz. Azok az ember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udták, hogy ilyen dolgok is történnek a világ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k sejtelmük sem volt azokról a kínokról, am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mberek, mint Eileen, Jack, Louise, Maid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ina okozni tudnak. És miközben a lepedő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, és az árkot ásta, amit Louise ki akart mélyí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azért könyörgött, hogy legyen elég az ő s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ése, hogy Axie és Megan biztonságban legy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lyen élettől. Megígérte Istennek, hogy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het vele, amit csak akar, ha őket bizton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ja. Kérlek, Istenem... kérlek... magában mot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a perzselő napon, amikor Georgina mögé lép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mi van, kis szívem, magadba beszéls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nem... - gyorsan elfordult, hogy Georg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lássa meg; hogy vérvörös az 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lassz volt az éjjel . .. legközelebb majd te is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lvez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 pillanatban Hilary hevesen a lány felé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, és bár nem tudta, pont úgy nézett ki, mint az é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 Nem fogom! És ne merj még egyszer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m érni, megér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yegetően markolta az ásót, Georgina pedig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, és továbbment. Tudta, hogy éjszaka Hila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úgysem lesz semmi fegyvere, és persze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volt. Még egyszer végigcsinálták vele ugy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, amit előző éjjel, Hilary pedig másnap üvege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tel járkált. Nem volt előlük menekvés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ciális munkás egy hét múlva megint eljöt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re pillantott, rögtön azt kérdezte, nem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-e túl keményen. Hilary egy kicsit gondolkod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megrázta a fejét. Georgina megmond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 panaszt tesz, intézetben fogja végezni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ezt csinálja, néha ólomcsöveket és szó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eget is basználnak .. . "nem úgy, mint Maid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". Hilary hitt nekik. Most már minden lehet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Minden szenvedés. Minden kínzás. Csak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en bólintott, azt mondta a szociális munkásna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n a lehető legnagyobb rendben van, és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csendes, lidérces álm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hónapig folyt ez így, amíg Georgina tizen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nem lett. Ekkor elengedték mint teljes jogú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út, Maida anyját pedig feltételesen szabadláb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zték, és Maida visszaköltözhetett hozzá. Így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lett az egyetlen lány három fiú mellett, amí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két lány helyére újak nem jöttek. De néhán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g Hilary egyedül volt a szomszéd szobában lak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kkal, Louise azonban úgy gondolta, hogy három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lány veszélytelen kombináció, úgy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jlódott azzal, hogy Hilaryre zárja az ajtót.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telenül hagyta a lányt. A fiúk lopvajöttek át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jel, Hilary éberen feküdt, halálos rémületben.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jönnek a szobába és csendben becsukjá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 mögött az ajtót. Úgy küzdött velük;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oszlán, de győzött a túlerő, és megkapták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ek. Másnap Hilary üzent a szociális munkás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e a fiatalkorúak intézetébe való áthelyezését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kodott, és úgy látszott, Louise-t nem érdek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. Két nap múlva érte jöttek. Hilary vacsor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opott egy kést és egy villát, és amikor az éjféli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ók másodszor jöttek, már felkészülten vár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fiúnak majdnem levágta a kezét. Támadó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vesztetten menekültek. Hilary örült, hogy meg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ult Louise gondoskodásától, és a szociális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nak egy szót sem szólt a történt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ntézetben elkülönítették, mivel búskomo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omvilágban élt, és egyetlen kérdésre sem volt h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dó válaszolni. Két hétbe telt, amíg végül kider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hogy nem beteg. Sovány volt, mint egy piszkaf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yenge, mivel nem volt hajlandó felkelni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ák, ha összeeresztik a többi gyerekkel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kedve lesz. "Betegségét" "tinédzserkori p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ózisként" diagnosztizá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osodában kapott munkát, tizenöt lánnyal rak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álóba, és aznap éjjel ugyanolyan nyögések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ongatásokat hallott, mint amiket Maidától.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sem háborgatta, senki sem beszélt hozzá,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érintette meg. Egy hónap után új nevelőszülőhö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ék, három másik lánnyal együtt. Az asszony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helyezték, rendes nő volt. Nem volt benne me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, de udvarias volt. Vallásos volt a maga komol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telen módján, és gyakran beszélt arról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isten megbünteti őket, ha nem fogadják a szívükb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n próbáltak Hilary páncélja alá hatolni,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kos lány, de jeges hallgatása végül mind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átortalanított. Senkivel sem tudott kapcsolatot 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teni. Két hónap múlva visszaküldték a fiatalkorú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etébe, elcserélték egy másik lányra, aki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éves volt, barátságos, csevegő és mosolygós,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pontosan Hilary ellenté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most már végleg a fiatalkorúak intézeté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. Senkivel sem barátkozott össze. Iskolába j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zte a munkáját, és mindent elolvasott, ami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 ügyébe került. Egy dologra rájött. Egyszer ki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ni innen, lesz iskolai végzettsége, és miné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bben dolgozott, annál inkább tudta, hogy ez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i lehetősége. Beletemetkezett az iskolai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a, tizenhét éves korában általános dicsérőve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ttségizett, és másnap a szociális előadó behíva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ratulálok, Hilary, hallottuk, hogy milyen r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dményt értél el. - De nem volt senkije. Kilenc é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magányos volt, és most már biztos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 nem is lesz senkije. Ez volt a sorsa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ásul vette. Kivéve, ha sikerül megtalálnia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át és Megant... de még arra is alig van remény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csak nem keresi meg Arthurt. De egyáltalán emlé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 majd rá? Alexandra most tizenhárom éves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gyen, Megan pedig még csak kilenc... nekik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idegen. Csak saját magára számíthat. Mind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tudta, s ahogy a szociális előadóra nézett,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emnek a nyoma sem látszo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válaszút előtt ál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laszút előtt?-Biztosan valami kellemetlen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ennyit már tudott. Mindig készen állt, hogy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ezzen az éppen aktuális szenvedés ellen, ami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i megpróbált a nyakába zúdítani. Rengeteg ta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tot szerzett az első nevelőszülőjénél eltöltött idő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ntézetbe kerülése első napjai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nt azt te is tudod, neveltjeink általában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nyolc éves korukig velünk maradnak. Azon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setekben, mint a tied, amikor előbb befejezi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kolát, lehetőségük van arra, hogy teljes jogú k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ként előbb elhagyjanak benn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it jelent? - bámult rá Hilary gyanakodv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ét körülvevő acélfalak mögül. Fényes zöld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émlelőnyílás volt ezeken a falak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jelenti, hogy szabad vagy, Hilary, ha te i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d. De itt maradhatsz, amíg eldöntöd, 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sz kezdeni. Gondolkoztál már ezen? - Négy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sem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kicsit már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? - szavanként kellett kiszedni belőle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persze sokan voltak közöttük ilyenek.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urcolta őket az élet. Ez tragikus volt, de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 segíteni rajta. - Nem akarod elmondani a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i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kkor engednek ki, ha elmondom? -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ételes szabadlábra helyezés, amiről már anny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. Az intézetben mindenkinek börtönben v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; és mindegyik szülő arra várt, hogy feltétel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lábra helyezzék. Ez most ugyanaz a dolog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ciális előadó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vagy köteles elmondani, Hilary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k segíteni, ha tu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szek valaho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 akarsz m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New Yorkba. Ott születtem. Az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életének felét New Yorktól távol töltötte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úgy tűnt neki, az az otthona. És persze 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testvér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nagyon nagy város. Vannak ott barátai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. Ha lennének, nem töltö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évet a Jaeksonville-i Fiatalkorúak Állami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intézetében. Hülye kérdés volt. De a tízezer dollá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még megvolt. Arra számíthat. Nincs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 barátokra: Állásra van szüksége, meg valami he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ahol ellakhat. De az biztos; nem marad az inté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- Azt hiszem, hamarosan elmegyek. Mikor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 el leghamarabb? - Most, hogy a szabadság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ásnyira került, először derült fel a tekint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vő hétre el tudom intézni az elbocsátó ok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idat. Az elég hamar lesz? - mosolygott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ciális előadó. Csúnyán kudarcot vallottak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nyal: Sajnos néha így sikerült. Átkozott egy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persze nehéz eldönteni, ki éli túl a rendszert és 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Felállt és kezet nyújtott. Hilary óvatosan fo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 feléje nyújtott kezet. Senkiben és semmi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zott. - Értesítünk, amint elme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ben kiment a szobából, és elment az egyágy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, amiben lakott. Nem kellett már közös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ludnia, vagy bárkivel is osztozkodnia. Jó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zős, és néhány nap múlva végleg elmegy in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feküdt az ágyon és a mennyezetet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a. Szóval vége. Vége a kínlódásnak, a fájdalm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a megaláztatásnak és a rettegésnek, ami 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n át kitöltötte az életét. Mostantól egyedül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feküdt az ágyon. Évek óta először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. Egy héttel később pedig már a buszon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emernyi bánatot; semmi megbánást nem ér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hagyott maga mögött barátokat. Zöld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deg volt és kemény. Egy olyan világról álmod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ég nem ismert. A múltat pedig maga mö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, akár egy rossz ál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usz Savannah-ban, Richmondban, Washingt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altimore-ban állt meg, és két nap alatt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ért. Hilary némán ült az ablaknál. A többi utas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egy-két szót, amikor megálltak ebédelni,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éjszaka alváshoz készülődtek, két tenger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zal is megpróbálkozott, hogy felcsípje, d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határozottan elbánt velük, senki nem merés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a közelébe. Magányosan szállt le a buszról New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n. A szíve riadtan vert. Otthon volt... kilenc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... Kislányként ment el innen, három nappal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hogy az apja öngyilkos lett. Bostonba in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nagynénjét meglátogassa. Ennyi ideig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visszajöhetett, de most újra itt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loridai gyámhatóság kétszáznyolcvanhét doll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tott a rendelkezésére ahhoz, hogy elkezdj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t. Ezenkívül volt még tízezer dollárja Eileen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első dolga az volt, hogy keresett egy bank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venkettedik utcában. A második, hogy szo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ki egy kis kopott szállodában, a Keleti Harminc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utca környékén. A szoba kicsi volt és szerény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nem zaklatta, amikor elment vagy meg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rki kávézóban vett valamit, aztán elolvasta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fiirdetéseket. Az iskolában tanult gépírást; de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ttsége nem volt. Nem voltak illúziói afelől, 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 rá. Legalulról kellett elkezdenie. De voltak terv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legalul végezni. Azoknak a nőknek 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etei, akiket az utóbbi kilenc évben látott;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ómot hagytak benne. Soha nem akart olyanná v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ők. Dolgozni akart, esti egyetemre járni, és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megcsinálni, amit csak kellett. Egy napon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lesz - ezt megfogadta magának. Egy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odik napon, amit New Yorkban töltött, f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te az Alexander Áruházat a Lexington sügárút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száz dollárt költött ruhákra: Ez ijesztően nagy pén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vagyonából, de tudta, csinosnak kell lenni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ást akar szerezni. Sötét színeket választott,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nyát és blúzt, lapos sarkú lakkcipőt és hozzá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kát. Amikor a szobájában felpróbálta új szerze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it, úgy nézett ki, mint egy csinos fiatal lány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yaníthatta, hogy milyen borzalmakon men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ül, amióta a szülei megha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 az első felvételi beszélgetésre, ahol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ák, túl fiatal, aztán még háromra, ahol gyorsír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ellett, de azt nem tudott. Végül egy könyvelői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ban próbálkozott,ahol egy kopasz, hájas férfi f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 mindenféléről, közben erősen izzadt, és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n zsebkendőt szoron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épel? - bámult a lányra. De Hilaryne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bbal is volt dolga, nem ijedt meg a férfitól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hetett örökké egyre apadó vagyonából. Elég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nia kellett valami munkát, és még ennek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nek is hajlandó dolgozni; ha rendesen visel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orsírni? - Hilary megrázta a fejét, de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 it nem ez érdekli elsősorban. - Hány éve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zenkilenc - hazudta. Ennyit már megtanu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ző beszélgetéseknél. Senki nem akart felven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hét éves lányt. Így aztán hazudot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égzett titkárnőképzőt? - Megint megráz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: A férfi azonban vállat vont, aztán felállt, egyik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ben egy papírköteggel; és átjött az asztal másik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ára, mintha mutatni akarna valamit. De amikor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mellé ért, megfogfa a mellét. A lány, mint a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m, talpra ugrott, és gondolkodás nélkül visszakéz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on vágta, aztán mind a ketten kapkodták a leve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csak mere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ég egyszer hozzám nyúl, akkorát sikí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eljön a rendőr - figyelmeztette; zöld szeme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mlott, teste megfeszült, keze remegett. - Hogy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i? - Miért csinálta ezt vele mindenki? Jack, 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yja... először a lányok... aztán a fiúk Louise-nál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folytában ez történt vele. Az eszébe sem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ért, mert gyönyörű. Az egészet úgy tekin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i büntetést, amit olyasmiért kapott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gyerekkorában követett el, és most bűnhődi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. Rettenetesen igazságtalannak tűnt a sors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ez történik vele. Lassan az ajtóhoz hátrá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egy pillanatra sem vette le szemét a férfi ar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ze, bocsánatot kérek... nem olya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... Miss... hogy is hívják?.. igazán... - Sie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felé totyogott, de Hilary bevágta előtte az aj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lyen gyorsan csak tudott, lerohant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egészen a szállodáig gyalogolt, piszk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és szomorú volt. Azon töprenge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-e valaha is munk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végül talált. Recepciós lett egy állásügynök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. Tetszett nekik, gyanították, hogy fiatala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ítja, de intelligens volt, tiszta, rendes, elég jól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elni, fel tudta venni a telefont, és ez elég vol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i kilencvenöt dollárt ajánlottak, ami talált pén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Hilary számára. Elfogadta az állást, és mada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 volna vele fogatni, miközben vissz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telbe, hogy felkészüljön a másnapi munkakez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an az első állása! Innen pedig gyorsan visz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t felfelé. Még nem tudta, mihez akar kezde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tudta, hogy tanulni akar. Elolvasta az összes hi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t, néhányat fel is hívott. Egy helyre jelentkezet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várta a válaszukat. Ha ez is meglesz, akkor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sín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csak egy dolog volt hátra, és elhatár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nap délután azt is elintézi. Nem tudta, le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ebb mikor lesz rá ideje, telefonon pedig nem akar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esen akart vele találkozni. Először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 tőle... és aztán már csak telefonálnia kel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ondolattól is remegni kezdett, miközben újra á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ött. Tengerészkék ruhát, sötét harisnyát és lakk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őt vett fel. A ruha a divatnak megfelelően rövid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kihívó. A haját egyszerűen hátrakötötte, a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ebbnek látszott a koránál. Megmosta az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örölte az egyik durva szállodai törülközővel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újra lement. Ezúttal nem szállt buszra.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tveszíteni. Helyette inkább taxiba ült. Aztán fel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 magas épületre a Park sugárút és a Negy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adik utca sarkán. Üvegpalota volt, krómdí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sel, és úgy látszott, mintha egészen az égig ér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ift megrázkódott, ahogy a harmincnyolca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etre ért, és Hilary egy pillanatra visszatar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gzetét. Azon töprengett, vajon bent ragadnak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ha nem volt ilyen helyen azelőtt,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mlékezett rá... de voltak más dolgok, ami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ett. . . Egy franciaországi utazásra a szüleiv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berté fedélzetén... a Sutton Place-i lakásra... ar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Plazán teáztak Solange-zsal, aprósütem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ró csokoládé egy tonna tejszínhabbal .. . és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rra az éjszakára, amikor meghalt az édesany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, amit anyja meg Sam mondt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ift ajtaja könnyedén kinyílt. Hilary egy fogad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 találta magát: A padlón vastag zöld szőny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ztalnál egy fiatal lány. Rózsaszín vászonkosz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t viselt; rövid szőke haja volt, zs olyan vidá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ást tett, amilyet minden recepciósnak tennie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nek erről eszébe jutott a munka, amelyet holn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elkezd: De tudta, hogy soha nem fog így ki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A külseje nem volt "csini", a haja nem volt szők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úgy nézett ki, mint aki azonnal felpattan a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ből; ha valaki azt kéri. Hilary csendes, komoly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 közeledett a recepcióshoz, és egyenesen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Pattersont ker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ja önt? a lány arca ragyogott, de Hilar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vissza rá. Őszintén megrázta a fej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 válaszolt. Valójában egy kicsit ijesztően 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ez a környezet, de ebből semmi sem látszott.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ag könnyed volt és maga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De most azonnal szeretnék beszél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kérdezhetem a nevét? - váltott át Csupa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 Kisasszony még szélesebb mosol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lary Walker - felelte, aztán hozzátett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 is számítana - Mr. Patterson a keresztap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természetesen - mondta a kis szőke, aztá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ott egy sor gombot, felemelt egy kagylót, és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számára nem hallhatóan mondott bele valami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másik eleme ennek a munkának, úgy beszél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ba, hogy a jelenlévők ne értsék. Mr. Ez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i önt, uram. . . hogy házon kívül van?.. . akkor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k neki?... Ez olyan művészet volt; ami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nek is tökélyre kell majd fejlesztenie: az állás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kségen. Aztán a lány egészen megdöbbentette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t. Kilométeres mosollyal vézett fel rá, és egy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i ajtóra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e parancsoljon: Mr. Patterson titkárnője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íséri önt az irodába. - A recepciós csinibabát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ámulatba ejtette a dolog. Arthur Pattersonhoz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önnyű bejutni. Persze ez a lány végül is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lá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belépett, és végignézett a hosszú; szőny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ított előcsarnokon. A cég az egész emeletet 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ta, és onnan, ahol állt, végigtekinthetett a term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a háztömb túlsó végén lévő sarokirodáig. 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záns terem volt. Kétoldalt bőrbe kötöttjogi köny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akoztak, és a jogászok ajtaja előtt kint ült a tit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jük, mindegyik külön asztalnál. Soha nem járt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apja munkahelyén, még gyerekkorában se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en is azóta költöztek id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ss Walker? - egy idősebb hölgy lépett elé. 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d szürke haja volt, és kedvesen mosolygott. A te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 felé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Patterson már várja önt. - Mintha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re meg lett volna tervezve. Mintha tud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ilary felkeresi. Mintha kilenc éve csak er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na. De mit is tudhatott valójában, miközben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 sem csinált, mint hogy itt ült? Mennyit tud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íleen és Jack életéről, arról, hogyan gondozta Eile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álos ágyán, hogyan tartotta sakkban Jacket a h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késsel? Hogy éveken át szinte éhezett náluk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hatott a jacksonville-i nevelőszülőről, Maidár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ináról . . a fiatalkorúak intézetéről .. . vagy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rról az izzadt kis férfiról; aki "felvételi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ést" folytatott vele néhány nappal ezelőtt. Mi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 a keresztapja minderről? A lány is csak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róla, hogy valójában ez a férfi ölte meg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, mintha a saját kezével tette volna, és végső so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át is ő gyilkolta meg. És ez a férfi most itt ül, ő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csak egyetlen dolgot akar tőle megtudni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hagyja, s soha többé nem látják egymást. Ez 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után a színét sem akarja többet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tkárnő megállt az ajtóban és kopogott. Az ajt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szkrét, rézből,és bőrből készült tábla állt, rajta a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at: "ARTHUR PATTERSON". Aztán meghall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t. Még mindig ismerősen csengett. Nem 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el, hogyan hazudott neki nyolc évvel ezelő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 kis időre viszem el őket, Hilary... vissza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k érted. Soha nemjött vissza, és Hilary nem is bán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úgyis gyűlölte őt. Nem felejtette el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cán térdelt, miután a férfi elhajtott, a testvérei ne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gatva, könnyeit visszafojtva. De már nem tar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ig... nem tart sokáig: Majdnem nyolc é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jára lát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áradjon be - a titkárnő rámosolygott, ki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t és félreállt. Hilary nyugodtan belépett.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vette észre az asztalt, azután meglátta,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egtábla volt, krómozott szegéllyel. Az ablak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amelyen keresztül New York teljes látképe táru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elé. A férfi ott ült a modern dekoráció közep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és egyáltalán nem illett oda. Ötvenéves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tízzel idősebbnek nézett ki. Magas volt,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, kopaszodó, szomorú tekintetű és sápadt. De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pillanatban még sápadtabb volt, mint által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állt és Hilaryre nézett. Olyan volt, mintha jelen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a, ahogy a lány előtte állt. Gyönyörű volt, mag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fényes fekete hajával, de a hasonlóság itt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dt... a szeme Solange-é volt... a fejmozdula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.. Előtte állt, éppolyan büszkén, mint ahogy an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én Solange sétált végig a rue d'arcole-on;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évvel ezelőtt. Olyan volt, mintha jelenést lát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fekete haj helyett vörös lenne... megint Solan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na itt... De ez a dühös, keserű tekintet, az arc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fajta vadság, ami Solange-ban soh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valami, ami azt mondta, ha a közelembe jös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lek, mielőtt a kezedet rám tehetnéd. Arthur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 rettegni kezdett, vajon mi minden történhetet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ől nézhet így ki? Ugyanakkor a lány szemmel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an magabiztos volt és határozott, ahogy ott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 az irodában. Felnőtt volt és gyönyörű.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jelenés. Arthur lassan közelebb men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újtotta a kezét, mintha egy álomképben a múl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 újra visszakapni. Olyan volt, mintha Sam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 tért volna vissza, hogy még egyszer érezhes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ázsukat. Hilary egy pillanat alatt mindent felid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. De ahogy közelebb lépett, érzékel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 fal veszi körül. Hilary hátrább lépett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a közelébe ért, Arthur pedig ösztönösen meg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lary, jól vagy? - Egy kicsit elkésett ezzel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sel, és a lány gyűlölte a gyengeséget, amit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 látott. Mostanáig nem értette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nem volt ebben a férfiban egy szemer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orság sem. Nem volt igazi férfi, ezért hagyta őt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a, miután elárulta... Gyáva alak. . . Solange is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dolta egy emberöltővel ezelőtt, bár erről Hilar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jól vagyok. - Nem akarta vele az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 vesztegetni. Nem azért jött, hogy hosszú id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találkozzék a család régi barátjával, hanem azé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kérdezze tőle azt az egy dolgot, ami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számára, azt az egyet, ami nyolc éven át a leg=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abb volt. - Szeretném tudni, hol vannak a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ei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 jeges volt, kemény és mozdulatlan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rcát nézte. Nem tudta biztosan, mit lát, rém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 vagy szenvedést, de visszafojtott lélegzettel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mit válas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a eddig sápadt volt Arthur, most egyenese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etszerű lett: Rájött, hogy nem rázhatja le a lá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vel az nem akar tőle semmit. Csak a testvérei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és őket nem adhatja vissza neki, akármennyi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. - Hilary... miért nem ülünk le... - A sz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mutatott, de a lány megrázta a fejét, miközbe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ét a férfi szemébe szeg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zért jöttem, hogy magával üldögélj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te a szüleimet, szétrombolta a család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mondanivalóm sincs a maga számára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 tudni, hogy hol van Alexandra és Megan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t, és nem többet. Ha megmondja, el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relmesen várt, ugyanazzal a büszke fejtartá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annyira páratlanná tette Solange-t...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legessé. Arthur csak bámult rá, valaki mást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 lány helyett, de Hilary elől nem volt menekvés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rőt sugárzott, amivel számolni kellett, é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 ezt csak most értette meg. Érezte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tud, mint annak idején gyanította, de erről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aggatta. Megmondja neki az igazat, a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natkéréssel és a fájdalom könnyeivel azér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a volt; és nincs többé, Egy család pusztult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 között. A lánynak igaza van. És ő soha nem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te ki, ami történt. Nem alapított saját család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jorie évekkel ezelőtt elhagyta. A szeretett n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többé, a gyermekei szétszóródtak a szélben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hibáztatta mindazért, ami velük történt, még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amit Sam tett. Csak az Isten tudja, mi minde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hetett keresztül ez a gyerek az utóbbi nyolc év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hol vannak, Hilary. Azt sem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e hol voltál Mire Bostonba mentem, év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, hogy meglátogassalak, mindannyian eltű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.. Jonesék senkinél sem hagyták meg, hová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Egyszerűen nem tudtam a nyomodra bukkanni 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angja elcsuklott, tele volt bocsánatkéréssel,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nagy volt a saját bűne, mivel titokban azt h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kell többet Hilary szemébe néznie, és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ította, hogy a lány tudja ezt. A szeme mindent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úgy tűnt, a szíve semmit sem bocsát meg.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ség nem volt ebben a lányban, semmi kedv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lágy. Teljes egészében gránitból és szög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ótból volt, acélrudakból és üvegcserépből. Csú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 lakhattak ebben a lányban, ezt látta a szem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pillanatra meg is ijedt tőle, mintha alkalom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kárt tehetne benne. És figyelembe véve a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ket, nem volt benne biztos, hogy mindez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ereshetett valami kétségbeesetten.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keményen csengett: Nem érdekelték a férfi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ásai, sem a bocsánatkérése. - Floridába men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után? tudnia kell, mi történt vele, miért n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ki. Tudnia kell... tudnia... Úgy érezte, sírás foj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ja a torkát, imádkozott, hogy ne sírja el magá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. - Mi történt veled? - Azt kívánta, bárcsak leül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... és beszélhetnének... Hilary meghallgat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... most már túdna beszélni vele. El tudná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ni, hogy mi is volt Marjorie-val, aki jelenleg a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őbb Bíróság egyik bírája. El tudná mondani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ért nem vehette őket magához;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ek hárman együtt senkinek sem... miért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, amit tett. - Eileen és Jack még mindig... jók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keserűen felnevetett, nagyon öregnek tűn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 nagyon zöldnek. Jackre gondolt és arra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ra... és ahogy Eileen a halála előtt önmag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lmas árnyékává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ileen meghalt, és én az utóbbi négy év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sonville-i Fiatalkorúak Intézetében voltam.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nevelőszülőknél, intézetben, most pedig szaba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, Mr. Patterson. És senkinek nem tarto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vel, legkevésbé magának. Csak a testvérei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 - a szíve zakatolt, ahogy megérezte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ítet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hívtál fel, amikor meghalt?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en: - Nem kellett volna nevelőszülőkhöz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nöd... fiatalkorúak intézetébe... - Ezekre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re soha nem is gondolt, és most sem bírt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. - Ó, Hilary, annyira sajnálom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lány szeme zöld szikrákat szórt, ahogy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legyintett. - Ne etessen ezzel a szarral.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ődött velünk, ahogy most sem. Könnyű most b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óan azt mondani, hogy mennyire sajnálja. De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e legyek, nem érdekel a siránkozása.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ltoztat azon, ami velem történt. Csak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k magától, hogy megadja a testvéreim cím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mondja, hogy nem tudja. Maga vitte őket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soha nem jutott Hilary eszébe, hogy ahogy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nyomát elvesztette, ugyanúgy elveszíthette a húgai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Az lehetetlen: Biztos, hogy tudja. Kutatóan néze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szemébe, és amit ott látott, ijesztő volt. Meg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t és bűntudatot látott, és egy férfit, aki fé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leült egy székre, és kétségbeesetten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fejét, aztán szomorú, üres tekintettel Hilaryr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exandra az egyik cégtársamhoz költöz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 fiatal felesége volt, jó családból szár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Sokkal fiatalabb volt a férjénél. Nem volt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k, és nagyon szerették volna Alexandrát örökbe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ni, miután meséltem róla nekik. És úgy is le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gal imádták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re nézett, abban a reményben, ho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nyhült, de semmi nem használt, a lány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, mint valami zöld színűjég, a keze reme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az egyik székre rogyott és hallgatta, amit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vitték magukkal Európába, mindenhová el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e őket... de fél évvel később George meghalt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mban. Margaretet nagyon megrázta a dolog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e magával Alexandrát. Utoljára azt hallot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-rranciaországban vannak. .. Évekkel ezelőtt kü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k neki papírokat a hagyatékkal kapcsolatban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óta semmit sem tudok róluk. Azt hiszem, odaá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, de nem vagyok benne biztos. Nem vol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unk arra, hogy tartsuk vele a kapcsolatot és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elcsuklott és két könnycsepp gördült le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nem tudja, hol van Alexandra -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kábultan csengett. - Hogy hívják a n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rham. Margaret Gorham. De lehet, hogy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ra újra férjhez ment... sok minden történ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valahol itt van az Államokban. Nem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hogy visszajött volna New Yorkba. Arról,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hallottam volna - bénultan nézett Hilar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eg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t David és Rebecca Abrams fogadta örök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én... miután ő... - alig volt képes megőriz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uralmát, Hilary pedig egész testében reszkete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. . miután New Yorkba hoztam. A férfi nem volt a 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nk munkatársa, egyszerű megbízott volt,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 múlva pedig elköltöztek. A nő is jogász volt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atot kaptak egy Los Angeles-i jogi cégtől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jüket alkalmazták. Mindenképpen új élete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kezdeni, és fontosnak tartották a tudomásom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ni, hogy nem óhajtják tartani velem a kapcso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karták, hogy Megan új életet kezdhessen,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, ami azelőtt történt vele. Nem hallottam ról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óta elköltöztek. Ha tagja a Kaliforniai Ügyvé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marának, meg tudom találni... ha még ott van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tud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rohadt szemét - Hilary tekintetében gyűlö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röződött. - Hagytad, hogy elveszítsü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akítottál bennünket egymástól, mintha azz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abadulsz tőlünk, megszabadulnál a saját bűn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odtól is. De nem sikerült, ugye - tökéletesen ol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tt a gondolataiban. - A te életedet is tönkretet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is érdemled. Mindent megérdemeltél, ami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. Rohadj el a pokol mélyén, Arthur Patters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d végéig magaddal fogod cipelni a bűnöd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tél két embert és tönkretettél még három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ember szárad a lelkeden. Tudsz élni ezzel a tud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?-Odament, ahol Arthur ült, és megvetően le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Sokkal öregebbnek tűnt, mint ahány éves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d, tudsz te aludni éjszaka? Nem hiszem..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 Isten tudja, mi történt a két testvéremmel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ten tudja, hogy milyen sorsra kárhoztattad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legalább tudom, hogy nekem milyen élet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ég nincs vége. Nem hagyom, hogy tönkreted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m. A magam erejéből leszek valaki... és talán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 megtalálom a testvéreimet... talán... De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- lassan az ajtóhoz ment, arcán patakokban foly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, elviselhetetlennek tűnt a csalódása -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lak látni többé, Arthur Patterson. Soha.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 velem a háborgó lelkiismeretedet megnyugtat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szünk "barátok", kedves keresztap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ideig csak állt és a férfit nézte. Suttogva 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ki az utolsó szavakat, s azok élete végéig kí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ék Arthu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nem fogom megbocsátani neked az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nk tettél... soha... és életem végéig gyűlölni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. Ne felejtsd el... ne felejtsd el, hogy mit tetté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nnyire gyűlöl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, mint egy éjféli kísértet, becsukta az ir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aját és eltűnt. Arthur nem mert utánamenni. Mag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kadtan ült a székében, akár egy öregember,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-ra gondolt, és sírt, azért, amit vele tett. Hilar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 van, soha nem nyerhet feloldozást az alól: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ük elkövetett. Nem tudott magának megbocsá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és akárcsak Hilary, ő is arra gondolt, vajon hol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 másik két lán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rre a kérdésére nem volt válasz. Hilary a P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gárúti irodából a könyvtárba ment és meg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dolgot, amit megtehetett. Kinyitotta a 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tani telefonkönyvet, de egyetlen Georg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Gorham nevű előfizetőt sem talált ben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ben is csak ötöt talált összesen, és amiko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 őket, semmit sem tudtak Meganról vagy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áról. Nyilvánvaló volt, hogy soha nem is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róluk. Ugyanilyen elkeserítő eredménnyel 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ifórniai Ügyvédi Kamarajegyzéke. Nem szerepe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David Abrams, ami azt jelentette, hogy jó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ta Kaliforniát, és csak az Isten tudja, hová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ött. Nem maradt több energiája, hogy folytass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atást, nem tudta kideríteni, hol lehetnek.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tehetett. Arra számított, hogy Arthur tudni fog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keresztapja nem tudott semmit. Elvesztette a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eit. És most már örökre. A remény, ami eddig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tartotta, most szertefoszlott: Lassan visszasét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ához, szeméből patakzottak a könnyek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intha meghaltak volna. S hirtelen látt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a fehér rózsákat az édesanyja temetésén.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éteztek az életében . . hiszen már évek ót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teztek... és az Arthurral való találkozás most új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tatta azt az iszonyatos napot, amikor elvi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 a testvéreit. .. Axie, szeretlek! ... Még min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jtette el, hogyan sikóltotta a szavakat, a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 elhajtott, s hogyan térdelt a porban. Úgy ér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zóta sem kelt volna fel. De most feláll...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állnia... és egyedül végigcsinálni... ahogy 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 keresztül tette... de soha nem fogja őket elfelej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bement a szállodába, úgy érezte,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ek az életéből. Mintha mind meghaltak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et szeretett. És most újra egyedül volt. mint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gész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adik r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t, amely a Foch sugárúton állott, magas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san nyírt sövény takarta el a járókelők kíváncsi 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e elől. Aprólékos műgonddal ápolt kertek ö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a tizennyolcadik századi téglaépületet. A dísz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ragott ajtókon rézkopogtatók és rézkilincsek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k, az ablakokban selyem- és damasztfüggöny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nt sötétzöld zsaluk védték a házat az erős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tés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ülvilágtól hermetikusan elzárt házon kívül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t a világ többi része. Minden tökéletes volt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ban. Az antik bútorok, a Fabergé-tárgyak, a váz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értékes régiségek, a ragyogó kristálycsilláro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omult ízlésről tanúskodtak: Az épületet Henri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igny báró lakta - hitvesével - akiben Frank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legősibb és legkékebb vére csörgedezett.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családot arisztokratikus előkelőség, ámde cs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nó vagyon jellemezte egészen addig a szerencs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ig, amíg a báró el nem vette az öreg de Bor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óf bájos leányát. tizennégy évvel ezelőtt. A há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ch sugárúton a gróf nászajándéka volt, és ugyan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ként; Alexandra rendhe hozatta az ősi csalá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szket, egy csinos kis kastélyt Dordogne-ban, a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ne-i vadászlakkal együtt: Azóta egy nyaralóvill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k Saint-Jean-Cap-Ferrat közelében, ahová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évben elutaztak a 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hetős jómódban és végtelen eleganciával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Ez volt az egyetlen létező életforma Alexandra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igny számára, és ő egy pillanatra sem esett ki a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etes úrnő és feleség szerepéből. Ő vezette a h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te a vacsorameghívásukat, szórakoztatt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eit, mindenben követte ura utasításait, és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 kifogástalan arisztokratává nevelte két lányuk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xelle-t és Marie-Louise-t. A két lány volt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e, és azon a délutánon is rájuk gondolt asztal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ve, csendes mosollyal az arcán. Hamarosan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ek az iskolából, és majd elmennek kutyát sétál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Bois-ba. Ez az az idő, amikor alkalom adód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szélni a nap eseményeit, az iskolai gondoka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uk ilyenkor tekinthetett be gyermekszívük rej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ibe, hogy kiket szeretnek, és kiket "utálnak"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hazajönnek, hogy a lányok esti devoirst v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elköltsék vacsorájukat, és még egy kicsit ját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lefekvés előtt. Alexandra mindig velük marad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a szülők vacsorájáig. A kislányok hat- és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két évesek voltak, s oly különbözőek, mint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 s a nappal. Ők hozták anyjuk életébe az örö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nevetést. Marie-Louise komoly volt és sok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ított Henrire, míg Axelle-ben mintha csa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látta volna kislánykorában, a kissé félénk,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húzódó, az emberekben vakon bízó, melegszív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ánykát. Egyszerűen csodálatos volt együtt lenni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imítani halványvörös hajfürtjeit, látni ártatl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 szemét. Alexandra szíve már attól is táncra perd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ében, ha rá gondolt. Csak ült az asztalnál, cs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az arcán, szemei valahová nagyon messz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tek, és nem hallotta meg férje lépteit a fénye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kozott padlón, amikor az belépett; s megál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ze őt. Azután lassan elindult, és már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vetlenül előtte állt, amikor Alexandra felrezz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modozásából. Felemelte tekintetét és ránéze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, jóképű férjére. Az ötvenkilenc évével is váll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mos, megnyerően markáns arcú férfi volt.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kemény tekintettel nézte az asszonyt, mint min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valami fontos kérdést akarna feltenni. Ez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on ritka vendég volt a mosoly, de ő volt az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, akiben Alexandra megbízhatott. És ő tisztel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. Tizenkilenc éves korában szeretett bele, é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ig jártak jegyben. Alexandra apja bizonyos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 abban, hogy lánya nem téved, s hogy nem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jött szenvedélyről van szó. Henri mégis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négy évvel volt idősebb nála, de a lánynak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ámított. Olyan embert akart hitvestársul; a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ra hasonlít. Az öreg Comte de Borne hatvan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ikor Alexandra született, és a kislány hat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ikor örökbe fogadta. Istenítette a gyerm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magának nem volt vér szerinti gyermeke.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iban veszítette el a feleségét, akivel negyv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ig élt együtt, és akkor vette el Alexandra későbbi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máját. Dél-Franciaországba utazott felejteni, é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kedett meg Margaret Gorhammel, a huszon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asszonnyal, akinek szintén akkoriban hal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. Szerelmük forró volt és szenvedélyes. Hat hón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már össze is házasodtak, és Pierre de Bor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be fogadta Alexandrát: A titkot, hogy Alexan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ár az előző szülei sem voltak vér szerinti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en és a férfin kívül senki nem tudta,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volt lényeges, hiszen a lányt, akit most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de Borne-nak hívtak, a gróf úgy szer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z édes gyermekét. Vagy talán még jobb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delgette, kényeztette, s olyan imádatot tanús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a, amiben csak kevés gyermeknek lehetett ré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zásképpen Alexandra is istenítette azt a férfi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ről azt hitte, hogy az apja. Pierre volt az, ak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bánatával, vágyával, álmával fordult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osztotta legbensőbb titkait, s akinek megv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eit - amiből pedig nem sok volt. Margaret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élője volt mindennek - minden tekintetben e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etten, telve férje és lánya iránti szeret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lajdonképpen Margaret volt a gyerek a csal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aki mindkettőjükkel csintalankodott, a legvá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bb időpontokban elbújt előlük, vagy épp bolond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kat öltött, hogy megnevettesse őket. Ez a nagy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t gyerek imádott nevetni, és mindig talált okot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mságra: Ám Alexandra, félénkségével, gyengéd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vel és telve a vadóc, ellenállhatatlanul vidám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et iránti rajongásával, különös módon mégis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Pierre-re hasonl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át mindenki óvta és kényeztette, így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alád nem kis megdöbbenéssel reagált, amikor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kilenc évesen bejelentette: szerelmes, és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menni. És Pierre de Borne egyáltalán nem l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dett azért az ötletért hogy leánya jövendőbeli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de Morigny báró legyen. Elsősorban azért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sokkal idősebb volt a lánynál. Azonkívül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komoly volt, és meglehetősen nehéz természetű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igny eddig nem nősült meg, és az öreg gróf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ak azért nem, mert a megfelelő prédára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lányt akart elvenni, aki előkelő családból s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ik, akivel komoly hozomány jár, és aki által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-patinás címhez is juthat ráadásként. Alexand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pontosan megfelelt ezeknek a feltételekne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ajánlhat mindezért cserébe Morigny? - tette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t lányának. Valóban elég melegség lakozi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? Vajon gyöngéd és kedves lesz-e hozzá? Pi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net nélkül erről beszélt Margaretnek, akit e kérd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 legalább annyira nyugtalanítottak, mint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lexandra hajthatatlan volt: Henrit akarta, s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sem ingott meg. Huszonegy éves 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égül örök hűséget fogadott neki rambouillet-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rtokuk kápolnájában. Az eseményre hétszáz, Európ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előkelőbb családjaiból származó vendég volt h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os. A mézesheteket Tahitin töltötték egzot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ktélok társaságában, s a Henri által bérelt ház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ektől elzárt tengerpartján szeretkeztek. Páriz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érve, Alexandra, ha lehet, még jobban imá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ét, mint eddig, és minden vágya az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i legyenek tőle. Több mint egy évbe t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, míg e hőn óhajtott vágya teljesült, anna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ére, hogy Henri folytonosan megtette a legro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kusabb erőfeszítéseket az ügy érde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még kezébe foghatta első unokáját, aki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kötésük után két évvel látta meg a napvilágo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, egy éjjelen, élete nyolcvanharmadik év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re elaludt. Margaret szívébe gyász költözött,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át pedig mintha villám sújtotta volna. Képte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lképzelni életét az apja nélkül, felfoghatatl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számára; hogy többé nem tarthatja kezébe ör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tos tenyerét, s nem nézhet bölcs szemeibe.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úgy érezte, minden eddiginél jobban függ Henritő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imádott, és akitől ugyanakkor félt is. Mind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abb lett számára, és páni félelem szállt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setleg őt is elveszítheti. Ezt már - jól tudt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nne képes elviselni. Mindig is élt benn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féle megmagyarázhatatlan félelem, hogy elveszí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at, akiket szeret, és akik őt szeretik. Ezt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udta, és rossz érzéssel töltötte el. Úgy érezte,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asználja ezt az érzést, hogy irányítsa és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colja a lányt. Bizonyos értelemben úgy kez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át, mint egy gyereket, akit meg kell szi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nek határozott utasításokat kell adni, akine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mondani, mit tegyen, mert ő maga nem tudj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. Margaret szemében Henri inkább apána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pedig férjnek, és, Alexandra mindent meg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kedvében járjon. Bármilyen képtelen dolog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landó volt. Henri politikai karriert akart befut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gesen adott a látszatra: Mindennek tökélet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lennie. Alexandrának mindig makulátl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lennie, a gyerekektől pedig tízszer olyan 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mes viselkedést várt, mint bármelyik más ariszt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ta sarjtól. Margaretet már egy közös teázás is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ette, s a legjobban az aggasztotta, hogy Alexan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indez teljesen normálisnak és magától értető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űnt. Minden helyes és rendjén való vol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nek megfel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egyszerűen ilyen, maman. Nem akar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t, hidd el! Komoly ember és azt szereti, h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rendben van. - Alexandra apja soha nem köve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sokat a leányától vagy a feleségétől, ráadásu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ő humorérzéke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úgy találta, hogy Henri unalmas fráter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i urához képest, ám ezt soha nem mondta k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mást, mint hogy a lánya boldog legyen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erre is ezt akarta világéletében. Férje végrende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agyona nagy részét leányára hagyta, de Ma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ek így is maradt annyi járandósága, amiből g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ul megélhetett az elkövetkezendő negyven év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venöt éves volt, amikor férje meghalt, d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 azt hitte, jóval fiatalabb. Ezt főként a vid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zabadult életnek köszönhette. És még mindi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vonzó volt. Három évvel volt fiatala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férj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de Borne egész élete során gondtalan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k számára kihívóan élt. Maradéktalanul és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nyével élvezte az életet. Európa valamennyi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való grófja, bárója és hercege bolondult utá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esze ágában sem volt újra férjhez menni. Ő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boldog volt George-dzsal évekkel azelő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megkapott mindent, amire csak vágyott, Pier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. Nem volt értelme többet várnia bárkitől is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próbálkozott ilyesmivel. Alexandra viszont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neki, és ő jobban aggódott miatta, mintsem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a sejth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nek rendkívül komoly elvárásai voltak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ával szemben. Annyira komolyak, hogy Pierr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elhatározták, nem mondanak el neki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múltjáról, csak amire maga Alexandra is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het: Ő pedig csak Pierre-re emlékezett mint é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ra, bár Margaret tudta, vannak halvány emlé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korábbról is. Ezek az emlékek azonban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voltak temetve, és úgy látszott, többé nem fog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zínre kerülni. Soha többé nem lesz képe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ni George Gorhamre. Egyszerűen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neki, hogy Pierre örökbe fogadta őt apja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akire ő már nem emlékezhet. Az pedig soha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erült benne, és nem is mondták meg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lajdonképpen teljesen mások voltak az igazi szül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rgaret sem volt az édesanyja, hanem már ő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örökbe fogadták szülei tragikus halála után.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kérdésben Pierre hajthatatlan volt Margar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, amíg csak meg nem halt. Nem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férje megtudjon ezekről a dolgokról bár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egyik örökbefogadásról sem. És Alexandrána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k el semmit, nehogy felkavarják és megb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sák mélyen nyugvó emlékeit. Amilyen lelki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s lány, még a végén kötelességének érezné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elmondjon a férjének. Sokkal könnyebb í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tud semmit. Az öreg gróf éppen eléggé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t ahhoz, hogy tudja, mennyire mániája a neme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rma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egyetértett férjével a vejükről alkotott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ényt illetően, így hát Alexandra érdekében hal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Azonkívül, végre oly sok év után, mindenki má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eledkezett arról, hogy Alexandra fogadott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repesett a boldogságtól, amikor meg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 a kis Marie-Louise, majd együtt sírt a lányáva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lexandra egy évvel később kisfiút szül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hamarosan meghalt. Végül megszületett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xelle, egy gyötrelmes terhesség és hosszan tartó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údás után. A szülést követően a család orvosa azt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olta, ne kockáztasson még egy gyermeke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 kihordani és megszülni anélkül, hogy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t veszélyeztetné. Alexandra így is boldog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csöppséggel. Csak Henri volt keserű és csalód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sszú ideig neheztelt rá, amiért nem ajándék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egy fiú utóddal is. Még évekkel Axelle szüle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is Alexandra szemére vetette ezt, amikor düh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És elérte, hogy Alexandra ilyenkor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bűnösnek érezte magát, mintha val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apta vagy megrövidítette volna őt; és mint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l tartozna neki, amiért vétkezett 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számára súlyos csapás volt fia elvesztés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ósa, Margaret de Borne is súlyos keresztkén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edett életére. Az őrületbe kergette hosszú, amer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ival; elnyújtott, végtelennek tűnő lépteivel -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et Henri rettentően nőietlennek tartott - hars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ésével és szörnyűséges angolos akcentus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ől borsózott a háta, mint egy iskolai táblá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ott körömtől. Ki nem állhatta a tréfáit, mély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 humorát, és szinte szemmel láthatóan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dult; valahányszor anyósa megérkezett, zseb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nak hozott rúzs formájú vízipisztolyokkal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filléres, bazári vacakokkal, amikért a lányok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rajongtak. Vagy amikor - a másik végletkén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t, s alig látott ki a karjában cipelt dobo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ül, melyek tele voltak New Yorkból hozatott r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cskákkal, s a hozzájuk illő matrózkék kabátká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jjukon barnás menyétprém muffokkal,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szerint egyszerűen közönségesek voltak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megvetett, amit Margaret hozott, vagy am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és végtelenül hálás volt, amiért Alexandra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nem hasonlított Margaretre. Egyszerűen f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tlannak tartotta, hogy az öreg gróf hogyan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nni ilyen nőt. Naponta hálát adott Isten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ennyire visszafogott, intelligens, kedve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szkrét, és hogy ennyire félénk és engedelmes. Ez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óbbi tulajdonságot tartotta Alexandrában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eretetreméltóbb von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ézte; amint ott ül az íróasztalánál és cse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ngve mosolyog rá. Nem volt az a fajta ember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utatja az érzelmeit. Bár sokat követelt feleségé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ségesen szerette őt. Tudta, nélküle nem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gilag lenne más az élete, hanem nemesebb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ben is, ami még fontosabb volt számára.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otthont teremtett körülötte, csupa eleg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s stílus, makulátlan arisztokrata származás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talan módon megnyilatkozott. Alexandra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ne de Morigny a legapróbb porcikájában is ki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stalan hölg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om, álmodozol, Alexandra. - Halk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 hozzá, hangjában szemernyi rosszallással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melte fel a hangját sem a feleségével, se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sal szemben. Nem volt rá szüksége. Az emb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pillantásával engedelmességre bírta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át is. Fensőbbséget és erőt sugárzó férfi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ete szemekkel és őszülő hajjal. Ifjúkorában fel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en jóképű, élettől duzzadó és sportos volt, s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 nem fogott volna rajta. Egyáltalán nem látsz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ötvenkilenc éves, vagy legalábbis nem jo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z ártatlan, kék szemű, selymes, vöröses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t csinos kontyban viselő Alexandrán a mag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cöt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ikerült mindent elintézned a jövő heti vacso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ban? - kérdezte, s egy listát adott át A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ának, amire összeírta a tennivalókat, csak a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ság kedvéért. Alexandrának volt titkárnője, a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ffajta ügyeket intézte, de a dolgok nagy részét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maga végezni. így a férje biztos lehetet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, hogy minden tökéletes lesz, ahogyan elvár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készen áll. - Mosolyogva és tisztelett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e rajongással a szemében tekintett férjére, a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indig, most is komoly és tartózkodó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jólenne, ha még egyszer végiggondolnád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nézett a feleségére, ahogy egy gyerekre szokt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pedig rámosolygott. Alexandra időnként f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től, de nem túl gyakran. Tudta, mennyire me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 rejtőzik az örökös tökélyt követelő felszín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az Élysée-ben vacsorázunk - tájéko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! Valami különleges alkalomból?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, de a hír voltaképpen hidegen hagyta.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sen gyakori vacsoravendégek voltak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iktatják be az új hadügyminiszter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ni, hogy Alexandra túlzottan izgalmasnak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a volna a dolgot, ahogy az Élysée-beli esté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viszont úgy gondolta, hogy az ilyen alkalm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kívül fontosak. Még mindig politikai ambíció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delgetett, arra az időre, amikor majd pár év mu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vonul a bankél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ámnál ebédelek holnap, de korán hazajöv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hogy bőven lesz időm felöltözni az estélyre: -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 férfira. Az asztalon heverő papírok felé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. Nem akarta látni a rosszallást férje tekint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is utálta ezt a tekintetet. Egyfolytában ab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nykedett, hogy a férje egyszer majd megszeret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t; de mostanra letett erről. Nyílt titok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ki nen állhatta Margar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csak bosszút akart volna állni, Henri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degen csengett, amikor újra megszólalt. - Ma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acsorázom itthon. - Nem mondott sem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t vagy kifogást, Alexandra pedig soha nem is 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tőle ilyesmit. - Gondolom, te a gyerek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sz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, s közben újra a férje szemébe nézett,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prengve, vajon hová mehet? Tudta, hogy vol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ője évekkel ezelőtt, és remélte, hogy nem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 van szó. Alexandra elnézte neki, hogy szeret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. Ez Franciaországban különben sem volt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lan. - Majd szólok a szakácsnak. - Szeretet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kal vacsorázni, amennyiben ez nem azt jelent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i gond van kettejük között, ám ebbe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ntsem volt bizonyos. - Valami üzleti vacsor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nyugodtan és kedvesen beszélni;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arcát vizsg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nek nem tetszett az asszony kíváncsi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gorván nézett rá. A kérdést egyáltalán nem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énvalónak, de azért kurtán bólintott, s ebben 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ban a két kislány váratlanul berontott a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lag nem számítottak arra, hogy apjukat i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ják. Boldogan sikongattak, és Marie-Louise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rózkék szoknyácskájában, hosszú szúnyoglábai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iben félénkséggel és csodálattal pillantott H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re; majd odaszökkent Alexandrához és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tekintetével kísérte. Henri sohasem mu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séget felesége iránt, ha a gyerekek is ott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Axelle Alexandra apró hasonmásának tűn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ült az ölében, önfeledten babrálva az asztalon l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kat, s közben kis híján felborított egy tintásü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. Henri összerezzent a közeledő katasztrófa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xelle! - szólt rá szigorúan, s a kislány ráemel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ét, de a szemében nyoma sem volt sem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lemnek, ám annál több volt benne a csintalan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időnként attól félt, hogy a kislány esetleg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mint anyai nagyanyja, ezért aztán meglehe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gorúan bánt vele. - Vigyázz, ne rendetlenkedj éd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d dolgozószobájá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ok, apa - és rámosolygott angyali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ivel. Apró ajkai egy leheletnyire mindig le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ggyedtek, arca még mindig kislányosan kerek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kislány még most is kisbaba módjára párn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Marie-Louise viszont magas, karcsú, csinos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ával már ekkor is inkább apjára hasonlított. -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üldtek a teremből az iskolában. - Axelle büszk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e be a hírt, és Alexandra elnevette magát: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sajnálta, hogy elhunyt édesapja már nem láth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ait életében, Tudta, imádná Axelle-t, és per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 büszke lenne Marie-Louise-ra is.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 elbűvölő volt, s Alexandra rettentően büsz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áju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zel aztán igazán nincs mit hencegni, kis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. Mit műveltél? - kérdezte Henri, de ahogy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a lelke mélyén büszke volt gyermekeire: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a lányait, ám ezt sohasem mondta ki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eztelt egy kissé, hogy nincs fia, aki tovább vinn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 nevét. Gyakran úgy gondolta, igazán szörny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lexandra nem tudta megajándékozni fiúval is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úgy tartotta számon, mint az egyetlen komoly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, amit a felesége vétett 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phatok egy rágót? - suttogta túlságosan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an Axelle; és Alexandra fülig pirult. Néha tit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nekik rágógumit, de csak olyankor, amikor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a közelben. Ugyanis Henri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iltotta nekik a rágózást. De hát Axelle mindig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a magát. Marie-Louise inkább a likőrös bon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kat szerette, de Axelle imádott hatalmas buboré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újni, nagy adag rózsaszín ragaccsal a sz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nem. - Henri összeráncol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ldökkel tekintett mindhármukra. Még egyszer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tette Alexandrát az asztalon hagyott listára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visszavonult saját dolgozószobájába. Határ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csukta be az ajtót maga mögött, de csak azé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illanattal később résnyire kinyissa, és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nézze, hogy a felesége suttyomban cukork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ágógumit nyom a lányok kezébe. Imádta né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xelle-t, ahogy ragacsos lufit fúj a rágógumibó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nem lenne helyénvaló ezt nyíltan ki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. Csendesen becsukta maga mögött az ajtót és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hajjal íróasztalához ült, miközben a szomszéd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an a lányok hallhatóan remekül szórakoztak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papa ma korán hazajött - állapította meg Mar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uise csendesen, miközben anyja íróasztala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óságteljesen belesüppedt egy XV. Lajos korabe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telbe, és bonbonját majszolgatta. Hatalmas, sö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ktől sugárzó szemei voltak, s egész lényét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es elegancia lengte körül. Még pár év és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lesz, persze sok szempontból már most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 két lány közül azonban mégis inkább Axel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jtette ámulatba az embereket. Édesanyja vörös h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ölte, habár Alexandra már jó ideje szőkére fes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átját Henri kedvéért. Férje ugyanis úgy gondol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rös haj "nem ildomos" viselet, még akkor se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hajának ez volt a természetes szí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este nem vacsorázik itthon - mond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a lehető legtermészetesebb hangján, s egy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ógumit, valamint egy bonbont nyomott Axell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-Louise ke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se, mami?-teltek meg könnyel Axelle szem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onban nem akadályozta meg abban; hogy az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nált rágót willámgyorsan elvegye anyja tenyer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elnevette magát, és válasz helyett meg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én maradok. Apátok üzleti vacsorára m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én veletek vacsorá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urrá! -ujjongott Axelle; szájában egy nagy ada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ógumival, Marie-Louise pedig mosolygott. Imá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nyjuk velük vacsorázott, különösen, mikor ap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otthon. Rengeteget bolondoztak, és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sokat mesélt a saját gyerekkoráról, meg a f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ztikus csínyekről, amiket a nagyival együtt eszel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és amelyek áldozata mindig a nagyap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dada tudja, hogy hazajöttetek? - kérdezte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tól, de Axelle szutykos kezeiből és arcából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hogy anélkül jöttek be hozzá, hogy a nevelőn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ék volna. A nevelőnő mindig makulátlan ruh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ztetve, ragyogóra sikálva küldte be őket hozz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jobban szerette a lányokat úgy,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voltak. Ilyenkor mindig természetesen és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ztelenül viselk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lfelejtettük megmondani a dadu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itthon vagyunk - vallotta be Marie-Loui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xelle szakértelme félreismerhetetlen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ítékaként egy rendkívüli méretű rózsaszín bu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kkal kápráztatta el őket, s mindhárman han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jobb is, ha ezt nem látja - mondta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-talpra állította az ölében üldögélő Axelle-t. -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, ha mennétek és megmondanátok, hogy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etek. - Rendszerint a sofőr hozta haza őket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ából a Citroönnel, de ha tehette, inkább ő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el értük. - Most pedig, lányok, dolgom van - 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futni Henri listáját, nehogy elfelejtsen val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vő heti vacsorával kapcsolatban. Három hétte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elküldte a hivatalos meghívókat, sőt már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tetőket is, aranyos szegélyű, gyönyörű mint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píron. Tudatták a meghívottakkal, hogy de Morig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ó és báróné a Foch sugárút 14. alatt várj őket este 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ra vacsorára és teára. Tudta, melyik ruháját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venni, már megrendelte a virágokat és összeáll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nüt. Minden tökéletesen rendben volt, de az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a gyerekek kimentek a szobából, újra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en átolvasta a listát. Azt is tudta, hogy Henri az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om tiszteletére a legjobb boraiból fogja kíná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eket. Talán egy 61-es Chateau Margaux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gy 45-ös Lafite-Rothschildot fog megbont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 után Cristalle pezsgőt és Chateau d'yqu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gálnak fel, s végül poire és különféle likőrö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nek, miközben a férfiak szivaroznak, a höl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visszavonulnak az erre a célra fenntartott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ba. Szivarozás és konyak közben a férfiak pikán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etekkel szórakoztatják majd egymást. Ez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volt szokás. Igaz, hogy már csak kevesen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tak ehhez a régimódi dologhoz, de Henri ezek köz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ott. Alexandra pedig mindig úgy csinált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Henri szerette. Soha eszébe sem 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változtatástjavasoljon. Mindig úgy tet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szerette volna. Mindig. És tökél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a lányok kimentek, Alexandra csendesen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zószobájában. Az járt a fejében, vajon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het a férje aznap este. Azután a gyerekekre gond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uk beszűrődött az udvarról és tudta; a nevelő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játszanak. Nemsokára vége az iskolának, és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nyáron; most is elmennek Cap Ferrat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nek nagyon jó ott, és Henri néhány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majd utánuk megy, ha párizsi irodájában el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zte az ügyeit. Biztos, hogy meglátogatjá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ukat a jachtjukon, és a lányokat a nevelőnő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zet gondjaira bízva, néhány napra elm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ahajózni. Talán Olaszországba vagy Görög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Igazi aranyélet volt ez, s Alexandra soha nem is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körülmények között. Mégis, néha-néha el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vajon milyen lenne az élete, ha valaki más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volna férjhez, mondjuk egy kevésbé szigor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abb emberhez. De azután mindig elfogta a b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at, és gyorsan elhessegetve magától az effajt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okat, arra a meggyőződésrejutott, nagyon 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s, hogy éppen Henri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látta újra Henrit, amikor az elindult a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ra. Kifogástalanul csinos és elegáns volt kitűnő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sú sötétkék öltönyében, tökéletesen keményíte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r ingében, amelyhez sötétkék nyakkendőt viselt,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ye kézelőjén diszkréten meg-megcsillanó zaf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dzsettagombokkal. Szemei erőt és vitalitást su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ztak, mintha lenne valamiféle titokzatos élet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aléka, amely teljesen valószínűtlenné tet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 hatvan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is nagyon csinos vagy, mint mindig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rá Alexandra, aki időközben szintén át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. Rózsaszín selyem hálóköntöst viselt, hozzáil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pucsokkal, haját feltűzte, s az zuhatagnyi göndöröd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rtökben hullott alá. Láthatóan nem volt tuda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, hogy milyen lélegzetelállítóan gyönyö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drágám. Igyekszem haza. - Szav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álisan csengtek, de tekintete gyengéd és szer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 volt. Henri tudta, az asszony nem fekszik l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ő haza nem jön. Mint mindig, most is ébren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ni a saját hálószobájában, égő éjjelilámpával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i akarja, csak be kell mennie. Legtöbbször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pogott a hálószoba ajtaján és benézett hozzá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küdt volna saját, külön hálószobájában, ame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vetlenül Alexandráé mellett volt. Henri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a külön hálószobákhoz. Alexandra a házassá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sokat sírt emiatt, és hónapokig, sőt évekig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a rábírni a férjét, hogy változtassa meg az el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zását, ám Henri hajthatatlan maradt. Szüksége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élettérre, egyedüllétre, és biztosította Alexand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dővel ő maga is így érzi majd. És Henri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 is gondolta amit mondott. Ez is csak eg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os szokása közül. Alexandra pedig idővel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hozzászokott. A két hálószobát egy ajtó kötötte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, ami igazán nem gátolta meg a férfit ab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ánként hálóköntösében megjelenjen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ban. Alexandra nem panaszkodhatott a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ások gyakoriságát illetően; Férje még most, anny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 után is megkívánta, valahányszor csak rátek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j csak az volt, hogy más nőket is megkívánt.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a diszkréten intézni az ügyeit; de gyanította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e gyakran tudja, hogy szeretői vannak: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honnan nem, hát ösztönei megsúgják neki. Va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nek valami rejtélyes hatodik érzékük az ilyes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. Erre már fiatalkorában rájött és őszintén csod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ezd jól magad - azzal arcon csókolta a férf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ndult a kis ebédlő felé, hogy a lányokkal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acsorázzon. Hallotta; hogy néhány másodperc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l később a férje elhajt a kocsival. Odafordult Ax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elvágni a húst, és megpróbált nem gondolni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hová mehetett Hen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papa miért megy el egyedül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xelle tele szájjal. Marie-Louise neheztelően,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ott szemöldökkel nézett húg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lyet nem illik megkérdezni! - korholta, de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mosolyogva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. Tudod, vannak olyan fontos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i, ahová jobban szeret egyedül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unalmasak? - láthatóan minden rész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néha. - Alexandra elnevette magát.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szeretek veletek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jó - vigyorodott el Axelle, és megmut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zog a foga. Marie-Louise undorodva fin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rá. Ő már régen túl volt a fogváltás korszak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ég jobban felháborodott, amikor húga fel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, hogy a kedvükért mozgatja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d abba! Felfordul a gyomrom: - Fintor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pedig rájuk mosolygott. Élete legbol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bb percei voltak ezek, amiket a gyermekeivel töl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egy kicsit elidőzött Marie-Louise szobájá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ta, hogy lányának új legjobb barátja van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ában. Azután meséket olvasott fel Axelle-nek,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mindkettőjüket megcsókolta, elmondta velü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i imádságot és maga is visszavonult a háló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Ott azonban ismét elfogta egy különös érzés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-Louise emlékeztette őt valakire, de hogy kire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tudta megmondani- bizonyosan. Tal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re... igen, lehet... de azután igyekezett kiű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ből ezeket a gondolatokat, s közben kibújt kön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ből, forró vízben megfürdött, s végül egy új, köny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a kezében bebújt 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éjfél után érkezett haza. Hallotta, ahogy t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, mielőtt benyitott volna hozzá, hogy jó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t kívánjon. - Még fent vagy? - Mosolyogva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. Szerette megvárni a férjét: Ilyenkor, késő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 a férje néha egészen feloldódott a társaság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ílt előtte. beszélt neki az elképzeléseiről, a tervei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, a gondjai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telt az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űrhetően. - Szemével mintha az asszony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ét kereste volna. És ekkor valami teljesen szok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 mondott neki, olyasmit, ami jobban meg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 Alexandrát, mint férje valaha is gondolhat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Talán mégsem tart megint szeretőt, gondolta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, s úgy érezte, hatalmas kő gördült le a szív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kellett volna hogy vigyelek. Halálra unta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 nélküled. - Teljesen szokatlan volt, hogy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jta bókkal kedveskedjen, és az asszony megütög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a szélét, hogy üljön le. Amikor Henri leült,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olt hozzá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Henri... te is hiányoztál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lágy volt, arcára pedig kiült az a benső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, amit csak Henri ismert, s ami, mint mindi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is felkavarta. - Nagyon jól éreztük magunkat 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kal ma este. Marie-Louise olyan komoly,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őtt már. .. és Axelle még... szóval még .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i kisgyerek - mondta nevetve, és Henri is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. Ő is büszke volt a gyerekekre, még h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ta 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 kislányok. - Alexandra fölé haj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 a nyakát. - Akárcsak az ayjuk! ...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anyos kislány vagy, drágám. - Gyengéd szav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és nagyon jó volt hallani őket. Melegség járta 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lennék? - nézett pajkosan a férfira. - Nah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hát. - azzal elnevette magát, a férfi pedig mel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üdt az ágyra, s egyik kezével a mellét simogat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rón és szenvedélyesen megcsókolta. Nem terv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, hogy aznap éjjel szeretkezni fog a feleség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lexandra elképesztően vonzó volt, ahogy o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 az ágyban a rózsaszín és szürke ágyneműn,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aszínű hálóingében. Néha nem tudta kimutatni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szereti. Sokkal könnyebb volt ilyenko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znie, a hálószoba félhomályában. Nagyon jó érz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ele lenni, egymás mellett feküdni, amíg csak l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jjhegyen ki nem lopakodott saját ágyába, vigyáz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el ne ébressze álm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ségesen ragaszkodott hozzá és a lányokho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sosem tudta kimutatni a szeretetét.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okat remélt tőle... és saját magától... az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volna, hogy Alexandra legyen mindaz, amiről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ott. Bizonyos fokig ezért vette feleségül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tt volna képes elvenni valakit, aki kevésbé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etes, mint ez az asszony. Ám de Borne gróf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gban és származásban is illett hozzá, és a nev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e is tökéletesen alkalmassá tette őt arra, hogy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e legyen. És az eltelt tizennégy év igazolta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nyeit. Büszke volt a feleségére és mindarra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nította. Minden tekintetben tökéletes teremté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enri képtelen lett volna bárkivel is együtt élni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lyen szempontból is rosszabb, mint Alexan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karta, hogy mindig is istennőként csodálhass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éve e ritka alkalmakat... mikor a karjaiba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... az ágyában... ilyenkor engedte, hogy A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valaki más legyen, legalább néhány pillan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elégedett sóhajjal, és egy búcsúpillantást v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önyörű, boldogan rá mosolygó arcra, elford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 érzéssel a lelkében el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ofőr a Citroönnel áthajtott a III. Sándor hídon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ó bal partjára, s percekkel később már elhagy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validusokat és a rue de Varenne-re ért.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úgy érezte, mintha haza menne a rue d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ne-re. Ugyanolyan szép volt, mint a hotel partíc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er a Foch sugárúton és ugyanolyan pazarúl díszí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ülei rue de Varenne-i házát még most, annyi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is otthonának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 mindig nagyot dobbant, valahánysz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a házat és a portás kinyitotta a kaput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hassanak az udvarra. Örömébe azonban szom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 is vegyült, hiszen tudta, hogy apja már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sz ott, hogy köszöntse. Évek teltek el apja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, de lelkében soha nem szűnt meg a hiány sóvárgó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e. De a remény, hogy anyjával találkozik,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tta és örömmel töltötte el Alexandrát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találkozásukat egyfajta hazatérésként 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reg komornyik mosolyogva állt a bejárati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, s üdvözlésképpen szélesre tárta. Bent a 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tekintetével végigsimogatta a szülei ál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gyűjtött értékes műtárgyakat. Gyönyörű in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ás bútorok, XV. Lajos korabeli, bronz díszítésű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ványporítású komódok, vázák, amiket londoni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éseken vásároltak, és Renoir, Degas, Túrner,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gh festményei" no meg a Cassatt-ok, amiket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szeretett. Gyönyörűen berendezett há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uk, s egy napon majd mindez a rengeteg érté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vé lesz - bár Alexandra még gondolni sem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. Henrit azonban csak ez vigasztalta a szenv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, amit a Margarettel való rokonság jelentet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m, hát megjöttél? - szólította anyja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az emeleti nappaliból, amely a kert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nagyon szerette ezt a kertet. Alexandr-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rohant is fel a márványlépcsőn, s arcán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, és szívében a viszontlátás örömével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nek érezte magát. Édesanyja a díványon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gélt, szemüvege az orra hegyén, s éppen kézimu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jával foglalatoskodott. Mellette az asztalon egy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 bor, kutyája pedig, egy labrador retriever a 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ló előtt heverészett. A gyerekek imádták az öre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ságos kutyát, Henrit viszont mindig bosszan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nt megnyal, összenyálaz és hull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r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rágaságom. - Margaret letette a kézimunk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állt. Szép volt, sudár, legalább száznyolcvan ce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s, gyönyörű szőke nő, kék szemekkel, 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ítottak Alexandráéra. Élénkrózsaszín Chan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ztümöt, sötétkék blúzt és hozzá illő cipőt vise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lében ökölnyi rubin fülbevaló lógott. -Jézusom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 meg? - lépett hátra hirtelen, miután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mlokát ráncolva ránézett a lányára,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csintalanul mosolygott rá vissza. Édes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élénk színű ruhákat viselt a legelegánsabb d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ttervezőktől. Chanél, Givenchy, Dior, de Ribe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csillogó színekben. Alexandrának is tets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édesanyja öltözködött, de férje azt szerette, ha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fekete, tengerészkék vagy bézs színű ruh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, így Alexandrán most is, mint mindig, fekete 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-ruha volt, hozzá íllő bléz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anya, ne kezdd már megint! Ez egy vadonat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a, és Henrinek nagyon tetszik. - A férjéve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ivel mindig franciául beszélt, anyjával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ngolul. Nagyon jól beszélte a nyelvet, de az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is érezni lehetett némi franciás akcentu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szörnyű. Azt hiszem, el kellene égetne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le Margaret de Borne a díványra, és szólt a ko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knak, hogy töltsön egy kis bort Alexandr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újra kezébe vette a kézimunkáját, és vidám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nézett leányára. Nagyon szerette, ha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eljön hozzá, és nagyon élvezte bizalma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éseiket: Azt is szerette, ha elmentek valahov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ek a látogatások mindig különleges élmény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ek. Mindketten több időt töltöttek társaság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éttermekben, mint amennyire valójában igény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volna, így nem volt szükségük arra, hogy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aik űrügyén juthassanak el a legújabb és legdiv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 helyekre. Jobban szerettek valami egyszerű eb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 együtt elkölteni, salátát, sajtot és gyümölcsö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tálcáról, Margaret kertre néző nappalijában. -J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csak ne festenéd a hajad, Alexandra! Úgy nézel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zok a kaliforniai szőkeségek. Ha nek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am lenne, mint neked, isten bizony még vörösebb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teném! - mondta, s nyomatékul még megrázta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egét a lánya felé, azután letette az asztalra, s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tyolt a borába. Mindig is szerette lánya vörös ha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előtt Alexandra festeni kezdte volna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hogy vétek a természet ajándékával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ni. Az ő haját mostanában már havonta két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Alexandra fodrászüzletében megcsinál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hogy Henri mennyire utálja, ha vörös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, túl hivalkodó. Szerinte egy úri hölgyhöz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illik a sző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nri, ez a szegény ördög retteg, hogy egy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is eltér a Szokványos dolgoktól. Csodál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rja el, hogy fekete parókát viselj, akkor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nem látszana az eredeti színe! Hidd el, lányom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örös haj Isten ajándéka, és inkább örülnöd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bánom, ha szőke! -mosolygott Alex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és kortyolt egyet a borból. Már megszokt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Henrit szidja. Henri egyébként is sokkal dur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at mondott Margaretről. Tizennégy év ala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 hozzászokni a dologhoz. Sajnálta ugyan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és Henri képtelenek voltak megszer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, de már feladta az ehhez fűzött remé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 engedékeny vagy. Egyébként ezek hogy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ek? - mutatott rá a rubin fülbevalóira. Rés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erre nagylelkűsége miatt, amivel a végrendelet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skodott róla; részben pedig saját csinos v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ból megtehette; hogy bőkezű legyen önmagáho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rég v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tam - nevetett Alexandra. Az anyj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ában mesés ruhákat és gyönyörű ékszereke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olt. Boldoggá tette a vásárlás, mindig minden j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neki, amit csak vett. Annak ellenére, hogy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csak megvetően beszélt az olyan nőkről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ek ekkora pénzeket kidobni az ablakon,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örült, hogy anyja vett magának valamit. -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atos a fülbevalód, mama. Remekül áll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ü Cleef - Margaret, úgy tűnt, elégede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. - És ha tudnád, milyen jó vételt csináltam. -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erre teljes szívéből felnevetett, és letette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poharát az asz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el tudom képzelni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iccelek! Kevesebb volt; mint százezer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óllár vagy fran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tréfálj; kedvesem! Persze, hogy dollá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a lelkiismeret-furdalás leghalványabb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nélkül mosolygott, amikor Alexandra rá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ezt nem igazán nevezte volna jó véte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mint harminc év után is, amit Franciaarsz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öltött, anyja még mindig inkább angolul besz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franciául, és mindent dollárban számolt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kívül mi jót csináltál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 rendesen. Mimivel ebédeltem a Saint B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- Mimi is amerikai származású nő volt, s ő i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 arisztokratához ment feleségül.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nek, neki is lenyűgöző humora volt. -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ünk New Yorkba a jövő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mentek od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drászhoz, meg hogy vásároljunk ezt-az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k óta nem voltam ott, és most kedvem tám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ruccanni, még mielőtt kitör a nyár. Azután Ró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om pár ismerőssel, és talán leutazom Sa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ba is néhány hétre. Még nem döntöttem el biztos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jössz el hozzánk is egy kicsit? -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szemmel láthatóan kitűnő ötletnek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ám anyja óvatosan kezelte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eretném, ha a férjedet idegesítené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ár! Csak ne hozz a lányoknak sípo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nákat és kereplőket, akkor minden rendben les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jót nevettek. Eszükbe jutott, amikor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usztris vendégek előtt egyszer ráült egy sípoló p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ra, amit Margaret és a lányok helyeztek el od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szel, hogy kitörte a frá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alig tudta abbahagyni a nevetést, és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is a könnyeit törölgette. Henrit rette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otránkoztatta a dolog, de valójában retten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séges volt. Utána mindannyian szobafogs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téltettek, Margarettel egyetemben, aki megtaní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-Louise-t, hogyan kell a lepedőkből kötele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rni. Ez persze csak tovább rontotta a helyzetet.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előtt nem volt kétséges, hogy Margaret nem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Henri kedvenc vendégei közé. - Egyébként,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m, a gyerekeknek is hoznék egy-két dolg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ól... persze semmi szörnyűségest. .. -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i hamiskásan csillogtak. Régebben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 bolondságot vett, hogy ezekkel ugrassa néh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. aki mindig jókat mulatott rajtuk. Számá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tel való házasság olyan volt, mintha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 lett volna a családban. Alexandra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bb volt egy kicsit. Már kislány korában i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n miután férjhez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egmondom Henrinek, hogy jö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kajánul elvigyorodott. - Majd akkor szó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a felakarod bosszant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a! - nevetett Alexandra. Anyjának n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különösebb illúziói. -Úgy beszélsz róla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szörnyeteg lenne, pedig nem az. -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édte a férjét Margarettel szemben, Henri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z anyja pártját fogta. Mindkettejükhöz hű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m, ő valóban nem szörnyű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- csak egy kissé begyepesedett. - Észrev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elrepült a délután, mint mindig, ha együtt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ötkor Alexandra az órájára pillantott, és bocsá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ően nyújtózkodni kezdett. Nagyon kelle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 a barátságos, kertre néző szobában.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ságában. Még most is, mint egész életében,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et volt a legközelebbi barát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em kell... pedig semmi kedvem hozzá -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Alexandra, bár láthatóan sajnálta, hogy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Vacsorát adtok ma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z a jövő héten lesz. Ma az Élysée-b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zunk, és Henri dühös lesz, ha nem érek haza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és nem kezdek készülő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éne lepned valamivel. Mondjuk, vegyél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esthezálló, szexi, flitteres ruhácskát, és pun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sd a hajadat. Igazán ráférne az Élysée közönségé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ncogni kezdett, ahogy maga elé képzelte a j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valószínűleg megtette volna, Henri pedig másnap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ált volna az ügyvédjének. Mindig ez volt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e azoknak a dolgoknak, amikre anyja biztat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vel szemben. Csináljon valami rendkívülit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sohasem próbálta ki, meddig mehe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szerette Henrit ahhoz, hogy kockár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 mindent egy ilyen Margaret-féle csínyért.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ül a lelke mélyén ő nem is volt ily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sokkal bátrabb vagy, mint én, ma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csak azért van, mert én nem a te férjed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m feleségül. Azt csinálok, amit akarok. A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z apád mindent megengedett nekem.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m volt - mosolygott a lány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papa is szerencsés volt. És ezt tudta is -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tte anyját Alexandra, azzal a két asszon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 egymást és lassan lesétáltak a lépcsőn.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nyik ismerős, meleg mosolyával tárta ki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kora óta szolgált náluk, és "Madame A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ának" szólította, miközben besegítette az aut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inoman becsukta a Citroön ajtaját. Alexandr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integetett a kocsiból, és megint elfogta az az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s szomorúság, amit mindig érzett, valahányszor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válnia az anyjától. Olyan egyszerűnek tűn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 a rue de Varenne-en, amikor még a szüleivel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t... amikor még... de ez nem volt igazságos H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vel szemben. Szerette Henrit, és persze a gyere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Ők adtak értelmet az életének. De ahányszo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ott Margarettel, mindig elfogta a vág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féle egyszerűbb élet után, ahol nem kell megfelel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ok komoly elvár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kkor is ez járt a fejében, mikor hazaért. Si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tkőzött; majd gyors fürdőt vett. Azután felv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ysée-be megfelelő, testét gondosan takaró,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lyi ruh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g fürdött, a lányok bejöttek hozzá a fürdő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hogy köszönjenek. Öltözködés közben pedig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 Henrit, ahogy bement a dolgozószobájáb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ta őt, amíg a bejárati hallban nem találk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nduljanak. Hosszú ujjú ruhát viselt, magasí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kal, karcsúsított szoknyarésszel és arany be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sal, a Sainf Laurent exkluzív kollekciójából.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hoz rövid cobolyprém kabátot és gyémánt fülbe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t viselt, amit még az apjától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önyörű vagy ma este - mondta Henri ámu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kkel, ám hangja visszafogott, modora kifog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ul etikettszer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- fordult feléje. Gyönyörű szőke fü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it úgy fonta be, ahogy évekkel korábban Grace Ke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ta. Alexandra gyönyörű volt így, és Henri ma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talanul meg volt elégedve. - Hogy telt a napo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 magány tükröződött, és azt kívánta, b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ná a férje, de nem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kellemesen, köszönöm szépen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. - Voltak pillanatok, amikor mint két vadideg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ak egymással szemben, mintha a pillanat merev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ben és távolságtartásában az elmúlt éjszaka gyöng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i teljesen feledésbe merültek volna. Henri be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z autóba, és a sofőr elindult velük, ők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só ülésen elmerültek egymástól oly távoli, külö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aikban. Az emeleti ablakból pedig két pizsa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 nézett a távolodó autó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követően, hogy Hilary találkozott Arthur Pat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nal, és az közölte vele, fogalma sincs, hogya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sék meg a húgait, a lány úgy érezte, az egész vilá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ett számára. Mindössze tizenhét éves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is arra gondolt, hogy véget ért az élete. Éve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ért élt, hogy megtalálja Megant és Axie-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úgy tűnt; nincs remény. Örökre elvesz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valami iszonyatos, sajgó ürességg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ívében állt be a munkába, arca azonban nyugo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Szemei hidegen csillogtak, és senki sem 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micsoda elkeseredett fájdalom üli meg a lel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dolog vitte csak előre. Eltökélte, hogy mind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ellenében fönnmarad a felszínen, és gyűl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nek érezte magát, miközben a nappalok és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k monoton egyhangúsággal váltották egymás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precízen és hibátlanul dolgozott. Egyre ügy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elt, egy könyvből gyorsírást tanult, esténként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emre járt - mindent úgy tett, ahogy évekkel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ban elhatározta, de nem igazán a teljesítmény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 hajtotta, hanem az eltökéltség. Bármi áron él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vényesülni akart, azt azonban már maga s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. Nem volt kinek bizonyítson, nem volt sen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vel törődött volna. Senkit sem szeretett, és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szer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évig maradt az állásában, azután talált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t. Mindenki másnál előbb tudott az állásról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munkaközvetítő ügynökségen dolgozot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bárki is értesülhetett volna a lehetőségről, ő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kezett. Titkárnő lett a CBA-Nevs-nál. Csod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állás volt, majdnem kétszer annyit fizettek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i munkahelyén, és mindezért csupán gyor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s eszűnek és kedvesnek kellett lennie - már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mind a három jó tulajdonsága megvolt: A nő;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eszélgetett vele, el volt ragadtatva tőle. Meg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ást, és sikerült folytatnia az egyetemet is. Inn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kezdve meredeken ívelt felfelé a karrierje.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i titkárnő, gyártási asszisztens, majd öt éven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ducer lett. Lenyűgöző intelligenciája jóvolt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év múlva befejezte tanulmányait. Huszon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évesen a legjobb úton haladt egy komoly karr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. Feljebbvalói nagyra értékelték, míg beosztottj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ára féltek tőle, és úgy tűnt, nem túl sok barát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zett a munkatársak között. Zárkózott volt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tan dolgozott, rendszerint sokáig maradt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ban, és olyan tervezeteket nyújtott be,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án növelték hírnevét. Nem mindennapi lán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uszonöt évesen, mikor az éjszakai híradó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ő produceri állásába kinevezték, Adam Kan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BA-News híradó főnöke meghívta vacsorá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ünnepeljék. Habozott elfogadni a meghívás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úgy gondolta, nem lenne okos politika, h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utasítaná. Így hát kegyesen elfogadta, és nemso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a Brusselsben találta magát a férfi társaságá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a pezsgőt kortyolgatva. A tévétársaság ügye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tek, és hogy mik Hilary tervei a jövőre. K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döbbent a lány merész, hosszú távú tervei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, s különösképp az nyűgözte le, hogy Hilary vágy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agyratörőbbek voltak, mint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, várjunk csak egy pillanatra, mi ez itt?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nőszövetségi emancipációs taggyűlés? - Jókép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na hajú férfi volt, gyengéd, barna szemekkel é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ozott életfilozófiával. - Honnan fakad ez a nagy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és? - Hilary volt az első nő, aki bevallotta neki 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cióit, és ő viszonzásképpen bevallotta;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dt tőlük. Felesége éppen akkor vált el tőle, mer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nem akar többé "feleség" lenni. Az egész ü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megrázta a férfit. Két kisgyerek és a dari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 maradt az asszonynál, ő pedig egyik pillanatr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ra ott találta magát a West Side-on, és a nő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szervezeti igazgatás hosszú távú céljairól" beszé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Ahogy a lányt nézte, elnevette magát.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, olyan fiatal, olyan ambiciózus, és mégis hiány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 valami. - Mi történt az egyszerű, hétköz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kel, akik gyerekeket szeretnének és egy külváro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 akarnak lakni. Vagy mindez már végérv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kiment a divat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rámosolygott. Érezte, hogy talán túllőtt a c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, de olyan ritkán randevúzott férfiakkal. Megfel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róla, hogy az embernek tudnia kell hallgatni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os dolgokról. De ő szeretett Adamnek dolgoz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em, hogy igen, legalábbis néhányunk es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- Nem szabadkozott. Pontosan tudta, mit aka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től, és semmi sem állíthatta meg; hogy elérje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tizenhét év elteltével is menekült múltjának 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ai elől; és tudta, hogy ez valószínűleg mindig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 Már beletörődött ebbe, ha nem is magyarázta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nak. Soha senkinek nem beszélt a múlt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yosan élt, magányosan dolgozott, és a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 kívül semmi sem érdekelte. A férfi megérezt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rettent. A lányt féltette. Tudta, mennyi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van az életben. Harmincnyolc éves volt, háta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tt egy huszonhárom évesen kötött házasságga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új, végtelen távlatokat fedezet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nem akar férjhez menni és gyere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. Úgy érezte, ezzel a férfival ő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. - Ez nem fontos számomra. - Nem akart senk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elveszíthet... különösen nem akart két kislány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apró gyermeket, akiket valaki elvehet tőle.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fogja megengedni, hogy ez megtörtén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akart lenni, és egyedül is volt. És ez csak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 fájt neki, mint például most, ahogy nézte a férfi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t, vajon milyen lehet közel állni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csak a pezsgő teszi, tűnődöt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ész életemben a gyerekekjelentik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, Hilary. Ne akarja magát megfosztani ettől. -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nem tudta neki elmondani, hogy bizonyos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ben neki már voltak gyermekei. Nem, ezt még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ta el senkinek, és nem is fogja soha. Soh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hiszik azt az emberek, hogy csak akkor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 az életük, ha gyerekeik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napság nem hiszik. A legtöbb nő úgy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ik, mint maga. De tévednek. Hilary, azok a nő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nek nincsenek gyerekeik, tíz-tizenöt év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ikba esnek. Emlékezzen majd a szavaimra. Nő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generációját láthatjuk majd, akik megküzd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biológiai adottságukkal, ha még nem lesz 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a még mind hideg és közömbös, azt hiszi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bőven van idejük. Csakhogy rettentő hibá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nek el. Maga soha nem volt házas? - A szemé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és tetszett neki, amit a lány pillantásából ki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ott: bátorságot, őszinteséget, egyéniséget és ok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, de egyszersmind félelmet is. Mintha valami el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külne, de képtelen volt kitalálni, mi elől. Tal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alami meghatározó rossz élménye valakiv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hogy neki is Barbbal. Még mindig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fogni, hogy hagyhatta el őt, és hogy vihet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válaszként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Még nem. - Azután felnevetett. - De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csak huszonöt éves vagyok. Hova siess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, manapság szó sincs semmiféle sietség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ként csak kíváncsi voltam. Én huszon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voltam, amikor összeházasodtunk. A felesé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egy. De hát ez tizenöt évvel ezelőtt volt.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t változott a világ. Hiszen 1974-et írunk. Mi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kilencben házasodtunk össze - mondta, és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ty pezsgője fölött Hilaryre mosolygott. -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, mit csinált maga akkoriban? Valószínűle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nek elhomályosult a szeme, ahogy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ett. 1959... Bostonban volt. Eileenne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kel... vagy akkorra már Jacksonville-be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?. . . Már a gondolatba is szinte belebetegedett. Ax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an akkor már nem voltak vele. - Ó, semmi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öset. Akkoriban Bostonban éltem a nagynéném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. - Próbált természetesnek hangzani, sőt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 élményekről beszé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szül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haltak, amikor nyolc... vagyis kilenc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ülön-külön haltak meg? - Hilary bólin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zeretett volna másról beszélni. Próbálta a 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t visszairányítani a munkára. Nem akart a férf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ről a dolgokról beszélni. Sem vele, sem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sal. - Milyen szörnyű. Balesetben? - Igen -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Hilary közömbös arccal, és egy hajtásra kii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ék pezs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düli gyerm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sen nézett a férfi szemébe, és valami retten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degség és keménység villant meg a tekinte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dam nem érthetett. Azu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nem valami vidám történet. - A férfi 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ő ebben a pillanatban ezért is gyűlölte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senki szánalmára. Se a főnökéére, sem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éra. Megpróbált rámosolyogni, hogy enyhít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zültséget, de a férfi olyan értetlenül mered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még idegese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éppen ezért szeretem ennyire a munká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én otthonom. - A férfi meglehetősen színp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snak és semmitmondónak találta a válasz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a járt egyetem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ew York Universityre. - De azt már nem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, hogy estire járt, miközben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ólintott. - Barb meg én a Berkeley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elmosolyodott, és a férfi azonnal témát vál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nem a volt feleségéről akart beszélni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is és kizárólag Hilary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, hogy elfogadta a meghívásomat. Már r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szerettem volna beszélni magával. Maga reng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 dolgozik a cég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így van rendjén - mosolygott. - Elég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a CBA-nél. Hét teljes éve. - Hét munkával t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; hét év, amíg foggal-körömmel feljutott a pro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rségig. Joggal lehetett büszke magára. Hossz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utat tett meg a jacksonville-i nevelőotthon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z állami nevelőszülőktől, vagy azoktól az id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, amikor Jackkel és Eileennel élt Bost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gondol, meddig marad a cégnél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ilary pedig kutató pillantással nézett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CBA-nél? Miért mennék el inn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a mi szakmánkban az emberek sokat ván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nak. - Adamre nézve ez mindenképpen igaz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unkatársai körében is jellemző volt a gyakori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t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megrázta a fejét, és olyan eltökélten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ra, hogy az megborzongott. - Én, barátom,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ek innen sehová. Már kinéztem magam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t, odafönn nagyon-nagyon magasan. -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a lány talán semmit sem gondol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aznap este, mint ezt az utolsó mond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? - Ez a hihetetlen ambíció meglep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amet. Ő maga is sikeres ember volt, szeret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ját, de sohasem vágyott nagy magasságokba.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a képzelni, hogy valakinek ilyesfajta ambíció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ek, különösképpen nem egy gyönyörű,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es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űen, mert nekem fontos. - Hilary őszint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 a férfivel. - Biztonságot ad. És érezhe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értem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hogy a férfi tapasztaltabb volt. -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ddig ki nem rúgják, és fel nem vesznek val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helyett. Ne tegyen fel mindent a munkájára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. Egy szép napon egyszer csak egyedül találj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és nagyon el fog keser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élek ettől. - Hiszen egész életében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Már teljesen megszokta. Sőt valójában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élni, hiszen így nem volt, aki bántsa, és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cserbenhagyhatná vagy elárul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 lány, gondolta Adam. Még sohasem lá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t, aki ennyire független lett volna. Autóval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e, és remélte hogy a lány behívja, de az k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 neki, melegen rámosolygott, és megköszö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tét. A férfi rettenetesen kívánta, és amikor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, azonnal felhívta. Az sem érdekelte, hogy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breszti, bár nem tartotta valószínűnek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küd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fátyolos hangon szólt bele a telefonba, Ad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behunyt szemmel hallgatta: Nagyon kedves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utált egyedül élni. És az a lány olyan pokoli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volt... tudta, hogy a fiai is imádnák. - Hal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Jó estét, Hilary... csak azt akartam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agyon jó volt magával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lágyan felnevetett, és Adamnek ezt is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ül jólesett hallani. - Nekem is nagyon jó volt. De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jon a munkámtól elvonni. Mr. Kane. Senki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karom a munkámat elveszíteni. Még maga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ezt megértettem. Nem akar velem ebéd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lyik nap a hét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? Ha nincs túl sok munk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juk holnap, megfel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elnevette magát. Nevetésében igézőe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edett a tűz égető lehelete és a jeges hideg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azít egy kicsit, Adam? Már mondtam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k elmenni seho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Akkor használjuk is ki az alk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uk, magáért megyek az irodájába tizenkettő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ötkor. Oké? - Olyan volt, mint egy kisgyerek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nem állta meg mosolygás nélkül, ahogy a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feküdt az ágyon. És még magának is ali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ismerni, hogy Adam olyan hatással volt rá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nel más férfi addig még soha. Bízni tudo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is nem olyan nagy dolog... hiszen csak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ről van szó... mi baj lehet belőle? Hilar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ngedett meg magának ennél többet, amíót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 jött, és furcsa módon nem vágyott senki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lányoknak barátjuk volt, meg szerelmi ügye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meg ott álltak összetört szívvel. Hilary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gyott semmi egyébre, mint előléptetésre, fi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emelésre és munkára. Ez volt az a szerelme, és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kegyes is volt hozzá. - Akkor negyed egykor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elte meg a férfi, miután nem kapott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- Bársonyos hangon ejtette ki a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cskát, s a férfi, miután letette a kagylót,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lebeg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másnap egy szál piros rózsát talált az író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. A Vean d'orban ebédeltek, és csak délután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felé ért vissza az irod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rettenetes, Adam. Soha nem szoktam ilyes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ni. - A lány átvetette a vállán hosszú fekete ha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eltűrte a blúza ujját. Ragyogó napsütéses, me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volt, és egyetlen porcikája sem kíván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üljön dolgozni. - Nagyon rossz hatássa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. Csak nemrég léptettek elő, és máris elvágn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riereme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rossz ötlet. Akkor talán hozzám jönn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ül. Elköltöznénk New Jerseybe, és lenne tíz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lami fényes kilátá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Hilary ránézett hideg, zöld szemével, Ad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mit érzett, amit eddig még soha. A lány kihív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számára. Magas fal vette körül, és ő bármit meg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ogy átjusson ezen a falon. Még min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vajon milyen magasra engednék őt ezeka s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dzöld szemek. Még mindig csak kerülget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, nagyon óvatosan, pedig Adamnek oly sok m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valója volt Hilary számára, és a lány olyan inte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s beszélgetőpartnernek bizonyult már eddig i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is vonzódott a férfihez, mint még soha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. Veszélyes helyzet volt, és Hilary időnként ki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en félt a dologtól, különösen amikor elvon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jától. Adam mégiscsak a főnök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ombat estére meghívta vacsorára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utasította, és a következő két ebédmeghív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fogadta el. Ám Adam annyira szomorúna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széltek, hogy Hilary végül kötélnek ál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, hogy következő pénteken elmegy vel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zni. A P. J. Clarke's-ba mentek hamburgert 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vacsora után a Harmadik sugárúton sétáltak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venkilencedik utcabeli új lakás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olyan tartózkodó velem? - Látszo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t komolyan bántja a dolog. Bolondult érte, és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, hogy közelebb kerüljön a lán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iztos, hogy jó lenne, ha közelebb kerül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hoz. Nagyon bonyolulttá tenné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a főnököm, Adam. - Mosolyogva nézett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; és bár nagyon vonzódott hozzá, félt, hogy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uknak kellemetlen következményei lenné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hely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űnbánóan mosolygott vissza a lány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tartok, már nem sokáig, már amennyibe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tat valamit a dolgokon. Két héten belül á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znek a forgalmazási részlegre. Éppen ma mon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gondol a dologról? - Hilaryt érdek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e sorsa, és ezzel a lépéssel mintha egy kicsit fé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ék volna Adamet. A helyében összetört volna;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nem látszott megviseltnek. Megvonta a vállá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r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nagy dolog. Megeshet, hogy jobban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i, mint a mostani helyemet... persze magá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ve. Vagy így majd gyakrabban találkozhatunk?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észetesen sokban megkönnyítette volna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át, de még most sem tudta biztosan, bele akar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 ebbe a kapcsolatba. Sokkal könnyebb volt cö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usban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ölibátus megszokott életformájává lett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a feladná, személyiségének egy részét k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ztatná. - Hilary - nézett rá a férfi, és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gta a kezét. Nagyon fiatalnak tűnt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ra mosolygott, és bizonyos értelemben az is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szeretnék lenni . . . maga nagyon sokat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am, maga azt sem tudja, ki vagyok... bárki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... La femme aux yeux verts:.. .- csúszot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án; és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it jel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ranciául van. - Az egyetemen felfrissítette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a tudását. Meglepve tapasztalta, hogy valahol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eltemetve, de korántsem holtan még mindig ott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a nyelv. Anyja utolsó ajándéka. - Azt jelent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d szemű nő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 franciául? - Mindent tudni akar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 lány olyan keveset hajlandó elmondani mag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kor beszéltem a franciát... még kis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omban.. Az egyetemen pedig újra foglalkoz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ülei tudtak franciául? - Most elmond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 férfinek. Most elkezdhetett volna kinyílni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hetett volna Solange-ról; de úgy döntött, jobb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z iskolában tanu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am bólintott. Kielégítette a válasz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rték a lány lakását, egy pilanatnyi habozá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felhívta magához. Roberta Flacket hallga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nóról, és egy üveg bor mellett órákig beszélgett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 férfi egy óra körül sajnálkozva felállt; és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kás mosollyal nézett 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eretném magával tölteni az éjsza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, de valahogy úgy érzem, maga még nem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... ugye? - A lány megrázta a fejét, és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biztos, hogy valaha is kész lesz. Sokan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már közel kerülni hozzá, de soha a leghalvány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tést sem érezte. - Van valaki az életében? -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en szerette volna megkérdezni, de mostaná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ogatta. A lány megrázta a fejét, és furcsán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 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senki... nem volt senki az élet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r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ok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 oka van. És a legtöbbet nagyon nehéz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agyarázni. - A férfi leült a díványra, és cse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próbálja meg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megvonta a vállát. Nem akarta el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mi mindenen ment keresztül. Ez senki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ott. Most másképpen él, máshol, egy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világban. Nem akarta magával hurcolni a múlt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múltja mégis egyfolytában vele volt, akárm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, hogy megtagadja. - Sajnálom, Adam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képes rá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 - kérdezte és megfogta a lány kez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ízik ben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rről van szó. - Érezte, hogy könnyek ön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 szemét. - Nem akarok beszélni róla...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. . - Felállt és odébbment. Büszke vállai egy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meredtek szembe a világgal, és mindennel, ami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 művelt vele. És anélkül, hogy tudta volna, 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úgy nézett most ki, mint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lary... - A férfi mögé lépett, és átkar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. - Miért nem enged egy kicsit a vágyainak?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mennyire erős: Volt alkalmam látni munk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De most valami másról van szó... rólunk: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nem harctér, ahol helyt kell ál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hangja fáradtan csengett, miközben le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jel beszélt a férfihez. - Az egész élet harctér, Ad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m kell, hogy az legyen. - Olyan fino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olyan ártatlan. Hilary irigyelte egyszerű életé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nagyobb megpróbáltatás az volt az éle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elesége úgy döntött, szabad akar lenni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a felesége maradni. De fogalma sem volt azo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orzalmakról, amikem Hilary keresztülmen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részét sem lenne képes megérteni: - A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édes lehet... ha hagyja,.hogy az legy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ilyen egyszerű. - Sóhajtott és a férfi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 - Nem hiszem, hogy megérthetné, miért é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dig úgy, ahogy, és azt sem hiszem, hogy el tud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kkor miért nem lép tovább? Tényleg lehe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volna? Képtelen lenne a múltját maga mö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sikerülne. - Nemt volt benne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 tudja csinálni, de hajlandó volt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A férfi magához vonta és megcsókolta.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lágyan, óvatosan, de azután hirtelen nagy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éllyel. Hetek óta, hónapok óta, az első pillan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a lányt, és most nem tudta tovább türtőzt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Lehúzta a ruháját, ledobta a sajátját, a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 a lányt, az ágyhoz vitte, és szeretkezni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A lány azonban hidegen és megközelíthetetlen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üdt, és rémület szorította össze a lelkét. So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, amit a férfi csinált vele, ugyanaz volt, amit Mai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eorgina is csinált... a többi meg olyan volt;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zok a fiúk csináltak, akik megerőszakolták az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on, hogy Maida és Georgina elment az otthon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z érzést nem tudta legyőzni; még egy olyan jó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 férfival sem, mint Adam. A férfinak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 sokáig, hogy észrevegye, Hilary nem akarj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 a dolgot. Elhúzódott a lánytól, de még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ett a vágytól, és képtelen volt felfogni,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baj? - A hangja fátyolos volt, a szemei iz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kielégületlen szenvedélytől. - Annyira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... - súgta Hilary, és az oldalára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a túlsó falára bámult, és arra gondolt, vajo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a is normális lesz-e ebből a szempontból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sem sikerül túllépnie a múlton. Huszo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volt, és kezdte gyanítani, hogy így lesz.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volt, akit gyűlölt. Arthur Patterson..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es... a fiúk, akik megerőszakolták... Maid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ina... Eileen... a nevelőotthonbeliek... é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ol a messzi távolban még az apja is.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volt ez a teher ahhoz, gogy magával cipelj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őként is funkcionáljon. - Nem magával van a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próbálta magyarázni. -Egyszerűen képtelen vagy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? Mondja el nekem. - Adam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an ülni az ágy szélén, és próbálta megért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. Ő pedig csendben felült és felé fordult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obb megdöbbenteni; mint megbántani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kor, nagyon régen megerőszakoltak..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 többet mondani, remélte, hogy ennyi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de természetesen n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? s ki 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sszú történet. - s egyáltalán, melyiket m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 férfinek? Maidát és Georginát, akik előszö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zakolták? Vagy a fiúkat, akik utánuk következt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mesélje el, mit csinált Jack, aki minden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éltó előfutára volt a többieknek, és aki kis hí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yonverte, amikor nem kapta meg, amit akart?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eg jelölt volt a negatív messiás szerepére, de el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képzelni, hogy Adam megértené az igazság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bb részleté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zenhárom éves koromban. - Legalább 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ott az igazságból. Mindegyik eset a tize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dik születésnapja előtt történt. Azután nagy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őt vett. - És azóta nem volt senki. Azt hiszem,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volna monda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! - Úgy látszott, Adamet mélysé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; amit hallott. - Valószínűleg sokat seg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a elmondja. Honnan is tudhattam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gondoltam hogy számíta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? Tizenkét éve megerőszakolták, azó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dolga férfivel, és azt gondolta, nem fog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ani az egész? Az Isten szerelmére, hogyan te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magával? Hogyan tehette ezt velem? És a p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iáterek? Sokat járt analitikushoz azóta? - Felt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te, hogy a lány is, mint mindenki más, akit csak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, analitikushoz jár. Ő maga is azonnal vissza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égi pszichiáteréhez, amikor a felesége el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-- felelte Hilary nagyon nyugodtan, és fe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elvegye a fürdőköntösét. Magas, sudár term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gyönyörű, kecses lábakkal, s a férfi újra perzs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at érzett, de megpróbálta kényszeríteni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 gondoljon ilyes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hogy nem? Miután megerőszakolták, el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pszichiáterhez. Vagy nem? Téved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halványan rámosolygott. - Igen. Téved.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nem volt rá szüksé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Maga bolon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fogalmazzunk így: akkoriban ez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rhető a szám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? Hol volt, az Északi-sarkon? Hol léte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hely a mai világban, ahol nincs analízis? - Úr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, ez az ember semmit sem érthet meg abból;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élete azelőtt. Analízis? Hol? Louise-nál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ami nevelőotthon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m magának előre, Adam. -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gerült lenni, a férfi azonban teljesen beleloval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a dologba. - Nem akarok erről beszélni.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bonyol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ságosan bonyolult, vagy túlságosan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? - A lány elfordította a tekintetét, s így Ada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ta, mekkora fájdalmat ok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juk az egészet,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át? A kapcsolatunkat? Miért? Mag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z ember, aki feladja, Hilary. - Most már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vel beszélt. Ha ez a lány képes mindent megt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jáért, akkor őérte vagy a kapcsolatukért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bolygassuk ezt a dolgot, Adam. Majd elmú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ne mondja! Mennyi ideje is történt? Tize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, azt mondja. És nem mondhatnám, hogy kilába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. Meddig óhajt várni; hogy "magától elmúljon"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 évig? Ötvenig? Akkorra biztosan sokkal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 Hiszen végül is csak hatvanhárom éves les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k szexuális élet állhat még maga előtt. Hilary!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skedjen! Megfogta a lány kezét, és lá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mellé húzta az ágyra. De túl sokat kívánt tő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már érezte, hogy nem tudja mindezt meg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Mindent akart. A szívét, a lelkét, házasság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et. Érezte, Hogy a férfi mindezt nagy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é tőle. Mindent tőle akart, amit a felesége elvet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ből, és még többet is. Hilary viszont bizon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ez reménytelen. Nem maradt semmi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dhatott volna ennek a férfinek. Mindössze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volna képes, hogy egy kapcsolatban elfoga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at, vagy esetleg egy kicsit beengedjen valaki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be, ha az illető nem kívánt túl sokat, d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reménytelen volt. Túlságosan régen kiadt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minden szeretetét, és minden energiája arra k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munkájában előre jusson. - Azt szeretné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ne analitikushoz. - A férfi az ágyon ült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, mintha azt mondaná, hogy agyműtétre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, a lány viszont nem akart belemenni a já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Isten tudja, mi mindent találna egy pszichiáte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ébe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ülyeség!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rá idő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uszonöt éves, és komoly problémái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m olyanok, amikkel nem tudok együtt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nem él, maga csak vegetál! - Lassa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a lány is feldühödött. Hogy jön ez a férfi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hogy ítélkezzen az életéről csak azért, me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lefeküdni vel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majd jobb lesz. - De nem úgy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mintha nagyon érdekelné a dolog, és ez retten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ta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tól? - A lány bólintott. - Két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jon időt, Adam. Még csak ez volt az első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hosszú ideig csendben ült, és Hilary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látott, mint a lány szerette volna. - So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nem mondott el nekem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szfinx módjára mosolygott. - Nem fon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k magának. Azt hiszem, az egész él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vastag falú erődben é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így volt... rég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nagyon sokan voltak; akik bánth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agyom, hogy bánts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n látszott, hogy mélységesen sajnálja.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hajolt, hogy megcsókolja, és lágyan átfogta a vál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megvetetlen ágyon ültek, kudarcba full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élyük színhelyén. - Én nem fogom bán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... Esküszöm... - Könnyes szemmel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ra, és a lány azt kívánta, bárcsak érezne val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iránt; de egyszerűen képtelen volt. Kép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, hogy bárki iránt bármit is érezzen, és ezt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 tudta, kivéve, ha ennek a férfinek sikerü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szenvedélyt ébresztenie benne, amit még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etett fel a múlt rengeteg szenvedése. Azonban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ból nem tudta elképzelni, hogy ez sikerülhet.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nem tudott mit felelni erre a szóra, csa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damre szomorú szemekkel. Adam pedig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és újra megcsókolta. Tehát megértette. Ez jó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ő érzéssel töltötte el a lányt. - Oké. . . ne mondj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, csak hagyd, hogy szeresselek... - A párn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tette a lányt, és ujjával lágyan simogatni kezd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ét, egyre közelebb és közelebb ért az öléhe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még elérte volna, más irányba indult,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intette a melleit, elindult vissza lefelé a hasá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felfelé; megérintette a nyelvével, a szívéve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jjaival, de semmi mással, és miután órákig így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 a testével, a lány kezdett egyre mélyebbeket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ezni, mintha többet szeretne, de a férfi nem 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eki. Ehelyett hagyta, hogy a lány simogass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oman végigsimította duzzadó nemi szervéve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egész testét végigcirógatta vele, ő pedig lehaj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csókolgatni kezdte, az ajkaival simogatta, és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ra a férfi is egyre hevesebben lélegzett, s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kaival, azután az ujjaival is megérintette a lány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bban a pillanatban érezte, hogy a lány megrémü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nultság önti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Hil... nincs semmi baj... nincs semmi baj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ántlak... én csak... kérlek, szerelmem,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d... engedd, hogy... kérlek... Istenem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vagy... Úgy gügyögött hozzá, min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 a csecsemőjéhez, és lassan beléhatolt, és 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gatta, amíg csak el nem élvezett, de tu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nak nem volt teljesen jó. De legalább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volt. - Sajnálom, Hil... - Szerette volna, h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 tud adni neki, ha a lány is mindent ugyanúgy é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mint ő, de sajnos túlságosan sokat kív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sajnáld. Nagyon jóvolt. - Csendesen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e, és nézte, míg a férfi el nem alszik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gondolkozott, vajon képes lesz-e valaha is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i ezt az embert vagy egyáltalán bárki mást,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e már túlságosan tele van gyűlöl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Adam még azelőtt elment, hogy Hilar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zött volna. Kérte, hogy ebédeljenek együtt, de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azt mondta, sok a dolga. Erre Adam azt kérd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hatnak-e este, de a lány azt mondta,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sal kell találkoznia. Végső elkeseredésében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ívta, töltse a hétvégét vele és a gyerekekkel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nála lesznek. A lány tétován nézett rá, és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et mondott, de Adam olyan bánatos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hogy végül elfogadta a meghív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lassz srácok, imádni fogod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vagyok benne - mosolygott Hilary. A lel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tele volt aggodalommal. Hosszú évekig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e a gyerekeket, és Adam gyerekeit sem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megismerni, vagy túlságosan megszeretni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valamikor nagyon régen túlságosan is kiju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szeretetből. Azt a két gyereket; akit a vilá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szeretni tudott, akkor elszakították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szélték, hogy a Central Farkban találkoz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árnap reggel pedig Hilary farmerba és pólóba búj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alálkozott Adammel és a fiaival. A férfi azt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ő hozza a baseball-felszerelést, az ebéde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et. Egy fa alatt ültek, amikor megpilla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 Ahogy a legkisebb gyerek apja ölében ült, a h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pedig mellette, úgy érezte, valami felbolydu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ében, és szinte elviselhetetlen fájdalmat ok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orpant, és el akart futni, de ezt nem tehet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ammel. Azonban ahogy közelebb ment,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bb érzések fogták el. A férfi szemében ugy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 rajongást fedezte fel, amit valaha ő maga is é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és Axie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írta ki ebédig. Vagy félóráig nézte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seballoznak, azután azt mondta, rettenetesen fáj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 és könnyek között elrohant a parkból, és roh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nt egészen hazáig; nem érdekelte, hogy piro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mpa, hogy elütheti egy autó vagy összeütközi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aztán ágyba bújt, és egész nap ott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csak zokogott és közben kényszerítet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újra felfogja, Megan és Alexandra örökre el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éből. Iszonyú erőfeszítésébe került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megértesse magával. Nem volt értelme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ragaszkodni hozzájuk. Úgysem tudta senki, ho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, és a lehetetlennel határos próbálkozás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felkutatni őket. Semmi értelme nem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nozza magát. Megan és Alexandra már rég felnő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tt nők. Alexandra huszonkettő, Megan pedig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éves. Semmi értelme, hogy továbbra is rájuk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jon. Már nem elveszett gyerekek, és úgys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ja őket soha többé. De egyetlen más gyerek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látni. Egyszerűen nem tudta elviselni azoka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eket, amiket felkeltette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este megszólalt a telefon, csendesen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te a kagylót, a telefon mellé tette, és ott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úgy tett; mintha semmi sem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Ugyanolyan kedves, előzékeny és barát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d addig bármikor, és Adam soha nem tud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mi volt a baj vasárnap. A terveknek megfelel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éttel később a férfit áthelyezték a forgalmaz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ztályra; és soha többé nem találkoztak Hilary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gondoskodott róla, hogy még véletlenül se f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sanak össze. Nem reagált a hívásaira, mintha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örtént volna köztük semmi. Így nem is tudh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milyen mélységesen sajnálja őt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belátta, nem tud segíteni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pár évben Hilary még inkább csak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rjére koncentrált. Huszonhét éves korára mé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abb pozícióba került a gyártási osztályon, é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ammel történt kúdarc óta távol tartotta magá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fajta kapcsolattól. A munkába temetkeze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úgy is az összes férfi, akivel megismerkedett, el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egy-két gyerekkel a nyakán. Mígnem egy nap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ott William Brockkal, a CBA legújabb be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jával. Magas volt, szőke és jóképű, valamikor hí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ballsztárként ünnepelték, és csak nemrégiben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BA-hez: Már kétszer elvált, de nem voltak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i, és egyáltalán nem is akart. Valószínűle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lány a cégnél, akivel ne kezdett volna ki, 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először megpillantotta Hilaryt, rögtön megba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zták a lány smaragdzöld szemei. Óvatosan és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ttel közeledett feléje, a virágtól a szőrmebund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nel elhalm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 tényleg nem semmi, Bill - ejtette Hilar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ndát dobozostól Bill asztalára, útban az irodáj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 mérete, drá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 stílusom. Semmilyen értelemben sem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kifejezetten ellene volt a munkahelyi románc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de persze mindenféle más románcnak is, és e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ában sem volt megadni Bill Brocknak azt az örö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az ő skalpját is a többi mellé tűzhesse.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Brock mindent megtett. Meghívta egy hétre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luluba, egy hétvégére Jamaicába, síelni Vermont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ni a Cote Basque-ba, mindent bevetet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szébe jutott. Csakhogy minden próbálkoz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dménytelen volt, egészen egy esős éjszakáig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Hilary képtelen volt taxit szerezni, és beszáll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rrarijália. A fiú a belváros felé indult, Hilar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eregette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gyes húzás, Bill, de az Ötvenkilencedik utc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eg az Ötödik sugárút és az Ötvenkilenc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ca sar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nnek igazán örülök. Most pedig szépe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 haza. Vagy szálljak ki és menjek gyalog?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nem tréfált, Bill csikorogva fékezett, s mielő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egy szót is szólhatott volna, megcsóko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ga lakásába vagy az enyémbe óhajt m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ságos producer asszony? Vagy valami extra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zetre vágyik? Mondjuk a Pláza megfel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nevetett a férfi határt nem ismerő rámen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n, és követelte, hogy vigye haza, de már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ppet sem lepte meg, amikor a férfi útköz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egy vendéglőnél, és meghívta vacsorára. A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glő Bill kedvenc helye volt, hamburgert et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beszélgettek, Hilaryt egyre inkább meglep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 intelligencia rejtőzik a playboy-felszín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dolgozott férfitest mögött. - De beszéljünk ön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hölgy! Vajon mi rejtőzik ama csodálatos, s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dzöld szemek mög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bíció. - Bill volt az első ember, akihez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e volt, de valahogy úgy érezte, a férfi megért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bbe a varázslatba magam is belekóst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z embert egyszer megcsapja, örökre a rabjá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: - De csakis az ambíció hajtotta elő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a csúcsra, hogy többé ne érhesse semmi ro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addig nem érzi magát biztonságban, amíg od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ut. Ezt azonban már nem mondta el a férf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biztos, hogy ehhez semmi sem fogható, ugye?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nem sajnálta, hogy abba kellett hagynia a futbal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, tulajdonképpen igen. A futball csodálatos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de kezdett elegem lenni abból, hogy szétrugdoss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érdeimet és folyton betör-ik az orromat.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heti ki magát örökre az ilyesfajta sérülésekn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és Hilaryre mosolygott azzal a mosoly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iktől szinte minden nő elolvadt. Majd fiz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vezette a lányt a Ferrarihoz. Anélk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egyszer is átlépte volna a kettejük között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határt, a háza kapujáig vitte Hilaryt, s a lány szin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 volt, amikor belépett a lakásba.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re számított, legalább arra, hogy Bill próbál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, vagy valami ilyesmire. Talán fél óra telhete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már hálóingbe öltözött és éppen lefekvés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ődött, amikor megszólalt a kaputelef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az? - szólt bele a készülé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ll vagyok. Elfelejtettem megkérdezni val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i műsorral kapcsolatban. - Hilary először f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gott, de azután elmosolyodott. A férfi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ek tűnt, de azért valószínű volt, hogy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rügyet keres. És Hilary úgy döntött, ha már így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lt, játsszák csak szépen végig a játékot. Csak ha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csorogjon a férfi a hóban, amíg megbeszélik, 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lenne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om, mi az, amit elfelejt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szót sem hallok. - A férfi rátenyerelt a kap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 csengőjére, Hilary pedig megpróbálta túlk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ni, de végül feladta, és beengedte váratlan 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ját. Ha csak trükk az egész, egykettőre kijózaní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ban várt, amíg a férfi megjelent kipirult arcc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, ruháján és haján csillogott a reá hull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. - Valami baj van a kaputelefonnal. - Egy kissé 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t, és észbontóan vónz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tényleg? Milyen kedves magától, hogy ide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. Mondja csak, hallott már a telefon nevű forra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alálmányról, Mr. Broc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icsodáról? - És minden teketória nélkü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 a lányt, akár egy rongybabát, a karjában bevi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ba, és berúgta maga mögött az ajtót. Hilary rá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. Az egész helyzet annyira képtelennek tűn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ban volt valami serdülőfiúsan csodálatos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képpen sem annyira, hogy Hilary komoly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ra gondolt volna, akármilyen jóképű és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 is volt a férf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a hálószobája, Miss Walker? - Az arca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tatlanság. Hilary ránevetett. Olyan volt, mint eg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ásfiú, aki éppen valami csínyt követ el. De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lett rettentően szexi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.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indjárt meglátja. - Letette az ágyra, eltű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rdőszobában, és öt másodperc sem telt bele,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állt előtte anyaszült meztelenül. Hilary annyi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ődött, hogy felállt és csak bámult rá. E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rcátlanabb férfi, akit valaha látott, de egy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vonzóbb is. És Bill minden további hűhó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kezni kezdett vele. Hilary kezdetben ellen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férfi tapasztalata hamarosan elsöpörte minden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állását. A lány hamarosan egyre mélyebben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majd rövid idő múlva az egymásnak fesz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kben végigfutó remegés jelezte, hogy együt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k el a csúcsra. A férfi kimerülten, zihálva fekü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aiban, azután megfordult, és mosolygott, mik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lány ámultan meredt rá. Olyan érzések ébre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; amikről eddig azt sem tudta, hogy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feznek, s mielőtt még bármit is mondhato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újra szeretkezni kezdett vele, Hilary pedig ő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morban engedte, hogy a fiú újra meg újra meg újr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évá tegye. Csak reggelre hagyott alább a szere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sztázis. Hilary olyasmit élt át, amit azelőtt soh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 is biztos volt, hogy ezután sem lesz ilyen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 is bizonyságot szerzett, hogy a bense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lt meg minden teljesen; és hogy talán egy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ja a megfelelő férfit; aki teljesen felszí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 pislákoló parazsat. De addig is, Bill Bro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mit tett vele, amit soha nem felejt el.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Hílary vággyal telve nézett az ablakból Bi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amint az vörös Ferrarijában elhajtott a ház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egész életében emlékezni fog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ra, de ugyanakkor semmi többet nem várt tőle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rtós kapcsolatot keresett, nem is barátnői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őt vagy feleséget, de még csak barátot sem. Az él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a csinos lányok végtelen folyama volt,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kezés pedig olyan természetes dolog; mint az ev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lvás vagy az ivás. Nem érdekelte igazán, kivel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ja, hogy milyen gyakran, vagy hogy csinálja-e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egymás után ugyanazzal a lánnyal. Egyszerű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csinálni akarta, azzal; akkor és ott, akit meg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ásnap Hilary hatalmas csokor rózsá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t tőle és egy gyémánt karkötőt Harry Winston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éből, mosolyogva visszaadta a karkötőt, és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t ez cseppet sem lepi meg. De randevút sem k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 soha többé, Új kalandok várták, és Hilary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ámára a világmindenség megannyi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je kö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t kissé elszomorította a dolog,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rnyit sem lepte meg. A meglepetés akkor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ét hónap múlva elment az orvoshoz. He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gyötörte az influenza, és ahelyett, hogy javu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csak egyre rosszabb lett. Teljesen kimerül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másra nem vágyott, mint aludni, aludni, alud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ételre gondolt, azonnal elfogta a hányinger, s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enként az irodában a kávénak még a szagától i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 a gyomra. Végül hat hét elteltével felhív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át, és kért tőle egy időpontot. Az orvos elkül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vételre, alaposan megvizsgálta és azt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boratóriumi leletek után valószínűleg antibioti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at ír majd fe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gyomorvírus, Miss Walker.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ában valami egzotikus he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megrázta a fejét, és rettentően lesúj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nnyire cserbenhagyja az egészsége. Kétsz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nek érezte magát, és mindössze arra vágy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ajthassa a fejét és egész álló nap aludjon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eserítette, hogy ilyen szörnyű a közérzete: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 később azonban megtudta az okát. Megjö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vizsgálat eredményei, és az orvos már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ibiotikumot felírni. Hilary terhes volt. A vér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at egyik rutinelemeként terhességi tesztet is vég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ezenkívül Wassermann-vizsgálato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zék, nem szifiliszes-e. Amikor Hilary megtud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dményt, úgy érezte, jobb lenne, ha inkább a W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rmannja lenne pozitív. Döbbent arccal tette le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nt, és tekintetét körbehordozta az irodán. A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ig sem volt kérdéses, kitől esett teherbe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 Bill volt az egyetlen férfi, akivel lefeküdt, és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k sem védekezett. Hilarynek eszébe sem 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ekeznie kellene, és nem is lett volna mivel. Bil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odik férfi, akivel felnőttkorában lefeküd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íme terh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megoldás jöhetett csak szóba. Egy ó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ül felhívta az orvost, és megbeszélte vele az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t. Amikor elérkezett az ebéd ideje; szinte sok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potban lépett ki az irodából, és hazame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jon a dologról. Megmondja Billnek?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evetné? Azt mondaná, hogy az ő baja? No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ortusz? Hiba lenne? Vagy egyenesen bűn? Lelk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fele azt követelte, azonnal szabaduljon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ától. A másik fele azonban emlékezett Ax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amikor még csecsemő volt, és Meganre... a púd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kés illatára, az éjszakánként karjára simuló s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hajra. Eszébe jutottak az apró neszek, amik e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 előtt betöltötték közös szobájukat, s Hilary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képtelen megtenni: Eddig már elvesz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gyermeket, akiket szeretett. Akkor most hogy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é meg a harmadikat? Lehet, hogy Isten így-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pótolni, hogy minden rendbejöjjön. Hogy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 visszakapjon a két bébi közül, akiket elvesz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munkán kívül valami más, valami több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 az életében... és egy olyan férfitól, min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ock, biztosan gyönyörű gyereke lenne... És végü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nek nem kellene megtudnia! és akkor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vé lenne... egyedül és kizárólag az övé..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áron meg akarta tartani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t is megértette, miért lettek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űkek a régi szoknyái, annak ellenére, hogy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képpen egyfolytában fogyott. A csípője kiszél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, és apró gombócot érzett a hasában. A dokto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a nyolcadik hétben van. Nyolc hét... ké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... ennyi ideje ott él benne egy apró kis lény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képtelen lenne megölni. Ugyanakkor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 kell tennie. Mi lenne a karrierjével egy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kel a nyakán? Ki segítene neki?... De az az ill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csecsemősírás. Még mindig emlékezett arr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, amikor először meglátta Axie-t... no de mi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valaki ezt a babát is el akarja majd venni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Megant és Axie-t is elvették. Mi van, ha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ock rájön, és követelni kezdi a gyereket? A hét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levő részében Hilary folyamatos pánikban él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enki, akivel megbeszélhette volna, aki tanács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volna. Magára maradt a bűntudatával, zav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ságával és rettegésével. Kétségbeesetten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egtartani a gyereket, de el sem tudta képz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lenne lehetséges. S ami még ennél is font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rettegett attól, hogy egy napon elveszíthet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gy valaki elveszi tőle, és soha többé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t annyira szeretni. És végül Éppen ez a retteg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tt eldönteni a dilemmát. Nem, azt már nem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 elviselni, minden mást meg lehetne olda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nem. Túlságosan is jól ismerte a fájdalma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eretett gyermek elvesztésejelent. Ezt mé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nem kockáztathatja meg. Sem a saját gyerek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pedig máséval. Igen, ezt a gyereket fel kell áld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 Megan és Axie emlékéért. Sem az életében, s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ében nem lehet többé semmilyen gyerek. É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zon a péntek délutánon belépett az orvosi 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be, úgy érezte, mindjárt elveszti az eszm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ondta a nevét a nővérnek, remegő kézzel alá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tont, s azután egy teljes órán át várakozott a v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. Aznap délutánra szabadságot vett ki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ző éjszaka egyetlen szemhunyást sem aludt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a lelkében egy hang sikoltva követe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se meg a baba életét. Azonban a múlt hangja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an is fontos volt számára. Ez a hang minden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kiabált, és emlékeztette arra a szörnyűséges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ra, amit akkor érzett, amikor Megant és Alexand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ítette. Egyre csak az a napjárt az emlékezec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bban a bizonyos autóban elvitték tőle a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it... Újra érezte az elviselhetetlen fájdalmat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az a fájdalom sem volt semmivel sem kis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it a mostani gyermek elveszítése fölöt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vér végigvezette a folyosón, bevitte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 s Hilary térdei rogyadozni kezdtek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ák neki, vetkőzzön le, vegyen fel köpeny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tonpapucsot, és jelentkezzen a nővérnél a hall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- suttogta alig hallhatóan, s közbe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ta, bárcsak megállítaná valaki, mielőtt még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. De nem volt, aki megállít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olyosó túloldalán a nővér úgy nézett rá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szörös gyilkos lenne, és újabb kartonlapokat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tt a kezébe, hogy írja alá őket. Hilary már a pu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ványuktól is betegnek érezte magát, és leros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eskeny pa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osszul van? - kérdezte a nővér közömbös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kicsit szédül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vér bólintott, és azt mondta, feküdjön f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 perc múlva megjön a doktor úr. -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elt másfél óra, és Hilary még mindig várt. Va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n át egész testében remegett, és egyszer hányt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ségtől. Reggel óta egyetlen falatot sem e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vér egyszer csak újra megjelent, ránézett,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golt a levegőbe, Hilary pedig elpi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... nem érzem jól maga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utána is hányni fog - közölte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 szenvtelenül. - A doktor úr azonnal itt lesz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probléma a folyosó túlsó végén. - Hilar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rra tudott gondolni, hogy a gyerek még mindig 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benn a méhében, és hogy minél tovább időz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 a folyosó túlsó végén, annál tovább élhet a m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a. De hamarosan úgyis meg kell halnia. Fojt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erűség, de nem volt menekvés, nem enged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magának, hogy szeresse ezt a gyermeke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nem élhette át azt, amit akkor ott Bost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lkében az a bizonyos hang azt mondta, ez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más, de az összes többi porcikája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különbség. Megant és Alexandrát úgy szer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saját gyermekeit... és elveszítette őket.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 valaki ezt a gyermeket is elszakítaná tőle. E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ngedheti meg. És most kell megakadályoz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elpusztítaná egy újabb csap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felkészült, fiatalasszony? - száguldott 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 forgószél módjára a műtőbe. Sebészruhát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n zöld sapka, s a nyakában kis maszk csün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úgy érezte, hogy az orvos kezéről még csöpö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 az előző abortus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igen... - A hangja alig hallatszott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indjárt hányni fog vagy sírva fakad. - Elalt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ől ugyanis senki sem beszé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nincs szükség. Pár perc alatt végzün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isten, vajon hány perc lesz? Meddig tart majd?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csinálnak a magzat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az asztalon feküdt, és a nővér a lábtartó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jazta a lábát, hogy ne mozoghasson. A lábtart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távol voltak egymástól, és a szíjaktól Hilar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ta a rémü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iért csiná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nehogy megsértse magát. - Éppen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, hogy a kezét is lekötözze, de Hilary könyör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gy ne t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érem, nem nyúlok semmihez... esküszö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em .. . - Mint valami középkori kínzásnál. A nő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ra nézett, az pedig bólintott, miközben a sz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 tette a masz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gedje el magát. Nem tart sokáig, és meg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 tőle. - Megszabadul... próbált megnyugod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ikerült. Próbálta elhitetni magával, hogy h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cselekszik; de most már egész lelke azt sikol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ik a gyermekét. Megant és Axie-t csak elvi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ölték meg őket. Hibát követ el. Bűnös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... szörnyűség... Hirtelen megérezte az érzé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ítő injekciót. Sírni szeretett volna.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ni a nővért, hogy fogja meg a kezét, a nő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közömbös arccal asszisztált az orvosna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hirtelen meghallotta, hogy szörnyűséges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 felbőg egy gép. Mintha a falat akarnák lebon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kuumgép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ez? - kérdezte félig felemelkedve, a láb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nem tudta megmozdítani, s a gátjába szúrt t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s fájdalommal hasított b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ákuumgép. De csak a hangja ilyen rémes.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jön vissza: Egy perc, és készen vagyunk. Szám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tízig. - Iszonyatos fájdalmat érzett, ami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s fém belehatolt. Semmi, amit Maida és Georg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, nem volt ehhez fogható... sőt még az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fiúk beléhatoltak... ez most borzalma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írhatatlanul borzalmas .. . Felsikoltott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mtest odabent darabokra tépi. A méhét tágíto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vehessék a magzatot. - Előrehaladottabb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ban van, mint gondoltuk, Miss Walker.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ki kell tágítanunk. - A helyi érzéstelenítés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en hatástalannak bizonyult, a fájdalom őrjítővé v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bai remegtek, a doktor pedig elégedetten mor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 - Ez az. - Valamit mondott a nővérnek.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hirtelen mindent összehányt, a nővér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elfoglalt volt, hogy segítsen rajta. És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Hilary rádöbbent, hogy hibát követ el...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i meg... meg kell tartania a gyereket. Újr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te a fejét, próbált nem hányni, hogy szólhass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, kérem... kérem... ne... hagyja ab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azonban nyugtató hangon közölte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 már késő. Már nem lehet abbahagyni.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fejezni, amit elkez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ajdnem kész, Hilary. Még egy picit bírj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, kérem... nem bírom... nem akarom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m... - Megint úgy érezte; hányni fog, és a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 rázta a remeg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geteg gyereke lesz még életében... mag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iatal. És egy napon majd lesz egy szép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, amelyiket majd maga is akarja. - Azután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szjóslóan felnyögött, amiről Hilary tudta, hog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i, újabb elviselhetetlen fájdalmat fog o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 pillanatban az orvos beléhelyezte a vákuu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et. Úgy érezte, a gép minden porcikáját ki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ni, és a borzalmas érzés csak nem akart megsz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Hilary újra hányt, majd végül minden elcsend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ég egy kicsit kaparunk, és kész is -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rázta az orvos, a szoba pedig újra visszany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vonalait Hilary szemei előtt, miközben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orvos kikaparja belőle, ami még odaben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... A gyerek már régen nem volt benne...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tette a másik kettőt, most pedig megölte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ikat. Csak erre tudott gondolni, miközben o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 a műtőasztalon, és szeretett volna meghaln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. Most már ő is gyilkos volt; akárcsak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a a feleségét ölte meg, Ő pedig most a gyer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zen vagyunk - hallotta az orvos gyűlö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t. Az orvos és az asszisztensnő kivették belő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szereket, és otthagyták a műtőasztalhoz szíja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egész testében remegett.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nedves és meleg folyik ki belőle, é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en vérzik, de már egyáltalán nem érdekelte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nak vele. Azt sem bánta volna, ha meghal.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jezetten szerette volna. - Most pihenjen egy kics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. - Az orvos az arcába bámult, megvereg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át, és kiment a műtőből. Az ajtó hatalmas dör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sel csapódott be mögötte. Hilary pedig ott fekü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tőasztalhoz szíjazva, könnyek között a hányad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óra múlva jöttek vissza, nedves ruhát ad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 és egy lapot, amire fel voltak írva a tová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endői. Amennyiben erős vérzés jelentkezik,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jon, egyébként pedig egy napig maradjon ágy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den rendben lesz. Hát ennyi volt. Vége. Fe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ött és kitámolygott a műtőből, még mindig vad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ketett, fogott egy taxit és bemondta a címet.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ten látta, hogy már hat óra. Majdnem hat órát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űt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, kisasszony? Betegnek te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?-kérdezte a sofőr. Még a sötétben is jól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szörnyű állapotban van. A szemei alatt mé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ete karikák ültek, az arca zöld volt, és annyir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tt, hogy alig tudott beszélni. Csak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.. inf... influenzás vagyok. - A fogai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talan összekoccantak, a sofőr pedig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. Mostanába mindenki influenzás - 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Micsoda nő lehet, amikor nem beteg. Hilar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visszamosolyogni, de nem ment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többé nem lesz képes rámosolyogni senkire.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is mosolyoghatna? Hogyan is nézhetne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örbe? Hiszen megölt egy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azaért, le sem vetkőzött, hanem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ászott az ágyba, és csak szombat hajnalban ébr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, pontban négy órakor. Iszonyú görcsöket érz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vizsgálta magát, látta, hogy minden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an. Túlélte. Megcsinálta. És tudta, hogy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jti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főn sápadt volt és megviselt, de azért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ni, munka után pedig nagy halom irattal a 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jában hazament. A munkájába fog temetk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tesz, hogy eltompítsa az érzelmeit.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. Az elkövetkezendő másfél évben úgy dolg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egy gép. És ő lett a CBA csodagyereke, a nő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csodált és akitől mindenki félt, és ak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sem akart igazán hasonl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jesztő, nem? - mondta az egyik titkárnő az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, amikor Hilary harmincéves lett. - A tévé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n kívül semmi sem létezik a számára, és jaj a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bármilyen módon keresztezi az útját. Legalább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 ezt mondják. Én a magam részéről félek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ásik lány egyetértően bólogatott, azután ki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 sminkszobába, hogy a hírolvasószobában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 két új fiút kitárgyalják. Hilary viszont - úgy tűnt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akkal szemben is immunissá vált. Úgy tűnt,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ágon nem érdekli, csakis a munka, a szakm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étárs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két éves korára elnökhelyettes lett, é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re rá újra előléptették. Mire betöltötte a harminc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, ő volt az igazgatóság legmagasabb beosztású n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ja, harminckilenc évesen a társaság harmadik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 lett, és senkinek sem volt kétsége afelől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 ő lesz az igazgató. És valószínűleg nem i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okára. A New York Times-ban hatalmas cikk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 meg róla, miután a nyilvánosság elé tárta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éseit és a terveit, s röviddel később a Wall Stre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urnal is nagy terjedelemben foglalkozott vele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Walker feljutott a csúc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ét órával később Arthur kilépett a Park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útra, úgy érezte, a friss levegő menten össze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ntja. Egy cseppet sem volt meglepve.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már úgyis sejtette, de azért mégis... Arthur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son reménykedett, hogy talán mégis valami má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a. De a fájdalmai szinte elviselhetetlen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Az utolsó hónapban már a gyógyszerek is alig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k, de ő mégis próbálta elhitetni magáv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másról van szó. Zihálva megállt a sarkon. Fél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Arthur újra érezte mellkasában a kínzó nyi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t. azután fájdalmasan felköhögött. Egy járók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, nézte, hátha segítségre van szüksége, d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 egy kissé erőre kapott, és beült az autóba. Út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lig szólt a sofőrhö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az orvos vészjósló szavai jártak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Persze már nem is nagyon várhatott több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től. Hetvenkettedik évébenjárt, igazán mozg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 állt mögötte... vagyis, hát... valamikor háza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.. Marjorie három évvel ezelőtt halt meg,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ott volt a temetésen, és ott tudta meg - nem k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etésére - hogy Marjorie csak néhány évvel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ent újra férjhez, egy kongresszusi képviselőhö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St. James félhomályában ácsorgott,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prengett, vajon Marjorie volt-e valaha is igazá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ost már ő is haldoklik. Furcsa vol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ik pánikba. Egyszerűen csak szomorú volt, m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 utána? Egy ügyvédi praxis, ami az utóbbi év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 eléggé hanyatlott. Igaz, még most is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bejárt az irodába, legalábbis amikor nem vol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rosszul. Azon gondolkodott, vajon a partner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hiányzik-e majd. Mindenesetre senki má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világon, akinek feltűnhetett volna a hiánya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csak a titkárnőjének, akit éppen most helyeztek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ásik ügyvéd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rtás kisegítette a kocsiból, ő pedig besz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ftbe; és szokása szerint beszélgetésbe elegy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ftessel. Megvitatták a korai kánikulát, a baseb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dményeket, és végül Arthur kimerült sóhajjal 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be a lakása ajtaján. Olyan különös érzés vol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ni a jól ismert világot. Nemsokára mindez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foszlik a számára... és ahogy belépett a nappali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vafakadt. Maga sem értette, miért,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ange... lángvörös hajával, smaragdzöld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... Úristen, mennyire szerette és mennyire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indez. Azon töprengett, vajon most majd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ik-e vele, majd miután meghalt. Vajon van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világ... menny és pokol... ahogy azt kisfiú 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anulta... Lehunyt szemmel egy fotelba sü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t... Solange... a nevét suttogta, és a könnyek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végiggördültek az arcán. Amikor újra kinyi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, hirtelen elfogta a keserűség. Olyan rútul cs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hagyta Solange-t, és Samet is... és a lány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ért Solange és Sam annyira rajongtak, szerte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rta az élet. Eltűntek mindörökre. És ő hagy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legyen. Egyedül az ő hibája. Magához ve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őket, ha lett volna hozzá elég bátorsága.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éső. Késő. Solange több mint harminc év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... és Sam is... de Arthurnak most már e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nyi kétsége sem volt afelől, mi a feladata. Még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, amit meg kell tennie. Meg kell találnia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sötétedésig a fotelban ült, és a múlt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. Cassino lövészárkaira, a sebesülésére;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mentette meg az életét... Párizs felszabadítás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rra, amikor először látta Solange-t. Persz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emmit sem tehetett. A múltat nem lehet meg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tatni. És talán nem is lenne értelme. De azt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előtt meghal, meg kell találnia a lányokat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nekik magyaráznia... hogy újra együ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ssenek... még egyszer, utoijára. És kínzó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mal a lelkében visszagondolt arra a napr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ownba ment, hogy Megant és Alexand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vigye: És Hilary olyan szívszaggatóa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gött, hogy ne t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jszaka nagy részében álmatlanul heve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on, a lányokra gondolt, azon töprengett, vajon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találhatná meg őket, ha ez egyáltalán lehet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össze egyetlen dolog volt, amit rájuk hagy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vagyona részvénypapírokból és kötvén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állt. De talán a connecticuti ház. Az talán jelent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ukra valamit. A hatalmas Viktória korabeli é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. Arthur nagyon szeretett oda járni, de igazából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ira tartogatta. Mindig azt tervezte, ha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díjba megy, ott fog kertészkedni, és nagyokat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 a tengerparton. Mindebből most már semm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 Az orvos azt mondta, már nem érdemes operál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öntgenfelvételeken minden tökéletesen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ák már túlságosan elterjedt, és Arthur szervez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írt volna ki semmilyen drasztikus beavatk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ett pontosan megjósolni, mennyi idej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. Talán három hónap. Esetleg fél év. De az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, hogy sokkal kevesebb, ha a daganat gyorsan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félkor felkelt, hogy bevegyen egy altatót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sodott, mire elaludt. Rémálmai voltak. Hilar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amint az autó után kiabál, és zokogva a föl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ul. Valamit tartott a kezében, de hirtelen már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volt, hanem Solange, a karjában zokog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azt kérdezte: Miért öltél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Patterson másnap már délben elment az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 Az álmatlan éjszaka kimerítette, de minde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be akart menni a munkahelyére. Tizeneg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szélése volt egy munkatársával, akitő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 a legjobb szakember nevét. Nem mondta el 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gájának, miért van szüksége a címre, az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et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személyesen hívta fel az illetőt és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meglepetésére, miután elmagyaráz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sürgős az ügy, John Chapman kész vol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fogadni. Chapman hírből ismerte Arthu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yakran történt meg vele, hogy egy nagy ügyvé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a vezető munkatársa személyesen hívja fel,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ul ilyen elkeseredett helyzetben. Azt mondta,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kettő után tud szakítani számára egy órát.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megköszönte a kedvességét, és miközb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tett az irodából, megtapogatta a zsebé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jtette-e otthon a tablettáit. Gyógyszer nélkü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moz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szajön ebéd után, Mr. Patterson? - kér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kárnője, mikor Arthur köhécselve elsietett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. Patterson újabban állandóan köh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 - felelte Arthur alig hallható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kárnő pedig rosszallóan csóválta a fejét, miután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ke belépett a liftbe. Olyan rosszul néz ki.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nne szabad mindennap bejönnie az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csak valaki rá tudná venni, hogy nyugdíjb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össze néhány percig tartott, amíg Arthur tax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Chapman irodájához ért. Nagyon jó benyomást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Chapman modern, rendezett irodája az Ötvenh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utcában, nem messze az Ötödik sugárúttó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ület kisebb volt, mint amelyikben a Brokaw, Mil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Patterson székelt, de minden szempontból kifog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nak tűnt. Chapman majdnem egy teljes eme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t el, az ajtaján szerény felirat, mindössze enny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CHAPMAN. A recepciósnő felírta a ne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on kívül még néhányan várakoztak a helyi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Chapman munkatársaira - a külsejük alapján ít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jobbára ügyvéd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Chapman azonnal fogadja - mondta a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cepciósnő, és bevezette az irodába. Chapman irod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tvenhetedik utcai épület egyik felső emeleté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dlón vastag szőnyegek, körben angol antik bú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, s a falakon - akárcsak Arthur irodájában - a p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kon ezernyi jogi könyv. Amint belépett, szinte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 érezte magát. Mielőtt ideért, tartott egy kicsit 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i kétes helyre kell mennie, de mos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 kinyílt, és előtűnt egy jóképű, magas,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tweedzakóban és szürke nadrágban. Élénk, sz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 szeme volt, és olyan megjelenése, mint aki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don vagy a Princetónon végezte a jo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Patterson? - kerülte meg az íróasztalt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 fogjon Arthurral, s egy pillanatra meghökk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törékenynek tűnt Arthur keze az öv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emista korában Chapman benne volt az egy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ballcsapatában, és jóllehet, Arthur sem volt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, most mégis törpének tűnt a nála harminc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abb ügyvéd mellett. - Foglaljon helyet. - Me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egy székre mutatott, s maga is leült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 melletti szé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hálás vagyok önnek... -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högésbe fulladt a hangja, de azután újra levegőhö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... - hogy ilyen hamar fogad. Az ügy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rgős és nagyon fontos. Azt hiszem... nincs már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m. - Újabb köhögési roham szakította félbe.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értette, amit mondott, de John Chapma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, valamilyen bírósági határidőre u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Patterson, nagyon megtisztelő, hogy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en fordul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pontosan tudta, milyen nagy név Arthu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talában nem volt szokás, hogy egy cég első emb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tárgyaljon egy nyomozóirodával, még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, ha az a legelegánsabb, és mint John Chapman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országban a leghíresebb. Inkább ügyvé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ghez hasonlított, mint nyomozóirodához, és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, hogy Chapman maga is jogász volt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ítette a dolgokat. Arthurt megint el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högés, Chapman pedig ezalatt jegyzettömbö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lat vett elő, s felkészült, hogy lejegyezze a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leteket Arthur ügy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Patterson, kérem, mondja el, miben lehe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lgálatára. - Higgadt volt és igazi profina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kelő akcentussal beszélt, és mégis furcsán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nak és lazának tűnt. Arthurt kezdte érdekelni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talember. Vajon miért nem az apja irod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ik? Chapman apja a legmenőbb bostoni ügy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 iroda igazgatója volt, két bátyja pedig New Yor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ott, mindkettő igen neves ügyvéd. És ez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ért inkább ilyen furcsa pályát válasz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jtélyesnek tűnt a dolog, Arthur szerette vol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 a nyitját, de nem volt annyi ideje, hogy rá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zen. Egyébként is tartalékolnia kellett az er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 tudja mondani Chapmannek, miért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mélyes dologról van szó... -zihálva meg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vott egy kortyot a vízből, amit Chapman töltö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. - Rendkívül bizalmas és fontos. Senkinek s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het róla. - Arthur jelentőségteljesen Chapman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de fölöslegesen pazarolta az erej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sem beszélek senkinek a rám bízott üg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, Mr. Patterson. Erről biztosíth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szeretném, ha személyesen intézné az üg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nnyiben lehetséges. Az egyik munkatársa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maga a legjobb a szakmában, és nekem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tehetségére van szükségem, senki másé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várta, hogy megtudja az ügy részlet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atlanban nem ígért semmit Arthurnak. - Ez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gg, miről van szó. Általában megpróbálok, a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tőlem telik, minden ügyet nyomon köv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azt szeretném, ha az én ügyemet szem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né. Nincs sok időnk. - Újra köhögni kezdett,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hoz emelte a poharat, és ivott egy korty vizet. - 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desen megha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figyelmesen nézett rá. Most már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an kíváncsi volt. Az idős ember reszketve szo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 a táskájából elővett dossziét. Mi lehet ez?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régi, megoldatlan ügy, amit le akar zárn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meghal. .Az emberek a lehető legfurcsább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művelik, amikor halálukon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orvos szerint három hónapom lehet há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hat, de az is lehet, hogy kevesebb. Én ú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m, a három hónap a legvalószínűbb. Van három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 nő, akiknek mindenképpen szeretnék a nyo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kkanni. Chapman meglepődött. Igazán szok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ság volt ez egy haldokló öregembertől, ha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 lányai. - Két igen közeli barátom, a legjobb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aim gyermekeiről van szó. A szüleik harminc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 meghaltak, két kislányt rövid időn belül örö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ott egy-egy család, a harmadik a nagynénjéné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a férjénél maradt. Egy, öt és kilencév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amikor megszakadt velük a kapcsolatom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ésem sincs, hol lehetnek most. Tudom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ptálta a két kisebbik gyereket, és azt is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nagyobb Floridában kötött ki. Jacksonville-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huszonkét évvel ezelőtt New Yorkban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, amit tudok. Ebben a dossziéban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letesen leírtam. Ezenkívül talál benne pár új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kket a szüleikről. Az apjuk nagyon híres színés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roadway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ülők egyszerre haltak meg valamilyen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ben? - Chapman e pillanatban még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íváncsi volt. Nagyon érdekesnek ígérke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- Arthur mély lélegzetet vett, arcán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 tükröződött. - A férfi megölte a gyermekek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. Valójában senki sem tudta, miért. Csak annyi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 tudni, hogy hevesen összevitatkoztak, 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zínűleg megőrült. Én védtem 1958-ban. -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 most még szürkébbre váltott. Chapman 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va nézte. Vajon miért vállalt el Patterson egy b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i esetet. Biztos volt benne, hogy jóval több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, mint amennyit Arthur elmond. - Elítélték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ítélet kihirdetésének éjszakáján öngyilkos 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llájában. Megpróbáltam együtt elhelyezni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et. - Ahogy ránézett, John Chapman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az összeomlás küszöbén áll. Sajnálta ő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 fájdalmat okozott, hogy beszélnie kell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, különösen egy idegennek. Nyilván minden ügyv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lyest felelősséget érzett volna a gyerm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... de semmiképpen sem annyira, hogy harmi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 később nekiálljon felkutatni őket. Vagy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űntudata van? - De senki sem akarta min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mat együtt magához venni. Külön helyekre 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A legnagyobb a nagynénjüknél és a férjéné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. - Nem mondta el Chapmannek, hogy ő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örökbe fogadni a gyerekeket, de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nem engedte. - Nemrégiben olvastam egy cik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őről, aki a CBA-nél dolgozik - folytatta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úgy hívják, mint a legidősebb lányt. Lehetsé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ő az, de az is lehet, hogy csak véletlen egybees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cikket is beletettem a dossziéba. Szeretné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nézne. - Chapman bólintott; Arthur pedig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gondolt arra a pillanatra, amikor néhány héttel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ban a Times-ban felfedezte a cikket, és azért im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, hogy az a Hilary Walker legyen. Reszk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zel elővette a Timesból kivágott írást, és még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remegett, miközben a képet nézte. A kép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lő nő nem tűnt ismerősnek, de ez nem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. Az újságfotókon általában nem lehet fe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ni az embereket. - Hát, ennyi. Szeretném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ni ezt a három kislányt. - Hát, igen, neki tal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ok, de valójában már felnőtt nők; gondol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n Chapman. Gyorsan kiszámolta, hogy a l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harminckilenc, harmincöt és harmincegy éve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sz könnyű megtalálni őket. Ezt Arthur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ítette. - A két kisebbik lány nevelőszülei év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 elköltöztek New Yorkból. Fogalmam sinc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vá... Csak abban bízom, hogy maga a nyomu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k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remélem, Mr. Patterson. - Chapman ke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a dossziét, és azután komoran Arthurra né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 a nyomukra bukkant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ször derítse ki, hol vannak, azután jöjjön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, és mondja meg nekem. Azután mondja el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odák valójában, és hogy ki vagyok én. Mondja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család régi barátja, és hogy szeretném őket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hozni. Azt szeretném, hogy ha lehet, a connec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uti házamban találkoznának. Én már nem utazha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... nekik kell eljön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nem akarnak? - Ezt sem lehetett kiz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ból semmit sem lehetett kizárni. Chapman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éve dolgozott a szakmában, és ezalatt megtanu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n lehet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nem engedheti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nem is emlékeznek arra, hogy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ik, legalábbis kettő közülük. nem felté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. És lehet, hogy hatalmas megrázkódtatást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számukra, ha megtudják. - Szerette volna t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n-e valami komolyabb örökség a dologb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 nem akarta faggatni Arthu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rtozom nekik azzal, hogy újra összehozz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 Az én hibám, hogy elszakadtak egymástól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találtam olyan otthont számukra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maradhattak volna. Biztos akarok lenni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ól vannak, hogy nem szenvednek szük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ben... ezzel tartozom a szülei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komoly kísértést érzett, hogy megm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nak, ezzel kissé elkésett, de nem akart tiszt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lenni az idős emberrel. Harminckilenc, harminc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rmincegy éves korukban nem valószínű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számít már nekik, miért szakították el őke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ól, ha egyáltalán még emlékeznek egymásr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z volt a dolga, hogy megkérdőjelezze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 utolsó kívánságának bölcsességét.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ben ült a széken, és csendes kétségbeesésse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keresi őket? - suttogta alig hallhat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es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. Először el akarom olvasni a dosszi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almát, csak azután szeretnék végleges választ 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lehet, hogy a munka bizonyos fázisa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ső segítőkre is szükségem lesz, akik az adott te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n gyorsabban dolgoznak, mint én. - Arthur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Ez érthetőnek tűnt számára. - Amilyen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tudok, hozzálátok, hogy áttanulmányozz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ssziét, és felhívom, ha összeáll bennem a he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krét kép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lyen fájdalmas is volt, Arthur nem akarta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ni Chapmant. - Nem sok nyom van, amin el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na: A dossziéban sem talál sokkal többe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nnyit el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, Mr. Patterson. Lehet, hogy sikerü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nom valamit. - Arthur bal válla fölött diszkrét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liórára pillantott. Már majdnem negyed kett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erette megvárakoztatni Sashát. - Egy vagy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 belül felhívom. - Felállt, és Arthur bizony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tekkel kö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hálás vagyok önnek, Mr. Chapm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lőre nincs miért, Mr. Patterson.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okozok csalódást. - Arthur gondterhelten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; és szinte nem is tudta elképzelni, hogy Chap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járna sikerrel. Meg kell találnia őket. - Ar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eztetnem kell, Mr. Patterson, hogy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igen költséges lesz a dolog. - Arthur fagyo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lyal nézett r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nagyon van mire költenem a pén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Arthurra mosolygott. Erre nem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mit mondani. Kikísérte Arthurt a külső irod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 fogott vele, megköszönte a látogatást é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nt, hogy a dossziét bezárja a széfbe, s azutá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uldjon az ajtón. Sasha most már egészen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Chapman kirohant az Ötvenhetedik utcai ir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mbből, ahol dolgozott, és két háztömbnyit szág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nyugati irányban. Közben az óráját nézte és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illantotta saját fel-felvillanó tükörképét a ki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okban. Tiffany... én. Miller... Henri Bendel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órákba telik míg odaér, éstudta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utálja, ha késik, de végtére is nem dob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az irodájából Arthur Pattersont. Öreg ember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doklott, Chapmant pedig nyugtalanította az ügy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s tudta, hogy Sasha nem fogja meg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huszonnyolc éves volt, tetőtől talpig izo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egy gramm súlyfölösleg sem rajta.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t olyan szorosan hátrakötve viselte; hogy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 fejére volna festve. Zöld szemei szláv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ésről árulkodtak, száját pedig mindig összecsüc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ette egy kicsit, ami a férfit első pillanatban le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áról. Egy közös barátjuk házában ismerkedte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llető balettrajongó volt, és egyfolytában arról 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ezett, hogy Sasha milyen tehetséges, és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 korában micsoda különleges képesség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ott. Most pedig, hogy nagy lett, még ink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osz emigránsok gyerekeként a Monte-Carlói Oro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ettintézetben tanult évekig, azután fiatal lány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illardhoz került, ahol már tizenéves korában szt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. Húszévesen az American Ballet Theatre-hez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. Huszonnyolc éves korára nem volt ugyan prí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erina, de kitűnő táncosnak mondhatta magá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e lehet felfelé ívelő karrierjére. Elmerült a tár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 szövevényes féltékenykedési perpatvaraiban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ingerelte, hogy nem tartozik a prímabalerin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é, de az az igazság, túl alacsony volt ahhoz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nál többre vigye. Mindenesetre megvolt az a v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, hogy nagyon jó, és ezt minden lehető alk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 Johnnak, amikor éppen nem arról pan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, hogy fáj a lába, vagy hogy a férfi ismét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tt. De még ha nem is volt könnyű kijönni vele,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k óta elbűvölőnek találta... önfegyelmét,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zív napi beosztását, a tehetségét és a helyes ki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t, a lábait, amelyek pillangószárnyakon repü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táncolt; hatalmas zöld szemeit...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különleges a lán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l órát késtél - mondta egy fél csésze bors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ül, mikor a férfi elakadó lélegzettel végre oda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osz Teázó asztalához. A hely hangulata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ven évben semmit sem változott, ők pedig mindke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nagyon szerették a blinit és a kaviárt. Azon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 is volt a lány próbahelyéhez, és hetente hat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tak itt. A próbák után ide jártak ebédelni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lőadás után is rendszerint ide jöttek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janak néhány falatot, mielőtt fel nennek Joh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ha négy másik táncossal lakott együtt a Nyuga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ton egy koszos és huzatos lakásban, lift nélkü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. Ott lehetetlen volt beszélgetni, hát mé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kezni. De a lány zöld szemei megrovóan tekint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ahogy bocsánatot kért és leült. - Már arra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hogy elmegyek - mondta, és olyan arcot vá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dühös gyerek. Mint mindig, a férfi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ött, hogy mennyire szeret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, hogy megvártál - gyengéden meg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lány kezét, és rámosolygott az ismerős pinc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ncér öreg volt és orosz, és Sashával gyakr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tek az anyanyelvükön. A lány Párizsban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de a szüleivel oroszul beszé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hes voltam - a lány szeme könyörtelenül fú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az övébe. - Csak ezért maradtam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. Fontos ügyem volt. Egy jogi c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ője kért tőlem segítséget, nem dobhatta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ki - megnyugtatóan a lányra mosolygott,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zott, vajon mennyi időbe telik, amíg Sas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újra jókedve lesz. Általában nem tartott soká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dühös tudott lenni, de legtöbbször gyors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 a dühét. - Ne haragudj, drágám -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intette a lány kezét- aki ettől a töredelme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ástól kissé megenyh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nehéz délelőttöm volt - mondta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hetősen ingerültnek tűnt. Gyönyörűbb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 - John tudta, hogy mennyire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dik a lábfeje, a lába és a karja miatt... és a tán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nak nem volt könnyű dolga. Egy meghúz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om, egy ínszalagszakadás, és az életük örökre kis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új koreográfust akarnak felvenni, és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en meg van őrülve. E mellett a fickó melle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anchine is lajhárnak tűnik. Egyszerűen meg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ve. Lehetetlen úgy táncolni, ahogy ő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tudsz - Chapman büszkén a lányra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 Tudta, hogy a lány remek táncos, és most már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 Majdnem teljesen megbocs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róbálok. De úgy érzem, mintha meg ak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ket ölni - sóhajtotta, és kiitta a levesét.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sokat enni a délutáni próba előtt, de még éh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épp most rendelt blinit, és ez neki is kísér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, viszont túl nehéz étel volt ahhoz, hogy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coljon.-Talán eszem még egy kis salátát-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oszul a pincérnek. Az bólintott és eltűnt.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ha részletesen beszámolt Johnnak délelőtti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éseiről. Semmit sem kérdezett a férfi ügyéről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érdezett semmit. Egyetlen dolog foglalkozt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róbálsz ma este? - kérdezte a férfi megértő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. Kedves természete volt, és nem bánta, ha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 a lány munkája körül forog. Megszokta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olt felesége író volt, és ő hét évig türelmesen ül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lt, miközben az asszony megállás nélkül írta a b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i regényeket, amelyek később ismert bestsell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k. Tisztelté őt mint nőt és mint barátot, de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uk nem volt valami jó. A nő számára mind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abb volt a munka. Még a férjénél is. Nehéz e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z egész világnak csikorogva le kellett állni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új könyvbe kezdett, és elvárta, hogy John megóvja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félbeszakítási kísérlettől. A férfi elég j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zte a dolgát, amíg a felesége melletti éle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sága felül nem kerekedett. A feleségének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lők voltak a barátai. Minden cselekmény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 volt a számára, és munka közben néha napo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eszélt a férjével. Mindennap reggel nyolctól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ig dolgozott, azután a fáradtságtól beszélni s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és elaludt. Másnap reggel újra kezdte, de a regg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nál sem beszélgettek, mert ő már a könyvö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dott. Eloise férjének lenni magányos elfogla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 jelentett. Az írói neve Eloise Wharto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éppen nem egy könyvön dolgozott, vagy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s depresszióval küzdött, mert nem dolgozott;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talában éppen negyvenöt napos, harminc vár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intő turnén volt, ahol legutóbbi művét próbálta n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síteni. Mielőtt beadta a válópert, John kiszám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évente körülbelül harminc órát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valamivel kevesebb annál, amire egy boldog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sághoz szüksége volt. Szerették egymást, de Eloi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unkáját jobban szerette. John még abban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, hogy a felesége egyáltalán felfogta, hogy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 el. Épp egy könyvön dolgozott, nyakig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ban, és a férfi csak tétova válaszokat kap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búcsúzott és becsukta maga után az elő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ajtót: Különös megkönnyebbülést érz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fedezte, hogy egyedül élni kevésbé magányos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oise-zal. Lehetett zenét hallgatni, énekelni, ha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yant rá, vagy barátokat hívni, akik annyit zajo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amennyit csak akartak. Új nőkkel járt. A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lassz volt. Egyedül azt sajnálta, hogy nem vol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ük. Ő és Eloise már öt éve elváltak, és ő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ában kezdett azon gondolkodni, hogy új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ázasodik. Ami azt illeti, az utóbbi időben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gondolkodott e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ha bólintott, válaszul a próbára vonatkozó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ére. - Tizenegyig próbálunk - a beszédé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érezni lehetett, hogy idegen nyelvként tanu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golt, de tulajdonképpen mégsem volt semmi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ntu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d jöhetek? - a férfi szemében remény tük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dött, és megfogadta magának, hogy nem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t a hibát másodszor is elkövetni. Nem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 az egész életét Sasha táncolása köré szerv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kívül annyival élőbb, mint Eloise volt.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ven és izgalmas. Eloise egy sötét lyukban é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fényt a feje fölött égő lámpa adta, és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kitaláltszemélyek kísértettek. Az utóbbi öt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áltozott meg. Csak sikeresebb lett. Az egyik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ettebb detektívregény-szerző volt az orsz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ew York Times új Agatha Christie-ként üdv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Publisher Weeklv is osztotta ezt a vélekedés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oise negyvenegy éves volt, és a képzelet vilá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. Nem úgy, mint Sasha... egyáltalán 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: Tizenegy tízkor a művészbejáró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ek - és a férfi tudta, hogy komolyan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pontos volt, mint egy sebész. - Ne késs el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gorú arcot vágott, és mutatóujjával bájosan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rámosolygott és megérintette a térdé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 alatt. - Nem fogok. Ma este nem dolgozom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z aktát akarta elolvasni, amit Arthur Patterso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 ott neki, és az nem tarthat egy óránál tovább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még kevesebb. Igazából attól tar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lényeges sincs benne. - Csak megnézem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 ügynek az akt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nagyon mélyedj bele! - A lány szigorú arc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ott. A férfi ezt már máskor is mondta, azt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t késett az előadás után. Ezt még tőle sem tűrte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senki mástól. Nem volt rászorulva. Mint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ször is felhívta John figyelmét, ő igazi műv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od, hogy visszavigyelek? - Remény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iskolás fiú, aki be akar vágódni. Volt val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ban, ami minden nőnek tetszett, akivel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a volt, még Sashának is, aki persze nem v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: Soha nem mondta meg a férfinak, hogy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i, vagy hogy mennyire jól érzi magát a társ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n. Nem érezte magához illőnek, hogy ilyesmi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on, a férfinak különben sem kell erről tu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 emberrel találkozom. öt perc múlva itt a 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. Akkor este látjuk egymást? - felállt, apró termet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égis tökéletesen elegáns. A háta akár a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mbből kifaragott márvány, az olajzöld szemek fe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vont szemöldök. - Ugye pontos le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Zsarnok agy - felállt, hogy megcsókolja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ahogy kimegy az étteremből. Kiitta a teáj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ett. Volt valami a lányban, ami elbátortalan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szersmind felizgatta. Mintha többet akar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nem kaphatna eleget, mintha a lány nem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az övé. Mintha minden alkalommal odé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colna előle, amikor kinyújtja érte a kezét. D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ak valahogy mégis tetszett ez a játék. Szerette ű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egy vadat. Mindent szeretett vele 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val élőbb volt, mint Eloise és az a rengeteg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nő és vállalati vezetőnő, akikkel a válás óta eltelt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ben találkozgatott. Sasha egészen m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sétált az irodába, ezúttal lassabban,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hán gondolkodott, azután Arthur Pattersono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a három nőn, akiket meg kellett találnia.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et volt, és nem tehetett róla, de folyton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hogy nincs-e több a dolog mögött, mint ami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 elmondott. Mintha egy elem hiányozna a kirak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ékból, vagy talán több is. Miért akarja, hog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am őket? Mit számít, ha találkoznak annyi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? Felnőtt nők, megvan a maguk élete, mit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ének egymással? És miért van Arthur Patter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bűntudata? Mit követett el? Vagy mit nem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? És egyáltalán, kik voltak a nők szülei?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 ezek körül a kérdések körül hullámz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z utcán haladt. Jól végezte a munkájá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volt egy titokzatos képessége, amelynek ré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e és megtalálta a hiányzó láncszemeket;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bizonyos tűt a szalmakazalban. Ez a mutatván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szor sikerült neki, ami sok fontos ügyben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nek bizonyult. Legmeghökkentőbb sikereit bü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jogi ügyekben érte el, s a jogászok és a bírósá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szágszerte tisztelték. Arthur Patterson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hez fordult. És Johw Chapman kíváncsi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meg tudja-e találni a három eltűnt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e hazavitte magával a dossziét, elm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 a kevés anyagban, amit talált benne.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evés, Arthurnak igaza volt: Nem valami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ég. Volt néhány újságkivágás a perről, John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 ezeket olvasta el, mivel izgatták a történet 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részletei. Vajon miért ölte meg Sam Walke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ét? Előre kitervelt gyilkosság volt, ahogy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an gondolják, vagy hirtelen felindulásból kö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? Mit tett vele a nő; és egyáltalán ki volt ez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ában? Nem kellett volna feltétlenül tudnia ez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észleteket, de valahogy mégis izgatta. Elolvas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kritikát olyan darabokról, amelyekben Walk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játszott, és eszébe jutott, hogy egyszer gyerek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színpadon is látta. Csak arra emlékezett, hogy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 előadás volt, és hogy a férfi nagyon jókép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emmi több nem jutott az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gy kis cédula Arthur remegő kezébe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zt magyarázta, hogy ő meg Sam Walker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ok voltak a hadseregben. Felsorolta azokat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et, ahol együtt fordultak meg, elmesélte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ást Solange-zsal. Beszámolója meglepően 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i hangú volt egy ilyen korú ember szájából, aki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ul egész életében semmi mást nem írt, csak jo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mányokat és feljegyzéseket. John azon 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itt találja-e meg a választ. Talán Arthur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mes volt a nőbe. De lehet, hogy ennek semmi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ége sincs. A tényeken ez mit sem változtat.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ért megölte Solange-t, és árván hagyta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idősebb a massachusettsbeli Georgetown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, rokonokhoz, Eileen és Jack Joneshoz.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ég tudta, hogy Jacksonville volt a következő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ás. A lány maga mondta el neki, amikor 1966-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ereste az irodájában, hogy elkérje a testvérei cí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zárójelben megjegyezte, hogy nem visel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barátságosan. Azt is megemlítette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acksonville-i fiatalkorúak nevelőintézetében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szerette volna tudni, hogy vajon még gyerek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an szerzett-e valami priuszt. Ha igen, akkor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újra elkövetett valamit, és akkor talán meg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ni a nyilvántartásban. Ez mindenesetre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tené a dolgot, különösen ha éppen most is bört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ül valahol. És legalább jelenthetné Patterso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odik gyerek Arthur munkatársához kerül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meghalt, az özvegy pedig Isten tudja, hova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 tudja, kihez ment férjhez. Ez derekas felada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ik. Először Gorham dossziéját kell megnéz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gnél, és imádkoznia kell, hátha valami kapcso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felvettek az özveggyel az utóbbi időben. Tal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aték körül akadtak valamiféle gondok, vagy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rökséggel kapcsolatos, függőben maradt rész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, amiről Arthur nem tudhatott, mivel nem ő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te Gorham vagyonát... És ott volt még a kisba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kisebb gyerek is eltűnt, de nem teljesen ny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. Arthur elmondta neki, hogy David Abram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fontos volt, hogy Patterson ne érintkez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kel; azt akarták, hogy új életet kezdjen, 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jtse a múltját, és biztosak akartak lenni ab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így is lesz. John még arra is gondolt, talán e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ok, amiért Kaliforniába költöztek. Talán új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k kezdeni olyan helyen, ahol senki s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gyereket örökbe foga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kívül aztán semmi a világon. Volt még egy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kivágás a dosszié végén, amit Arthur említett i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évazonosság ellenére John szerint ez téves ny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: A New York Timesból kivágott cikk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Walkerről szólt, akit előléptettek a CBA telev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ós hálózatnál, de felettébb valószínűtlen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 a lány lenne. Még Arthur sem ismerte f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szép is lett volna, ha ilyen egyszerűen meg le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találni, és ilyen sikeres lett volna, időközben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ég régóta keresett eltűnt embereket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ismerje a vakvágányokat. Természetesen meg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zsgálni a nyomot, de biztos volt benne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Hilary Walkerhez vezet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al ennyi. Ezenkívül semmi nyom. Hátradő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ében, és a három testvéren járt az esze. 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e őket megtalálni, hol lehetne elkezdeni? A g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 beindult. Aztán hirtelen az órájá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urva életbe - mormogta magának. Fél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últ. A szék hátáról leakasztotta a zakóját,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nt a három lépcsősoron. Az övé volt egy szép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ő emelete a Keleti Hatvankilencedik utc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re szinte azonnal kapott taxit, de a szín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i forgalomban épp csak odaért a művészbej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hogy Sashával találko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pontosan tizenegy óra tíz perckor lépett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n, ahogy John előre tudta. Fáradtnak látszott;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és tornacipőt viselt és táncruháját egy zsá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e a vál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sikerült? - Mindig olyan feszültség 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, mintha éppen akkor vezetett volna le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 műtétet, vagy olyan tortúrán ment voln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ül mint Eloise egy-egy bonyolultabb cselek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ontakoztatásánál. De ez valahogy izgalmasa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örny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léggé ismerte már ahhoz, hogy ne hig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védelmezőn átkarolta és elvette tőle a zsáko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sokat vársz magadtól, kicsim. - Olyan töréke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ete volt, hogy a férfi mindig meg akarta véd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ől. Meg aztán amúgy is ilyen védelmező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szet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tényleg rettenetes volt: Majd megha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fájt a lábfejem. Ma este esni fog. Mindig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m. - John már tudta, hogy a táncosok lábfeje a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és örök forrása, továbbá örök társalgási t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asszírozom, ha hazaértünk - ígérte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ak egy taxiba és elindultak visszafele, a Hat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encedik utca irány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kás csendes és nyugodt volt, amikor megér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Rajtuk kívül a háznak csak két másik lakój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ük egy orvos, aki sohasem volt otthon.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bb volt Johnnál, és amikor éppen nem a munk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zte - rendesen kisbabákat segített világra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 Kórházban - különböző nőknél hált.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ő volt, aki az IBM-nél dolgozott, és éve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-tíz hónapot utazással töltött. Így azután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nyire egyedül volt a házban. Ablakai a ház körü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kertre néztek, és a Hatvannyolcadik utca háza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bb kertjeire. - Kérsz valamit inni? - dugta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 a pedáns rendben tartott konyh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csak egy kis teát - Sasha nagyot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va a díványra ült, és kinyújtóztatta a karját, a lá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hátát. Sohasem főzött semmit a férfi pará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ájában. Egyáltalán nem érezte szükségé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t csináljon akár a férfinak, akár saját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mindent megcsinált hely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erc múlva John előbukkant, pohá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ta a teát, ahogy a lány szerette. Orosz szoká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egszerette, és e célból különleges poharaka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olt. Hasonlóképpen szakértője volt annak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Eloise számára szendvicseket készíteni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ott. De cserébe Eloise két könyv között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 vacsorákat főzött neki. Az asszony imá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teményt sütni, és kitűnő érzéke volt a franci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hoz. Sasha viszont úgy érezte, művészi volt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atlan lenne, ha azt várnák tőle, hogy akár e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 kenyeret megpirí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jössz a holnapi előadásra? - kérdezte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óvatosan kihúzta hajából a tűket, és hosszú,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rtjei a vállára oml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sajnálkozva nézte. Nagyon utálta, hogy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tnie kell a lányt. Tudta, hogy ez mindig vesz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hez vezet. A lányt bosszantotta, ha ő elme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vá. Azt akarta, hogy mindig a közelében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délután pedig, Bostonba rep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megyek Cape-be a hétvégére, Sasha. Eml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néhány hete, de biztosan elfelejtetted. Holnap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ám születésnapja. Szerettem volna le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t hiszem, igazán nem tehetem meg vele. Most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tvenedik születésnapja, és ez igazi nagy esem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kéf testvére ott lesz, feleségestül, gyerekest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úgy érezte, nincs rendjén, hogy ő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 annyi év házasság és különféle szerelme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ük olyan kézzelfogható és nyilvánvaló v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k zafír és gyémánt eljegyzési gyűrűjétő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sági évfordulóra kapott ajándékaitól kezd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lehorzsolt térdén és foghíjain keresztül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addig az érettségi bizonyítványig, amit a leg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unokaöccse szerzett meg nemrégiben.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végének nézett elébe, de tudta, hogy jól fogja ér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Szerette az öccsét meg a bátyját. A sógornő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csit nehezebb volt az ügy, de a gyerekek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lasszak. És semmi esetre sem viheti magával Sash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ba volt felnőtt férfi, a szülei rossz szemmel né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a nőt hoz magával egy családi összejövetel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sárnap vissz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csinálj belőle problémát. - Sasha kihúz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és kecsesen a padlóra ejtette a lábát. - Vasár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próbálok. Nem érdekel, milyen morzsákat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l a szüleid asztaláról. - Annyira dühösne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csak nevetni tudott a szóbasználatán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idegenszerű angolságga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ez vagyok, Sasha? Morzsa? - nyilván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a lány így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tem, mi olyan szent és sérthetetlen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oddal kapcsolatban, Te ismered az én szüleime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nénémet, a nagyanyámat. A te szüleid anny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ek náluk? Helytelenítenék a kapcsolatun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táncolok? - Szörnyen orosznak tűnt. és feldú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ahogy fel-alá járkált a szobában, a haja rep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ét farmerje farzsebébe dugta. Törékeny test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tt a felindul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zárkózottak; ennyi az egész. -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toniak. Még egy írónő is nehéz ügy volt. Egy b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a teljesen kihozná a sodrából az anyját. Egész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lettel közelített a művészetekhez, de lehetől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padon, nem a fia hálószobájában. - Nem érte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kapcsolat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 értem. Összetartozunk vagy nem?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ott a férfival szemben, mint egy bájos kis tündér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tündér, aki éppen nagyon dühös: Úgy érezte;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ja a család, akiket nem is ismert, é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telenítik a kapcsolatukat, még, ha a férfi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 hogy összetartozunk. De ami őket illeti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ik az ilyesmit komolynak, amíg össze nem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unk, vagy legalább eljegyzést nem tartunk é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, aki ezt nem akarta. Nem érezte, hogy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az állandó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gondolják, hogy erkölcstelenek vagy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. Nem szeretnek erre gondolni.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szembenézni az ilyesmivel, úgyhogy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nak rá. És nekem mint a fiuknak, tiszteletben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tartanom. Idős emberek, Sasha. Az anyám sz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ton lesz hetven, az apám pedig már betöltötte a 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kilencet. Egy kicsit elkéstünk azzal, hogy el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suk velük a mai szoká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egyszerűen nevetséges. - Még egyszer átvi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a szobán, és a konyhaajtóból a férfira meredt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igazi férfi lennél, mégis magaddal vinnél, és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atnád velük a puszta tényt, hogy egyáltalán lét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kább meghívnám őket egy előadásodr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közelebb itt lesznek. Az jobb bemutatkozás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ha még egyszer átgondolta a dolgo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jött a szobán, csak részben engesztelődött meg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ült a kanapéra és a tornacipőjét készült fel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tudta, hogy ez rossz jel. A lány mindig hajn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őkor rohant el, vissza a saját lakás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amegyek. Ahová tartozom - gonoszul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ra nézett, aki felsóhajtott. Utálta a jeleneteket,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imádta. A művészetéhez tart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butáskodj - kinyújtotta a kezét és megérin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vállát. Mintha sziklát tapintott volna az uj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őnknek megvannak a maga dolgai, amik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 és csakis őrá tartoznak. Neked ott van a munkád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cos barátaid meg a próbák. Nekem is ott van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m, és ezenkívül még más kötelezettségeim is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dekel. Az az igazság, Mr. Chapman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felállt, mereven ránézett, a zsákját a vállár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- hogy ön sznob, és túlságosan tart attól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ak majd a szülei. És tudja mit? Nem érd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 boldog a Mayflowerrel, A Elymouth szikl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drágalátos Bostonjával. Nem kell, hogy a jó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ágban számon tartsanak, egyszer úgyis benn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 a Ki kicsodában. És ha ez nem elég jó - egy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dulattal fejezte be a mondatot. Az ajtó felé in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férfi ezúttal nem állította meg. Tudta, hogy va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ra lecsillapodik, és nem engesztelhette ki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megy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ogy így érzel, Sasha - a lány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en bevágta az ajtót maga mögött, a férfi fels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és leült. Néha olyan hihetetlenül gyerekese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kedett. És olyan önzően. Általában leküzdö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n ezt az érzést, de ma is például, a lány egy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sem kérdezte az új ügyéről. Csak akkor tűn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gy a férfinak is megvan a maga élet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felháborítót talál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oltotta a villanyt a nappaliban, és lefeküdt a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, hogy a poharakat a mosogatóba tette volna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a takarítónő megcsinálja. És a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an feküdt, a lány vádjaijártak az eszében..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sznob... és hogy a szülei helytelenítenék a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ukat. Bizonyos értelemben igaza volt. A szüle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nének hasra Sasha Rivától. Túlságosan szimpl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nák a lányt, akivel nagyon nehezen lehet kijö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nek nem volt megfelelő neveltetése, tájékozatl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... igen, az is számítana a szemükben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ik a jó társasághoz. Nem mintha ez neki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, de tudta, hogy a szülei fontosnak tartan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oise más volt. Ő sem jött ki túl jól az édesanyjáv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rém unalmasnak tartotta a sógornőit. De kiv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ból származott; és summa cum laude vég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ale-en. A családi hátterében és a neveltetésében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tnivalót nem lehetett találni. Azonkívül intellige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s elképesztően szellemes, amitől persze nem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jó feleség. Sőt. Nem mintha Sasha sokkal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t volna. Arra gondolt, hogy felhívja Sashát, h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ért, de túl fáradt volt ahhoz, hogy elszánja magá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natáért esedezzen, csak mert Cape Codba m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látogassa az édesanyját. Inkább a fejére 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árnát és elaludt, és nem is ébredt fel, csak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sztőóra csengett másnap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uhanyozott, megborotválkozott, ivott egy ká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ndult dolgozni. A metrón az újságot lapozgat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csak megakadt a szeme egy cikken, ami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oise megjelentetett egy új bestsellert, Örült neki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ez volt Eloise élete, és tudta, hogy milyen boldogg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i. Néha irigyelte is. Szerette volna, ha talál vala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neki is annyira kitölti az életét, őt is annyira lekö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a bűvöletében tartja, hogy semmi más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i az életben. Szerette a munkáját, de ennél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akart. És eddig még nem találta meg. Részbe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oka, hogy annyira izgatta a Patterson-ügy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valami, ami, nem hagyta nyugodni. Már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en nem volt ennyire izgatott. Először is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ni Hilaryt, a legidősebb lányt. Csak a jó ég tudja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 vele azután, hogy Arthur otthagyta Char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wnban. Abból a látogatásból, amit évekke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irodájában tett, tudták, hogy valami úton-mó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loridai Jacksonville-ben kötött ki, de egyikü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an, mikor és miért, és lehet, hogy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volt fontos. És az is rejtély volt, hogy utána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 vele. Soha nem lépett kapcsolatba Arthu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eltűnt. Aztán ott volt az a kivágás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 Timesból. Egy Hilary Walker nevű nőről szólt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BA tévétársaságnál. De vajon ez lenne az a vő? Ké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i voltak. Nem, ez igazán valószínű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kilenc előtt ért be a munkahelyére.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a volt a hosszú hétvége előtt, de egyvalami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lenül el akart intézni. Fel akarta hívni azt a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lkert, akiről az újságkivágás szólt.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z a nő, akit keres, de ennyi fáradságot megér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mégiscsak valami nyom, és nem enged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ogy nem ellenőrzi. Még az is lehe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BA-nél dolgozik, itt az orruk előtt, egy nagy háló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cs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órájára pillantott. Negyed tíz volt. Maga nyú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ért. Először a tudakozót hívta, azután a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lary Walkerrel szeretnék beszélni - a száj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kiszáradt, meg volt lepve. Fogalma sem volt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li ennyire a Patterson-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itkárnő vette fel a telefont, John elismét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udhatnám, ki keresi? - kérdezte a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 Chapman, a Chapman és Társától,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 engem, de sürgős dologról van szó, ha lenn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 megmonda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kis türelmet kérek - a lány a vonal mási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 semmit sem árult el. Felhívta Hilaryt a házi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on, aki el sem tudta képzelni, ki az ördög lehet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Chapman, és milyen ügyben keresi. Fontos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ési értekezletet kellett vezetnie tízkor, és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getnivaló ideje a telefonbetyár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dezze meg, hogy vissza tudom-e hív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 titkárnőnek, azután mégis meggondol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- inkább mégsem, beszélek vele én - megnyom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logó gombot, és a vonalban nyugodt, mély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tszott- Tessék, Hilary Walker - és John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az édesanyja mély hangja jutott az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neki van ilyen mély hangja. Gyorsan a tárg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t. Akár az a Hilary Walker; akár nem, minde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nagyon elfoglalt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hogy fogadta a hívásomat.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szik, a rövidség kedvéért rögtön a tárgyra t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Chapman vagyok, a Chapman és Társa vezető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ilary Walker nevű hölgyet keresünk. Az é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t Samnek, az édesanyját pedig Solange-nak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és egy házaspárnál lakott Bostonban, a nevük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ileen Jones. Ön ez a személy? - Szerencsé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Hilary arcát a vonal másik végén. Halott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s tetőtől talpig reszketett, egyik kezével az 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ba kapaszkodott, de a hangja semmit nem á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n vagyok. Miről van szó? - Az ösztön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úgta, hogy ne mondja meg, de tudni akarta, miér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i a férfi. A többiek miatt? Nem mintha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ana. Régesrég eltűntek, és valószínűle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nek rá. Évekkel ezelőtt feladta. A hálóza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e. De valószínűbb, hogy Arthur keresteti.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 diszn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ügyfelünk megbízásából nyomozok, és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részeként hívtam fel. Az illető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ni Miss Walkert. Látta a cikket önről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 Times-ban és a Wall Street Journalban, és az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e, hogy ön az. De sajnos úgy tűnik, rossz 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ézését kérem a zavarásért - már a hangján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ő az, és nem tudta leplezni a csalódott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ajnálom, hogy nem tudok segíteni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Mr. Chapman - a nő hangja bársonyos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, de biztos, hogy nem érdekelte az ügy.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 lett volna, ha ő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hogy időt szakított rám; Miss Walk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ívesen - azzal letette a telefon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is lassan letette. Nem sikerült. Nem látta a nő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padtan és feldúltan ült az íróasztalnál a város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n. Mintha egy kísértettel beszélt volna. Bizt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Arthur keresi, a vén gazember, hát n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ja meg: Hilarynek semmi oka nem vol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ot keressen vele, hogy megnyugtass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orgó lelkiismeretét. Soha semmit nem tett érte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iért. Menjen a pokolba. És John Chapm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től egyig. Nincs rájuk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kor bement az értekezletre, és vérengzés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kretette mindenkinek az egész hátralévő napjá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kezlet végén még mindig feldúlt volt. de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is, aki részt vett rajta: Kirúgott három produc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denkit megfenyegetett. Könyörtelen volt,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is erről volt híres. Amit a John Chapma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ott beszélgetés után művelt, csak egy kicsi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bb a szokásos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hn Chapman az irodájában ült és csalódottan bá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elé. Tehát a cikkben szereplő nő nem az a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lker, akit keresnek... akit keres... Mélyet s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; és az újságkivágástjegyzettel ellátva vissza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ssziéba. Fel kell hívnia Arthurt, hogy megm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De két munkatársa alig várja, hogy beszé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fontos ügyük bíróság elé került, és mind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ban lényeges bizonyítékok voltak a kez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ben John az órájára nézett és döntött. Nagyj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elintézett, amit akart, a többi ráér hétfő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ei, csak vacsorára várják. Ha kettőkor elér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toni ingajáratot a La Guardia repülőtéren, há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Bostonban van, és a családjához menet megáll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ownban. Még mindig bőven odaér, és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talál-e valamit Hilary Walkerrel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Megvolt róla minden anyag ahhoz, hogy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st Jacksonville-be menjen, de szerette alaposan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zni a nyomozásokkal kapcsolatos dolgokat.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owni út kideríthet valamit a többiekről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esetre érdemes körülnézni, ha úgyis arra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ta a titkárnőnek; hová megy, ha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 lenne rá, és taxival visszament a lakására.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 alatt összecsomagolt. Pontosan tudta, mir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egy családi hétvégéhez. Egykor elindult a 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ardiára. Jegyet vett az ingajáratra, három óra tíz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ett. A repülőtéren autót bérelt. Charlestow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belül fél órára volt a repülőtértől autó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szer ellenőrizte az adatokat a dosszié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jegyezte a pontos címet. Önkéntelenül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magát, ahogy Charlestown utcáin vez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e volt azoknak a városrészeknek, amelye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ven éve is rondák voltak, és az azóta eltelt id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tte a magáét. Más szerencsésebb városrész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ő kezek helyreállítottak, de a charlestowni ház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ak ezek között. És ha akkor szörnyűség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amikor Hilary itt lakott, mostanra cs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ségesebbek lettek. Rettentően néztek ki.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s, lerobbant házak voltak, mindegyikről háml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kolat, soknak az ablakait bedeszkázták, sőt magu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lak is málladoztak. Itt-ott feliratokat látott azok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kon, amelyeket a városi elöljáróság lebont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télt, és John szinte érezte, a patkányok alig vár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ötétedés után előmászhassanak. Szörnyű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a ház, amelyet keresett, még ezek közül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legszörnyűbb volt. Egy pillanatra megáll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dáról szemügyre vette. Az udvarban vállig 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m, a levegőben szemétszag; a bejárati ajtó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tartották a zsané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klatottan felment a bejárathoz vezető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csőn, kikerült két töröttet, nehogy belezuhan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be és bekopogott az ajtón. Csak a visszhang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t. A csengőt egyetlen szál zsinór tartotta, és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an az is el volt szakadva. Hallott ugyan bentről za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de jó ideig senki sem nyitott ajtót. Azután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t egy fogatlan öregasszony. Zavarodott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ra bámult és megkérdezte, 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ileen és Jack Jonest keresem. Jó pár éve, 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ek. Ismerte őket? - hangosan beszélt, hátha az ö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süket. De nem annyira süketnek látsz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ostob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se hallottam róluk. Mér nem kérdezi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ie-t, itten mingyár szemben. Az a háború óta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ik. Talán ő ismer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- ahogy bepillantott a házba,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milyen hihetetlenül lehangoló hely, és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, egy kicsit kellemesebb lehetett, amikor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estvérei itt laktak. Persze nehéz volt elképz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ha is sokkal jobb lett volna. Az utca mostan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omor-negyedhez tartozott, de nem úgy nézet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zelőtt sokkal előkelőbb környék lett vol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zönöm szépen. - Barátságosan az öregasszo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aki becsapta az ajtót az orra elő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mert haragudott rá, csak nem tudta, hogy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en i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nézett az utcán, és arra gondolt, hogy besz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éhány lakóval. Legelőször abba a házba 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z öregasszony mutatott. Kíváncsi volt, lesz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valaki péntek délután négy órakor: Az öreg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, aki minden bizonnyal "Charlie" volt, a tornác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egy hintaszékben és pipázott. Egy öreg, lom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yához beszélt, aki mellette fekü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jisten -jóindulatúnak látszott, és rá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ra, aki a lépcsőn közeledett fel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napot. Maga Charlie? - mosolygott John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ságosan. Azelőtt jól ment neki az ilyesmi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aga csinálta a helyszínre járós munkát.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ra már csak az Ötvenhetedik utcai íróasztala mell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 ki az effajta feladatokat, de érzett valamiféle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, nosztalgikus élvezetet abban, hogy most újra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teszi. Egyszer megpróbálta elmesélni Sash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nnyire szereti csinálni, de a lány nem is é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e meg. Számára csak a tánc létezett és a Lincol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nter... meg a próbák. Semmi egyébmem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 abban is kételkedett, hogy ő, John, számí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Charlie vagyok - válaszolta az öregembe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ga, fiam, k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kezet nyújtott. - John Chapman vagyok. .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embert keresek, akik évekkel ezelőtt itt lak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 a házban - mutatta- Eileen és Jack Jones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szik rájuk véletlenül? - Mindig udvaria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ságos és oldott, az a fajta fickó, akivel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en beszél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isnem. Egyszer találtam is munkát J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De hát az se tartott valami sokáig. Ivot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fekötő, az asszony meg vele. Úgy hallottam,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végül abba is halt bele. - John bólinto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ő is hallotta volna. Ez része volt a művészeté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előtt a hajógyárba dolgoztam. Piszok jó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 háború alatt. A katonaságra alkalmatlan vó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 gyerekkoromba reumám vót. Itthol töltött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háborút, az asszonnyal meg a gyerekekkel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a, hogy hazafiatlan vagyok, de azért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m v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kei is voltak? - nézett rá John érdeklő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má fölnőttek - előre-hátra hintázott a sz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és a szemében szomorú fény jelent meg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pát rágcsálta. - Meg a feleségem is itt hagyot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on lesz tizennégy éve, hogy meghalt. Jó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ót. - John bólintott, hagyta, hogy az öreg elk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zzon. - A fiúk mindég eljönnek meglátogatn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idejük: A lányom Chicagóba lakik. Tavaly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kor meglátogattam, maj befagyott a val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k is hat gyerekük van. Lelkész a férje . . -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et volt, John a kutyát simogatta; miköz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et ha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szik arra a három kislányra, akik ide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tek Jonesékhoz, úgy harminc évvel ezelőtt...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belül ilyentájt... egész pontosan ötvennyolc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. Három kislány. Egyik olyan kilencéves,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, a harmadik meg még kisbaba volt. Talán egy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nem mondanám... Jacknek meg Eile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soha nem vót gyereke. De hát mégiscsak, nem v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zok rendes emberek. Veszekedtek meg vere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zok ketten. Egyszer majnem kihívtam a rendő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Aszittem megöli az asszonyt. - Úgy látszik,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ságos otthona lehetett itt a három gyer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sszony bátyjának a gyerekei voltak. Nyara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ek, de az egyik aztán itt is maradt... - félbehag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tot, abban a reményben, hogy Charlie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ét felfrissíti, és az öregember hirtelen szigorú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fel rá, pipájával John arca felé bökött, mint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egy csapásra minden eszébe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, hogy mongya, emlékszek, valami ré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... megölte a feleségit, a három kislány meg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árván: Csak egyszer-kétszer láttam ők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szek. A feleségem, Ruth mindig mondo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lyen aranyosak, meg hogy milyen piszok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ik velük az Eileen; hogy halálos vétek azok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et rábízni, Éheztette őket, Ruth aszonta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ött nekik vacsorát egyszer-kétszer, de biztos v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Jack meg Eileen ette meg, sose adták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nek. Nem tudom, mi történt aztán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kettőre elköltöztek. Eileen megbetegedett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valahova. Arizonába, asziszem... vagy K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niába?... valami meleg vidékre, úgy emlékszek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eghalt aztán mégis. Halálra itta magát, ha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. Azt már nem tudom, a gyerekekkel mi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iszem, a Jacknél kellett maradj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z egyik. A többiek elmentek azon a nyá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legidősebb maradt nál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ziszem, Ruth tudná... Én mindent elfelejt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dőlt a székben, mintha hirtelen több dolo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na, mint Jack meg Eileen. Milyen rég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kkor még élt a felesége... jó is meg rossz is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i dolgokra emlékezni... Úgy látszott, el is feled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Johnról, ahogy a hintaszékében előre-hátra hi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De John megtudta tőle, amit akart. Igaz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mit, amire feltétlenül szüksége volt, de azért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rakós játék egy kis darabja volt. Valamelyes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ta Arthur bűntudatát. Tudnia kell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körülmények között élnek, mégis itt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.. rájuk bízta Hilaryt... voltaképpen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a hagyta őt. Csak elképzelni tudta, milyen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a lány élete az utca túloldalán álló házban, az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ekkel, akikről Charlie beszélt. A gondolat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borz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a, hogy valaki más is lakik még it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szik rájuk? - kérdezte John, de Charlie meg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t, még mindig az emlékeibe mélyedve, aztá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Johnra és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nki sem lakik itt ilyen régóta, csak én. A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tíz, tizenöt éve van itt... a legtöbb még kev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. Egy-két évig itt laknak, aztán elköltöznek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vá. - Érthető volt, hogy miért. - A nagy, fia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, költözzek hozzá, de én szeretek itt... itt é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ával is... itt is fogok meghalni. - Hang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szomorúság, csak filozófia. - Nem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k mindent. Nagyon sokat segített -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Charlie-ra, aki először pillantott fel rá l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etlen kíváncsi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ek akarja megtalálni Eileent meg Jacke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pénzt hagyott rájuk? - De látszott raj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ő sem tartja valószínűnek. Csak ötlet volt, de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: Én igazából a három lányt keresem.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ik barátja kerestet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 hosszú ideje mán annak, hogy valaki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je el keresni őket - John tudta csak igaz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ennyire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Ezért számít olyan sokat a segítség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összerakja azokat az apró kis részlet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re az emberek emlékeznek. Néha szerencs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Mint például most nekem magával, Charli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z öregember kezét, Charlie pedig a pip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integ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jól megfizetik ezér a munkáér? Olyan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, mint bolhákat őri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tényleg olyan. - Nem válaszolt a kérdés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tált a tornácról és visszament az autóhoz. Le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ló érzés volt még végighajtani is ezen az ut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agán érezné Hilary pillantását. Mintha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 őt hagyta volna ott. Nem győzött csodálk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tehetett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óra sem telt bele, s már szülei házához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tyja már ott volt, mire megérkezett. Gin-toni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tt az apjukkal a teras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vusz, apa. Remekül nézel ki. - Az öreg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hatvannak látszott, mint közel nyolc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remegett a hangja, volt még haja, és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, nyurga lába volt, mint Johnnak. A fiú átvá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dvaron és meg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 az én tékozló fiam? - mindig ugra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rá is büszkék voltak. Sikeres volt, jóképű,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t élt. A szülei csak azt sajnálták, hogy elvált Eloi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. Mindig azt remélték, együtt maradnak és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ik lesznek. - Távol tartod magad a báj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ha egy mód van rá. Szia, Charles - keze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a bátyjával, mindketten elmosolyodtak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özöttük némi távolság, John mégis szeret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tyja egy fontos New York-i cégnél dolgozott.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neki. Negyvenhat éves volt, a nemzetközi j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tekintélye, vonzó feleséggel, aki a Junior Lea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öke volt; és három gyönyörű gyerekkel. A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árásai szempontjából Charles volt a legsikerese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ban. De John mindig úgy érezte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zik Charles életéből, talán az izgalom, va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en a jó öreg szer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lie, a feleség éppen akkor jött ki a házból an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val, aki örömében felkiáltott, amikor meglátta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az apjával és a bátyjával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jött a tékozló fiú - mondta szelíd, dalla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n, és szorosan magához ölelte Johnt. He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korában még mindig szép volt, és még így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upán egyszerű sárga vászonruhát viselt,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valami elegancia. Csinos kis kontyban hor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t, s az a gyöngysor volt a nyakában, amit a férj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 az esküvőjük napján. Azokat a gyűrűket vis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 öt nemzedék óta öröklődtek a családjában. - 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tnak látszol, kisfiam. Mi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gy kis dolgom idefele jövet. Most kezd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 egy új nyomozásba - az édesanyjának tets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: Sok öröme telt a fiaiban. Mind jóképű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gyik más, mind intelligens, és nagyon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de John titokban mindig egy egészen kicsi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ebb állt hozzá, mint a másik ket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hallom, mostanában érdekel a bale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Leslie hűvösen, Bloody Maryje fölött 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gatva Johnt. Volt valami rosszmájúság a lány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mindig is idegesítette Johnt, és csak azon 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, hogy más nem veszi észre. Egyike volt a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nőknek, akiknek mindenük megvan, és öröm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is lelhetnék benne. Két helyes lány, egy elbűvö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, jóképű, sikeres férj, mégis úgy látszo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nel elégedetlen volna. Különösen Joh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úgy érezte, hogy John többre vitt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, és ez bosszantotta. - Nem is gondolta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hogy érdekel a tánc;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mber sosem tudhatja - mosolygot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plomatikusan, és titokban elámult, hogy a nő ha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háról. De azután befelé kuncogott rajta: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okban ő is a szeretőjével találkozik az Orosz Teá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illanattal később Philip is megér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k színe volt az európai nyaralás után. Connectic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élt.a családjával, és minden idejét a teniszpály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. Volt egy fia, egy lánya meg egy felesége,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, kék szemű, szeplős. A külseje tökéletesen ki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mindent, ami benne volt: babaarcú kislány, ak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yja egyetemista korában elvett. A férfi harmi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éves volt, a felesége szintén, és az asszony n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z összes teniszbajnokságot Greenwichben.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volt a tökéletes család. Csak John bonto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lyest az összképet, mivel ő sohasem passz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 teljesen a sablonokba, és sohasem azt csi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elvártak től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ide elhozta volna Sashát az csak újabb b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katjelentett volna. Már Eloise-zal is elég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ijönni. Amikor kedve volt társasági életet é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szerűen tudott viselkedni, de amikor nem,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írógépet és ebédig dolgozott, amivel az őrület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gette Leslie-t, John anyja pedig azért agg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iztosan nem érzi jól magát. Eloise-zal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nem volt könnyű. De Sasha aztán tényleg meg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koztatná őket, a balett-trikóival, szorosan testre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ó farmerjával, nyűgös rohamaival és dacos j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ivel. Már a puszta gondolatra is elmosoly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n, miközben az óceán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olyan mulatságos, bátyó? - Philip ver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vállát. John pedig megkérdezte, mily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urópában. Az egészben az volt a legszörnyűbb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rendes emberek voltak, és szerette is ők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ból halálra untatták, és vasárnap délutánr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jezetten megkönnyebbülten vezetett a repülőt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. Lelkiismeret-furdalást érzett, amiért így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, de mind olyan normális, olyan kispolgári életet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odik nap végére már teljesen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óg a sorból, és nem találta a helyét. Persze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desanyja jól érezte magát. Mindegyik fiától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legeset kapott ajándékba, olyasmit, ami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neki. John egy gyönyörű, régi antik gyémá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osst vásárolt, a hozzá tartozó karkötővel.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anyja éppen ilyet szeretett volna. Charles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vényeket kapott, amit John különös ajándé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, de úgy látszott, az anyjuk örül neki. Phi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valamit adott neki, amire anyjuk saját bevall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évek óta vágyott, de sohasem vette meg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Hétfőn szállították a bostoni házba a nagy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senyzongorát. Ez Philipre vallott. John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, ennél jobb ajándékot nem is lehetett volna ki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ni; és csak azt sajnálta, hogy nem neki jutott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. De úgy látszott, anyja örül a brossnak és a karkö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adta a bérelt autót a repülőtéren. és visszarep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 az ingajárat hétvégi áradatával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ra már a lakásában volt, és szendvicset kész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vacsorára. Közben újra átnézte az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 dossziét. Semmi újat nem tudott meg, ki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, hogy milyen házban nevelkedett Hilary. És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tudta, hogy másnap reggel mit fog csin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ha nem látszott túlságosan vidámna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vel később ő is meg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Megint elmész? - tajtékzott a düht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úttal hov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próbálta megnyugtatni, amennyire tudta.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az ágyba készülődtek, amikor megemlítette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megy, és most már tisztán látta hogy súl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a volt. De azért még mindig reménykedett benn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nap este szeretkezni fognak. Már napo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örtént semmi, és Sashával el kellett kapni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ő pillanatot, amikor nem volt túlságosan fárad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mai nem voltak túl érzékenyek, és másnap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előadása. Igazi diadaltjelentett végül ágyba v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és nem volt kedve elrontani a dolgot Arthur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ása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m, drágám, hogy egy nagy ügyön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m, és ezúttal magam járok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ttem, te vagy a főnök. A koreográfus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. - A férfi elmosolyodott a hasonlaton és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 vagyok. De ez kivételes: Megígér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járok utána; ha el tudom intézni. Nagyon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ügy a kliensem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 van szó? - kérdezte gyanakodva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kinyújtózott az ágyon, tetőtől talpig fe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lányt keresek... igazából három nő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felem úgy harminc évvel ezelőtt veszítet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ukat, és gyorsan meg kell találnia őket. A halá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- ennél többet nem mondhakott a lánynak, ső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jában már ez is visszaélés volt Arthur bizalmáva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akarta kelteni Sasha érdeklődését, és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rni a jóindu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pasas lányai? - A férfi megrázta a fejé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kigombolta az ingét. - Exfeleségei? -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. - Barátnői? - mosolygott, újabb f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ás. - Akkor kicsod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tv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Floridában vannak? - Az egész nagyon u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nak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yikük ott volt, de már jó ideje. Egész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jén kell kezdenem. Azt hittem, itt van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de tévedtem. Úgyhogy most szépen elkezdjü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j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őre 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ány napra. Péntekre itfhon vagyok. Csiná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 valami klasszat a hét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csinálhatunk. Próbálok. - Alkudoz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helye. A lány időbeosztása nagyon szig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, majd megoldjuk valahogy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okta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, hogy nem nyaralni mész Florid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aralni? Floridába? Sok helyre mennék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en, és nem egyedül, hanem veled, szépségem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átsiklott az ágyon, meglepetésszerűen elkap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 és megcsókolta, aki ezúttal felnevetett. Enge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levetkőztesse, izmos lábait a férfi kö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a, ami Johnt teljesen megőrjítette. Szeretk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k, de a lány hirtelen elhúzódott, a férfi attó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hogy fájdalmat okozott neki. A vágytól féli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kultan Sashára nézett és rekedten azt suttogta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bólintott, az arcán aggodalom. - El tu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ni, mit művelhetek magammal ilyen test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ben? - de azután hamarosan elfeledkezet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vágya egyre nőtt, s vele együtt a lány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ye is. De mégis mindig magára gondolt, a táncr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maira, a lábfejére, a test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Sasha - suttogta, ahogyan össze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ve feküdtek utána, de a lány furcsán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 nyitva volt, és a szemközti falat nézte. Zak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nak tűnt. - Mi baj van, drá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szemétláda ma egész délután ordítozot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, mintha valami rosszat csinálnék... és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így volt.. . - A táncolásával volt elfogla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egy pillanatra lehangolta a férfit. Persze nem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 történt vele ilyesmi. Azelőtt Eloise istenv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lői és könyvei, és a cselekmény jelentették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zdhetetlen akadályt. Fárasztóak tudnak lenni az e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jta nők. Nem akarta, hogy Sasha olyan legye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, csak azt, hogy egy kicsit törődjön vele. Őszinte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iben John bevallotta magának, egyáltalán nem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benne, hogy a lány valamikor is képes odafigy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Egyáltalán nem biztos, hogy általában képes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re. Annyira el volt foglalva saját magáva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férfi felkelt, hogy hozzon a konyhábó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alt, úgy látszott, Sasha észre sem vette, hog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e. John sokáig üldögélt a kanapén a sötét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cáról beszűrődő zajokat figyelte és azon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vajon talál-e valaha olyan nőt, aki odafigyel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érdekel a munkája, az élete, a barátai, a vágyai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szeret vele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sz itt a sötétben? - Sasha állt az ajtó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oldfényben kirajzolódtak kecses körvonalai.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ó hangon beszélt, a szobában pedig sötét volt, 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hatta a férfi szemében a szomorú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k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 gondolkozol? - A lány leült mellé,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ra szinte úgy látszott, odafigyel rá, aztán le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fejére és felnyögött. -Tejó isten, vissza kéne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z orvo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folytában f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koztál már azon, Sasha, hogy abbahagy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nc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ámadt rá, mintha megőrült volna. - Elm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d?! Inkább meghalok! Ha valaki azt mondaná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táncolhatok többé, megölném magam!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is hangzott, mint aki komolyan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gyerekek? Nem akarsz gyerekeket? - ez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régóta meg kellett volna kérdeznie a lánytó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volt elvonni a figyelmét a tánc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ajd egyszer. - Bizonytalannak tűnt. Eloi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indig ilyesmiket mondott. Aztán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hat éves lett, és úgy döntött, hogy egy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úlságosan nagy kötöttséget jelentene a karrie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pontjából. Ezért aztán egyszer, amíg a férfi üzle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ben távol volt, elköttette a petevezetékeit: És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leg jól tette. Egyedül boldogab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nak dolgok, amikben nincs olyan, hogy "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bb", ha túlságosan sokáig halogatju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nincs, hát nincs. Nekem nem kellenek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 ahhoz, hogy teljes legyen az életem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ire van szükséged? Férjre például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d van? - Vagy tényleg a balett az egyetlen?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gy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ddig még nem jutott eszembe, hogy a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és miatt aggódjak - mondta őszintén, s a ho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ben felnézett a férfira. De John negyvenké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már jó ideje ilyesmik foglalkoztattá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mindig egyedül lenni. Azt akarta, hogy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sse, valaki, akit ő is szeretni tud. És n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ek meg előadások meg próbá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uszonnyolc éves vagy. Gondolnod kell a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nap arra gondolok, amikor az a vén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 üvöltözik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 szakmaijövődre gondolok, hanem az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 én igazi életem, John. - A férfi pontosan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f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én hogy jövök a képbe? - Ez már csak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izős éjszaka volt, és a férfi úgy érezte, hib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egészet elkezdte. De ugyanakko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megoldás: Előbb-utóbb elkerülhetetlen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ól is beszéljenek, mint lábfejekről meg próbá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tőled függ. Pillanatnyilag ne várj tőlem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. Ha ennyi elég, akkor minden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. Ha nem... - a lány megvonta a vállát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őszinte volt. A férfi szerette volna tudni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-e remény, hogy meggondolja magát... vajon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-e venni, hogy a felesége legyen... hogy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ik legyenek... de teljesen értelmetlen vol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belekezdeni. Johnnak minden jel szerint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leges hajlama volt rá, hogy bonyolult nőket és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telen eseteket fogjon ki. - Egyszer meg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koznod az Everesttel - mondta egy alk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ccse - az talán oldaná valamennyire a feszült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d. - Kétszer találkozott Sashával, és me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 győződve, hogy John megő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od, hogy itt maradjak éjszakára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 lány. Kész volt elmenni. Nem érdeke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 káosz van a saját lakásában a West Side-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millió szobatárssal és tizennégymillió táncruh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k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; ha itt maradnál - igazából ennél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többet akart a lánytól. Többet, mint amit az 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és ezt csak most kezdte meg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ost lefekszem - tárgyilagosan felke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nt a hálószobába. - Holnap kora reggel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 van. - Johnnak pedig Jacksonville-be kellet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ülnie. Nagyon szeretett volna még egyszer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ni a lánnyal, de amikor lefeküdt mellé és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a, Sasha azt modta, nagyon fáradt; és hogy fáj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zm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pülőút Jacksonville-be rövid volt, de Chapma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volt rá ideje, hogy átolvassa a papírjait. Fél tuc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 kellett elolvasnia, de a gondolatai mindun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értek Hilaryhez... és ahhoz az élethez, am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ileen és Jack Jonesszal része lehetett, legalábbis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ítélve, amit a charlestowni öregember mes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sonville-ben egyenesen a fiatalkorúak inté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be ment, keresett egy vezető beosztású munkatárs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magyarázta neki, milyen ügyben jár. A hason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ekben nem szoktak akárkinek betekintést bizto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 az iratokba, de ebben itt olyan hosszú idő telt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lány, akit keres, mostanra már harminc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. Nem árt senkinek azzal, ha egy kicsit vissz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csiskodik a múltba. Egyszersmind biztosította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 diszkréció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 volt azonban a fiatalkorúak intézetéhez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lt bíró aláírására, és emiatt másnapig várni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. Kivett egyvmotelszobát a városban, és cél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szált az utcákon. Azzal is eltöltött egy kis idő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nézte a telefonkönyvet. Talált is öt Jack Jones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tlete támadt, hogy felhívja őket. Három közü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ete volt, a negyedik nem vette fel a telefont.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ödik azt mondta, az ő apja Bostonban nőtt fel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i, hogy egy Eileen nevű nő volt a feleség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, mielőtt az apja elvette az ő édesanyjá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tizennyolc éves és az édesapja tíz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 meghalt májzsugorban, de John minden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ére szívesen válaszol, ha tud. Megkérdezte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ol élt az apja azelőtt, mondjuk úgy huszo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. Kérte a fiút, hogy kérdezze meg az édesany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ő tudja. A válasz kedvezőbb volt, mint remél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ig ugyanabban a házban élt. Abban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lak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azonnal fellelkesült, és megkérdezte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hetne-e meg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 - a fiú megadta a címet, és Johnt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pte meg; amikor észrevette, hogy a város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ugyanaz a hangulata, mint a charlestownina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 a siralmas, lehangoló környék, közel a ha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rhoz, csak itt főleg feketék laktak, és fiatal moto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rácok száguldoztak az utcán. Ez utóbbi kissé idege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Chapm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valami kellemes hely, és -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own esetében - itt is úgy tűnt, hogy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fes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fjabb Jack Jones már várta őt; motorja a ház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olt, és látszott rajta, fontosnak érzi magát 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hapman meglátogatja. Egy ideig beszélt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ól mutatott néhány képet, azután behívta, hog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kedjen meg az édesanyjával. Odabent retten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z terjengett, állott vizelet, alkohol és egy élet p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ak a szaga. A ház több volt mint nyomasztó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 pedig szánalmas, Valószínűleg még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venes éveinek vége felé járt, de teljesen fog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harminc évvel idősebbnek nézett ki. Joh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eldönteni, hogy erőszak vagy betegség ok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i hiányait. A nő halványan a férfira mosolyg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ülbámult rajta. Az ifjabb Jack Jones szabad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miatta, az asszony pedig nem emlékezett sem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előző feleségének unokahúgával 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ában úgy látszott, sokszor azt sem tudja;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 kicsoda. Végül John feladta, és éppen távozni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, amikor ifjabb Jack azt javasolta, kérdezze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szédokat is. Évek óta ott laktak, és már akkor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ék idősebb Jack Jonest, amikor az előző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élt. John megköszönte a szívességét és kopo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szédnál. Egy idős hölgy jött óvatosan a szún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s ajt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hetnék önnel néhány percet, asszonyo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óta nem végezte maga ezt a munkát, és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át újra, hogy milyen nehéz is megnyerni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 bizalmát. Eszébe jutott, hányszor csapták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 az ajtót annak ide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zsaru? - ismerős kérd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zsaru. Egy Hilary Walker nevű n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ek. Sok évvel ezelőtt itt lakott. Még kislány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an. Nem tudja véletlenül, hol lehet mostan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megrázta a fejét, és úgy látszott, keresztüln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ülei egyik barátja kerest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uszonöt évvel ezelőtt kellett vóna keresni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 gyerek... - megrázta a fejét, ahogy vissza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, és John rögtön tudta, hogy rátalált a ny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a szúnyoghálón keresztül beszélgett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regasszony lassan kinyitotta az ajtót, és ott állt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kában, papucsban. Johnra bámult, de nem 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j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híres nagybátyja hajszál híja, hogy 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rte. Úgy vonszolta ki magát a szakadó esőb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a, hogy meg nem halt a küszöbömön. .A férj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én vittük be kórházba, és épp hogy meg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onták, meg akarta erőszak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tek feljelentést a férfi ellen? - Chapm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edve meredt az öregasszonyra. A történet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bb. Hilary sorsa igazi lidércnyomás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idős nő csak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ságosan félt ő attól . .. kicsi Hilary - meg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t. - Már egészen el is feledkeztem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történt az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szor nevelőszülőkhöz került, aztán asz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intézetbe maradt. Kétszer elmentünk meg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ni asziszem, de olyan .. . szóval valami hiány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kkor abból a kislányból, nem mintha őtet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ztatni. Senkit se tudott megszeretni. -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nehéz megérteni, annak fényében, amit most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Nagyon szépen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al ezért volt a fiatalkorúak nevelőintéz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át nem követett el semmi törvénybe ütközőt: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végül mégis? Sok esetet ismert, amikor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forgatóköny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úttal nem így volt. Másnap reggel megkap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tákat. A bíró minden további nélkül aláírta az 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yt. Azonban Hilary Walker aktája nem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lmas. Mintaszerű tanuló volt, nem okozott p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mát az államnak, volt kétszer nevelőszülők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nek megvolt a címe, továbbá három évet tölt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etben minden említésre méltó esemény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zépiskola befejezésekor kétszáznyolcvan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lárt kapott kézhez, öt nappal azután pedig el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és soha többé nem hallatott magáról. Vékony a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igen keveset árult el a lányról, kivév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lőtanárok jelentései alapján visszahúzód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ak barátai, de fegyelmezési gondok sem v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vele. Az akkori nevelőtanárok azóta persze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ek, és el tudta képzelni, hogy a nevelőszülő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ek, de a bizonyosság kedvéért elment az ak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dott címekre. Meglepetésére az első nő még 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hozzá ugyanott, és úgy gondolta, emlékszik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re, bár nem volt benne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volt az, amelyik úgy a fellegekbe hord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rát. Nem maradt valami sokáig. Nem emléksz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dógozott. Elkezdett fonnyadni, oszt visszakű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tthonba. Erre emlékszek csak az egészből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elég is volt. A nő lelketlen szavai, ahogy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 lányról beszélt, és mindehhez maga a ház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n is sokat mondott. A másik nevelőszülői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kel azelőtt lebontották. Nem csoda, hogy a CBA-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semmit sem tudott róla. Isten tudja, hogy a lány, a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kor itt hányódott, hová került, hogy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orúságban és mocsokban fejezze be az él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hogy elkezdte, illetve amilyenre nyolcé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hoztatott; miután az apja megölte az édesanyj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gyilkos lett, miután a család legjobb barátja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, és miután elszakították tőle a testvéreit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 fokig úgy érezte, hogy Arthur a vágóhí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e a kislányt. És könnyű volt megérteni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ment el Arthur irodájába huszonkét évve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, hogy kiadja magából a gyűlöletét. A kérdé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volt, hogy onnan hová ment? A nyóm járhatat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bizonyult; és Johnnak fogalma sem volt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. Hol keressen az ember egy olyan lány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ilyen fiatalon ennyi fájdalom és nyomorúság 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te néhány állam bűnügyi nyilvántartás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az FBI-nál is, de semmi sem került elő. Ami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nem jelentett semmit. Megváltoztathatta a ne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ször is férjhez mehetett azóta. És persze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hatott az elmúlt huszonkét év alatt. Rengeteg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hetett vele. De ha még mindig New Yorkba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dta meg magának Jóhn - akkor megtal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zett szomorúságot, amikor otthagyta J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ville-t, inkább megkönnyebbült, hogy meg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a mocsok és a nyomorúság szörnyű érzésétől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te, mit érezhetett Hilary útban New York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indult, hogy megtalálja a testvéreit, és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nnyit tudott meg, hogy Arthur nyomukat ve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akárcsak neki. Micsoda iszonyú csalódás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ütörtök este ért haza, üzenetet hagyott Sas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enetrögzítőjén. Tudta, hogy ma este van a nagy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a, de tíz óra volt mire hazaért, és halálosan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az irodából felhívta Arthur Patterso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ámoljon neki arról, mit végzett. A vonal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n hosszú, szomorú csend volt. John Chap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hatta, hogy Arthur arcán könnycseppek pe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miközben őt hallg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kezdve, hogy önt felkereste, semmi 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sem tudom képzelni, hová ment onnan, de azo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, hogy kiderítsem. - Már átadta egy munkatár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listát arról, hogy mire van szüksége. Ellenőri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kolákat, a kórházakat, a munkaközvetítő irodá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fjúsági házakat, a szállodákat, egészen 1966-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nőleg. Nem kis munka volt. de valahol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biztosan előkerül majd, ahonnan el tudják kez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 is nekilát, hogy Alexandrát felkutassa. - Hétf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kell mennem önhöz. Szeretném átnézni a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rham hagyatéki ügyeivel kapcsolatos aktá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 megtudni, hogy az utóbbi időben felvették-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ot az özveggyel. - Arthur bólintott, és le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lte a könnyeket, amiket Hilaryért ejtett. John Ch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 mindenesetre alapo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 érzés volt rádöbbenni, hogy milyen sor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hoztatta Hilaryt... de hát honnan tudhatta volna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csak... rettenetes köhögés fogta el, ahogy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és végül le kellett tennie a telefont. John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tért a munkájához. Egész aktahegy várta az író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, mivel az egész hetet Floridában töltötte.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ig az irodában volt, aztán hazafelé menet meg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amburgerre az egyik autósvendéglőnél. 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 volt, mire hazaért, és csengett a telefon. Sash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oltál egész este? - hangjában düh és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vás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rodámban. Hazafelé jövet pedig bekap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alatot. És ön hogy van, kedves Riva kisasszony?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semmi bevezetés, semmi érdeklődé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telt az előző hete, egész héfen nem hívta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loridában, pedig meghagyta a számát az üzenet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ítőn, de tudta, hogy a lány minde idejét kitölt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. Már azt hittem, hogy csináltam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az Achilles-inammal a múlt héten, de hál ist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sem. - Semmi sem változott, amíg távo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 neki. Van kedved átjönni egy italr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is látni a lányt, meg nem is. Az előző hét Flo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ban nagyon lehangoló volt, és vigasztalásr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. Ugyanakkor nem volt kedve végighall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merős litániát a lány ínszalagjairól és Achil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álosan kimerült vagyok. Már nem megye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honról. De hétvégén ráérek. Holnap csinálhat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ünk el valahová? Például Hamptonsb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re Islandre? - Beköszöntött a nyár és vele a ká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la. Gyönyörű hétvégének néztek el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ominique Montaigne-nak születésnapi buli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vasárnap. Megígértem, hogy elmegyek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hatom cserben. Ne haragudj. - Balett, balerin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cosok, próbák, előadások végeláthatatlan 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ta meg az élet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, akkor hazajövünk estére. Ú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ék elmenni a városból és strandolni egyet vala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- De a férfi tudta, hogy Sasha pontosan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t képes a napon fekve eltölteni, aztán elkezd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latozni és az izmait nyújtani, hogy ne mereved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le pihenés közben. Ezzel néha igazán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ire tudott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lenckor érted megyek, rendben? - A lány ig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, ő pedig, ahogy letette a kagylót, hirtele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zomorúnak és leírhatatlanul magány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. A lány soba nem volt ott, amikor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lett volna rá. És John egyszerre azon kap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lyan lányon jár az esze, akit nem is ismer, és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mint húsz évvel ezelőtt nevelőszülők és fiat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ak intézete között hányódott. Semmi értelm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ost ezen gondolkodni. Úgy érezte magá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oise a kitalált szereplőivel. Körülbelül ugyan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olt értelmes tevékenység, csakhogy ez a lán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os lett a számára az elmúlt héten. Sokkal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abb, mint amennyire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Sasha és ő a strandra mentek. Végül i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tauknál, Long Islanden, de az egész nap pihent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s kellemes. John a parton futott, amíg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mnasztikázott, hazafelé pedig langusztát ett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ra az egyik útmenti vendéglőben. Fél tizenket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re a férfi lakására értek, és bezuhantak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mint két gyerek. A lánynak jókedve volt, és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panaszkodott, hogy milyen károkat és marad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üléseket okoz neki a férfi, miközben szeretke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, reggel tízig aludtak egymás karjában, de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Sasha hirtelen kiugrott az ágyból, rámere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jára és felsikoltott. Erre John is felri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baj van... hol vagy?... - hunyorított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ben, látta, hogy a lány a fürdőszobába roh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, ahogy megereszti a zuhanyt. Ledobta a t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t és lassan belopakodott, hogy lássa, miben tör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sz odabenn? - A fürdőszobában ali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 látni a párától, a lány haja szoros kis konty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 tetejére volt tűzve, és a zuhanyrózsából épp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ra zuhogott a ví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nézek 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keltél fel ilyen kor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ígértem Dominique-nak, hogy fél tizen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re o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jó ég, akkor minek ez a nagy siets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főzök ebédet az egész társulatnak -jel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miközben elzárta a csapot és törülköz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 érdekes. Itt nálam soha nem főzöl - a férf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szantotta a dolog. Olyan jól érezték magukat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, és most ilyen hirtelen faképnél hagyja. Mé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kezni akart vele, mielőtt elmegy, de a lányna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n járt az e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ás dolog - magyarázta, s úgy nézett John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valami különös értelme lenne anna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. - Ezek tánco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táncosok másképp esznek, mint a többi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butáskodj. - A férfi nem butáskodot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e volt az örökös bosszúságból. - Majd este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, ha haza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fáradj vele - kiment a fürdőszobából, el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igarettát a komódról és rágyújtott. Ritkán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zott, de amikor a lány így kihozta a sodrábó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garetta vagy levezette a feszültséget, vagy tett még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lapáttal. Igazából nem tudta eldönteni, hogy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sa, de az biztos, hogy valam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 - mondta a lány, angyalian mosolyog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férfi fésűjével fésülködött - ne legyé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gyerekes. Téged is elvinnélek, de ezek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cosok. Senki sem visz külső embereket ilyen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 - mosolygott, és a férfi most először láto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kis bosszúálló szikrát a szemében - olyan 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ikor te a családodat látogatod meg Bost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al erről volt szó. Vagy legalábbis rés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rancba a kisded játékaival és a táncos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kozunk holnap este? - a lány habozot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a hálószoba ajtajában, mint egy őzi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kizárva. Hétfőn sok dolgo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ha odasétált a férfihoz, kemény, ruganyos t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hozzásimult és erősen szájon csókolta, ami Joh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an felizgatta. Meztelenül állt a hálószoba aj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nagyon tudott játszani vele, amit ő féli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tt, félig utált, de mielőtt bármit mondhato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ha eltűnt, ő pedig ordítani szeretett volna a cs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nem volt jobb dolga, felhívta az öccs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 töltötte a napot Greenwichben. Párosoztak P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ppel, Pattie-vel meg a fiukkal, és úsztak az úszó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cében a lányukkal. Nyugodt, könnyű nap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indig, most is zavarban volt, amikor haz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t az autópályán ismét be kellett vallani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milyen rémesen unatkozik az öccséék társa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Ugyanakkor persze rendes embere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kívül családtagok, és jólesett megszabadulni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tól és Sasha emlék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azaért, csengett a telefon, de nem vette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végighallgatni, hogy mi van Dominiqu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meg Pascallal meg Pierre-rel meg Andréva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seffel meg Ivánnal meg a többiekkel. Halál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e volt mindannyiukból, és egy kicsit Sashábó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Arthur ügyvédi irodájában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át George Gorham hagyatéki aktáját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tól szabad kezet kapott, és pontosan megtal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e szüksége volt. Arthur maga is megtalál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évekkel ezelőtt - ha kereste volna.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felvétel Margaret Millington Gorha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62-ben volt, amikor már Bortie grófnője volt és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ban lakott, a rue de Varenne-en. Azóta nem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de nem lehetett nagyon nehéz megtalálni. A pá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i telefonkönyvből még aznap délután kide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is ugyanott lakik, P. de Borne néven. A cí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 volt. Bárcsak életben volna és megmonda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l van Alexandra, akkor végre nyomon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egint! - Sasha nagyon dühösnek látszot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ezúttal hajthatatlan volt. A munka az munk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erződtél egy légitársasághoz? - a lány ing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Ez volt a harmadik út, minden hétre jutott 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aradok el sokáig. - Már kevésbé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 egymásért, mint a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úttal hová uta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lmosolyodott. Hát, nem éppen Jacksc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e-be. - Párizsba. Legalább kellemes körülm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 dolgozh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először nem válaszolt, azután megvon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át. Amennyit ő tudott az egészről, a férfi akár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dhatott is, és válogatott barátnőkkel repülget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-oda. Az biztos, hogy mostanáig nem utazott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. Különösnek találta, hogy most egyszeriben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zi a "terepmunkát", legalábbis ezt ál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éntekre itthon vagyok. Legkésőbb hétf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felejtetted; hogy a jövő héten háromhetes t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ra megyek? Akkor már nem találkozunk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nem jövök. Hacsak nem akarsz előbb megjö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ég egy estére találkozunk. - A férfi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z mivel jár. Egy egész társulatnyí tánc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től egyig teljesen hisztérikusak, a kiborulás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. Olyankor Sasha is alig tudja felfogni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lét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, nekem is lesz elég dolgom. -De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ónapig nem is találkoznak. Egy évvel ezelőt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ggasztotta volna. Most úgy érezte, kész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ülés, legalábbis neki. A lány munkamáni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 őt teljesen háttérbe szor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 mellett aludtak aznap éjjel, de nem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k, és másnap reggel a repülőtérre menet Joh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lányt a lakás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kozunk, ha megjöttél - a férfi szájon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, Sasha pedig rámosolygott. Nagyon tisztá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tatlan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utat. Hiányozni fogsz. - Szokatlanul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k voltak ezek a lánytól, aki ilyenkor által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az időjárást szokta megjósolni abb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-e a lába. Ettől a váratlan kedvességtől a férfi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sajnálni kezdte, hogy el kell búcsúzniuk. Az a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a lánnyal, hogy fel sem fogja, mennyire én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ú. Számára ez a normális ál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getett neki a taxiból, és ahogy a sarkon be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ak, megfogadta, hogy felhívja Párizsból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ik. Egy perccel később már azon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vajon mit talál majd Párizsban. Biztos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örülményeket, mint Hilaryé, ha egyszer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et Gorham egy francia grófboz ment feleség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is ebben remény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kérésére első osztályon utazott; és a gép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i idő szerint éjfélkor ért földet Párizsban. A v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zsgálat után egyenesen a Hotel Bcistolba me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őkor már ágyban volt, de túl fáradtan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jon. Hajnali öt is elmúlt, mire álomjött a szem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ásnap reggel felébredt, rémülten vette 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ár tizenegy óra. Azonnal kiugrott az ágy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t és croissant-t rendelt, és még mielőtt lezu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zott volna, feltárcsázta Margaret szá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gylót egy franciául beszélő férfi vette fel,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mtesse de Borne-t kérte; és kissé botladozó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asága pedig végképp csődöt mondott, amikor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nyik megkérdezte "De in pnrt de qui, monsieur? 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ta a nevét, de azt nem tudta franciáu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, hogy "ő nem ismer engem". De akárm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k a vonal túlsó végén, egy percen belü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 a nő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sieur Chapote? - kérdezte franciául,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ai akcentussal. A hangján hallatszott;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érti, ki kere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 a zavarásért - a férfi mosolygott.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 neki az asszony hangja. -John Chapman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jó ég. André nem képes megjegyezni az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kai neveket. Ismerjük egymást? - tárgyra törő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vetlen, és volt a hangjában valami, ami arra ut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vetős természet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sszonyom. Üzleti ügyben vagyok it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k önnel megbeszélni, lehetőleg minél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b, amennyiben önnek is alkalmas. - Nem akar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non részletekbe bocsát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- Kissé meglepettnek tűnt. -Minden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met New Yorkban intézik- És megadta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cég nevét. - Kivéve persze a férjem dolgait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tetésről van sz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nem akarta megijeszteni, de valamit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csak kellett mondania. - Az az igazság; hogy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csit személyesebb. Egy nyomozásról van s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z ön elhunyt férje munkatársának megbízás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ierre? De hiszen neki nem is voltak munkatárs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eszélgetés kezdett nagyon zavaros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nat. Én Mr. Gorhamre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gény George:.. hát az már elég rég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58-ban halt meg... annak meg már harminc é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.... -izé... Chapm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m, az én ügyem is szörnyű hosszú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i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olt vele? - aggodalom csendül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hang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 nem, egyáltalán. Csak azt reméltük, hogy 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égünkre tudna lenni bizonyos személy meg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ában. Nagyon nagy segítséget jelentene. De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nnék bele a részletekbe így telefonon k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l. Ha tudna szakítani rám néhány percet, nagyon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en felkeresném ö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 - De egy kicsit bizonytalan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csak megkérdezhetné Pierre-t vagy valaki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zon-e ezzel az emberrel. Mi van, ha közön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szélhámos, vagy valamiféle bűnöző. Nem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nak hallatszana. - Akkor talán holnap,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? Hogy hívják a New York-i cég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lmosolyodott. Teljesen igaza van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őrizni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hapman és Társa, az Ötvenhetedik utc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evem John Chapman. Mikor tudnánk találk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a tizenegyhez? - a nő most már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elkerülni a találkozást. Ez a férfi kezdte idege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. De amikor ellenőriztette a New York-i ügy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ivel, ismerték a cégét, és az ügyvédje még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en is ismerte John Chapmant, és biztosította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ximálisan tisztességes. De azt egyszerű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ni sem tudta, mit akarhat Párizsban Margaret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ne-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másnap reggel pontban. tizenegykor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 Egy idős komornyik engedte be, visszafogott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ással üdvözölte, majd felvezette az emeletre, a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ófnő dolgozószobájában kellett várakoznia. A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XV. Lajos korabeli bútorral volt beren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. Volt benne egy parányi orosz csillár is, ami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; mintha millió kristály szórná a besütő nap suga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a falaira. Ezernyi szivárványként tündök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életében nem látott még ilyen szépet: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, amikor a grófnő bejött a szobába; csak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a a gyönyörű fényeket, és az ablakból ide lát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s ker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Chapm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rófnő magas volt és elegáns, határozott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fogása és erős a hangja, de a tekintete meleg és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ságos. Sárga Chanel ruhát viselt, a klasszikus ci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, és gyönyörű sárga gyémánt fülbevalót, amit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ől kapott. Barátságosan Johnra mosolygot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 álló egyik nagyobb székre mutatott.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szék rendkívül kicsi volt, és ennélfogva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hívogató. Ez Margaretet mindig mosolyra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sztotta. Felnevetett, amikor mindketten helye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tartok, ezeket a bútordarabokat nem a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eteinkhez tervezték. Valójában meglehetősen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 használom ezt a szobát. A tervező szerint ez a n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ószoba, de sohasem sikerült kihámoz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re való. Egyedül a hatéves kisunokám érzi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kényelmesen. Tehát elnézését k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ra sem érdemes, grófnő. Csodálatos szo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a volt grófnőnek szólítani, különösen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d a mosolya és nevetős a természete, d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gondolta, elvárják tőle ezt a formalitást, é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nyerni az asszonyt szövetségesének. -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sen kényes ügyben járok. Arthur Patterson bí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- megállt egy pillanatra; hogy lássa, milyen ha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 ki ez a név; de nem tűnt úgy, hogy az asszo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ősen cseng. - Mr. Gorham munkatársa volt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 ezelőtt, és az ő révén fogadták örökbe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én Alexandra Walkert. - Egyfolytában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 figyelte; és most hirtelen úgy tűnt, hogy el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julni. Az arcából kifutott a vér, de egyetlen szó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, hogy a férfi folytassa mondanivalóját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való volt azonban, hogy ismeri Arthu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Patterson súlyos beteg, és valamilyen ok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zt hiszem, személyes jellegű, feltétlenül meg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ja találni mind a három Walker lányt. A szülei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idején jó barátságban volt, és úgy érzi, köt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megbizonyosodni arról, hogy jól vannak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... - miközben a megfelelő szót kereste,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beszak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ésett el ezzel egy kicsit, Mr. Chapman?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osan nem gyerekek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tértek önnel. De úgy látszik, az utolsó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ig halogatta, és most szeretne valami megnyugt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ságot arról, hogy mindannyiuknak jó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ki fizet majd meg ez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tem, mire cél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rófnő dühösnek látszott. Felállt, és járkál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a szobában, a szivárványzuhatagok között. -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i majd meg az ő megnyugvásának az árát?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, hogy ezeket a fiatal hölgyeket nem érdek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Patterson, ha egyáltalán ismerték annak ide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 úgy is volt, mostanra már elfelejtették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gyerekek voltak. - Chapmannek a torkában do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a szíve az asszony tekintetétől. Nyilvánval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nt megtesz, csakhogy őt távol tartsa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itől. - Az Isten szerelmére, mit számít ez ma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an felnőtt emberek. nem is ismerik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 sem ismer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Chapman felsóhajtott. Bizonyos értel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 volt. De ő Arthur megbízásából dolgoz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k között ezért is nyomozok. - Lágy hango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, hogy mindenekelőtt megnyugtassa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ze arról, benne megbízhat. - Mr. Patter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szeretné, ha a testvérek újra összekerül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 Isten! - a grófnő megint leült az egyik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metlen, XV. Lajos korabeli székbe: Azután haj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tlannak tűnő hangon megszólalt. - Ezt nem 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m meg. Mi szükség van rá, hogy szenvedést o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nk nekik? A lányom harmincöt éves, és csak a jó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tudja, mennyi idősek a többiek. Miért akar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ni két testvérrel, akit nem is ismernek?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t okozna bennük, nem is beszélve a fájdalomr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. Chapman, tudja ön, hogy milyen körülm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 veszítették el a szüleiket? - A férfi bólint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ófnő pedig folytatta. - Én is tudom. De a lány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ja, és semmi szükség rá, hogy meg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és én a sajátunkként szerettük, és a gróf is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ának ismerte el. A mi gyerekünkként nőtt fel,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adtunk neki, jelenleg boldogan él a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és a kislányával. Nincs szüksége erre a szív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ra. Nem beszélve arról, hogyan titkolja majd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előtt. Nemcsak, hogy örökbe fogadták, de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di édesapja meggyilkolta az édes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m önt, de talán szeretne találkozni a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eivel... megvan rá lehetőség... talán jog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, hogy maga döntse el. Tudja, hogy örökbe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elgondolkodva hallgatott. - Igen is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. Megmondtuk neki... hosszú idővel ezelő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vagyok benne biztos, hogy emlékszik rá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emmi jelentősége. Senki számára, Mr. Chapm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ok neki beszámolni az ön látogatás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tisztességes vele szemben - a férfi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 hangon beszélt. - És ha erre kényszerít, meg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 találni őt. Jobban szeretném azonban, ha ö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ne vele, és elmagyarázná a látogatásom oká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az sokkal könnyebb lenn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de Borne szeme könnyes lett a düht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zsarolás. Arra kényszerít, hogy olyas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k neki, ami nagyon el fogja szomoríta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ell, hogy találkozzon velük, ha nem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maga is dönthet így. Senki nem kényszeríthet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ga van hozzá, hogy maga döntsön. Lehet, ho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e találkozni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Harminc év után miért? Milyen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k azóta? Mi közös van bennük? Semmi. - Ez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igaz volt Hilaryvel kapcsolatban, de Joh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 nem tudott Meganről. Miközben Hilaryt ü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-rúgták, megerőszakolta a saját nagybátyja, és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rcnyomásszerű nevelőotthonokban élt, a nőv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ban pónin lovagolt. A sors igazságtalansá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de legalább egy közülük szerencsés volt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minden jel szerint. Ettől azonban cs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fájt a szíve Hilaryért. Az élet egyetlen perc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 kegyes hozz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rófnő... nagyon kérem... segítsen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ítsük a lánya dolgát. Joga van hozzá, hogy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 pedig kötelességem, hogy elmondjam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 elmondani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lahol a világon van két nővére, és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alálkozni szeretnéne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alálta már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grázta a fejét. - Nem, de azt hiszem,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ni fog - optimistán beszélt, nem akarta megosz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elyeit az asszo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jön vissza akkor, amikor meg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vesztegetni való időm. Ahogy már jel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Mr. Patterson haldok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ár, hogy nem halt meg, mielőtt elhatáro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életét tönkreteszi - a nő keserűnek tű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dühösnek. Éveken át védte Alexandrát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tól, és most ez a jöttment, ez az alak meg fogja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zni őt.. Meg tudta volna ölni. John együttérz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 asszony volt, és ez az egész rettentően ki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odr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ajnálom. Ezt őszintén mon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rófnő hosszú ideig, keményen nézett rá.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leg sajnálja, nem mondhatná egyszerűen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lálta meg Alexandrát? - John megrázta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pedig fel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t kell még gondolnom a dolgot.. Nagy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dtatás lesz számára, különösen, ha a szüleit is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nem. - De legalább elég idős ahhoz, hogy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ézzen a tényekkel, gondolta magában Joh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ár kislány, nem volt gyerek. Lehet, hogy jó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Arthur mostanáig várt. - Holnap ebéd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om vele. Akkor majd beszélek neki ezekr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ról, ha találok rá megfelelő alk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ólintott. Nem kérhetett ennél sokkal tö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ristolban lakom. Magam is szeretnék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miután megmondt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nem kíván önnel találkozni,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. Ami azt illeti, remélem, hogy nem kívá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de Borne teljes magasságában kiegyen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, és nem nyújtott kezet, miközben a komornyi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getett. - Köszönöm a látogatását. Viszontlát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: Chapm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gróf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dré lekísérte a lépcsőn, helytelenítő, komor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jezéssel. Abból, ahogy a grófnő elköszönt, vil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számára, hogy John Chapman nemkíván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, és ennek megfelelően kezelte, amikor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zott mozdulattal becsukta mögötte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, mint rendesen, most is abban a kis vir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iban találta anyját, amelyet annyira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zonban nem kézimunkázott, és a szokásos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érő módon tengerészkék ruhát viselt, és szinte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ajta ék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komolynak látszol ma, Maman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 bankban voltál délelőtt? - Alexandra mel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, Margaret pedig mosolyogva nézet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Ám mosolya távolinak és bizonytalan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előző napi látogatása után egész éjj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álom a szem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, minden rendben - felelte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ottan, és úgy hordozta körül tekintetét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, mint aki azt keresi, hogyan lehet innen mene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Alexandra összeráncolt homlokk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 - Azóta nem látta ilyen nyu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nak az anyját, mióta az apja meghalt, és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tudni, vajon mi történhetett, ami ennyire fel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ség. Csak néhány kellemetlen hivata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óm volt tegnap. - Idegesen mosolygott. -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j, kicsim: Inkább egy. - Úgy látszott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t, amint fejét a salátájába dughat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odrásznál hallott legfrissebb pletykákkal szór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hatta Alexandrát. A lány pedig örült, hogy nev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ja az anyját. De még így is nyilvánvaló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gyötri, és mire az ebéd végére értek,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ásba 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man. - Alexandra komoly tekintettel m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e az anyját. - Maman, mi bánt? Látom, hogy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baj. Mondd el, mi az? - Remélte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egészségéről van szó. Hiszen olyan fant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kusan fiatalos, de azért mégis... Azután hirtel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ult a szíve. Csak nincs valami összefüggé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múlt heti New York-i útjával? Lehe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ásárolni volt, hanem orvosnál? Gyönyörű 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kat hozott a lányoknak, neki pedig egy csodálatos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an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argaret továbbra is csak gyászos képpe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t rá, és azt kívánta, bárcsak sohasem tal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John Chapmannel. Mély lélegzetet vett és v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André kitölti a kávét és diszkréten elhagy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t. Nem, mintha szükséges lett volna, mivel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 szinte teljesen süket volt, és egyáltalán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olul. Margaret azonban mégis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 volt egy nagyon kellemetlen látogató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gy kísértet jelent volna meg a múltb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s szemmel nézett a lányára, és Alexand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szóhoz a döbbenettől. Még sohasem látta 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zaklatottnak az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kísértet, Mam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át. .. - Margaret a padlón csoszogott a láb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mintha valami biztos talajt keresne. Azután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a pillantott, és a zsebkendővel törölgetni kezd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. - Nem tudom, hol kezdjem. Rettenetesen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zavaros történet. - Diszkréten a ruhaujjába gyö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lt csipkezsebkendőbe fújta az orrát, és egyik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újtotta Alexandra felé. Alexandra közelebb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, és szorosan a kezébe fogta anyja kezét.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hírt kapott is Margaret, biztosan szörnyű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Margaret könnyeivel küszködve nézett rá,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pedig lágyan simogatta a kezé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ssa. - Emlékszel még arra az időre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erre-hez feleségül men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gazán, Maman. - Azokról az időkrő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távoli és homályos emlékei voltak.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gondolta, ha nagyon koncentrálna, talán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na valami. - Miért? Mire kellene emlékez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szel rá, hogy apád előtt már volt egy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m? Mármint Pierre előtt... - sajnos éppen olya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z volt, mint ahogy előre gondolta, Alexandr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ba mélyedve összeráncolta a szem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.. halványan... azt hiszem... ő volt az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ám... de őszintén szólva egyáltalán nem emlék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Csak a papára emlék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bólintott. Erre számított. - Igen.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voltam férjnél, és ezt te nyilván tudod, hiszen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, hogy Pierre örökbe fogadjon téged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házasod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ában ködösen felrémlett, mi történt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ott. Az egész már majdnem teljesen a fel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mályába merült, de Margaret kérdései mos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ézték benne a múlt néhány elmosódott emlékkép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ek egy ügyvédi irodába, azután a polgármest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vatalba, és végül Maximnál ebédeltek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eljék. Az volt élete legboldogabb napja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ál is furcsább volt, hogy bizonyos értel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teljesen elfelejtette. - Hát, igen. Olyan furcsa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, már majdnem teljesen elfelejtet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ámnak csak fogadott lánya vagyok. - És elpiru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em, meg kellett volna mondanom Henri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oha nem gondoltam, hogy fontos lehet: Pap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... - mindketten tudták, mit mond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erre. Alexandra pedig ösztönösen meg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dühös lenne Henri, ha megtudná, hogy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ott gyermek. Ezért aztán Alexandra nem mond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és magának sem engedte meg; hogy erre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ád mindig is úgy tekintett téged, mintha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éből származnál:.. sőt... - tette hozzá halka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hozzáfogott, hogy folytassa a fájdalmas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t: - De nemcsak Pierre adoptált téged... -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vételnyi szünetet tartott - hanem már az előző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m is. Már majdnem hatéves voltál, amikor örö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tunk. A szüleid meghaltak, George egyik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ársa pedig eljött hozzánk, és beszélt nekünk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. .. mi pedig az első látásra belédszerettünk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patakokban folytak a könnyei, végigcsorog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, és összekulcsolt kezeire hullottak.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en nézte. Mit mond? Miről beszél?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z anyja? Hirtelen Margaret köré fonta a kar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san átölelte, mintha attól félne, hogy elveszí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e nem emlékszem. Azt hittem... mindi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m... hogy te vagy az anyám... - De hát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felejthette el? Hogyan lehetséges, hogy nem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szik semmire?... Nem mintha ez valamin is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tatott volna. De hát akkor kik voltak a szülei, k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szipogott, és megint kifújta az orrát: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nehezebb volt, mint várta. - Négyéves lehett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szüleid meghaltak... legalábbis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ád meghalt... Az édesapád néhány hó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halt meg. A nagynénédhez... ha jól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ai nagynénédhez... kerültél, de ő úgy érezt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 mind... hogy mind... - egy pillanatra elak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után folytatta. - Ezért a család egyik barátj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ett valakit, aki örökbefogad téged. És így lettünk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ág legboldogabb emberei; de hat hónappa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meghalt, mi pedig Franciaországba k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k. A többire már magad is emlékszel. - Vol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, amire nem tért ki, de Alexandra még mindi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megemészteni, hogy Margaret nem az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haltak meg a szüleim? - Margaret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ig nem válaszolt. Egymás szemébe néztek, és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megborzongott. Legbelül, mélyen a szív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valami szörnyűség történt. Margare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nyta a szemét, azután kinyitotta; és lágy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 szörnyen veszekedtek, soha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meg, hogy miért. Édesapád híres színés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oadwayn, édesanyádról pedig azt mesél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nő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zt kérdeztem, Maman . . . - Alexandra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akzottak a könnyek, miközben arra vá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ja az igazat. Tudta, most már biztosan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i szörnyű dolgot fog hallani, de az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rgaret mondja e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desapád megölte anyá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kísérteties hangon szólalt meg, s szem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nyja válla fölött a kert egy pontjára sz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dtek. - Az apám pedig... öngyilkos lett. Igen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megmondták nekem . . . - Kezét a szája elé kap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zokogott. Margaret megfogta a kezét, és hag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ír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pedig elfelejtettem... az egészet elfel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.. . De hát hogyan felejthettem el?.. . Az anyám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rös haja volt... és franciául beszélt, ugye? Jaj,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.. ennél többre nem emlékszem... - Azutá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Margaretre emelte a szemét, s könnyborította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ra kiült az emlékezés szörnyű fájdalma. -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hangján érezni lehetett, hogy minden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ommal ejt ki. Elmondhatatlanul fájdalma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történt, és gyűlölte John Chapmant és Arthur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sont; amiért ilyen értelmetlenül, ennyi év után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ést okoznak Alexandrának. - Ha jól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 volt... igen, valószínűleg... - És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a is vörös volt, hiszen Alexandráé is vörös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őkíti ki a férje kedvéért. A kis Axell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sztott úgy nézett ki, mint Alexandra ugyan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 korában. Ahányszor csak ránézett,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 kis Alexandrát látta viszont az unok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lett apám öngyilkos? Azért, mert meg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mat? - Tudni akarta az igazat. Szörnyű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meg kellett kapnia a választ a rég elfelej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lett öngyilkos, mert azzal vádol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te édesanyádat. Borzalmas történet volt. És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. . . te meg árva maradtál. - De most már nem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hatta el a történet többi részét sem. A legrosszabb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eg kell neki mondania. Újra megfogta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, lágyan simogatta kecses ujjait, amelyek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nem hasonlítottak az övéire. Valójába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öző volt a külsejük, de Alexandra sohasem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dött ezzel különösebben. Most viszont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... de anyjából csak annyi marad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vörös haja volt... más semmi.. az arc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mlékezett. Úgy érezte, mintha kitépnék a szív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kasából, mintha a régen elfelejtett fájdalom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k most újra élednének, hogy kísértsék a lel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volt... volt két testvéred is... Két lány. - Szav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éles kés fúródtak Alexandra szívébe, s lövés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hangzottak a lány agyában . . . két testvéred . 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d... két lány... Axie, szeretlek... szeret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em, hogy is felejthette el? Hirtelen érezte az 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t, az illatot... a fekete, fekete hajat, a nagy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ket... Hillie... Hillie... és maga előtt 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csemőt. Alexandra önkéntelenül elhúzódott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ettől, felállt, átment a szoba túlsó felébe, és ki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 az ablakon. - Nem tudtuk mindhármatoka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nkhoz venni... Nem éreztük, hogy... - De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nem hallotta, mit mond, nem jutott el fülé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getőzés. Egészen más szavak visszhangz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ében. -Szeretlek.. . Ugye sose felejted el, Axie? 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, Axie... -és felrémlett előtte egy keser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ogó kislány. De ki ez a lány? A nőv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hívták őket? - Most már tudnia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azonban csak a fejét rázta. Szinte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a másik két lány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Csak annyit tudok, hogy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ebb volt, mint 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maga fejezte be helyette a mond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beszélt, mintha transzban lenne - a mási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ég csecsemő volt. -Margaretre pillantott.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n iszonyú fájdalom. - Már emlékszem rájuk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... emlékszem valamire. Hogy is felejthettem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; hogy túlságosan fájdalmas volt akkor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, hogy könnyebb volt a lelkednek, ha elfelejted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nem tettél semmi rosszat. Jogod volt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életed legyen. Nagyon szerettünk téged, és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ttünk, hogy boldog légy. - Úgy mondta e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gyászolna. Mintha egy pillanat alatt elves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z egyetlen lányát. Alexandra odalépe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átölelte az asszonyt, akit harminc éven át az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h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valóban az anyám vagy, Maman. És mind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leszel. Ezen semmi sem változtat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komolyan mondod? - Nagyon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hallani. Zokogott, Alexandra pedig nyugtat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rettenetes, hogy ezek az emberek idejö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ísértsenek téged. Ehhez nincs jog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ugyan, miért jöttek vissza? - Alexandr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en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tthur Patterson, aki az örökbefogadásodat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zte, a családod egyik barátja volt... a szüleid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a... Most szeretné tudni. hogy te és a-alig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ondani - testvéreid... jól vagytok. És, ha lehe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, szeretné, ha találkoznátok. - Alexandra döb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ák, hol vannak a testvére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. De keresik őket. Téged megtalá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em őket is meg fogják tal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bólintott. Ez már túlságosan sok volt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hogy egyszerre megeméssze. Hirtelen,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leforgása alatt lett két testvére, egy apj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te az anyját... akinek vöröshaja volt, és ak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zínűleg francia volt, az a nő,pedig, akit egész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édesanyjaként szeretett, nem volt többé az é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, arról már nem is beszélve, hogy nem egy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ét mostohaapja volt. Ez egy kissé sok volt í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enetben. Halványan Margaretre mosolyg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natkérő tekintettel nagy adag bort töltö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e most szüksége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. - Ezzel Margaret felállt, cseng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drénak, és amikor a komornyik megjelen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e, hozzon neki egy dupla bourbont. - Az amer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ásokat az ember nem felejti el. Különösen kríz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ekben nem. - Azután itala fölött Alexandr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, s egyik ujjával lassan kevergette pohar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gkock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l találkozni velük, kislány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gondterhelt arccal nézett vissza rá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: Mi van, ha gyűlölni fogjuk egymá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közünk egymáshoz? Harminc év retten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ezt mondtam Chapmannek. Őszintén szó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séges ötlet. Mi közös lehetne benn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maga is így gondolta, de tagadhat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 valami késztetést, hogy találkozzon a testvér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. Azonban volt még egy probléma, amive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birkóznia. Valami, ami sokkal égetőb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zetesen a férje. - Mit gondolsz, Maman,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zólna az egészhez? - Fürkészően nézett any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ndketten pontosan tudták, mit szólna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bizonnyal fel lenne háborodva. - Gondol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áltoztatna valamin? - Margaret látta, hog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nyugtatnia Alexandrát: Azonban nem teh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botrány biztosan több lenne annál, mint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el tud 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szeret, akkor nem változtatna semmin. D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zínűleg akkor is komoly sokk lesz számára. E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hetetlen. És őszintén szólva nem látom be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hatnád el neki. Mielőtt férjhez mentél, ap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én megbeszéltük a dolgot, és úgy gondoltu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ntos: Nagyon szeretünk téged, te a mi lány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, és senkinek semmi köze hozzá, hogy mi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 évvel ezelőtt. Talán még a férjednek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ez így nem tisztességes, Maman. Tarto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nek annyival, hogy elmondom neki.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meiben még mindig megannyi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? Mi értelme feleslegesen izgat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megpróbált nyugodtnak hangzani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dolog kezdett igazi rémálomhoz hasonl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az a tény, hogy Comte de Borne lány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, nagyon fontos neki, Maman. Ő hisz a szár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ban. Ezt te is nagyon jól tudod. Az Isten szerelm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t is alig képes elviselni, hogy te amerikai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csak azért hajlandó elnézni, mert tudja, milyen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ő családból származol. Akkor mi lesz, ha odaál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 és elmondom, hogy az apám színész volt,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pedig megölte az anyámat, a származáso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hetősen bizonytalan? Egy gyilkos és öngyil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lánya vagyok, amerikai, és van két testvér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et nem ismerek. - Akaratlanul is 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bonyolult szituáció volt. - Őszintén szólv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szívrohamot kapna és menten szörnyethaln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ha túlélné; elválna tőlem. És mindent megtenn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vegye tőlem a gyerekeket. Ha viszo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m el neki, akkor tudatosan tisztességtel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vele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égy bolond, Alex. Nem vagyunk a közép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Ennyire nem lehet esztelen. Azonkívül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nem kellene elmondanod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mered a férjemet, Maman. Ha meg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 neki, lehet, hogy elhagy engem meg a lány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dolog többi vonatkozása nem ennyire elvont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ösen a politikusi ambíciói szempontjából: Úris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em, meghalna. .. Nem beszélve arról, mi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valami más módon jutna a tudomására...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ám meg neki . . . más valaki viszont ig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láthatóan reszketett, miközben föl-alá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lt a szobában. Margaret pedig nem tudott nem iga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egmondtam. Ne mondd e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megtudja? Ha botrány lesz? Eddig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magam sem tudtam a nagy részét. De mo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hogyan tehetném meg, hogy nen mondom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Ez hazugság lenne. Nem mintha ed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volna az, de most már rengeteg dologró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g szerelmére, ne légy már ennyire ártatl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t kortyolt a bourbonjéből, és a lányára né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átszhatod mindig a tökéletes feleséget.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es, hogy néha magadra is gondolnod kel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olyan gyakran tennéd. Őrültség lenne el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od Henrinek. Mi értelme lenne azon kív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somó problémát okoznál magadnak? - Alex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szinte teljesen egyetértett az anyjával.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 forgott kockán. Mindene rámehet. A férj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i, a házas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van, ha úgy döntök, hogy találkozni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stvéreimmel? Hogyan magyaráznám meg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szöknék el Amerikába, hogy megismer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m velük? Nem mondhatom, hogy hozzád jöv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elni, és azután eltűnök öt na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vagy benne, hogy el akarsz menni? -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etet nagyon elszomorította, hogy ezt hall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nem vagyok biztos benne... de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úgy döntenék, mit mondanék a férjemnek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szerint persze az lett volna a legjob me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, ha egyáltalán el sem megy, de tudt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tisztességes, ha ezt javasolná. Neki meg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oka, amiért nem akarta, hogy Alexandra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. Maga is bolondságnak tartotta, hogy így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ért titokban attól félt, egy régen halott anya é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 árnyékában valamiféleképpen elvesztené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át. Hiszen a két testvér által bebizonyosodhat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vér szava erősebb. Gyerekes dolog volt,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ta bárcsak Alexandra hátat fordítana régi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jának. De elég bölcs volt ahhoz, hogy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; hogy bármit is el kellene monda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Alexandra. Egyáltalán semmit. Az lenne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lcsebb, ha megtartanád magadnak. - Valamit lef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tott egy darab papírra, és átadta a lánynak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neve állt rajta, a hotel neve és telefonszá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Chapman szeretné, ha felhívnád. Akkor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letesen elmondhatna neked. Ha akarod, hívd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stol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jött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egy pillanatig habozott, de azutá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. - Hogy veled találko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ért jött Párizsba? - Margaret bólintott. -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felhívom. Ennyivel tartozom neki. - A cetli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táskájába, azután az órájára pillantott. Öt ó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, és Alexandrát elfogta a rémület. Indulni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Henrihez és a gyerekekhez. Micsoda délutá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 váratlan és megdöbbentő hír. Margaret ki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e, és mielőtt kilépett az ajtón, hosszan és sz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megölelte. Alexandra pedig ráemelte a szem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 újra nagy kövér könnycseppek gördülte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g. - Maman, kérlek, tudjad, hogy nagyo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ig is a kislányom maradsz. - Margare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ől is könnycseppek hullottak, és a két nő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összeölelkezve, mielőtt Alexandra elindult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. Megrázó délután volt, és útközben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 volt elrendezni csapongó gondolatait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ában egy hangot hallott a múltból... Szeret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xie... Ugye sose felejted el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azaért, Alexandra lelkében még mindi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 sokk. Nehéz volt mindent megemészteni, am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tól hallott. Úgy érezte, mintha egy álom szer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je lenne, és egyfolytában próbált sok-sok évvel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i dolgokat az emlékezetébe idézni .. A vörös ha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... és a kislányt, akit Hillie-nek hí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késtél. - Henri a dolgozószobájában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úgy lépett be, mint akinek mázsás súl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ják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, nem... - rezzent össz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illantotta a férjét, és hirtelen kizökkent az á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zásból. Henri azonban mindezt úgy érzékelte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ének bűntudata van. - Anyámnál vol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at, amiről beszélnünk kellett... nem tud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sokáig fog tartani... ne haragudj. Henr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s szemekkel pillantott a férjére, Henri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nézett rá, mint aki nem hisz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m már... - remegő kézzel vette le blé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t. Most, hogy Henri itt volt, úgy érezte, elárulta ő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mnál voltam. - Próbált nyugodtan beszélni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saját maga számára is jól hallhatóan re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áig? Hat óra van. - Henri hangjábó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ült a neheztelés, de Alexandra hirtelen sz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 vele. Idegei pattanásig feszültek. Időr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, hogy megeméssze, amit hallott... időr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, hogy emlékez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d, nagyon sajnálom, hogy elkéstem.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már, hogy az anyámnál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csendben visszavonulót fújt, de azér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dühös volt. - Vigyázz, hogy máskor ne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 ilyesmi. Nem tudom, miért kell téged ilyen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artania. Tudja, hogy fontos kötelességeid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összeszorította a fogát, nehogy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jon neki. Az anyja azért tartotta fel olyan soká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közölnie kellett vele, hogy kétszer örökbe 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... és az édesapja megölte az anyját... és két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e él valahol a világban, akiket már teljesen el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.. meg más effajta apróságokat. Egyébkén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tve átöltözött. Fekete selyemruhát vett fel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isnyával. Belebújt fekete szaténcipőjébe, új ma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pot tett fel, megfésülködött, s végül a rúzst és a p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dobozt betette egy fekete szaténretikülbe.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 sem telt bele, és máris odalent volt, ahol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várta, hogy indulhassanak az estélyre. Arra is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deje, hogy a lányoknak jó éjszakát kívánjo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ozzájuk hajolt, hogy megcsókolja őket,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ján elsírta magát. Ahogy rájuk nézett, felréml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 testvérei, akiket, mint kiderült, korántsem 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yetek jók egymáshoz, oké? - suttog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Marie-Louise arcát megcsókolta. -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átok, mennyire szerencsések vagytok, hogy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tek. - Meg aztán azért is, mert egész életü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a olyan ember vette őket körül, akik rajongta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, és minden bajtól megóvták őket. Neki szerencs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Margaret és Pierre örökbe fogadtá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gyszerre, ahogy Henrire pillantott,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űnös titkot rejt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az ügyvédjével vagy a bankárjáva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ja meg anyád a problémáit? - kérdezte Henri düh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, miközben a vendéglő felé tartottak, ahol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új ismerősével talá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kibámult az ablakon: - Ú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n tudnék neki segíteni. Ennyi az egész. -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evetett. Még a gondolatot is nevetségesne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iért nem hozzám jön? Én tudnék neki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íteni. - Alexandra azonban nagyon jól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soha, semmilyen ügyben nem fordulna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hez. Hiszen alig tudták elviselni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tek a Taillevent-hez, és Alexandra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an körülhordozta tekintetét az ismerős b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ésen, Henri pedig odavezette őt vendégeikhe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utatta őket egymásnak. A terem zsúfolás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 Párizs előkelőségeivel, mindenütt fekete öltöny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ak és gyönyörű, elegáns nők. A vendéglő p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zott, mint mindig. Díszes faburkolat, pazar csi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, és a vázákban gyönyörű virágok. Csak a leg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őbb közönségjuthatott be ide, és nekik is hónap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előre kellett asztalt foglal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olt Henri kedvenc étterme, és imádott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vel, barátaival, vagy, mint ma este, az üzletfel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vacsorázni. Ma esti vendégeik sokat tehet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politikai karrierjét elősegítsék, s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a férje számára nagyon fontos ez a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De akárhogy próbálta, egyszerűen kép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centrálni, és az este vége felé már közel jár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írva fakadjon. Henri szúrós pillantást löve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, és Alexandra kétségbeesetten próbálta köve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, hogyan?-kérdezte vagy tizedszer az 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amán. Egyetlen szó sem jutott el hozzá abbó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ik asszony mondott... talán Dél-Francia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volt szó . . vagy a gyerekekről? - Elnézést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om... - Alexandra szemei megteltek könny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högést mímelve a zsebkendőjével törölgetni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 alját. Úgy érezte, sohasem lesz vége en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nek. Henri meg tudta volna ölni, amikor az 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ketten mar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tehetted ezt velem? - dühöngött haz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t. - A viselkedésed felért egy halálos sértéss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ajnálom, Henry... nem éreztemjó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 ... nem tudtam odafigyelni .. .. mert. .. -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másra gondolni, csak John Chapmanre a Br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ban, és rettenetesen szerette volna felhív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nem érezted jól magad, nem kellett vol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öd. Így csak ártottál nekem. - Henri sápadt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enri... próbáltam normálisan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ni... tényleg próbáltam... - Könnyek csorog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 az arcán. Rettenetesen érezte magát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rbenhagyta a férjét, de túl sok volt a lelkének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történ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e nincs kifogás! - dühöngött a férje. Pedi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is volt. - Nem vagyok hajlandó eltűrni, 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kedj. - És végül a mindent betetőző érv. -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lenül viselkedsz, ha az anyáddal találkoztá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gy gyerekkel beszélne, aki rossz fát tett a tű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és neki joga lenne megszi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nyámnak semmi köze ehhez, Henri. -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nyugodt hangon beszélt, s közben kifúj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rát. Henri zord tekintettel fordult felé, s az au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 egy piros lámpánál. Az sem zavar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főr is hallja minden szavá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ol voltál ma délután hat óráig? - Úris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egint ezzel jön. Alexandra megrázta a fej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lé bámult az ablakon. Azután megint Henri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egmondtam. az anyám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volt még ott valaki más? - Henri még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ta kétségbe felesége szavahihetőségét, és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i gyanakvása különösen bántotta Alexand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 Az Isten szerelmére, mivel gyanúsítas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 lett volna azt mondani, hogy ő nem kere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ak olyasféle időtöltéseket, mint Henri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hogy elszabaduljon a pokol, hiszen az cs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megnehezítette volna a dolgát. Ehelyett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ben megfogta Henri kezét, ám a férfi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megenyhülni. - Henri. Kérlek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promittáltál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, nagyon kérlek. Rettentően fáj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nem szólt hozzá többet, de amikor odaér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ch sugárúti házhoz, udvariasan kinyitotta az aj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előtt, majd elindult a saját szobája felé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 becsukta az ajtót maga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, amint Henri elindult az irodá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kikereste a telefonkönyvből a Hotel Bris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számát, és tárcsázott. Remegő kézzel tar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lót, és John Chapman szobáját kérte. Fátyol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dt hangon mutatkozott be Johnnak. Mintha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spirációban venne részt. Rettentően izgato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Henri rájönne, mit csinál, vagy hogy mit tudot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ól előző nap, valószínűleg azonnal elválna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hát beszélt az édesanyjával? - Chapman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, lágy hangon kérdezte, s Alexandra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esik nehezére a férfival beszélget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 . . . én . . . tegnapig semmire sem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. - Még arra sem, hogy örökbefogadtak.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n át hagyta, hogy ez soha ne jusson az eszéb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 nem is beszélve, hogy egyszer már korább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be fogadták... és Hillie-t is elfelejtette... és a 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s hajú nőt... De úgy tűnt, Chapman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zt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könnyebb volt magának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szik rájuk. Hiszen nem volt rá semmi oka.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elhallgatott. - Találkozhatnánk val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 nap folyamán... ő... elnézést, nem tudom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nevét. Csak az édesanyjáét. - Nagyon udvar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beszélt, és úgy tűnt, valószínűleg kitűnő nev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ű, tanult ember. Mielőtt felhívta, Alexandra ag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nem valami slampos kis detektívvel lesz-e dol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et a krimikből 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origny. Alexandra de Morigny. - A rang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mlítette. Nem tartotta fonto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Szóval reménykedtem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találkozhatunk. Talán a délelőtt folyam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m megmutatni önnek a dossziét, ami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gokat összegyűjtöttem. Talán ön is tud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segítségemre lehet... és egyébként is jog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 mindent, amit mi magunk is tud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köszönöm. Mondjuk, találkozhatná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ájában ... - Az íróasztalon álló órára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yors fejszámolást végzett. Fürdés, öltözés, uta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ok a személyzetnek. Henri vendégeket hívo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ra. - Tizenegy óra megfel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kéletesen. - Így, ha egy kis szerencséje va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i géppel visszamehet New Yorkba. Rengeteg dol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nem akart az idők végezetéig Párizsban ros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ni. - A hallban várom. Hat láb két hüvelyk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, szőke hajam van, oldalt elválasztva, twe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kóban leszek, kék ingben és szürke nadrágban. -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hangzott egyetemistának, mint magándetekt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Alexandra elmosolyodott, ahogy elképz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gy amerikai unokatestvérével beszé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hirtelen eszébe jutott, hogy Chapm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hogyan néz ki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 szőke hajam van, egy méter hatv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 vagyok... - mondta; azután felnevetett. - N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udjon, mindig elfelejtem, mennyi az lábban és h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ykben. Talán öt láb. Szürke kosztümben lesz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a szürke selyemkósztümre gondolt, amit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szeretett, persze nem mintha ez mást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en számított volna. Rózsaszínű selyemblúz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hozzá, rózsaszín Hermész kendővel, a füléb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 rézérmékből vert fülbevalót tette, amit olya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rdott, ha nem akart hivalkodó ékszert viselni.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s volt és sikkes, ahogy lassan besétált a Brist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ó halljába. A szíve majd kiugrott, ahogy cipő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kopogott a márványpadlón, és lassan körül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lban. Már éppen arra készült, hogy odamenj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cepcióhoz és megkérdezze Chapman szobaszá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bben a pillanatban észrevette, hogy a férfi egy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ban ül nem messze, és a Herald Trihune párizsi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át olvassa. Amint észrevette Alexandrát, fe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osolygott és hosszú lábain elindult felé. 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ától Alexandrának egy pillanatra elállt a léleg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kéletes fogak, szelíd szemek, Alexandra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dvelte. Olyan férfinak tűnt, akit az ember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en fogadna barátjának. Alexandra komoly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 nyújtott neki, és megpróbált nem ránézni a 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a, amit a férfi a másik kezében tartott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táska rejti múltjának titkait, s velük együtt a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ei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 a késésért. - Szinte suttogott, és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megérezte, hogy nagyon fél. - Magam v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az autót, és nem találtam parkolóhelyet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a portásra bíztam a kocsit. - Chapman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mentek a hall egyik távoli sarkába, és leültek ké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s bársonyfotelba, amelyek tökéletesen illet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alom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elhetek egy italt? Esetleg egy teát? -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azonban túlságosan izgatott volt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t is egyen vagy igyon. Megrázta a fejét, Ch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 pedig benyúlt a táskájába és elővette a dosszi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vastagabb volt, mint amikor Arthur Patter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megkapta. Mostanra már benne volt minden;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életéről sikerült kiderítenie. És nemsokár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erülnek Alexandra adata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nem kérek. - Mélyen nézett Chap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. - Hamarosan megtalálja a testvéreime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hető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laryról az az utolsó információnk, hogy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két évvel ezelőtt elment Arthur Pattersonhoz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hogy keresse meg magát és a húgukat, és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sen felháborodott, amikor megtudta, hogy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 egyikükről sem tud semmit. Azt hiszem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is megpróbált a nyomukra bukkanni, de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telenül. Mindenesetre Arthur Pattersont hib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 a család széthullásáért, és gondolom, gyűlö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a. Ez persze érthető, annak alapján, amit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ől tud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ég nem tudom, mi történt Megannel, de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z képest Hilary mindenképpen a lehető leg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bb sorsra jutott. - Elmondta, amit tudott, és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szemei megteltek könnyel, miközben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t, milyen rettenetes élet lett volna ez bár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. Megpróbálta elképzelni, mi lenne, ha min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 két kislányával történne meg, és már a gondolat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zinte belebetegedett. Nem csoda, hogy Hilary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eserűséggel. Minden oka megvolt rá. Elhagy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ték, elfelejtették. - Amikor New Yorkba ment,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te Pattersont. Azután nyoma veszett, de a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omoly erőkkel kerestetem, és valószín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kórra visszamegyek New Yorkba, friss hí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várnak Hilaryről. Egyszer már azt hittük, ráb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tunk, de téves nyom volt. - A CBA-s nő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kárhol is legyen, megtalálja. - A következő ny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már a valódi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micsoda élete volt. - Alexandra disz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ten elmorzsolta a könnyeit, Chapman pedig át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neki a dossziét, hogy ő maga is elolvash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szinte belerokkant mindabba, amit a d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éban Hilaryról talált. Amikor befejezte, elgyöt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cal nézett Chapmanre. - Hogyan lehetsége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t egyáltalán túlélte? - Alexandrát el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tudat, amikor arra gondolt, micsoda élete vol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vérééhez képest. - De hát miért történt meg vel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ngeteg szörnyűs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A sors nem mindig kegyes, Mrs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ig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mondta halkan, de még sohasem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re kézzelfoghatóan. Mint a kaleidoszkóp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inek adott ajándékba. Az ember csak egy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nyira elfordítja, és az apró, egyforma üvegdar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k teljesen új alakzatba rendeződnek. Az egyik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ban virágok, a következőben tüzet okádó démon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netesen igazságtalannak tűnt, hogy Hilar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monok jutottak. Kényszerítette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re tudjon figyelni..- Hogyan segíthet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találja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 pillanatban sehogy, hacsak nem jut eszéb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fontos részlet. D az ön emlékei valószínűl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egy nagyon korai pontján véget érnek, és nem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hogy amire vissza tud emlékezni, sokat segí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. Amint megtaláltam a testvéreit, felhívom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n. Mr. Patterson szeretné, ha az ő connecticuti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ban találkoznának újra. Szeretné, ha sikerül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hoznia önöket, mielőtt meghal. - Nemes sz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nak tűnt, de ha az ember elgondolta, micsoda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t okozott a három lánynak, már sokkal kevés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lenyűgöző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lyen ember ez a Mr. Patterson? Furcs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emlékszem rá. - És az apjára sem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ett. Egy pillantást vetett a Samról szóló cikkek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et Chapman dossziéjában talált, és döbb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milyen jóképű volt az apja és mennyire siker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desanyjáról mindössze két fotót talált. Az egy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mosolygó nő nézett rá dús, élénkvörös haju zu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gal. Egy kicsit Alexandra kisebbik lányáho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lított. A másik fényképen mind a három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elt. Alexandra és Hilary alkalomhoz illő f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ban és fényes, fekete cipőben, a kisbab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, csipkés szélű pólyában, anyjuk karjá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kép közvetlenül Megan születése után készü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juk halála előtti utolsó húsvétkor. A Sut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lace-i ház előtt fotózták le őket, de Alexand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e fel az épü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megpróbált felelni a kérdéseire. -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 idős ember, és súlyos beteg. Nem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káig él már. Szeretné, ha maguk még a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találkoznának. Úgy tűnik, számára ez retten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meghal, mielőtt maga megtalálja a tes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imet? - kérdezte Alexandra kertelés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tézkedett, hogy a nyomozás akkor is folytat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. De szeretné megérni, hogy találkoznak. -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bólintott. Patterson tehát minden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 a kár, hogy nem harminc évvel korábban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eg szenvedéstől menthette volna meg Hilar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t John Chapmannek is megmondta. - Ha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 állt a szüleimhez, miért nem vett bennünke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 ő 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Chapman megrázta a fejét. - Nem tudom. Ut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hogy a felesége nem érezte magát alkalmas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adatra. Azt hiszem, mostanra rettenetesen meg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Az ember néha szörnyű hibákat követ el,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ólag döhben rá, hogy hibázott. - Most má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 kérdezni, amit Arthur tudni akart. - Ne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djon, hogy megkérdezem: Alexandra, mag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? - Arthurnak mindenképpen tudni akarta.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pedig Johnr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ig is boldog voltam. Csodálatos nevelő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im voltak, akiket mindig is nagyon szerettem. Pi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orne rendkívüli ember volt, és hálás vagyo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nek, hogy ő velünk lehetett. Ő jelentett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mra a boldogságot - itt elpirult - én pedig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. - És azután még szélesebbe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nyámmal pedig tegnap ön is találkozott. U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szerint is csodálatos asszony? Ő a legjobb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és a legkomolyabb szövetségesem. Ez a mos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 rettentően megrázta. - Alexandra arca el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, amikor eszébe jutottak Margaret előző 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i. - Nagyon fájdalmas volt számár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ról beszéljen nekem. Azt hiszem, senkin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 a múlttal szembesülnie. Különösen, ha f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be vesszük, mi minden történt a mi esetünk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óhajtott és John szemébe nézett. - Tudja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, miért ölte meg apám az édesanyám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Mrs. de Morigny. - rázta meg John a fej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n veszekedtek, azt hiszem. És az édesapj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 volt. Pillanatnyi elmezavar. Legalábbis a vé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 ezt állította. Mr. Patterson a mai napig állít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desapja rajongott az édesanyjáért. Nehéz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, hogy az emberek így szabadjára tudják eng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ndulataikat és az érzései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bólintott, de még mindig Hilary já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n, és hogy még semmit sem tudnak Meganr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em, Megannel nem történt semmi szörnyű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em, mind a két testvérem élete rendben v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mintha ezek után már ismerné őke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visszatértek volna hozzá, mint a saját gyereke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 is van két kislányom. Axelle és Marie-Loui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furcsa . . . - mosolyodott el töprengve -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-Louise Hilaryre hasonlítana. - És az is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snek tűnt, hogy Alexandrát a sors visszavez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ja szülei haz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Chapman felfett neki egy nehéz kérdés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ének beszélt arról, amit megtudott?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lassan megrázta a fejét. - Fél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nem fogja megérteni. Nagyon fel fog háboro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szüleim nem mondták meg neki, mielőtt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házasodtunk. És mielőtt maga megtalálja a tes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imet, nincs értelme konfliktusba kevered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boldogtalanná tenném. - Előző éjszaka ót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gatta magának, és mostanra már majdnem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megtaláltuk a többi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ajd el kell mondanom neki valamenny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ínosan mosolygott. - Általában nem szokta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átruccanni Amerikába, Mr. Chapm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de Morigny, ön egyáltalán nem téves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férjét. Ön egyszerűen nem tudott semmir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megnyugtatni Alexandrát, de az jobb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üleim viszont igen. Henri nagyon dühö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udja, hogy én Comte de Borné édes lány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. A férjem rengeteget ad a származásra. Ő kile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z évre vissza tudja vezetni a családfáját. Nem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hogy egy gyilkosról és egy francia hadifele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álmodozott, mint a gyerekei nagyszüleiről. -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ul nem volt fiúgyermekük. A két dolgot így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végképp soha nem bocsátaná meg Henri.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már amúgy sem bocsát meg soha. Ch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 megsajnálta Alexandrát, amikor a nő tanács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ra pillantott. Megérezte, hogy a férje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könnyű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hozzá tudna szokni a gondolathoz.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régóta házasok. És ő biztosan nagyon szeret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Ez rengeteget segít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inden házasságban, Mr. Chapma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z asszony szomorkás mosollyal. És 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biztos benne ez a férfi, hogy Henri szereti 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néha még ő maga sem biztos benne. Henri b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olta őt, akár egy XV. Lajos korabeli bútordarab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gy értékes festményt. De mi van, ha a f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ről kiderül, hogy hamis? Továbbra is szeret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, hogy megtartsa? Tudta, hogy vanna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ak, akik megtartanák, de abban már koránt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izonyos, hogy Henri ezek közé tartozik: Hen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mániája volt a minőség, a valódiság, a tökély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z ő pedigréjén bizony meglehetősen nagy f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. Nem volt nehéz megjósolni, hogyan reagá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lágy tekintettel nézte, ahogy ott 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a halljában, és érezte, hogy tetszik neki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. Finom volt és szerény, olyan szemekke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ekre Chapman mindig is vágyott egy asszony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ifinomult volt és annyira nemes.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rthur nyomozása nem okoz majd neki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sok fájdalmat. Hiszen semmivel nem szolgá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enved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hívhatom ebédre, Alexandra? Kérem,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ásson meg, hogy ilyen bizalmasan szólítom. -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s mosollyal nézett a nőre, s Alexandra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i az életem összes titkát. Aligha várhatom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hivatalos asszonynevemen szólítson, a férj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gjával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... tehát a férje nemesemb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. Alexandra újból felnevetett, s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még sokkal fiatalabbnak látszott. - Báró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ouard Antoine Xavier Saint Brumier de Morig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név; nem? - kuncogott. Nagyon sok feszül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mozódott fel benne a délelőtt folyamán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szüksége volt rá, hogy kissé felengedjen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őjüknek nagy szüksége volt 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z hogy fér rá a jogosítvány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elnevette magát, de aztán elkom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ön, Mr. Chapman? Mit gondol erről az egész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 intelligens ember. Biztosan eléggé meghökken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a 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gem már semmi nem tud meghökkenteni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om, hogy rettenetes, mennyi életet tett tön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őrült pillanat. És bizonyos fokig úgy ér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 most felpiszkálni a parazsat. De nekem nem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m, hogy ezt megítéljem, és lehet, hogy önö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ül egyeseknek nagy megnyugvástjelent majd, ha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nak. Szeretné tudni, mi van a testvéreive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bólintott. Be kellett ismernie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érdek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halványan ugyan, de emlékszem Hila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.. csak néhány villanás, egy-két kép tűnt fel új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etemben, mióta tegnap beszéltem az any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 - mondta, és felsóhajtott. - Rettenetesen meg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önt is. - John szemeiből együttérzés ára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megfogni az asszony kezét, de n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- Nagyon sajnálom, hogy ennyi bajt okozok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okozott. - De majd fog, ha megtal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hatom rábeszélni, hogy mind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ére velem ebédeljen? - Johnnak tetsze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, és valami furcsa érzés arra ösztönö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ja közelebbről megismerni. Ezt azzal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magának, hogy az ügyfelének minél több in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ciót szeretne átadni, de a lelke mélyén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ről van szó. A rejtély darabkái kezdtek a helyü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ni, és Alexandra nagyon bájos asszony volt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ozottan tetszett Joh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egy pillanatra habozott, azon gondol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mi baj származhatna ebből, s végül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mmilyen. - Nagyon szívesen ebédelek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javaslata? Nagyon régen jártam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ban utoljára, és attól tartok, nem igazán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ben, ami a vendéglőket ill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régi helyek a legjobbak, Mr. Chapman. -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felállt és Johnra mosolygott, a férfi pedig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tette a dossziét a táskájába, és bezárta.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kísértést érzett, hogy elkérje tőle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kori fényképét, amin a testvérei is rajta vann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rájött, hogy Chapmannek szüksége lehe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többieknek megmutathassa, ha megtalálj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hirtelen megértette, miért nem voltak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képek csecsemőkorából. Hirtelen ugrott be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átvágtak a hallon, és Chapman éppe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e, szólítsa Johnnak. A nő felé fordult, és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észre, milyen furcsa a tekint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értettem meg valamit, amit azelőtt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 megmagyarázni. magamnak. A szüleim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képük sem volt rólam csecsemőkorom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egyszerűen azzal intéztem el a dolgot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normál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oka nem volt rá, hogy kételkedjen benn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vá menjünk ebéd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Ritzre gondoltam, a sok kis öreg hölgy társ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n. - Elmosolyodott, és belekarolt a férf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tűnően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lyen nénikék mellett rettentő fiatal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 és vonz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szen az is. Nem nézett mostanában tükör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róbáltam nem megtenni, hogy ne lássam a 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kat. - De ez csak beszéd volt. Valójában harminc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átszott, hibátlan volt a bőre, selymes a ha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Johnnak eszébe jutott, hogy Alexandra más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nek képz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hogy furcsa, de azt hittem, vörös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pajkosan mosolygott, és nagyon női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űnt, Johnt pedig teljesen elkápráztatta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és finom. Mintha a frizurájával és szerény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val egyenesen palástolni próbálná a szépségét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volna tudni, hogyan nézne ki, ha egyszer am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 igazából elengedné magát. Valószínűleg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hasonlítana az édes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edetileg vörös is. - A mosolya elhalvány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végképp lehervadt. - A férjemnek nem tetsz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szőkítem. Axelle, a kisebbik lányom szintén 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s. De én már évek óta nem vagyok az. Henri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ulgárisnak tartja a vörös hajat. - Ezt tárgyilagos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 mondta. John pedig arra gondolt, hogy ez a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a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itzben elköltött ebédjük könnyed, felszaba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agyon kellemes hangulatban telt el. Boston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ról, Cape Codról és Saint-Jean-Cap-Fer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beszélgettek, ahol nyaralni szoktak, meg vi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zásról, gyerekkori nyarakról, és arról, hogy Joh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i elvárások ellenére ügyvéd helyett végü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nyomozó lett. Mint két régi barát ültek egym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, és mindketten sajnálták, amikor Alexan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végül el kellett búcsúznia tőle a szálló halljában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ült a portás gondjaira bízott autójába, hogy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nt bármit megtud, kérem, azonnal hív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, Joh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egígérem. - a férfi megérintette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mányon nyugvó kezét, és lehajolt, hogy arcon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ja. - Vigyázzon magára, és remélem, amikor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bb találkozunk, lángoló vörös haja les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nevettek, Alexandra intett, és kocsij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beleolvadt az autók áradatába. Úgy érezte, sze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új jó bará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jóképű volt, vonzó és intelligens, és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töprengett, hogyan lehetséges, hogy nem n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nnyit mondott, elvált, és hajlama van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nyolult nőket fogjon ki. Semmi többet nem áru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ának viszont nagyon tetszett, és elképz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a, miért nem vetette rá magát valaki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ban, hogy el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gondolatai hamarosan visszatértek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i látogatásának eredeti okához. Az egész ü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volt, mint megdöbbentő. Amikor a szobájáb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, döbbenten látta, hogy már négy óra. Nyak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i parti. Gyorsan ellenőrizte a virágokat és a bor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 a szakáccsal, és körülnézett, hogy meg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djön róla, minden rendben van-e. Azután meg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te a lányait, akik a kertben játszadoztak egy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kal. Nagyon felszabadultak voltak, mivel nem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a vége volt a tanévnek, és hamarosan indultak C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rrat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hétkor Alexandra felment a szobájá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öltözzön. Hallotta, ahogy Henri a másik szob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-vesz, de nem akarta zavarni. Inkább megeres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 vizet, hogy megfürödjön, és kikészítette az ágy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ig érő, fehér selyemruhát, amit aznap este vis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. Általában azt a gyémánt fülbevalót vette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, ami még Henri anyjáé volt. Éppen benyú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kszeres dobozba, hogy elővegye, amikor Henri d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-fúlva berontott a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vusz, drágám - állt fel Alexandra, hogy 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zölje, de amint meglátta, lefagyott a mosoly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ról. - Valami baj van? Mindent ellenőriztem ma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e, és úgy tűnt, nincs semmi baj.... - D lát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szörnyűség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is, mit képzelsz? Egész Párizs előtt bolond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sz csinálni belő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, Henri, miről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iről?! Arról, hogy láttak téged ma dél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éppen egy férfival ebédeltél a Ritzben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d, ott nem láthat meg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elsápadt, de a hangja,nagyon határ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csengett, amikor megpróbálta elmagyarázni H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ek, miről van szó. - Ha azt akartam volna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son meg senki, nem mentem volna a Ritzbe.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 volt. Az a férfi New Yorkból jött, és az anyá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 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ár hallottam tegnap, Alexandra. Másod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agyok hajlandó elhinni. De ez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agyarázza a tegnap esti viselkedésedet.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utt járt az eszed. Egyszerűen nem tűrö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botrányos ügybe keveredj. Holnap reggel el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l Cap Ferrat-ra. - Megbüntette, akár egy rossz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t, Alexandra szemeit pedig elfutotta a könny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talanságtól, ami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nri, én soha nem csaltalak meg téged. Hidd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ert közelebb menni a férjéhez. A szob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kező végében álltak, Alexandra a végsőkig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esve, Henri pedig feldúl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észen mostanáig elhittem. De nem várhat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 is elhiggy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dig ez az igaz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 Ez badarság. És szándékomban ál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ddal is közölni, mi a véleményem arról, hogy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z neked. Ezen a nyáron nem teheti be a lábát C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rrat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nri, ne légy ennyire igazságtalan! Szeret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kel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e akkor kellett volna gondolnia, amikor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, hogy falazzon neked és a szeretőidn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szeretőm, Henri! - kiáltotta Alexandra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. az anyámnak az egészhez semmi köze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.. helyben vagyunk! Pedig azt hittem.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i ügyét intézted. - Lassan közeledett Alexan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győzelemittasan tekintett rá, Alexandra pedi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etve és kétségbeeséssel az arcán egy fotelba 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dt. - Szóval halljam csak? Miféle üzleti ügy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? - Durván megfogta a felesége állát, és mag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ította a fejét. Tudta, hogy nem mond teljesen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. Alexandra pedig tehetetlen volt. Az még enné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rosszabb lenne, ha elmondaná a teljes iga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. Ezt biztosan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ben a pillanatban nem magyarázhato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eim bizalmas ügyeiről van szó. - Sápadt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ötört, Henri pedig elindult kifelé a szobáb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t közben intézte hozzá a szavait, s végül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eg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nem vártam volna tőled, Alexandra. Ne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jen még egyszer ilyesmi, mert ha mégis, mehe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az anyádhoz, de a lányaid nélkül. Holnap dé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agolj össze mindent, amit magaddal akarsz vi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iviérára. - Ezzel becsapta az ajtót, Alexandr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égbeesetten meredt maga elé. Olyan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 volt Johnnal. És az egész annyira ártatl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pedig Henri azt hiszi, hogy megcsalja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eszébe jutott, hogy fel kell hívnia Johnt. Si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lépett az íróasztalához, és feltárcsázta a Brist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re ott találta Chapmant, és meg tudta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, hogy másnap indul Cap Ferrat-ra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s, ott eléri. Megadta neki az ottani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ot, és még egyszer megköszönte az ebé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szót sem ejtett arról, micsoda bonyodalo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kora fájdalom lett az 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hamarosan újra beszélhetün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- Chapman annyira kedves volt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ő. De a férfinak is megvolt a maga élete és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Volt elég baja anélkül is, hogy álmodozni kezd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nt megtudok valamit, azonnal jelentk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John. Jó utat haz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Reggel indulok. - Eredetileg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ég aznap este elrepülni, de olyan késő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re visszaért a szállodába, hogy semmi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 kapkodva csomagolni és rohanni a repülő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Végül úgy döntött, nem is olyan nagy baj, ha elt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estét Párizsban. Nagyon kellemese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z Alexandrával elköltött ebéd után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hát felhívta a szállóból, a lány tnegint kiáll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Johnnak tehát elment a kedve attól, hogy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ssen. Alig várta, hogy a szemközti bisztró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zon; és azután sétálgasson egy kicsit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öszönt Alexandrától, letették a telefon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lassan bement a fürdőszobába. Közbe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mennyire bántó, hogy Henri azonnal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bbat feltételezi róla. Vajon ezek után mi jót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a nyártól? Ebből azonban már aznap éjjel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i ízelítőt. A férje jeges hangon beszélt ve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ig, amíg Alexandra és a gyereke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ndultak a nyaralásba, úgy bánt vele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szajh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íg meg nem érkezem, nincs semmiféle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ás, világos? A villában maradsz, és én majd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lak. - Úgy bánt vele, mint egy rabbal, akit szöké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leten kaptak, és Alexandra érezte, hogy az ő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ben is egyre gyűlik a harag, miközben más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 elind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engerpartra azért lemehetek, vagy a szob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kell maradnom bilincsbe ver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ogy a házasság rabságnak tűn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odra, Alexandra. Eddig nem tudtam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nokat állsz ki. - Henri mindenre tudott felel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indultak, Alexandra életében először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gyűlöli a férjét. A sofőr és két szobalány 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 a nyaralásra, és a Citroént meg a Peugeot-k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t feladták az éjszakai von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volt a papának ilyen rossz kedve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xelle, miközben a forgalomban a pályaudvar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dtek. - Haragudott r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kicsit. - Ugyanúgy simogatta meg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rös fürtjeit, mint ahogy Hilary simogatta az ő h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évvel azelőtt, és elmosolyodott, ahogy felrém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 a testvére. Nagyon izgult a lehetőségtő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újra láthatja. Remélte, hogy Chapman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uk bukkan. De Axelle nem hagyta, hogy sokáig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ozzon, miközben átvágtak Páriz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papa nem úgy nézett ki, mint aki csak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ges. Úgy nézett ki, mint aki nagyon mérges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rosszat csináltál, Maman? - Alexandra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és megfogta a kezét. Nagyon jó lesz a Riviér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, hogy most egy pár hétig nem látja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gy kis bolondságot csin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,amikor megvetted azt a kalapot, ami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szett a papának? Tudod, a tollakkal meg a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ollal? - Axelle-nek nagyon tetszett a kalap,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még aznap visszaküldette Alexandráv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olyas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ttél egy új kalap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mm... hát, igen, valami olyasm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mosolygott Axelle-re -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xelle boldogan mosolygott vissza rá és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tek a pályaudva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ag, amit John távollétében sikerült összesz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ük Hilary Walkerről, bőséges volt és kitűnő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rendkívül elégedetten tanulmányozta 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éseket. Megtalálták Hilary esti egyetemi pap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it, ezen kívül munkaközvetítős dokumentációj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nen már nem volt nehéz végigkövetni a nyo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a CBA-ig. Tehát tökéletes munkát vég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minden szükséges adat a kezükben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Chapman átnézte a dossziét, rájött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alkalommal is jó helyen próbálkoztak.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i Hilary Walkerrel beszélt, amikor felhív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BA-t. És az is világos volt, hogy Hilary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találják. Ám legyen. Addig nem keresi újr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meg nem találja Megant. És akkor szem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i fel. Addig hadd higgye, hogy elveszt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míg Hilarynjárt az esze, ugyanazt a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fájdalmat érezte, ami akkor is minden alk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ta, amikor a dossziéját olvasta. Szerette vol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 neki, hogy nincs semmi baj, hogy minden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fontos volt a számára, még mindig szereti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 tovább menekülnie. Rettenetes érzés fogt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rra gondolt, hogy Hilary dühödt és magány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után rádöbbent, hogy sokkal több minden leh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jelenlegi életében, mint amennyiről ő tud. Utas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egyik munkatársát, hogy kezdjen teljes körű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ást a CBA-s Hilary Walker életéről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nél van, az is lehet, hogy elvált, és hogy hat gyere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Elképzelhető, hogy a sorsüldözött kislány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tontól Jacksonvilleig és New Yorkig nyomo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, most boldogan éli a világát. És ezt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kívánta is neki. Ugyanakkor azt is tudta,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sz nyugodt Hilary Walker felől, ameddi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esen nem találkozik vele. Őrültség volt, de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ndóan a rábízott eset női főszereplői jár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n. Vajon milyen életet élhetnek most, bold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boldogtalanok. Olyannyira, hogy felhívta 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ét, meginvitálta ebédre, és megpróbálta rá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magyarázza el neki, hogy is van ez a dolog a r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i főhőseivel meg vele, amikor éppen 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fordul, hogy beléjük szeretsz, Ellie?-néze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tan, miközben a Four Seasonsban üldögél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kőkút mellett. A város összes író előkelősége 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ebédelni, és John tudta, hogy ez Ellie kedvenc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. John viszontjobban szerette az Orosz Teázó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en művészi kavalkádját. De hát Eloise más.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űvös és visszafogott. Aprólékosan és zseniáli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osgatta össze karrierje darabjait, és valóban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ett hozzá a Four Seasons hideg márványa és diszkr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kőkútj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beléjük szeretek-e? Hogy érted ezt?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dtad te is regényírásra a fejed? - Úgy tűnt,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tatja a dolog, de Joh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zemben sincs. Csak egy furcsa eseten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m. A szálak harminc évvel ezelőttig nyúlnak viss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történet szereplői hihetetlenül elevenek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mra. Egyszerűen képtelen vagyok másra gond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ánként velük álmodom... nappal is egyfoly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rájuk gondolok... az egykori kislányokra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ra gyakorlatilag egytől egyig középkorú n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pedig megszakad a szívem, és minden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ni akarok raj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nkább ételmérgezésnek tűnik, mints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emnek - vigyorodott el Eloise. Azután együttérz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eregette John kezét. Még mindig kedvelte 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. Évente néhány alkalommal együtt ebéde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még Sashát is bemutatta neki, de Eloise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k perec megmondta a telefonban, hogy szer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jobbat érdemel. - Egyszerűen belegabalyodt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em. Könyvet kellene írnod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nki nem hinné el a történetet. Ezenkívül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k könyvet írni. Az nem az én asztalom. Ezt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. Mindössze arról van szó, hogy belebolondu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ogba. Hogyan lehetséges, hogy ezek a papí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lő emberek egyszer csak megelevened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valahogy mindig í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végül eltűn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mikor elkötöd a szálakat - biztatta Eloi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salátáját eszegette. - Amikor befej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önyvet, a szereplők eltűnnek. Örökre. De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őrjítenek. Olyanok, mint a kísért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! - bökött feléje John a villájával, -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 van szó. - Hilary kísértette, és amikor nem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törte, akkor Alexandra járt az eszében.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izonyosodott róla, hogy a CBA-s Hilary az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, azonnal felhívta Alexandrát. Az asszon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kívül volt az örömtől. Most már csak Megan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megtalálni. John teljes erővel hajtotta a partner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elgöngyölítsék a szálakat, már csak azér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úgy tűnt, Patterson egyre rosszabb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- Mit tegyek, hogy megszabaduljak ettől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tól? Hiszen ebbe bele kell bolon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árj a végére. Göngyölítsd fel az ügyet, tedd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kell, és akkor vége lesz a kísértetjárásnak. Nál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is így szokott lenni. Bonyolult ügy? - Sas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ellentétben Ellie-t minden érdekelte. Egyfoly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en volt, hátha valami jó témára buk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. De a kétharmad részét már megoldot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utolsó mozaikot kell a helyére tenn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. Olyan, mint egy keleti mese. Ha lezárta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t, részletesen elmesé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ami szó, jól jönne most nekem valami jó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et. Jövő héten elkezdek dolgozni az új köny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. Egész nyárra kibéreltem egy lakást Long Is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. - Elképesztő volt. Ez a nő úgy dolgozot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állott, és láthatóan imádta, amit csinál. Bará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rámosolygott a volt férjére. Most, hogy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házasok, a kapcsolatuk olyan volt, mintha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ek lennének. - És hogy van a kis balerinád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minden rosszindulat nélkül: Őszintén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ogy John boldog legyen. Neki ugyan n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 a lány, amikor John bemutatta őket egymá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udta, hogy a férfi nagyon odavan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John most megrántotta a vállát. - Szo-sz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lettosok is mind a saját kis világukba zárva é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hának nem sok köze van az igazi élethez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nem az enyém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rosszabbak, mint az írók?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oi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kal. Te legalább nem siránkoztál éjjel-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bad miatt, és nem aggódtál minden kis izom mi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 testeden van; Még a lélegzés is halálos vesze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 számukra, mert véletlenül még történik velü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, amitől aztán nem tudnak tánc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 fárasztóan hangzik. - Eloise befejezte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áját, és ivott egy korty bort. John volt az egyik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ebb ember, akivel valaha is találko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ént sajnálta, hogy nem maradtak együtt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öprengett, vajon nem kellett volna-e több energi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tetnie a házasságába, de elég okos volt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nem lenne rá képes. És nem is lett volna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nekik. Neki magányra volt szüksége a munkáj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kkor tudta, hogy Johnnak feleségre és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re van szüksége ahhoz, hogy igazán boldog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hogy nem úgy érzem, hogy ő lenne számod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szintén szólva én sem. De eltartott egy darab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rájöttem. Nem szaladgál olyan sok ember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ban, aki valóban érdekelhetne. Vagy túl okos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nem kedvesek, vagy senki más nem érdekli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on kívül. - Rádöbbent, hogy akaratlanu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jellemezte Sashát. A lány egyébkén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ősen hűvös volt vele, amióta Párizsból vissza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? Feltűnt már a királyfi fehér lov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oise könnyed mosollyal megvonta a váll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odaintett az egyik ismerős kiadónak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jut időm ilyesmire. Ebből a szempontbó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változott az életemben. Nehéz egyszerre él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riert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lehetséges - mindig is ezt mondta Ellie-nek. Ha tényleg aka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nem is akarom. -Mindig őszint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hoz. - Lehet, hogy nincs szükségem többr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most van az életemben. Az írógépem kel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tös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, ez szörnyű. Elpazarlod az élet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nem. Az élet másik oldalára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gazán szükségem. Eszem ágában sem vol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et sz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z Isten szerelmére, miért? - Úgy érezt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rettentő hibát követ el. Mindenkinek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gyerekre. Ő már húsz éve szeretett voln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ajnos nem jött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ságosan oda kell rájuk figyelni. Csak el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ak a munkámtól. Túl sokat kellene adnom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ból. Ezért voltam olyan rossz feleséged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energiámat a könyvekbe akartam fektetni.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őrültség, de engem ez tesz boldoggá. - És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igazat beszél. Mindkettejüknek jo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váltak, és ahogy most éltek. És Joh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indig is olyan átkozottul őszinte tudtál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meg éppen most akartam elmondani neke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gyel kapcsolatban megismerkedtem egy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s asszonnyal. - Eloise érdeklődve felvonta a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dökét. - Mindössze annyi a gond, hogy a hölgy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etesen egy francia báró felesége, és így nem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rh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esetre jobban hangzik, mint a baler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 is. De tökéletesen leköti a családi élete.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dt nagy baj . . . mert csodálatos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 a fejjel! Biztos, hogy hamarósan megtalál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it. Csak óvakodj a művészektől. Mind pocs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. Hidd el nekem. Én aztán tudom. - Szomor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elmosolyodott, áthajolt az asztalon, hogy arc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ja Johnt, és mindketten felál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égy olyan szigorú magadhoz. Mind a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fiatalok vo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viszont csodálatos voltál. - Megál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köszönjön egy főszerkesztőnek, s azután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éptek a napfényre. John sok szerencsét kívánt Ell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z új könyvhöz, fogott neki egy taxit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sétált az irodájába a Keleti Ötvenhetedik utc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rodájában fantasztikus hír várta. Az egyik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 San Franciscóban megtalálta Abramsé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komoly? - John majd kiugrott a bőréből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mindent megpróbáltak, de mindeddig h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úgy döntöttek; hogy nem Davidet fogják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ni, hanem Rebeccát. Kiderült, hogy a hatvanas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jén elköltöztek Los Angeles-ből, és Martin Luth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g többi követőjével együtt lementek délre. 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trájkokban vettek részt, és választási kampány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tak. Georgiában, Louisianában és Mississin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ingyenes jogtanácsadást és ingyenes jogi kép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etet biztosítottak feketék számára, a végül Bilox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lapítottak egy teljes körű szolgáltatásokat nyú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i irodát. Idővel azonban onnan is tovább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tek Atlantába. 1981-ben aztán végleg visszat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iforniába. David egészségügyi okok miatt f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 a praxisával, Rebecca pedig belépett egy kiz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g nőkből álló és csak női ügyekkel foglalkozó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i irodába. Feministák jogi ügyeit int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embere egy szót sem mondott el nekik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kutatta fel őket, John pedig szigorúan meg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gy amint megtalálja Megant, azonnal értesít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te a titkárnőjét, hogy kérjen neki egy időpon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becca Abramstól, és felkészült, hogy másnap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elrepüljön San Franciscóba. Minden tökélet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. Sasha még mindig turnézott, és volt valam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már napok óta szeretett volna elintézni.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ől volt szó, amit már évek óta nem csinált, d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most meg kell tennie. Ez is része volt anna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nél megpróbált elmagyarázni Eloise-nak... 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etjárással 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viddel négy óra előtt lépett ki az irodából, és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ival elment a tévétársasághoz. A bejáratnál fel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biztonsági jelvényét és a rendőrigazolv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őt nagy nehézségek árán sikerült besz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, de most meg is tették a hatásukat; mivel a tévé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ág biztonsági emberei szó nélkül beenged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ü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fttel felment az emeletre, és feltűnés nélkül v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az előtérben. Felvette a telefont, és feltárcs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mellékét. Hilary titkárnője közölte ve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s Walker éppen értekezletet t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rodájában vagy odafent? - Bennfentes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, és a titkárnő villámgyorsan megadta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s informá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van az irodájában. Mr. Bakerrel tárg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ja, mikor vég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, öt harminckor megy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. - Chapman letette a kagylót, és a titkár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fogalma sem volt, ki telefonálhatott, de feltétel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olyasvalaki, aki ismerte Hilaryt. Nyilv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zat valamelyik főnö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pontban negyed hatkor lépett ki az irod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 John azonnal ráismert, még mielőtt a recepciós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köszönt volna, amint a pult előtt elhaladt. - Jó p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st, Miss Walker. - Hilary feléje fordult és rá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bólintott. Úgy tűnt, senki mást nem is vett és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őtérben. Még Johnt sem, aki egészen a liftajtó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te, s ott beszállt mellé az egyik felvonóba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gyengült attól, hogy megpillantotta a nőt. Látta t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ként összefogott haját, kecses kezeit, hosszú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t, sőt még a parfümje illatát is megérezte. Hilar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ozott, hosszú léptekkel közlekedett, és amikor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véletlenül beleütközött, a nő ráemelte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, melyek egyenest a lelkéig hatoltak, s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ák, ne érj hozzám, még a közelembe se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A Madison sugárúton buszra szállt - nyilv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edve taxiért tülekedni - és a Hetvenkilenc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cánál szállt le. Még két sarkot gyalogolt észak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kkor John rádöbbent, hogy Hilary orvoshoz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ürelmesen várt rá odakint, egészen ameddig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taxiba nem szállt, és el nem ment az Elaine's-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egy másik nővel találkozott. John az egyik köz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kszba telepedett, és rettentően furdalta a kíván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; hogy vajon miről beszélgethetnek. A másik n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éhálózat egyik népszerű bemondónője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hetősen izgatottnak tűnt. Egyszer még sírv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kadt, de úgy tűnt; Hilaryt ez egy cseppet sem 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Rosszkedvűen nézett rá, de a pillantásáb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rnyi részvét sem volt. Amikor a vendéglő elő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nő búcsúzóul kezet fogott, Johnnak végül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, hogy a bemondónőt kirúgták, amíg ő Páriz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z ügy nagy felzúdulást keltett, és a nő vagy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ott Hilaryvel, hogy visszakönyörögje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ghez, vagy azért, hogy elmondja, hogyan látja ő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t. A hírek szerint az elbocsátást a legmaga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n kezdeményezték, de a nő valószínűle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hogy ha sikerül Hilaryt megnyernie,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het az állásába. Azonban amikor Hilary - im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- lassú léptekkel a belváros felé vette az út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kedvű arckifejezéséből nyilvánvaló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segíteni a bemondónőn. Hilary egy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zer megállt, hogy megnézzen egy kirakatot. C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atos léptekkel haladt, de a csípője nagyon is nő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ringott, s ezzel teljesen megigézte Johnt. Vég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venkettedik utca sarkán befordult, elsétált egé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óig, és ott egy barna épületnél, egy apró par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ében megállt. Nagyon szép hely volt, és Joh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, amit látott, azt súgta, hogy Hilary retten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yos. Az egyedüllét levegője lengte körül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jta keménység és elszántság sugárzott belőle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nagyon régen falakat épített maga köré, s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is szilárdan álltak és védték. Amikor a dosszié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vasta, John szívből sajnálta; s most, miközben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ig hátralevő néhány háztömbnyi távolságo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og tette meg, ugyanez a mély sajnálat ülte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ét. Milyen közel lakott - és mégis egy másik u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zumban. Olyanban, amiben a munkán kívül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tezett valami. Persze lehet; hogy rosszul ítéli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. Lehetséges, hogy Hilary boldog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egy barátja, akibe nagyon szerelmes.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, amit a múltjáról tudott, és az is, amit a jel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, azt súgta, hogy Hilary magányos, hogy nincs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sse, és nincs, akit szeressen. És amikor Joh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 a lakásába és felgyújtotta a villanyt, valam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állhatatlan kényszert érzett, hogy felhív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nyújtsa a kezét, hogy a barátja legyen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neki, Alexandra még most is szereti...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szett el minden . . . de . . . az is lehet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dekelné. Pontosan azt érezte, amiről az ebéd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t Eloise-nak: Mintha kísértené ez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elaludni, de csak hánykolódott, s végü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nem tudott jobbat kitalálni, felhívta Sashát 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ben. Sasha a szobájában volt, éppen most ért ha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certteremből, és a lábai iszonyúan saj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jó, hogy semmi sem változott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John, miközben az ágyában hanyatt fekve a lá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. Azon töprengett, nem volt-e túlságosan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rú a lányhoz, amikor Eloise-nak mesélt ról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nél. Sasha bizonyos szempontból még mindig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, és aznap éjjel nagyon hiányzott neki. - Akarod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alálkozzunk San Franciscó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? - Nem tűnt nagyon lelke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repülök oda, és valószínűleg pár nap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zek a munkámmal. Te meddig vagy Denver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végzünk, és megyünk Los Angelesbe.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ót lemon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Los Angelesben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jó lenne. - Hosszú csend a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l túlsó végén, John pedig összevonta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, mi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van, akit zavarna a táncosok közü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Sasha bizonytalanul, és John lassan fel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an. Nem szerette, ha hülyének nézik, és ezt a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ot már végigjátszották egy párszor. Semmi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újra lejátsz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ki, akit különösen zavarna, Sas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nem tudom. Rettentő késő van. Nem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éjjel erről beszélni. - És miközben e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egy férfi hangját hallotta a háttér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van ott, Dominique vagy Pierre vagy Petrov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ván - felelte Sasha ingerülten. - Az előadá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úzódott az egyik Achilles-ina, és rettentően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d át neki őszinte részvétemet. De csak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agyaráztad, mi a fene folyik itt? Sasha, nem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em le a falvédő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 te egyszerűen képtelen vagy felfogn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a terheket jelent, ha az ember táncos - kiab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lóba a lány, John pedig hátradőlt a párn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dig egyfolytában próbálom. Mégis mi az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áncosoknak szükségük van más tánco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. . szóval ez lenne a probléma gyökere. J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ben mondjuk éppen Ivánra van 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hogy . . . vagyis hogy . . . igen . . 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ahogy te gondol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a fenéből tudod, hogy mit gondolok?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nem törődsz semmivel, csak a lábaddal, a s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del, az inaiddal, még akkor sem vennéd észre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 a másik, ha felírná egy hirdetőoszlopra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íta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ságtalan vagy! - Sasha elsírta magát, és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 ófa ez volt az első eset, hogy Johnt nem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e. Hirtelen, egyetlen telefonbeszélgetés ala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nek vége lett. John torki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nem igazságos, bébi - mély és l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 beszélt - de sajnos igaz. Azt hiszem,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ha most szépen meghajolunk és méltóság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en hátralépünk, míg a függöny lemegy. Ha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m a programban, most ért véget a negyedik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beszélünk róla akkor, amikor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? A lábadról... vagy arról, hogy a tán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nak szükségük van más táncosokra? Én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táncos, Sasha. Egyszerűen férfi vagyok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öt a munkám, és nekem is van egy teljes éle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szeretnék olyan nővel megosztani, akit szere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ki engem szeret. És gyerekeket is akarok. El tu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ni, hogy így él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- Legalább őszinte volt. Még a gondol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grémült. El sem tudta képzelni, hogy valah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év kiessen a táncos karrierjéből, és azért kel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zdenie, hogy minden izma visszaálljon az ered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potába. - Miért olyan fontos ez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űen fontos és kész. Negyvenkét éve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. Nem akarom tovább ilyesfajta játékokra 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etni az időmet. Egyszer már megtettem a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járulását a művésztársadalom épüléséhez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mást szer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en erről beszéltem. Te tényleg nem érted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a terheket jelent táncosnak lenni. Egy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nem fér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viszont szeretnék gyereket, egyetlenem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csomó mindent, amire neked nincs kapaci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. Igazából nincs szükséged rám. És másra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gy már egyszer őszinte magadhoz. - Sasha hossz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ott, John pedig hirtelen nagyon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nni a kagylót. Már egyáltalán nem volt m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a. Mindent elmondtak, amit lehetett. Igazábó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es-régen kifogytak a szavakból. Csak ed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ék észre. - Minden jót, Sasha... fel a fejjel. H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jöttél, találkozunk. Elmegyünk ebédelni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zunk együtt valamit. - Tudta, hogy a lánynak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lesz a dolgaira, amik a lakásban voltak, de a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ság, hogy már nem is nagyon volt kedve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od mondani, hogy vége? - hangjábó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ült a döbbenet; s John közben újra hallotta a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ből a férfi hangját. Vajon közös szobában lak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mit számít ez most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ért hívtál f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Csak közben így alakult: Most érkezett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egy másik nő az életedben? - John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igazán. - Bizonyos értelemben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olt, három nő, akik után éjjel-nappal kutatott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öltötték a szívét és a gondolatait, de nem úgy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ha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nki, aki fontos lenne. .. fel a fejjel, Sasha. -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 halkan letette a kagylót, és lekapcsolta a lámp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miközben elhelyezkedett az alv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k óta most érezte először, hogy szaba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, hogy felhívta Sashát. Vége lett - v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edik r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órás kellemes repülés után, helyi idő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két órakor John gépe földet ért San Francisc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Rengeteg ideje volt még, mivel Rebecc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re várta az irodájában: A megbeszélt időpont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erccel érkezett a régi Viktória korabeli é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hez, amely egy meglehetősen lerobbant környé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: Belülről azonban meglepően más képet mut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. Gondosan karban volt tartva, diszkrét dekorác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mindenütt növények, Rebecca Abrams pedig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zetten szimpatikus nő volt. Hatvanas évei el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hatott, és hosszú; ősz haját copfban hordta. Ti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rmernadrágot, keményített fehér inget és piros sp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alpú vászoncipőt viselt. A hajában piros vir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kívül vonzó, nagyon intelligens, magát jól tar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ebb hippinek nézett ki: Melegen Johnra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és bevezette őt az irodájába. Fogalma s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ügyben jár a férfi, és egy cseppet sem lep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amikor John az iroda előterében letette a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nd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 nem nagyon hasonlít azokra az ügyfelek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általában felkeresnek bennünket, Mr. Chapm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ságosan rámosolygott, és az irodájából nyíló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a felé mutatott. - Iszik egy csésze kávét,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át? - Megint rámosolygott, John pedig meg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. Nagyon nem szívesen zaklatta volna fel Rebe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t, de gyanította, hogy ez fog törté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mélyes jellegű ügyben járok, Mrs. Abrams.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 keresem önt és a férjét, és nem volt könnyű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ukra bukkanni. Az utolsó cím, amin elindu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, New York-i volt még 1957-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becca Abrams újra rámosolygott; és békés arc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zéssel hátradőlt a fotelben. Évek óta jógázott,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utatkozott a nyugalmában. - Elég sokat vá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tunk az évek során. Sokáig délen éltünk, é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jöttünk vissza ide, amikor a férjem megbe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. Most hat és fél éve, hogy négy eret kellett cser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ívében, és ezért úgy döntöttünk, hogy ideje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lazítania és élveznie az életet. Így hát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om a praxist; illetve néhány munkatársnőmm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et nagyon szeretek. Ez persze más jellegű prax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it Daviddel folytattunk, persze bizonyos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aiban nem is annyira más. Többnyire olyan üg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foglalkozunk, amelyekben faji előítéletek és p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jogi problémák játsszák a főszerepet. Már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fő tevékenységi terül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fér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tente kétszer Boaltban tanít. Ezenkívül k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zkedik, és ezer más dologgal foglalkozi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és a lányuk? - kérdezte John elakadó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. Még nem jött vissza Kentuckyból. 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n ismeri a családunkat, Mr. Chapman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sé összehúzta a szemöldökét, de a mosoly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ra sem tűnt el a szem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merem a családjukat, Mrs. Abrams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tételen keresztül jutottam el önökhöz. Maga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 vagyok, van egy cégem New Yorkban. A n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és Társai. Öntől eltérően én soha n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oda a jogért, és így évek óta nyomozással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m. A jelenlegi üggyel egy Arthur Patterson nev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 bízott meg. Nem tudom, ismerős-e önnek a név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az úrnak kulcsszerepe volt abban, hogy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58-ban önökhöz került. Biztos vagyok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emlék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bólintott, és a mosoly eltűnt a szeméből. -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baj van? Miért akar Mr. Patterson hirtelen ér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sbe lépni velünk? - Rémülten nézett John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ttól félne, hogy Arthur ennyi év után elve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ük a gyereket. Mindig is rettegett, hogy egyszer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követ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helyzet, Mrs. Abrams; hogy Mr. Patter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doklik. És szeretné biztosan tudni, hogy a l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vannak, boldogok, és nem szenvednek hiány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ben. Ezenkívül szeretné, ha találkoznának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ő meghal, hogy mindhárman megismerj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? - Rebecca arcára kiült a rémület. -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c év után? Miért akarnának találkozni egym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szott, menten kihajítja Johnt az irod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ezte, talán fontos lenne a lányok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én mélyen megértem, hogy ön mit érez. Harminc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idő. Jóval előbb is megkereshette voln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becca hitetlenkedve csóválta a fejét. - Vil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tuk neki, amikor Megant örökbe fogadt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akarunk semmiféle kapcsolatot sem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pedig a másik két lánnyal. Hiszen elsősorban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ezért költöztünk New Yorkból Los Angele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em, nem lenne helyes Megannel szembe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hozakodnánk elő a múlt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ezt inkább neki magának kellen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enie. Említette, hogy még mindig Kentuck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fejezi be a gyakorlatát Appalachiában.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s. Szülész. - Büszkén ejtette ki az utolsó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, de továbbra is ellenségesen nézett Joh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pcsolatba léphetek ott vele? - John részér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 puszta formalitás volt, de a nőt nyílt táma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érte. Félig felemelkedett a fotelből, és úgy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Mr. Chapman! - mondta, és visszaeres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a fotelbe. Felháborodottan nézte Johnt. - Hi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, hogy ennyi év után egyszerűen csak beállít id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árja, hogy Megant ekkora fájdalomnak és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dtatásnak tegyük ki. Tudja maga egyáltalán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ak meg Megan szül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tudom. És ő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nem. Meg kell mondanom ö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. Chapman, szó sem lehet róla, hogy Megant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rje ebbe az ügybe. A lányom nem tudj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des gyermekünk. - Egyenesen nézett John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és a férfi úgy érezte, menten megáll a szívver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lehetséges, hogy nem mondták meg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nnyira liberálisak, annyira szabad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ásúak. Hogy voltak képesek elhallgatni a lány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l, hogy nem az édes gyermekük. Ez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ehezítette az 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másik gyermekük is, Mrs. Abram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 És a férjem és én úgy gondoltu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nek nem kell tudnia semmiről. Ő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ünk, és még csecsemőkorában kerül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nk. Semmi ok nem volt rá; hogy megmondjuk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feln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hajlandó lenne megmondani neki?-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szemébe nézett, és megrettent attó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. Rebecca Abrams nem fogja megkönnyít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át. De azt legalább sikerült kiderítenie, ho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egan. Ha kell, elmegy Kentuckyba. K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nak tűnt, de Megannek joga volt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smerje a testvér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becca hosszan habozott. - Nem tudom,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.. Őszintén szólva, nem valószínű.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em a férjemmel, de először is a férjem orvo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. Eléggé rossz állapotban van, és nem akarom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Megtenné, hogy egy vagy két napon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res? A Mark Hopkinsban szállta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helyt tudom, megkeresem. - Az asszon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jelezte, hogy a beszélgetésnek vége. A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kedett, akár tengerészkék kosztümöt is visel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Félelmetes arckifejezéssel nézett John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gy New Yorkba, amíg megkapja a válas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kább itt várom meg. Elképzelhető, hogy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beszélni szeretne vele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ajd értesítem. - Kezet fogott Johnna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ből már minden melegség eltűnt, ahogy ki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e és becsukta mögötte az ajtót. Miután John ki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t az ajtón, az asszony visszatántorgott az író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hoz, lassan leült, a karjára hajtotta a fejét, és kes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en sírva fakadt. Harminc év eltelt, és még mindig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ák venni tőle a gyerekét. Kíváncsiságot ébr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benne valami iránt, amiről eddig fogal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új kötelékeket raknak rá, és megismertetik a v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onaival, akik soha nem hiányoztak neki.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talanság volt ez mindaz után, amit ő és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ttek érte, és ahogy a szeretetüket bebizony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nap délután beszélt David orvosával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 úgy érezte, David elég erős hozzá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mi történt. De így is két napba telt, amíg Rebe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 elegendő bátorságot gyűjtött, hogy elmondj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után megtette, ott zokogott David karjá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félelmét kiöntötte a férjének, aki lágyan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gatta az asszony ősz haját, szorosan átölelte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neki, hogy nagyon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nki nem fogja elvenni őt tőlünk, drágám.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is vehetnék? - Mélyen meghatotta Rebec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akciója. Amikor Megan még kislány volt, Rebec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ezektől a dolgoktól félt. Azt akarta, hogy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 övék legyen, senki más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kkor egyszerre mindent tudni akar maj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 szüle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indent elmondun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ettől majd másképp érez iránt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butáskodj, Becky. Miért érezne máskép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zeret bennünket. A szó összes lényege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mében mi vagyunk a szülei. Ő ezt ugyanúgy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i. Ez persze nem jelenti azt, hogy nem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találkozni a nővéreivel. Ha valaki ma az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á nekem, hogy van két testvérem, akiket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em, én is találkozni akarnék velük. De ettő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eretnélek kevésbé téged vagy Megant. -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ca azonban még mindig rettegett, és késő éjsza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tek a dologról. Rebecca mindenképpe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tartani a titkot, David azonban úgy érezte,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nak annyival Megannek, hogy elmondjá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teljes napig eltartott, amíg megegyez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hihetetlenül megkönnyebbült, amikor felhív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is híján megbolondult a szállodai szobájáb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képpen sem akart elmenni anélkül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, hogy állnak a dolgok. Ugyanakkor nem is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sürgetni Abramsé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becca Abrams meghívta magukhoz aznap es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burtoni házba, és hármasban hosszan beszéltek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milyen nehézségekkeljár, hogy ennyi év utá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jék Megannel, hogy fogadott gyerek. Rebecc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an még mindig rettegett, David azonban haj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lan volt, és sokat segített Johnnak. Egyetlen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a volt csupán. Azt akarta, hogy ők maguk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sák el Megannek személyesen. Két hét múlv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jön szabadságra, és akkor beszélnek vele. Megí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Johnnak, hogy amint Megan megtudta az iga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, azonnal felhívják, és azután tetszése szerin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het vele, és megszervezheti a találkozót, a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Patterson olyan rettentően ragaszkodik. Joh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pedig nem volt más választása, mint hogy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ja a feltételeket. Az összes adu az ő kezükbe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ohn szerette volna, ha nem okoz nagy bajt se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; sem Mega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végén hazament, és az otthonában felhívta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 Pattersont. Arthur hallhatóan egyre rosszabb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John tudta, hogy már nem jár be az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 neki, hogy megtalálta Abramsékat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esen akarják megmondani Megannek a h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t jelenti, hogy még két hétig kell várniuk, de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élte, nincs más megoldás. Ez volt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sséges dolog, amit tehettek, és Arthur vonak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, de beleegyezett. Remélte, még megéri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k találkozz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következő lépés? - kérdezte John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várnunk, amíg jelentkeznek. Akkor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áthatok, hogy megszervezzem a találkozót Meg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l és a többiekkel. Alexandra azonnal jön, amin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om, de Hilaryvel még beszélnem kell. Ezzel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szeretnék a legutolsó percig várni. - Öszt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minél később beszél Hilaryvel, anná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zínűbb, hogy elmegy a találkozóra. - Ez azt jelen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n két hetünk, amíg kifújhatjuk magunkat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hamarabb nekiláthatunk az utolsó felvoná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felhívom, Mr. Patter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John - mondta Arthur. Azután vá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ul hozzátette: - Fantasztikus munkát végzett.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om hinni, hogy rájuk 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alig tudom elhinni - mosolygott John a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l innenső végén. Nem gondolta volna, hogy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ja őket, és mégis sikerült... Még néhány hé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k újra együtt lesznek. És ezzel az ő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t is ér. Legbelül, mélyen a lelkében egyszerre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a és egyszerre érzett megkönnyebbülést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amit Eloise mondott neki, amikor együtt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tek. Ha lezárta ezt az ügyet, tökéletesen szabad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ramsék két és fél hét múlva jelentkeztek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ék. David feszült hangon beszélt, és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nem volt könnyű megmondaniuk Megan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l viselte. - A hangja elakadt. - büsz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unk rá... mint eddig is mindig... - Azutá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vel határozottabb hangon folytatta. -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kezni fog magánál, miután visszament 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ckyba. Persze csak amennyiben ön beszélni kí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eszélhetnék vele most mindjár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óvatosan. Hallotta, hogy David néhány szót 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vel, és azután átadta a telefont valakinek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át John szinte azonnal felismerte. Mintha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ával beszélne, csak a francia akcentus hiány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 a hanglejtés, ugyanaz a hang, ugyanaz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Chapm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ttentően meglepett, amit megtudtam. -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ilagos volt, fiatalos és nagyon báj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ajnálom. Őszintén mon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nem lehetett másképp intézni. Úgy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 akart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Szeretnék találkozni önnel Kentucky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megszervezem a találkozójukat. Va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zelése arról, mikor tudna Connecticutba jö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testvéreivel tarálkozz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csak akkor tudom megmondani, ha 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ckyban leszek. A beosztásom aznap lesz kész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visszamegyek: Ha akarja, azonnal felhívom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alakult a program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hálás len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an be is tartotta a szavát. Ahogy vissza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Kentúckyba, azonnal felhívta Johnt, és John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prengett, vajon ez azt jelenti-e, hogy minél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e a testvéreivel találkozni, vagy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agyon kedves terem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s mondta, hogy Kentuckyban találkozha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a héten vasárnap délután, egy és öt között. E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ül három héttel később el tud utazni Connecticut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nnál előbb semmiképpen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összeráncolt homlokkal hallgatt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vajon Arthur megéri-e így a találkozót.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át mindjárt meg is osztotta Mega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hatok cserélni az egyik kollégámm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hiszem, hogy ez néhány napnál többet jele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. A kórházunkban nagyon kevés a személyz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ha itt lesz, meglátja, mi mindent kell csinál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kkor három hét múlva el tud 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Hacsak nincs valami nagy baj. Ezt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előre megjós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- Nagyon hivatástudó volt, és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ott, legalábbis ahhoz képest, hogy csak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cegy éves volt: És habár ugyanolyan hangj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nővéreinek, úgy tűnt, nagyon különbözik t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gy kitűzött életcélja; és olyan értékrendb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adíciók szerint nőtt fel, amelyek nagyon elüt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és Alexandra világától. . Megan elkötelez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tt az elesetteken, és elszántan harcolt a szeg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ellen, Alexandrának ez valószínűleg eszéb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, Hilarynak pedig túl sokat kellett küzdenie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aját magát fenntartsa, semmint hogy a töme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oterikusabb problémáival foglalkozzón. Elkép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en különbözőek voltak. És Johnnak,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, amit Alexandra Párizsban mond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leidoszkóp még egyet fordult, s az apró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repek ismét egy teljesen más képpé álltak össze . 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monok most hófödte hegyekké vált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azt mondta, a következő szombaton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tuckyba utazik, és megkeresi Megant a kórhá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lány ráér. Megköszönte, hogy rá veszteg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 idejét, és előzetesen annyit már megbeszé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nővéreivel való találkozás szeptember els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majd. Másnap reggel John felhívta Alexandr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viérán. A vonal pocsék volt, de végül nagy neh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isztult, és végre tisztán hallottá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is? - kérdezte Alexandra izgatott hang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őt megtalálta? - Ez valóban komoly teljes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 volt. - Hol bukkant rá Megan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elmosolyodott, ahogy Alexandra bárs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t hallgatta. Máris úgy beszélt Meganről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húgáról, akit soha nem is vesztett el, hanem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elengedte vakációra. - Megan orvos, és 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ckyban dolg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Istenem! És Hilary? Ő jó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Erről a saját szememmel győződt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jó neki szeptember elseje? - Visszafojtott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zettel várta a választ, de reményei szertefoszl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ohn megmondta neki, hogy még nem 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m, hogy túl sok ideje legyen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ni rajta. Körülbelül egy hét múlva fogom felhív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van, ha elutazik? - aggodalmaskodott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ggódjon. Megtalálom. - Mindketten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és egy perccel később letették a telefont.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azonnal izgatottan feltárcsázta Margarete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 Cap d'antibes-en lakott a Hotel du Capban;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mindig szokott. Henri végül mégsem tiltotta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i rezidenciáju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m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drágám? Csak nincs valami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izgatott hangon beszélt, kapkodva sz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vegőt, és hirtelen olyan fiatalnak hallatszott. ak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lajdon lány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 a kettőt megtalált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 a kettő micsodát? - Margaret csak nem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 fel, éppen a kávéját szürcsölgette, és a Heral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ibune-t olvasta. El sem tudta képzelni, mit vesz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lexandra, amit valaki most megtalálhat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ől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estvéreimről. Chapman mind a kettőt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a. - Úgy hallatszott, magánkívül van a boldog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Margaret ereiben azonban hirtelen megfagy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. Valahogy abban reménykedett, hogy Chap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ja megtalálni a másik két Walker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 nagyszerű - próbált úgy tenni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ne. - No és jól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yik orvos, a kisebbik, a másik, Hilar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évéhálózatnál dolgozik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első hallásra illusztris társaságnak tűnnek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ónő lettél. Filmet kéne csinálni rólatok. -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gazán boldog, és ezt Alexandra is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ggódj; Maman. Ettől minden ugyanúgy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ddig. Ezt tudnod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azt kívánta, bárcsak biztos lehetne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hasonló félelmei voltak, mint Rebecca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msnek. - És mikor találkozol vel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ptember elsején. Chapman éppen most hív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. Connecticutba megyek, ott lesz a találko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mondasz Henri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aláltam ki. Talán azt, hogy veled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k . . . vagy hogy a te hivatalos ügyedet kell elint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ja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De az igazat aligha mondhatom e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kitalálok valamit. - Még egy percig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azután letették a kagylót. Öt perc múlva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visszahívta a lányát. Az első szavaitól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teljesen megdö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led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. . . Maman . . . de hát ez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Már eldöntötte, és kitűnő ötletne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. Ráadásul még alibit is biztosít a lányának. É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rajta tarthatja a szemét a dolgokon, és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Alexandra közelében lesz. Rettentően félt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ó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geteg gondot okozna neked, ha velem jön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ptember végéig nem is akartál visszamenni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ba. Azt mondtad, néhány hétre Rómába uta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és? Oda októberben is elmehetek. Va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ól visszafelé. Csak Marisát akartam meg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ni - Marisa az egyik legrégibb barátnője volt-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normális cipőt szerettem volna vásárol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szívesebben megyek veled... - és azután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lősen hozzátette - ha megenged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anya... - Alexandra szemét elfutották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, ahogy Margaretre gondolt. Érezte, milyen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ségesen retteg, pedig felesleges volt félnie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 vérrokonai, sem a férje, sem senki nem lép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helyére a szívében. - Hát persze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nék, ha jönnél. Csak hát ez olyan nagy terhe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ne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butáskodj. Teljesen idegbeteg lennék, ha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 kellene maradnom. - Azután hirtelen őrült öt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madt, de nagyon tetszett neki. - El vigyük Axelle-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 Louise-t? - Alexandra arca felderült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ra. Nem nagyon szerette volna itthagyni őket a ny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n. Még néhány napra sem. És még Henrin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ellenvetése, ha családi utazásra akar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 ötlet. Ti hárman New Yorkban marad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én elmegyek Connecticutba: És azután pár 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kirúgunk a hámból, mielőtt visszajövünk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ba. A lányoknak csak tizenegyedikén kezdőd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ko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atos. Még ma felhívom a Pierre-t és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ok szobát. Te pedig hívd fel a légitársaságoka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napon is érkezünk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seje péntek... talán csütörtökön repülhet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gusztus harmincegyedike, csütört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. Tíz napra foglalok szobát. Ha hamar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akarsz jönni, bármikor lemondhatjuk a m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man... - mondta Alexandra ökölnyi gombó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 a torkában, ahogy az egyetlen anyjára gondol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. - Nagyon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 lesz, szívem. Minden. -És azó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ohn Chapman megjelent a rue de Varrenne-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lőször merte valóban elhinni, hogy így i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még egy hétig nem szólt Henrinek.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egy délután, ahogy a teraszon feküdtek, fu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mlítette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ám azt szeretné, ha a nyár végén vele men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iorkba - mondta könnyedén, Henri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ös arccal meredt az égre. Még mindig nem bo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meg Alexandra vélt félrelépését, mielőtt el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ból. Azóta egyetlen szót sem beszéltek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, de Alexandra tudta, hogy Henri még nem bocs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ről van szó, ha szabad kérdez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komoly: El kell intéznie egy hivata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t New Yorkban. Valami családi beruházás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papírjait át kellene néznie, és szeretné, ha én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 vele men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vetséges. Miért mennétek auguszt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? - Mindkettejükre gyanakodott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biztosra vette, hogy ellene terveznek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ugusztus legvégén mennénk. És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biztosan nagyon élveznének egy kis változato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darság. Majd valamikor máskor, mondjuk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elmész New Yorkba. De a gyerekek nélkül. -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durván és eltökélten beszélt, hogy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án végigfutott a hideg. A férje még nem tud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nem akadályozhatja meg abban, hogy elu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k: és a gyerekeket is magával vi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Henri. Most megyek: Anyámmal és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felült, és dühösen nézett rá. - Nem vagy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ában egy kissé túl önálló, Alexandra? Legyen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 emlékeztetnem téged arra, hogy itt én döntök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, mind pedig a te ügyeidben. - Eddi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sem mondta ki ilyen nyíltan, de mindenképpe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helyzet. Legalábbis idáig. A dolgok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kezdtek megváltozni; mióta John Chapman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ban 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az egész úgy megéri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izgasd magad, Henri. Mindössze arról van s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anyám meghívott engem és a lány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megtiltom, hogy elmenj? - Henri arca 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slött a dühtől. Alexandra viselkedése a végső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ábo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is el kell mennem. Anyám megkér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ád nem szorul gondozásra. Majd felhívo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om neki, hogy nem mész. -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felállt és szembefordult vele. Nyugodt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 beszélt, de érezni lehetett benne az elszánt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k szembeszegülni az akaratodda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éppen el kell mennem New Yorkb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Mondd meg, hogy miért? Egyetlen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ható indokot mondj cs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ságosan bonyolult lenne elmagyarázni.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i ügy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exandra, te hazudsz nekem. - Ebben történ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igaza volt, de a feleségének nem volt más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a. Az igazság túlságosan is rémisztő lett volna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hogy Alexandra elmondj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lek, ne mondd ezt: Nem maradok ott sok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éhány napró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, az ördögbe is, miért?! - csapot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klével az asztalra, Alexandra pedig hirtelen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fordu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nri, nagyon kérlek! Teljesen értelmetlenü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kedsz! - Rettegett, hogy a férje valahogy még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szeríti belőle az iga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m meg akarja látogatni a családját, é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é, ha vele mennék. Ebben nem találhatsz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tniva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össze annyi benne a kivetnivaló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, hogy elmehetsz, és semmi okot nem l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, hogy elmen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űen csak el akarok menni; és ké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nem te döntöd el. Nem vagy egyedül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rabszolga sem. Az Isten szerelmér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hetsz, te minden ügyemben. A huszadik század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ünk, nem a középko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viszont nem vagy harcos feminisra, hog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yed, amihez kedved van. Vagy ha mégis; ú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ed, de nem az én házamban. Kérlek, ezt tart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ben, mielőtt nekilátsz, hogy megszervezd az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o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vetséges, Henri. Úgy viselkedsz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bűnt követtem voln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ávolról sem. De azt én döntöm el, hogy miko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csinálsz. Tizennégy éve mindig így vol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k okot rá, hogy ez megválto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én látok okot? - kérdezte Alexand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tan. Életében először úgy érezte, torkig van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Henri bánik vele. Tudta, hogy Henri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ján rendes ember, de elege lett abból, a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t irányította. És ennek immár tökéletesen tud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exandra, figyelmeztetlek, hogy bajba kerül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lkezdesz önállós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szépen mondom, ahogy csak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gusztus harmincegyedikén New Yorkba megy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mma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ajd meglátjuk. És még ha elengedlek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heted magaddal a lányaimat. Világos? - Az erő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íciójából tárgyalt, és Alexandra hirtelen gyűlö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 érte. Már csak egy korbács hiányzott a kezé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eljes legyen a k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hát rab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dat annak ér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utóbbi időben igen. Mióta ideküldtél bü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ből egy olyan dologért, amit nem követte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yáron úgy bántál velem, mint egy bűnö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a bűntudat miatt érzed így, kedv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nem. És azért sem vagyok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tudatot érezni, hogy néhány napra elutazo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mmal. És nem fogok hajbókolni, meg csúsz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zni, meg könyörögni. Semmi szükség rá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yem. felnőtt nő vagyok, és ha valamit akarok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egt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nocsak... az ifjú bárónő a szárnyait bon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? Azt akarod mondani, hogy nincs szüksége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gi támogatásomra, mert elég nagy a saját j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m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lyesmit sohasem mondanék; Henri. - meg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tette a férfi elkeseredettsége. Henri dühöng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nem engedelmesked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kell mondanod, kedvesem. Már dön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. Nem mész sehov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a szemébe nézett, és elkesered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. Henri láthatóan nem fogta f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a megfelelő ügyet választotta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édje a fölényét. Semmi sem tarthatt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 Alexandrát attól, hogy elmenjen. Még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ohn Chapman megérkezett Kentuckyba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intha egy idegen bolygón landolna. Két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átszállnia, s a repülőtéren egy dzsip várta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, és miután három órán át zötykölődött a heg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kon; végre megérkezett a "motelhez", a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szoba volt és egy WC az udvaron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éjszaka törődötten ücsörgött a szobájában,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 a baglyokat és az erdő ezernyi ismeretlen z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töprengett, vajon milyen lesz Mega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majd találkozn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azután sikerült elaludnia, de már korán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bredt. Bement a város egyetlen vendéglőjébe,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srántottát evett, müzlit, és hozzá,egy csésze pocs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t ivott. A dzsip ebéd után ismét érte jött, és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lan sofőr, aki mindössze tizenhat éves volt, elvi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ba, messze fel a hegyek közé. A kórház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lmas fenyők, alattuk viskókban családok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ben legalább egy tucat rongyos gyerek, akik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ítláb futkároztak. Mindenfelé kutyák kóbor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kupacok körül szaglászva, hátha találn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morzsát vagy valami maradékot, amit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agytak. Szinte hihetetlen volt, hogy ilyen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telep létezhet ezen a gyönyörű tájon, New York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shingtontól vagy Atlantától mindössze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nyira. Szívbe markoló szegénység tárult Joh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i elé. Mindenütt fiatal fiúk, akiket nyomorú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lehetőségek, a betegségek és az alultáplált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lott hátú öregemberekké tett, körös-körül fogatl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tkuló hajú fiatal nők, s az éhezéstől puffadt has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k. John azon gondolkodott, vajon hogy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 Megan ilyen helyen dolgozni, és amikor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belépett; már elképzelni sem tudta, mi vár 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hátsó rendelői részlegbe irányították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öt-harminc fiatal nő üldögélt türelmesen.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öttük zsivajgó gyerekek, a nők pedig szemlát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terhesek voltak, némelyikük a nyolcadik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encedik gyerekkel, annak dacára, hogy többség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ett több húszévesnél. Döbbenetes látv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És amikor a regisztrációs pult felé fordul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egy élénken vöröslő hajkoronát, amit el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lően szép gazdája hátul kétoldalt copfba 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farmert és bakancsot viselt, és amikor el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, John biztosan tudta, hogy ez Megan. Meg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tően hasonlított Alexand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ló, doktornő. - Megan rámosolygott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i kis szobába vezette, ahol négyszemköz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hettek. John megmutatta neki a dossziét, ami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is látott, és megmondta neki, hogy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e; a találkozót szeptember elsejére tűzték ki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egfelel magának ez az időpon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i aggodalommal, de Megan meleg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tta. Megvoltak benne Rebecca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orosságai, mindazonáltal elképesztően hasonl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á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Ha tőlük el tudok szabadulni - mut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okon várakozó asszonyok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öbbenetes látv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bólintott komoly arccal. - Ezért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. Rettentő nagy szükségük van segítségre. Orvo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átás, élelmiszer és oktatás. Hihetetlen; hogy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ilyen körülmények között élnek Ameriká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bólintott, és nem tudott nem egyetérteni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l. Egyszersmind lenyűgözte, hogy a lány aktí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 valamit, hogy változtasson a helyz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töprengő arccal még egyszer átlapo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ssziét, és néhány kérdést tett fel Johnnak a szüle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t akarta megtudni, a nit Alexandra. Miért 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am Solange-t? És azután mi történt a többi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? Nagyon elszomorította, amit Hilaryről olvas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mikor John elmesélte neki, amit Alexandráról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ahogy hallom, az ő világa egészen más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nyém. Egy francia baronesse. Ez igencsak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ik Kentuckytól, ugye, Mr. Chapman? - mondta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, és mind a ketten elnevették magukat.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nagyon szerette volna megismerni a nővér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is, ha teljesen mások, mint ő. - Tudja, az any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él ettől a találkozó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éreztem; amikor beszéltem vele. Az édes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megpróbálta megnyug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minden örökbe fogadó szülőt elfo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lem, ha a fogadott gyermekük elkezd érdeklő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 szerinti családja iránt. Ezt tapasztaltam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öttem. De anyámnak nincs miért aggódni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 mosollyal nézett John szemébe.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magáról, kicsoda, hová tart és miért. Ebb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lított azokhoz az emberekhez, akik felnevelté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ak rá. David és Rebecca is mindig a meggyő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ük szerint éltek, és Megannek pontosan ilyen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kre volt szüksége. Tisztességesek; intelligens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álló gondolkodásúak, telve az emberek iránti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l és a hitük iránti elkötelezettséggel: Mind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is tisztában volt. És ezt el is mondta az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mielőtt visszajött Kentuck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ámmal minden rendben lesz. Megígé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gy felhívom, ha a találkozó véget ért.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űnek tartom, hogy utána úgyis meglátogatnak. Jó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m a szüleimet. - Mindketten nevettek, és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szemeit nézte. Tele voltak fénnyel, élett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lommal. Szerette, amit csinál, és elégedett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Már a puszta közelsége is izgalommal töltö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t. Annyira más volt, mint Sasha és a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, aki csak magával volt elfoglalva. Ennek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nem volt más gondolata, csak a körülötte élő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, akiknek nagyon is szükségük volt rá. A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pén ott is kellett hagynia Johnt, mert sürgő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ák egy császármetszéshez. Két óra múlva ér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, és elnézést kért, hogy ilyen sokáig el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vileg ma lenne a heti rendes szabad délutá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ndig közbejön valami. Ezért is nem szok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szire elmenni. - Később meghívta magához Joh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ra. Egyszerű faházban lakott, szerény bú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kal, és gyönyörű ágytakarókkal, amiket egy b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től vett. Vacsorára melegített egy konzerv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este a gyerekkoráról beszélgettek, a szüleirő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ekről, akikkel találkozott. Úgy tűnt, szív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i a szüleit, mélységesen hálás nekik mind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tettek érte, de nagyon foglalkoztatja a gondo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szer, valamikor régen egy teljesen más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hoz tar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os értelemben ez az egész nagyon iz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 - mosolygott, kezében a borospohárral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ntően fiatalnak és kislányosnak tűnt. John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paskolta a kezét. Valahogy ez a lány tűn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ésbé szétszórtnak, a legstabilabbnak és a leg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abbnak a három testvér közül. Pontosan az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a, amit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 után autóval visszavitte Johnt a szállásá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ától kapta a dzsipet, amikor a hegyekbe k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. John szeretett volna elüldögélni a holdfényné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kig beszélgetni a lánnyal, de Megannek m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: Másnap hajnalban fél ötkor kellett kezdeni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is ott lesz elsején Gonnecticutban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óvatosan, ahogy a férfi ránézett a holdfén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mosolygott John. Egy darabig legalább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m Mr. Pattersonnak, hogy ott én foga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at; és segítek, hogy az elején menjenek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a viszontlátásra elsején. - Megan még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etett, miközben elhajtott, John pedig sokáig állt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után nézett, s közben hallotta a baglyok hu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sát. A hegy lágy fuvallata simogatta az arcát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azt kívánta, bárcsak örökre ott maradhat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tuckyban; Mega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ödik r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lálk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mindent összecsomagolt az útra,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lányokat kellett rendbe szednie, amikor a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gyszer csak előtte termett a férje és megrag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ttem, megértetted, amit mondtam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, hogy nem mész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nri, értsd meg, hogy el kell mennem!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vitatkozni vele. Egyszerűen el kellett menni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volt tisztességes dolog, hogy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karja megakadályozni. A férje utána men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zobába, ott megállt, és szikrázó dühvel a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lanul meredt Alexandra bőröndjeire, amelye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va feküdtek az á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ragaszkodsz ennyire makacsul ehhez az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? - Az ösztöne azt súgta, biztosan valami férfi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ogban. Más elképzelhető ok nem jutott az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nagyon fontos, hogy elmenj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 sem mondtál, ami megmagyarázná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át. Miért jelent egyszeriben olyan sokat neked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-i utazás az anyáddal? Elmondanád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szemét elfutotta a könny, ahogy az á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ül Henrire pillantott. Olyan kegyetlen és du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hozzá egész nyáron, és annyira tisztességte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 próbál akadékoskodni. - Most tényl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om el, Henri. Egy nagyon régi dologró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férfiről? - nézett vádlón az asszony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Alexandra a Rívíéra napjának éles fény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re pillantott, hirtelen nagyon öregnek látt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t, és arra gondolt, hogy talán fél . . . attól fél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eretett egy fiatalabb férfiba. Megsajnálta a fér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pillanatra megenyhülve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szó sincs semmiféle férfiről. A szüleim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szó. - Ez igaz volt, de Alexandra persz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mte és Comtesse de Borne-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velük? Alexandra, elvárom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d, mi folyik itt. - És akkor hirtelen, mintha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lenne tovább harcolni Henri ellen, Alexandr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telba roskadt, és sírni kezdett. Henri azon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oda hozzá. Nem próbálta megnyugtatni. Ab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nnyit tudott, úgy ítélte, hogy a felesége magy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tal tartozik neki, és talán még annál is sokkal több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tam elmondani neked... mert..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nehéz beszélni róla. Én magam is csak júni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tudom. - Alexandra iszonyú fájdalommal és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ral a szemében nézett fel rá, és Henri hirtele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, hogy itt valószínűleg valami nagy baj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bűnök, amikért Alexandrát két hónapja bü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, talán nem olyanok, mint amikre ő gondolt.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ra átfutott rajta valamiféle halvány bűntuda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lak mellett állva várta a folytatást. - Az anyám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m... volt valami, amit el kellett volna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uk neked, amit nekem magamnak is el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om, de szinte teljesen elfelejtettem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 magamnak, hogy egyáltalán nem is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már azt gondolom, hogy fontos lett volna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lelkét elfogta a rémület, miközben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gzetet vett és folytatta. - Henri, én fogadott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. - A férje dermedten 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dott gyerek? De hát hogyan lehetsége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senki sem mondta meg nekem? Az apád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szóval sem utalt rá. - Döbbenten néz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bátran folytatta. Mindent el akart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 legyen is az á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korábban örökbe fogadtak. Margaret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ző férje sem az édes szüleim. - Várta a hatás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maradt el. Henri lassan az ágyra roskadt, s 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tan bámult a feleségér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beszélsz? Te nem vagy Margar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erre de Borne édes gyereke? - Mintha valaki az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te volna vele, hogy a Renoir, amit ötmillió dollár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, hamisítvány. A bájos felesége, akinek oly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ástalannak látszott a családfája, nem szül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ófnő, hanem egy ismeretlen senki gyermeke.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bólintott. Élénken emlékezett még rá, ő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megrázta a hír, és már akkor i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számára még nagyobb megrázkódtatást fog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ni. - És előtte? Még Margaret sem az igazi any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dezte Henri az elképedéstől alig hallható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bólintott, és kész volt rá; hogy minde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on Henr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keserűen felnevetett. - És én mennyit agg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hogy te és a gyerekek túlságosan rá ütöttete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kik az igazi szüleid? Tudod egyáltalán! -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akárki is lehet. Az sincs kizárva, hogy utca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.. a menhelyről... ismeretlen szülőktől és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len családfával. Már a gondolattól is kis híján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ul lett: Az ő családja tíz évszázadon át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tekintéssel házasodott: Erre most kiderül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nőt vett feleségül, akinek a származása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t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agam is csak két hónapja tudom, és sze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 volna megkímélni tőle. Ez volt a titok, a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 el neked. Semmi más, - Henri azon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yhült meg. Továbbra is szikrázó szemmel tek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majd dühödt léptekkel föl-alá kezdett járká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, válla fölött ügyelve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él még az is sokkal jobb lett volna, 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férfi van a dolo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ogy csalódást okoztam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nagyon szomorúan. A férfi tehát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rbenhagyta. Titokban azt remélte, hogy így is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ja majd... hogy nem ez számít. Persze az esz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így lesz. Ezek a dolgok túlságosa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ek a férjének ahhoz, hogy effajta fordn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lelkűen elnézzen. De már jó előre tudta, 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 Csak szerette volna, hogy másképp legy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ódnia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szüleid? Tulajdonképpen kik a szüle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r szerinti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mély lélegzetet vett és welmondta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m francia volt. Csak annyit tudok róla, hogy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e Bertrand-nak hívták. "Közember" volt, ahogy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ád. Az apám azután ismerte meg, hogy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vetséges katona részt vett Párizs felszabadítás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többet nem tudok. Az apám színész vol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híres. Igazi sztár: Úgy hívták, Sam Walker: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ák, nagyon szerették egymást. Három lány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kik közül én vagyok a második. És az apám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gombóc nőtt a torkában, de bizonyos fo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is könnyebbült, ahogy kimondta - . . . az ap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nyi elmezavarában megölte az anyáma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ítélték, a cellájában öngyilkos lett. Én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im ott maradtunk egyetlen cent nélkül és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. Néhány hónapra a nagynénénkhez kerültün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a család egyik barátja, egy ügyvéd, talál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nk nevelőszülőket, és elintézte, hogy örökbe 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ak. Legalábbis kettőnket: És nekem szerencs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Margarethez kerültem és az első férjéhez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 volt. Úgy hívták, George Gorham. Öt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 ekkor: Tehát négyéves lehettem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ám megölte anyámat, és nyilván ezért nem em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 rá. George Gorhamre sem emlékszem: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pal azután, hogy örökbe fogadtak, meghal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m... azaz Margaret... Franciaországba j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ileg regenerálódjon egy kissé. Itt ismerkedet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ámmal... Pierre-rel.. a többit nagyrészt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nyámat feleségül vette adoptált engem,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elejtettem az egészet. Boldogan éltünk, és sok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jöttél te, Henri. - Megpróbált mosolyog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ára fagyott a mosoly, amikor a férjé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megható kis történet. - Henri tomb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vel nézett rá. - Hogyan merészeltek a szüleid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n át az orromnál fogva vezetni? És még ha 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 el is felejtetted, ahogy állítod, az anyád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És az "apád" sem, ahogy azt az embert hívo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de de salopard.s!... Válópert indíthatnék csalás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tévesztésért... és jogtalan előnyszerzés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nri, képes vagy a gyerekeidet "jogtalan elő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" nevezni? Fogalmam sem volt... tényleg 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 lassan csorogtak a könnyek, lehullottak sár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yemblúzára, s közben Henrit nézte. De a férf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n a könyörület leghalványabb jele sem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ész színjáték, amit eljátszottatok, kép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cskos és alantas! És a New York-i utazás?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van szükség? Hogy virágot tegyél a szüleid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ügyvéd, aki a nevelőszülőknél elhely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ünket, a szüleim legjobb barátja volt. Most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lik. Hónapokig próbálta a testvéreimet felkut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ost azt szeretné, ha találkoznánk. Úgy érzi,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ik nekünk a fájdalomért, amit azzal o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szakított bennünket egymástól. Én szerencs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, de hármunk közül az egyik nyomorú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sra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lett belőle? Utcalány New Yorkban?!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m, ez egyszerűen hihetetlen. Egyetlen órán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öltem egy hadifeleséget, egy gyilkost, egy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ilkost, és még Isten tudja, mit; és te most azt ki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d, hogy a zsebkendőmmel integessek utánad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könnyeket hullassak, . amiért újra találkoz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iddel, akik ennyi idő után nyilvánvalóan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em jelentenek neked? És az anyád? Neki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e ebben az egészben? Ő agyalta ki, hogy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ba lépj azzal az ügyvéddel? Azt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 egy kis izgalmat csempészni az életedbe?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hogy unalmas fráternek tart engem, de arról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íthatlak, hogy nem az effajta izgalmakat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sem - nézett rá büszkén Alexandra. Elmon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nek, hogy kicsoda, és ha ő ezek után;eldobj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ól, akkor azzal már csakis ő veszít, az csakis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e. amiért képtelen bárkivel is együttérezni. 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részéről mindent megtett, hogy megkímél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t a megrázkódtatástól, de az mégis rag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, hogy mindent megtudjon. Hát most meg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kiderül, mit akar tenni ezek után. - Az any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összetört attól, hogy el kellett nekem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. Nem akarta, hogy ebből az egészből bármi 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üljön. Én akartam találkozni a testvéreimmel,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 megismerni őket. És a nővérem nem utca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legnagyobb televíziós hálózat igazgató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séges élete volt. A húgom orvos és App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iában dolgozik. És azt sem tudom, hogy szimpa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sak lesznek-e,nekem, vagy hogy én szimpatiku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-e nekik. De akkor is találkozni akarok vel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. Tudni akarom, kicsodák, és ki vagyok 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ónkívül, hogy a feles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ár nem elég neked, ugye? Arra volt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, hogy a nyakunkra hozzad ezt az egész ügyet.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 képzelni, milyen hatással lenne ez a karrierem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valahogy kiszivárogna? Mi lenne a bankomm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litikai kapcsolataimmal? A rokonaimmal? El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 képzelni, mit gondolnának a saját gyerekei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nák, hogy a nagyapjuk megölte a nagyany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? Istenem... - Ismét az ágyra roskadt, és meg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gott a gondolattól. - Igazából még én magam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 elképz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 - mondta Alexandra halkan. - De az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miért kellene kiszivárognia. Senki sem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hírré tenni ezt a találkozót. A gyerekeknek sej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k sincs, miért megyek Amerikába. Úgy tud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nagymama meghívott bennünket, és ezért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ünk New Yorkba. Egy hétvégét a "barátaimnál"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 tölteni Connecticutban. A gyerekek ezalat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n maradnak a nagyanyju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tem, miért akarod, hogy veled men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értelme. - Alexandra azonban tudta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... és Margar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egy kis érzelmi támaszra van szükség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kkor hatalmas lépést tett a megoldás felé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ést, ami egy perccel korábban eszébe sem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- És téged is szívesen látlak, ha eljössz.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sen ijesztős dolog harminc évet visszam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ba, hogy olyan emberekkel találkozzam, ak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is ismerek, de valamikor szer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sem tudom képzelni, hogy milyen lehe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Alexandra, nem megyek veled. Sőt.. . - Felál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 tekintettel nézett a feleségére. Úgy érezt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ük egyszer s mindenkorra romokban heve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 . könyörgöm neked, hogy te se menj. Fogalm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ncs, mit lehet ezek után megmenteni a házasságu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vagy hogy egyáltalán meg lehet-e menteni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. De az biztos, hogy értelmetlen dolog most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d és megismerkedned azokkal az emberekke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ók hozzád. Nem szabad odamenned - és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ttogva hozzátette - kér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úttal Alexandra nem engedelmeskedett..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négy év feltétlen engedelmesség után most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 kellett szegülnie. El kellett mennie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. A saját érdekében és talán a gyermekei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éppen el kellett mennie, és meg kellet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nie azokat az asszonyokat, kinyújtani a kez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inteni őket, sőt talán megszeretni őket, vag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nem. És el kellett temetnie néhány kísértetet, ak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eddig azt sem tudta, hogy léteznek. - Sajn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.. . de el kell mennem.. . remélem, hogy meg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 érteni. Nagyon fontos nekem, hogy ott legye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egyáltalán nem kell, hogy ártson a házasságun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teszem, amit tennem kell... magamért...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lak bántani. - Odalépett Henrihez, és meg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yan átölelni, de a férfi nem engedte. Ettől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tól úgy bánt a feleségével, mint egy idegenne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ában annak is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nem tudom, ki vagy te való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yire fontos a családfa? - De a választ ú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ég mielőtt feltetfe volna a kérdést. A férj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szomorúan csóválta a fejét és kisétált a szobáb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elszántan kifújta az orrát és átment a ha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ó oldalán nyíló szobák egyikébe, hogy össze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olja a lányai holmiját. Akármi történt is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ában, nem volt kérdéses számára, hogy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e New Yorkba. El kell mennie. És útnak is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csak három nap volt hátra a találkozóig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Chapman újra elment a televíziós társaság sz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ába. Felmutatta az összes igazolványát, és f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az emeletre, ahol Hilary irodája volt.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a titkárnőre, és úgy nézett körül, mint aki ot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ik, majd megkérdezte, Hilary az irodájában van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; de öt perc múlva elmegy... - éppe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kérdezni, ki is John tulajdonképpen,- d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ra már elillant, a titkárnő pedig megvonta 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. Igazán nem tarthat fejben mindenkit, aki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lkerhez bejár, Egész hadseregnyi ember ford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ála, és ez a férfi is tisztességes fickó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t... mosolyodott el magában, és eltöprenge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ilary barátja-e ez a szimpatikus férfi.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semmit Hilary magánélet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 halkan becsukódott John mögött, és ő ott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irodájában; aki meglepett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? - Azt hitte, valami kézbesítő lógott b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és nélkül. Biztosan egy forgatókönyv vag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sürgős utasítás. Hozzá volt szokva az új arc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akik mostanában minduntalan felbukkan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jában, de ezt a férfit még sohasem látta. Joh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úgy állt ott csendben; mint aki már régóta jól is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. Hilaryt hirtelen elfogta a rémület, és a telefon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t, hogy segítséget hívjon, de amikor a fér i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, úgy érezte, bolondot csinál magából. Inte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snek látszott, rendezett volt és jóképű; de Hila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még mindig fogalma sem volt, ki az ördög lehe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sas, és mit keres ott, amikor John mély és bár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hangon 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ss Walker? - kérdezte anélkül, hogy szük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volna rá. Pontosan tudta, kicsoda Hilary, tal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, mint ő maga. - Kérem, bocsásson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magára török, de egy percre beszélni szer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. - Hilary felállt az íróasztala mögö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akarna úrrá lenni a helyzeten. John pedig 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. A lány zöld szeme dermesztő hideget árasz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kimérten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en készülök elmenni. Jöjjön vissza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osztályró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ehéz kérdés volt, és John nem tudt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jen. Nem akarta, hogy Hilary hívja a biztonság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és kidobassa az irodából. Ehelyett valami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atlant és megdöbbentő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an és Alexandra ügyében keresem... -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tást, és mint minden mély vágásnál és a leg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bb lőtt sebeknél, a vér itt sem azonnal tört a fel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A lány pillantása továbbra is jéghidegen fúr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szemébe. - Szeretnének találkozni ö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maga? - Hilary keze remegett, ahogy a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rt nyúlt, de nem emelte fel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kérem... csak öt percet adjon.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 bántani. Hosszú történet, de olyan gyors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m, ahogy csak tudom. - És Hilary hirtele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, hogy ez csak az a férfi lehet, aki felhívt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John is tudta, hogy Hilarynek eszébe ju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kori kísér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k találkozni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k viszont szeretnének találkozni magával.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tten. Alexandra ezért jön ide Franciaország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pedig Kentuckyból. - John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, és Hilary szemei megteltek fájdalommal 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hihetetlen szomorúságga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vén szemétláda küldte, ugye? Miért most j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? - Teljes magasságában kiegyenesed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ven nézett John szemébe, de lassan elenged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dok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szeretne vezekelni a bűneiért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é összehozni magukat most a hét végén, a conne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cuti házában. Öt hónapja keresteti maguk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ugság - szakította félbe a lány. -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mi a helyzet. Huszonkét évvel ezelőtt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hozzá, és neki fogalma sem volt arról, melyik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van. És láthatóan nem is érdekelte. Ki bukka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unkra? Maga? - John bólintott, és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gyűlölni fogja-e ezért őt Hilary. Feltépte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eket a lány lelkében. A múltra emlékeztette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 már régen eltemetett magában. Miután 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ott Arthurral, feladta a reményt, hogy valah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látja a húgait: Tíz évbe telt, míg az álma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 elhalványult. És most, több mint húsz év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feléleszteni. Már nem volt rájuk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távol tartott az életétől, ami a húgaira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thette volna. Hilary életében nem voltak férfi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gyerekek, sem semmiféle szerelem. Csak mun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gnyugtató és mindent feledtető munka. Abbó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t rengeteg. És voltak még emberek, akike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ülgázolt, míg a csúcsra ért. És nem volt rá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a, hogy bűntudatot vagy sajnálatot érezzen. Fel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ztathatatlanul haladt az útján. És teljesen egy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- Késő;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hapman a nevem. John Chapm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mondja meg neki, hogy nem érdek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. Húsz évvel elkésett... sőt harminccal. - Le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tlan keserűség tükröződött az arcán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telébe ereszkedett. John észrevette, hogy sok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ból fiatalabbnak látszik a koránál, más szem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ból viszont öregebbnek. A szemei öregebb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bba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testvéreinek mit mond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ja meg nekik... mondja nekik, hogy..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megremegett, és szomorúan nézett John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meg, nekik, hogy szerettem őket... d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mra most már késő. -John megrázta a fejét, és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íróasztal innenső oldalán. Magában imád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ikerüljön megérintenie Hilary lelkében vala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még nem halt el teljesen. Ha egyáltalán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, ami túlélte a gyerekkorában átélt szörnyű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ka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késő, Hilary . . . nem lehet túl késő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aga jelentett nekik mindent. - Ezt Arthur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. Patterson egyszer elmesélte neki, mennyire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gott Hilary a másik két kislányért, és már att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va fakadt, hogy mesélt róla. - Nem teheti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hátat fordí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mélyen a szemébe nézett. Ki lehet ez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? Hogyan talált rá? És honnan tud ilyen soka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incs szükségük rám, Mr. Chapman. Felnőtt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. Mit csinálnak? Titkárnők? Háziasszonyok?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olt a legjobb, amit kívánni tudott nekik, és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yik bárónő Franciaországban, és van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, a másik Kentuckyban orvos. Mindkette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érdekes emberek. Azt hiszem, tetszenéne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ak. - De ez mindenképpen mellékes volt. Még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is, ha Hilary kíváncsi volt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lyikük az orvos? - Mindkét apró kislány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volt elképzelni, hogy most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an. És fantasztikus lány.. Meg Alexandr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szívű, együttérző és ked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kisbaba korában is az volt. - Suttogó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, és a tenyerébe temetett arccal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íz éven át a poklok poklában az a gondolat tar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ben, hogy egyszer megtalálom őket. Tízezer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t loptam a nagynénémtől, azon akartam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jönni, hogy megkeressem őket. - Még mindig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rébe rejtette az arcát, felnevetett, Chapma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ta a könnycseppeket az íróasztalán. - É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 azt mondta, nem követte nyomon ő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lma sem volt; hol lehetnek... és én sem tu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ni őket. - Üres; megtört szemekke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ra. - Mi értelme lenne hát most az egész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kívül, hogy az emlékezéssel fájdalmat okoz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magának vannak emlékei, Hilary.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eknek nincsenek. Alexandra emlékszik mag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pedig semmit sem tud. Most már csak ma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 egymásnak. Az, hogy mi történt a szülei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számít. Csak maguk hárman . . . nem fordít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at nekik éppen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vén disznó tönkretett bennünket. Miért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ítsek neki, hogy azzal nyugtathassa meg a lelki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ét, hogy bennünket újra összehoz. Az én életem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ltozik meg, ha nem látom viszont a húgai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az ügynek már vége. Ők már nem léteznek.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úgy, ahogy... a szüleim sem... és ahogy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ülei valóban nincsenek többé... de a testvér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. Ők nagyon is léteznek, nagyon is eleven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k megismerni magát. Még ha elmegy és ut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őket, akkor is azt mondhatja magának, ho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megpróbálta. - Azonban Hilary lassan meg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t és újra felállt. A szemei smaragdzöld szikr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velltek John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Mondja meg Pattersonnak, mennyire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löm . . . nem . . . maga nem tudhatja, mennyire gyű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Azt tudom, hogy nem tartotta együ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at. De volt még valami más is? - Ezt már azó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kérdezni Hilarytol, amióta először elolvas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sszi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nem számít az egész. Ő pontosan tudj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velünk. Számomra... vége... nekem itt van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m... a munkám... nincs szükségem ennél több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let így rohadtul üres, Hilary. Én is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én is így élek. Kihez szól éjszaka, amikor cse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? Ki fogja meg a kezét, amikor beteg, amikor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, vagy ha fél? Nekem volt egy feleségem,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m és két bátyám. De magának ki van? Me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heti magának, hogy hátat fordítson ennek a két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űnjön el az irodámból! - Hilary az ajtóhoz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elrántotta. Eleget hallott. Többet már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selni. John azonban még elővett egy cetlit a zs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, amire pontosan le volt írva, hogyan juthat el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 házába Connecticutba szeptember elsején. E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ül rajta volt a telefonszám és a pontos cím.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szemébe nézett, az íróasztalára tette a papír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ot, és kifelé menet az irodából, csendese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ónapokon át a maga életét éltem, Hilary Walk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tam maga miatt. Elmentem Charlestownba, J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ville-be, beszéltem egy hajdani szomszédjáva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méletlenül találta magát a küszöbén, és vol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lőintézetekben is. Tudom, mennyi rosszat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Patterson... tudom. micsoda pokoli sors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magának - mondta, és könnyes volt a szem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beszélt - de az Istenre kérem, ne tegye ez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fordítson hátat nekik éppen most. Szükségük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a. És magának is szüksége van rájuk..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... nagyon kérem... menjen el a találkozóra. 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leszek, és segítek magának. Mindent megtesz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tudok. - Hilary döbbenten bámult rá. Elképz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a, honnan tud mindent ez az ember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jjön el... kérem... - ezzel egy pillanatra lá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intette Hilary karját, és kilépett az irod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dermedten állt az ajtóban, és hossz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után, a lelke tele volt a felkavart múlt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ával, és valami új, ismeretlen feldúltságga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 elmenni és újra látni őket... nem akart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ni Axie élénkvörös fürtjeire és arra, hogyan s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Megan éjszakánként. Már nem léteznek 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re elvesztek. És már nincs visszatérés. Még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kedvéér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mégis elmész? - Henri a hálószobájuk tú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ben állt és onnan nézte Alexandrát. Cáp Fer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közös hálószobájuk volt, legalábbis ameddi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el nem mondta Henrinek az élete történ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még aznap éjjel átköltözött a vendégszobába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magáért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elmegyek. - Alexandra komoly volt é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ozott. Már a lányok is felöltöztek, és alig vár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nduljanak: A táskáik odalent voltak, és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zzában várta őket a repülőtéren. Találtak közv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atot New Yorkba, és így nem kellett előbb Páriz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 hajlandó meggondolni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lassan megrázta a fejét. - Sajnálom,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m, de nem tehetem. - Néhány lépést tett Henri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ve, hogy megengedi, hogy megsimogass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lexandra mellé ért, a férfi hátralépett.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úgy érezte, mintha tőrt döftek volna a szív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lek, ezt ne mondta halkan a férfi. - Akkor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később tizedikén itt leszek. - Henri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w Yorkban a Pierre-ben fogok megszálln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fel akarsz hívni. Én is fel foglak hív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ükséges. Nagyon elfoglalt leszek. -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rdult és kiment a teraszra, Alexandra pedi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pillantást vetett rá, és lesietett a hallb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hogy néz utána Henri, nem látta a könny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, miközben a tengert nézte és a feles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. Nagyon szerette az asszonyt, és mos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örökre elveszítette. Egyszerűen nem tud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nni... az egész teljesen érthetetlen volt... nem f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be. Hogy engedhették meg; hogy ez megtörténj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 fokig - Henri ezt érezte - az asszony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a körülmények áldozata volt ebben az ügy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ő maga. De az ő számára ez fontosabb vol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most elment arra a teljesen hiábavaló ú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sosem látott testvéreivel találkozzon. Az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ta; bárcsak vissza tudta volna tartani.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s volt, hogy ez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ragaszkodott hozzá, hogy első osztál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zanak, és a gyerekeknek rettentően ízlett az üdít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 gépen felszolgáltak, de főként a kis piros szív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ak tetszettek nekik, amikkel egymást fújha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nyok, nyughassatok! - Alexandrán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Henri járt a fejében, Margaret pedig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neki, hagyja, hadd szórakozzanak a gyereke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két kislány eltűnt a folyosókon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zék, vannak-e még potenciális játszótársak,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et megkérdezte a lányától, hogyan fogadta Henr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t. Alexandra néhány nappal korábban pár sz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mondta neki, hogy mindent bevallott Henr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ndta ki kerek perec - mondta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 hangon - de azt hiszem, vége. Biztos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mire hazajövök, már javában tárgya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az ügyvéd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nem kellett volna elmondanod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tad volna egyszerűen, hogy én akarla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éppen elrángatni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ezte, hogy többről van szó, Maman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éppen kellett neki mondanom valamit, é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elmondtam az igazat. - És annak dacá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úlyos árat fizetett érte, nem bánta, hogy így tett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tiszta a lelkiismer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z súlyos hiba volt. - Nem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lexandrának, de úgy gondolta, hogy a lánya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ja a dolgot. Szinte biztos, hogy Henri beadja a v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t. Sőt követelni fogja, hogy váljanak el. És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biztosan nem fog hadakozni vele. Csak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kozott, hogy a gyerekek a lányánál maradhas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Nem voltak valami rózsásak a kilátások, és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et még akkor is meglehetősen szórakozo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xelle és Marie-Louise visszajöttek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sék, annak ellenére, hogy az összes ülés tel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gépen "nincs senki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is nincsenek gyerekek? - kérdezte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, mire mindannyian elnevették maguk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kénytelenek lesztek beérni velünk. - Cs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p-csókátjátszottak; megtanított nekik két kisz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t, és végül a gyerekek megnézték a filmet.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alatt mindvégig a gondolataiba mélyedve ült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ről kellett gondolkodnia... a szüleiről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iről... a férjéről, már amennyiben még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, mire visszatér Franciaországba. Arról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ra is meg volt győződve, hogy helyesen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, miután a Píerre-ben alaposan kialud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ta a fodrászt és megbeszélt egy időpon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llodától mindössze néhány saroknyira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gdorf szalon, és nem sokkal később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kívül elégedetten vette szemügyre a tükör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dményt. Amikor ebédnél találkozott Margarett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kal, azok meglepetésükben kis híján lees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ről. Alexandra kimosatta hajából a szőke festé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ost újra vörös hajjal pomp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man, pont úgy nézel ki, mint én - sikka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xelle elragadtatva, Margaret nevetett, Marie-Loui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tapsikolt örö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 meg hogyan jutott eszedbe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a lányok feje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régen szerettem volna megcsináltatni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ért, mert most már az szeretnék lenni, ak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. Ha így jobb, jobb - ha rosszabb, rosszabb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nem vagyok hajlandó álarcot viselni. - És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an jól érezte magát az elhatározástól. Margare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tottan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eretlek - suttogta, és megfogta a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1-ben ebédeltek, és utána beugr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chwarz'shoz, hogy a nagymama egy-két "apró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ot" vegyen a gyerekeknek. Szokása szerint ret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en elkényeztette a lányokat. Pontban négy órako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ahogy azt tervezték- a limuzin a szálloda bejár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várta Alexandrát. Alexandra elmagyarázta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nak, hogy a hétvégére néhány régi barátj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ik Connecticutba, ők pedig a nagymamával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n mara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te telefonálok - ígérte, ahogy beszállt a li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nba. Elegáns fekete Chanel-ruhát viselt, é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egy kis bőröndöt vitt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óziba megyünk a nagyival - kia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x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szorosan megölelte az anyját, meg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lta a gyerekeket, kezével csókokat küldött feléjü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ig mélyen az anyja szemébe nézett.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 lassan elindult Connecticut felé. Biztos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önnyeket látott Margaret arcán, amikor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ak, és az ő szemei is elhomályosodtak. Ijesztő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év után elindulni, vissza a múltba, és egy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mind előre, fejest ugrani a jövőbe. De Alexandr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ben nemcsak félelem volt, hanem a félel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sok-sok örömteli izgalo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onnecticuti part kavicsos útján az autózás alig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t tartott Stoningtonig: Alexandra a hátsó ülésen 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okra gondolt, akiktől most távol volt. Margaret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harminc éven át rajongva szerette, Axelle-r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-Louise-ra, akik annyira drágák voltak a szí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most talán még inkább... és Henrire, akit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áborított vélt árulása. Reggel eszébe 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felhívja, de fogalma sem volt, mit is mon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neki. Valójában a történtek után nem nagyo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it mondani. Alexandra pontosan tudta, mi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 Henri az ő amerikai útjáról: Megtiltotta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n, és házasságuk során először, ő szembeszeg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karatával. És akkor egyszeriben ott, a bérelt li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n hátsó ülésén, Alexandra furcsán szabad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Egészen más volt ez, mint bármi, amit sok-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n át érzett... valami hasonló, mint amit akkor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amikor kislány korában apjával futkározott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i házuk körüli mezőkön, s a szél borzolta a ha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teljesen biztosan tudta, hogy él, hogy léte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tökéletesen boldog volt. Tisztán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pja ott van mellette most, hogy visszafelé uta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últba azon az úton, amelyről oly biztos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 kell tennie. Kezével önkéntelenül beletú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ba, és csendben elmosolyodott. Most újra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de Borne volt. . . Alexandra Walker, suttog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 csendjében. És tizennégy év óta először; most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rös volt a ha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csak megérkeztek Arthur házának kapu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. Miután megnyomták a kaputelefon gomb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smeretlen hang megkérdezte, ki az, az ajtó kinyí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ők behajthattak az udvarra. Ameddig elláttak,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i terület a biztonsági berendezéseken kívül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érdekessel nem szolgált. Hosszú, kanyargós ú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ett fel a dombtetőre, ahol egy éles kanyar után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 kis Viktória korabeli stílusú villa állt; széles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dával és kedves kis lugassal. Mintha egy nagy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vagy nagy-nagynéni akna itt. A veranda tel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ott bútorokkal, és a ház mögött öreg pajta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barátságos volt és hívogató. Alexandra óv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épett a limuzinból, körülnézett és arra gondo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szép itt minden, és mennyire élveznék a gyere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tal később ismerős arcot fedezett fel 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dán. Az illető onnan nézte, amíg kiszállt a kocsi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pedig elmosolyodott és elé siet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ló.. hogy utazótt? - John Chapman volt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hakinadrágban és nyitott nyakú kék ingben.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osan mozgott a ház körül, és most meleg,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 tekintettel rázta meg Alexandra kezé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tte a sofőrtől Alexandra bőrönd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kitűnően. Milyen szép ez a 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nek is tetszik? Én egész délután nézelő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jtában van néhány csodálatos, régi dolog.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a ház már évek óta Mr. Patterson tulajdo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: Jöjjön be, nagyon fog tetszeni magának belül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- És lassan a ház felé vezette az asszonyt, cs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va élénkvörös haját, amely annyira má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korábbi szőke fürtjei. Végül elszánta mag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ta neki. - Kérem, ne vegye tolakodásn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a ha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azonban csak nevetett, és megráz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. Örült, hogy Johnnak tetszik a haja. - Elhatároz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út tiszteletére visszatérek az eredeti szín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élkül is elég nehéz lesz egymásra ismernün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kat mindenféle egyébbel kómplikálnánk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ismét elmosolyodott; a szemük talá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égül az asszony elszánta magát, hogy feltegy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fontosabb kérdést. - A többiek megérkeztek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próbált uralkodni az arcán,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 nézett és igyekezett közömbösnek tűn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nagyon aggódott, hogy Hilary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önni. Semmiféle visszajelzés nem érkezett től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hogy esetleg mégis itt lesz, és John rettentően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óban otthon marad. - Még nem. Megan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re ígérte. Hilary pedig... - a hangja elhalk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hosszan és erősen a szemébe nézet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Megértette, és nagyon elszomorodot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ában egyáltalán nem volt meglep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, nem jön el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ndta kerek perec. És én megmon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gy maguk mennyire szeretnék, ha itt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gondoltam, ezt megtehetem. - Alexandra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és imádkozott magában, hogy a nővérének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bátorsága találkozni velük. Tudta, milyen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 emlékeket hagyott benne a múlt, sokkal inká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húgaiban, és lehet, hogy egyszerűen úgy dö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ön el ma délután. De Alexandra azért mégis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e, hogy eljön. Valahol mélyen, a lelkében, a 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elejtett kislány nagyon szerette volna látni a nő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t. - Imádkozzunk, hogy eljöjjön - mondta Chapm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beléptek a hallba. Jobb kéz felől kis napp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t a helyiségből, baloldalt pedig egy tágas szal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ak meg, otthonosan hívogató kandallóv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kül karban tartott Viktória korabeli bútor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ának eszébe jutott, vajon hol lehet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, a jótevőjük, akinek a segítségével végül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ra találtak, és halkan meg is kérdezte Joh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dafent van. Pihen. - Arthur két ápolónőt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, és amikor John aznap reggel meglátta,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már az is csoda, hogy egyáltalán élet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ár csak azért küzdött volna, hogy a mai n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je, és ha a találkozónak vége, valószínűle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üzd tovább. Az elmúlt négy hónap alatt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sz évet öregedett, és láthatóan egyfolytában retten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i voltak. De azért élénk volt és összesz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agyon várta, hogy viszontlássa a három nőt, ak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hozott újra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benne, hogy eljönnek?-kérdezgette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talan Johntól, ő pedig biztosította, hogy mindh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 itt lesznek, s közben imádkozott, hogy Hilar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 cserben. Persze amilyen mélységesen gyűl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t; lehet, hogy nem is lenne baj, ha még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e el. Chapman nem tudta, hogyan viselne Pat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 ilyen konfrontációt. Ebéd után az ápolónők le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ék Arthurt, és meghagyták Johnnak, hogy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ig.. ne háborgassák. Patterson eltökélte, hogy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mindenképpen lejön a szobájából, és a vendég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vacsorázik. A tervek szerint John vacsora u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. Akkorra a három testvér már biztosan felol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, John már mindenkinek mindenkit bemutat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 pedig rajtuk múlik... és Arthu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a nappaliban sétált fel-alá, onna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ment az ebédlőbe, amelynek közepén egy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tűnik, Patterson sokat időzött itt - 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 asszony - az egész ház olyannak tetszi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nagy szeretettel gondoznak. - John mosoly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a szóhasználaton, és azt mondta, nem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 időt töltött Arthur Connecticutban.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hozzá, hogy Arthur azt mondta neki, it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e felm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köszönöm - mosolygott Johnra, és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ott, vajon hány éves lehet Chapman.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os dolgokban kamaszfiúsnak tűnt,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érett volt: Komoly, de egyszersmind szór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ó.. mennyire más, mint Henri. Viszont a férjé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t egyenesen gyerekes volt a viselkedése.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megszokta Henri erőszakosságát, a paranc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ást, ahogy a szobában jár-kel és mindenre üg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előtt látta férje komoly arcát, erős vállait, és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furcsa módon hiányozni kezdett neki: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az összes férfi gyengének tűnt és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nak, és mintha - függetlenül attól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mpatikusak - hiányozna belőlük valami. Önké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arra gondolt, vajon valaha is olyan lesz-e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ságuk, mint régen, vajon Henri visszafogadja-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visszatér Franciaországba... vagy az any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majd élnie, esetleg új otthont keresnie.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bizonytal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bevezette őt a ház sarkában lévő napos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A levegő még mindig forró volt a délutáni naptó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fehér, csipkeszegélyű ágyhuzaton meg-megcsill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fény, az ágy mellett kényelmes hintaszék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szobában ugyanolyan Viktória korabeli bútoro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eket az egész házban láthattak. Volt benn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apé, egy mosdóállvány, valaki virágokat tett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kba, és a szobától Alexandra valahogy újra fiata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mintha éppen most érne haza egy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ról. Könnyes volt a szeme, amikor visszament Joh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és megköszönte neki, hogy itt lehet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furcsa érzés itt lenni - próbálta el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ni, de hiába keresgélte a szavakat - minth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 lennék . . . és nagyon öreg . . . mintha vissza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nék a múltba... olyan rettentően furcsa ér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m. - John magára hagyta Alexand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asszony megmosakodhasson és átöltözhes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pedig kisvártatva újra megjelent,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zs színű vászonruhában, új make-uppal, bézs 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pőjéről a jól ismert fekete Chanel-orr adta hír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egyszerű konfekciódarab, és az egész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állítást élénkvörös haja töltötte meg élettel.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rendezett, és amikor a háta mögött hirtelen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at hallott, villámgyorsan megfordult. Arthur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lé a lépcsőn, két ápolónője támogatta. Hajlott vo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ékeny, és minden lépésnél felnyögött, de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át megpillantotta, hirtelen megállt,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ésében felkiáltott, és könnyek gördültek vég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. Alexandra elindult felfelé a lépcsőn, és fél ú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ló; Mr. Patterson - mondta halkan; Arthur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remegett, ahogy Alexandra hozzá hajolt és arc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. - Köszönöm, hogy idehozatott. -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annyira reszketett, hogy képtelen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 is szólni. Csak megfogta Alexandra kezét és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 erejével megszorította, azután pedig hagy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az ápolónőkkel lesegítse a lépcsőn. Amikor le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és Arthurt a tágas nappaliban egy kényelmes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ba ültették, az idős ember végre betegségtől el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, rekedtes hangon 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mennyire hasonlítasz rá! Te vagy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? Vagy Megan? - Arra még emlékezett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nek koromfekete haja volt, akár az ap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exandra vagyok, uram. - Komoly volt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, Arthur pedig újra sírva fakadt, miközben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az akcentusod is ugyanaz. Annyi, év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érezni lehetett egy leheletnyi francia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ntust, ahogy beszélt. .. - Döbbenten csó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elámult; mennyire hasonlít Alexand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jára. Alexandra pedig furcsának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hasonlít valakire, akit nem is ismer, de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kkor az édes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nagyon szerette őt, ugye? - Valamirő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ni akart az idős emberrel, amíg a többie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nek. Közben újra megjelent John, és borral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a Alexandrát, de az asszony nem kívánt inni.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ében Arthur Pattersonra akart koncentrál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várni a testvéreit. Percről percre feszültebb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totta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bólogatott, miközben Alexandra kérdés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prengett: - Igen, nagyon szerettem őt... olyan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 lány volt... szép, büszke... erős... csupa él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vány mosollyal az arcán elmesélte Alexandr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látták meg először Solange-t azon a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i utcán. - Már azt hittem, mindjárt hívja az 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.-ket, és hívta is volna őket... csak hát az apád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tőjóképű volt, és nagyon vonzó férfi.-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Samre gondolt. Milyen jó barátok vo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 felejthetetlen időket éltek meg együtt a 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 alatt. - És csodálatos színész is volt. - Mesélt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ának Sam néhány híresebb alakításáról,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pedig csendben hallgatta. Hirtelen autózú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tszott odakintről, John eltűnt, és egy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kat hall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Arthur is hallja. Önkéntelenül meg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kezét, és erősen szorította, miközb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lt az ajtó. Onnan, ahol ült, jól látta a nőt, aki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a lépett. Ugyanazzal a mozdulattal nézett kör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néhány órával korábban Alexandra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e a rá szegeződő tekinteteket, és szégyenl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 módjára beljebb lépett a szobába.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abb mása állt elő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lassan felemelkedett a fotelból, és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ösen kitárt karral a húga felé lépett. Mintha a 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elveszett darabját találta volna meg .hirtel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 tükörbe nézett volna. Mindössze anny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ülönbség, hogy Alexandrának kék szeme vo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nek pedig zöld, akárcsak Solange-nak. Ett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 eltéréstől eltekintve azonnal nyilvánval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estvérek. - Megan? - kérdezte halk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, de világos volt, hogy ő az. A fiatalabb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bólintott, és a két testvér összeölelkezett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ikből csorogtak a könnyek, jóllehet,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gadták, hogy uralkodni fognak az érzelmei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hogy Alexandra átölelte a húgát,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mlékezett volna arra az apró kislányr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 évvel ezelő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re hasonlítasz rám! - nevetett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s szemmel, azután újra megölelte a nővér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megint eltolta magától, hogy szomorká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lyal ismét szemügyre vegye. - Csak nem öltöz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jól. - Ugyanazt a farmert, ugyanazt a bakancs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pólót viselte, mint délután a kórházban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ndult. De általában minden alkalomhoz ezt 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t hordta, akárcsak Rebecca. - Istenem, milye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! - nevetett megint, majd szégyenlősen hátra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t, Alexandra pedig kézen fogta, és bemutatta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dvözlöm; Mr. Patterson - köszöntötte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dvariasan, akár egy kislány, Arthur pedig eléged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egette. Majdnem olyan szép volt, mint Solang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mégsem teljesen, és hiányzott belőle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inomultsága. Volt azonban benne valami sajá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, egyfajta keresetlenség és intelligencia, ami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ra volt írva. Gyönyörű fiatal n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te vagy az orvos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uram. Nemsokára az leszek. Éppe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zem be a gyakorlatomat. Karácsonyra vég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újra bólintott, és egyik nőről a másikra 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zta a tekintetét. Az egész jelenetben nem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rnyi keserűség, sem harag. Mindkét lány jól 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 meg is mutatkozott a viselkedésükben. Jó sz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választott nekik... Szegény Hilary azonb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rosszul járt. Chapman beszámolója alap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hetősen tartott tőle, mit fog mondani, ha elj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nnek ellenére szeretett volna találkoz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nyolc óráig vártak, hol mindnyá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ben voltak, hol pedig egyszerre beszélt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egyre feszültebben, egyre kényelmetlenebb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furcsábban érezték magukat. Arthur a múlt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t nekik, Megan és Alexandra pedig az életü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ek. Alexandra fényképeket mutogatot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iról és Henriről. Megan is ugyanezt tette - nál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néhány fotó Rebeccáról, Davidról, a tiburt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ról, és a kórházról, ahol Kentuckyban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milyen hamar csak lehet, szeretné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l megosztani az összes fontos eseményt. De hát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c évről kellett elszámolniuk. És azonnal nyil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 lett, mennyire különböző életet élnek. A 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ckyi kórház furcsán mutatott a Cap Ferrat-i villa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ó kislányok fényképe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nek minden ízéből sütött a nemesi vér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rdogne-i kastély előtt állt. Margaret és Rebecc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án mutattak egymás mellett. Rebecca farmer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ában virág, Margaret estélyiben, amint egy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an éppen Monte-Carlóba indul egy bálb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szégyenlős mosollyal meg is említette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z étkező felé haladtak, s közben Arthur John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maszkodva lassan követ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 furcsa, mennyire különbözőképpen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lt az életünk? És mégis testvérek vagyunk..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lítunk egymásra... ugyanazok a szüleink,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űleg hasonló dolgokat szeretünk és nem szeretün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élkül, hogy tudnánk, hasonló szokásokat örö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k. És akkor nézz ránk. Te Franciaországban nőt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csupa pompától és gazdagságtól körülvéve, é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l életemet barátoknál töltöttem, mert a szülei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rtönbe zárták olyan dolgok miatt, amikben hitt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onáltal Megan egy cseppet sem hangzott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etlennek. Úgy tűnt, nagyon büszke a szül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döbbentő volt mindezt végiggondolni, é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hallgattak, miközben Arthur jobbján és bal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 foglaltak. John Megan mellett ült, az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i hely viszont üresen maradt. Már kezdett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sá válni, hogy Hilary nem jön el. Alexandr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egszakad a szíve, de egy darabig még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dén társalgott a többiekkel; Arthurt pedig elnyom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om. Egyszer csak autó hangját hallották odak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. John halkan felállt az asztaltól. Hamarosan düh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k hallatszottak, aztán a bejárati ajtó hirtel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ódott. A két nő ámultan figyelt, és Arthur is fel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t, mintha megérezte volna, hogy még valaki el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újra lá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rtént valami? - kérdezte Alexandrától az éb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 utáni első zavarában, Alexandra pedig a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emét levette volna az ajtóról, megpas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kezét. És a következő pillanatban ott állt e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 a nővérük. Magas volt, vékony, sőt szikár, ak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uk egykor, hosszú lábak, koromfekete haj, és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k, amelyek most hirtelen feléjük fordultak.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zonkosztüm volt rajta; olyan, amilyent az irod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állt szándékában eljönni, de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 után úgy döntött, mégis autót bérel, és elj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szer s mindenkorra megmondja Arthur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gondol róla. És akkor talán egész életére meg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ul tőle. Az nem is érdekelte, hogy a testvéreive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ik-e. Mostanra idegenek lettek 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Arthur érdekelte, amikor belépett a 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ott állt szemközt az idős emberrel. Csakhogy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len volt nem észrevenni a két nőt, akik Arthur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rson oldalán ültek, és először Meganra, majd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ára illantott; John pedig diszkréten állt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e. Érezte a szobát betöltő feszültséget, és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zvetlenül előtte álló nőből áradó fájd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a átölelni, de Hilary úgy nézett ki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n felrobban. Hirtelen megállt, ahogy a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ott Alexandráéval, aki lassan felemelk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éről, és mint egy alvajáró, átment a szob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avak öntudatlanul törtek az aj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 . . . Hillie . . . - Tisztán maga előtt látta az egyko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t, akinek hosszú fekete haja volt, ugyanakkor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előtte ez a nő. . . ugyanaz a fekete haj . . . ugyan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zöld szemek... és nem tudta, miért, de sírva fak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nélkül, hogy akarta volna, Hilary lassan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xie.. kicsi Axie.. - Először tartotta a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zóta, hogy elszakították tőle, és maga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ileennel és Jackkel Charlestownban, azó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eservesen siratta két kishúgát, akikért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ongott, és szinte elviselhetetlen fájdalmat ér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az emlékek az agyába tolultak, attól, hogy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s, parfümillatú, tökéletesen fésült párizsi n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 karjában tartotta... Igaz, ebbe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ott mást, csak annak a gyermeknek az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egykor annyira szeretett, és egyre csak ugyana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a szavakat ismételgette zokogva. - Szeret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xie... - Sokáig álltak így összeölelkezve,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csendben figyelte őket, azután Arthur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öhögni kezdett, John pedig sietve töltö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ohár vizet. A ház gondnoka, aki a vacsorá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gálta, behozta a tablettákat, amiket az ápolón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készítettek, Megan pedig ellenőrizte az adag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adta Johnnak. Hilary lassan feléjük fordult. - És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Megan - mosolygott könnyein át, de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engedte el Alexandra kezét, miközben lassan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léptek egymástól. - Eléggé megváltoztál, 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jára láttalak. - Mindhárman felnevettek, de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elsötétült, amikor pillantása Arthurra 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san fogta Alexandra kezét, amíg az idős férfi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. - Azt mondtam, nem jövök el ma este, és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an is gondoltam, Arthur. - Arthur bólintott.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em és fájdalom ült az arcán, ahogy Hilary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és ott meglátott mindent, amitől rettegett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gyűlölte őt, és pillantása mint a gyorsan ölő mé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lt Arthur szívébe. De rászolgált a gyűlöletre, é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tudta a legjobban. - Nem akartam látni soha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agyon örülök, hogy eljöttél, Hillie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lágy hangon. - Annyira szerette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ni veled . . . mindkettőtökkel .. . tette hozzá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re mosolygott. De Hilary már nem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ngedte Alexandra kezét, és Arthurra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tette ezt velünk? Miért hozatott ide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nket ennyi év után? Hogy ránk zúdítsa mind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elvett tőlünk az élet, ami akkor lehetett voln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lünk, ha együtt marad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fuldoklott a saját szavaitól; és mindké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vel erősen kapaszkodott az asztalba, miközben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szemébe nézett. - Úgy éreztem, ezzel tarto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tek kárpótlásul azért, amit tettem. - Alig kapo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őt, de ez nem hatotta meg Hilar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t hiszi, hogy kárpótolhat bennünket? -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rűen felnevetett, és mindenki mélységesen saj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közben attól is félt, mire ragadtathatja még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t az indulat. Harminc éve várt erre a pillan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amióta megismerte, érezte, micsoda gyűlöle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ben Arthur iránt. - Tényleg azt gondo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vacsorával kitörölheti harminc év mag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inden fájdalm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estvéreid szerencsésebbek voltak, mint te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. - Arthur őszinte hangon beszélt. - És ő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nek engem annyira, min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ők nem tudnak annyit, mint én... vagy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... igen? - kiáltotta a szoba csendjébe, s a f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hangozták a kérdését. Arthur egész testébe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 történt, a múlté, Hilary. - Ez már csak 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 beszélgetése volt. Csak ők tudták, miről beszél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 figyelmesen hallg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? És maga? Hogy voltképes ennyi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ükörbe nézni azután, hogy megölte a szüleim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d szemei izzottak, Alexandra pedig hozzá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oman megfogta a karját, Hilary azonban le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llie... kérlek, ne... ez most már nem számí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?! - fordult most Hilary a húga felé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nan tudod, hogy nem számít? Honnan a fen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hatod, hogy mi számít. Hiszen te Franciaorsz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ed a világodat, miközben én nevelőintézet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dtam, és egyfolytában csak arra gondoltam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találhatnálak meg titeket. És ez a szemétlád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a, hol vagytok: Egyikünkről sem tudta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unk. Annyit sem volt képes megtenni, hogy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 követi az életünket, miután azon a rohadt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s szemmel kitépett benneteket a kezembő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ár nem emlékszel erre, de én igen. Én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jtettem el . .. és soha, egyetlen pillanatra sem 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lek el titeket... - Elfordult Alexandrától, é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nre nézett. - Mindennap rátok gondoltam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dt életben, és sírtam, mert nem találtalak meg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et. És akkor most azt mondod, hogy nem számí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 gyűlöljem, amiért megölte a szülein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ndhatod ezt? - Szeméből patakz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nem ő ölte meg őket - szólalt meg kette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t Alexandra. - Csak abban hibázot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 együtt bennünket, vagy hogy nem kísérte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 az életünket. De lehet, hogy egyszerűen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-Jóindulattal nézett az idős férfira, és Megan is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atott. Ő sem tudta megérteni, miért gyűlöli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t ilyen kimondhatatlanul, Tény, hogy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lemben cserbenhagyta őket, de az semmi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igaz, hogy elárulta volna, ahogy Hilary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azonban a fejét rázta, és könnyein át nev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 sem tudtok. Hiszen csecsemők volt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ott álltam, amikor a mama meghalt... amikor 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te . . . és hallottam, miről beszélnek. - Zoko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, és John közelebb ment hozzá, hogy kézné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, ha összeesik vagy segítségre van szüksége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 közelében volt, mint ahogy már hónapok ót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ában anélkül, hogy Hilary tudta volna. -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mit kiabál a mama. . . - folytatta Hilary -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pa csak ütötte, ütötte, ütötte, és azután addig fo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atta, hogy elcsendesítse, míg végül megha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yelte a könnyeit, és odaállt közvetlenül Arthur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, tudjátok, miért tette? - A szemei mint a d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k szegeződtek Arthur arcára. Egész életében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várt. - Mert ennek az embernek viszo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mamával, és ezt aznap éjjel a mama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ának... - A múlt hangjait hallotta miközb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, és úgy nézett, mintha hirtelen átlépett voln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világba, miközben újra végigélte, hogyan 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 apja az édesanyját. - A mama azt mondta, 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óta mindenféle nőkkel megcsalja...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 női főszereplővel lefekszik... apa err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megbolondult... a mama azt felelte,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ítéka van rá... hogy tudja, kivel volt apa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iforniában... hogy kivel töltötte az előző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t... és azt is mondta, többénem érdekli...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is van valakije, és ha apanem vigyáz, elhagy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ket is magával visz. Apa erre azt mondt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ja, megöli, a mama erre kinevette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csak nevetett... apa pedig azt mon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ma sohasem viheti el tőle a kislányait... a ma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csak nevetett... aztán megmondta neki, ki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. - Olyan erővel rázta a zokogás, hogy alig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, de azért folytatta, Arthur pedig egyre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ett ültében, miközben Hilary mindössze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ntiméterre állt tőle, az arcába kiabált, és közben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gott. - Megmondta neki, ugye, Arthur?... Ugye?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áltotta. Azután egyszer csak a húgai felé ford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 nekik; amit ő maga mindig is tudott,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és Megan viszont nem. - A mamának Artktur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iszonya, apa legjobb barátjával... apa pedi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ezért megöli . . . a mama pedig kinevet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pa azt mondta; nem vihet bennünket mag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a mama azt felelte, hogy hármunk közül ú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ettő az ő gyereke. - Döbbent csend let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és Arthur úgy ült a székén, mint akibe belecs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lám. Hilary viszont ezek után már nyugodt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. Most már elvégezte, amiért jött. - A ma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 neki, hogy Megan Arthurtól van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telen hangon, s közben megvetően nézte Arthu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kkor apa megfojtotta. - Lassan leült az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i székre, csendesen sírt, Alexandra pedig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hozzá és átölelte. Arthur halkan nyöször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tam.. soha egyetlen szóval sem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... - döbbenten nézett Meganre. - Hinned kel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... sejtelmem sem volt róla... mindig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e is Sam lánya vagy, mint a nővéreid.. -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t, Megan pedig még döbbentebbnek látszot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et elején. Arthur úgy beszélt, mintha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a előtt egyszerre mentegetőzne. - De hisze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m volna... - Hilary azonban ránézet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it tett volna másképp? Megant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volna, bennünket meg hagyott volna elroha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 sem csinált volna. Nem álltt ki az anyánk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, sem a saját gyereke mellett, elárulta a legjobb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ját, és azáltal, amit tett, közvetve megölte a szül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A vérüket sohasem moshatja le a kezéről..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nket sem. Ha maga nem lett volna, mindnyáj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 egészen másképpen alakul. Hogyan volt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éven át ezzel a tudattal élni? Hogyan véd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ámat, amikor maga árulta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könyörgött nekem, Hilary . . . Nem akarta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lni. Arra kértem; engedje meg, hogy keresse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egy másik ügyvédet. De ő nem akarta. Az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, hogy az édesanyátok halála után nem akart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ni. - Alig hallható hangon folytatta - és é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. Solange halála mindkettőnk életének v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... Nagyon szerettem Solange-t. Attól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tól, hogy megláttam. Könnyek csorogtak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még mindig döbbenten meredt rá.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már nemcsak a család egyik barátja volt -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z édes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üres arccal nézett Arthurra, mintha mos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 először életében. Egy haldokló öregember ül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, és lehetetlen volt meg nem történtté t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rthur elkövetett. Számára már minden véget 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ggetlenül attól, kinek a vére tapadt a kez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r már réges-régen megszáradt... az emb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nem felejtették el. Hilary most felállt és l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rthurra. - Azért jöttem el ide ma este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m magának, mennyire gyűlölöm. És tudja,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a, Arthur? Ennyi év után, azt hiszem, nem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exandra a vállára tette a kezét, Hilary pe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 és a szemébe nézett. A felkorbácsolt érzel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rítették, és most a húgait nézte. - Valamikor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 nagyon szerettelek benneteket . . . de lehet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úlságosan messze van már... - Úgy érezte,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, kiapadt, hogy nincs már mit adnia, és hogy kap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képes többé. Alexandra azonban nem engedte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an szemei is rászegeződtek.. Ő szólalt meg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annyiunk számára hosszú volt ez az idő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eljöttünk. Fogalmam sem volt róla, hogy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 az apám. A múlt iránti tiszteletbőljöttün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ért is, hogy továbblépjünk innen. Mindnyáju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vannak másik szülei, vagy vannak más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ink. Egyikünk sem légüres térben élte le ezt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c évet. Még te sem, bármennyire is tele vagy dü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és gyűlölettel. - Megan csendben mondta el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ését, de talált vele. - Egyszerűen nem teheted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jelensz itt, ledobod a bombáidat, és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ész. Te is tartozol nekünk azzal, hogy a sebein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pold, mint ahogy mi is tartozunk ezzel neked.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unk most itt. - A könnyek lassan csorogtak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án, ahogy Hilaryre nézett, John Chapma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felvidítani. Mindent elrontana, h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most elmenne. Egyszer és mindenkorra tönk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é a saját életét. Annak ellenére, hogy Arthur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maradnia kellene, és szembenéznie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Alexandrára nézett, mintha megerősít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szüksége, a húga pedig bólintott és halk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ólalt. - Hillie, kérlek, maradj . . . Olyan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m erre a pillanatra. - Mindnyájan sokat kock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k, és magas árat fizettek. Alexandra szemb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t Henrivel, ami valószínűleg nagyon nagy ár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hogy láthassa a testvéreit. - Mindnyájun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bátorságra volt szüksége ahhoz, hogy eljöj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unknak, egytől egyig. Nekem a férj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iltotta... és még azt sem tudom, visszafogad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, ha hazamegyek. Az anyám pedig. .. az a nő;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mnak ismerek, eljött velem, és retteg attól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majd ez az egész találkozás. Nagyon fé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idő után elveszít engem. - Könnyes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 Hilaryhez, Megan pedig bólogatott, és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is könnyes volt. Rebecca is rettegett attól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 majd számára, hogy ennyi idő után viszontlá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it. Előző este egy órát beszéltek telefon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megígérte neki, hogy amint lehet; felhív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nyugtassa. - Te többet vesztettél, mint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ünk, Hilary... de nem vagy egyedül... m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ünk téged, még most, ennyi év után is. Nem for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sz el tőlünk. - És azután nővérét átölelve, cs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sírva mondta: - Nem engedem, hogy megted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egy hosszú pillanatig kiegyenesedve ál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karjával lassan átölelte Alexandrát..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nan is tudhatná, milyen volt az élete? És nem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ja volt... sem pedig Megané... de talán még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é sem. Ez utóbbit nagyon nem szívesen ismerte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lehetséges volt. Arthur bolond volt, de nagy á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ett érte. Öreg szemében sajnálattal nézett Hilar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válla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udtok nekem valaha is bocsátani? -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muktól kérdezte. de tekintete a legidősebb nő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t kutatta: Hilary csak hosszú idő múlva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Arthur... nem tudom pontosan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közben szorosan átölelve tartotta Alexand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pillantásával Megant sim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képpen nagyon örülök, hogy eljött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hármótoknak joga volt ahhoz, hogy együ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tek. És ha más ember lettem volna, szembeszál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 feleségemmel, és mindhármótokat magam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m volna. Nagyon szerettem volna, de ő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ezte, hogy nem mertem ellenszegülni az akar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Most már nagyon sajnálom, de persze ezzel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is elkéstem. - Mélységes sajnálattal nézet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re, s azután a gyermekre, akit eldobott magátó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a saját lánya volt. - Szörnyű hibát követtem e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izettem érte. Egész életemben magányos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... amióta csak az édesanyátok meghal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folytatni. Csak csóválta a fejét és reszketv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John és az egyik nővér pedig odalépett, hogy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ítsen neki. - Most felmegyek a szobámba. Mind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nknak sok mindenről kell gondolkódnia. - 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ból feltörő fájdalom mindannyiukat meg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n Megant és Arthurt. Megan furcsa mó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rra gondolt, vajon mennyiben felelős ő mag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ja haláláért... vajon Sam akkor is meg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Solange-t, ha ő nem születik meg? Mos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ár túlságosan késő volt ilyesmiken töpreng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 ahhoz, hogy harminc évvel ezelőtt történt dol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 sírjanak. Itt volt az ideje, hogy továbblépje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pedig a lehetséges legjobb irán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kiment a szobából, Arthur még egyszer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jük fordult. - Szeretném, ha mindannyian marad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, ameddig csak tudtok:... ameddig csak akar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apon ez a ház az otthonotok lesz. Rátok hagy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gyen egy hely, ahová eljöhettek, hogy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egy közös otthonotok, ahová elhozhatját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otokat. Nem zavarlak benneteket, amíg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tok, de szeretném, ha itt maradnátok és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nétek egymást. - Alexandra és Megan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szönték neki, Hilary pedig csak nézett rá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ólt. Miután Arthur kiment, Alexandrához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, és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képes leszek-e valaha is nem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lni őt, Axíe. - Még most, ennyi év után is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nek tűnt, hogy így szólítja a húgát, Alexandr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pes leszel. Képesnek kell lenned: Már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gyűlölni benne. Hiszen már szinte halott. -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Világos volt, hogy Arthur nem él már sok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én hálás vagyok neki azért, hogy még 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hozott bennünket. Hogy még volt benne elég er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tegye. - Karonfogták egymást, és lass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Alexandra hálószobájába. Hirtelen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jüknek eszébe jutott a szoba, amiben Jack és Eil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ában együtt laktak, ahogy hárman aludt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an, ahogy Hilary próbálta csitítani a legkisebb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ileen ne verje meg őket, ha fels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ek a gyerekeid? - ült le Hilary a hi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be. A szoba lakályos volt, de Hilary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e el, hogy ott marad-e éjszakára. Csak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üldögélni egy darabig és Axie-val beszél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elmosolyodott. - Marie-Louis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ít rád. Ugyanolyanok a szemei, mint nek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xelle pedig úgy néz ki, mint én a gyerekkori fény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inken. Hatéves . . . Marie-Louise pedig tizenket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fiút pedig elvesztettem, még Axie előtt. -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nek ebben a pillanatban,évek óta először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az abortusza, és az emlékektől fájdalom has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lkébe. Az után-az eset után rettentően vigyá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ávol tartsa magától a gyerekeket, és most tes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empillantás alatt lett két unokahúga: - Tu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franciá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kicsit - mosolygott Hilary. - Azt hiszem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agyon kev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aj, Marie-Louise és Axelle úgyis besz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olul. Hála anyá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férjed? Ő milyen? - Annyi mindent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egyszerre megtudni a húgáról... a húga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, a szüleiről... az életéről... a gyerekeiről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ásairól... Szerette volna tudni, hogy hasonl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-e egymásra. Hogy ennyi év után van-e benn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közös. A házasság mindenesetre nem volt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ület, ahol hasonlóságokat fedezhettek voln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beteges félelemmel kerül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felsóhajtott, és nagyon őszintén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: - Nagyon nehéz ember. És intelligen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eget követel a másiktól. Ugyanakkor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esen akar kézben tartani. A háztól a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éig. És elvárja, hogy minden tökéletes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z rossz neked? - kérdezte Hilary őszinte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éssel a hangjában, miközben zöld szemei hú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t kutatták. Alexandra pedig vállat vont és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gazán. Megszoktam. És bár kívülről zord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s, tudom; hogy szeret bennünket...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. - Felsóhajtott. - Nem tudom, most mi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megviselte, amikor elmondtam neki a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ünket... mármint a szüleinké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lami szép história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ülönösen ami Megant illeti -wmondta Alex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s közben meghallották, amint húguk átmegy 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. Lefektette Arthúrt; akinek olyan szörnyű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 voltak, hogy sírt. Megan beadott neki egy inj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ót, hogy megnyugt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nem él sokáig, mondta halkan; ahogy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t a szobába. Hilary pedig, akárcsak John, észr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mennyire hasonlít a mozgása Alexandráéhoz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már mindenhová átterjedtek az átté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agyon él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én disznó - mondta Hilary fojtott hang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pedig villámló szemekkel fordult felé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beszélj így róla! Vezekelt a bűneiért... ő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ide bennünket. Mit akarsz még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t, amit úgysem tud megadni - vágot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 Hilary. - A múltat . . . valami szépet, amit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hettünk volna át az elszakadás fájdalma hely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kkor is túléltük... még te is, Hilary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es ember vagy. Fantasztikus állásod van, é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mes életed. - De ez az élet üres volt. Csak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ennyire, Alexandra pedig sejtette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, akit Hilary szerethetett volna, és nem volt sen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őt szerette, legalábbis senki, akiről tudott voln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beszélgettek, John Chapman jelent meg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ban. Mostanáig diszkréten visszahúzódott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a három nővér beszélgetése minden bi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l jócskán belenyúlik majd az éjszakába.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szélnivalójuk volt, és annyi mindent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uk egymásról. Az ő munkája pedig véget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juk még, John? - Alexandrának jutott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feltenni a kérdést, John pedig keseréde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lyal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Hacsak nem akarnak majd egyszer val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tetni; de remélem, erre többé nem lesz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tik. Az én munkám véget ért. - És azután lágy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tette. - Hiányozni fognak. - Hónapok óta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 velük, vadászott rájuk, felkutatta őket, és vég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ősei lettek. És ebben a pillanatban rádöbb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ilary fog a legjobban hiányozni neki: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t érzett Hilary sorsa fölött, és a végén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sett azzal, hogy a segítségére legyen. - So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t mindannyiukn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jük. - Mindhárman felálltak és keze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vele. Megan még arcon is csókolta. Nagy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lte Joh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Kentuckyban jár, keressen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áig lesz ott? - kérdezte, és semmi kedv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hozzá, hogy otthagyja őket. És Megan, aki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a pontosan olyan volt, mint Solange-é és Alex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é, melegen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cemberben fejezem be a gyakorlatoma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vagyok benne, hogy ott maradok. A szüleim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mondtam meg - megvonta a vállát;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és megint nagyon kislányosnak tűnt -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már sejtik. Apa egészen biztosan. Tudj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bolond vagyok. - Hosszan és melegen egy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tak, azután Alexandra is Johnhoz lép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zon magára. - Mindenkivel anyás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ohn meghatódott, amikor Alexandra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nek, megveregette a vállát. - Nagyon köszön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engedje magát rábeszélni, hogy megint be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se a haját . . . nagyon szép így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- pirult el Alexandra, és Johnr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lygott. Hilary kezet nyújtott, és komor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köszö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ogy olyan ellenséges voltam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mban... de nagyon küzdöttem ez ellen az egés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. - És azután láthatóan nehezen, de mégis ki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. - Most viszont örülök, hogy eljöttem. -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ira pillantott, és a szeme megint megtelt kö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ismét John felé fordult, a férfi pedig önké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felé nyúlt és magához húzta. Ott álltak egy ide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John karjában, és a férfi azt kívánta, b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ké így tarthatná átölelve. Az élet mé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tartozott ennek a n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ár minden rendben lesz, Hilary . .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jó lesz. - És a férfi hangja megérintett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ében valamit, ami már réges-régem el volt zá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féle érintéstől. És amikor hátralépett, 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már nem tartja a karjába zárva. Szégyenl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nézett John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van kedve, látogasson meg valamikor a c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képpen meglátogatom, és ha van id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együtt ebédelhet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csak bólintott, képtelen volt bármit is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; s aztán gyorsan elfordult, mert nem tudta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artani a könnyeit. Annyi érv magány utá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olyan emberek voltak körülötte, akiket mély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en szerefett, és akik őt szer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Alexandra ölelte át, és a haját simó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John Chapmant lekísérték a földszintre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andáról integettek, amikor elhajtott. Azután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fel Hilary hálószobájába. Hilary az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i szobát kapta meg. Átöltözött hálóingb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szobájába visszaért, Megan és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Párizsról és Kentuckyról beszélgettek, és arró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kar-e Megan gyereket. Megan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befolyásolná ez a munkájában,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azt mondta neki, hogy a gyerekek jelent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nagyobb örömet az életében. Hilary leült a hi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be, és hitetlenkedve csóválta a fejét. Elképesz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most, ennyi év után itt ülnek, és úgy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nek, mintha mindig is együtt lettek voln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ohasem akartam gyereket, és soh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m meg. - Hilary nem mondott igazat, és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ra eszébe jutott az abortusza. - Vagyis há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... lehet, hogy akartam, amikor fiatalabb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. Most már úgyis 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ny éves is vagy? - húzta össze Megan a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dökét. Egy pillanatra elfelejtette. Ő harminc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pedig... nyolc évvel idő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rminckile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napság a nők nagy része még az első gyere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szülte meg, amikor harminckilenc éves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a világnak ezen a részén - mosolygott. -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dolgozom, a lányok tizenkét, tizenhárom é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nek először, de előfordul, hogy még korá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esztő. - Innen, a connecticuti házból; vagy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érei világából nézve mintha egy másik bolygó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e. Hirtelen felnevetett. - Hát nem döbbenet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különbözőek vagyunk, és mégis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formák? Én Kentucky hegyei közt élek -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ára pillantott - te Párizsban laksz egy hatalm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kelő házban, és egy kis kastélyban valahol másu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 meg nyaranta egy villában Dél-Franciaország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Hilary felé fordult. - Te pedig gyakorlati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gatsz egy televíziós társaságot. Hát nem döb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sokkal döbbenetesebb is lehetett voln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halkan Hilary - ha huszonöt évvel ezelő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unk. az életem akkoriban nem volt ennyire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milyen volt? - Megan végre meg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ő is és Alexandra is tudni szerettek volna. És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lassan-lassan, az elkövetkezendő két ór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között elmondta nekik. Mindent. A leg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bb, legtragikusabb, legbrutálisabb dolgokat i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megkönnyebbült, hogy megoszthatta terh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gaival. És ahogy harminc évvel korábban ő vé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a világtól, most a húgai enyhítettek az ő bána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lexandra fogta a kezét, míg Megan is elmesé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történetét. A mississippi ülősztrájkokról, arró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z apját Georgiában egy esős éjszakán pusk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ebesítették, arról, milyen becsületes ember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lőszülei és mennyire hittek az ügyekben, am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gáltak, és hogy mennyire szereti őket. Végül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mesélt nekik Margaretről és Pierre-ról,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ől Henri mellett, és arról, mennyire fél, hogy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álik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i idióta lenne, ha elválna - szólalt meg Hilar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sszú fekete haját hátra vetette: Hilary mozdul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lékezés régen porosodó húrját pendítet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lel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nri nagyon ad a származásra, és valljuk be, a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fánk meglehetősen bizarrnak tűnhet egy Hen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 ember számára. - Mindhárman felnevet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tovább beszélgettek, lassanként felkelt a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sítások, ölelések és csókok közepette végre lefe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és azzal biztatták egymást, hogy reggel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Másnap délig aludtak. Elsőnek Alexandra kel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ta Margaretet és a gyerekeket a szállodáb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ak ott, így csak üzenetet hagyott neki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rendben, és hogy vasárnap este találk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letette, eszébe jutott; hogy felhívja Henri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mit mondjon neki, úgyhogy inkább f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eletre, lezuhanyozott, felöltözött. Mire újr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, már Megan is odalent volt, farmerben,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lúzban és a hajában szalaggal. Inkább hasonlít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ra, mint egy doktornőre, és Alexandra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neki. Kávét és melegszendvicset reggeli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özben beszélgettek. Arthur egyik ápolónőj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nekik, hogy Arthurnak nehéz éjszakája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elindult felfelé, hogy megnézze. A lépcs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találkozott Hilaryvel, aki sortban és sely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lúzban éppen lefelé jött. Haját szorosan összefo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ul kontyba tűzte, és mezítláb igyekezett a regg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. Valahogy sokkal fiatalabbnak látszott, mint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jel, és Alexandra hirtelen rádöbbent, hogy mindh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 megfiatalodtak. Visszafelé utaztak az időben;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hek, amelyek öreggé tették őket, most egye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ullottak a vállukról. Az ő esetében a fő terhet az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e, hogy tegnap még rettegett, vajon hogya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ja majd Henri, és elfogta a rémület, ha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nki sem lesz, aki szeresse, ha Henri elvál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 Ma reggelre már érezte, hogy akkor is ott les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Margaret és a gyerekek, és most már itt van a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 is, akikre számíthat. Így már nem is tűn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lmetesnek a jövő: Sőt egyenesen jól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ideje először érezte, hogy nem f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kicsit hosszúra nyúlt az éjszaka, nem?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Hilary lustán a kávéja fölött. - Mára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gram? Holnap estére halálra beszélhetjük mag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ha nem vigyázunk. - Mindketten nevet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elgondolkodva nézett rá. - Te is visszam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 holnap este? - kérdezte Hilaryt. Az ü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 szerint, amit a szállodában hagyott, neki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en vissza kellett mennie. Nem akarta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magára hagyni Margaretet és a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 nekik, hogy egy hetet velük töl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n, és tudta, hogy a gyerekek egy idő utá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ki fogják meríteni Margar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uszáj - felelte Hilary. - Hétfőn reggel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lásaim lesznek. - De hát ebben nem vol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atlan. Mikor nem voltak fontos tárgyalásai?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ott. - Te mikor mész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w Yorkba holnap este. Anyámat a Pierre-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m Axelle-lel és Marie-Louise-zal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ra nagyon kimerítik már a lányok. Még akkor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indig nagyon jól el van velük. Igazi rosszcson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exandra egy pillanatra elhallgatott.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félt Margaret ettől a találkozótól. -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azért is vissza kell mennem, hogy meg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sam: Úgy érzem, attól félt, hogy ha megismer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imet, őt már nem fogóm szeretni. Mintha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ő már nem lenne az én családom. Tartozom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, hogy egy kicsit megnyugt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mosolyogva bólintott. - Elviszlek, ha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d. És a jövő héten elmehetnénk vacsorázni . . 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elni . . . - reménykedve nézett Alexandrára;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égyenlős kislány, aki éppen most szerzett egy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jobb barátnőt. Alexandra szemei felrag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remek lenne. És akkor megismerhetnéd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at. Egy hétig maradunk New Yorkban. És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 diadalmasan; pukkadjon meg Henri de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gny- eljöhetnél hozzánk Párizs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tűnő ötlet! - nevetett Hilary, és közben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 Megan, és melléjük telep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jam, mit főztetek ki? - Mosolygott, de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i komolya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New Yorkban kirúgunk a hámból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rá Hilary. Még mindig úgy gondolt rá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bébire". - Van kedved velünk jönni? Lakhatnál 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 velünk a Pierre-ben - ajánlotta Alexand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azonban már másképp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 lenne, és amint lehet, mindkettőtö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ogatlak. De most még néhány napig itt m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. Ma sokkal rosszabb állapotban van - mondt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ivel felfelé intett, jelezve, hogy Arthurr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. - Szeretnék itt lenni, ha bármi történik. - Vil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nagyon hamar történni fog. E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dolog, amit Arthurért tehetett. Az első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ajándéka apjának. Hogy vele lesz,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. Később, amikor Alexandrával a kertben sétá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a elmondani neki, mit érez. - Retten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 . . . és gyenge . . . mintha már nem is élne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hogy Hilary gyűlöli, de nekem nincs igazi ok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Nekem jó életem volt, és imádom a nevelőszül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. . . Arthur olyan számomra, mint egy megké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. Valamikor bizonyárajelenthetett voln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, de most már túlságosan késő. Túlságosan kés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ármi mást tehessek, mint hogy elbúcsúzom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egítek, amikor elmegy, És boldoggá tenne a tud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így segíthetné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ezt kell tenned, Megan - mosolygott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e. Valahogy a lányaira emléke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e csendben vacsoráztak. A ház gondno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diszkréten viselkedett, és az idő nagy rés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utatkozott. Végül John Chapmanról kez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betört az irodámba, azt hittem, meg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madni - nevetett Hilary. Alexandra mosolyg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oly gyakran, most is elpi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első látásra nagyon jóképű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 - vallotta be Megan. Felnevettek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kislány, és arról tanácskoztak, vajon van-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azt mondta, hogy elvált - ránc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mlokát Alexandra, ahogy megpróbált vissza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ni. Hilary azonban csak megvonta a vállát.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nem nyitotta meg a szívét senki számára;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volt, hogy a két húgával megtette. Az elmúlt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négy óra -mindnyájuk számára kimerít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kkor úgy érezték, mintha hosszú idő után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hazatértek volna a meleg, kényelmes vidéki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a verandán üldögéltek, és hosszan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Megfogadták, hogy meglátogatják egymá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velezni fognak. Mindhárman sírta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 és Alexandr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 a kocsiba; és elhaj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gettek, amíg csak el nem tűntek Megan szeme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megígérte, hogy a következő héten, útban haz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 New Yorkban, és együtt ebédelnek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repül Kentuckyba. Alexandra lábujjhegy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rthur szobájába, hogy elbúcsúzzon től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éppen pár perccel korábban adott be ne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jekciót, amitől elaludt. Amikor Alexandra be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, azért kinyitotta az egyik szemét és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de mintha nem őt, hanem valaki mást látna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ő pillanatban újra elszenderedett. Hilar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ban állt és nézte. Már nem volt mit mondania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nak. Egy hosszú pillanatig még nézte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rdult, lement az autóhoz, hogy indulhass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, hogy hamarosan meghal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, miközben New York felé autóztak.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a Arthurt. Annyira magányos volt. Nagyon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an vele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. Megtette, amit még meg akart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- Hangjában nem volt együttérzés, de már har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kal vacsoraidő előtt értek a szálloda elé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ragaszkodott hozzá, hogy Hilary felmem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és megismerkedjen a lányokkal és Margar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, miután Hilary hiába próbált tiltakozni,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, hogy nincs megfelelően öltözve, hogy már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.. miközben valójában csak arról volt szó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 az Alexandra családjával való találkozástól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lesz ha ellenszenvesnek találják majd:.. végü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lexandrával. Úgy néztek ki, mint két kis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éppen valamilyen táborból térnek haza, egy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zottan, de remek hangulatban és boldogan.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kulcsával kinyitotta a lakosztály ajtaját, 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hallotta, hogy Hilary kapkodva veszi a leveg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xelle boldogan futott a kar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vusz, kicsim . nézd, kit hoztam! . .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intha a Mikulás érkezett volna meg vele, Ax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megtorpant, és csak bámulta a magas,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ú nőt, akinek az arcán csorogtak a könny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ez, Mam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estvérem - felelte Alexandra, miközben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i is eleredtek, és megfogta Hilary kezét. -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-nagyon régen nem találkoztunk. És van eg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 testvérünk is, úgy hívják, Megan . . de ő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önni ma este. Ez itt Hilary, a nagynénéd: - Lá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 hangon beszélt, és Axelle óvatosan oda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, Hilary pedig kitárta felé a karját és zoko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. Már csak arra futotta az erejéből, hogy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kat suttogja - Oh, Axi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-Louise is előkerült, csendesen hozzálép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, és Hilary azonnal észrevette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ítanak egymásra. Mintha a saját lánya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 kezét fogták, amikor Alexandra bemutatta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man, ő Hilary... Hilary, ő az anyám.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rigny . . . - és hirtelen mindhárman sírva faka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pedig átölelte Hilaryt, mintha ő is a lánya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semmi baj? Minden rendben? Nagyon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dtam értet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mosolygott, és a szemét törölgette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 ugyanezt tette, és mosolyogva nézett a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- Hát nem vagyunk szörnyűek? Csak tudjátok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régen nem találkoztam a mamátokka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A lányok nem értették a dolgot,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pedig az ölébe vette Axie-t; és felváltva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xelle-re, Marie-Louise-ra, Hilaryre és az anyjá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kor nagyon régen egy csomó szomorú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 történt velünk. Ötéves voltam; egy egészen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sebb, mint most Axelle, amikor utoljára lát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. Hilary pedig nagyon szomórú helyeken n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. Nagyon hiányoztunk egymásnak, de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áig nem találkoz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 - mondta Axelle, mintha már mindent érte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-Louise pedig bólintott. Azután Axelle el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 fontos híreit. - Tegnap a bronxi állatkertbe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, és aztán megnéztük a Rocketteket a Radio Cit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sic Hallban! - Mindenki elnevette magát, és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et pezsgőt hozatott. Mialatt Alexandra lefek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et, Margaret elmondta Hilarynek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t, hogy a találkozójól sikerült. Be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, hogy nagyon f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exandra nagyon szereti magát - nyugt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, és meglepetten tapasztalta, mennyire te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máris Margaret. Az asszonyból áradt a meleg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torság, a nagyvonalúság, és azonnal lá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k humora van. - Axelle rengeteget mesélt nek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ól és a papájáról. Soha semmi nem változta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meg az érzelmeit maguk iránt, és mindig hálás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amit érte tettek. A szívében mindig is ma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nek a szül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arcán könnyek peregtek végig, ahogy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t hallgatta, és hálásan megfogta a lány kezét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: - És Henri? Róla is elmondott mind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lary bólintott. - Mióta eljöttünk, fel sem hí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rosszul fogadta ezt az egészet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ának nem lett volna szabad elmondani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szeretné, ha úgy fogadná el, aho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agyon fontos lenne számára. És én nem tudo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érteni vele. A férjének meg kell szoknia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ot, akárcsak nekünk. - Tárgyilagosnak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szomorúan pillantott rá. - Maga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i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 beszélgettek? - lépett be Alexandra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tette a gyerekeket, akármennyire hadakoz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tmaradhassanak a nagynénjükkel. Csak akkor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ak meg, amikor megígérte nekik, hogy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nak vele. - Egyébként a lányok szeret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 veled ebédelni. Ráé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rólatok van szó? Hát persze! -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várta, hogy megmutathassa a gyerekeknek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társaságot; és elvihesse őket vacsorázni a "21 "-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nagynéni lett, és maga is megdöbbent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tetszett neki az új szere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rvezték, mit fognak csinálni másnap, és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et mosolyogva hallgatta őket. Mikor Hilary el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, mintha a saját lánya lenne. Azután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Alexandr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kal boldogabb vagy így, ugye, kics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bólintott. - Igen. Nagyon sokat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, hogy találkoztam a két testvéremmel..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többet jelentett, mint a találkozó előt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. Annyira örülök; hogy eljö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- Margaret a könnyeivel küszködött.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néhány napban mindannyian sokat sírtak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Meganről is mindent elmesélt neki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a megrázkódtatás lehetett ez Mr. Pattersonna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argaret döbben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volt. Azt hittem, belehal. Megan még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ig vele marad. Azt mondta, nem hiszi, hogy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nál több van neki hátra. - Szomorú dolog volt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, de Hilarynek valószínűleg igaza volt.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tte, amit még meg akart tenni, és most már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an halhatott meg, úgy, hogy közben a lánya fog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napi ebéd a lányokkal remekül sikerült, és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et mindenképpen egyedül akarta őket hagy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kel. Azt mondta, van egy kis elintéznivaló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ánnia kell magára egy kis időt. Hilary és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pedig fantasztikusan érezték magukat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kel. Nem kis szervezés eredményeként Hilar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t szabaddá tennie a délutánját. Elmen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ba, beültek a Plazába teára, és még egy csomó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 dolgot csináltak. És miközben a gyerek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zsonnájukat majszolták, Hilary és Alexandra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ődtek, mi lett volna, ha a szüleik nem halna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ők most a New York-i előkelő emberek életét él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uk híres sztár lenne, és a Plazába vinné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ezt már sohasem tudjuk meg, Axie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olyan nagy baj - mosolygott, miközben kilép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lazából, és átmentek a Pierre-be, ahol Alexandr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 laktak. Aznap este velük vacsorázott, és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ülten ért haza. Nem volt hozzászokva a gyerekek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kármilyen kedvesek is voltak, sokkal többet ki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belőle, mint egy nap az irod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belépett az ajtón, amikor meghal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g a telefon. Meglepődött, ahogy meghallotta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pman hangját. Megan egy órával azelőtt hívt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meghalt. Álmában érte a halál, békésen,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en ment el. Megan azt mondta, a temetés ké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lesz Connecticutban. Azt is mondta, hogy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marad, és azután indul vissza Kentuck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tam, biztosan szeretne tudni róla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, nagyon szívesen odaviszem autóval. - Hi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ig gondolkodott a dolgon, de az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nem megyek el, John. Nem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tt lenne a helyem. - Azt viszont gyan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el fog menni. De az egészen más volt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Alexandra maga is egészen m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mindig haragszik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ár nem. Még nem tudom. Úgy érzem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dolog lezárult. De nem hiszem, hogy ott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m. - Mindenesetre legalább őszinte volt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zavarba jött attól, mennyire örül, hogy va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, amiért felhívhatja Hilaryt. Még akkor is, ha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thur halála az ür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volt a hétvé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letem legboldogabb néhány napja volt.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en csodálatos. Ma is az egész délutánt az unoka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immal töltöttem. Fantasztikusak. És Alexandr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is... - és azután nagy zavarban hozzátet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zönök mindent, amit tett, hogy összehozzon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nket, John. - Sokkal hálásabb volt neki, min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észet Mr. Patterson tette lehetővé.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em mindössze annyi volt, hogy felkuta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at. - És közben éjjel-nappal egyfolytáb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a gondoltam... és aggódtam maga miatt és a húg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... és álmatlanul hánykolódtam éjszakánké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eket nem mondta ki. - Arra gondoltam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nne-e kedve egyszer velem ebédelni. Mond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kor a hét második felében, miután visszajö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nnecticutból. - Úgy érezte magát, mint egy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kamasz, és nevetett magában. - Valószínűleg 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baságnak hangzik, de hiányzik nekem. -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csuklott, és Hilaryt megérintették a szavai.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alatt egyszeriben nyitott lett a kedvesség a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 és mások érzései iránt. Érezte, hogy valami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tően erős és meleg érzés árad felé Johnból. És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 lelkében is eddig ismeretlen érzések támadta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últ hétvége valami olyasmit adott neki, am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ha nem volt része, legalábbis harminc éve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 áradt felé: És Hilary úgy viselkedet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rág, amit megöntö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okat aggódtam maga miatt. - Könny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telefonon elmondani, mint személyesen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kérdezte Hilary meglepődve. -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ismer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 . .. rengeteg szempontból igen . . .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em, mint sok ember a tulajdon gyerekét. -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nek tartotta magát, amiért mindezt elmondj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ynek, de most hirtelen nem tudott parancsolni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- Biztosan azt gondolja, hogy bolond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ami azt illeti . . - nevetett Hilary. D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 bolond. Úgy tűnik, rettentően komolyan ve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un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indig... de most... Mikor hívhato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elni? - Ezek után még inkább úgy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kölyök, Hilary viszont mosolygot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. - Csütörtökön szab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De ha nem; akkor majd úgy intéz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szabad legyen. Ha kell, talán még Alexandr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ondja. - Tudja, hol van az irodám. -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gyed egyre magáért megyek. Ha vél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nék, ne izguljon. Néha szinte lehetetlen el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ni az irodámból. - Azonban nem úgy, mint Sas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nagyon is megértette, miről beszél. Ő is g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 járt ebben a cip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ggódjon. Iszonyú szerencsénk lesz, ha ki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sen nem ragadok ott egy értekezleten. Megpró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k délre végezni, de már ez is azt jelenti, hogy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sebb embert fogok kirúgni - nevetett Hilar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is mosolygott, amikor letették a kagylót.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, hogy találkozzon Hilary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Hrlary előre sejtette, Alexandra elment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etésére. Főként azért, hogy Megannel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metés után pedig John, Alexandra és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jöttek vissza New Yorkba a limuzinon. É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este a három nővér utoljára vacsorázott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gépe éjfélkor indult Kentuckyba. Me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ett Margarettel és a lányokkal, és az este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jól sikerült, de Megan egy kicsit mégis lev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z elmúlt hét nagyon sok fordulatot tarto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. Megtudta, hogy van egy édesapja, aki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 később a karjaiban halt meg.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 azonban, amit az apjától kapott, az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smerte a testvér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ek a házról, amit Arthur rájuk ha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itatták, mi legyen a sorsa. A gondnok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addig marad, ameddig minden elrendeződik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ur pedig elég pénzt hagyott, hogy abból minden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zenek. A többi vagyonát is a három Walker lá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. Nem volt egyetlen rokona sem. Alexandr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zerette volna, ha most mindjárt megterve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következő nyáron egy időre odamen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legy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juk minden évben odamehetnénk.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ezután családi szokás nálunk - mosolygott rá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pedig vissza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elhozhatom egy pár vademberemet is 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cky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? - mondta Hilary titokzatos arcki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sel. Alig várta, hogy másnap John Chapma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eljen, de a húgainak egy szóval sem említette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zavarban volt a dologtól, és attól is fél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i azonnal rájönnének, mennyire tetszi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egykor kivitték Megant a repülőtérre, és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és Alexandra együtt mentek vissza a váro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a szállodánál kitette Alexandrát, majd haza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Mindketten kimerültek voltak. Valamennyi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avarta az elmúlt hét. Alexandra alig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 korán csak lehet, ágyba kerül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jában égett a villany. Az ajtó zárva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már lefeküdt. De Alexandra mégis nesz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 a másik szobából. Aztán kinyílt az ajtó, é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előtte Henri. Csak nem sokkal korábban ér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rgaret igen bölcsen úgy döntött, miután üd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te, hogy akkor ő most lefekszik. Henri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al sem próbálta megmagyarázni neki, miért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iselkedett, mintha előre eltervezték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nri. - Alexandra úgy nézett rá, mintha kís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 lá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ki mást vártál? - De ezúttal ez nem vád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nézett Alexandrára, az pedig döbb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dt rá. - Remélem, hogy nem. A gyerekek jól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l, köszönöm. Remekül éreztük mag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ád is ezt mondta. Találkoztam vel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lexandrának hirtelen elege lett a színjáté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jött ide? Mit akar itt? Ezúttal mivel akar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yegetni? De furcsa módon már korántsem félt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, mint azelőtt. Kíváncsian nézett rá. Henri le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elekortyolt a pezsgőjébe, amit még akkor rend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lexandrát várta. - Kérsz egy kortyot?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ztelen mozdulattal Alexandra felé nyújtotta a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át. Alexandra értetlenül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nem. Henri, miért jöttél ide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hűv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lássalak téged . . . és a gyerekeket . . . -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ejtette ki a szavakat, mintha nem tudná pont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is mondjon. - Úgy gondoltam, beszélnünk k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Zavartan nézett Alexand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hívhattál volna. - Alexandra hidegen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megkímélni magát a fájdalomtó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Henri okozni készü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an szeretted volna, ha inkább telefonálo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szomorúan, és Alexandra úgy érez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ét hasogatják. De még mindig tudott uralko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; és nem érintette meg a férjét. Még mindi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 visszautasítástól. Hátha azért jött, hogy be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, elválik tőle. Ezt most mindjárt tudni szer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űen csak nem értem; hogy miért jö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felállt, letette a poharát, és lassan oda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 - Hogy lássalak, ma cherie. Lehet, hogy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elhinni, de nagyon szeretlek... és nem érde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vagy... - azután tapintatosan hozzátette - va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 lettél. - Csaknem szégyenlősen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ára. - Látom, megint vörös a hajad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rikító, mint ahogy emlékeztem. - Hossz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e szemébe, mintha keresne valamit, a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ja, ott van-e még. Hogy nem tette-e tön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örökre. - Nagyon megrázott, amikor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d... a családod történetét: Azt hiszem, mind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ott volna... és én most nem állhatok id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hatom, hogy megváltoztam, hogy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sznek elvárásaim veled szemben, hogy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lak elcipelni az Élysée-be vacsorázni... d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om, hogy az vagy, aki vagy . . ha te is elfogadod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n az vagyok, aki vagyok. - És amikor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en ránézett, látta, hogy Henri szeme könn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ember, akiről azt hitte, gyűlöli őt .. . mos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ben itt áll, és azt mondja, nagyon szereti: -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zeretlek. És kérlek, hogy gyere haza... pár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... és ha akarod, itt maradok veled. - A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ta az asszonyt. Alexandra pedig tudta, hogy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fog megváltozni, de most nyitott szívvel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edett hozzá, és úgy érezte, nagyon sokkal tart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ezért. Az egész életével. És lágy mosollyal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fordította az ajk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hogy igazából nagyon is tetszik a haja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mogatta meg a kócos vörös fürtöket, és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ték magukat. Lehet, minden megváltoz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... és ha nem teljesen, akkor is... tizennégy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 a férjével... jóban és rosszban.. és esze á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, hogy ezen változt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behajtotta az ajtót, és reményteli, boldog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lyal a karjába vette a feleségét. Nagyon boldo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deutazott, és amikor magán érezte annak l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intését, még boldogabb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olsó éjszaka, amit New Yórkban töltöttek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re volt vidám, érzelmes és szomorú. A Cote Basqu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acsoráztak, Henri és Alexandra elhozta a lá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Margaret is eljött, miután Alexandrának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nie, és Hilary is említést tett valami barát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ezt kicsit furcsának tartotta, de nem 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őre vonni a nővérét. És ujjongott magába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kiderült, hogy a barát nem más, mint John Ch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. Mindig is kedvelte Johnt, és látta, hogy Henr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zimpatikus. John nagyon elegáns volt sötét 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ben, diszkrét viselkedésével. Áradt belőle az in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gencia és a kitűnő neveltetés. Csodálatosan ér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at. Margaret mindnyájukat elszórakoztat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még azt is megengedte, hogy a lányok egy kort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sgőt igyanak vacsora után. A vacsora méltó b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zése volt az utazásnak, és amikor vége lett,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ölelkezett, és úgy kívántak egymásnak jó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t, mintha attól félnének, hogy többé nem látjá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. Annak ellenére, hogy Hilary és John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en ragaszkodott hozzá, hogy másnap kikís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a repülő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xelle szokásához híven két hatalmas babát cip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 alatt, és Marie-Louise valami mesebeli kis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tyűt szorongatott, természetesen Hilary néni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is gazdag zsákmánnyal tért haza a Bergdoi-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endeltól, Margaretnek pedig szintén siker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últ tíz nap során tovább gyarapítania Louise Vu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készleteit. Henri kísérletet tett, hogy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ben tartsa a dolgot, előszedje a jegyeket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se az útleveleket Axelle kezéből. Alexand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ezalatt izgatottan és hadarva beszélget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ék egymásnak, hogy amint lehet, találk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 arra gondolt, esetleg együtt tölthetnék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t St. Moritzban; hacsak Megan nem tud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 jönni karácsonyozni. Ha így lenne, akkor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szal megy át Európába. De bármennyi- meg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valójuk lett volna még, elérkezett a búcsú pillan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megpróbálta beterelni a lányokat a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be, azok pedig lépésenként megálltak é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ak, hogy Hilary néninek integessenek. Hen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tapintatosan magára hagyta a két nőt, és Joh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ett. Hilary egyszer csak elhallgatott,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ra szemébe nézett és felzokogott. Mindkét kar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újtotta húga felé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xie, nem akarlak megint elveszíteni . . . - a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gástól alig tudta kimondani a szavakat,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szorosan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Hillie... Ígérd meg, hogy nem aggó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am. - Most már mindketten sírtak, és Hilar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ezúttal nem lesz képes elengedni a húgá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olyan kísértetiesen emlékeztetett a múltra, ar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i elválásra. Ugyanazok a vörös fürtök, ugyan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 lány, akit annyira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xie . . . szeretlek . . . Axie . . . - A múlt szav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hangzottak a fülében, miközben Alexandr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an tartotta a karjában. - Hamarosan látjuk egy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 pedig mindig telefonálni fogok Párizsb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i intett neki, hogy ideje beszállni, és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menni kell, hogy pillanatokon belü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kják az ajtót, de egyszerűen képtelen volt eleng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aryt. Egyszerűen nem tudta elviselni, hogy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a kell hagynia. John lassan odament hozzá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húzta tőle a nővérét. Aztán erős karjával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ölelte, és Hilary csak állt, és könnyei patak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k végig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utat, Alexandra. . Hamarosan találkozun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John nyugodt hangján, és Alexandra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úzódott tőlük. Könnyein át szinte alig látta Hilar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ott állt, tágra nyílt szemekkel, halálosan 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cal, miközben John csendben tartotta a karjába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ra még egy utolsót intett, könnyes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uk mosolygott, Hilary pedig nézte; és a régi,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s szavakat suttogta - . . Isten veled, Axie - integ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. És könnyein át mosolygott, ahogy Alexand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vel együtt eltűnt a gép bels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odj meg, kedvesem... nincs semmi baj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ttogta John, és Hilary hirtelen, életében először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biztonságban van. - Nyugodj meg, Hilli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san átölelve tartotta, és Hilary tudta, hogy iga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. - Most már minden rendben les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BN 963 9025 15 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ecenas Könyvek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kiadó: a Maecenas Könyvek, Budapest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pográfia és műszaki szerkesztés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t a debreceni Kinizsi Nyomd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vezető: Bördős Já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218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47:00Z</dcterms:created>
  <dc:creator>AAABBBCCC000</dc:creator>
  <dc:description/>
  <dc:language>en-US</dc:language>
  <cp:lastModifiedBy>AAABBBCCC000</cp:lastModifiedBy>
  <dcterms:modified xsi:type="dcterms:W3CDTF">2007-05-06T11:35:00Z</dcterms:modified>
  <cp:revision>3</cp:revision>
  <dc:subject/>
  <dc:title>Danielle Steel</dc:title>
</cp:coreProperties>
</file>