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Ház a Remény utc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tő a hátoldalr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z és Jack Sutherland tizennyolc évi boldog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nek karácsony délelőttjén vet véget egy vár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agédia. Az asszony számára szinte elviselhetetl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szteség. Hogyan éljen tovább férje, munkatársa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barátja nélkül? De nem engedheti át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sznak, öt kétségbeesett gyermeket kell vigaszta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közül az egyik különleges figyelmet igényel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mekei szeretetéből merít erőt, hogy folytas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munkáját, s helyt áljon a családban anyaként és "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" egya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hónap elteltével a legidősebb fiú balese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tében kórházba kerül. Liz itt ismerkedik me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kozik lassan össze dr. Bill Websterrel. Az új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lat reményt ígér. Ám mire elérkezik a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ack halálának első évfordulója, az asszony újabb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i krízissel találja szemben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 49. nagy sikerű regénye a bátor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ség, a családi kötelékek és az emberi l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ete: meg kell tanulnunk újra élni, mi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hittük, vége az életünknek; fel kell állnunk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szor úgy érezzük, végérvényesen padlóra kerül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és újra. A remény soha nem hunyhat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The House on Hope Stre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ed by Delacorte Pr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dom House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pyright 2000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et design: Jorge Martín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 Andrew M. New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ring: David Ga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et illustratio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bert Warren/Canadian Art Prin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oto Credit Greg Go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M. Szabó Csi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Maecenas Könyvkiadó, 20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M. Szabó Csilla, 20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lom könyvemet szeretett barátai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oly sok mindenen segífettek már át. 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Victoria, Jo, Kathy, Nancy és Charlo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el és köszönett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.s.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és Liz Sutherland december 2-én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kor találkozott Amanda Parkerrel.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sütötte délelőtt volt a San Franciscó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akra eső Marin megyében. Amanda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nek, rémültnek látszott. Az alacsony,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eny, szőke asszony reszkető kézzel t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tt egy papír zsebkendőt. Jack é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viselte őt az immár egy éve húzódó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per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utherland házaspár tizennyolc é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az esküvő után nyitotta meg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i irodáját. Szerettek együtt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an kimunkált, jól bevált módszer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 Stílusuk nagyon különbözött, e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en kiegészítették egymást. Egy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zsaru - rossz zsaru felállásban dolg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rendkívül hatásosnak bizonyult. Jack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a az agresszívabb szerepet a tárgyaló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ben; oroszlánként küzdött jobb felté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, nagyobb összegekért; könyörtelenül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ba szorította ellenfeleit, akik számá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enekvés, amíg meg nem adták, ami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felének ki akart harcolni. Liz meg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bb volt, óvatosabb, szelídebb, jobba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 az apró részletekre, ő fogta az ügy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, ha kellett, és ő küzdött a gyerekek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ért. Időnként ezek a stílusbeli különb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k heves vitát robbantottak ki köz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 esetében is így történt. Anna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e, hogy a férj rémesen bánt Amand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lázta, fenyegette, olykor bántalmazt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úgy vélte, amit Jack tenni akar, az túlz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t az eszed? - meredt Jac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e döbbenten, mialatt Amandát vártá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nem tudnád, mit művelt vele az a f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! Tíz éve csalja, három nőt tart ki, min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 eltitkolta a felesége elől, hogy 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, nem törődik a gyerekeivel, és mos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kilépni a házasságból, hogy az lehet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vasába se kerüljön. Szerinted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e tennünk? Köszönjük meg, hogy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 áldozott ránk, és hálánk jeléül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bb összeget is dobjunk neki ös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olykor nehezen uralkodott heves í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mérsékletén, jóllehet szikrázó zöl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vel, megzabolázhatatlan vörös fürtj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átszott szenvedélyesebbnek. jack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éves kora óta teljesen ősz volt,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yan pillanatokban, mint ez is, vészjósló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lett. Barátaik gyakran ugratták őke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, hogy úgy festenek együtt, mint Ka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e Hepburn és Spencer Tracy. Heves vitá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azonban mindenki tudta ról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mádják egymást. Boldog, szeretet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ban éltek, öt csodás gyerekük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Liz vörös tincseit örökölte, csak a leg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fiú haja volt barna, mint Jacké e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szóval sem mondom, hogy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er nem érdemelne meg egy kiadó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t - magyarázta türelmesen Liz. - Azt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om megértetni veled, hogy ha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rongatjuk, Amandán fogja kitöl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dd el, Parkernek ez kell, mert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oha nem fogja békén hagyni az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. Azt akarom, tudja meg a fickó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érzés, ha bántják az embert, már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érzékenyebb pontja a pénztárcája.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gyhatjuk, hogy ezt megú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énítod a vállalkozását és kihúz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 alól a tala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érvei ésszerűek voltak, de Jac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kezű taktikája már oly sok esetb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, és olyan megegyezéseket ered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amilyenekkel nem sok ügyvéd büszk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hetett. Nemcsak arról volt hír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 fából faragták, hanem arról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ze vág, mint a borotva, főként, ha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pénzt akar ügyfeleinek kiharcolni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mandánál jobban senki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te még meg, hogy a férje búcsúzóul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a zsebébe nyúljon. Phillip Parker e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zó számítógépes cég tulajdonos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llió dollárt tett félre titkos számlá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és a gyerekei pedig valósággal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ogtak. Amióta különköltöztek,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udott annyit kikönyörögni tő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en ellássa és öltöztesse a gyerekeket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 igazán undorító volta akkor vált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vá, amikor Jack és Liz kider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ickó vagyonokat költ a barátnői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most vásárolt magának egy vadonat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schét. Amanda ezzel szemben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deszkát sem tudott venni a fiának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zz bennem, Liz! Ez a fickó csak gye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kel szemben nagy legény. Ha a bírós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rongatjuk, úgy fog visítani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ettent kismalac. Tudom, mit csi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, ha túlságosan megszoronga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ni fogja Amand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rossz érzései voltak ezzel az es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, amióta csak Amanda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csoda lélektani terror alatt élt tíz év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gy néhány emlékezetes verésben is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volt. Két alkalommal el is hagyta fé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z visszacsalogatta ígéretekkel,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kal, fenyegetésekkel, érzelmi zsarol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iz biztosra vette, hogy Amanda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g férjétől, és minden oka meg is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ároltatjuk a számláit, ha kell -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határozottan Jack, épp mielőtt Amand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az irodába, azután pedig hozzáf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magyarázza az asszonynak, mit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enni a tárgyalóteremben. A lény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zároltatják a számláit és megbén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a vállalkozását, amíg a férfi ki nem ad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t adatokat az anyagi helyzetére vo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ólag. És az egyetlen dolog, amibe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man egyetértettek, az volt, hogy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ernek mindez nagyon nem fog tetsz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 riadt arccal figyelte Jac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biztos benne, hogy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kellene-e tennünk - mondta halk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talanul Lizre nézett. Jacket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ijesztőne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átorító mosolyt küldött felé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zúttal őt sem győzte meg igazán. 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n feltétlenül megbízott férjében, d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 valahogy aggasztotta. Jack Sutherlan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imádott küzdeni és diadalt ar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, ha hátrányos helyzetű ügyfél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ó. És véleménye szerint Amanda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t érdemelte ennyi szenvedés után.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iz egyetértett vele, csupán a terv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elem módját nem helyeselte. Úgy é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Phillip Parkerrel veszélyes lehet ujj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 elkövetkező fél órában tovább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stratégiáját Amandának, azután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egykor átmentek a bíróságra. a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k a tárgyalóterembe, Parker és az ü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je már ott volt. A férfi közönyös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feleségére. Ám néhány másod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, amikor úgy vélte, senki nem figy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pillantást küldött Amanda fel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Liznek - aki tanúja volt a jelenet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futott a hideg a hátán. Phillip Parker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ése, minden mozdulata arra 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át, hogy el ne feledje, kinek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n a gyeplő. Tekintete egyszer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yegető és becsmérlő, a következő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viszont, hogy teljesen összezav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, kedvesen rámosolygot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okosan csinálta, és el is érte a kívánt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. Amanda szemlátomást idegesebb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izhez haj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fog ölni, ha a bíró zárolja a szám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mint a szó szoros értelmében?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gta vissza Liz döbben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m... nem hiszem... de őr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i fog. Holnap jön a gyerekekért, nem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mit mondjak majd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ől nem beszélhet vele - szögezte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határozottan. - Nincs valaki, akit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, hogy vigye el hozzá a gyerekek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Amanda csak a fejét rázta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setten, Liz a férjéhez hajolt. - Ne erőlte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t! - súg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bólintott, miközben papírjai köz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gélt, azután feszült kis mosollyal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re; majd Amandára nézett. A mosol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űen jelezte, hogy tudja, mit csinál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áll a harcra, és nem áll szándékába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ni. És, szokás szerint, nem is veszí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értesült Phillip Parker kisded 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ról, a bíró harminc napra befagy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it, és elrendelte a cég könyvelés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vizsgálását. A férfi ügyvédje hevesen ti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, ám a bíró rászólt, hogy üljön le,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erc múlva egy kalapácsütéssel bez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lést. Parker vészjósló pillantást vete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dő exnejére, és kiviharzott a tárgyaló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. Jack fülig érő szájjal nézett után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dalittas tekintettel fordult feleség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munka volt - mondta Liz halk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mandára pillantott, látta, hogy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pánikba esett. Egyetlen szót s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jeihez, miközben kikullogott mög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a teremből. Liz úgy érezte, meg kell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nia. - Minden rendben lesz, Amanda.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gaza van. Csak így tudtuk elér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komolyan vegyen bennünket. -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stratégiai szempontból ez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aggódott ügyfeléért. - Oda tud hív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, hogy ne legyen egyedül, amikor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jön a gyerekek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vérem átjön délelőtt a gyerek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anda, ő csak akkor nagy legény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sben vannak - bizonygatta Jack. -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létében egy szót sem fog szólni, meg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alóban így volt mindeddig. Mos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agyon megszorongatták a férfit.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 eddig nem egyezett bele, hogy ügyvédj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kemény kézzel bánjanak férjével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 óta pszichiáterhez járt, és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ságot gyűjteni, hogy többé ne tű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zaklatását. Ez hatalmas előrelép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és remélte, hogy ezért egyszer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ár nem fog minden ízében reszk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lesz még magára. annak ellené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dőnként kicsit félt Jacktől,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ízott benne, tanácsait megfogadta, 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it szó szerint végrehajtotta, mint mos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glepődött azon, hogy a bíró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kú együttérzést tanúsított iránta és dön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neki kedvezett, de Jack az irodájukba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net elmagyarázta, ez önmagában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ítja, hogy az igazság az ő oldaluko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szándéka az volt, hogy segítsen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n, védelmezze őt, ugyanakkor kényszerít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ert, hogy átadja az adatokat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ónapokkal ezelőtt kértek t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önöknek van igazuk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a szőke asszony ügyvédjeire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élek szembeszállni vele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így kell tennem, de Phillip egy vadál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bedüh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az vagyok - vigyorgott Jack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nagyot nevetett. Azután el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mandától, és boldog karácsony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őre sokkal szebb és jobb karácso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- ígérte Liz, és remélte, hogy be is 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ani ígér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megállapodást akartak kiesz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mely biztosítja, hogy Amanda nyu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n, kényelemben élhessen gyerme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 És legalább olyan anyagi biztons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t Phillip Parker barátnői élveztek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vásárolt luxuslakásokban. Egyikü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az asperu síparadicsomban is v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, miközben felesége még moziba is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ritkán tudta elvinni gyerekeiket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ta az ilyen fickókat, különösen, h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nek származott káruk az apa felelőtl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és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megvan az otthoni telefon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? - kérdezte Liz, és Amanda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a törékeny kis asszony kezd f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ni. Végül is a dolog legrosszabb rész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úljutottak, és a bíró együttérzése, jó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ata is megnyugtatólag hatott rá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lenne ránk, telefonáljon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! Ha Parker bármilyen ürüggyel felbuk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nél ma este, vagy telefonon megfenyeg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bozás nélkül hívja a rendőrséget, és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m - mondta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 pár perc múlva hálatelten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Jack pedig levette zakóját és nyak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jét. Feleségé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mondottan élvezet földbe döngö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szemétládát. Nemsokára megkap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gyelemdöfést, amikor a képébe vág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léseinket, és ő nem tehet majd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kívül, hogy szépen aláírja a meg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t és fi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valamit még tehet -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 Liz komoly arccal. - Halálra rémí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manda legalább tisztességes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elem mellett fog rémüldözni.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demlik a jólétet. Egyébként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d, hogy enyhe túlzás volt a rendőr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hozakodni? Végül is a fickó nem elm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, csak egy aljas gaz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az! Épp eléggé aljas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ja Amandát vagy odamenjen hozzá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ra ijessze, vagy bármi módon rá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ítse, hogy vonassa velünk vissza a zár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 határo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teljesen kizárt, kedvesem. N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m, hogy ilyesmi megtörténjen. És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is te vagy az, aki megijeszted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séget emleg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upán emlékeztetni akartam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egyedül, hogy kaphat segítség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van rá. Jack, ez nem holmi tiszt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ű, határozott nő, aki nem tűr el semm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kedést az exférjétől. Amanda egy sze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len, agyongyötört asszony, egy szül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ozat, és ezt te is nagyon 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pedig magad vagy a két lábon já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érzés, és én többek között ezért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 - mondta Jack, azzal odalépett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hoz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jdnem egy óra volt. Sutherlan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és újév között zárva tartották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jukat. Öt csemetéjükre gondoltak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sem volt kétséges számuk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nak unatkozni otthon. Liz 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hagyta maga mögött az irodát, mint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. Ő, ha a gyerekekkel volt, csakis rájuk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gondolni, figyelmét semmi el nem t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, és Jack ezt is nagyon szerette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Jack Sutherland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, és megcsókolt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ban nem szoktak megengedni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nak efféle érzelemkitöréseket, de vég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volt, és most, hogy Amanda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 meghallgatását is letudták, lényeg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égeztek mindent, amit csak lehetett az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pe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 helyükre rakta aktáit, Jack pedig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új ügy iratait a táskájába gyömös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ig fél óra múlva útnak indultak. Li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ment, hogy megtegye az előkészül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előestéjére; Jack a belvárosba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mert volt még némi "elintéznival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z utolsó pillanatra hagyta a kará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bevásárlást, ellentétben Lizzel, ak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vemberben pontosan tudta, ki mi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ni. Rendkívül jól osztotta be az idej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ügyelt a részletekre, csakis így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tállni a munkájában és családanya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aránt. Otthon igen nagy segítséget nyú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neki Carole, a házvezetőnőjük, aki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éve dolgozott náluk, és rajongot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ért. Liz pontosan tudta, hogy nélkü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oldogulna. A fiatal mormon nő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három évesen állt munkába a Sut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 házban, és a gyerekeket majdnem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szerette, mint a szülők, különösen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éves Jam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búcsúztak, Jack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ésőbb fél hatra hazaér Este még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raknia Jamie új biciklijét, éjfél is lesz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hozzájut, hogy dolgozószobájában be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olja a feleségének szánt ajándék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szokta. A Sutherland házban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előestéje pontosan olyan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nek lennie kellett. Liz is, Jack is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 a házasságba a családi karácsonyok 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getett hagyományait, amelyek ötvözé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sikerült igazán otthonos, meleg ünne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ulatot létrehoz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hamar megtette a rövidke távot a ti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i, Hope Streeten álló házukig, és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kanyarodott a kocsifelhajtóra,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Lányai épp ekkor érkeztek meg Caro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etében a bevásárlókörútról,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csomagokkal megrakodva szállta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ból. A tizennégy éves Megan magas,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r ifjú hölgy, a tizenhárom éves Annie 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kebb, de tiszta anyja, míg a tizeneg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chel kiköpött apja volt, eltekintve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 hajától. A három lány meglepő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ött egymással, most is nevetgélve csip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dtek Carole-lal, azután széles mosollyal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 közeledő anyju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en mesterkedtek? - Liz Anni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chel vállára tette a kezét, de amint Meg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nézett, összevonta szemöldökét. - Már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a kedvenc fekete pulóverem van raj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? Felesleges is megkérdeznem, igaz?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d tág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k róla, hogy olyan kics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d - vágott vissza Megan bocsánatk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"kölcsönvették" egymás és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ruháit, rendszerint a tulajdonos eng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, beleegyezése nélkül. Szinte csak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ek ki viszonylag komolyabb veszek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 a lányok között. Liz úgy érezte,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snek mondhatja magát, hisz nek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nagyszerü gyereke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nak a fiúk? - kérdez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mögött belépett a házba, és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, hogy Annie lábán az ő egyik kedv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je van. A helyzet reménytelen.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 holmit vesz a lányoknak, azok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mást valamiféle kollektív gardrób kial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 mellett dönt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ter Jessicánál, Jamie pedig az egyik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ánál van - tájékoztatta Lizt Caro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Peter legújabb barátnője volt.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ben lakott, Belvedere-ben, és a fiú mo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ban több időt töltött ott, mint a saját ot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 óra múlva kell mennem Jamie-ér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 Carole - hacsak nem akarja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huszonhárom évesen szép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ként kezdett itt dolgozni, s bár az id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n alakja teltebb lett, még mindig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an csinos volt. Nagyon szerette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t, és volt érzéke ahhoz, hogyan kell b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velük. Már rég családtagnak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ütni akarok ma délután - felelte Liz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 letette táskáját és kibújt kabát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nézte a konyhaasztalon heverő pos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talált benne semmi fontosat. Fel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, és a konyhaablakból látta az öböl tú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 fekvő San Franciscónak az ég há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re kirajzolódó körvonalait. Igazán szép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ás nyílt az ablakokból, és a ház 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os volt. Igaz, lehetett volna kicsit tá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, de szerették íg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ene valaki? - kérdezte Liz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falakhoz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felrohantak szobáikba,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leg telefonálni. A négy idősebb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vást egymás kezéből kapkodta ki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, pedig két vonalu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él óra múlva Carole újra le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mie-ért induljon, Liz már a tész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. Sok tennivalója volt még, és gyan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hogy jamie segíteni akar majd. A fiú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 szívesen sürgött-forgott a konyháb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, amikor hazaértek, Jamie felki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ében, amint meglátta, anyja mive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atoskodik. Lecsípett a tésztából egy da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, és élvezettel esz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gyermek volt, haja sűrű, söté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meleg, barna, és akire rávillantott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gó mosolyát, az valósággal elolvad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 minden tagjának ő volt a kedven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kicsim, de előbb moss kezet!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á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mmie-nél - felelte a fiú, és vizes ké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 a mosogatótól az asztalhoz.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nyújtott egy konyharuhát, hogy meg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lj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érezt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áluk nincs karácsony - közölte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, és segített kinyújtani a mara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zt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mosolyodott el Liz. - Ők zsid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gyertya ég náluk. És egész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kat kapnak. Miért nem lehetünk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zsidó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alakult, drágám. Meg kell eléged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pnyi karácsonnyal - mosolygott fi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ciklit kértem a Télapótól - nézet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 a fiú reménykedőn. - Mondta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egígérte; hogy megtanít bicikl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szív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egített fiának megírni a Télap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ó levelet. Egy fiók aljában őrizte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 összes karácsonyi levelét. Olyan csodá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! Jamie meleg mosollyal néze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különleges gyerek volt, az élet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s ajándéka Liz számára. Több min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pal korábban született a kelleténél,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a szülés során sérült meg, azutá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kubátorban az oxigéntől. Meg is vak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volna, de szerencsére ez nem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be. Ehelyett a fiú szellemileg igen enyh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aradott lett, épp csak annyi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ött a többiektől, lassabb vol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egykorúak. Speciális iskolába járt, d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l teljesített, megbízható volt, elev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eretetteljes. Olyan azonban, mint bát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ővérei, soha nem lesz. Ezt a tényt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jai már rég elfoga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persze nagy megrázkódtat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lelki gyötrelem, különösen Liz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. Úgy érezte, ő a felelős a történtek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keményen dolgozott,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idegeskedett néhány ügy miatt.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négy sráccal olyan szerencséje volt!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probléma, semmi gond nem volt velük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. Am Jamie már az első perctől kezdve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özött testvéreitől. Nehéz terhessé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indvégig kimerültséggel, rosszull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zdött. És aztán, majdnem két és fél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 korábban a kelleténél, váratlanul vajú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, és az orvosok nem tudtak tenni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 A baba megszületett tíz perccel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értek a kórházba. Liz számár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 szülés volt, de Jamie-nek katasztróf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néhány hétben úgy tűnt, talá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 életben. Hat hetet töltött inkub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amikor végre hazavihették,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csoda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csoda azóta is tartott. Jamie-ből sug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szeretet, és a maga módján kifejez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lcs volt. Mindannyiuk közül ő vol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bb, legszelídebb, leggyengédebb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ásul nagyon jó humora volt. A család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 megtanulta, ahelyett, hogy szánakoz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s szomorkodnának amiatt, ami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, ami nem lehet, inkább értékeljék kép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it, adottságait. Gyönyörű gyermek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indig feltűnt az embereknek, akik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zavarodva hallgatták, milyen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, lényegre törően beszél. Néha időbe te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ráébredtek, hogy a szép kisfiú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ontból más, akkor azonban sajná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, ami viszont dühítette Jamie szül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stvéreit. Amikor valaki azt mon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kár ezért a szép gyerekért, Liz így fele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igaza. Jamie remek srác, arany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szíve, és mindenki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ásul életvidám, eleven fiúcska volt, és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is nagymértékben enyhítette Liz bán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lkifurdal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felejtetted a csokit -jegyezte meg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. A csokis süti volt a kedvenc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szívesen készített neki, amiko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tam, karácsonyra fehér süt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unk, és megszórjuk piros és zöld to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ával. Mit szólsz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pár másodpercig töprenget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váhagyólag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 2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sz. Szórhatom én a tortadar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odatett eléje egy sütőlapot, megrak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yőfa alakú sütikkel, és a kezébe adta a 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szórót, amelyben a zöld tortadarát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Jamie munkához látott, és amikor már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tt volt művével, anyja újabb teli sütő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 csúsztatott az előző helyére. Összeszok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atként dolgoztak, és miután vég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erakta a lapokat a nagy sütőbe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fia felé fordult, észrevette, hogy az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lten néz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, jam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, ha nem hozza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oda? - A család rég megszokta má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 kifejezésmódját, tudták, türelmes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getéssel könnyen kideríthető, mire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lapó - felelte bánatosan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erékpárra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csk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 hozná el? Nagyon jó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vben, szívem. Fogadni merné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apod a bringát. - Nem akarta elron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lepetést, ugyanakkor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ni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úgy gondolja, úgy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 bicikl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élapó nagyon okos, ilyesmi az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jutna. Tudja, hogy meg fogod tan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 is megírtuk neki, hogy Pete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zerinted elhi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Feleslegesen aggódsz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m. Most pedig menj játszani, vagy kere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Carole-t! Amikor kész a süti, majd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. Te kóstolhatod meg első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ú ezt örömmel nyugtázta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feledkezett a Télapóról. Carole ker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e indult, nagyon szeretett felolvastat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Ő maga még nem tanult meg rendesen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lőszedte a különböző szekrény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ejtett ajándékokat, és elrendezgette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fa alatt. Amikor a sütemény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, felszólt Jamie-nek, de ő addigra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ülten játszott Carole-lal, nem akar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jönni a konyhába. Liz tálcákra rakta a s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ényt, és kitette a konyhaasztalra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nt, hogy becsomagolja a bőrkötés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ucer-sorozatot, amelyet Jacknek ve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nek szánt többi ajándék már het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 becsomagolva várta az ünnepnap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eket a köteteket csak néhány napj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fel, amikor hirtelen ötlettől vezére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körülnézett egy könyvesbol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élután hátralevő része valósággal e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ült, és Liz megint a konyhában tett-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Peter hazaért. A nagyfiú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obbant a helyiségbe, arca sugárzott a b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ságtól, izgatottságtól. Felfalt eg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ék süteményt, azután megkérdezte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a után visszamehet-e jessicáé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áltozatosság kedvéért miért nem ő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nk? - kérdezte Liz panaszo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ban alig látta Petert. A fiú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ában volt, vagy edzésen, vagy a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vel. Amióta megkapta a jogosítványt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ludni jár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ülei nem engedik ma el sehova.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n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álunk is - emlékeztette Liz, épp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elépet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ú vett egy süteményt, és amíg r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lta, áhítatos tekintettel bámult bát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szemében Peter valóságos hő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mmie-éknél nincs karácsony. Ő zsidó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ezte meg a kisfiú komolyan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a megborzolta a haját, másik kezével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lvett még egy marék süteményt,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: - Én csináltam. - És a Peter szájá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 sütire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 - közölte Peter teli szájjal, azután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anyjához fordult. - De miért nem m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Jessicáékhoz? Itthon olyan un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szépen - bántódott meg Liz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azért kellene itthon maradn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lenne némi tennivaló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ened kell kirakni a sütit és a tej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apónak, meg a répát a szarvasoknak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 Jamie komolyan. Ezt a fiúk minden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gyütt csinálták, a kicsi csalódott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bátyja nem tart vele, és ezt Pete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mikor Jamie elaludt, elmehet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Peter, miután öccsét biztosított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, hogy idén sem szándékszik kibújni 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s kötelesség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ellenállni a fiúnak. Jó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nagyon jó tanuló, Liz a világér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volna, hogy büntetésnek érezz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 kell mar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jó - adta be a derekát az asszony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maradj sokái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egyre itthon leszek,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fáradtan, de diadalittasan bevon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ába Jack. Végzett a karácsonyi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lással, és meg volt győződve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ta a tökéletes ajándékot nej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 karácsonyt mindenkinek! -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gta vígan, azzal felkapta Jamie-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möszölte a kuncogó kisfiút. - Hogy te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, fiatalember? Felkészültél a Télapó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áltam neki sütit anyu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ssuk csak - mondta Jack, kivett egy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ényt, és nagyot harapott belőle. - M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tán finom! - bólintott elismerően fi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, majd odalépett feleségéhez. Szeretettelj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ük összefonódott, megcsókolt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- Mi a vacso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od - mosolygott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úst Carole délután betette a sütőbe, 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csak a család kedvenc köretjé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lkészítenie, az édesburgonyát bors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napján a vacsora pedi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lyka volt, amit Jack készített el az ő "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s" töltelék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töltött férjének egy pohár bor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ballagtak a nappaliba Jamie-vel a sark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Peter felszaladt a szobájába, hogy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jessicát az örömhírrel. A nappaliban is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szott a visongás, a fiú nyilván kikapt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kezéből a telefont, és valamelyik udvar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kjai kellős közepén bontotta a vona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eszekedjetek! - kiabált fel Jack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 aljából, majd visszament a nappali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lmesen elhelyezkedett Liz m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mlagon. Élvezte a karácsonyi hangu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önyörűen feldíszített fán ragyog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, színes égők, a CD-lejátszó hangszóró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karácsonyi dallamok szálltak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az anyja mellett ült, és vidáman é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getett magában. Pár perc múltá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új ötlete támadhatott, mert fel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szaladt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ggódik a bicikli miatt - súgta Liz a férj 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lmosolyodott.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boldog lesz Jamie, amikor megpilla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az olyannyira vágyott kerékpárt. Már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volna egyet, szülei most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k, már elég érett ahhoz, hogy meg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délután azon morfondírozot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a Télapó nem hozza el neki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nt elaludt, összeszereljük a gépe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gta Jack, azután feleségéhez hajol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. - Mondtam már, hogy ön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, ügyvéd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még nem említetted - mosolygott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ellenére, hogy majdnem húsz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házasok, és állandóan gyerekek n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ögtek körülöttük, kapcsolatukból korá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alt ki a romantika. Jack nagyon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dvarolni, gyakran vitte feleségét eldu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éttermekbe vagy éppen a legdrágább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re, gyertyafényes vacsorára,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alkalom adódott, elutaztak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végére kettesben. Sokszor kedvesk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nak apróbb ajándékokkal minden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ebb ok nélkül. valóságos művésze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őrizni a romantikát kapcsolatukban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is dolgoztak, voltaképpen rég me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ák volna egymást. Ez azonban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nem következett be, és Liz hálás vol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Jack erőfeszítéseket tett, hogy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k ne laposodjon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délután Amanda Parker jár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ben - szólalt meg újra Liz. - Reméle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tkány nem csinál semmi szörnyűség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 meghallgatás után. Nem bízom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nuld meg, hogy amikor kilépsz az i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ól, a munkát magad mögött kell hagy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rholta vigyorogva a férje. Úgy tet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zt a tanácsot nem neki kellett volna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inkább megfog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 te táskádat láttam aktákk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ttan? vagy talán képzelődtem? - 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harciasan Li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csak cipelem az aktákat, nem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m rajtuk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hát persze! - Liz sokkal jobban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férjét, mint hogy ezt elhig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ideig még évődtek, azutá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 konyhába, hogy elkészítse a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t. Este sokáig üldögélt a család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, beszélgettek, nevetgéltek. Olyan jó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os volt a hangulat, amint az elmúlt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ok emlékeit felidé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említette meg azt az esete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mama náluk töltötte a karácsonyt,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kodott hozzá, hogy menjenek el az éjfé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ére, a templomban azonban elnyom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zgóság, és az egész család fuldok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ojtott nevetéstől, mert a nagyi bi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ortyogott is. Erről a történetről Li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, mennyire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tudta, hogy idén a bátyja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at vendégül karácsonykor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túlélni a mama látogatásait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ek megmondta, mit és hogyan csiná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kalmazkodás szó jelentését sem isme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ásul Lizt folyton nyaggatta Jamie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elborzadt, amikor értesült a fiúcs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ekor történtekről, és tragédiának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e azóta is, valahányszor alkalma ad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 róla. Úgy gondolta, Jamie-t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intézetbe kellene küldeni, hogy ef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probléma ne terhelje a többi gyereke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jtékzott, ahányszor csak meg kellet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a anyja tirádáit. Jack igyekez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ni, minden alkalommal elmagyará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nem kell törődnie anyja vélemény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számukra nem oszt, nem szoroz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a mit gondol. Jamie tagja a csalá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 szerepet tölt be valamennyiük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senki és semmi rá nem veheti őke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etbe adják. A négy idősebb testvér is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háborodva, ha csak megemlítené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ezt a lehetetlen ötletet. Hiába vol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nyugtatgatás, a logikus érvelés, Liz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is dühbe gurult, ha anyja Jamie-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szokás szerint segített öccsének ki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ni a süteményt és a tejet a Télapó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tálca répát és egy tál sót a rénsz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ok számára. Jamie diktált neki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 levélkét, amelyben emlékeztette T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ót a biciklire, és felszólitotta, hogy testv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ek is valami csodás dolgot h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Télapó - diktálta végül Jam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figyelmesen hallgatta, amint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olvasta a szöveget. - Mondja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baj, ha mégsem hoz bicikli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gondterhelten. - Nem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érzése legyen, ha nem h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, szerintem ez tökéletes lesz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 is, olyan jó voltál, fogadni mer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kapod a brin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lád minden tagja tudta, hogy a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megkapja a hőn áhított kerékpárt,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ák a reggelt, amikor majd megláthat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től ragyogó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nagy nehezen sikerült ágyba d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Jamie-t. Megan szokás szerint telefo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chel és Annie szokás szerint egymás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 próbálta fel vihorászva. Peter segített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összerakni a kerékpárt, azután elszág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Jessicához. Carole-nak el kellett 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ni valamit egy ismerősével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rakott rendet a konyhában, majd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észítette a másnapi reggelit. Békés,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este volt, amelyet belengett a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ulata. Liz és Jack örült az elkövetke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eknek. Sokat és keményen dolg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élveztek minden percet, amelyet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 körben tölthettek. Épp elindultak k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ben az emeletre, amikor csörgöt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, és Megan szólt, hogy Amanda Parker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i őket. Liz a telefonhoz szaladt, és a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éhez emelte a kagylót, meghallotta ügy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 zokogását. Amanda alig tudott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, ne haragudjon, hogy zavar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 telefonált az előbb... - Megint fel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próbálta nyugtat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mondott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ha nem szólok önök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onnal szabadíttassák fel a zárolt sz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it, akkor megöl engem. Azt mondta,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centet sem fog adni soha, és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akár éhen is halhato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történhet meg, Amanda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pontosan tudja. A férje köteles tá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 a családját. Csak meg akarj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ikerült is a nyomorultnak!, gondolta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 az ilyen ügyeket, amikor végig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néznie, miként teszik tönkre az ügyf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 némelyik története hallatán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a hideg rázta. A fickó oly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élemlítette nejét, hogy az évekig tű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láztatásokat, mire elég bátor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jtött ahhoz, hogy ügyvédhez ford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csak ki kellett várnia - férje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eivel mit sem törődve - hogy a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téljen egy méltányos összegű 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ermektartásdíjat, de Liz tudta,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feladat. Amanda született áldo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már ne vegye fel a telefont! -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ta ügyfelének Liz. - Zárja be az ajtó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bármilyen gyanús zajt hall, hívja a re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séget! Megértett, Amanda? Ne feledj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ja ijeszteni magát! Ha maga a sa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áll, akkor behúzott farokkal elsomford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t mondta, meg fog ölni - ismé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 még mindig bizonytalan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egint megfenyegeti, korlátozó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atot kérünk. Ez azt jelenti, ha ötven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nél közelebb megy önhöz, a rendőr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letartózt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- Amanda mintha kissé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ott volna. - Még egyszer elnézés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, hogy otthon zavar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zavar, Amanda. Az ügyvédek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k. Ha szükségét érzi, hívjon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ko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ost már jobban vagyok.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hogy beszélhettem önne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 hálá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zíve összeszorult. Milyen szörnyű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így tölteni a karácson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ajnálom ezt az asszonyt - só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amikor belépett a hálószobába. -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szembeszállni azzal a patká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vagyunk mellette mi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jük - mosolygott Jack, de amikor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e nézett, látta, hogy nagyon aggó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, valóban lesz mersz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bántani szerencsétlen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. Szerintem csak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megfélemlíteni. Mit akar már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onassuk vissza a mai határozato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pte meg őket, ami történt, Jack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erre számított. - Hát arra aztán vár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téletnapig! Nem vonatunk vissza semm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 a gazember is nagyon jól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Amanda! Nagyon megvisel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rcehurc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igazán nincs sok hátra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tőlünk telhetőt megteszünk érte, és a fér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le fog nyugodni a megváltoztathat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van annyi pénze, hogy meg sem érzi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z összegnek a hiányát, amiből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étben élhet a gyerekekkel. Legfeljebb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barátnője apanázsából lecsíp e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pp ettől ódzkodik annyira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férjére Liz, azután az ajka mosolyr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levette az ingét, és mint ilyenko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, Liz megállapította, hogy férje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 ki. Negyvennégy évese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csú, izmos volt a teste, és ősz haja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kel fiatalabbnak látszott a kor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solyog, ügyvédnő? - vigyor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, miközben levette a nadrá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jár a fejemben, hogy igazán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ányt nyújtasz. Talán még szexisebb vag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kor hozzád 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talán megromlott a látásod,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m, de ennek csak örülhetek. Egyébként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gész csino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gyvenegy éves asszonyról senk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 volna, hogy öt gyermek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odaballagott hozzá, magához húz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, és egy időre mindkette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keztek Amanda Parker problémáiról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 kedvelték őt és nagyon sajnált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csak munka volt számukra, mun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aguk mögött akartak hagy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 élvezhessék az ünnepet, a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lé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észkelték magukat az ágyba, és a té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 egy ideig. A lányok bejöttek jó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 kívánni, mielőtt lefeküdtek, és pon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kor Peter is hazaérkeze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. A házaspár megnézte még a hí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t, azután Jack lekapcsolta a villany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ak az ágyban, átölelték egymást. Li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ett a férjéhez bújni, s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a fülébe súgott, kuncogva kisz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ól, lábujjhegyen az ajtóhoz suha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zárta. Soha nem lehetett tudni, mikor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valamelyik gyerek, különösen Jami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felébredt éjszaka. Amikor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 bezárult, a szoba már csak az öv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Jack gyengéden lesimogatta feleség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inget, és forrón csókolta. Liz halk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ött, amikor testük egybeforrt.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előestéje nem is lehetett volna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reggelén Jamie már fél h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jelent szülei ágyánál. Liz é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felvette hálóruháját és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z ajtót, mielőtt elaludt. Jack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zent, amikor a kisfiú elhelyezkedett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, és megkérdezte, eljött-e már az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menjenek a karácsonyf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, szívem - súgta az asszon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j velünk egy kicsit! Szinte még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lehet majd lemenni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csk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óra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remélte, hogy sikerül még vala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artani az izgatott gyermeket. Legal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ig. A többi gyerek elég idős volt már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hogy ne akarjon hajnalhasadás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ni. Jamie azonban túlságosan izgat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már elaludni. Liz végül lábujj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visszakísérte a szobájába, és eg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 legót tett eléje, hogy lefoglal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, kicsim, szólok, amikor e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 - mondta, azután visszament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, hogy még egy órára odabúj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hez. A férfi teste olyan finom mele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osolyogva bebújt a takaró alá, és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már nyolc, amikor Jack végül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szemét, és Jamie visszamasír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ukba. Közölte, hogy felhasznál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sszes legotéglát. Liz szólt neki, hogy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sze fel a többieket, azután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, és rámosolygott. Jack boldog vigy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zte, hogy az éjszaka örömeire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óta vagy fenn? - kérdezte álomitt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, és lustán átkarolva nejét,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mie fél hétkor jött be. Igazán tü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azt hiszem, most már nem bírj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cska alig öt perc múlva újra bero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, mögötte támolyogtak a lán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még félálomban. Egyedül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frissnek, kipihentnek. Ajka széle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ra húzódott, amint arra gondolt, mi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ni öccse a kerékpá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gyerünk, apa, pattanj már fel! - 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és lerángatta apjáról a takar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yöszörögve befordult, és a fe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a párnát. Ez a látvány elég vol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lányokban fellobbanjon a harci s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. Összenéztek, azután Annie és Rachel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ott apjukra, Megan pedig könyör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landozni kezdte. Jack természet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ámadást indított, és a kacagó Jamie-t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ra húzta. Liz mosolyogva nézte a birkó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ek kavalkádját, miközben felvette kön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, azután úgy döntött, ideje megmen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t, ezért megkérdezte, nem kíváncsi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arra, mit hozott a Télapó. Jami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perc múlva már nyargalt is az ajtó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nevetgélve követték, de mire ki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szülők szobájából, a kicsi már a lépc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ónál járt. És egy pillanatt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 a csillogó, piros és gyönyörű ker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t. Liz figyelte a kicsi arcát, és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be lábadt. Amit Jamie arcán látot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volt a karácsony varázsa. A kisfiú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mozdulatlanná dermedt,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gra nyílt, mintha azt hinné, csak a képz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játszik vele, azután valósággal szágul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lósult álom felé. A többiek boldo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figyelték a kicsi határtalan öröm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ők is leszaladtak a fához. Liz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ciklit, amíg Jamie ráült, Peter pedig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yt fogva körbetolta a szobában,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nehogy átgázoljanak a többi ajándé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olyan boldog volt, hogy alig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aptam! - kiáltott fel végül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m! A Télapó biciklit hozott nek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feltett egy CD-t, és a házat betöl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 karácsonyi dallamok. A lányo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 köré gyűjtögették ajándékaikat, és Pe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agy nehezen sikerült rávennie Jami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galább addig szálljon le a bicikli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mindketten megnézik, mit kap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ddigra már elmélyülten olvasgat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Chaucer-kötetet, a kanapén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ert a kasmírzakó, amit Liz a Nei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cusban vett neki. Az asszon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 karkötőt talált a férjétől kapott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ban. El volt ragadtatva tőle, épp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rem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fél órát töltöttek a csomagok bontoga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val és az ajándékok feletti örvendez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Jamie visszaült a biciklire, Peter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neki egyensúlyozni. Liz kimen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hogy elkészítse a hagyományos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reggelit, a palacsintát és a sült szalon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olbászt. Amint karácsonyi dalt dúd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vékenykedett, Jack kiballagott hozzá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ég egyszer megköszönte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karkö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Liz - mosolygott rá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a férje. - Eszedbe jut néha, m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sek vagyunk? - kérdezte, és a napp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biccentett, ahonnan kihallatszottak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gyerekhang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legfeljebb százszor naponta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, azzal odament Jackhez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agához 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k mindent neked... Nem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mivel érdemeltelek ki, de bármi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z, hálás vagyok a sorsnak, amiért mi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egymásra talá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súgta Liz, ám egy újabb csó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sietett a sistergő serpenyők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kávét főzött és kitöltötte a narancs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 múlva a vidám család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ült, és csevegve, nevetgélve elfog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fejedelmi reggelit. A bicikli Jamie 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mellett feküdt a konyhakövön, a fiúcs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is legszívesebben a reggeli alatt is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ár mindenki degeszre 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és a gyerekek hátradőlve pihegtek,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még egy csésze kávét és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sz a napi progr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marosan be kell tenni a sütőbe a pu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 - pillantott az órára Liz. Tízkilós mada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, annak pedig jó pár óra kell, ho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az ajándékaikkal akarták el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magukat, és persze telefonálniuk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talan barátnak és barátnőnek. Peter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át akart menni Jessicához, de Jami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tte vele, hogy hamar hazajön és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, hogy megtanítsa őt biciklizni. Végül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elentette, hogy be kell ugrania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rácsony napján? - nézett rá meglep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Li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pár perc az egész. - Jack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pp azt az aktát felejtette el hazah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feltétlenül át kell néznie az ünnep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holnap mész érte? Ma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sz rá szükséged - vitatkozott Liz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 neki, hogy férje kezd úgy viselke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unkamániás lenne. - Végül is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van, az isten szerelm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érzés, ha tudom, hogy itt van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atok. Így holnap reggel csak felkelek és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 hozzáfoghatok - nézett feleségére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natkérő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is mondtál tegnap, hogy tanul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irodában hagyni a munkáva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gondolatokat is? Ön vizet prédiká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 iszik, ügyvéd ú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t percet töltök csak az irodában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ok haza, és megtöltöm a pulykát - 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Jack, és megcsókolt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gyerekek visszamentek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khoz, segített leszedni az asztal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nt zuha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rendet rakott a konyhában, és úgy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 elteltével épp a pulykát vette elő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leszaladt a lépcsőn frissen borotvá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 vászonnadrágban, piros pulóve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zükséged semmire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rád - mosolygott Liz. - Egyes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tétben én nem szándékozom dolg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nnepek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köntösben volt, vörös haj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hullt alá a vállára, nagy zöld szem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eljesen ragyogott férjére. Jac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perccel sem tűnt idősebbn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összeházas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Liz - mondta a férfi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nejét, majd kisietett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a felé menet egész úton Lizre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re gondolt, miközben egy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dalt dudorászott. Az épület előtt, sz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 parkolóhelyén leállította kocsiját. A be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i ajtót kulcsával kinyitotta, és nyitva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aga után. Irodájukhoz érve kikapc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sztót, és bement a szobájába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l az akta, így nem telt egy perc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míg elővette. Már újra a riasztónál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ószobában, amikor a folyosóról l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hallott. Egy pillanatra az jutott az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n Liz jött utána, de elhesse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ond gondolatot, tehát kidugta a fejét az 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n, hogy megnézze, ki jött be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ó! - kiáltotta, mert nem látott sen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 következő pillanatban furcsa fé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tanást hallott, és a másik oldalra 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. Amanda férjével, Phillip Parkerrel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agát szemközt. A férfi teljesen zilál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kos volt, másnaposnak látszott. Arc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zése nem sok jót ígért. Amikor Jack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égigsiklott a férfin, meglátta, hogy Par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pisztoly van, amellyel őrá céloz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 nyugalom áradt el benne, amint ügy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férjéhez beszé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itt nincs szüksége, Parke Tegye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gyve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csak ne akarja megmonda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, hogy mit csináljak. Azt hitte, kiszúr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, mi? Azt hitte, megijeszthet?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evetett. - Hát tudd meg, te piszo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dtem meg tőled. Dühös lettem rád. Át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ul dühös. Ellenem fordítottad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, elérted, hogy megtegyen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karsz. Azt hitted, nagy szívessége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 neki, mi? Hát akarod tudni, mit t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er most sírni kezdett, egészen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mint akinek elment az esze. Jack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a ruhája vérfoltos. Bizto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ogy a férfi, aki fegyvert fog rá, vagy ká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szeres, vagy holtrészeg. Hol kiabált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lfúlt a hangja, amint hisztérikusan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beszé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 neki, hogy megölöm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 nem vonatják vissza azt a végzé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gyom, hogy ezt tedd velem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... Nincs jogod zároltatni mind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... velem ezt nem lehet csinálni..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neki, hogy megteszem..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neki... nincs joga hozzá..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od hozz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gzés időtartama csupán egy hó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, amíg meg nem adja nekünk a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formációkat. Bármikor visszavonatha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karja, már hétfőn. Csak nyugo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! - Jack hangja mély volt, nyugo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ó. A szíve azonban a tor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nekem ne parancsolgasson!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en is már késő. Már nem számít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tönkretett. Rákényszerí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kényszerítettem én, Phil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Jack, de ösztönösen tudta a válasz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Parker megszólalt volna. Liznek iga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túl messzire mentek. Jack hirtelen pán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met érzett Amandára gondolva. 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 Parker vele és a gyerek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öltem őt - közölte Parker tom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, aztán felzokogott: - A te hibád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! Én nem akartam megtenni. De 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 volt. Az asszony el akarta venni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t... az a kis trampli... minde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igaz?... nem volt jogod hozzá,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... mégis mit kellett volna tennem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zároltattad mindenemet? Azt akar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hez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tudta, nincs értelme válaszol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tt mást, mint hogy imádkozott,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igaz, amit Parker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ta, hogy ma itt leszek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cs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vettelek. Reggel óta a házadnál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Aman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... halott... - Véres ingu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 megtörölte az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nak a gyerek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vannak vele. Ott hagytam ők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Parker szip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ölte őke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er a fejét rázta, és pisztolyát feleme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homlokára cél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zártam őket melléje a hálószobába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és Jack nem hitt a fülének. F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gyomra. - És most - folytatta Park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lek téged is. Végül is minden a t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d. Te vetted rá! Rendes csaj volt, amíg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 nem találkozott. Te vagy az ok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te moc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Phillip. Amanda nem tehe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ől. Tegye le azt a pisztolyt, és beszél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dol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parancsolgass nekem, te rohad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egöllek téged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perc törtrésze alatt válto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szból dühöngésbe, tekintete lézersug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fúródott Jackébe, és Jack ebben a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már biztos volt benne, hogy e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komolyan gondolja, amit mond, és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á, hogy meg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ye le a fegyvert, Phillip! - Jack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 volt, amint tett egy lépést Parker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. - Tegye 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ögölj meg, szemétláda - acsargott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, de a pisztolyt lassan lejjebb enge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úgy érezte, győzni fog, mert Par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bozik, így ő néhány pillanat múlva e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venni majd tőle a fegyvert. A két férf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e összefonódott, Jack lassan lép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, és akkor, amikor már majdnem elér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at, a szobát különös durranás ro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be. Jack döbbenten meredt Park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sztoly a mellkasára irányult, és Jack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másodpercekig nem érzett semmit,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volt benne, hogy Parker elhibázta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képtelen volt megmozdulni, a kezé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ta felemelni, bénultan nézte, amint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er a szájába vette a pisztoly csövé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a ravaszt, szétlőtte koponyája hátsó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 és vérével, agyvelejével telefröcskölte 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. Ekkor érezte Jack úgy, mintha egy ág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yó ütközött volna a mellkasának, tér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, kétségbeesetten próbálta megérteni,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hetett. Tudta, fel kell hívnia valaki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elveszti az eszméletét, és amint lass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asztalnak dőlt, meglátta rajta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rántotta magához, és tárcsázta a rendőr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. Hallotta a hangot, amint a földre hany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, de alig kapott leveg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őrség. Tess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őttek... - Nagy nehezen présel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ól a szavakat és látta, hogy pulóv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valami piros folyik a szőnye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al túlsó végén megismételték a cí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telefonszámot, miközben ő leveg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k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ják a feleségem - hörögte, és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egadta a számot, érezte, hogy lecsu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entőautó három percen belül odaé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em értette, mit beszél. Miért kül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6 i 4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entőautót? Nem emlékezett rá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látni senki mást, csak Lizt. Feküdt 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, fázott, és a távolban valami sziré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. Nem értette, ha Liz az, miért csap 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zajt. Aztán hangokat hallott, val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ította. Az arcára tettek valami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rángatták volna, és a hangok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sabbak lettek körülötte. Nem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mi történt, kik vannak mellette és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ol van Liz?! Mit műveltek ezek Liz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lassan beborítja a sötétsé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folyton szólongatta, pedig ő csak Li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nem ezeket a kiabáló idegeneket. 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? És hol van a felesége? És a gyerek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ég mindig köntösben tett-vet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n, amikor telefonáltak. Körülbelül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cel Jack távozása után csörgött a telef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iznek olyan érzése támadt, hogy ez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manda lehet. Meglepetten hall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n hangot. A hívó azt mondta, a rendő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ről beszél, mert úgy tűnik, a férje m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az irodájukban, az ő kérése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sít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? - Liz arra gondolt, ez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éfa lehet. Hisz Jack csak most ment el! -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balesetet szenvedett odamen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ívó azt mondta, meglőtték -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őtték?! Jacket? Biztos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llégáim még nem értek a helyszín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hívó megkért bennünket, hogy érte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k a feleségét, és ezt a számot adta meg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önnek is oda kellene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hallgatta az idegen hangot, s agy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uldoztak a gondolatok. Előbb fe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 felöltözni, azután úgy döntött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Ha Jack valóban megsérült, mielőbb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érnie hozzá. Köszönetet mondott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nek, azután a lépcsőhöz szaladt és felk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 Peternek, hogy figyeljen Jamie-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perc múlva itt leszek - kiálto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ztegette az időt magyarázkod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apta slusszkulcsát, és rohant az au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ingben, köntösben. Amint kitol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felhajtóról, azon kap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ik... csak ne legyen komoly baj .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lek, Istenem... csak ne legyen baja...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.. A telefonban hallott szavak egyr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hangzottak fejében... a hívó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eglőtték... meglőtték... meglőtték...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lehetséges az, hogy Jacket meg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? Ez őrültség. Karácsony van, Jac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töltenie a pulykát! Semmi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gondolni, csak arra, hogy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mosolygott rá Jack, mielőtt kilépet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n vászonnadrágban, pulóverben... a hí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meglőtt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yaktörő sebességgel vezetett az iro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beszáguldott a parkolóba, meglátot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őrkocsit meg egy mentőaukót villogó 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val, és berohant az épületbe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ja, mi történt. Kettesével szedte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fokokat, és zihálva egyre férje ne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gta... jack... jack... jack... mintha sz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gatná... mintha tudatni akarná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an... Amikor az iroda ajtajához ér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átta a férjét, csak egy csomó rendő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st. Amint körülnézett, megpilla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s falat, ahol Parker agyonlőtte magá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egszédült. Gyorsan összesz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és félrelökött egy rendőrt. Ekkor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meglátta a férjét, és kezét a szájához 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csukott szemmel feküdt a földön,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 volt. És akkor, mintha megérez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Liz jelenlétét, lassan, nehézkesen kinyi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szemét. Karjába infúziót vezettek, 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ök a mellsebén dolgoztak. A pulóver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ágtak róla, a földön hevert mellette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csupa vér volt, Jack is, a mentősök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Liz odahajolt, ő is véres lett,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, amint meglá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- kérdezte az asszony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rker - suttogta Jack alig hallható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lecsukódott a szeme, amint a mentős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hető leggyengédebben, de leggyor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eltették a hordágyra. A férfi arca fájd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n megvonaglott, de ahogy az ágyat 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kezdték alatta, tekintete megint Liz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te. - Szeretlek... minden rendben,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megrebbent, szemlátomást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je felemelni, de Liz észrevette, és meg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egszorította. Szaladt a hordágy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férje kezdi elveszíteni az eszm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, és páni félelem lett úrrá rajta. A mentős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ák elállítani a vérzést, a férfi 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sa csökkent. valaki megragadta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 és feltuszkolta a mentőautób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apódott az ajtó, és a kocsi szirénázv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uldott a parkolóból. A mentősök erej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megfeszítve dolgoztak, rövid utasít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k egymásnak. Ám Jack nem nyitott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, nem szólalt meg. Liz dermedte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a, mi történik, és egyszerűen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 a szemének. És akkor az egyik mentő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omta Jack mellkasát, és vér fröcsk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felé. Jack vére borított mind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autóban, Liz is csupa vér volt, és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űrű ködön túlról hallotta volna a men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t... nincs pulzus... nincs vérnyomá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szívdobogás... Rémülten meredt rá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pp amikor elérték a kórházat, a ké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ézett, és az, amelyik a szívmasszázs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te, szomorú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áljon valamit... ne hagyja abba..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, ne hagyja abba. . . - zokogta az asszo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em, 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nincs köztünk... Sajnál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lehet... az nem l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Jack fölé hajolt, magához szorítot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ott. Az élettelen test súlyos és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karjaiban. Aztán gyengéden elhú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től, valaki bevezette a kórházba, leü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takaróba bugyolálta. Idegen hangok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körül. Betolták a hordágyat, s amikor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pillantott, látta, hogy Jacket letakartá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éd az arcát is elfedte. Kinyújtotta a kez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vegye a takarót férje arcáról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nem kap levegőt, de már el is tolták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. Nem tudta, hová viszik Jacket, de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volt megmozdulni, megszólalni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ni. Nem tudta, mi történi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l lehet Jac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Sutherland? - Egy nővér lépett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- Fogadja részvétemet. Szörnyű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ével történt. van valaki, aki önért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a férjem... hol van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vitték az alagsorba. Tudja már, hov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ja majd vite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tetni? - Liz úgy meredt a nőre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alami ismeretlen nyelven beszé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tennie bizonyos előkészül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készületeket? - Liztől csak annyi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hangozta a nővér szavait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normálisan gondolkodni. Mit csiná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kel? Mi történt? Meglőtték. De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ívánja, hogy felhívjak valak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ég erre a kérdésre sem tudott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ni. Kit kellene felhívnia? Egyáltalá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most tennie? Hogyan történ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? Jack pár percre beugrott az irod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aktáért, mielőtt hozzáfogott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ltse a karácsonyi pulykát. Az egé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semmi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endőr lépett od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gondolja, szívesen hazavisszü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ifejezéstelen tekintete láttán össz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 nővérrel. - Lesz valaki ottho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é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yerekeim - felelte Liz elfúl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 felállni, de lába annyira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tt, hogy nem tartotta meg. A rendőr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, felseg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a meg, kit hívjak f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suttogta Liz. Kit hív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, amikor lelövik a férjét?! A titkárnő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Jeant? Carole-t? Az anyját Connectic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? Megadta jean és Carole telefon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lunk nekik, hogy menjenek od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ök házához, mire odaér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ólintott. Egy másik rendőr elmen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álni, a nővér pedig hozott egy tiszt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i fürdőköpenyt, és ráadta Lizre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egítette róla saját véráztatta köntösé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inge is csurom vér volt, de a felaján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t elhárította. Tudta, hogy vannak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, akiket felhívhatna, de fogalma sem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azok. Semmi másra nem tudott 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Jackre, amint a vérfoltos szőnyegen 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és azt suttogja, hogy szereti őt.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e az ápolónőnek a köpenyt,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küldi. Felfedezte, hogy el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pucsa, így mezítláb ment ki a rá váró j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kocsihoz. A nővér, aki kikísérte, búcsúzó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hívja fel őket, ha megtette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eteket. Liz már a szót is undorí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 nélkül beült a rendőrautóba, ész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könnyek patakzanak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úton kifejezéstelen arccal bámul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. Amikor a házhoz értek, az egyik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gítette az autóból, és felajánlotta, hogy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y vele. Liz csak a fejét rázta, és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e siető Carole-t meglátta, felzokogott.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pillanatban kanyarodott a kocsifel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ra Jean. A három nő egymást átölelve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szörnyűség egyszerűen nem történ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meg velük! Lehetetlen, hogy Jac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 Ilyesmi egyszerűen nem történik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 emberekkel, legfeljebb a film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andát is megölte - mondta Je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közt. A rendőr, aki felhívta,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t a részletekről. - A gyerekek jól v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legalábbis élnek. A szemük láttára 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anyjukat. De őket nem bá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Parker megölte Amandát, Jac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át. A Parker gyerekek mától árvák.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csak arra tudott gondolni, mi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ondani a saját gyerekeinek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megpillantják, azonnal tudják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szörnyűség történt. Vére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, a hálóingén levő vérfoltok átüt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kony kórházi köpenyen, egyáltalán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tett, mintha ő maga szenvedett voln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pocsékul nézek k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-t, miután kifújta az orrát, és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összeszedni magát a gyerekek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Jackie Kennedy közvetlenül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nylet után - felelte Carole őszint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lhúzta a száját, és végignézett ma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na nekem egy tiszta fürdőköpe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arázsban megvárom. És egy fésüt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várt, megint elsírta magát. Ugya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na a gyerekeknek? Nem mond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mint az igazságot, de tudta, amit 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 fog, bárhogyan mondja is, az h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egész életükre. Ez a tudat alig elvisel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rként nehezedett a 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Carole visszatért a fésűvel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zsaszín frottírköpennyel, Liz szipogva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írva ráhúzta a köntöst a kórházi köp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és végighúzta néhányszor haján a fésű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nézek ki most már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nem akarta már külsejével halálra ré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én? Pocsékul festesz,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vagy ijesztő - mondta Jean. -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, hogy bemenjünk vel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ólintott, és az ajtó felé indult. Caro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an követte, a garázsból rögtön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jutottak. A nappaliból vidám hangok sz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dtek ki, és Liz szeme megint könnyb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t. Megkérte a másik két nőt, marad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ában, amíg beszél a gyerekekkel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egyedül kell lennie velük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em tudta, hogyan csin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és Jamie nevetve hancúrozott a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ban a pamlagon. Jamie látta meg először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 anyjukat, és valósággal szoborrá derm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apa? - kérdezte, mintha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tudna. Jamie sokszor vett észre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amit mások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itt - felelte Liz a könnyeivel k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ve. - Hol vannak a lán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meleten - mondta Peter, é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 szemöldökkel fürkészte az anyját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j, anyu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d le őket, drágám, légy szíves!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Peter a családfő, bár még nem tud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fiú szó nélkül felszaladt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pillanat múlva már vissza is tért,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ban húgaival. Mindannyian komoly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mintha éreznék, hogy életük megv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ik, és tágra nyílt szemmel bámulta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ra, aki ziláltan, kábultan ült a pamla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tek, üljetek ide! - szólitott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 Liz gyengéden, és amikor körülvették,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ösen közel húzódva hozzá, ő mind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et megsimogatta, és a könnyek lassan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peregtek arcán. - valami borzasztó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anom nektek... szörnyűség törté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van szó? - sürgette Megan, és ha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ól kiérződött a rémület. 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átokat... - kezdte Liz, és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Jamie-t - meglőtte egy ügyfél fér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apu? - kérdezte Annie, é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úgy meredtek anyjukr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nék, mit beszél. Persze hogyan is 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ék volna meg, mi történt?! Liz is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felf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órházban van - felelte, de rögtön 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nem szabad őket félrevezetnie.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zörnyű, meg kell mondania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rájuk kell mérnie a csapást, amit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nak elfelejteni. Együtt kell élniük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a tudattal, emlékezetükben át kell éln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pillanatot ki tudja hányszor... amíg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ek... - A kórházban van, de fél óráva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meghalt... Nagyon szeretett ben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.. - Kitárt karjával magához ölelte sí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t gyermekeit. - Annyira sajnálom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ta. - Annyi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nem! - kiáltották a lányok, Petert r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zokogás, Jamie azonban komoly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nyjára, kibújt öleléséből, felállt,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lépést hát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k neked. Ez nem igaz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zután felszaladt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simogatta a nagyok fejét, és Jam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indult. A kisfiú szobája sarkába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mbölyödve sírt, kezét a fejére szor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így akarna védekezni a csapáso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, amelyeket a szörnyű szavak mért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felemelte, leült az ágyra, az ölébe húz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nagyon szeretett téged, kisfiam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sajnálom, hogy ez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m, hogy jöjjön haza - hüpp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oha nem tapasztalt még ilyen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, fogalma sem volt, miként nyújthatn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 gyermekeinek. Nem volt vigasz.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t semmi nem enyhít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zaj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zívem. Nem tud hazajönni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k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ólintott, képtelen volt kimond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. Néhány percig még ringatta Jami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sírtak együtt. Végül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, felállt és megfogta a kicsi k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vissza a többiekhe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, leballagtak a lépcső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iban a síró gyerekekkel ott vo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és Jean. A szobát szomorúság és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töltötte be, a karácsonyfa, a nemré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kat rejtő színes dobozok, csoma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papírok halma most valósággal bá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szolók szemét. Hihetetlennek 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két órája vidáman csomagokat bon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reggeliztek. És most Jack már nincs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. Elment örökre. Ez felfoghatatlan, el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. Hogyan lehet ezt túlélni?! Hog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ezután tovább élni?! Liznek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, mit csináljon most, jóllehet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tennivaló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erelgette szeretteit a konyhába, d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sírva fakadt, amint megpill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kávéscsészéjét és szalvétáját. Carole gy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eltette őket, és töltött Liznek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et. Leültek az asztalhoz, de a könny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k parancsolni, fel-feltört belől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ás. Végül Carole felvitte a gyereke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etre, hogy Liz és Jean nyugodt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hesse az intéznivalókat. Értesíteni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üleit Chicagóban. A bátyját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ban. Liz anyját Connecticutban, a bát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Jerseyben. Fel kell hívni a barátoka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ot, a temetkezési vállalkozást.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a kollégákkal és az ügyfelekkel.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aktikus kérdéseket tett fel és jegyze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el kell dönteni, milyen szertartá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. Jack azt akarta, hogy temessé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mvasszák? Liz megborzongott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ek ilyesmiről, és most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élete fő témája, a rosszullét környék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ok mindent kellett végig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i. Iszonyatos részletekkel meg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zni. Meg kell írni a nekrológot, felhív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szt, kiválasztani a koporsót;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aljós, olyan hihetetlen, olyan rémí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, amint Jeant hallgatta, érezte, hogy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félelem hulláma áramlik át rajta, csak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a a nőt, aki hat éve dolgozott velü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mást nem akart, mint sikoltozni.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, hogy ez velük történik. Ho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? És mégis hogyan tudna ő Jack nélkül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 Mi lesz vele és a gyerek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z asztalon nyugvó karjára boru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ott, zokogott, amint újra elemi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be vágta a valóság. A férjét megöl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beteg. Jack nincs többé. A gyerekek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ap hátralevő részében Lizne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e volt, mintha víz alatt mozog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k bukkantak fel és tűntek el. Virágc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 érkeztek. A veszteség fájdalma szint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hetetlen volt, ráadásul a páni fél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a hullámokban áramlott á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tte, valamelyikbe úgyis belefullad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nak mindössze egy apró töredék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kapaszkodni, ez pedig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i aggódás volt. Mi lesz velük?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ák ezt túlélni? Elkínzott kis arcukon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trelmeit látta tükröződni. Akár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iltakozik ellene minden porcikája,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 valóban velük történik, és ő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sem képes, hogy enyhítse a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sét. Ez a rémes tehetetlens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rosszabbá tette számára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valami őrült erő egy betonfal felé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tené, és ő semmit nem tehe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ályozza a becsapódást. Bár volta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ki is csapódtak amnak a falnak,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atban, amikor Phillip Parker meglő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mszédok ételt hoztak, mert Je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ott mindenkit, aki csak az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Liz legjobb barátnőjét, a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lő Victoria Watermant is. Victoria is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 volt, de öt éve nem gyakorolta hivat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gyermekeivel akart lenni. Sokévi p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kozás után a lombikbébiprogram ker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 születtek hármasikrei, és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marad és csak velük törődik. Victoriá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gyetlen arc, amelyet Liz élesen lá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re emlékezett. A többieké mind h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snak tűnt, Liz fel sem ismerte őket igaz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perc múlva már nem is tudta, 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. Victoria kis utazótáskával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hallották, mi történt, férje 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Vic maradjon Liz mellet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ell, ő majd ellesz a kicsikkel. És 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otta barátnőjét a hálószoba ajt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Liz zokogni kezdett, és Victoria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je az ágyra, átölelte, és legalább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n át ültek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nem tudott mit mondani,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 sem tehette meg nem történtté a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séget, így hát nem is próbálkozot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k ott egymást átölelve, és sírtak.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Liz elkezdte magyarázni, 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ha így ő maga is megérti, de hiába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 az eseményeken sorban, lépésről lép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semminek sem volt semmi értelme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ercig megint némán ültek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lesegítette a vérfoltos ruhadarab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éről, és betámogatta a zuhanyfü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Ám semmi nem változtatott meg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nem segített Lizen, akár evet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akár sírt, akár nem, akár beszél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A végeredmény mindig ugyanaz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hányszor gondolta végig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semminek nincs értelme körü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csak a gyerekeknek. Csak akkor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n nem őrül meg, ha rájuk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foglalkozott Jamie-vel és a lán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, Peter átszaladt Jessicához. Jean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telefonált. És amikor Liz, akit Victo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rábeszélni, hogy dőljön le, b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hozzá, Jean bocsánatkérő hango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eg kellene tenni az "előkészü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". Liz már valósággal gyűlölte ezt a szó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soha többé hallani. Ez a szó j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te számára mindazt a szörnyűsége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napon történt. Előkészületek. Ez a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jelentette, választani kell egy temetkez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get, és koporsót meg öltönyt Jac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önteni kell, hol legyen felravatalo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mberek "elbúcsúzhassanak"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voltaképpen azt jelenti, hogy meg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ják, mint valami kiállítási tárgy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ár elhatározta, lezáratja a kopors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, hogy bárki így lássa Jacket.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zenek az emberek úgy rá, amilyen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ismerték. Emlékezzenek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nevetett, beszélt, ahogyan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kel játszott vagy a tárgyalóteremben 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. Liz nem akarta, hogy bárki lássa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telen alakot, amivé Phillip Parker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t. És mindvégig ott motoszkál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hogy Amanda Parker családja ugyan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 a szörnyűséggel szembesül ma, mint 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gyerekek borzalmas állapotban le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szébe jutottak a szerencsétlen kis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k, a szíve elszorult, de nem tudott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, csak a sajátjaira. Megkérte Jea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jön majd virágot Amanda temetés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tározta, néhány nap múlva felhív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 asszonyka édesanyját. Ám ebben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ban nem volt képes másra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ük i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megérkeztek Jack szülei Chicagó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tyja Washingtonból, és másnap délelő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el együtt elmentek a temetkezési cég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an is velük tartott, ahogyan Victoria is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végig fogta Liz kezét, amíg kivál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a koporsót. Méltóságteljes, komoly dar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ahagóniból készült, rézfogantyú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hér bársony szemfedővel. A cég alkal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i úgy viselkedtek, mintha autót akar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ladni, élénken ecsetelték a különbö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ellek jellemzőit. Az egész szituáció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bid és olyan rémes volt, hogy végül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térikus kacagásra fakadt, de ugyana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atban már rázta is a zokogás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uralkodni magán, az érzelemhullám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elnyelték, magukkal ragadtá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 behajította egy szökőár kellős közep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öbbé nem volt lehetőség arra, hogy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osan visszatérjen a partra. Eltűnőd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fogja-e még valaha biztonságb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magát, vagy legalább úgy, mint egy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is ember; vajon fog-e még mosolyo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ni, újságot olvasni vagy bármi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, ami eddig hétköznapi dol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 valahányszor a karácsonyfára nézet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 csúf kísérteteként bámul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vacsoránál tizenöten ül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 körül. Lizen és a gyerekeken kívül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ictoria, Carole, Jean, Jack bátyja, Ja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i után Jamie a nevét kapta - Jack szül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átyja, John - akivel sosem álltak igaz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 egymáshoz - Peter barátnője, Jessi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ack egy régi iskolatársa, azóta is jó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ből. Más arcok jöttek és 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szólt a csengő, virág és étel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Hirtelen úgy tűnt, az egész világ tud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t. Jean kordában tartotta az új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kat, de a hír a címlapra került az esti 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 tévé is foglalkozott az eseménny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iz meglátta, hogy a gyerekek né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adót, szólt nekik, azonnal kapcsoljá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a gyerekek felmentek az e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re, a felnőttek pedig csendesen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z asztalnál, amikor szólt a csengő. Caro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z ajtót. Helen volt az, Liz an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érkezett Connecticutból. Amint me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a a lányát, sírru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stenem, Liz... pocsékul nézel k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anya, ne haragudj... any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em tudta, mit mondjon, hisz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lltak valami közel egymáshoz. Liz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a személyes találkozások különös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tlenek voltak. Voltaképpen Jac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tköző kettejük között, mindig ő csit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t, ha Helen helytelenített valamit, va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véleményének adott hangot. Liz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egbocsátani anyjának, hogy a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ketlen módon nyilatkozott Jamie-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. Helen úgy vélte, eleve osto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volt részükről ötödik gyereket vállal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szemében már négy is túl sok volt, ö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nevetséges" és "mértéktelenség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megkérdezte, óhajt-e vacso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elen közölte, evett a repülőgépen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egy kávét kért, és leült az asztalh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 köz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nt isten, Liz, mit fogsz mos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 - tért rögtön a lényegre, mielőtt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korty kávét megi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lépésről lépésre, percről perc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tek túljutni a napon, nem néz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óránál előbbre, és nagyon vigy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nehogy megfogalmazzanak b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tlen kérdést. Liz anyja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a tapintatos f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el kell adnod a házat.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d fenntartani. És be kell zárno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t. Jack nélkül nem mész sem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pontosan így érzett, pontosan ettől fé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 - jó szokása szerint - teketóriá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a képébe vágta, amit a legkevésbé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volna hallani. Fülében visszacseng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 éve hallott gyűlöletes szavak is...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od otthon tartani azt a gyereket? Úrist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, egy ilyen gyerek tönkreteszi az egész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... Mindig lehetett számítani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megfogalmazza és világgá hars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legnagyobb, legrejtettebb fél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. "A Balsors Hangja', Jack mindig í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e Helent nevetve. Nem kényszeríthe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égy olyasmit, amit nem akar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 mindig Jack. De hol va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? És mi lesz, ha Helennek igaza van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tényleg el kell adnia a házat és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nia az irodát? Hogyan fog tovább lét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élkül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lőre annyi a dolgunk, hogy á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jük a hétfőt - szólalt meg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. Végül úgy döntöttek, Jack hét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felravatalozva, a temetésre pedig hétf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 sor - A többi majd megoldódik idő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fői temetés volt a kitűzött cél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összpontosítania kell erőit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lassan, apránként, barátok, családta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ével kialakul minden. Akik mos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körülötte, azokra mindig számí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most rögtön megválaszolni a leg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ebb kérdéseket, ezt minden jelenlevő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. Elég rossz volt a helyzet így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ott ültek, Liz megint visszagond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ra. Ebből a rémálomból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felébredni. A gyerekek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nak majd feldíszíteni egy karácso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t, meghallgatni egy karácsonyi dalt, ki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egy ajándékot anélkül, hogy eszükbe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son, mi történt apjukkal karácsony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, és mit éltek át azután, hogy a szörnyű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rtént. Liz elgyötört arccal nézett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ztal körül ülő embereken, akik a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tek össze, hogy segítsene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, felmegyünk és lefeksze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Victor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acsony, vékony, sötét hajú, barn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 nő hangja határozott, mi több, el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ást nem tűrő volt. Liznek most épp 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az erős kézre volt szüksége. Amíg Victo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, Liz gyakran ugratta, hogy ő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ótermek réme. Victoriának a nem v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kártérítés volt a szakterülete, és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eket harcolt ki ügyfeleinek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Liz erre gondolt, megint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Jack és Amanda, és az egész szörnyű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velük történt. Ballagott felfelé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ban barátnőjével, és megint pot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tele volt emberekkel. Peter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n fog aludni, Peterébe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. Jack bátyja, James a pamlagon kap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Jack dolgozószobájában, John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iban alszik. Jean beköltözik Caro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mert az ő szobájában két heverő va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szoba Jack szüleié lett, Victori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érésére vele fog aludni a hálószob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ágyon. Olyanok voltak, mint egy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sereg, amely készen áll, hogy Liz old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ába szálljon a gyötrelemmel. És 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Liz nézett, mindenütt embere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és Jessica az egyik lány szobájáb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ett, Jamie pedig Megan ölében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valamennyire megnyugo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hogy Liz ernyedten tűrte, hogy Victo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ámogassa a hálószobába. Végigfekü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on, bámulta a plafont, úgy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t agyonve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anyámnak igaza van? Mi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el kell adnom a házat és be kell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az irodát, Vic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sz, ha Kína hadat üzen nekün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etés napján bombázni fogja a ház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rögtön elkezdesz csomagol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rod, hogy tényleg bombáznak-e?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áris csomagolsz, nagyon összegyűr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lmid, viszont ha vársz, és tényleg b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znak, elég piszkos lesz itt minden.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gondolsz, Liz, most vagy később?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lnevette magát, most először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zörnyűség életük részév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- folytatta Victoria - any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problémákat talál ki, amelyek mi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biztosan nem kell aggódnod, de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leg később sem, soha. Azt mondja,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k ügyvéd vagy és Jack nélkül nem 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re? Ugyan már! Jack maga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ettőtök közül te vagy a jobb jogá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toria ezt el is hi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 jogtudomány területén minden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amit tudni egyáltalán lehetett, és jó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nem volt olyan harcias, mint sok kollé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számos határozottabb fellépésű ügyv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ött le szakmai ismeretei és precizi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v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ért mondta ezt, mert kedves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kart nekem - felelte Liz könnybe láb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. Egyszerűen elképzelhetet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hogy Jack nincs többé.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érjen vissza hozzá most rögtön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tegnap reggel még itt feküdtek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ezen az ágyon, néhány órával korá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ég itt szerelmeskedtek. Amint a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kre gondolt, a könnyek patakz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ől. Soha nem fog többé szeretk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lesz többé szerelmes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élete is véget ért, mint Jac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tlen ügyvédet sem ismerek, a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ecedensjogot úgy fújná, mint te. - cto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Liz figyelmét újra elter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látta, miféle borzalmak járhatnak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n. - Jack ahhoz értett, hogy hatásos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t adjon elő a tárgyalóteremben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. A mi taktikánk a blöff. - Nem állt még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a, hogy múlt időben beszéljen Jac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persze, és látod, mire ment vele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neki, hogy Phillip Parker megö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t, ha belepiszkálunk az anyagi ügy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Csak arra nem gondoltam, hogy Jac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i. - Megint felzokogott, és Victoria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mellé, átölelte, ringatta, mint egy kis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míg lassan meg nem nyug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ra Liz anyja ott állt a hálószoba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? - Helen Victoriá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tőle várta a választ, mintha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sem lenne vagy elájult volna, és n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á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iz hirtelen úgy érezte, valóban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kilépett a testéből, és valahonnan a p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ról figyeli, mi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. Jól vagyok, anya. - 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baság volt ezt mondania, hisz nyilván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semmi köze nem volt kijelentésének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ághoz, de hát mit mondhatott volna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bizonyítania kellett volna any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pes ezt megtenni. Mert ha ne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bizonyítja, hogy anyjának van igaza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fogja veszíteni a házát és az irodá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úgy nézel ki - közölte Helen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. - Holnap moss hajat és fesd ki mag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haljak meg, hogy ne kelljen ezt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 átélnem, gondolta Liz, de nem tudt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. Semmi értelme nem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ek a tetejébe még veszekedni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 az anyjával. Épp elég bajuk volt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más sem hiányzott, mint hogy fele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jenek a családi ellentétek. Jack sem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közel a bátyjához, de Jame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és a gyerekeknek jó volt, hogy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k vele, a másik nagybátyjukka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üleikk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és Victoria sokáig beszélgetett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ekve. Jackről is és arról, a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álom volt ez, amelyet soha nem 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ni, és talán soha nem fogják tudni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 sem. Liz aznap már fogadta a k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eálók telefonjait. Többen mondtá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ilyen traumatikus haláleset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soha nem tudja túltenni magát,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arra igyekeztek rábeszélni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vesse bele magát a társasági életbe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fél éven belül újra férjhez is mehet,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lehetne olyan szerencséje?! Szerencs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nan vették ezek a bátorságot, hogy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et mondjanak neki?! Adja el a házat,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zön el, költözzön be a városba, vegyen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át, keressen új ügyvédtársat az ir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ja be az irodát, mit mondjon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mit ne mondjon a gyerekeknek, 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ztassa el a testet és szórja szét a hamv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dról, nehogy elvigye a temetésre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t, feltétlenül lássák a gyerekek az ap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mielőtt lezárják a koporsót, ne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sák a gyerekek, mielőtt lezárják a ko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t. Mindenki tanácsokat osztogatott. Li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alálosan elege volt a tanácsokból.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őrület hátterében ott volt a puszta t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nincs többé, és ő magára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zemére nem jött álom, volt már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öt, amikor elszunnyadt. Victoria éb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 mellette, hagyta, hadd beszélje k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ól érzéseit, gondjait, félelmeit és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. Hatkor bejött Jamie, és bemászott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apa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inden ízében megremegett. Leh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volna, hogy a fiúcska elfelejtette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? vagy a sokk következtében agya el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traumatikus élmé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alt, kisfiam. Egy rossz ember lelő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mondta Jamie, és komoly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nyjára, amint egymás mellett fekü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ban, amelyben alig két napja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is aludt. - Azt kérdezem, hol van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jka szomorú mosolyra görb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metkezési vállalat ravataloz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odamegyünk. De igazából a menn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an van. - Legalábbis remélte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ban így van, hogy igaz, amiben egész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hitt. Remélte, hogy Jack részesévé v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 boldogságnak és békességnek, de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mélyén nem volt biztos benne.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erősen vágyott még arra, hogy Jac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érjen, ezért most nem volt képes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talanul hinni azt, amiben egész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lehet egyszerre két he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lke, mindaz, amit ismertünk és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ünk benne, az Istennél van a menn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an, és itt velünk, a szívünkben. A t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ravatalozóban, ott fekszik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na. - Szeme könnybe lábadt, ami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, elégedett volt a vál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kor láthatom őt megi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amikor mindannyian felm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a mennyországba. Addigra már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-nagyon öreg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ért lőtte le a rossz 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agyon mérges volt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. Lelőtt még valaki mást is. És meg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is, úgyhogy nem fog bennünket b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. - Liz nem tudta, Jamie erre gondolt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gyekezett megnyugtatni a fiút, elh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i a ki nem mondott félelmei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valami rosszat csinált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bizony jó kérd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csinált valamit, amivel magár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ította. Tudod, az az ember nagyon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 a feleségével, ezért apu megkérte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t, hogy a rossz ember sok pénzéből v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valamennyit, és adja oda a szegény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ért lőtte le aput, hogy visszakap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ala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bírót is lelő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, azután még fekü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 anyját ölelve, és tűnődött a hallott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felkelt, elment zuhanyozni.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nap állt előttük, mielőbb el akar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ni, hogy aztán mindenben segít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tudta, hogy borzalmas lesz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 család számára, de a valóság felülmú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várakozásait. Liz és a gyerekek zoko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örtek ki, amint megpillantották a ko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t. A helyiséget és magát a koporsót is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g virág díszítette. Liz fehér rózsát kér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, édes illat szinte tapintható volt. 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anyjukhoz bújva sírtak, míg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és Victoria kivezette őket. Liz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a mahagónikoporsóval, a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számára választott, akit majd húsz é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mindennél jobban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történhetett ez? - suttog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amint térdre ereszkedett. -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nélküled? - A könnyek patakz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ől. Kezét óvatosan a sima fára fek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Olyan elképzelhetetlen volt ez az eg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lviselhetetlen. Liz mindig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, századrészét sem tudná elviselni 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gyötrelemnek, ami most rászakad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em volt más választása, el kellett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, amit rámért a sors, ha másért nem i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fél óra múlva bejött Lizért, és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ot beterelte egy gyorsétterembe. Li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alat sem ment le a torkán.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ra már csevegtek, Peter ugratta a l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hogy felvidítsa őket, közben figyelt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at, és rászólt kisöccsére, hogy egy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 a hamburgerét. Hirtelen mind fel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néhány nap alatt. Úgy tűnt, Peter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heti meg magának azt a luxu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telen kamasz legyen, az ese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ára férfivá érett. Még a lányok is fel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bben viselkedtek. Minden igyekeze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azon voltak, hogy erősek legye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esetén ott legyenek támaszkén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nak és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hazavitte a gyerekeket, miután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tek az ebéddel, a többiek pedi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 ravatalozóba. Egész délután j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jöttek az emberek, hogy leróják k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üket, hogy sírjanak, hogy vigasztalják Li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gy beszélgessenek az épület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 az egész, mint valami végtele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fogadás, étel helyett könnyekkel, és mí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dísz helyett koporsóval. Liznek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t az volt az érzése, hogy Jack mindjár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 abból a ládából és közli, hogy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tréfa volt, valójában nem történ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szörnyű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vészelték a második napot is a ravat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ban, addigra Liz vagy teljesen zsibb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vagy egész bensejét rázta a hisztér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ás. Külsőleg azonban nagyon nyugo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olyannyira, hogy néhányan úgy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biztosan tele van nyugtatóval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uk, Liz egyszerűen tette, amit tennie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robotpilóta vezére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n a család ragyogó napsütésre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. Liz elszaladt a ravatalozóba még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és előtt, hogy kicsit egyedül le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kel. Elhatározta, hogy nem nézi me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iatt is gyötrődött. Úgy érezte, illen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e, de tudta, képtelen lenne rá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így emlékezni Jackre. Utoljára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padlóján látta és a mentőautóban, a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 előtti pillanatokban. Épp elég fájd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kép kavargott a memóriájába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továbbiakat begyűjteni. Leginkább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rettegett, hogy ha meglátja Jacket,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 elveszti az önuralmát és összeom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, az egész család a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. Helen fekete kosztümöt viselt, a lán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sötétkék ruha volt, amit nagyanyjuk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k. Peter a sötétkék öltönyt vette fe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val vásároltak alig egy hónapja.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arccal ácsorgott a pamlag mellett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kék zakóban, szürke nadrágban. Li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kis fekete ruhát választott ki az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mert az Jacknek mindig nagyon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kabátja nem volt, ezért Jean köl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neki egyet. Nagyon ünnepélyes és ti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re méltó látványt nyújtottak, és amin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k a St. Hilary-templomban a padba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, hogy többen sírnak és az orru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új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plomot teljesen megtöltötték a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ók, a szertartás nagyon szép volt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virág díszített. Liz mindebből alig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, szeme előtt mintha sűrű köd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gott volna. Jean és Carole minden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ett a torral kapcsolatban, és több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 ember jött el a házhoz enni, inni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, mennyire lesújtották őket a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együtt éreznek a gyászoló csalá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emmi másra nem tudott gondo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ott van egyedül a temetőben.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 szertartásnak vége lett,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orsót, egy szál vörös rózsát helye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Jamie kezét fogva, Peter karjár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kodva távozott. Abba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leírhatatlan fájdalom járta át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menten belehal. Egész nap úgy já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, mint egy ro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órával azután, hogy az utolsó v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 is távozott, a családtagok is szedelőz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kezdtek. Még aznap este hazaindult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a New Jerseybe, a sógora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anyósa és apósa Chicagóba. Victoria i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ment, de megígérte, hogy másnap beug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kkal. Jean szintén hazament, Li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ásnap délelőttre tervezte távo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aztán egyedül lesznek majd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kel, és az életük hátralevő részét Jack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kell leél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gyerekek lefeküdtek, Liz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a nappaliban üldögélt. A karácsonyf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ott állt, de erősen kókadozott, minth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hatott volna az egész házat betöltő kom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s hangulat. Helen könnyes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imogatta Liz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ajnálom, hogy ez történ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. - Ő is elveszítette a férjét tíz évv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de Liz apja akkor már hetvenegy év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hosszú ideje nagyon beteg. H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ennyire fel tudott készülni, ráadás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érje meghalt, a gyerekek már ré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tek és kirepültek. Természetes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ett, de fájdalma nem volt össze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ítható Lizével. - Nagyon sajnálom -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ta, és könnycseppek gördültek vég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elég volt ennyi, és már sírt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leges volt minden további szó. Csak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ott és ölelték egymást. Most először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Jamie megszületett, Liznek eszébe ju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agyon szerette anyját, és meg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neki mindazért, amiket mondott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veszteség az ő számukra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gyógyulást hozott, és ezért Liz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sor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anya. Készítek egy csésze te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? - kérdezte végül, és kimentek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asztalnál ülve iszogatták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, Helen megint megkérdezte, eladja-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, és Liz elmosolyodott. Ezúttal a kér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eppet sem idegesítette. Meg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ily módon fejezi ki, hogy aggódik 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udni akarja, minden rendben lesz-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voltaképpen arra vágyott, hogy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még, hogy mit csinálo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semmi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sok pénzt tettek félre az évek sor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olt Jack életbiztosítása is. Az iroda jól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elmezett, tehát anyagi gondoktól Li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. Az igazán nagy probléma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 kell tanulnia Jack nélkül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, hogy túlságosan nagy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ások következzenek be a gyerekek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, férjhez mész új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lég buta kérdés volt, de Liz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mert eszébe jutottak Victoria szavai: "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Kína hadat üzen nekünk..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. Nem tudom el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. - A szeme megint könnybe lábad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hogyan fogok élni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kialakul. Gondolj a gyerekekr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túl még nagyobb szükségük van rád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itthon kellene maradnod. Ideigl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zárhatnád az iro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tudta, ezt nem teheti meg épp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összes folyamatban levő ügy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ba szakadt. Az összes ügy, kivé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 Parkerét. Liz szíve összeszorul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ányszor eszébe jutottak a Parker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, és az, amit átéltek. Elveszítették apj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yjukat is. Liz telefonon beszélt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ével. Sírva kondoleáltak egymás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család küldött virágot a másik t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zárhatom be az irodát, anya.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sséggel tartozom az ügyfelei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nagy teher ez a számod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- mondta Helen könny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mégiscsak jószívű asszony az anyja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 Liz. Csak éppen a szíve és a szája köz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köttetés nem működik tökéletesen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ég valamit megértett anyjáva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ban. Jót akar ő, csak nem tudja megfel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szavakba önteni érz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 semmi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d, hogy marad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 fejét rázta. Ha az anyja itt marad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is gondot kellene viselnie, pedig mos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energiájára szüksége lesz a gyereke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úgy érzem, hogy szükségem van r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hívlak.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nő megfogta egymás kezét, szer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tekintetük összefon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késő este felmentek és lefeküd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hívta Lizt, megkérdezte, ho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t felelte, jól van, de ezt persze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itte el, és Liz az éjszaka legnagyobb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ben ébren forgolódott, volt már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is, mire álomba 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másnap elutazott, Liz és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tak, és céltalanul bolyon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. Délután Carole tekézni vitte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t, még Peter is velük tartott, ez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e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otthon maradt, hogy átnézze Jack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rjait. Könnyen megtalálta a végrende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biztosítási kötvényt, az íróasztalban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 rend uralkodott. Nem kellett káos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rágnia magát, nem vártak rá kellem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ések, nem talált semmi aggasz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újra átáramlott rajta a pánik fél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lláma. Jack nincs többé, és ő az élete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ő részét egyedül kell leélje. A férfi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ott neki, mint azt valaha is lehetség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artotta. Egész délután sírt, és mir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hazaértek, teljesen ki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vacsorára hamburgert és 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umplit készített. A pulykát még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kidobták, senki nem akarta látni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ogy enni belőle. Kilenckor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szobájukban voltak. Éjszaka Jamie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dt, és átment Liz mellé a nagy ágyb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egnyugtatónak találta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ellette a meleg, szuszogó kis tes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 hosszú, üres, távolba nyúló útna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amelyen úgy kell végigm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upán felelősség, teher és köteles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hét hihetetlen lassúsággal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a gyerekeknek még tartott a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et. Vasárnap a család templomba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ddigra már tíz napja nem volt köz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nap. Napok, órák, percek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álomnak tűnt az egé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 reggel Liz korán kelt, reggelit 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Peter a saját kocsijával ment iskoláb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at Liz vitte el, azután Jamie-vel 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a speciális iskolába. A fiúcska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bozott, mielőtt kiszállt volna. Végül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és felnézett anyjára. Új uzsonnás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zát, amelyet Racheltől kapott karácso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mondanom nekik, hogy 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? - kérdezte gondterhelt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anárok tudják. Felhívtam őket, é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m, az újságban is olvasták. 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beszélni róla, nyugodtan mond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ák, hogy egy rossz ember lőtte 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. - Liz szólt az iskol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jének, hogy ha Jamie zaklatott állapo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 és haza akar menni, hívja fel Carol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kár őt is az irodában. úgy tűn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ogy testvéreihez hasonlóan a kisfiú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rabb és erősebb, mint anyjuk gondol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úgy érzed, hogy szeretnél beszélni v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j a tanító néninek, meg fogja enge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hívj az irodában - tette hozzá a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.kedvé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mehetek, ha akarok? - ránc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lokát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De lehet, hogy egyedül érezn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 otthon. Talán jobb lesz itt, a baráta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. Majd meglátod, kis idő elteltév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ez van ked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, kinyitotta az ajtót, de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illanatnyi tétovázás után megin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, ha valaki lelő téged az irod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u? - kérdezte könnyben úszó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történhet meg. Higgy nek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könnyek közt Liz, és megsim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t. De hát hogyan is állíthatja ezt ily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ottan?! Hogyan jelentheti ki eze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melyikük is biztonságban van?!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zörnyűség megtörténhetett Jac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megtörténhet bármelyikükkel, é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ndannyian tisztában voltak, még Jam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Semmire nem volt többé garancia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n lesz velem. És veled is. Este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unk, szív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, kiszállt a kocsiból és be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ott az épületbe. Liz sajgó szívv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. Eltűnődött, vajon mind így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i magukat örökké,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eig? El sem tudta képzelni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is nevetni, szórakozni, zajong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skodni, könnyű szívvel kacagni.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nyú terhet örökké fogják cipelni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ő biztosan. Túljutnak majd rajt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alkalmazkodnak hozzá. De a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nek soha többé nem lesz apjuk, és neki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öbbé nem lesz ott Jack. Veszteségük pó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tlan, szívük, lelkük egy darabja is oda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kel együtt. Liz szeméből patakz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, az aggasztó gondolatok annyira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ötték, hogy keresztülhajtott két tilos jel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, és leállította egy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átta, hogy piros a lámpa? -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rá a rendőr, amikor Liz letekerte az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 és könnyek között elnézést kér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 nézte a jogosítványt. Felismer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, olvasott a történtekről. Haragja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ommá változott, amint visszaadta a p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at. - Nem lenne szabad vezetnie. Ho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szvétem a férje miatt. Majd elő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, kövessen! Mi a cí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Liz válaszolt, a rendőr visszaü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őrkocsiba, felkapcsolta a villogó fé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az irodáig vezette a könnyező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 kedvessége valahogy még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bá tette a helyzetet. A rendő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volt. Miután Liz leparkolt, a férf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 a kocsi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nne, ha nem vezetne egy idei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- vagy legalábbis minél kevese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végén balesetet okoz, és valaki m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het. Adjon magának egy kis id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öszönetet mondott, és könnyeit tör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ve beballagott az épületbe, Jack aktatás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 a kezében. Jack halála óta nem j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ban, előre rettegett a látványtól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Jean mindent elintézett az előző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kárnő szokás szerint csodákat műve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áztatta szőnyeget kicserélték, a fa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előtt Parker öngyilkos lett, átfes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a sem volt a szörnyűségnek, ami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bement. Amint Liz belépett, Jea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, és megkérdezte, kér-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 rendőrautó volt, amit oda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 az imént? - ráncolta Jean a homlo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ifújta az orrát, körülnézett, és titk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ére mosolygott. Meg akarta köszönni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t, amit érte tett, de nem jöttek sza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ára. Jean enélkül is mindent megér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átnyújtott neki egy bögre gőzölgő fek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hajtottam két piros lámpán. A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edves volt, elkísért egészen a kap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. Azt mondta, tartsam távol mag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rossz ötlet - bólogatott Je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égis mit csináljak? Béreljek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t? valahogy el kell jutnom a munka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 taxival - javasolta Je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ostob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kora ostobaság, mint meg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at vagy valaki mást. Az aztán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ság l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 - bizonygatta Liz, de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yőzö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an intézkedett a tárgyalások elhalasz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ben, így Liznek legközelebb a hét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felében kellett a bíróságra mennie.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üksége, hogy átnézze az aktáka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, mitévő legyen az ügyekkel kap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ban. Délután diktált Jeannek egy leve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értesítette a történtekről az ügy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et. Nyilván valamennyien tudtak már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, hisz ez volt minden hírműsor legfőbb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a karácsonykor, ám a levél valódi célj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jdonképpen az volt, hogy Liz közölj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túl egyedül viszi az irodát, és megér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ügyfelei más jogászt választanak;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továbbra is mellette dönt, az szám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rá, hogy ő minden tőle telhetőt meg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rdekében. Ezenkívül azoknak, akik vi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 vagy részvéttáviratot küldtek, köszö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együttérzésükért. A levél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lényegre törő, Liz is, Jean is gyan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az ügyfelek zöme nem aka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ni. Ám a bizalom e megnyilvánu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éppen csak a Liz vállára nehezedő 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növeli. Annak ellenére, amit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egy héttel korábban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úgy érezni, hogy nem lesz képe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rkózni a feladatokkal. Mindent egyedül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, ez maga lesz a pokol. A munk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plázódott, de nemcsak arról volt szó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unkáját is neki kell elvégeznie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ásul nem volt többé meg az erkölcsi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ás, a lelkesedés, az elsöprő energ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vel a férfi mindent úgy megkönny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képes leszek rá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antől a nap végén elkeseredetten és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lten. Úgy tűnt számára, hogy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tízszer annyi idő és energia kell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- vágta rá jean, aki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tudta, hogy Liz minden tekintetben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olyan jó ügyvéd, mint jack volt. H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a férfi magára vállalta az agresszív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t, de összességében harmoniku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működő, remek csapat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nyilag azonban Liz a csapat felé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yegesen kevesebbnek érezte magá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jack magával vitte volna az ő bátorság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bizalm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 lesz - felelte Je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Liz beszámolt neki érzéseiről. -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tőlem telhetőt megteszek, hogy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Jean, nagyon sokat köszön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. - A szőnyegre nézett, azután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isszasiklott titkárnőjére, és szeme kö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lábadt, mert eszébe jutott, hogyan fes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minden karácsony délelőtt. - Köszön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gta, és visszament jack 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égzett ugyan az akták átnézés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él hatkor hazaindult. Nem akart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, a gyerekek miatt, bár tudta, 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n át minden nap éjfélig az iro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ne, akkor sem tudná elvégezni mind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szeretne. Jack aktatáskáját telerakta i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kal, amelyeket még aznap át akart 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És fel kellett készülnie még a hét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ben levő két tárgyalásr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an szokatlanul nagy volt a csen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, mintha senki n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. Végül a konyhában megtalálta jam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csokis süteményt készített a fiúc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ki szótlanul majszolta az asztalnál 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darabot. Akkor sem szólt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nyja belépett a helyiségbe és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elt a mai nap, szívem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, miután letelepedett fia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omorúan - felelte Jamie komoly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. - A tanító néni azt mondta, nagyon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a, ami apuval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ólintott. Pontosan tudta, milyen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, amire fia utalt. A fiatal futár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ét hozta ebédre, néhány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ával megríkatta, csakúgy, mint a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ész, akihez beugrott egy receptet ki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, két ismerős, akikkel az utcán futot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, és egyáltalán mindenki. Csupán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k, hogy együtt éreznek vele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ják, és ezzel kis híján megölték. H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 rúgják, azzal lényegesen könny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irkózott volna. És a kondoleáló lev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data, amely az irodába érkezett,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 összetörte a szívét. Ráadásul mos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pultra pillantva meglátott még egy kupa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et. Az emberek jót akartak, de az ál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akozással együtt élni hihetetlen gyöt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nak a többiek? - kérdezte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-tól, és öléből a földre tette az aktatás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n nálad apu táskája? - szólt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 olvasnom a papír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, azután tájékoztatta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hogy Rachel sírt a szobájában, de An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an telefonál, Peter pedig még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megtanít biciklizni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nított meg - tette hozzá Jamie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n. A bicikliről egészen megfeled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a este sort keríthettek rá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Liz reménykedő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azonban a fejét rázta, és letette sü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 maradékát. Egyiküknek sem volt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bicikl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 - Liz gyengéden megsim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fiúcska selymes haját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amikor felegyenesedett, Peter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 konyhába, szemlátomást feldúltan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merte megkérdezni tőle, hogyan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nap, de nem is volt szükség a kér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tudta a választ. Éppolyan borzalma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ennyiüké. A fiú mintha öt é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edett volna az elmúlt héten. Ismerős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 volt. Csak éppen Liz száz évve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idősebbnek, mint karácsony reggel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evett, alig aludt az elmúlt napok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eg is látsz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t el kell mondanom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jon miért van olyan érzés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híreid vannak? - sóhajtott Liz,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ült szék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ramboloztam hazafelé jö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sérült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yugodtnak látszott, de valójáb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sult volt, és az értékrendje is meg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est az elmúlt napokban. Bár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irkózott, ami kevésbé volt súlyos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kocsi. Nekimentem egy park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nak, és elgörbült a lökhárít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tál cédulát a másik autó tulajd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autó nem sérült meg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gytam a nevem és a telefonszám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haragudj, any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, drágám. Ha ettől netán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rzed magad, a munkába menet átha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két piros lámpán. Megállított egy rendő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ilyen állapotban nem kellen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nem. Talán neked is meg kellene fogad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ács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nya, kocsi nélkül nem tudok elju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ho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szívem, én sem. Így há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nak kell l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egy öreg Volvo kombival járt,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vette neki, mert biztonságos és megb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 kocsinak tartotta, és Liz ennek most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örült. Ő is Volvo kombit vezetet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 újabb modell volt, mint Peteré. Carole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 járt egy öreg Forddal, amely - gond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ának köszönhetően - még mindig új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 állapotban volt. Tökéletesen megfel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bevásárlásokhoz, és ahhoz, hogy 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et elhozza az iskolából. Ott volt Jack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ja is, egy új Lexus, amelynek nem bí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állni, és némi tűnödés után pár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tte. Liz képtelen lett volna beleü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dni sem akarta. Elviselhetetlennek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ot, hogy megváljon Jack holm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Az éjszakák jelentős részét azzal töl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rje gardróbjában állt, magához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it és beszívta az ismerős illatot.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, hogy Jack tárgyai ott legyenek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e. Sokan mondták neki, hogy szabadul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mindentől, amilyen hamar csak leh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egköszönte a jó tanácsot, de eszéb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hogy megfog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nem sokkal ezután lejött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ni, a család komoran ült az asztal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. Hosszú percekig egyetlen szó sem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el, mindenki étvágytalanul turká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elben. Úgy néztek ki és úgy is érezté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at, mint a Titanic túlélői. Kimerítő fela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átvészelni a napot, különösen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tértek az iskolába, a mun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erjem-e megkérdezni,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hogyan telt a szünet utáni első nap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ban - szólalt meg végül Liz, amin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te a tányérokon maradt étel mennyi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Peter sem evett meg mindent, pedi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zer szokta megpúpozni a tányér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ég hatalmas adagokat fogyaszt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szertből is. Most úgy tűnt,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lélegeztek, hogy a beszélgetés révén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hatják az ev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csék volt - közölte Rachel tömör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ie komoran bó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 azt kérdezgette, hogya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, és láttam-e aput utána, és sírtunk-e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ésen. Undorító volt - húzta el a szájá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odottan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jót akarnak - prób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 ártatlanság vélelmével - csak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ak és nem tudják, mit mondjanak.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észelnünk ezt az idősz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iskolába menni - 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jamie 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áris készült mondani, hogy sajno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dv kérdése, de meggondol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, ha Jamie-nek időre van szükség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csit helyrejöjjön, hát miért ne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a otthon. Az ő esetében néhány nap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ás igazán n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pár napig segíthetnél itthon Caro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- mondta Liz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chel felkap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itthon maradh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? - visszhangozta Ann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ti nem mulaszthattok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 tesz, ha a tanulásra összpontosítotok.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 Jamie is újra megpróbálja, hátha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iskolába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nem mondta el, hogy az utolsó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ról ellógott, és a tornateremben üldögé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, mert nem bírta tovább elvis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amiről a húgai is beszéltek. Az edző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elbeszélgettek. Ő is elveszítette az ap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nnyi idős volt, mint Peter,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érzett, hogyan sikerült túljutnia rajta.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ett Peternek, amit edzőjétől hallott, d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 azért nem mú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nem mondta, hogy könnyű les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ott Liz. - A sors ezt rótta ránk.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nunk a lehető legjobbat kihozni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ből is. Apu azt akarná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legyen velünk. És egy nap majd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kor? - nyögött fel Annie. - 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uk ezt érezni? Egész életünk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felelte Liz őszint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dig érezzük, ha valami fáj? Néha sok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t kívánta, bár el tudná hinni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t. A ház soha nem volt ilyen csend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ik gyerek rögtön a saját szob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be, az ajtót becsukták, nem bömbö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e, a telefon alig csengett. Amikor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k aludni, Liz mindegyiküknek adott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t-puszit, még Peternek is, aztán sokáig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egymást szótlanul. Nem volt már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. Túl kellett élni ezt a szörnyű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t, és kész. Jamie megint a nagy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. Liz nem küldte vissza a 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neki is jó érzés volt, hogy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al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leoltotta a lámpát és ott feküdt alvo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 mellett a sötétben, mégs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másra gondolni, mint hogy Jack ő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en hiányzik neki. Megint csak fe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t önmagának, hogyan fog ezen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úljutni. A válasz ismeretlen volt.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vajon Jack látja-e őt onnan, ahol v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-e a választ az őt kínzó kérdésekr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öbbé öröm az életükben. Csak a 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elviselhetetlen fájdalma, csak a táton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űr, amit Jack maga után hagyott, amit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érzet gyötrelme töltött meg. Erős, fiz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 fájdalom volt ez, amely leginkább Liz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zta, amint ébren feküdt éjszaka és Jam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ve Jacket siratta. Kétségbeesetten k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 legkisebb gyermekébe, mert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fuldok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eljött a Valentin-nap, Jack már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 nem volt köztük. A gyerekek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 már jobban voltak. Liz még kezdetb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a lányok iskolai pszichológusával, a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a gyerekek valamikor a h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és nyolcadik hét környékén átes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tponton, és kezdenek újra vidámabb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. Addigra alkalmazkodnak a szituác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Liz ezután egy ideig még rosszabbu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 majd magát, mert rádöbben, hogy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 nincs re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Liz Valentin-napon beballa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ba, elismerte, hogy a pszichológu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szava igaz volt. jack imádta az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ket. Valentin-napra mindig kazalnyi róz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Liznek, és még egyéb ajándékot is. I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inden más volt. Liznek két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is meg kellett jelennie a bíróságon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rosszabbul viselte. Elege volt a váló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böl. Ügyfeleinek a házastárs iránti el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ét túlzottnak találta, a gonosz trük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melyeket egymás ellen bevetette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bevetésére őt igyekeztek ráv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etlennek látta. Egyre többet tűn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, vajon miért hagyta annak idejé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rábeszélje a családjo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eiről és gondolatairól beszámolt Vic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ának is. Barátnőjét meglehetősen lefogla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fiúcska, így ritkán találkoztak, de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hosszú telefonbeszélgetéseket folyt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jog melyik területéhez lenne kedved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Victoria. - Tudom, hogy a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i kártérítést utálod, és nem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őzni akar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ég választék. valami olyas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ék legszívesebben, ami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os. Az összes ügyfelemet csak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i, hogy minél jobban kiszúrjon élete ed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 párjával, a gyerekekről meg teljese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k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ládjog e területe mindig érde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t, de ahányszor szóba hozta, Jack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ztette, hogy azzal nem lehet 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m volt kapzsi, csupán gyakorlati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 öt gyerekről kellett gondoskod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óperek jó pénzt hoztak, és nem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ék meg maguknak, hogy ezt figyel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 hagy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Valentin-napon, amikor Liz ki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óteremből, megint csak arra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, mennyire gyűlöli a munká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magát rábeszélni, hogy ügyfele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 beadványt nyújtson be, holott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ilag nem volt indokolható, a nő csak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szkodott hozzá, hogy újabb kínos per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szerezzen házastársának. A bíró 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a beadványnak, de komolytal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te, és teljes joggal megfeddte Liz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az adófizetők pénzét és a bíróság id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zarolja. Nem csoda, ha ezek után a leg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bé sem tudott örülni a győzele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sztettünk? - kérdezte Jean, amikor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asszonya fáradtan és szemlátomást h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bemasírozott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Győztünk. De a bíró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talan volt az egész, és jól mondta.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mam sincs, miért hagytam rábeszél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. A nő semmi mást nem akart elé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hogy jól felidegesítse a férjét. Jack biz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a sarkára ál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Jack nem volt ott többé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véleményét, hogy megnevett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t, hogy kordában tartsa a dühös ügy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Ő tette a munkát szórakoztatóvá,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sá. Most már csak robot volt, móku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, és Liz nem érezte többé, hogy a le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at nyújtja ügyfel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igaza volt anyámnak, amik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be kellene zárnom az iro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 - felelte csendesen Je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csak nem ez az, amit igazán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z életbiztosítás összeg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héten folyt be, így Liz megenged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hogy bezárja az irodát egy id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eldönti, mit akar csinálni. Ám az ő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 az volt, hogy Liz nem érezné jó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otthon. Túlságosan régóta dolgozott,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jól csinálta és túlságosan élvezte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hogy most lemondjon minden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j magadnak még egy kis idő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-utóbb megint örömödet leled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an, Liz. Az is lehet, hogy csak a sarka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e állnod némelyik ügyféllel szem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jobban megválogatnod, mit vállalsz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egle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nap délután korán eljött az irod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enkinek nem mondta meg, hova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t tenni valamit, és tudta,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egtennie. A városból kifelé men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vett egy nagy csokor rózsát, és a teme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z hajtott. Sokáig álldogált férje sírj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állított sírkövet, a virágokat a fű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tte, azután csak állt, és rázta a zok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 - suttogta végül, azután le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fejjel kiballagott a temet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vezetett, mert alig látott a kön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, és már csak néhány saroknyira volt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amikor nem állt meg a stoptábláná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nő lelépett a járdáról, sietett a túlol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Liz Volvója a bal csípőjének ütköz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döbbent arckifejezéssel a földre hany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, Liz pedig taposta a fékpedált. Kiugr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ból és felsegítette a fiatal nő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gyötört arcán patakzottak a könnyek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kocsiból rájuk dudáltak, és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iab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mit művel maga? Részeg vagy őr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ütötte szegényt. Láttam, mi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sasszony, ha szemtanú kell, szóljon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Nem sérült meg? - kérdezgette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 az áldozatot, de választ nem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nő reszketve állt a Volvo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on, én... nem is tud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 Nem láttam a táblát - mondta az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atnak, de nagyon is tudta, mi történ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etőben járt, és ez annyira felzakl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ütött egy nőt, aki teljesen szabá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át akart menni az úton. Ő volt a hibás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ta a balesetet, és ezzel tisztában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 Ne aggódjon! Alig ér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 a kocsi eleje - mondta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is ölhettem volna! - Liz hangja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csengett a rémü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nő fogta egymás karját, egym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aszkodtak, és a gyalogos most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iz milyen állapo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magával? Minden rend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ólintott, nem tudott megszóla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kódtatástól és a félelemtől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... - nyögte ki végül - 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rég halt meg... épp most voltam a t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ben... nem lett volna szabad vezet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üljünk le egy kics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álltak a kocsiba, Liz felajánlotta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hogy elviszi a kórházba, de ő erős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hogy semmi baja, és kondoleált 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ki sokkal rosszabb állapot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 nem akar orvoshoz men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újra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 - mosolygott a fiatal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, hogy nagyobb baj nem történt. -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 esetben lesz néhány kék fol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nk volt... legalábbis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ideig még üldögéltek, megadt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k nevüket és telefonszámuka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lyesen elbúcsúztak, a nő ment a dol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Liz pedig reszketve hazahajtott. Még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ból felhívta Victoriát, elmondta nek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, hisz az ő szakterülete a nem vagy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térít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a fogát sz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 nő tényleg olyan kedves, mint 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amit egyébként a tapasztalataim al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n kétlek, akkor irtó szerencsé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lesz, ha nem vezetsz egy darabig,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egölsz nekem vala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.. csak ma... kimentem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őbe... Valentin-nap van... -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beszélni, felzoko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szívem. Tudom, milyen nehéz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nem tudhatja, amíg át nem ese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 Liz. Már rég rájött, val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együttérzéséről biztosított bárki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ette szerettét, valójában el s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, hogy az illető mit is ér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beszámolt a balesetről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kik ijedten hallgatták, szemlát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tak érte. Később felhívta a fiatal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udakolja, hogy van, ő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, és másnap virágot küldött az ir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Lizt teljesen megdöbbentette. A kárt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állt: "Ne aggódjon, mindkettőnkke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n lesz." Liz azonnal felhívta V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 egy angyalt ütöttél el - jel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ki elképedten Victoria. - Minden ügyf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perelt volna lelki megrázkódtatás, agy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odás és gerincsérülés okozása miatt,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millió dollárt kasszíroztam volna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, hogy visszavonultál -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 fel Liz némileg megkönnyebb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ban ritkán nevetett, nem volt m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ad van. És szerencséd is. És mos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abbahagyod egy időre a száguldoz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m le a kocsit. Rengete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legalább légy óvatos! Fogd fel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etet figyelmeztetés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valóban nagyon óvatosan vez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baleset más tanulsággal is szolgált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. Ráébredt, hogy mennyire zakl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elszakadt a való világtól. És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ő hónapban már igyekezett vidám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ani a gyerekek kedvéért. Hét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iba vitte őket, elment velük tekéz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ógatta őket, hogy nyugodtan hívják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kat, mint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eljött március közepén Szent Pat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, Jack másik kedvenc ünnepe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an jobban voltak. Már majdnem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 telt el, a gyerekek szemlátomást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ámabbak lettek, még Jamie is. A vacs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nál megint ugratták egymást, nag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ek, a szobákban bömbölt a zen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, és bár arcuk néha még elkomorult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túljutottak a holtponton. Az ő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i azonban továbbra is hosszúak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ak voltak, nappalai pedig idegeske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 teltek az ir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vétkor viszont óriási meglepetés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 gyerekeknek. Nem akart még egy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 ünnepet, amikor Jackre emlékezve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ng a házban, és a legfőbb célja túlélni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. Elvitte hát őket sízni a Tahoe-tóhoz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nagyszerűen érez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ően megkönnyebbültek, hogy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újra gondol a szórakozásra, hogy síz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ve versenyez Megannel és hemper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ban Jamie-vel. Csodás élménnyel l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zdagabbak. Pontosan erre volt szükség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menet a kocsiban Liz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kinek milyen tervei vannak a nyá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anyu, hol van az még - morg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nnie. Megtetszett neki az egyik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 fiú, hallani sem akart arról, hogy bár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elutazzon a ny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nyári munkára jelentkezett, e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i állatkórházban fog dolgozni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állatorvos lenni, de értelmes elfogla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nak tűnt. Liznek így már csak annyi dol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megszervezze a lányok és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gy hétre tudok idén elszaba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hogy egyedül vagyok, rengeteg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. Lányok, mit szólnátok egy hónap táb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áshoz? Jamie, megpróbálkozol meg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közis táborr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hetem otthonról az ebéde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a homlokát ránc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valyi táborban nem ízlett neki az ebé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foglalkozásokat élvezte, és a többi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kel is jól összebarátkozott. Liz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, idén is jót fog tenni neki. Bennlakó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ba nem mehetett a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hetsz ebédet - mosolygott rá Liz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cska arca fel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egyek tábo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ólintva nyugtázta gyermeke dön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egész Sacramentóig vitáztak, 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gyeztek, hogy egy hónap táborozás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ben nem rossz ötlet. Júliusban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ogy augusztusban egy hét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k együtt a Tahoe-tóhoz, a hónap hátr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 részét pedig eltölthetik otthon is az ú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encénél barátai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rendezzük a július negyediki pik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ggetlenség napi hatalmas kerti par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szervezője és főszereplője hagyomá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volt. Ő sütötte a húst, ő töltögette az 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at, ő kezelte a zenegépet. Liz csak rá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és elöntötte a fájdalom. A kocsiban so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 csend volt, végül Liz megrázta a fejét.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nem unszolta, egy szót sem szó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. Ám amikor Jamie-re nézett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, hogy két kövér könnycsepp gör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 a fiúcska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iknik miatt vagy bánatos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a fejét rázta. valami másról vol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okkal fontosabb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jutott eszembe. Most nem m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leges olimp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nagyon szerette ezt az esemé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kel hónapokig "edzettek" rá. Jamie 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n az utolsók közt végzett, de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agot mindig nyert, és az egész csalá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szurkol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 mehetnél? - Liz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térjen az általános csügge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lyen sokat jelent ez Jamie-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 energiát ölt bele mindig Jack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tud edzeni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megy, anyu. - Peter hangj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natkérőn csengett. - Nyolctól nyolcig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dolgozni, és néha még hétvégén i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rá id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nagy csend lett a kocsiban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egymás után gördültek végig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. Liz szíve majd megszakadt, ha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amie - mondta nyugodt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ketten maradtunk, te meg én.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uk megoldani a problémát. Kigondol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számokban indulj, edzünk szor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n, hogy a nyelvünk is kilóg, és id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t nyelt, nehogy neki is kibuggyan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nyei - azt hiszem, ráhajtunk az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szeme elker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nélkül? - A fiúcska homloka ránc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adt, amint anyját fürkészte, hátha a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éfál. Bár biztosan nem tenne ily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m. Mit szólsz hozzá? A cél a cs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, anyu. Te nem tudod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csiná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együtt megtanuljuk. Megmuta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, apu mit szokott csinálni. És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ni fogunk,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ajka lassan mosolyra húzódott, és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megsimogatta anyja kezét. Megold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a problémát. És a nyár elrende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most már csak annyi volt a dol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eressen a lányoknak egy megfelelő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, Jamie-nek egy napközis tábort, bére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ázat a Tahoe-tónál az augusztus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re, és felirassa Jamie-t a különleges olimp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ési listájára. Egyáltalán nem vol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 mindent egyedül kigondolni,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ényeit kielégíteni, az elvárásaiknak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ni, megpróbálni kárpótolni őket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ettek, de Liz minden tőle telhe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, és úgy tűnt, a legrosszabbat már 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túl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mind jól tanultak, újra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tak, nagyszerűen szórakoztak a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sel töltött napokban, Liznek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volt más dolga, mint úgy felnev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, hogy rendes ember váljék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ből, közben dupla terhet cipe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ban, ezenkívül megtanulni, mit kell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a, hogy Jamie nyerjen valamit a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s olimpián. Amint mindezen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arra a következtetésre jutott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rkuszi zsonglőr érezheti magát hason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özeledtek San Franciscóhoz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bekapcsolta a rádiót, és mi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a megfelelő zenét, úgy felhangos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ezegtek az ablakok. Jacket ez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idegesítette, biztosan rámordult voln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a, hogy térjen észre és halkítsa le a zen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onban nem szólt. Tudta, hogy ez jó j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részéről, és az efféle jó jelekre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zükségük volt. Az elmúlt három és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ban alig volt ilyesmiben részü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kezdett javulni a helyzet. Liz h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t mosollyal Meganre pillantott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ük találkozott, még egy kicsit fel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ította a zenét. Megan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, anyu! - kiál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nevettek, kiabáltak és együtt én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rádióval. Fülsiketítő volt a ricsaj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erre volt szükség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 benneteket, srácok! - kiá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, amilyen hangosan csak b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val határos módon valamenny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ották, és megkönnyebbülten, vi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visszaordítoztak az asszonynak, aki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te őket a zátonyok között, vissza a bi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os vizekre, és hogy mit tett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tökéletesen tisztába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is szeretünk, anyu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ve kiszálltak az aut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ó ideig csengett a fülük a hangzavar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olyogva szedték össze csomagjai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mást ugratva tódultak be a házba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ük lépdelt, az arca egészen kisi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az ajtóban vá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milyen volt? - kérdezte, és a síz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haza vezető hosszú útra egyará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s - felelte Liz mosolyogva, és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almat Carole hónapok óta n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röződni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év június közepén véget ért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múlva Liz és Carole a táborba 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 lányok holmiját csomagolta. Meg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achel és Annie már nagyon izgatott volt,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k közül is többen ugyanabba a tábo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keztek, mint ők. Öröm volt látn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boldogok. A tábor Monterey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olt, Liz vitte le őket, és díszkísér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lakozott jami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ban hamisítatlan vakációs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 uralkodott. A lányok csiviteltek,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játszották le kedvenc CD-iket. Liz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ongott ezért a zenéért, de nem bán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bbi egy-két hónapban kimondotta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e, ha együtt lehetett gyerekeivel. Jam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egígérte, elkezdik az edzést, mi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 elmentek a táborba. Még öt hé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 a különleges olimpiáig, tehát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érnek, mire a fiúcska szereplésére s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. Mindig ott voltak mindannyian, és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n szurkoltak Jamie-nek. Három év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ár így, ez a hagyomány is Jack nev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űződött, de valamennyien fontos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. Jamie azonban még mindig aggódo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, nem bízott benne, hogy anyja jó ed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bor Monterey és Carmel közö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. Liz segített becipelni a hálózsákok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szütőket, a gitárt, a két nagy bőrönd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zámtalan utazótáskát a faházb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egy hadseregnek elegendő hol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k magukkal. A lányok gyorsan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tak anyjuktól és kistestvérüktő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ak megkeresni a táborvezetőt é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gy napon te is eljöhetsz tábo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- mondta Liz Jamie-nek, miután el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haz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- közölte a fiúcska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. - Szeretek otthon lenni veled. -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 nézett, az pedig vissza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ajtottak az autópályára, és három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visszaértek Tiburonba. Amikor haza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Peter már pár perce otthon vol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 dolgozott, és élvezte a munkát.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dő hosszú volt ugyan, de jól fizettek,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ul dolgozott ott még két középisk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ikük nagyon csinos lány - és egy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ista a Davisi állatorvos-tudományi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olt ma? - kérdezte Liz legidős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tól, amint a kicsivel belépet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munka - mosolygott rá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 egy jó vacsor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aga főzött, ez már hónapok ót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Régebben Carole-ra bízta ezt a fela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. Húsvét óta azonban úgy érezte, vissz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 gyermekeihez, megint megtalálta vel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ot. Helen továbbra is rendszerese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ált, de már az ő végzetes előrejelzés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angzottak annyira vészjóslóan.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úgy tűnt, hogy sikerül megbirkóz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k mindazzal, amit rájuk mért a sors. Liz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te a munkáját, bármilyen sok vol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ra Jack minden ügyének a 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, és az újonnan vállaltakkal is jól halad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remek formában voltak. El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, és a vakáció problémament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ött. Liznek még mindig hiány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, de most már el tudta viselni a napp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és valahogy átvészelte az éjszakáka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jelentett, hogy nem forgolódot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lanul, sírva hajnalig, hanem kettő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tudott aludni, és a nap jelentős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nélkül, tűrhető hangulatban tölt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Természetesen voltak kétségbeesett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ok, kibírhatatlan órák, rettenetes nap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összességében több volt már a jó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spagettit és salátát 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muknak, desszertnek pedig fagylaltk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amelyet Jamie segített feldí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, mint egy étteremben - jelentett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 a kisfiú, amikor szervírozta a fin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ezdtetek már edzeni anyuval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ött Peter, amint nekiesett a fagy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kezdünk - felelte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ámokban indulsz id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ár nemcsak mint idősebb test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Jamie-vel, hanem mintha az apja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Igazán megkomolyodott, az évet jó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kel zárta, dacára mindannak, a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 És ősszel végzős lesz. Liz úgy terv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ptemberben végiglátogatják az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t. Főként a nyugati parton. Pet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már távol kerülni az otthonától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halála előtt a Yale-t, a Harvardo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incetont emlegette, most viszont a UC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, a Berkeleyt és a Stanfor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dulok távolugrásban, százméteres sí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ásban és ... és zsákban futásban - so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 Jamie. - Tojásdobást is akartam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, de anyu azt mondja, ahhoz már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tervnek tűnik. Fogadok, hogy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sz szalagot - mosolygott öccsére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t szívet melengető kellemes érzés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l, ahogy fiait figyelte. Mindkette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voltak, örült, hogy itthon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Élvezte társaságukat, és most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 távol voltak, jobban oda tudot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ni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u szerint idén első díjat nyer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Jamie, de hangján halla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eggyőződve anyja igazáró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dzői képességeiről sem. Hozzá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va, hogy apjával ed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dni merek, hogy így is lesz - 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Peter, és vett még fagylal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bánom, ha utolsó vagyo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Jamie - csak nyerjek szal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öszönöm, hogy ennyire bí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m mint edzőben - mosolygott Liz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ik fiára, azután kezdte összeszed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ényeket, és szólt Jamie-nek, hogy ké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djön lefekvéshez, mert másnap kezdő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közis táb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reggel elvitte a kisfiút, oda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szívem. Érezd jól magad!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otthon leszek, és megkezdjük az edzé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 olimp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, puszit dobott anyjá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ugrott a kocs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 iroda felé vette útját. Meleg,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éses reggel volt Marin megyében, b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d ködbe burkolózott, amiből Liz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an Franciscóban hűvös lehet. Szé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i nap volt, Liznek eszébe jutott Jac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intha tőrt döftek volna a szív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gyakran előfordult ilyesmi, vala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 eszébe jutott Jack, vagy látott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indketten szerettek vagy együ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tak csinálni. Mire az irodához ért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érezte magát. Ám bármit csi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ennyi munkát és más elfoglalt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jtött maga köré, Jack mindig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resett valaki? - érdeklődött az irod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ve, és Jean hét cédulát nyújtott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új ügyfél hagyott üzenetet, eze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kolléga, akiknek Liz ügyeket adott át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, akit nem ismert; az utolsó cédulá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z anyja neve és telefonszáma áll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a munkával kapcsolatos telefon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te el, azután felhívta Hel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ok rendben eljutottak a tábor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Tegnap vittem le őket. Jam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kezdődött a napközis tábor, Peter m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 veled, Liz? Mihez akarsz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i az életed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életem, anya. Gondoskodom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imről és dolgozom. - Mit akar az any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ást csináljon még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elég egy korodbeli nőnek.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egy éves vagy, még fiatal, de nem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hogy vesztegethesd az időt. Randev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d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, az ég szerelmére, gondolta Liz. Más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ik! Még mindig viselte a jegygyűrű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barátai hozakodtak elő hasonló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latokkal, letorkolta őket. A leg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dekelték a férfiak. Szíve mélyén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is Jack felesége volt, é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z is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hat hónapja, anya! És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dolgom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, aki hat hónap alatt már újra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y. Hat hónap hosszú idő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kilenc év még hosszabb. M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 veled? Te randevú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ár túl öreg vagyok ahhoz - csatt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Helen, jóllehet mindketten tudtá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igaz. - Tudod, mire 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persze. Add el a házat! Zárd be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t! Keress férjet! Helennek sok jó taná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aktáron, vagy legalábbis ő jónak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 őket. És Liz minden ismerőse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csokat adott, amelyekre neki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nem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mész szabadságra, Li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ugusztusban. Elviszem a gyerek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hoe-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Rád f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Most már le kell tennem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m van ma. - Liz szeretett volna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ni a beszélgetésnek, mielőtt az anyj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kitalál. Mindig voltak ötlete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 holmiját elraktad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isten! A helyzet reményte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. Nincs szükségem he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ógyulásra van szükséged, Liz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is nagyon 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ogy lehet, hogy apa kabátja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földszinti szekrényben van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ás. Nem tudom máshol tárol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lni? Miért kell tárolni? Ugyan k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a szituáció azon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észültem még fel rá, hogy el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 Jack holmiját, anya. - És talán so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k, gondolta. Nem akarta, hogy Jack el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az életéből, a fejéből, a szívéből, a 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ből. Nem készült még fel rá, hogy búcs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en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el jobban, amíg ezt meg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vagyok, anya. Sokkal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le kell t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d hallani, de tudod, hogy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lenne igaza? Miért kellene neki el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a férje holmiját? Megint mintha tőrt dö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volna a szívébe, akárcsak korábba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ni, hogy jót tesz neki, ha az any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tvégén felhívlak - íg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dolgozz olyan sokat, Liz!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véleményem, hogy be kellene zárno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nytelen is leszek megtenni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sz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ól van. Vasárnap beszé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letette a kagylót, Liz csak ült,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 ki az ablakon. Jackre gondolt és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z anyja mondott. Nagyon fáj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ni Jack holmijától. Jó érzés volt lá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uhái még mindig ott lógnak a gardr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. Időnként meg-megsimogatott egy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t, beszívta az egyre halványuló ismerős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t. Nemrég már eljutott odáig, hogy el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borotváját, toalettszereit, és eldob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keféjét. Ennél többre azonban kép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venni magát. Minden más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maradt, és neki ez így volt jó. Egy nap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jd nem lesz már így jó, akkor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tesz valamit. De remélhetőleg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hamar fog bekövet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Jean lépett a szobába, é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Liz komoran bámul ki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nyám - sóhajtott Liz, és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árnőjére mosolygott. - Mindig ad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tanács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nyák már csak ilyenek. Délután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ásod van, feltételezem, nem ment k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d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. De azt nem mondhatn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ig vá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 irodát Jack szellemében működ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. Azokat az ügyeket vállalta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tetszettek volna, amelyekért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harcolt volna. Tiszteletben tartotta 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tette irányelveket, de voltak pillanat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eltette magának a kérdést: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mit csinál és miért?! Anny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tett a családjogban, és annyi vé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ő csata tűnt alapvetően lényegte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rtelmetlennek számára. Nyom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állandóan olyan emberekkel van dolg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gyűlölik egymást, akik csak gond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t akartak okozni egymásnak.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Liz már korántsem lelkes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a munkájáért, mint amikor Jack még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 csapatot alkottak ketten, de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t, Lizből hiányzott a tűz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untatták a válóper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onban el sem hitte volna róla sen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látta délután bevonulni a tárgyaló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Szokás szerint tökéletesen felkészült,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szenvedélyesen küzdött ügyfeléé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én nyert. A bíró köszönete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amiért ilyen gyorsan lerendezte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ságot, amit az ellenfél ügyvédje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talan módon a valóságnál lé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nek feltün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óra volt, amikor visszaért az irodába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ett néhány telefont, azután összesz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lmiját. Hatra haza akart érru Jamie mi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ész? - kérdezte Jean, amikor be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egy jókora iratköteget, amelyet épp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besítettek egy másik ügyvédi irod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mie idén is részt akar venni a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olimpián. Haza kell érnem időbe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kezdünk edz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agyszerű, Liz - mosolygott rá Je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nökasszonya továbbvitt minden e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ományt, amely Jack nevéhez fűz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gyta, hogy a férfi emléke bárki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lhalványodjék. Nyilvánvaló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féle változást nem akar A legapró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kig mindent ugyanúgy csiná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érje még élt. Nem használt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t, még az asztalához sem ült oda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zt a helyiséget mindig jobban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csukva tartotta az ajtaját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án ment csak be. Jean ezt először kísér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esnek érezte, de mostanra már megszok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kkor mentek be Jack szobájába,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lyen papír kellett onnan, de a folya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vő ügyek aktái már Liz irod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lát holnap - intett Liz, és sietve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, Jamie már várta. Liz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adt a házba, farmert, pólót és edzőcip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ott. Pár perc múlva már az udvaro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és elmélyülten tárgyaltak arról, mib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a távolugrás. Jamie első kísérlete bi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gyatrára sikeredett, és ezzel ő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ban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megcsinálni - tört le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tett, mint akit máris legyőztek. Szem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eldöntötte, hogy feladja, de Liz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meg tudod csinálni. Figye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! - Megmutatta, hogyan kell nekifu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ugaszkodni. Igyekezett lassan csiná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mie mindent jól lá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cska jobban megértette, meg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látott, mint amit hallott, így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kozása már jobban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látod! Próbáld meg még egysz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ógatta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idő múlva Carole kijött hozzájuk,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egy pohár sportitalt és egy tányér fr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kis süt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gy az edzés? - kérdezte ví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gyászos arccal a fejét csó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jól. Nem fogok szalagot ny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 - vágta rá határozottan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akarta, hogy Jamie nyerje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lyen sokat jelent ez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fiúcska megevett két süti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yolgatta az ital felét, Liz javas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ssák a munkát. Emlékeztette letört f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leges olimpia esküjének szövegé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Győzni fogok, de ha győzni nem is tu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ran teszek rá kísérletet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volugrás egyre jobban ment, így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áttértek a százméteres sprintre. A fu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jobban feküdt jamie-nek, mint az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. Gyorsabb volt, mint azok a gyerek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kel együtt futott, és jobban tudott ö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ítani arra, amit csinál. Problémája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e meglepően jó volt a koncentráció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sége, és mire az idei tanév befejez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megtanult olvasni, amire nagyon bü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volt. Kiolvasott mindent, ami a keze ü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került, a müzlisdoboztól kezdve a mus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üveg címkéjén és a tejesdobozon át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törlő alá dugott szórólapokig.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ta, hogy tízévesen végre tud 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órakor Liz javasolta, hogy fejezzék 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az edzést, de Jamie még folytat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Végül fél nyolckor sikerült meggyő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már elég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 mint egy hónapunk van az ed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kisfiam. Nem kell mindent egyetlen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 meg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mindig azt mondta, addig kell 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, amíg már fel sem tudok állni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fel tudok állni - közölte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jobb lesz akkor abbahagy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ég állsz. Holnap folyta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- egyezett bele a fiú.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, nagyon el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konyhába léptek, Carole vacso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várta őket. Sült csirkét készített répá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umplipürével, desszertnek pedig almás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. Valamennyi tálon Jamie kedvencei gő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gtek, úgyhogy jól belakott, miközben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 szemmel a különleges olimpiáró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tt az őt mosolyogva figyelő nőkk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megfürdött, és rögtön ág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t, mert reggel korán kellett kelnie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is tábor miatt. Liz betakargatta, a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éjt-puszit, azután aktatáskájával át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. Dolgozni akart még, de előbb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gardróbba. A helyiség egyik oldal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 volt, a másikon Jack ruhái lógtak.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rra gondolt, amit anyja mond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délelőtt, Liz azon kapta magát, hogy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férje holmiját nézegeti, és megint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 azt a . hatalmas ürességet, ami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már nem kínozta. Úgy érezte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karja venni tőle azt, ami a férjébő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de ő nem akart odaadni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elfelejteni Jac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húzta kezét a katonás rendben ló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ók ujján, az egyikbe beletemette az arc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ívta az illatát. Eltűnődött, vajon 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még érezhető a ruhadarabokon Jack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es illata, elviselhetetlennek ér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ot, hogy egyszer majd ez is elmú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 elöntötték a könnyek. Nem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eter bejött, összerezzent, amikor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 nehezedett a 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éne ezt csinálnod, anyu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a nagyfiú, amikor anyja feléje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kérdezte Liz sí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odalépett hozzá, átölelte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csak a fia volt, hanem a barátja is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esen hirtelen férfivá érett, amikor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tte az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annyira hiányzik - sutt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, és Peter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De ha ezt csinálod, attól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tozik meg. Ez nem segít. Ettő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rosszabb lesz. Régebben én is be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ugyanezt csináltam, de után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omorú lettem, hogy inkább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m. Talán össze kéne pakolnod 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ját. Segítek, ha akarod - aján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agyi szerint is ezt kéne tennem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om - mondta szomorúan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e tedd meg addig, amíg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d úgy, hogy felkészülté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ez az idő soha nem jön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ön. Tudni fogod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éhány pillanat múlva kibont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 öleléséből, nagyot sóhajtott, azután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dott. Az elviselhetetlen gyötrelem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a elmúlt, Liz jobban érezte magá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ra nézett. Nagyszerű gyerek volt, kívá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hetett volna jobbat, és Liz kimond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ul szerette őt, csakúgy, mint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csemet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any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, kisfiam.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esz nekem és a testvérei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csak bólintott, azután vissza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ába. Liz az aktatásk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semmi kedve nem volt dolgozni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Jack ruhájába kapaszkodva, az illatá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va próbálta megidézni őt magában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 néhány pillanat csodás volt, szinte bódí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azonban mindig sokkal rosszabb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férje csak még jobban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neki. Ez volt az az érzés, amit Peter is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ezett, amiért nem ment többé be apj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pihensz ma este? Beülh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ád forró vízbe, vagy elmehetnél mo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- vetette fel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oz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landóan csak dolgozol. A munka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. Ha apa itt lenne, biztosan elvinne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i. Még ő sem dolgozott minden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ostanában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sokat dolgozott itthon. L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en többet, mint akkoriban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u, te nem lehetsz te és ő egyszerre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te lehetsz. Mindkét szerepet nem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d magadra, az túl s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lettél te ilyen bölcs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Liz, de a választ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tu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úgy hat hónappal ezelőtt,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án nőtt fel. Nagyon gyorsan kellet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nie, hogy segítsen anyjának és testvér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Nem volt más választása. A lányok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érettebbek lettek az elmúlt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során, még a serdülőkor zilált pillan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 vergődő Megan is mindig felaján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, amiben csak kell. Liz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ognak hiányozni neki, amíg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ban lesznek, de megérdemel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kiszabaduljanak, és felhőtlenül k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ák magukat. Mindannyian meg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átment a szobájába, Liz pedig l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ra, és szétteregette papírjait. Pete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 lefeküdt, amikor ő még javába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Mostanában mindig későig dolg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t lefeküdni, utált arra várni, hogy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végre álom a szemére. Az emlékkép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kor csak úgy tódultak az agyába,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volt elhessegetni őket. Az éjszakákat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nehezebben viselte, mint a nappalo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így volt kezdettől fog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órakor végül elaludt, hétkor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gelit készítette. Kitette Jamie-t a tá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, bement dolgozni, tanulmányo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ket, leveleket diktált, telefonhív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ított, időpontokat egyeztetett, és h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kor már az udvaron állt stopperórá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. A maga nemében egész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kuskerék volt. Gyerekek, munka,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, munka. Pillanatnyilag ez volt mind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öbbre nem is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a lányok hazajöttek a táborból,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ei sokat javultak. Még a zsá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ást is gyakorolták egy, az élelmiszerbo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beszerzett jutazsákkal. És ahogy 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sebessége, úgy nőtt az önbizalma i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hiányzott belőle a mozgáskoordinác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ületén, azt pótolta elszánt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mikor a lányok hazajöttek, Jami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impiáról is majdnem megfeled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izgatott volt, hogy végre láthatj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it. És a lányok valósággal egymás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kapkodták ki kisöccsüket. Jamie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volt mindannyiu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leges olimpiára a lányok hazaté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 követő hétvégén került sor Addig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ste edzett Jamie-vel, és a nag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i délelőttön is. Nővérei is néz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zést, tapsoltak, harsányan biztatták öcc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Jamie soha nem volt még ilyen jó f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z utolsó estén alig tudott elal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izgult. Ezt az éjszakát megint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, a nagy ágyban töltötte. Liz nem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szkodott, nem küldte vissza a saját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, még örült is, hogy nem kell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impia reggelén napsütéses,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 volt. Liz és Jamie előbb indult a he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re, mint a többiek. Úgy beszélté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eter egy óra múlva utánuk jön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kal és Carole-lal. Liz a nyakába ak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Nikon fényképezőgépét, és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Jack videokameráját. A vásártér kapu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bejelentkeztek, és a szervezők odaad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rajtszámát. Mindenütt hozzá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nyüzsögtek, zömük sokkal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bb problémával küzdött, sokan ker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ben ültek. Ismerős látvány volt ez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mindig meghatottan figyel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izgatottak és vidámak. Jamie alig vá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jelentsék valamelyik számot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ő is indul. Ám amikor bejelentet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zméteres síkfutás következik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t arccal anyjá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gy - mondta elcsukló han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 megcsinálni, any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. - Liz megfogta fia kezé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ne tudnád megcsinálni! Nem számí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öl-e, csak a jó mulatság kedvéér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 itt, kisfiam. Nem kell mást ten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érezd jól magad. Ennyi az egész. Lazí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lvezd a játék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tudom megcsinálni apu nélkü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rre nem volt felkészülve, a sze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azt akarná, hogy érezd jól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sokat jelent neked, és sokat jelent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Meglátod, jó érzés lesz, ha nyersz e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ot. - Reszketett a hangja, nagyot nye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visszatartani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nélkül nem akarom - zokogo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, és arcát anyja derekába fú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gy pillanatig nem tudta, mit csiná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ítsa, vagy hagyja, hogy mellette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 Ám ez is csak olyasmi volt, min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, amivel mostanában szembesülniü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: az első pillanatban elviselhetetlen kí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 fájdalmat átvészelték, valamiféle d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 érzés maradt bennük, hogy ezt is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túl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egy számmal megprób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- érvelt Liz, miközben fia fejét simogatta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azután is úgy érzed, hogy elment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 az egésztől, akkor csak nézzük a több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vagy akár haza is mehetünk. Csak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csináld végi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cska sokáig tétovázott, de amikor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tották az indulókat, anyjára nézett és ból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Liz elkísérte a startvonalhoz. Jami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hosszan fürkészte az arcá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állt a többiek közé. Liz csókot dobo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visszament a pálya mellé. Jack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tett volna, ő úgy bánt és ú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Jamie-vel, mint férfi a férfival.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zt mondta, hogy Liz kisbabaként kez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t. De hát Jamie valóban Liz kicsik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kármennyi idős lesz, ez mindig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önnyes szemmel figyelte, hogyan f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, és kiabálva biztatta. Nagyon akar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győzzön, önmagáért, jackért és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ogy bizonyítsa, még mindig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van, és - mivel muszáj - lehet 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élkül is. Jamie-nek most erre a győ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re sokkal nagyobb szüksége vol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élegzet-visszafojtva nézte a cél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dő futókat. Úgy tűnt, Jamie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gyedik lesz, ám az utolsó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fantasztikus hajrával az élre tör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getett oldalra, mint társai közül töb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minden erejét összeszedve fu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döbbenten fedezte fel, hogy első 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kasával átszakította a célszalago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zihálva állt, és repdeső tekinte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t kereste. Liz odarohant hozzá, é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őztem! Győztem! Első lettem!... 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anyu! Apuval sosem győzte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nnyira örült volna a győzele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üszke lett volna a fiára, Liz szint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mint rájuk mosolyog. Magához 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Jamie-t, és köszönetet mondott Ist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acknek, amiért ezt lehetővé tették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Jamie feje búbját, és meg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mennyire büszke rá. Amikor a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osolygott rá, meglepetten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s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vagy boldog, anyu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összezava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 - nevetett a könnyei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 - Fantasztikus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tek a nézők közt örvendező Pe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a lányoknak, akik felállva éljen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jelentették a győztes nevét és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apta az aranyér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 a fiú távolugrásban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zsákban futásban pedig holtverse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. Két aranyérmet nyert és egy ezüstö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még ilyen boldog nem volt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éső délután beült az autóba, ny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három éremmel, az arca ragyogot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tte a családot a sausalitói Buckeye-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nnepi vacsora méltó befejezés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, izgalommal, diadallal és gyengé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okkal teli napnak, amelye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val sosem sikerült győz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Jamie a vacsoraasztalnál. - Igazá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ző vagy, anyu. Nem gondoltam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- mosolygott büszkén Meg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chel és Annie azzal ugratta Jamie-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 menő atléta lett, lassan autogra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oszto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munka volt, anyu - dicsérte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unka nehezét Jamie végezte, é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csorogtam az udvaron. Az igazán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héten át minden nap edzettek, é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redménye. Jamie soha nem vo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boldog és büszke. Az étteremben a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os asztaloknál ülőknek mind végigmu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érmeit. És amikor este Liz betakar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átkarolta a nyakát és magához hú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anyu. Hiányzik apu, de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ü fiú vagy, és én is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 téged. Nekem is hiányzik apu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ma figyelt bennünket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volt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így gondolom - mondta Jamie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hatalmasat ás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befordult, Liz néhány percig 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a hátát, és a kisfiú hamarosan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. Liz lábujjhegyen kiosont a szobá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átballagott a hálóba. Peter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iba Megant, Rachel és Annie tévé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Liz belépett szobájába, és nekidől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félfának. Férjé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egcsináltuk - suttogta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körülnézett, szinte érezte férje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ét. Azt az erőt, azt a szeretetet nem leh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ni. - Köszönöm - mondta még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, azután felkapcsolta a villanyt.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ámított arra, hogy újra látja Jac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ogy visszatér hozzá. Amit azon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örökül hagyott, az mindennél érték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leges olimpia után három napp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 útra kelt a Tahoe-tó felé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an nagyszerű hangulatban voltak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égi barátja kölcsönadta nekik ho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i házát. A felesége nem szerette a tav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ik már felnőttek és kirepültek,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soha nem használták a nyaralót. Liz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számára pedig tökéletes volt.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 széles tornác futott végig, és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hálószoba ablaka a tóra nyílt. A ház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 elterülő kéthektáros földdarabon óriás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fák ál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és a lányok segítettek Liznek becip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rengeteg csomagot, Jamie pedig az 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t hordta be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úszni! -javasolta Peter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kolással vég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fél óra múlva már a közeli stégről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ltak a hűs vízbe, Liz pedig megszerv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snap délelőtt vízisízhesse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a kertben vacsoráztak, Peter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nak a rostonsült elkészítésében.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szor mutatta neki, mit és hogyan kell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. Sokáig üldögéltek a sütő körül,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k, édességet rágcsáltak.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ie elmondott egy mulatságos történet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ukról. Liz mosolyogva hallgatta, és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jutott egy másik eset. Elmondta, val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en jót nevettek, és aztán Rachel felid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nyaralást, amikor apa véletlenül bez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faházba, amelyet kibéreltek, és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n kellett kimásznia. És egy idő után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sengés alakult ki köztük, ki emlék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bolondosabb történetre. Ily módo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 volt Jack, és mivel az elmúlt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hítették számukra a fájdalmat, már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 voltak nevetni is, ha rá gond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végül felmentek lefeküdni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érezte magát, mint az elmúl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ban bármikor Természetesen Jac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hiányzott neki, de már nem vol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szomorú, és annak, hogy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itt lehetett, nagyon örült. Erre a v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ra valamennyiüknek nagy szükségük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re Petert is elengedték egy hét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tkórházból. Főnökei azt mondták,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li, mert nagyon jó munkát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előtt mindannyian vízisí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pedig Peter elvitte a ház mögötti 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hoz horgászni Rachelt és Jamie-t. A kic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boldogok voltak, mert sikerült h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iuk. Másnap csónakkal kimentek a t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fiú fogott halat, de a legnagyob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emelte ki. A stég közelében fo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rákokat is, Liz fejedelmi vacsorát 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zsákmányból, éjszaka pedig a torná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ak hálózsákban, és bámulták a csill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Gondtalan, boldog időszak volt ez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ü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a hét végén hozzáfogtak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oláshoz, a gyerekek mind nagyo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ak voltak, hogy már menniük kel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tték anyjukkal, hogy jövőre újra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k. Liz úgy gondolta, talán szept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hétvégéjére, amelybe a munka ünne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leesik, megint el tudja kérni a házat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megússza az összejövetelt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napon szoktak rendezni. A nyár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tató éppúgy hagyománynak számít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ban, mint a július 4-i piknik, ami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ben nem tartottak meg. És a munka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t is jobb lesz a Tahoe-tónál tölteni, min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az emlék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pihenten, mosolygósan indultak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vezető hosszú útnak. Auburn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 az Ikedában hamburgert 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kedvem visszamenni dolgoz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tta be Liz nagyfiának, miközben az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turmixot iszogatták. - Ez a hét csod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lustálkodnék egészen a ny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veszel ki még egy kis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? - kérdezte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 fejét rázta. El tudta képzelni, mi vár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ban, ráadásául az előjegyzési nap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kkor tele volt, amikor eljöttek. Több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ás is várt még rá a hónapban, azokr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jól fel kellett készü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geteg munká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sokat dolgozol, anyu. - Peter is p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tudta, hogy Liz még mindig ké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 dolgozik, hisz Jack munkáját is ő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. - Miért nem veszel magad mellé egy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zt, aki segít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gondoltam rá, de valahogy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, apád nem akar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a azt nem akarná, hogy agyondolgoz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 -jelentette ki határozottan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időnként munkamániásna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, ám alapvetően tudta, hol a hatá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imádta az ünnepeke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ságra mentek, kihasznál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t, amit családja körében tölthetett.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hoe-tónál töltött hetet nagyon élv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juk. Talán pár hó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ek egy munkatársat. De addig j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egyedül. - Feltéve persz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abba a munkát annyi időre sem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lvasna egy könyvet, leülne dumálga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aráttal, vagy elmenne a fodrászhoz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percben, amit nem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, gürcöl a taposómalomban, akkor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bírja egyedül is, csak éppen ezt n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lehet életnek nevezni, és ezzel Liz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ban is volt. És szemlátomást a gyerek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ddig akarod még halogatni, anyu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válta a fejét Peter, aztán elment meg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testvéreit. Persze a cukorkáspultnál v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k, jókora zacskókkal szálltak vissza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ba. Többek között ezért is volt az Iked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kedvenc hely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ek, Carole vacsorával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és Liz arra gondolt, a vakáció utolsó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hetében neki is bőven lesz majd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ég dolgozik egy hétig, de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otthon lebzselnek majd a mede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, és meghívják a barátaikat is. Caro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hat-nyolc gyereknek fog ebédet f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minden nap, vacsorát pedig időnként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zer annyinak is. Ám Liz szerette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annak a gyerekei, és mindig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 bará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valósággal falták a mennye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t, a gyerekek egymás szavába vág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ék Carole-nak a tónál történte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égül aludni mentek, mind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jó újra otthon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ég másnap reggel is egészen ki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ten, mosolygósan indult munká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érzés azonban nem tartot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percnél. Az asztalát szinte elborí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omban álló iratkötegek, és ennyi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et még soha életében nem várt rá.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jól végezte a dolgát, egyre özön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hozzá az új ügyfelek. Amint lero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ére, eszébe ötlött, amit Peter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előző nap a turmix mellett, és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 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megállás nélkül dolgo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, amikor már ki tudja, hányadik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 diktálta, Jeannek is megemlítette Peter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an már konkrét elképzelésed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ött a titkárnő, aki tökéletesen egye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fiú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bban sem vagyok biztos, hogy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ide akarok-e venni valakit - felelte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ternek igaza van, hidd el. Ennyi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 egyedül elvégezni. Már Jack halá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is annyi ügyetek volt, hogy ketten alig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ztatok meg vele. És nem tudom észrevet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, de most pontosan kétszer annyi eset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ol, mint amikor még ketten volt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örténhetett ez? - nézett Liz Jean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pár pillanatnyi tűnődést követően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látnia, hogy titkárnőjének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hogy nagyon jó ügyvéd vagy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Je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 is az volt - kelt rögtön Liz a férj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ére. - Mindig úgy gondoltam, hogy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nk közül ő volt a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zel én sosem értettem egyet - jelen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ki őszintén Jean. - Az azonban tén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sok ügyfelet elküldött. Ha egy ügy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nem tetszett neki, rögtön továbbpas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 irodának. Neked nincs szíved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mondani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változtatnom kellene ezen - t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 Li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képes lennél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an jól ismerte főnökasszonyát. Liz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lelkiismeret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éppen én sem - ismerte be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Liz, aztán folytatták a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jdnem nyolc óra volt, mire haza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 felével sem végzett annak, ami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sága alatt felhalmozódott. A gyerek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ence körül ültek, Carole épp pizzát 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sztok, srácok - mosolygott Liz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társaságra, és nagy örömmel fedezte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eter is ott van köztük. Attó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gyáltalán nem volt elragadtatv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nagyfia két barátja hogyan vet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magát a vízbe, és milyen vadul kezd ját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kisebbekkel. Szólt is Peternek,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se barátait, hogy mérsékelj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ki még megsérül itt nekem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-nak, aki tökéletesen egyetérte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mesélte, hogy a délután jelentős ré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ugyanezt magyarázta Megan barát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ülönösen Jamie miatt aggódott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 nem volt valami jó ú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barátok mind távoztak, ko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beszélt gyerek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nem szeretném, ha balese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ne itt... és arra sincs szükségem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elje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sokat aggódsz, anyu - legy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ie, mire Liz közölte, hogy lesznek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 komolyan venni mindazt, amit mon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, mielőtt az irodába indult,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a gyerekeknek, hogy ne feledjék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egbeszélteket, és este valóban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bbak voltak a viszonyok a medence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onban csütörtök este hazaér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látnia, hogy Peter vagy fél tucat barát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lubickol a medencében, egymás után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lnak be a vízbe, oda sem figyelve, nincs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alattuk valamelyik kisebb gyerek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azonnal szólt Peternek, szigorúan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ele, hogy kitiltja a barátait a medencéb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hajlandók az alapvető biztonsági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yokat betartani és a kisebbekre vigy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gyelmeztetlek, nem mondom ez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radtnak látszol, anya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radt is vagyok, de ez most mellé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om, hogy baleset történjen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hettek így, Peter, hát nem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anya,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sokkal érettebb lett a családdal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ek hatására, de nem vált teljesen felnőtt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lyik barátja pedig öntelt, vakmerő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 volt, és ez Lizt nagyon aggasztott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is. Volt épp elég gondja, a legkevésbé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ott neki, hogy baleset történjen a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kora délelőtt meg kellett jele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 előtt, és még át akarta tanulmán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z iratokat. Fáradt volt és ideges,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ra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tán másnap déltájt kilépett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óteremből, csörögni kezdett a mobil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ja. Carole hívta, és Liz megállt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hallg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 kellene jönnie - mondta Caro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hátán végigfutott a hideg. Házvezető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nek csak akkor volt ilyen a hangja, 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komoly gond ad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Megsérült valaki? - Liz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azért imádkozott, nehogy sejtés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oló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ter Szabadnapot kapott, és átjö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- szakította félbe Li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 hangon, hogy az a saját fülét is s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az idegei nem voltak már a régi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juk. Azt hiszem, be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ízbe, és beütötte a fejét. Itt v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s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vért veszí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elki szemei előtt felmerült a kép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ott fekszik az iroda padlóján, és körü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inden csupa vér Számára a vér azo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katasztróf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felelte Carole. A hangja nyugod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űnt, pedig a keze reszketett az ide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től. Rémes érzés volt a rossz hírt köz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el, de hát valakinek meg kellett tenni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méletlen. - Nem volt szíve meg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eter a nyakát is törhette.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k semmi biztosat. - A megyei kórház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ik. Ha gondolja, Liz, oda is m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kérem, ne haragud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 más jól van? - kérdezte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kocsija felé rohan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nek sem történt semmi baja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 fog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ég senki nem tudta. A mentősök d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tak, végül betették Petert a kocsiba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 telefonban a sziréna vijjog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. Nem tudok mi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 Figyeltem rájuk... én szóltam nekik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el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eindította a kocsit, aztán elköszö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-tól, és elszáguldott a kórház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nek rendbe kell jönnie, ismételg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. A család képtelen lenne túléln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atasztrófát. És ő biztosan nem élné tú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l kellene veszítenie a fiát. Az utat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en megúszta anélkül, hogy balesetet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volna, és alig néhány perccel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eterrel odaért a mentő, beállt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olój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tegfelvételi pultnál útbaigazí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seti osztály felé, és ő rohant végig a f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kon, kereste a fiát. És amikor végül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egdermedt. Peter szürke volt és viz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ra oxigénmaszkot erősítettek, orvosok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k csapata nyüzsgött körülötte.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en nem értek rá az aggódó anyáva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ni, az egyik ápolónő mondta el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Liznek, hogy mi történik. A fiú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sérülést szenvedett, elképzelhet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csigolyája megrepedt vagy eltör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ntgenezik, amint lehet, és megfigyelő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torokat kötn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 fog jönni? - kérdezte Liz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rémülten nézte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szörnyű látványt nyújtott, a fürdő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levágták róla, mezítelenül feküdt a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on, mintha nem is lett volna benne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juk - felelte őszinté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polónő. - A doktor úr majd beszél mag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megállapította, m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zerette volna megérinteni a fiút,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olna beszélni hozzá, de a közeléb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ék. Csak állt ott, és igyekezett le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i rettegé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oztak egy gépet, megröntgenezté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 fejét, nyakát, szinte minden porcikájá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va nézte, mit művelnek fiával, egy örök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nak tűnt számára, mire a zöld műt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t viselő orvos odalépett hozzá.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ban sztetoszkóp lógott, komoly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, mit állapítottak meg.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 szeme sötét, a tekintete komor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ülő halántéka valahogy bizalmat éb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Liz hinni akarta, hogy érti a dol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a fiam? - kérdezte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set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lenleg nem a legjobban. Még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biztosan, mennyire súlyos a fejsérülé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övetkezményei lesznek. Az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hető lehetőségek száma elég nagy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múlva elvégezzük az EEG- és CT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atot. És sok függ attól is, milyen hamar t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. Azt hiszem, a nyakával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fiúnak. Amikor behozták, szinte biz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vettem, hogy eltört, de most már nem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ettől. Nemsokára megkapom a rönt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ételeket. - Nagyon sok teljes végtagbé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os esettel találkozott már, zömmel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ú fiataloknál, és mindig úszómedenc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setek következményeként. Ez a fiú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hihetetlenül szerencsésnek tűnt. 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meg tudták állapítani, bénulásnak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sem volt nála. És a felvételek is igaz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sejtését, a negyedik nyakcsigoly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szálnyi repedés keletkezett, de a geri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érült. Most már a fejsérülésr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centrál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pp csak egy pillanatra, mielőtt elvi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Liz megérinthette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drágám - suttogta, de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llhatta, hisz még eszméletlen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egy óra telt el, mire visszah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t, aki még mindig élettelen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odament Lizhez, az arca, ha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omorabb volt, mint korábban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addigra megtudta, hogy ő a bales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ály vezető főorvosa, és a neve Bi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ának súlyos agyrázkódása van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herland. És találtunk egy jókora duzz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 a koponyában. Most semmi mást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ünk, mint hogy várunk, de ha a duzz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odik, kénytelenek leszünk elvég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avatkoz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i... agyműtét? - meredt Liz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en az orvosra, és az bólintott. - De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... nem fog... - Képtelen volt ki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unk még semmi biztosat.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nk, és meglátjuk, mi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 maradh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téve, hogy nem lesz az utunk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zdítja meg. A fiának teljes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ra van most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úgy beszélt Lizzel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séggel, és az asszony is hasonló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őiránta. Gorombának és érzék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a férfit, márpedig mindkét jellem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t gyűlölte. Enyhítő körülménykén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az szolgált, hogy az orvos szem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a szívén viselte Peter sor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ek útban - felelte Liz csende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z orvos megmutatta, hová ül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húzott egy széket, és megfogta fi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egyik ujjától vékony cső szaladt az o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monitorhoz, és egyáltalán minden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itorok voltak, mutatták a szívműkö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, a vérnyomását, az agyhullámait.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ag az volt a legjobb hír, hogy az állapo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abilizál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hol volt, amikor a baleset történ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vádlón az orvos, és Liz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pofon vág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íróságon. Ügyvéd vagyok. A há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nőm ott volt velük a medencéné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m, nem hallgatt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valóban úgy tűnik - jegyez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szárazon, azután odament egy másik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hoz. Pár perc múlva visszatért Lizhe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, legfeljebb két órát várunk, azut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ük a sebészetre - közöl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ólintott. Fiára nézett, meg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telen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ja, ha beszélek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lószínű. - Az orvos a homlo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colta, amint Lizre nézett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olyan sápadt volt, mint a fia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 hajúaknak általában nagyon világ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ük. - Nem érzi rosszul magát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Liz a fejét rázta, hozzátette: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m, ha itt elájulna, nincs időnk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polgatni. Ha úgy érzi, hogy ez túl sok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menjen a várószobába, és szólun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történ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gyek sehova - jelentette ki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an. Akkor sem ájult e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hónapja az a szörnyűség történt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. Egyáltalán nem tetszett neki, a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beszélt vele, de a nővér, akit kikérd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Petert CT re vitték, azt mondta, ő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 orvos. Liz ezt el is hitte, de a stílu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még visszataszító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Webster hozzá volt szokva azokh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khez, amelyekben másodpercek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éke alatt kellett meghozni döntés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egy hajszálon függő életeket me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k meg, és csak a munkájára összponto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a legkevésbé sem akart sápítozó, áju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 rokonokkal foglalkozni. Megint elsi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hívjon egy idegsebészt és értesítse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hető, hogy hamarosan szükség les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hez bement egy nővér, megkérd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-e kávét. Ekkor már fél hár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nem kérek semmit. Jó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- felelte az asszony, de ez szemlát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elelt meg a valóságnak. Lerít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tségbe van esve, éppúgy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fiáért, mint nem is olyan rég a férj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a tudott gondolni, hogy ezútt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het. Nem viselné el, ha a sors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ást mérn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rémült és elszánt gondol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tták egymást elméjében, halkan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ünk, Peter... ébredj fel... szóla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.. én vagyok az, anyu... nyisd ki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, drágám... beszélj hozzám... mon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.. anyu kéri, hogy ébredj fel..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, kisfiam... térj magadhoz... szólalj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ételgette a szavakat, újra és újra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antrát, és imádkozott magá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 meghallja, akármilyen mélyre merült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tudatlanság sötét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négykor még mindig nem áll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ás Peter állapotában. Az orvo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ött, megnézte a monitorokat, azutá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adnak még egy órát Peternek, és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függően, hogy ezalatt történik-e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értékelik a helyzetet. Liz bólintott.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m rezzent, amióta a kezét fog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 arca már nem lett volna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. Az orvos ebben egyetértett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nyal, ám azt is észrevette, hogy ő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rosszabb színben van. Kicsi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hült az elkínzott arcú nő iránt.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, felhívta-e már a fiú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rázta a fejét, de nem szólt eg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ártana pedig - próbálk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a férfi, bár látott valamit az asszon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ben, ami elbizonytalanította.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van a háttérben, talán egy csú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ás vagy ki tudja, milyen kellemetlensé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eszély még nem múlt el, bármi meg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het a fiú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desapja nyolc hónappal ezelőt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 - mondta végül Liz. - Nincs kit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Petert vizsgálták, Carole-t már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ette, hogy a fiú életben van, de még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etlen, és hogy legközelebb akkor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haza, amikor Peter állapotában vált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ik be. Most már csak azért imád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hogy Peter ne menjen az apja után: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e, hogy az orvos képes lesz ezt meg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szvétem - mondta a férfi, aztán 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ézte a fiát, halkan beszélt hozz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lehet senkinek be nem vallotta voln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terem lassan forogni kezdett vele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már túl sok volt neki, olyan borzalma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émítő. Nem veszítheti el a fiát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heti, hogy ő is itthagyja, mint Jack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a a fejét, amilyen mélyre csak bír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obban lett, beszélt tovább Pet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tha imái meghallgatásra talált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a fiú alig észrevehetően megmoccant.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ermedt. Néhány perc múlva Pet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a fejét elfordítani, de a nyakmere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, amit rátettek, nem engedte. A szemé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sem nyitot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ost már hangosabban beszél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atta, hogy nyissa ki a szemét, szólal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vagy legalább szemrebbenéssel jelez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llja-e, amit ő mond neki, szoríts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t, mozdítsa meg a lábujját. Soká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semmi, ám végül Peter felnyögö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megállapítani, hogy önké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adta ki a halk hangot, vagy ily módo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ált anyja kérlelésére. Liz jelzett a nő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ki a hírek hallatán rohant az orvo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izgatottan beszélt tovább fiához,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 neki, hogy nyissa végre ki a szemé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amikor az orvos belépett, Pete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yögött. Szemhéja néhányszor megr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, és végül kinyitotta a szemét, a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reményteli arccal fölé haj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... a... aanyaa - nyögte a fiú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n, de Liz rögtön megértette, mit mon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ill Webste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rcán patakzottak a könn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Peterhez közelebb hajolva el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mennyire szereti. És amikor az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pillantott, csodálkozva látta, hogy az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akul a dolog - mondta Webster -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jen hozzá tovább! El akarok végezn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vizsgá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szeme már lecsukódott, de anyja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 hallatán megint felpattant. A fiú ajkát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tal rémes hördülés hagyta el. Alig érzé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en megszorította Liz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aj - nyögte a homlokát ráncol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aj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 orvos mellé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jdalmai vannak - súgta ij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hogy vannak. Valószínűle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i, hogy rögtön szétesik a feje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, és befecskendezett valamit a fiú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jába helyezett kanül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múlva belépett a kórterem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seb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akult a dolog - fogadta mosolyog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 Elmondta, mi történt a telefon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ük óta, és mindkettejük véle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, hogy a műtétet egyelőre nem kel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zni, sőt, kis szerencsével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rá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agyon örült a jó hírnek. Már hat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ő egyetlen percre sem mozdul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ágya mel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is itt vagyunk a fiúval, igyon egy 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kávét - ajánlotta neki Web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 fejét rázta. Nem állt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an otthagyni Petert, amíg az állapo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ult, tartson ez bármeddig is. Reggel 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vett semmit, de úgysem ment volna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rkán egyetlen fala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a eltelt, mire Peter újból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a - mondta megint, ezúttal már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bban. - Fáj - tette hozzá kis idő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alig volt több rekedtes hördülésnél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melte a kezét, és amennyire tudta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otta anyja ujjait. Alig volt benne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, mint egy csecsemőben. - Haza - nyö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, és tekintete az ágy mellett álló orv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 akarsz menni? - érdeklődöt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, és Peter picikét bólintott. - Jó. Mi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juk, hogy hazamenj, de még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ed kell velem, mielőtt bárhová m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zed magad, Peter? - Sokkal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beszélt páciensével, mint anna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csék - válaszolt nagy nehezen a fiú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re. - F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d fáj a leginká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j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yakad is fá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egint bólintott, amennyire a 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vítő engedte, de rögtön el is torz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a fájd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shol is fáj? - kérdezte még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Anyu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gyok, kis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... - suttogta a fiú, de a tekint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el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 fejét rázta. Ez nem az a pillana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emezni kellett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azonban nem hagyta annyiban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ég el kellett mondania, akárm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feszítések árá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utasá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De még mekkora - felelt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helyett. - Nem is tudod, milyen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d van, hogy ez a butaság nem teljes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bénulással vég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megkérte a fiút, hogy mozdíts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át, a karját, a kezét. Peter nagyon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de alig bírta megszorítani az orvos ujj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 és az idegsebész azonban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edett volt a teljesítményével. Végül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kor közölték Lizzel, hogy átviszik a fiú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seti osztály intenzív szobájába, mer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ított az állandó megfigye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yugodtan hazamehet,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je ki magát. A fiú állapota lassan, de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javul, úgyhogy elég, ha délelőt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alhat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ha nagyon akar, végül is lehet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most már aludni fog. Most, hogy 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ult, talán fájdalomcsillapítót is adh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Jót tenne magának a pihenés a nehé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után. - Legnagyobb meglepetésére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tot érzett a nő iránt. Mindig vigy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kerüljön személyes kapcsolatb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enseivel, de ez a szerencsétlen asszony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masan nézett ki. - Vannak még gyereke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te, és amikor Liz bólintott, így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: - Nem akar hazamenni hozzájuk?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nagyon aggódnak. Peter elég ross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ban volt, amikor behozták. Láttá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. Felhívom őket,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hogy Peter job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egy haza legalább egy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? Felhívom, ha netán valami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meddig lesz itt? - Tovább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e a határozott doktort, de már meg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délig biztosan - mosolyo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lepődve vette észre, hogy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jóképű, ha nem a homlokát ránc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on, akár azért, mert vele veszek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azért, mert a monitorokat né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itthagyni a fiama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t fog tenni magának, ha hazamegy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úgyis el leszünk foglalva az átköltö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sel. Csak útban l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igen, stílusa az van, gondolta Liz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elmosolyodott. Aztán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nek, hogy hazamegy a kisebbekhe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viss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, anyu - ismételte a fiú. - But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nagy szerencséd van.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 Most már igyekezz meggyógyu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Jamie-nek, jól vagyok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agy megerőltetés volt számára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, de szemlátomást javult az állapota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jdnem teljes mondatot mondo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drágám. Hamarosan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próbálta anyját megnyugtatni, ez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 volt. Nyilvánvalóan teljesen visszany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tudatát, emlékezetkiesése sem vol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 sem bírt arra, mi történt volna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nem tér magához, kómába esik, vagy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j Isten - nem éli túl. Gyorsan elhess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a folyosón rohangál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visszaérek. Rendben? - mondta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nagy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vigyorgott. Liz az ajtóból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t dobott felé, aztán kilépett a folyos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kában az orvo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szerencséje volt a fiúnak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Webster, és elismeréssel tekin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a, aki egész nap a gyengeség leg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bb jelét sem mutatta. - Nem bíztam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űtét nélkül magához tér, és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hamar Fiatal, egészséges, és ki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aga is segített azzal, hogy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i volt is az oka, hála isten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hétig biztosan itt tartjuk, úgy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ssza ki magát teljesen már az elején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baj nem lesz, ha csak reggel jön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itt aludni. Hazamegye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m, mi van a kisebbekkel, de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gyereke van? - érdeklődött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. Nyilvánvaló volt számára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nagyszerű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t. Peter a legidő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ja meg a számát a nővérpultnál!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történne, telefonálok. És ha mégis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, hogy otthon marad, ne érezzen mi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ot! A történtek biztosan felzakl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ebbeket, főként, ha tanúi voltak az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Mennyi idős a legfiatala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. És a három lány tizenkettő,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, tizen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velük gond bő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 gyerekek - felelte Li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azt akarta mondani, 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jó anyjuk van, de az utolsó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ondolta magát. Inkább visszamen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óra elmúlt, mire Liz hazaért, d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még fenn voltak. A lányok kisír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 gubbasztottak a konyhaasztal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sápadtan ült Carole ölében.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k, mint valami háború sújtotta ö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kimenekített árvák. Amint Liz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n, mind felugrottak, fürkészték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. Anyjuk kimerültnek látszott, de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 fog jönni. Rémes agyrázkód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és hajszálnyi repedés keletkeze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nyakcsigolyáján, de most már meg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gyulni. Nagy szerencsé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ogathatjuk? - kérdezték kóru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- felelte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eléje tett egy tányér ételt, de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egy falatot sem leeről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jöhet haza? - kérdezte aggó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 Meg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os csak pár hét múlva. Attól füg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gyorsan javul az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mindent tudni akartak, de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a délután borzalmaitól m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i őket. A lényeg az, hogy Peter már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úgy egy óra múlva a gyerekek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lefeküdni, Carole könnyes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natot kért. Úgy érezte, ő a felelős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olondozzon! - szólt rá szig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 Olyan fáradt volt, hogy beszélni i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t, de tudta, tartozik annyival Carole-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nyhíti bűntudatát. - Biztos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mindent megtett, amit csa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. Nyilván nem hallgattak magára.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t adhat az égnek, hogy az ostoba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rült az él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uramisten! - Carole hangja elcsuk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t törölgette és kifújta az orr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meg fog gyógyu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orvosok szerint igen. Jó pár órá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te vissza az eszméletét, de most má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. Egy ideig azt hittem... - Nem vol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tudta, mire gondol. Ő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ttól tartott, és minél tovább maradt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 Liz, ő annál biztosabb lett benn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rosszabbra kell számítania. Hatalmas k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 le a szívéről, amikor Liz végül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 jó hírr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a kórházban alszom - mondta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ás után Liz. - Felmegyek, pár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kell csomago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arad itthon? Kimerül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ik, Liz, jót tenne egy kis pihenés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holnap megint egész nap Peter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l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orvos is ezt mondta, de már d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 Visszamegyek Peterhez. Igaz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hét éves, de azért ijesztő lehet neki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, ráadásul erős fájdalma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gyerek! Hogy ilyen szerencs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végződjön neki a nyári vakáció!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akezdésre meggyógyu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most a legkisebb gondja is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nnál, hogysem az iskolakezdésr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 Amint felidézte magában a délután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mait, úgy érezte, mintha agyonverté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és úgy is nézett ki, mint akit rögtön elh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rő. Carole szíve majd megszakad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assan fellépkedett a lépcsőn, b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ik gyerekszobába, kiosztotta a jó é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ikat. Jamie már mélyen aludt, a lány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n voltak. A ház furcsán csendesnek tű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, Peter nélkül, gondolta, amint belép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ába, és lerogyott az ágyra.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ni akart, de hirtelen képtelen vo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ni. Csak arra tudott gondoln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megtörtént, és feltört belőle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és zokogása. Amikor kicsi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ott, felhívta anyját, aki kis híj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jult a hírek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! Meg fog gyógyul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úl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lmondta mindazt, amit az orvo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ott, azután megígérte, hogy újr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, amint Peter jobban lesz. Végül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jfél volt már, amikor összeszedt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sebbeket és egy óra felé ért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ébren volt, és az állapota roham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ult. Épp az egyik nővérrel beszélg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nyja belépett az intenzív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, anyu - mondta, amint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Lizt. - Hogy van Jam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Mindenki azt üzeni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 és gyógyulj meg gyorsan. Velem jö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rögtön, de elmagyaráztam, hogy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ással kicsit várniu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polónő felállított számára egy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ható ágyat a várószoba sarkában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őlt szabadidőruhájában, és magára 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lédet. Megígérték, hogy felébresztik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nek szüksége van rá, vagy rosszabb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de hangsúlyozták, szerintük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félálomban volt, amikor lépteke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, s a szeme rögtön felpattant. Bill Web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z ágya mellett, és Liz szíve máris a tor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dobogott, amint felült. A férfi a zöld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ruhát szürkére cserélte. Nem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ős öltö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. Peter jól van. Nem akarta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eni, csak arra gondoltam, megné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-e valamire szüksége... talán egy eny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tatór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ézte a tétován álldogáló orvost, é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dt, hogy az aggódik érte, mert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ik pácienseivel. Az asszony mély há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mindazért, amit Webster a fiáér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nincs szükségem sem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agyok - mondta, és kezdett újr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ni. - És köszönöm mindaz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Azt hiszem, el tudok aludni gyó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látta rajta, hogy mennyire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, de ebben nem volt semmi meglepő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z nap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a fiú állapota ilyen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ul - mondta Webs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Nem tudom, hogyan éltü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, ha nem így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 beteg volt? - kérdezte hirtel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. valahogy olyan érzése volt, hog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halálának rák lehetett az 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lőtte az egyik ügyfelünk férje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napj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nek rögtön beugrott az eset.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m, láttam a hírekben.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m - mondta, jóllehet tisztában vol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 sem tudja képzelni, milyen érz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apcsolta a lámpát a várószob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nt. Csodálta az asszony lelkierejét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még egyszer Peterhez, aztán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visszaballagott az íróasztalához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i papírmunka várt rá. Az ilyen nap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, amikor sikerült győzelmet arat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napokon örült, hogy ezt a foglalko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otta. A sors ezúttal kegyes volt pác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hez. Hátradőlt székén, egy pillanatr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yta a szemét, azután munkához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ai ügyelet hosszú órái várt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de nem bánta. Minden nagyszerűe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t, és az ilyen napok megsokszoroz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 meglehetősen nyugtalanul alud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 hány órát, de hajnalban már újra fia ág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ült. Amikor Peter felébredt,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fájása volt, panaszkodott a nyakmerev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, és a nyakát is fájla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 hatkor megint bejött ellenőri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állapotát, és mindent rendben talá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előtt folyamán az idegsebész is be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örömmel nyugtázta a változást. Megi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Liznek, hogy a fiúnak hihetetl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egített az ápolónőnek le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ni Petert - aki már folyékony táplál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hatott ezen a napon, mivel állapota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gyorsan javult - délután pedig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kisebbekhez. Carole és a lányok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ek ezreivel várták, ám Liznek f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mie nincs sehol. Amikor rákérd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azt mondták, nem látták ebéd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végigjárta az egész házat, végül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 találta meg a szótlanul üldögélő 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, kincsem. Mit csinálsz itt fenn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amie feléje fordult, olyan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sés tükröződött az arcán, hogy Liz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szakadt. Odament hozzá,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je a földre, és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ter az üdvözletét küldi.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szik mihamarabb hazajö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azonban megrázta a fejét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könnycsepp gördült végig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jön haza - jelentette ki. -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pu. Álmodtam róla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 rám! - mondta Liz, azzal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aga felé fordította a könnyáztatt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t, és egyenesen fia szemébe nézett. -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dtam én neked valaha is, Jamie?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Peter meg fog gyógyulni. Megsé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a, ezért merevítőt kell hordania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fáj a feje. De meg fog gyógyulni,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 múlva hazajö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sokáig nem szólt egy szót sem,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ve csak fürkészte anyja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ogathatom? - kérdezte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ég mindig elég ijesztő látv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, hisz mindenütt csövek lógtak k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e és monitorok villogtak és pittyegt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ötte. Liz mégis eltűnődött, nem lenne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Jamie-nek, ha ilyen állapotban is, d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á és megbizonyosodhatna ról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 élet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igazán akarod. Sok gép veszi kö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fura zajt csapnak, és a karjaihoz 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k fu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csövek? - érdeklődött kíváncs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, és máris kevésbé látszott rémül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ok, mint egy-egy szívószál. - J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atot Liz nem tudott ki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gengedik, hogy meglátogass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nem léphettek az intenzív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, de Liz elhatározta, megkérdezi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t, hátha kivételt tesznek a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ményekre való tekintettel. Az orvo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este megint benn lesz, Li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 Peternek, hogy ezt az éjszaká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n töl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fogom kérdezni - felelte,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húzta a kisfiút. - Nagyon szeretlek,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d el, minden 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, hogy Peter nem fog el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pu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- mondta Liz, könnyeit nyeldes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ehéz volt ez még mindig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ő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csszóra? - kérdezte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csszóra. És még ma este meg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 a doktor bácsit, hogy bejöhetsz-e Pe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Mi lenne, ha most rögtön felhívná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ád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szeme felcs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- bólintott Liz, és hirtelen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a lányoknak is jót t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aladt a lépcsőn, nyomában Jamie-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a lányokat, aztán tárcsázta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t, és a baleseti osztály intenzív szob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ápolónő odavitte a telefont Peter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ég mindig rekedtes hangon ugy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ogy hamarosan otthon le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ztette húgait, hogy addig is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jenek rendesen, mert aztán lesz kap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-nek a lelkére kötötte, hogy nagyo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zzon magára a medencénél, el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amit ő tett, nagy butasá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ből Jamie-nek okul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ányoztok, srácok - mondta, és elv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dó hangjából Liz tudta, hogy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jtogatják. - Jövök haza, amilyen hama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- tette még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u azt mondta, megkérde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thatlak-e - újságolta Jamie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, és ennek Peter nagyo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zután még szólt Peternek, hogy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ban jól érzi magát, akkor ő a kisebb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a, és csak néhány óra múlv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vissza a kórház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anya, maradj velük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hozhatnál nekem valami jó k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 mire gondolsz? - érdeklődött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jól tudta, hogy fia még pépes étel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hatott az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jönne egy sajtburg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biztos, hogy sokkal jo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- nevetett az asszony. Mennyire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ost a hangulat, mint előző nap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göm nana, nagy myiaa ra a .ca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aljon meg. - Attól tartok, fiam, a sajt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re még pár napot várnod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anítottam, hogy ezt fogod monda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hangja csalódottan cseng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te találkozunk, drágám, szervu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ideig még együtt üldögéltek, Jami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hoz bújt, de már sokkal nyugodt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ott. Mind a négy gyerek felvi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beszélhettek Peterrel. A lányo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kedvük támadt telefonálgatni, é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is kiszaladt játszani a ker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kkor felhívta az irodát. Jean elmo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szerint semmi érdemleges nem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árgyalást sikerült elhalasztatnia,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féllel pedig új időpontot egyez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azonban csak azt tudatosított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el, hogy most minden teher az ő vál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szik. Nincs, aki helyettesítse, akive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hatnak egymásnak ügyeket; minden e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 őrajta múlt. A gyerekek, a munka, a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 problémák, a kis összetűzések épp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katasztrófák. Iszonyatos teher volt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íg a kórház felé menet végighaj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on, ezen tűn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Webster már a kórházban volt,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amikor meglátta Lizt, intett neki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sok dolga volt. Eltelt egy ór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felbukkant az intenzív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a kedvenc páciensünk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tburgert kért. Szerintem ez jó j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ért velem? - mosolygott Liz, és félres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ört egy vörös hajtincset, amely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llt. Épp Peter vállát masszírozta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fejfájása már enyhült, mert végre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fájdalomcsillapí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a sajtburger nagyszerű jel.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, Pet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komoly? - Peter szeme felcs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juk. Néhány nap múlv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jük a nyakad kezelését, nem is ár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ra kicsit megerősödsz, feltév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rod nem tiltakozik túlsá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remek hír volt Peter számára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ségesen utálta azt a híg, vízízű löttyö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leves gyanánt adtak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Webster ellenőrzött valamit a fiú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ján, megnézte a monitorokat, azu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helyiségből. Liz utánasietet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kérdezni, behozhatja-e Jamie-t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szívességet szeretnék kérni -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 homlokát ráncolva hallgatta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műtősruha volt rajta, és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napok óta nem fésülködö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behívták, amikor egy frontális üt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 áldozatait hozták be a mentők. Öt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árom gyerek sérült meg, és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 kettő estére meghalt. Az egés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volt, az orvosnak jólesett Peter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ának gyors javulását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gyerekek nem léphetnek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nzív szobába - folytatta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türelmetlenül bólinto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etlen, hogy kitiltották innen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hisz valamennyien két lábon járó b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iumraktárak, az itt fekvő beteg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ás sem hiányzott, mint valami f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és. Liz komoly arckifejezését látv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úgy döntött, meghallgatja, mi a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elég sok mindenen mentün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 az elmúlt időszakban, amióta 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. - Még mindig nehezére ese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a szót, de kénytelen volt. - A kis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nagyon felzaklatta, ami Peterrel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éves. - Liz tétovázott,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t mondjon el, végül úgy döntött,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mába avatja az orvost. Végül is meg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Peter életét. - Tudja, ő sérült. Koraszü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mikor oxigént kapott,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osodás történt. Tegnap látta, a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azt hiszi, Peter sem jön haz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, mint az apja. Sokat segítene, h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láthatná a bát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Webster sokáig hallgatott, azutá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. Ez a család valóban sok minde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magának aztán kijutott. Segíth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an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 hallatán Liz szeme 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lehajtotta a fejét, hogy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je magát. Megint azt érezte, amit köz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Jack halála után, amikor az ember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ségükkel folyton megrak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ngedje meg, hogy behozhas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hez - felelte végül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a, amikor csak akarja! És mi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kel? Nekik nem okoz problém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megértette, hogy a csalá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nagy csapás volt az apa halál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mit jelképez számukra a leg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fiúgyermek, illetve a nagytestvér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 az anya előző napi viselkedésé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 késztetés ébredt benne, hogy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módon könnyítsen a vállukra nehez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oknak elmondtam, ami tegnap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órházban történt, és tudomásul is 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számukra is megnyug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ha láthatnák a bátyjukat, de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esetében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a be holn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visszament Peterhez, és vele ma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fiú álomba nem merült. Ezután ő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 a várószoba sarkában felállított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de nem tudott elaludni. Még mindig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 forgolódott, amikor nyílt az ajtó,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 nézett be rajta. A szobában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z orvos nem látta, hogy az asszony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-e, pár pillanatig tétovázott, mielőt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szóli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i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ondta ki először a keresztnev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int rémülten ült fel,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rel történ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j van? - Félrelökte a takar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. Bocsásson meg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megijeszteni. Csak gondoltam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em, nem kér-e egy csésze teát va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t. - Úgy vélte, kávét ajánlani n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szerencsés. Igaz, hogy ő dolgoz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csak az éjszaka közepe volt. -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ettem? - kérdezte a sötétben, és lelki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ása támadt. Ám egyfolytában ez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a fejében, és szeretett volna kicsit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i az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bren voltam még. Nem alszo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, amióta... - Elhalt a hangja, de a férfi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re gondol. - Talán jót tenne egy kis te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le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lyosón állt egy italautoma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ze az orvos szobájától, Liz korábban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tt teát és levest is. Most azonba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jába kísérte, és kannából töltötte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zölgő i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eült, kicsit zavarban volt, me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gyűrött és kócos. A férfi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festett, mintha ez zavarta volna,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is ő volt rosszabb állapotban a többó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 munk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szakterülete? - kérdezte, és bele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lt kávé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ládjog... válóper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 a területen magam is szereztem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apasztalatot. - Az emlék szemlát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kellemes számára, ajkát keserű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mosolyra hú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k szerint elvált? - kérdezte Liz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megint bólintott. - Gyerek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enek. Nem volt rá idő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ázasodtunk, én gyakorló voltam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ős medika. van, akinek ilyen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zületik gyereke, de ezt én mindig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ságnak tartottam. Addig n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, amíg nem tudtam volna idő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tani rá, hogy vele legyek. Tudja -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 el - talán majd ha nyolcvanéve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ragyogó volt a mosolya,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sokkal kedvesebb, mint azt Liz fel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te volna róla. Az asszony kimondott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szenvesnek találta, amikor először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k. Gorombának, érzéketlenne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ám mostanra már megértett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figyelme sokkal fontosabb dolg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pontosult, semhogy vele társalog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ásul az az ember, akit egy nappa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yersnek, udvariatlannak látott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kedvesen és figyelmesen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 évvel ezelőtt váltam el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tlanu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ismerte ezt a jelenséget. Az ügyfele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többet mondtak el neki, mint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kérdezett, amit szükséges volt t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valaki kicsit is megismerte őt, rögt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almába fogadta. És most azon kap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hogy szeretne is többet megtudni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óta sem támadt kedve újra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 - érdek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nemigen. Azt hiszem, az első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örökre kigyógyított ebből a betegség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jemnek viszonya volt a főnökömm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kem nem esett valami jól. Persze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 már mindenki tudta, mire rájö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gyon sajnáltak. Szóval a válásun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imondottan békés és csendes. Ők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össze is házasodtak, már három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ük van. Az exnejem a gyakorlóév u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 a szakmából, számára csak hobb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tudomány Szinte semmi közö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 meg én együtt dolgoztunk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nyolc éven át. Jól éreztük magunkat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, és hasznos is, ha az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 a szakmája, mint a párján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Liz csendesen, és igyekeze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rülni az emlékekben. Fáradt volt,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a Webster kérdezgetni kezdi Jac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elsírja magát. - Őszintén szólva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am úgy oda a családjogér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m. Ha rajtam múlik, minden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esetet elvállaltunk volna, pedi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nek öt gyereke van, nem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 meg magának, hogy folyton jóté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jon. A férjem pontosan tudta, hol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 Jó érzékkel választotta ki azok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ket, amelyekkel sokat lehetett 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nem mindig ez volt a legfőbb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. De a gyerekeknek meg akartunk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? Még mindig válóperekke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k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kérdezte Webster - Csinálh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mást, amihez több kedv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nem egészen - mosolyodott el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megvan ugyanaz az ö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 A lábuk egyre nő, a cipők egyre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bak. Az iskoláztatásról nem is besz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négy gyerek egyetemi 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yait fogom fizetni. Jacknek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ládjog jól jövedelmez, még ha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elegem is van belőle. Tudja, a vál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 a legrosszabb oldalukat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. A legtüneményesebb ember is sz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gé válik, amikor haragszik a házas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a. De úgy érzem, tartozom annyi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nek, hogy folytatom a munká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kezdtünk el. Keményen meg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z irodánk hírnevéért, nem teh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most egyszerűen odébb áll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g sok mindent nem tehetett meg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minden felelősség az ő nya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tűnődve nézte az asszonyt, aki fel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érdeklődését. Okos volt, kedves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csinos. Volt benne valami megfog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lágyság, ami vonzotta a férfit, a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dó anyai szeretetet - amely megnyilvá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ának tanúja lehetett - pedig megha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olt még arra, hogy a jo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más területére térjen 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eszembe jut, hogy valami más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 csinálni - ismerte el Liz - de nem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. És a maga fejében fordult má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. Szeretem, amit csinálok. N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essz, az biztos, az embernek másodperc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része alatt kell döntéseket hoznia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edhet. A tét ennél nagyobb nem i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nincs helye hibának. így aztán k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mindig a legjobbat kihozni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És ez jó 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hangzik, mintha a Mount Everes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megmásznia minden áldott nap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borzasztó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 fiára gondolt, arra, ahogyan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feküdt az ágyon, és hogy akár el i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hette volna. Az orvos a baleset áldozatá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két kisgyerek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akrabban a kelleténél - mondta Bil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ök ve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zel Jack is így volt - mosolyo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 - Engem nem zaklat fel túlságosan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, de ő személyes sértésnek vette azt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eadványát elutasították. Muszáj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győznie, és ez az életébe került. Jó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 egy gazemberrel, aki ettől telj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. Én tartottam tőle, hogy vala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.. figyelmeztettem Jacket... de nem h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 Azt hiszem, senki nem tud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ósolni, ami végül történt. Az ügyf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megölte a feleségét, aztán Jacke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ett magával is az irodánkban. -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jtette a szavakat, felidéződött előtte a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tes kép. Egy pillanatra lehunyta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rázta a fejét, mintha így akarná el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etni az eml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ű lehetett magának és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- Bill őszintén sajnálta a csalá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még most is az. Sokáig fog mé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, mire túljutunk rajta, de már jobb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. Tizennyolc évig voltunk igazá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házasok, ezt nem lehet néhány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erencséjük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gy nővel összeházasodott, azután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vel együtt élt, de egyikük iránt sem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. És a legutóbbi szakítás óta eltelt egy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ár nem is kereste az igazit. Időről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bukkantak fel az életében, azután el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ő egyikükhöz sem kötődött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. Így egyszerűbbnek tűnt, és ő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 nagyon szerencsések voltun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Liz; aztán felállt és megköszön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át. - Azt hiszem, jobb lesz, ha megprób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ni valamennyit, mielőtt Peter feléb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előtt be kell ugranom az irodába, és e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behozom Jam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leszek - mosolygott Bill, és meg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t, feltétlenül mutassa majd be Jam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z ajtóban vissza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Billre nézett, tekintetében végtele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ság tükröződött. Mint mondta, a r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, amely Jack halálával kezdődöt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ú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meghallgatott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, ha az ember kibeszélhet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máskor is, Liz: Bármikor -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ett, nem csupán Lizért tette.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ni vele, és kedvelte a fiát is. Saj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hogy ennyi fájdalomban volt rész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visszaballagott a várószobába, és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golódott ágyán. A férfira gondolt, és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magányos és mennyit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 nem tűnt valami csodálatosnak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kénytelen volt elismerni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 sem az, eltekintve a gyerekekke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égre, nagy nehezen elalu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t látta álmában. A férfi mondan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valamit, hevesen mutogatott egy 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és amikor ő végül odafordult,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t, aki épp elrugaszkodott az ugró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yról, és gyönyörű ugrást mutatott 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a a medencében egy csepp víz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Liz felriadt, a szíve a torkában d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Az álom rémülete vegyült benne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ős szomorúsággal. Ébredéskor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nehéz pillanata, amikor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szörnyűség történt, és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osult benne, hogy Jack meghalt.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te a reggeleket, az ébredést. Ezért is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olyan nehezen esténként, mert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bredéskor megint szembesülni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serű való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ésülködött, fogat mosott, kicsit felf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ette magát, de még mindig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endetlen a külseje. Amikor be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nzív szobába, Peter már ébren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panaszkodni kezdett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hen hal és senki nem ad neki enni.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kapott egy tányér zabkását, és Liz e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új! - fintorgott a fiú, és most legfe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évesnek látszott. - Ez undorí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jó fiú és edd meg! Jót tesz nek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rgálta Liz, ám Peter összeszorította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és olyan arcokat vágott, hogy anyj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ve tette le a kanalat. - Mire lenne gusz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lacsintát e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természetesen anyja főztjé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em készített palacsintát Jack halál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óta. Képtelen volt rá. A gyerek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ék. Soha nem kértek tőle palacsin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indig is a család kedvenc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zalonnát - tette hozzá Peter - Ut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abk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drágám. Talán ma már kap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ételt. Majd megkérdezem dr W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doki kedvel téged - mosolygott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kedvelem őt. Megmentette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et. Ilyesmivel nagyon lehet nekem im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m, tetszel neki! Láttam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d teg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hallucináltál, de azér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os vagy, még ha nem is eszed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, ha randit kér tőled? Igen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sz? - kérdezte széles vigyorral 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am, ne légy nevetséges! Dr Webst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od, nem pedig valami középiskol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tipró. Attól tartok, az agyrázkódásod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 szövődményekkel j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gyetlen pillanatig sem vette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, amit fia mondott. Bill Webster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, az este jól elbeszélgettek, de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egyiküknek sem jelentett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anyu, tényleg! Igent mondaná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ködött Pet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csak nevetett fia abszurd feltételez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. Peter azonban tovább nyag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felelte végül az asszony -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sem akarok randevúzni. És dr Web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 randevúzni velem. Mive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rtunk igényt kerítői munkálkod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leszel szíves minden energiádat a gyóg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ra összpontos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segített az ápolónőnek lemosd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t, azután bement az irodába. Jea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úbizonyságot tett nagyszerű szerv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ségéről, és augusztus közepe lévén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re az ügyfelek zöme nyaralt valah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nem jelentett komolyabb gondo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kihagy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délután hazament, és miután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Peterrel, úgy döntött, a kisebb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ik. Peter remek hangulat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barátja bement hozzá, és vitte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ennivalót is. Jessicával még júni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ított, így most nem sertepertélt körül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, de nagyon örült annak is, ho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okat lát mag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nyugodva tette le a kagyló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 módon felszabadult idejében végre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z anyját és Victoriát. Mindketten érte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balesetről, türelmetlenül várták az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eket, és végre fellélegezhettek. Hele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 szerint vészterhes jóslásokba bocs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etleges halálos utóhatásokat illető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pedig aziránt érdeklődött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egíthetne. Egyelőre nem tehete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de Lizt megnyugtatta az is, hogy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Liz lezuhanyozott, fel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, és szólt Jamie-nek, készülődjön, mer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nak Peterhez. A lányokat megkérte, vár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ég egy napot, mert tudta, ami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ák, hogy bátyjuk már jól van, örömü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zdenének csivitelni, ahogy szoktak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sztanák Petert kérdésekkel, és merő jó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atból halálosan kifárasztanák. Jamie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a azonban legalább annyira szolg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érdekeit, mint Pet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ú egész úton szótlanul ült a kocs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terhelt arccal meredt maga elé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beálltak a parkolóba, anyj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u, meg fogok ijedni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zíve elszorult, de úgy gondolta,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kérdésre őszinte választ kell 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gy kicsit. A kórházak kicsit ijesz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. Sok ember szaladgál, mindenütt sok g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és különös hangokat hallani. De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jesztő látvány. Az arca kicsit sebe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n furcsa gallér van, és olyan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szik, ami gombnyomásra fel-le moz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 fog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kicsim, hamarosan. Még mielő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a elkezd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hamarosan lesz? - Jamie időérzé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os elég távol állt a tökéletestől, és ezzel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tisztá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átyád legfeljebb két hetet töl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n. Talán annyit sem - magyará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- És van itt egy nagyon kedves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 bácsi, Bill a n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tást fog adni nekem? - rémü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. Számára a kórházlátogatás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and volt, hanem megpróbáltatás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átkelt volna tűzön-vízen, csak lát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d neked oltást, ne fél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Utálom az oltást. Peter kapott oltás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aggó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ter sok injekciót kapott, de ő már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, elviseli, ha kell. - Sokkal inkább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g levest és a zabkását. A barátai pizzát 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neki, és a fiú boldogan mesélte Lizne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ok engedélyezték, ehetett belőle. - N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m, be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, bátran vonult a bejár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ig, de ott azért megfogta anyja kezé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ftben szorítása erősödött, a tenyere is ny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 lett, amikor pedig kiléptek a bales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ály szintjén, és megpillantott egy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on fekvő embert, összerezzen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unyt szemmel feküdt, egy ápolónő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alt? - suttogta elborzadva a fiú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hoz si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lszik, Jamie, semmi baj.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ni semmi rossz, ne félj! - Gyorsan t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fiút a folyosón az intenzív szob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ült az ágyban, és örömében fel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amikor meglátta Jamie-t. A kisfiú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 mosolyra 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vasz, öregfiú, gyere, adj egy puszi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ltotta Peter, és a kicsi már szaladt is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meglátta a gépeket és monitor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orpant. Nem mert közelebb me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 nyugodtan! -bátorította bátyja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gy lépés, és már itt i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tett egy lépést, de úgy, minth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któl hemzsegő patakon kellene átk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onban végül rászán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ár meg tudta fogni a kezét, é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az ágyhoz. Mosolyogva lehajol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ölelte. Liz látta, hogy a kicsi arc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iányoztál, öcskös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hiányoztál nekem. Azt hittem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ál - mesélte Jamie őszintén - de anyu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élsz, csak beteg vagy. Nem hittem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ezért behozott 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látod, élek és virulok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, hogy nagy butaság volt tőle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ugrani a medencébe. Soha ne csinálj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kölyök, mert meggyűlik velem a baj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? - Miután Jamie komolya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bátyja megkérdezte: - És mi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ögunalom. A lányok mindenkine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ik, mi történt veled. Mind nagyon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mikor elvitt a mentő. Én is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, és ahogy testvérére nézett, látszot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hatalmas kő esett le a szívéről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nyomhatom a gombot, amitől az ágy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-le megy? - érdek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- Peter megmutatta neki a g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kat, és azt is elmagyarázta, melyik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rögtön nekiesett a gomboknak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nak a Peter hátát támasztó része hátra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ódott, majd újra felemelkedett. Az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felszisszent, arca megvonag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jt? - ijedt meg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csit - ismerte el bátyja. - De ha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an csinálod, akkor nem f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Akarsz inkább lefekü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Csak óvatosan nyomd a gomb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ok, mikor engedd el. - Peter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minden tőle telhetőt, hogy örömö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zen öcc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a feladatra összpontosítva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e fekvő helyzetbe az ágyat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 épp ekkor lépett a helyiségbe, é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sel figyelte a jelenetet. Peter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öccsének, hogy elengedheti a gomb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amie nagyon elégedett volt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munkát végzett. Szerette volna rögtön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felültetni bátyját, de Peter ezútt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, várjanak vele egy kicsit. Nem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ismerte el, de még mindig elég erős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napot, doktor úr - mondta Peter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 Webst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is az orvos felé fordult, és gyana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néz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udni megy a bácsi? - kérdezte, a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tősruhára uta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: Képzeld, ezt kell viselnem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m. Fura, ugye? De legalább bár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lhatok, amikor csak akarok. - Tréfá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komolyan, tágra nyílt szemm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rá. Eltérő hajszínük ellenére a két fiú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hasonlított egymásra. - Bemutatn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dnek? - kérdezte Pet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sebb fiú mosolyogva, ám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tartásosan bemutatta egymás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oltást - közölte Jamie rögt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etleges félreértések elkerülése vé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- felelte az orvos. Nem ment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közel a fiúcskához, ne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sze. - Megígérem, hogy nem adok ol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, ha te is megígéred, hogy nem a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 - mondta Jamie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, mintha szükségét érezte volna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dvarias társalgásnak, váratlanul bejel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: - Három érmet nyertem a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impián. Anyu volt az edz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ámokban indultál? -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volugrás, százméteres síkfutás, zs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utás - sorolta büszkén a kisfiú, és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nyukád nagyon jó edző leh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ikben érmet nyer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bizony Apuval csak negyedik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u többet kiabált az edzésen, de anyu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ebben dolg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itartás elnyeri méltó jutalmát - 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meg Bill, szavait inkább az asszony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kisfiúnak szán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osolygott, kissé zavartan, amiért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le hallatára dicsekedett az ő edzői kép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 nagyon izgalmas volt a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y - jegyezte még meg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olt - felelte Jamie, és mintegy j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hogy részéről a társalgásnak vége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bátyjához. Megkérdezte, megin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theti-e az ágg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t nem tette túlságosan boldoggá az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, de beleegyezett. Csak arra kérte Jami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óvatosan bánjon a gomb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és Liz kiment a szobából, hogy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vál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a meg őszintén - kezd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- javul a fiam állapota? - Agg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eter még mindig nagyon fára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és a feje, a nyaka szemlátomást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is fáj 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on, minden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van - nyugtatta meg Bill. - Ő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c betegem. A kisebbik fia is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, büszke lehet rá - mondta, és az üv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on át nézte a két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 vagyok - mosolyodott el Liz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udja, milyen sokat jelent nekü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ozhattam. Köszönöm, hogy megenge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nagyon félt, hogy soha többé nem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tyját, de most végre megnyug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hozhatja, amikor csak akarja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Bill, majd nevetve hozzátette: - Felt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, hogy a kicsi nem akar injekciót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Liz visszament a kórterembe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tte Petert Jamie karmaiból, mert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nagyon belejött az ágy irányítás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deje búcsúznunk, urai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be az asszony. - Mennünk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, nem szabad kifárasztanunk Pete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lassan neked is ágyban a helyed. -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isfia elszomorodva ránézett, hozzá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: - A doktor bácsi azt mondta, bár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közelebb feltétlenül hozzál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zzát! - kötötte öccse lelkére Peter, és cu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ós puszit nyomott az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az ajtóból még visszaintegete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anyja kezét fogva a lifthez ballagott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kellett várniuk, még mindig ott 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tak, amikor Webster egy kórterembő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ve meglátta őket. Odament hozzáju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Jamie-t, mit szól a kórház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 - felelte a kisfiú. -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fogok ijedni, de nem - mondta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. - A mentő nagy zajt csinált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Petert - tájékoztatta az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komoly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os a mentőautók már csak il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tt nálunk általában csend van. Gyer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or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a nővéreim jönnek -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terhelt arccal Jamie. - Sokat besz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fogják fárasztani Pet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felnevetett, de nem merte ki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gondolt, hogy ez bizony jellemz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re. Nem ismerte Lizt, nem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ná az efféle tréfál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vigyázok a bátyádra.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óltál - mondta a fiúcsk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lift megérkezett, anya és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beszállt, és Jamie integetett az orvo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csak az ajtó be nem csukódott. Haz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 egész úton vidáman csevegett a kocs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nem is ugyanaz a kisfiú lett voln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órház felé jövet szótlanul gubbasz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 nekem Peter ágya - közölte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 a doktor bácsi is. Nagyon kedves.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szereti az oltást - emlékeztette anyját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a roppant fontos információra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Peter is kedvel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ennyien kedveljük - értett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 - Ő mentette meg Peter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én is kedvelem - jelen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mély meggyőződ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részletes előadást tartott nővér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kórházi látogatásról, különösen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 időzött a gombok nyomkodásával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ható ágy leírásánál, de azért ejtet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a doktor bácsiról is, aki utálja az olt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és megmentette Peter életét. Nagy kal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z számára. Aznap megint Liz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 a nagy ágyban, és lényegesen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bb éjszakája volt, mint anyjának, aki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őbb rémálmok gyötörtek. Álm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varogtak a balesetek, a félelmek,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. Hol Jacket látta, hol Peter balesetét, 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 változott rémségek színhelyévé, 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 kerültek bajba, hol Jamie-t feny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. Ébredéskor fáradtabb volt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lefekü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mos vagy még, anyu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, amikor hatkor felébr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- nyögte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múlt napok sok idegeskedés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el nyomtalanul. Liz úgy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gyonverték volna. Peter bales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án szinte megismétlődött, amin Jac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ésekor ment keresztül, de most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égződött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t készített a gyerekeknek, be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ba, a bíróságon megvívott pár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át, aztán száguldott a kórházhoz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már várta a lányokkal. Jamie-re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szomszéd vigyázott. Liz úgy vél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nak egyelőre elég volt a kórház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körülvették bátyjukat, sír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ek, csiviteltek, mindent jól megné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sélték, kinél mi újság, és vagy száz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ák, mennyire örülnek, hogy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van. Ám amikor alig egy óra eltel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öszöntek, a fiú szemlátomást a vég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és határán volt. Kapott is egy injekci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elaludt, Liz és dr Webster át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ószobába, hogy megbeszéljen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mie-nek igaza volt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terhelt arccal Liz. - A lányok teljes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ették Pet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ok már csak ilyenek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. - Ne aggódjon, nem árto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pott egy kis ízelítőt a való életb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nzív szoba elszigeteltség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kérdezte, mikor viheti haza f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ill azt felelte, a munka ünnepé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két hét múlva Peter minden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ség szerint otthon lehet. Min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 bizonyosodni róla, hogy az ütő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ára keletkezett duzzanat leapa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ban, nehogy szövődmények lép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 Liz megköszönte az információt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szavai az eszébe juttattak valami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majd beszélnie a gyerekeivel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 munka ünnepi nyárbúcsúzta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rvezték, hogy idén ezt sem tar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elugranak inkább a Tahoe-tóhoz.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utazhatott még ilyen hama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set után, és Liz úgy érezte, miutá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sen megúsztak egy újabb tragéd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mit ünnep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 majd iskolába menni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ik a tanítás? - kérdezte még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juk. Lehet, hogy egy h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sztani fog, de gondolom, ez nem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bb problémát. Viszont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zet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volt túl jó hír, hisz Liz szept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karta végigjárni fiával az egyete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most várni kell még, amíg Pet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megbeszélték a részleteket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ta Lizt az irodájába egy kávér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kimerülten rogyott le egy 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napja volt? - kérdezte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n az orvos. Tudta, mennyi gond nyom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vállát, és csodálta őt, amiért mégis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, és gyerekeivel nem érezteti, hogy 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má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semmivel sem nehez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magáé - felelte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nincs öt gyerekem, akik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órházban fekszik. - És akik közül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 fogyatékos, még ha egészen enyhén is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több figyelmet igényel. Nem is beszél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serdülő lányról, akik a legnehe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ban vannak, amikor a legnagyobb tü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 kell hozzájuk a szülő részéről. - Ha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k, nem is tudom, hogy csin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én sem. Az ember egyszerűe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, amit ten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? - kérdezte a férfi csend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belekortyolt kávéjába. - Magával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agam. Néha Peter A titkárnő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vezetőnőm, a barátaim. Igazán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elég különösnek találta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 ezt mondja, miután elveszítette a fé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re majdnem húsz éven át számít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nden teher Lizre hárult, és ő el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re méltó módon birkózott meg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om, ha magára né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ifurdalásom támad. Hisz magához ké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m szinte semmi felelősség nem terh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ég egy aranyhalam sem. Csa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ról kell gondoskodnom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gé önző l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ás. Mindenkinek másra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. Nyilván tudja, hogy magának mi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szerint rendezi el az életét. - Egyi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ük során a férfi emlí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öt éves. Ennyi idősen az embe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k az igényei, és azoknak megfel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 alakítja ki életmódját. - Én félember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a gyerekeim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m. Nagyszerű srácok.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rajtuk, hogy sokat foglalkoztak velü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, amit Jamie mondott a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olimpiáról. Elképzelni sem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ított időt az asszony arra is, hogy edd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ú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demelnék, hogy sokkal több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sek velük. Úgyhogy jobb lesz, ha indu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haza - mondta, és letette a bögrét. -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n kitagadnak. Holnap találko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napig nem jövök be, de Peter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kben lesz. - Megadta a másik orvos ne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t is, hogy mikor érkezik vissza Mendo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ezze jól magát - mosolygott rá Li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megérdem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hazaért, összehívta a gyerek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, mit szólnának hozzá, ha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endeznék a nyárbúcsúztatót.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meglepetésére a gyerekek vegye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mekkel viseltettek az ötlet iránt. Meg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nagyon örült, Rachel és Annie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te, az apjuk nélkül nem lenne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rtani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önben is, ki sütné a hús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chel panaszo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i - felelte Liz nyugodtan. - Gondo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eg, idén is hányszor sütöttünk már hú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rti sütőn. És Peter segíthetne. Úgy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, meg kell ünnepelnünk, hogy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egúszta ezt a szörnyű bale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ebből a szemszögből is végig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ák a dolgot, a lányok végül beleegy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lehet eléggé kelletlenül. A hét végér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arátkoztak a gondolattal, és a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ött az izgatott tervezgetés. Val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en meg akarták hívni összes barát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több mint hatvan név állt a 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, és Liz azon kapta magát, hogy alig v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sszejövetel napját. Ez volt az első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, hogy Jack halála óta vendégeket hí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yolc hónap telt el, így senki nem szó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egy szó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ajd kiugrott a bőréből öröm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iz elmondta neki, mit szerv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re négy nappal a munka ünnepe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ngedték, a meghívott vendégek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öbb mint ötvenen jelezték, hogy el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 fizikoterápiás beosztást és az utók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t beszélte meg Bill Websterrel az orvo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an, amikor hirtelen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is meg kellene hív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éppen Petert ünnepeljük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. - Örülnénk, ha el tudna jönni.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gondoljon valami nagyszabású ünn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re! Sokan leszünk, az igaz, de semmi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ág. Papírtányérok, műanyag pohar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mer és pó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űtősruhában vagy fehér köpe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hetek? Azt hiszem, más ruhám nincs 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Webster, de szemlátomást ö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ásnak, és megígérte, ha nem kel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nia, feltétlenül o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annyian nagyon örülnénk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lád hálával tartozott az orvosn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legalább ily módon is kifejezésre 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tatni. Liz küldött már egy karton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 is a férfinak, aki tőle örömmel el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Liz úgy érezte, úgy helyes, ha Bil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an, amikor a család a barátokkal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térését ünnepli. Nélküle Peter talá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lett volna köztük, és ez elvisel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az asszony lelkére kötötte, ne hag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eter megerőltesse magát. Min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 fiatalok hajlamosak rá, hogy amint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hazamehetnek, rögtön úgy akarják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z életüket, mintha mi sem történ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veszik tudomásul, hogy ezzel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 ártanak saját maguknak. Ettől eltekin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véleménye az volt, hogy Peterrel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lesz, és mire karácsonytájt befej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az utókezelés, semmi nyoma nem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les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tartsa rövid pórázon egy ideig -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z orvos Li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esz - felelte az asszony, és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Petert az fogja a leginkább megvis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t hónapig, amíg le nem teheti a 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vítőt, nem vezethet. Liznek kell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hova szállítania, pedig err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képp nincs ideje, csakhogy Carole-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lány és Jamie már így is egész 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laltságot jelent. - Megold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bármilyen probléma merülne fel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, hív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 reggelen, amikor Peter vég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a kórházat, Bill Webster elbúcs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jüktől, és melegen meg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ezét. Nyilvánvaló volt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hiányozni fog neki. Elég sok idő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k együtt a szobájában, kávéztak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, egészen összebarátkoztak. Liz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meztette, nehogy megfeledkez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 ünnepén tartandó összejövetel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érfi megígérte, ha egy mód van rá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fog jönni, anyu - jelentette ki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 Peter, amint kikanyarodtak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oló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csak nem kell dolgoznia - felelte Li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galmat figyelve. Kicsit azért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n többé nem is találkoznak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után, amin keresztülmentek, jó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gondolt a férfira, és tudta, örökké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fog jönni - ismételte meg Peter,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elégült vigyorral. - Megmon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ár csak tudod - legyintet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különösebb érdeklődés nélkül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Peter orvosáról vol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 dolcsiba fogadok, hogy eljön -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fiú, és megigazgatta nyakmerevít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is annyi pénzed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, és arra gondolt, voltaképpen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, hogy Bill Webster eljön-e a nyár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tatóra, va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át sikerült is meggyőznie errő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usza alatt csendesen mosolygó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gészen más vélemény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ptember első vasárnapján vagy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 ünnepe előtti napon meg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nyárbúcsúztató nagyszerűen sikerü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összes barátja eljött, legtöbb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ísérték a szülei is. Voltak, akikkel Li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halála előtt találkozott utoljára.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en eljött Victoria is, hozta a férjé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kreket. Peter Liz mellett serénykedett a sü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, és nyakmerevítő ide vagy oda,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Szemlátomást az egész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sereg jól szórakozott, a hangulat már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tőfokára hágott, amikor megérkezet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. Pár pillanatig tétován álldogált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gélő, beszélgető idegen között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megpillantotta Jam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! Emlékszel rám? - Farmert és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ú kockás inget viselt, és Jamie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amint meg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. - A kisfiú rögtön közvetlenebb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 ütött meg, hisz már nem a kórház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idegen közegében találkoztak. - Te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csi, aki ugyanúgy utálja az oltást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igaz. Hogy van a báty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jól. Csak az a baj, hogy ordí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amikor ráug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a van. Mármint nem abban, hogy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, de egy ideig tényleg óvatosan kell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d vele. Tudod, a nyaka még nem gyógy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Egy kicsit el van tör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Azért hordja azt a nagy gall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így is nevezhetjük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. - Anyukád merr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- mutatott Jamie a sütő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egköszönte a tájékoztatás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z asszonyt, aki épp hamburgert 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Liz a farmerja fölött vidám felirato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t viselt, vörös hajával kitűnt a tömeg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Peter. A keze gyorsan járt,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tüsténkedett, és nagyon csin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tha megérezte volna, hogy figye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pillantott. Meglátta Billt, integetett neki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lindult feléje, sarkában Jamie-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is észrevette a férfit, és kaján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l odaszólt anyjá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ssz nekem tíz dolcsival, anyu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attad van itt, nem miattam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Liz, és a férfihoz fordult, aki idő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odaért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üdvözölték egymást és Bill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dött páciense hogyléte felől, Liz megkí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gy pohár borral, ő azonban inkább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lát kért. Mint mondta, bármikor behív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a kórházba. Liz és Peter serénykedet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, közben vidáman cseveg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nagyon értik a dolgukat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zte meg Bill, és italába korty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kértőtől tanultuk - felelt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elteltével Peter egy halom 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gert rakott egy tálcára barátai szám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orogva magukra hagyta a felnőt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ú szemlátomást jól van - állap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rca egy pillanatra elkom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ő héten már iskolába akar menni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, engedj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úgy véli, hogy Peter bírni fogja,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je! Biztos vagyok benne, hogy jól dön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a biz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zólt Carole-nak, hogy vegye át a sü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dőre, az egyik szomszéd pedig jelen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kuktának, így nyugodtabban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k Billel. Kerestek két üres széket, és l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Liz is kólát ivott, nem volt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 az alkohol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újság a kórházban? - érdeklőd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 furcsa volt itt lenni a férf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hogy már nem kellett aggódniuk P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rt. Most nem vette körül őket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ító légköre, csupán két ember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lt egymás mellett kellemes környeze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a gondolat valamiért zavarba hozta Li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geteg a munka. És lesz még több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biztos vagyok. A hosszú hétvég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borzalmasak. Autóbalesetek, ön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sági kísérletek, lőtt sebek. Elképesztő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nek az emberek, ha néhány nap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dolgozni menniük, és ráadásul vol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nak a kezü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örülök, hogy el tudott 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és időt szakított r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, ügyeletes vagyok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kis ideig csak meglesznek nél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. A kollégámra bíztam az osztály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jó orvos, és ha úgy ítéli meg, hogy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van rám, azonnal hív És maga hogy v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 az ünnepeket, Liz? Nem lehet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ost jobban alakult, mint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inte borzalmas volt. A Valentin-nap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vét, a születésnapok... A munka ünne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mégis más. Nem kimondottan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. úgy gondoltam, ráfér a gyerek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szóra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emlátomást mindenki na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A gyerekek boldogo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arátaik mind eljöttek, hisz a család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nyolc hónapja nem hívott vendég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kkoromban nagyon szeret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eket - mondta a férfi. - Most már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ak munkan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ból az derült ki Liz számár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nagyon magányos, viszont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életstílus tökéletesen megfelel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, amíg Peter a kórházban feküdt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állandóan benn volt. Liz így meg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tésnek vette, hogy az ő meghívását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ndja, mit csinál szabad id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em dolgozik és nem a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geti? - érdeklődö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létezik valami más is? Úgy ér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élet a munka és a gyerekek után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lik, milye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fel kellene frissíteni a memóriáj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ezte meg Bill. - Például mikor volt uto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ozi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m... - Az asszony eltűnődött,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válta. Hihetetlennek tűnt, hogy má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 lett volna. A gyerekekkel persze látott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et, de most nyilvánvalóan nem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. - Azt hiszem, tavaly hálaadásko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végül. Természetesen Jackkel,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gondolatban. Ez is hagyomán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uk. A hálaadás napi vacsora utá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lefeküdtek, ők kettesben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és megnéztek valami igazán jó fi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lmehetnénk egy moziba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- ajánlotta Bill reménykedőn, ám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t a csipogója. Megnézte, zseb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húzta mobil telefonját, és vissza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at. Figyelmesen hallgatta kollég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néhány utasítást, azután csaló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hez fordult. - Súlyos eset. Frontális üt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, két gyerek is megsérült. Remél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több időm lesz, és kaphatok egy is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burgert, de úgy tűnik, men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je meg, hogy valamikor folytatjuk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amburgerről nem kell lemondani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pu felé menet elhaladtak a sütő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szólt Peternek, csomagoljon alufól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amburgert a doktor úr számára.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álasztotta a legszebbet, azután elköszö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ától. Liz kikísérte a férfit a kocsijához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éves Mercedest látva megint megállap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Billnek határozottan van stílus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n folyton műtősruhában, klum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kócosan járkált, most azonban maku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farmert, gondosan kifényesített cipő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t, és megfésülködve, frissen borotválv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an jókép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a hamburgert - 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om a mozi miatt. Esetleg a jövő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 - felelte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nagyon fiatal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 jött. Idejét sem tudta, mikor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iba egy férfi utoljára. De a csodába is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, tisztelettudó, komoly ember, és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kor azt mondta, hogy neki több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ódásra van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figyelmét természetesen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e el, hogy barátnője egy ismeretlen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beszélget. Rá is kérdezett, amint Liz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ért a vendégek közé. Mindent tudn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egen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vonzó pasi - mondta, és sej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mosolygott. - Tetsz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ter is ezt mondta - vigyorodott el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egint komolyan nézett barát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- Nagyon jó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ndit kért tőled? - kérdezett rá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elés nélkül Victoria reménykedő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olondozz, Vic! Csak barát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 - torkolta le barátnőjét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 azonban az volt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is randit kért tőle, és Liz meglepett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talta, hogy ezt nem akarja az orrára k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Ugyan, gondolta, végül is csak egy mozi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ó. És lehet, hogy nem is lesz belől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. Meggyőzte magát, hogy felesleges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nek megemlíteni, és azzal elvegyült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ei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ulat továbbra is nagyszerű v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el ízletes, a bor finom, az emberek pedi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el nélkül kedvesek és vidámak voltak.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egy elmúlt, mire az utolsó vendég is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És Liz, miközben a gyerekek és Caro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ével rendet rakott, megállapította,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es volt megtartani a nyárbúcsúzta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konyhában is összetakarított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csörögni kezdett a telefon. Liz az ó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elképzelni sem tudta, ki telefonál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 éjfél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elvette a kagylót, az jutott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n valamelyik vendég itt felejte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ám legnagyobb meglepetésére egy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férfihang üdvözölte. Bill volt az,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meg akarta köszönni, hogy meg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oltam benne, hogy még f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- mondta. - Elment már minden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 most csináltunk rendet.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zített. Mi történt a karambol sérültje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agyot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ik gyermeket sajnos elveszítet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másik már jobban van. Néha így alak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angján azonban hallatszott, 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egviseli, valahányszor csatát vesz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sem tudom képzelni, hogy bírj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halk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munkám. - És nyilvánvaló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te a munkáját, főleg, amikor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segíteni, és az esetek nagy részéb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re tudott. - Szóval mikor m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iba? - kérdezte, és nem is hagyott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, hogy gondolkodjon. - Holnap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ne? Este szabad vagyok, és ez ritka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ggye el. Meg kellene ragadnunk az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. Tehát pizza és mo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ez a legjobb ajánlat, amit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m... illetve az idén - mosolygott Li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mről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étkor magáért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om. És köszönöm, Bill.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 éjszakáj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azt kívánom magának. -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Liz nem alszik valami jól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osolyogva tette le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Péter lépett be a konyhába. Any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és felvont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meg ki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ntos - legyintett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azonban összeszűkülő szemmel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te anyja arcát. Nem hitt neki, aztán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már tudta, és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ll Webster volt, ugye? Mondd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, anyu! Ő volt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 - Liz zavar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, hogy tetszel neki! Hát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p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szuper? - kérdezte Megan, aki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 lépett be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dokinak tetszik anyu - közö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től repesve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dokiról beszélsz? - értetlen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rról, aki megmentette az élete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lüke! Ki másról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azt, hogy "tets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u"? Mégis mit akar ez jelen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felhívta any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randi kért?! - Megan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meredt Peterre, aztán Li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 - felelte a fiú, és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fordult: - Randit kért? - érdeklőd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élvezte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alahogy - ismerte el Liz. -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iba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értelme tagadni, úgyis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ajd a férfival, amikor érte jön. És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en is, nem volt itt semmi titkolnivaló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ember, Peter orvosa, jó bará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semmi mást, mint amit a telef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, együtt vacsorázni vele, és meg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egy jó filmet. Liz ebben biz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 dolog - mentegetőzött. -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a gondoltam, hogy kikapcsoló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undorító! - háborgott Megan. - É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p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 mi van apával? - vonta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öldökét Peter. - Ő elment. Anya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an. Nem töltheti az egész életé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nnünket pesztr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ugyan miért nem? - Megannek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bé tetszett ez a helyzet, és n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iért lelkesedik ennyire. - A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züksége arra, hogy randizzon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 ki. - Itt vagyunk neki 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erről van szó! Anyának más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van. valami többre. Addig s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nk foglalkozott, amíg apa élt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ás! - Megan szeme villámokat szó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 más - erősködött a fiú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m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issé döbbenten figyelte a vitát.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ig állította, hogy anyjuknak nem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devúznia, Peter számára viszont egy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 volt, hogy egy nőnek másra is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z életben a munkáján és a gyerekei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l. Szinte ugyanazokat az érveket sor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Bill Webster, amikor először hozta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zit. Az is nyilvánvalóvá vált az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an a gondolatát is elviselhe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artja, hogy apján kívül más férfi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anyja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, apa mit szólna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andizol? - fordult a lány felháboro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Liz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aná, hogy itt az ideje - fel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az anyja helyett. - Apa már kilenc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halott. A fenébe is, amikor tavaly 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anyukája meghalt, az apja öt hó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már újranősült. Anyu még csak rá sem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más férfira a kilenc hónap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érvelése a legkevésbé sem nyug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hú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á akarsz menni ahhoz a dok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? - kérdezte szinte sikol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egan - válaszolta halkan Li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ok hozzámenni senkihez. Pizz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k enni és megnézek egy filmet.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hogy ezzel ártanék bár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setre érdekes volt látnia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agálását. Amit látott és hallott, gondolko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ejtette. Tűnődve ballagott fel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helytelen, amit tenni készül? Őr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? vagy illetlenség? Korai még, hogy "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zzon'? De hát ő nem randizik Bill Webs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, csak vacsorázni mennek, meg mozib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sem jut, hogy hozzámenjen bárkihe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ötlet ez Megan részéről?! El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 képzelni, hogy bárkivel házasságban é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után. Jack volt számára a tökéletes fér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mást hozzá hasonlítana, és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ütné meg a mércét, ebben biztos vol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te csupán egy kis kikapcsolódás le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csupán egy jó b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azonban nyilvánvalóan ha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t a családi békét fenyegető ideg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ásnap este Bill pontban hé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 Lizért, Megan nyitott neki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mérte, és ha tekintettel ölni lehetn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biztosan holtan rogyott volna a küsz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A lány egyetlen szót sem szólt hozzá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öszönt neki, otthagyta az ajtóban, fel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gött a szobájába, az ajtaját pedig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ta, amilyen hangosan csak merte. Li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ést kért lánya viselkedése miatt, ám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kárpótolta is a férfit, mert széle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üdvözölte. Bill is örült, hogy lát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hogy tetszett a tegnapi bul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tőle, és megsimogatta selymes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volt - bólintott Jamie. - Túl sok virsl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em, és megfájdult a hasam. De előtte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j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remekül éreztem maga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, aztán ijedt arcot vágott. - De ugy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sz oltást adni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nagyot nevetett, és aztán Bi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látott-e már papírsárkányt. A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el kell jönnöd velem sárk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getni - mondta a férfi. - Igaz, a sá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 elég régimódi, én magam készít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agyszerűen repül. Kivisszük a part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eptetjük.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jó lesz - bólogatott Jamie, és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chel és Annie lejött, hogy köszön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, Megan azonban a szobájában duz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nagyon haragudott anyjára. Pet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otthon, valamelyikbarátja eljött érte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a két lányt bízta meg, hogy felté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adják át neki üdvöz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 srácok - mondta Bill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ültek a kocsiba. - Nem is tudom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a,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nnyű dolgom van - mosoly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és elhelyezkedett a Mercede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s ülésében. - Egyszerűen csa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e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agát hallgatom, a dolog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nek tűnik, pedig tudo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. Én például nem hiszem, hogy képes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úgy hangzott a szájából, minth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műtétről vagy szervátültetésről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Az ő előadásában a dolog gyötrel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bonyolultnak, mi több, végzetes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a szülő-gyerek viszony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jthetetlen rejtél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nem lenne képes? - érdeklődött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férfi kitolatott a kocsifeljár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ládban élni, gyerekeket nev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tudom, hogy ez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önnyed szórakozás, mint a mag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ései alapján gondolná az ember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k kell, tehetség, mint, mondjuk,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zethez. Biztos vagyok benne, hogy jó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nak lenni sokkal könnyebb, mint jó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mber a tapasztalatok alapján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ja, mikor mit kell tenni. A gyerekek tan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meg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korántsem ilyen egyszerű, é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is tisztában kell lennie, Liz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gyerek úgy viselkedik, mint holmi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korú bűnöző, és drogosként va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ként végzi. Magának irtózato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je van, hogy ilyenek a gyere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mind az öt gyerek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, Jamie-t is beleértve, és bár Liz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így volt természetes, jólesett nek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is úgy gondolkodik, ahogyan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fura elképzelései vannak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ről - jegyezte meg az asszony -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hatja, hogy mindegyik gengsz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sokan azok, és az anyjuk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még rosszabb - jelentette ki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ődéssel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lljak ki most rögtön, mielőtt kid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az igazság velem kapcsolatban, vagy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a végéig még teszt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Liz, nagyon jól tudja, hogy 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ek - erősködött a férfi. - Hán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párt tud felsorolni, akik igazán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? - kérdezte, és a hangján halla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úgyis tudja, mit lehet erre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kimondottan jó házasságban él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csendesen Liz. - Mi nagyon bold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unk, nagyon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 emberek zöme nem az - erős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igaza van. Az emberek zöme nem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, de sokan a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evesen - közölte Bill, és be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tterem parkoló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leültek egy asztalhoz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i tűnődés után megkockázta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gé személyes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sújtó a véleménye a házasságról,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rosszul sikerült a magá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nnál is rosszabbul. Mire vége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ük egymást. Azóta sem látt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xnejemet, de nem is szeretném. És ha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m, az első szónál lecsapná a telefont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rosszul alakult. És nem a mi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nk volt a szabályt erősítő kivé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igenis az volt - ellenkezett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z lett volna, maga munkanélk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evetett ezen a megjegyzésen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tek egy gombás, pepperonis pizz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ajbogyóval. Hamarosan kiderült, hog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ottak, a pizza hatalmas volt és isteni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. Éhesen nekiestek mindketten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jóllaktak, a pincérnő eléjük tette a 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gő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mindenről beszélgettek: a gyógyí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ségeiről és a jogrendszer hibáiról;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 a New Yorkban töltött gyakorlóév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pedig az európai körútról és velenc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Jack és az ő kedvence volt. Val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 kellős közepén szinte önké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átváltottak tegezésre, így tűnt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nek jó barátok között. A legkülönböz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mák kerültek szóba, de Lizt csak n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nyugodni, amit a férfi a házasságró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vállalásról mondott. Billnek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an igen határozott véleménye volt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ól, ő viszont csak sajnálni tudta ezér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elutasította azt az életformát, ami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mindennél többet jelentett. Bil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 csak a munkája számított fonto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az emberek, akiket gyógyított, és az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kel együtt dolgozott. Liz viszont úgy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ez valóban lényeges, ám család és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 nélkül az élet nem teljes. A világér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élt volna a férfival, de úgy döntött,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hozza szóba ezt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ilmekről kezdtek beszélgetni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ült, hogy Bill kedvencei a legkülönböz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ílusokból kerülnek ki. A férfi szerette a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i alkotásokat és a művészfilmeke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ikerű közönségfilmek közt is akadt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olyan, amelyik tetszett neki. Liz bev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nagyon élvezte azokat a film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et gyerekeivel látott, ezek mind 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filmek kategóriájába tartoztak, a lány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antikát szerették, Peter pedig az ak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eszébe jutott, hogy Jack halála óta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szor vitte a családot moziba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 magában, hogy ezen változtat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 filmet láttak, utána Bill haza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Lizt, de amikor az asszony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ugrik-e még egy italra, a férfi meg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de mint mondta, másnap korán kel.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, hogy hatkor már a kórházban kel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, és Lizt egészen meghatotta, hogy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ilyen későig fennmaradt miat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elnézést kért, amiért nem gond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szabad sokáig feltartania, d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, semmi szükség mentegetőz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sz nekem többet is, mint egy k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vatlanság -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lepődött ezen a megjegyzés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telenül jólesett neki. Remekü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férfival. Megköszönte az estét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egígérte, hogy hamarosan hív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j 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és Megan még ébren volt, és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belépett az ajtón, tudta, hogy vall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csókolt? - szegezte neki Megan v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n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. Hisz alig is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ső randin még különben sem ill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Peter, a téma szakért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jót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csalódást kell okoz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rácok, de csak barátok vagyunk. Bizt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benne, hogy Bill nem is akar enné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. Számára a munka a legfontosabb,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ti. Nincs miért aggódnod, Megan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 ki 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 dolcsiba fogadok, hogy leg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 - mosolygott 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a fogadást nem nyered meg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Liz. - Különben is, honnan vesz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legközelebb? Talán nem is érezte jó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velem, és többé fel sem h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pne - morogta Megan. Biztosra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beütött a katasztrófa Bill Webste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így bízol ben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. Én mindenesetre nem izgulnék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dben. Egyébként is tárgyalásom lesz a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, és az ügy bonyolult, úgyhogy 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Maradj csak itthon velünk! Ninc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 szükséged semmiféle férfira, any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d, amíg itt vagytok nekem 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Meg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kellett azonban ismernie, hogy j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el lenni és felnőtt témákról 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való volt, hogy tisztelettel és el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sel viseltetnek egymás iránt. Nem aka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omolyabbat, csupán kedvel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és jól érezték magukat együtt. Liz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, ha többé nem is hall a férfi felől,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es volt elfogadnia a meghívásá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z estén újra nőnek érezte magá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nyának. Jó volt együtt lenni olyas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l, aki mindent megtett, hogy ő jól ére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ki érdeklődéssel hallgatta, aki él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beszélgeth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t és Petert aludni küldte, aztán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nt a szobájába. Jamie már mélyen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 ágyban. Liz lefeküdt melléje,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ta selymes haját, és közben azon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t, vajon igaza van-e Megannek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ki nincs szüksége férfira. Kilenc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, hogy utoljára Jack mellett fekü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etkezett vele. Mintha egy örök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 telt volna el azóta, mégi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akar változtatni ezen.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nek az a része lezárult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Webster feküdt az ágyában, és Li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Nagyszerűen érezte magá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ez az egész hová veze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setre egyértelmű volt számá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i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 a hét második felében megin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, ezúttal színházba hívta Lizt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San Franciscóba, ott is vacsorá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hazavitte az asszonyt, Bill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meghívást, és beugrott egy pohár bo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deig a színdarabról beszélgettek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k kerültek szóba. Végül Liz elmes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onyolult ügyet, amelyen épp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ely nem hagyta nyugodni. A házasf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hogyan sem tudtak megegyezni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elyezése ügyében, és Liznek val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érzése, hogy valami sötét dolog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térben. Bevonta az ügybe a gyermek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i szolgálatot, és valóban kiderü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t szexuálisan zaklatták és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ták. Liz súlyos erkölcsi dilemmá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a gyermeket képvisel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ve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iért nem teszed meg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 Számára a megoldás egyszerű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bonyolult dolog - sóhajtott fel Liz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nak kellett volna megbíznia eng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képviseletével, de ez szóba sem jö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mert épp az apa az ügyfelem. Volta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igaza van a bírónak, jogilag ez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ét, összeférhetetlenség. Pedig szív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a gyermeket képvisel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egy hasonló esetem. Behoz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 a balesetire, azt mondták,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széd megverte. Nagyon meggy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orit adtak elő, fenyegetőztek, hogy f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ik a pasast. Én is fel voltam hábo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kiderült, hogy az apa verte össz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t, de úgy, hogy az agykárosodást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ett, mire hozzánk került. Nem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 érte valami sokat. Amikor a kislán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a kórházból, elvették a szüleit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könyörgött a bíróság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jék haza. Attól tartottam, hogy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meg fogja ölni. A bíró nevelőszülők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zte el a kislányt, de idővel fog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za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án mi történt? - kérdezte Liz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érdekelt az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Szem elől tévesz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Ilyen ez a munka, aki jobban lesz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juk többé. Így megy ez a baleseti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on. Az adott pillanatban az emb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 minden tőle telhetőt értük, de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eretnél hosszabb távú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 a pácienseid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Többek között épp ezt szer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mban. Nem kell aggódno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k miatt, amelyeket nem is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adatom igazából megoldani. Í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egyszerű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yilvánvalóan semmilyen terüle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gyott hosszú távú kapcsolatok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nnek ellenére kedvelte őt. És időn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ilyeneket mondott, az asszon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ta is. A férfi élete, gondolkodásmó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ges ellentéte volt az övének. Liz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elye a felületességnek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távra szólt. Nem egy ügyfeléve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kapcsolatot évekkel a válóper lez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a után is. Egyértelmű volt, hogy ő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 nagyon különbözőek, viszont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rtelmű volt, hogy ennek ellenére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jdnem egy óra volt, amikor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 szedelőzködni kezdett, és nagyon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nem maradhat tovább, de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n kellett kelniük. Liznek kora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a volt, Billnek pedig hétkor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n kellett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a reggelinél Peter kaján vigyo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ődött, hogy megnyerte-e a foga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vesztettél - nevetett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d mondani, hogy nem csó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?! - Peter szemlátomást csalódott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dorító vagy - esett neki felháboro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Megan. - Mégis kinek az oldalán ál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uén - vágta rá rögtön Peter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ordult Lizhez. - Anyu, ugye, nem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nél csak azért, hogy megnyerd a tíz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t? - Imádta ugratni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agyot nevetett, miközben kenye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pirí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hát, fiam, ezt kikérem magam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 képzeled, hogy képes lenné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dni a saját véremnek holmi fogadás miat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hazudsz, anyu - vádolta 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nem. Megmondtam már, csa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aradjon is így, anyu - szólt köz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ch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lepődve 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éged mióta érdekel ennyire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ter azt mondja, tetszel a dokinak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hozzá is fogsz menni. - Rachel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es lévén sok mindennel tisztá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nyugtathatlak mindannyiótok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Liz mosolyogva - két vacsor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ámít eljegyzés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rai még, hogy randizni kezdj -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ki Annie szig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zerintetek mégis mikor jönn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ő pillanat? - érdeklődöt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- felelte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szta hülyék vagytok - közölte húga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, és felállt az asztaltól. - Anyu azt csi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kar. És apa biztosan úgy gondolná,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ól teszi, ha nem ül folyton itthon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u halt volna meg, apu mostanra már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dizg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ia szavait hallgatva Liz rá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zony, igaza lehet. Eddig err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de tény, hogy Jack mindig két lább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földön, és túlságosan sok életöröm bu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benne ahhoz, hogy képes legyen be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zni és hosszan gyászolni. Igen, Jack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leg már rég elkezdett volna randev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És Liz valahogy megkönnyebbült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t fel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felhívta aznap az irodában,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, lehet-e szó újabb mozizásról a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. Úgy tűnt, hirtelen gyakoribbak le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ások, de Liz nem bánta.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el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, amikor a férfi érte jött, Jamie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neki ajtót, és rögtön tájékoztatta a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zajló vit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véreim úgy gondolják, nem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nyut elvinned. Peter szerint viszo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n, és szerintem is. Úgyhogy, bács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k kedvelnek téged, és a lányok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 nagyon tetszett ez a pontos össz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, jót nevetett rajta, aztán a kis francia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 felé menet megemlítette Li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nyugtalanítja őket, hogy ran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? - érdek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mi randizunk? - kérdeze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 - Azt hittem, csak ba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beállt a parkolóba, és leállította a mot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d, hogy mi csak baráto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? - fordult az asszony felé. Kicsi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va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akarok - mondta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. - Jól érzem magam veled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kicsit váratlanul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aga is így érzett, d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egyre többet jelenteni számára.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 tökéletesen elégedett volt azza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 lehet, mostanra azonban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helyzet. Egyre gyakrabban fordu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ben, hogy talán elképzelhető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fajta, sokkal közelebbi kapcsolat i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. Akárhogy is, tovább nem firtatták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t, bementek az étterembe, és az este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levő részében kerülték az efféle nagy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ságú tém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zonban Peter megnyerte voln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onyos fogadást, ha az még érvé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. Bill a mozi után természetes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itte Lizt, és amint kisegítette az aut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a karjába vonta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lőször megdöbbent, de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azult a férfi ölelésében, és visszacsó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azonban nagyon szomorú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nyugtalanította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, Liz? - kérdez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 - suttogta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ók egy pillanatra jacket jutt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, szinte úgy érezte, mintha megcs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férjét. Szó sem volt arról, hogy só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volna férfi után, hogy kereste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kedési lehetőséget, de Bill Web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rvényesen belépett az életébe, és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eg kellett birkózni összekuszá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nem számítottam - nézett fel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én sem. Csak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rtént. Bámulatos nő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dehogy - mosolygott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unyt szemmel mélyen beszívta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friss illatát. Jó volt itt lenni kinn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n, a szeptemberi égbolt csillagai alatt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 a gyerekek fürkész szemétől,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étől. úgy érezte, kellemetlen lenn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, ha a gyerekek tudnák, mi törté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ént. Ám amikor Bill megint az ajkár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lt, most már szenvedélyesebben viszon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csó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űvelünk mi?! - kérdezte pár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l később, levegő után kap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csókolózunk - mosolygott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azonban jóval többről volt szó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kíváncsiság volt ez, vagy ké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test sóvárgása, hanem az a fajta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zódás, amely időnként előfordul férf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között, amikor nemcsak az ajkak, 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k is összeforrnak. Sok minden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k egymásban, jóllehet abban egyet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hogy szinte egyetlen közös voná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ncs. A férfi a felszínes, gyorsan múló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okat szerette az élet minden terüle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Liz körül mindennek az állandósá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atlanság volt az alapja. Az asszony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 semmi nem volt ideiglenes, és ez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l tudta. És most már szinte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nne, hogy ő sem akar kilógni a sor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sem akar csupán ideiglenesen lenni j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életében. Ez merőben új tapasztala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de Liz sem az a fajta nő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hez eddig vonzódni 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kapkodjuk el a dolgot - mondta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gondolkodjunk rajta sokat. Majd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, mi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ólintott, nem tudta, mit mon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volt biztos abban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nek történnie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után becsukta maga mögött a bej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ajtót, furdalni kezdte a lelkiismere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azzal, amit tett, elárulta a férjét, hű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é vált hozzá. De hát Jack elment,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magának, és soha többé nem jön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viszont Billel csókolózni miér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érzés, miért tűnik helytelen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olyan izgalmasnak? Minél tovább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ott mindezen, annál inkább elbáto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odott. Sokáig ébren feküdt ágyában, B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töprengett és Jacken, és azon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eggel, amikor fáradtan, kialvatlanu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dt, elhatározta, vissza kell térni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 barátság szintjére; nincs szüks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 bonyolítására. Miután a döntés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, máris jobban érezte magát,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, amíg tíz órakor a férfi fel nem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ártál a fejemben, gondoltam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, megkérdezem, hogy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ami tegnap este történ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t sajnálsz? - Bill hangj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nak és kimondottan boldognak tű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csak azt sajnálom, hogy nem csókol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többet. Szerintem csod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 ettől tartottam... Bill... én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tem f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lek. Nem sürget az idő,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senyfutás. Nem kell semmit eről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csak ott vagyunk egymás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tetszett ez a megfogalmazá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ostobaságnak tűnt, hogy úgy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, ha szombaton főzné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 meg a gyerekeknek valamit? - 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Bill. - Este szabad vagyok, és egész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zök. Na, hogy tetszik az öt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tudta, hogy nemet kellene monda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gnagyobb meglepetésére semmi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ozzá. Végül is mi baj szárma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ól, hogy Bill vacsorát készít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Majd segí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evásárlás az én dolgom. van a srác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alami kedvenc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megesznek. Csirkét, halat,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ültet, spagettit, pizzát. Nem válogató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kitalálok valami j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mie boldog lesz. - És a lányok düh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ot fognak kapni, tette hozzá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 Viszont jó alkalom lesz ez, hogy lássá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nem jelent semmiféle veszélyt. va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mégis nekik van igazuk, és ez egy po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lisan veszélyes hely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ez a gondolat nagyon nem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egyszerűen Bill jó barátja akart len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vele csókolózni. Hol van az meg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hogy ennél tovább is kell menni?! Ő a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ózásnál biztosan nem akart többet,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fog továbblépni, és nem kizáróla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miatt, hanem a saját jól felfogot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szombaton hat órakor érkezett,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jókora szatyorral. Bejelen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vidéki sült csirkét fog készíteni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főtt kukoricát és héjában sült bur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t. Fagylaltot is hozott. Rögtön tü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i kezdett a konyhában, és nem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iz segít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csak pihenj - mondta, és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 nyújtot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magának is, aztán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hoz látott, és nagyszerű vacsorá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tt. Még a lányok sem találtak kivet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 benne, legnagyobb meglepetésükr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lehet Megan továbbra sem volt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 állni a férfival, Jamie cseveget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te is. Peter természetesen szintén 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a beszélgetésben, és végül még A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achel is szólt néhány szót. Az idő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részében a tanulásról beszélgett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ő iskolákról és Peter továbbtanu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 terve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és Liz úgy döntött, október elején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ják végig az egyetemeket, és Bill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tanácsokkal ellátni ifjú barátjá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a Berkeleyre járni jó szórakoz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Stanford is, a UCLA is jobb válasz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okból. A vacsora végeztével Liz és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kicsi leszedte az asztalt, Bill és Pete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ülten tárgyalta az egyetemek ismé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, Megan pedig felsurrant a szobájába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, hogy a vacsorát megköszönte volna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aragudott rá, de Bill késő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szokja a helyzetet. Időr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. Semmit nem kell elsi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on ilyeneket mondott, és ez Lizt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ítette. Miért kellene Megann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ia ezt a helyzetet? Bill nyilv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annyi ideig körülöttük sertepert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an véleménye igazán számí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 férfi szavai mintha valami másra u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gyerekek aludni mentek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megcsókolta Lizt, és az asszon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ínosnak érezte, hogy itt a házba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ózzon a férfival. Ez az egész kezde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túlságosan ismerős, otthonos lenn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agyon kedves volt a gyerekekkel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arra mutatott, hogy itt hamisítatl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i viszony van alakulóban, és Liz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ha egy aknamezőn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gyalogolnia, különböző robbanószerk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között. Megan támadásra készült,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 két lány végletes érzések közt ingad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 még csak hagyján lett volna. Li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tt birkóznia saját érzéseivel, Bil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kozó aggályaival és az immár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ja elment Jack iránti hűségéve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erősen kétségessé tettek 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i érzés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ptember hátralevő részében Liz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önmagával a meddő vitát, íg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megkönnyebbülést jelentett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október első hétvégéjén útnak 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közben Bill minden áldott n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ívta, még a Los Angeles-i hotelban is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rel megszállt. Ez nagyon meglepte Li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letette a kagylót, az arca 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ezúttal nem tett semmiféle megjegyz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ogy megzavarja a lassan alakuló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 törékeny harmóniáját. Kedvelte a férf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orított, hogy minden rendb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. Márpedig anyja elejtett szavaib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zései mennyire vegy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hazatértek, Bill minden unszo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Liz csak néhány nap elteltével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vele, akkor is csupán egy hamburg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jéig a kórház kávézójában, azon az es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férfi épp ügyeletes volt. Több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ápolónő felismerte Lizt, odajöttek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öszönjenek, és mindannyian az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zletüket küldték Pet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d, mindenki szeret téged, Liz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igen mély benyomást 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 a baleseti osztály dolgozóira,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evés szülő gondoskodo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adóan a kórházba került gyermek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iz nemcsak a gyerekeivel törődöt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an, hanem Billel is, mindig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unkája felől, aggódott érte, amiér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tresszhatásnak volt kitéve nap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. Amikor együtt voltak, Bill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mennyire fonto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jóllehet Liz ezt önmagána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vallotta be. Úgy érezte,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következik abból, ha ezt végü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setre nem volt véletlen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szombat reggelen Liz ott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dróbban, és Jack ruháit nézte. A zak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élettelennek tűntek, elkeserítő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t nyújtva, szomorúan lógtak. Li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 nem szorította magához, nem sim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agolgatta őket, többé már nem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beléjük kapaszkodva maga elé képz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t. És amint most nézte a ruhadarab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 az, amit meg kell tennie a saját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ogott érdekében. A dolognak semmi kö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hez, mondogatta magában. Tíz vég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hosszú hónap telt el azóta, hogy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, és eljött az idő. És szép lassan l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sorban a zakókat, nadrágokat, ing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fákról, összehajtogatta és takaros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ba rendezte őket. Az öltönyöket felaján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 volna Peternek, de a fiú túl magas és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volt ahhoz, hogy viselje őket, és Liz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en is úgy érezte, jobb lesz meg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tőlük, mint valaki máson viszontlátni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nap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két órába telt, mire mindent kipak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dróbból. Épp az utolsó fiókot ürítette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an bejött a szobába, és meg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. A lány sírva fakadt, és Liz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ra úgy érezte, mintha ő maga öl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Jacket. Megan csak állt a szoba közep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ruhahalmokat a földön, és csillapí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ul zokogott. Végül Liz könnyei is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gni kezdtek, siratta gyermekeit, férj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át. De tudta, akárhogy kapaszko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z emlékekbe, Jack elment, soha nem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és a ruháira többé nem lesz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ddig úgy gondolta, jobb lesz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üknek, ha többé nem kell látniuk 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a holmikat, ám Megan könnyei el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í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csinálod ezt? - kérdezte hüppö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. - Őmiatta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tudta, hogy Megan Billre gondo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ött az ideje, Meg... egyszerű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ennem... túlságosan fájdalmas nap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látnom ezeket - mondta, és lány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azonban elhúzódott, a szob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 és bevágta az ajtót. Liz pár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ment, de lánya nem akart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visszatért a hálószobába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dobozokba rakni Jack ruháit. Pete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z ajtó előtt, meglátta, mit csinál, be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ajánlotta, hogy seg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csinálom én helyetted, anyu,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drágám, de ezt nek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em - felelte Liz szomorúan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nnyi maradt meg Jackből a fotóko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emlékeztető tárgyakon és persze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segített levinni a dobozokat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re, és mintha megérezték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óponthoz érkeztek, egymás utá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kantak a kisebbek is. Mind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 a csomagokat, és végül Megan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szobájából és anyjára pillantott. Szem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ást Lizt is nagyon megviselte a dolo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, mintha így akarnák támogatásu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ítani, mindegyik gyerek szótlanu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tt egy-egy dobozt, táskát, csomag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ek kicipekedni az autóhoz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jdnem végeztek, Megan felkap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dobozt és kivit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anyu - mondta elak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, .és a könnycseppek végiggörd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feléje fordult, átölelte. Anya és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va kapaszkodtak egym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, any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ra már a többiek szeme is kön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szott, mind odagyűltek anyjuk kö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Peter, aki már kisebb nyakmereví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 és engedélyt kapott, hogy rövid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megpróbálkozzon a vezetéssel,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, hogy elviszi a holmit az egyikjóté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i szervezet közeli raktár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, kisfiam. Oda tudok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is - törölgette Liz 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azonban ragaszkodott hozzá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ssen, és anyja végül elismerte, örül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túlságosan felzaklatta ez a dolog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olán mögé üljön. És a Jack holmi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akott autó lassan végiggördült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járón, és a kisebb gyerekek egymás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hosszan néztek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és Peter fél óra múlva már újra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z asszony elég rémes látványt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Amikor délután bement a gardróbb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egy pillanatra elszorult az üres vállf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án, mégis valahogy szabadabb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őbe telt, de Liz tudta, jól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hallgatott a barátokra és ismerős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hanem várt addig a pillanatig, amíg ő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érezte szükségét ennek a változtat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üldögélt szobájában, távolba r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 szemmel nézett ki az ablakon, és Jac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Amikor Bill késő délután telefo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hallotta Liz hangján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. - Liz elmondta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 délelőtt, és milyen hatással volt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csalá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szíve majd megszakadt, ahogy 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de tudta, ez valamiféle jel volt,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mbóluma, hogy Liz már nem kapaszk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seredetten a múltba, hanem lassan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búcsút mond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Jack mindig is az élete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marad, hisz örökül hagyta a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de már nem volt jelen Liz minden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ajnálom, Liz - mondta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az orvos. - Tehetek érted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emmit - felelte szomorúa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, és mindketten tudták, hogy ez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magányos pillanata kell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azt akartam 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gyünk-e el valahova ma este, de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k, ez most nem jó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gyetértett vele, és Bill azt mondta,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újra telefonál. Végül még aznap újra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késő este, tudni akarta, hogy van. Li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szomorú volt, de már job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miután kellemes, békés esté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 körében. Mindannyian meg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k már a délelőtti megrázkódtatás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lefeküdtek, Liz magára marad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ivel és a pótolhatatlan veszteség sajgó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előtt Bill megint telefo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mel hallotta, hogy Liz hangja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élettelen, ráadásul bele is egy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ste találkozzanak. Az asszony ele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csendes volt és a szokásosnál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ogottabb, de miután beszélgett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, végül elnevette magát, és szem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jobb lett a hangu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sétát tettek, fogták egymás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ill megcsókolta Lizt,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, hogy ezúttal minden más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többé nem kapaszkodott a múltba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állt arra, hogy szembenézzen a jöv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Liz - mondta a férfi,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szorította a karcsú tes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élyen beszívta arcszesze immár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s illatát. Bill annyira más volt, mint Jac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alóban a szívébe zárta, de képtelen vo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azt a szót. Még nem volt rá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soha nem i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Mindössze ennyit vol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em is számított ennél többre.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elegendő volt mindkettejük számára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ő ki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eljött mindenszentek ünnep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ween,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rzelmeik komolyak. Egyikük sem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eg magát ezeknek az érzelmek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tek nem gondolni arra,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ek a következménye a jövőre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de egyértelmű volt, hogy Bill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be, és az asszony, bár ki sosem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viszontszereti őt. Ám ez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 dilemma elé állította Lizt, nem tu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ő legyen, mit mondjon a gyerek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ával többször is beszélt kétségei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arátnője sem tudott jobb tanácsot 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hogy hagyja a dolgokat "kialakulni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aga is erre az eredményre j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s tépelődés után, úgy vélte, id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indketten tisztába jönnek saját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kkel, és akkor tudni fogják azt is, mi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nnep estéjén Bill eljött hozz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el együtt elkísérték a rémítő jelmez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t Rachelt és Jamie-t a cukorkagyűjtő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ra. Megan és Anrue kijelentette, ő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túl öregek" ahhoz, hogy jelmezt ölts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maradtak, és Carole-lal osztoga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korkát a becsengető gyerekeknek.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ezzel foglalatoskodott legújabb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éé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éső este, miután a gyerekek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ni mentek, Bill magához ölelte Lizt,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a szemébe nézett, és megkérdezte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hetőnek tartja-e, hogy a hét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elutazzanak valahova. Liz pán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, egy pillanatig úgy érezte, a férfi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sel mindent elrontott, de végül i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ja találkozgattak már, vita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 volt, hogy a szenvedély egyre he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izzott bennük, és egyre nehezebb volt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 tartani. Bill tudta, teljesen kizá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esen értelmezte volna Liz érzéseit,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pedig tökéletesen tisztában vo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izgatott kamasznak érezte magá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 asszony hosszú tétovázás utá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 azt mondta, rendben van, eluta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következő hétvégén. Úgy egy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nem szólnak a gyerekek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rögtön másnap hozzáfogott a szerv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A Napa-völgybe akarta vinni Li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berge du Soleilbe, mert ez volt a leg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tikusabb hely, amit csak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négy órás ügyelet után jött Li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tek délután, de olyan boldog és iz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semmi fáradtságot nem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pedig rengeteg tennivalót talált ki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i számára a hétvégére, hogy ne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ük unatkozni. Azt mondta nekik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etemi évfolyamtársát látogatja me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gy intézte, hogy amikor Bill érte 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ne legyen otthon. Csak Carole-t a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bizalmába. Bill mulatott ezen a nagy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ózáson, jóllehet tudta, így mind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könnyebb lesz. Felesleges lett voln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latni a gyerekeket. Peter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 volna, ha tudja, hogy együtt 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de Jamie reakciója már kétséges volt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llenére, hogy a fiúcska kedvelte ő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 pedig minden bizonnyal fel l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háborodva. Megan telebeszélte húg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, és valóságos dacszövetségbe töm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férfival szemben, így Bill a világ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ta még jobban magára haragíta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illi gyönyörű volt az út mentén. A fa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 a sárga és a vörös árnyalataiban pomp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míg a fű továbbra is zöldellt, mint té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. Különös keveréke volt ez kelet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atnak, a keleti part őszi színei vegy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liforniai örökzöld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és Liz közömbös témákról beszél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Saint Helenáig. Az asszony né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dett, és Bill nem merte meg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gondol. Tudta, Liz számár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gszokott dolog, hogy vele van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elmondta neki azt is, hogy néha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, hűtlen Jackhez. Tisztában volt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szempontból nem lesz könnyű ez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 És az út folyamán Liz tekintete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jegygyűrűjére siklott, amelyet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időben érkeztek meg a száll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iz egészen meghatódott, amikor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elegáns hely. Bill igazán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tt, hogy kényeztesse és boldoggá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. És amikor a szoba ablakából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völgyet a lemenő nap fényében,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e is 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töltött mindkettejüknek egy kis b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Liz bement a fürdőszobába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új ruháját, amelyet erre az alkalo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a éttermében vacsorázta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üldögéltek a bár kellemes félhomály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zongoránál egy nő éne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agyszerűen érezték mag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ézen fogva visszasétáltak a szobá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Amikor Bill megcsókolta Lizt,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ban benne volt mindaz, ami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 neki, és a szenvedély lángra lobb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ük. A kandallóban égett a tűz, Bi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újtotta a dohányzóasztalon álló gyert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azután leültek a pamlagra és átöl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 A férfi hosszú, forró csókok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e lassan lesimogatta Lízről az új ruhá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kigombolta Bill ingét. Csodála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, kettesben lenni, és tudni, hogy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csinálnak, amit csak akarnak. A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ság érzése vegyült a szenvedéllyel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ük még könnyebb lett, a vágyu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bb. És aztán a férfi szelíden oda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hoz az asszonyt. Lassan, érzékin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őztette, és miután meztelenül elnyú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űs lepedőn, sokáig feküdtek egymást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átöle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zeretlek, Li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... - suttog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az első alkalom, hogy ki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olyan természetesnek tűnt. É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esnek tűnt az is, ami ezután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amint végül megadták magukat a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k emésztő tűzzel égő szenvedélynek. Li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elborították a vágy iszony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jű hullámai, és hirtelen minden bán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ság és félelem leomlott róla,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valamiféle gubó, amellyel önmagát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be, hogy megvédje, de amelyre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szüksége. Nem kellett, hogy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édje ettől a férfitól, nem kellett el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ni, sem bármit eltitkolni előle, oda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neki mindenestül, és ez így volt jó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, amikor verítékes testtel, zihálv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k egymás mellett, és Liz Billre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a tekintetében volt valami keseréd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osztalgikus, és a férfi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még mindig kísért, de ez nem is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olna másk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a férfi gyengéd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ta, hogy az asszony még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bármit látott is Liz tekintetében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mosolya 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en... még annál is jobban:.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gá t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igaz volt, amennyire csak ebben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ban igaz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látta, hogy Liz szemébe könnyek gyű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Nehéz lett volna nem gondolnia Jac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, amikor valaki másé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fontos lépéssel távolodott férjé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lépéssel, amelyet halogatott, amí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, de most már meg akart tenni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z, mint végigmenni egy hídon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életet a következővel köti össze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ellett biztonságban érezte magát, 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nem kellett elhallgatnia.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ődött meg azon, hogy ő bevallotta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könnyű döntés számára. Sokáig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k az ágyban egymás mellett,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Bill bevallotta, hogy soha nem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még senkit annyira, mint Lizt. É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csendesen, békésen feküdt me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, hogy vele lehet, és nagyon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nem gondolni Jac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z idő múlt, Liz valóban egyre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t gondolt Jackre, figyelme egyr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re összpontosult. Nagyokat sétáltak 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beszélgettek. Megpróbálták kerü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tal kapcsolatos témákat, és vasár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amikor szobájuk erkélyén üldögélt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 iránya lassan a jövő felé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farmert és pulóvert viselt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vastag frottírköntöst. Nem volt tú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, de a nap ragyogóan sütött, és ők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elnyúlva újságot olvastak. Amikor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melte a fejét, látta, hogy Bill őt néz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jon mi lehet az oka, hogy ilyen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ik, dr Webster? - kérdezte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agy az oka. És ez. - A völgy felé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hétvége olyan volt mindkettejü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, mint egy nászút, és Bill mostan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ta, hogy Liz több igen fonto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ból már az övé. Az asszony nagy lép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előre, és Jack képe lassan ködbe 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e. Elfelejteni soha nem fogja, r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 az életének, de most már tud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aszkodhat tovább az emlékekbe,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nia határozottan előre. És Bill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társ vol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most velünk? - kérdezte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hirtelen ideges lett. Nem készü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rá, hogy efféle szavakat halljon. Bill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 ezzel, de nem tehetett róla, f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e a kérdést, amely jó ideje a fejébe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z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ezt? - kérdezett vissza Li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, mi lenne v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van egy-két dolog, amit meg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k. vagy korai még erről besz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ra már jól ismerték egymást,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közt is tökéletes volt az összhang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is pár órája szeretkeztek voln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Úgy tűnt, nagyszerűen illene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és ezt nem lehetett figyelme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sem hittem volna, hogy egysze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fogom mondani - folytatta Bill kissé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an, és megint nagyon fiatal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de annyira szerelmes vol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Lizt elveszíteni - ám úgy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-utóbb össze kellene házasod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döbbent. Biztosra vette, hogy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vak soha az életben nem fogják Bill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el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iszen azt mondtad, hogy nem hi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ban - nyögte ki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látta, hogy szavai megijeszte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hittem benne, amíg vele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tam - felelte. - Gondolom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ez, mert valahol a szívem mélyé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em, hogy egy napon még megtal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nőt, akivel ilyen lesz minden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elpackázni a lehetőségemet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miatt, akivel biztosan nem jönn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a dolog. Amilyen például az első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onban Bill véleménye szer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tökéletes volt. És Liz is el tudta 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ele maradjon sokáig, talán örök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készült fel rá, hogy ezt ki is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Jack emléke még elevenen élt benne, k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ak érezte, hogy máris újabb házasság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jen. Hiszen még egy év sem telt el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a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iz, nem szeretném, ha elromlan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 valami azért, mert korainak érze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 hozni ezt a témát, de azt akar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d, komolyak a szándékaim. A lehető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bb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agyon jól tudta, Liz nem az a 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, akivel az ember felszínes kis kapcso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 fenn, vagy akinek felelőtlenül bármi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ígérgetni. Ráadásul ott voltak a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kiket nem lehetett figyelmen kívül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Bill sokat töprengett ezen a helyzet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ra vette, hogy meg tudná szer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rácokat. Jamie-t máris szerette, és Pet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e erős kötődés alakult ki.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len, hogy idővel a lányokkal is n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kialakítani valamiféle civilizált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. Nők és gyerekek szívébe mindig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opta magát, ha akarta, és mos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mondjak. - Liznek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arátnője volt, aki évekig járt egy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de az nem vette komolyan és eszéb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hogy megkérje a kezét, erre tessék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csak egy hétvégét tölt ezzel az emb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máris a jövőt tervezi. - Nincs még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ónapja sem, hogy Jack meghalt.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ükségem, hogy megszokjam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t és ismét talpra álljak. És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így vanna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Nem is akarlak sürgetni. É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milyen fontos számodra az egy év -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sokat emlegette, nyilvánvalóan valami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mérföldkőnek érezte az egyéves évfor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, és Bill tudta, hogy ezt tiszteletben kel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a. - Remélem januárban, az ünnep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egint szóba hozhatom a témát, és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beszélhetjük, mit gondolsz róla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érzel. voltaképpen abban remény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hogy talán Valentin-napkor... - Elh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zíve elszorult egy pillanatra.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in-nap sokat jelentett Jacknek és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oly sok minden jelentett so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mind a múlté volt, a gyereke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el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dig már csak három hónap van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- állapította meg ri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digra már hat hónapja fogjuk isme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 Rengeteg olyan ember van, aki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rövidebb ideig járt a párjával, és azó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házasságban él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tisztában volt vele, hogy ez iga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és ő olyan hosszú ideig volta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szavai felkészületlenül érték. Soka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 neki, hogy a férfi megkérte a kez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 volt szüksége, hogy mindent át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szek bármit, Liz, amit csak akars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Bill, és tekintetében tükröz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, amit az asszony iránt érzett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om, hogy tudd, mennyire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, és úgy érzem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ncsés vagyok. Az emberek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nek egyszer sincs ilyen szerencséje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pedig kétszer is megadatott. Mégi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van szükségem, hogy kiheverjem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zel tisztában vagyok. Azt hiszem,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tudni szeretném, lehetségesnek tartod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dővel majd ugyanazt a jövőt képz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magadnak, ami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mosolyodott el szégyenlősen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nagyot sóhajtott. - Csak idő kérd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után beszéljünk erről újra, jó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meg akarta tartani a gy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t, nem csupán Jack emlékére, hanem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és gyerekei mia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nnyit akartam tud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a férfi, és megfogta Liz kez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 Nem foglak sürgetni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 van, csak az a lényeg, hogy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ugyanazt akar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okos volt, kedves és jószívű, enné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Liz nem is kívánhatott volna férfitól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úgy érezte, Jack hasonló helyzetb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ínűleg nem lett volna ilyen megértő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val türelmetlenebb volt, önfejűbb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engedte ki a kezéből az irány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értelemben Bill sokkal inkább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rnak tekintette Lizt, mint egykor jac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ez nagyon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árnap délután szép kényelmese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autóztak Tiburonba, és amikor haza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 gyerekek mind otthon voltak.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iszállt a kocsiból, szinte lát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Megan elborzadt arckifejezését.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szó sem hangzott el azonban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estig. Amikor a kisebbek már le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Peter pedig a házi feladatát írta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, Megan belépett a hálószob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 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kerültél a doktor kocsijába? -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kérdőre anyját. - vele töltötted a hétvég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pillanatnyi habozás 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, ha előbb-utóbb valóban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egy Billhez - márpedig a hétvégé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ek és elhangzottak egyértelműen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ltak - akkor őszintének kell lennie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A Napa-völgyben jár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de anyu! - kiáltott felháboro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. - Ez undorí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Bill nagyon szeret engem,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m őt, nincs ebben a világo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. Nem ártunk azzal senkinek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j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szemlátomást nem értett egy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 apával? - kérdezte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a nincs többé, Megan. Teljes szív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szerettem őt, és mindig szeretni is fo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ugyanaz, egészen más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k számára. Viszont az életem hátralevő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 nem fogom egyedül leélni. - Hal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beszélt lányához, de ezt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kellett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gusztustalan! - kiabált magából ki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Megan. - Még egy év sem telt el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pu meghalt. Nem gondolta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nyám egy ringy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ost már haragra gerjedt.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 kezet gyerekeire, és nem állt szándé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zen épp most változtatni, de ez a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 megengedhetet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eszélhetsz így velem! Most menj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dba, nem akarlak látni, amíg észh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sz! Ha meg akarod ezt beszélni velem,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n, de a tiszteletlenséget nem tűrö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rá semmi okom, hogy tisztelj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ed! - vágta oda Megan, aztán becsap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t, és berohant bátyjához elpanasz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azonban ahelyett, hogy megsz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ülye libának nevezte, és felháb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an követelte, hogy azonnal kérjen 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ot anyju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 kinek az oldalán állsz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osan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uén - mordult rá a fiú.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 értünk minden tőle telhetőt, és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u még többet jelentett, mint nekün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egyedül van, mint az ujjam, nincs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en neki, aki vigyázzon rá, pedig agy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za magát, hogy nekünk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hasson, és hogy apu irodáját ne kellj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ni. Egyébként meg Bill jó fej, és ha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, én kimondottan kedvelem. Nála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rosszabbat is kaphatnánk, úgyhogy é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pártjukon állok. És tőlem aztán ne vár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érzést, amikor ilyen szemét módo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sz anyu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képű seggfej ! - kiabált Megan.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sem rendes dolog, hogy egy idegen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sal császkál, amikor itt vagyunk neki 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lhat Jamie-vel az élete hátral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ben! Mi lesz vele, amikor mind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re megyünk? Jövőre én már nem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, két év múlva te is elmész. Szerin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it kéne majd csinálnia? Üljön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, arra várva, hogy mi végre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jjünk kicsit, és újra legyen élet körülö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sd már meg a csökött agyaddal,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 neki így, apu nélkül! Nézz rá! Nem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semmi mást, csak dolgozik éjjel-napp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jobbat érdemel, és ezt te is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szinte összeroskadt bátyja szav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súlya alatt. Lerogyott a fiú ágyára, és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korai - hüppögte. - Én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erre fel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odaült mellé, átölel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hiányzik apu - zokogta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- felelte a fiú, és nagyot ny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ogy kibuggyanjanak a könnyei. - De 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, és ezen nem lehet változtatni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Bill, akár nincs. Egyszerűen el kell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nk, a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nem akarom elfogadni - b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a vállára zokogva a lány - Az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pu jöjjön viss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Peter nem tudott mit mondani, szó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 ölelte síró húgát, és mindketten apju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ül Megan, miután lecsillapo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ég egy ideig beszélt hozzá, át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szobájába bocsánatot kérni.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dogált 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dvelem azt az embert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ett volna olyasmit mondanom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haragudj! - Ennél többet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ól kicsikarni, és anyja komoly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ilyen boldogtalan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Nem könnyű ez egyikünknek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hatod, milyen nekünk,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ked ott van ő - mondta a lány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hány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agyot sóhajtott, és a fejét csó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, hogy Billel vagyok, apáto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ányzik kevésbé. Sőt, néha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ik. Nem könnyű ez egyikünknek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udom, nektek mennyire neh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 múlásával lassan javult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nnyiük számára, de ez nagyon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folyama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szereted a doktort, anyu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szemlátomást nem tudott napiren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ni afölött, amit anyjától hallott. Az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bár ne is hall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 - felelte Liz őszint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 van még szükségem, hogy tisztába jö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k önmagammal. Egyelőre csak annyi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, hogy Bill nagyon kedves, rendes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mindent át kell még gondolnom apá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őt el akarod felejteni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szomorúan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tudnám elfelejteni. Ak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ek, akárhova megyek... A fél élet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éltem le, szerettem őt, megszülett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... Ami vele történt, rettenetes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k számára. De az életünk hátralevő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lthetjük siránkozással, most már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kell lépnünk, ő is így akar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ért mondod ezt, hogy ne kel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ot érez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mondom, mert így gond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csak a fejét rázta, és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. Bőven volt min töprengenie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kiemelte a szekrényből ékszeres lá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t, levette jegygyűrűjét, amelyet még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ott az ujjára, és közben úgy érezte,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 meghasad a szíve. Ám tudta, ennek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az ideje. Peter másnap reggel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szólt róla senkinek, még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Tudta, ez így természetes, de azé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következő két hétben Megan már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atnyival tisztelettudóbb volt Bille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 Lizért jött. Nem sokat szólt hozz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nem gorombáskodott. Liz hál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is. Pillanatnyilag ennél többet n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hetett. Jamie és Peter továbbra i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rajongó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okat volt együtt Billel, és ha csa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ék, elmentek a férfi lakására és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kedtek. Időnként előfordult, hogy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elefon a kórházból, és Billnek ki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ania az ágyból, de Liz nem tilt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ben tartotta a férfi munkáját,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, mint a sajátját. Nemegyszer 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Billnek, hogy elege van a válópere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Jackkel együtt dolgozott, örömét 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unkában, de ez már a múlté volt.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 komolytalannak, értelmetlennek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len momentum, ami némi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séggel töltötte el, az volt, ha a per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lhelyezésre vonatkozó részébe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jó feltételeket kiharc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zúttal veszíteni fogo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Billnek egyik nap, amikor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t ettek a kórházi kávézóban. Liz a bír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jött, és nagyon dühös volt ügyfelér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agatlan tuskó módjára viselkedet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 a bíró szeme láttára. Liz erős kísér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, hogy átadja az ügyet valaki más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bíróságra is utálok be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gy kis pihenésre lenne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 - vetette fel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Liz csupán egy hét szabad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 vett ki az év során, és hétvégeken és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ként is gyakran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rra lenne szükségem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k kozmetikusnak. Az a munka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már ilyen szigorú magadho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rá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boldogtalan arccal a fejét csó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 szerette a családjognak ezt a ter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. Szerette a bírósági csatározást, és imá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ni. És nagyon értette a dolgát. É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lettem jó ügyvéd, mert vele dolg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már nem is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volt a környék egyik legjobb válóp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je, a kliensei nem hittek volna a fül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ha most hallják. Rendkívül energik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atározottnak ismerték, és csodá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valósággal áradnak belőle a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letek, javaslatok. Mostanában azon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 egy elemes játék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assan kimerülnek az elemek. Semmi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t nem szerzett neki a munka, csak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, mert úgy gondolta, tartozik 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Billt, mik a tervei a hála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ára. Már beszéltek erről korábba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ég nem tudta, nem lesz-e ügyel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anra már kiderült, hogy aznap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 lesz. Nem tervezett azonban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 arra számított, hogy dolgoz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töltöd velünk az ünnep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kezdtek már hozzászokni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létéhez, az asszony úgy gondolta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ez az ünnep lenne a legjobb alk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sszabb időt együtt töltsene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en, hisz a gyerekek nagyon szer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aadást. Legalábbis szerették, amí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uk élt. Liz tudta, hogy ezúttal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lesz mindannyiuk számára. És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a feszültséget tovább fok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eszélte az anyját arról, hogy megláto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mikor otthon bejelentette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tölti az ünnepet, a gyerekek heve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ciója kissé váratlanul érte. Megan düh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ot kapott, Annie közölte, hogy a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nem családtag, semmi keresnivalój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i ünnepen, és Rachel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i pártját fogta. Mi több, még Jami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 örömmel anyja bejelentésé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től kért tanácsot, szóljon-e Bill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jöjjön, de a fiú úgy vélte, ez n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dolog, és különben is lehet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jól alakul. Liz végül nem mondo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Billnek arról, ami történt.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megnyugszanak és rendese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ek majd. A hálaadás napján azonban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döbbennie, hogy hiába remény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csengő megszólalt, a lányo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haragudt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sötét zakóban és szürke nadrág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. Liz barna bársony nadrágkosztüm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, a gyerekek is kiöltöztek, Peter öltö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, Jamie is zakóban pompázott. Igazán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 kis csapat voltak, és amint egy pohár b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a férfinak, Lizt hirtelen öröm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amiért meghívta közéjük. Rájött, az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esnek tűnt volna Jack nélkül, és az ünne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gyászos emlékezéssé változ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legalább beszélgetniük kell a vendé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talán elvonja némileg a figyelmü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zdenek búsong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 szerint ötkor ültek asztalhoz, é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 az asztali áldást. Hálát adott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ságáért, irgalmáért és minden áldásá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az embereket részesítette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nál ülőket éppúgy, mint a távollevőket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en Jacket. Miután ezt kimondta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pillanatig síri csend borult a szob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an gyilkos pillantást vetett Bill W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rre. Végül Liz egy határozott "ámennel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te az imát, és kiment a konyh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rel a pulyk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ült az asztalfőn, ami megint cs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ett mindenkit, hogy min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ott, és az érzést csak fokozta a Liz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i új 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dár egyébként nagyszerű péld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hogy Liz elkészítette, az mag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y. Mivel Carole elutazott a hétvégér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 segítettek neki. Rachel különös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a konyhában tüsténkedni, és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is ki akarta venni a részét a munk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onban a darabolásra került a s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sehogy sem boldogult. Bill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hogyan szerencsétlenkedik a fiú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odalép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dd segítsek, fiam - mondta ked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érezte magát a család körében. Id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, mikor vett részt utoljára igaz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adásnapi ünnepen. Szavaiva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tőrt döfött volna Megan szívéb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nem bírta, nem is akarta fékez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ter nem a maga fia - közölte hal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haragtól izz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eglepetten Lizre pillantott, az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Megan! Nem akartam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 megbán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síri csend lett az asztal kö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szót nem ejtett senki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ügyesen darabolta a pulykát. És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iosztotta a megrakott tányéroka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túlságosan élénken csevegett, így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va feledtetni a kínos pillanatot. És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visszaült a helyére, az indulatok lecs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valami élénk a társalgá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nál. Ez volt a család első hálaadásnap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a nélkül, és mindenki tisztában vol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özelgő karácsony milyen gyöt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tartogat szám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egkérdezte, beszerezték-e már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nyi ajándékokat, de válaszul csak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s pillantásokat kapott. Enyhén szólva 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ögősen alakult a társalgás, de végül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valamit, amivel megnevettette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it, és a jég megtörni látszott.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ie felidézte azt az esetet, amikor apu le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pulykát a konyhában darabolá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és senki nem merte megmondani a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ki így csak a vacsora végeztével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a madár, amelyet feltálalt,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kázott a konyha köv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gyütt nevetett a többiekkel, és Liz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neki még egy pohár bort. Ám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ék a tányérokat a konyhába, és behoz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eményt, Rachel hangosan megjegy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milyen sokat iszik, és Bi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, Rachel, ma lehet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m - mondta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lány nem válaszolt, így Bill foly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-vel megkezdett beszélgetést.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em volt részeg, de három pohár bor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ban megivott, és szemlátomást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Jamie-vel a futballró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utálta a futballt - közölte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vokálni akarta a férfit, és ezt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attal hallom, Meg. Pedig na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 sport. Egyetemista koromban maga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azt mondta, csak idióták és vad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állnak be futballozni - mondta Me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lépte a határt, és anyja azonnal rá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an, ebből el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an, anya! - A lány félredobta s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áját, és felállt. Fejével Bill felé intett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kell ennek itt lennie velünk?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nk, csak a te pas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 gyerek döbbenten meredt rá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ízében reszketve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ll a barátunk, és ma hálaadás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Ennek az ünnepnek épp az a lénye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barátok összegyűlnek a fehér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, megfogják egymás kezét, és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t adnak mindazért a jóért, amibe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ezt csinálod vele? Megfogj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kezét? Fogadok, hogy ennél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csináltok, és fogadok, hogy apa gyűl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ed ezért! - kiabálta Megan, azzal fel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, és bevágta szobája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azonnal elnézést kért húga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e miatt, de egymás után Rachel és A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ép csendesen otthagyta az asztalt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rrant az emeletre. jamie kivett eg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et pitét. Úgy vélte, igazán kár lenne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pocsékba menjen a sok finom sü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pedig szemlátomást senkinek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enni bel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nnyit a családi ünnepekről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zte meg komor arccal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étségbeesetten nézett rá. Tudta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t követett el, amikor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hívja a férfit. Most már látta,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ebb lesz elérni, hogy a család be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Billt, mint remélte. Pontosabban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nehéz lesz, hanem valóságos r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megyek, beszélek Megge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zavartan. Nagyon szégyell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testvére ilyen jelenetet rende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 elnézést kérek a húgaim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e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, nincs semmi baj. Meg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- felelte Bill, de valójában nem ér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at. Arca komor volt és feszült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 törölgető Lizhe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z az egész nehezebb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kra, mint gondoltam - jegyezte meg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kem sem volt épp egy kéjmám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gta rá a férfi. - A gonosz betolakodó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ét nem játszom valami szívese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nak velem, mintha én lennék a bal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ilkos, vagy mintha én öltem voln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nagyon megsértették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lehetőség nem lévén, Lizen töltötte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agyon szerencsétlenne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gát. Mindenki rá haragudott, Bill is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lánya is. Egyedül Jamie volt a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zavartatta magát. Ült az asztal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 fala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értened, ez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nekik. Ez az első hálaadásnap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Liz. De ez nem az én hib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nem mondta, hogy a te hibád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te itt vagy, az apjuk viszont nincs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ínűleg nem lett volna szabad meg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zokogott, és erre már Jamie is felfig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sz jövőre? Az biztos, hogy h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napkor feliratkozom hetvenkét ó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etre. Egyértelmű, hogy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látott vendég itt. Legalábbis 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gyerekeid el nem költö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jobban elöntötte Billt a har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össz hálaadáskor jövőre is? -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erveztem, de most már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 - mordult a kisfiúra Bill, de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bánta. Megsimogatta Jamie fe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bbra fogta a hangját, nehogy megij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. - Ne haragudj . . . csak kicsit idege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an gorombáskodott anyuval -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totta meg a fiúcska. - És Annie i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ek téged? - nézett barátjára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átta, hogy Bill arcizma megfe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űnik, nem nagyon. Azt hiszem,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intottál a lényegre. Nem igaz? - 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Liz felé, aki kétségbeesette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egnyugtatni Billt, de nem tud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ik, hogy persona non grata vagyo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lytatta a férfi - és csupán áltato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, ha azt hiszem, hogy ez valaha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ik. Mint Megan oly szabatosan meg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mazta, nem vagyok az apjuk,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lesze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nem várja el tőled, hogy az lég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Liz, és nagyon igyek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nyugodtnak tűnjön. - A barátju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lenned. Senki nem akarja, hogy Jack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be lép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n akartam, Liz. Talán épp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a. Talán azzal áltattam mag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igazán fontos lehetek neked,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is, ahelyett, hogy csupán a betolakodó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hegedűs szerepét játszhatnám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ondta Megan? "Idióta és vadállat"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provokálni akart. - Liz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ek a pártját fogja. Rettenetes helyze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sikerült neki, elég rendese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- mondta, miközben felállt és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tette szalvétáját - hogy mindannyi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ezhessünk, visszatérek a munká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udtam, ma szabad vagy - lep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Liz. Hiszen az egész úgy kezd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ll azt mondta, nem dolgozik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 bemegyek a kórházba. Ot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tisztában vagyok a viszonyokkal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hol a helyem. Azt hiszem, a családi kö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ünnepnapon, nem nagyon il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éppen egészen jól megállta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t, csak éppen ez nem volt kimon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ő pozíció, és ezt már az elején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. Liz felé fordult. Egyikük sem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de az asszony érezte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a vacsorát, Liz - mond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. - Majd hívlak: - Azzal a bejárati ajtóhoz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ett, és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eltüntette a pite utolsó morzsáit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felejtett elköszönni tőlem. Harag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icsim. Rám haragszik. A nővére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csúnyán viselkedt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fenekeled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lmosolyodott. Soha nem emelt kez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re, és ezen nem is állt szándé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ni most már, hogy ennyi idő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de a javaslatot attól még kimon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bító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valakinek meg kellene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élapó csak szenet fog hozni nek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Jamie komor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zomorúan elmosolyodott. Ha csak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a karácsonyra, végigfutott a hid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án. Ez lesz Jack halálának az évforduló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a hálaadásnap egyértelművé 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t semmi szín alatt nem vonhatja be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megünneplés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segítségével leszedte az aszta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ényt berakta a mosogatógépbe, azut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z emeletre, hogy beszéljen lány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együtt voltak, Peter is ott ül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űlölöm ezt az embert! - kiáltotta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t szemű Megan, amint anyját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uralkodott magán. Tudta, mi az ok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 viselkedé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Meg. Mi van benne gyű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való? Nagyon kedves ember, még ha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ista korában futballozott is. Te azt a t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öd, hogy az apád meghalt. Ez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etes dolog, csakhogy nem tehetün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 semmit. És az, hogy az apátok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kevésbé sem Bill hibája, tehát nem b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heted őt érte. Én viszont hibát követte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hívtam a mai ünnepre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agyo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mosolyogva megsimogatta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. Csodálta őt, amiért mindig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ozzájuk, és még amikor ennyire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 tettek, sem szűnt meg szeretni ők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ta is őt, amiért ez a szép ünnep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asztrofálisan alakult, és amiért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t választotta bűnbaknak. Anyjáho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óan ő is pontosan tudta, mi miér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 És tisztában volt azzal is, hogy Bil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át a helyzetet. Úgy vélte, a férfi eltúl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történtek jelentőségét, és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nyjának, amikor átkísérte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báztatom érte. A gyereke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kegyetlenek tudnak lenni, és ő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hozzászokva. Nincs gyereke, és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egyedül él. Azt hiszem, nagyon meg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dött. úgy érzi, nem ér fel apá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nyugszik - mosolygott Pet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kis időre van szüksége.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bb a lányok is megszokják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ked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erúgta cipőjét, és ledőlt nadrág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mjében az ágyra. Jó ideig feküd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n, Billen és a gyerekeken 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ult helyzet volt, és ráadásul a saját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érzéseivel is meg kellett birkóznia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 ideje volt rájuk, hisz mindig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jaival foglalkozott. És ahogy ott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érjére gondolt, csendesen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hatalmas űrt hagyott maga után, bet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 űrt. Liz szerette Billt, de nem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 férjét szerette. Legalábbis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valami különbség mindig lesz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ő emberek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ruhában feküdt szobáj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ben, amikor megcsörrent a telefo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ta fel a lámpát, csak a kagyló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volt az, a hangja nagyon feszült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ég idegesebb lett volna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lment, de azt mondta, valamit felté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közölnie kell Li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van szó? - kérdezte az asszon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yt szemmel. Fejében még mindig az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mennyire hiányzik neki.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intha tizenegy hónapja minden ál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 Himaláját kellene megmás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Liz! Én erre képt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 Gondolkodtam a dolgon, és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mi ütött belém. Azt hiszem, kis idő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z eszem. Megismertelek, beléd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és a családod a külső szemlélő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rigylésre méltónak tűnik, és t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ezhetőnek látszottál. Egyszerűen bele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 csapdába. De ez valójában nem é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és most ki akarok l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zeme felpattant, tágra nyílt. A söté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fenyegető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miről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ól beszélek, hogy hibát követte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vége. Szeretlek, és a srácaid na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k. De én erre képtelen vagyok. Megan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zívességet tett mindannyiun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e hónapokba telt volna, vagy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be is, mire átlátjuk a helyzetet.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ttem tőletek, hirtelen vakítóan világo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m minden. Elmentem futni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ndent értek. Egy ideig őrült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már nem vagyok az... Liz..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udj... de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em talált szavakat. Fekü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án, és úgy érezte, mintha hatalmas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be vágta volna valami. Nem kapott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t. Nem tudott megszólalni. Semmi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gondolni, mint a pánik fél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llámaira, amelyek elborítottá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eghalt. És most elveszíti Billt is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deje rá, hogy megszokja és a szív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ja őt. És épp csak hogy megtörtént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szabadulni próbál. Vége. Egyetlen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s csapás, és már el is veszítette. Kö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sz gondolkodni a dolgo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dig? - Úgy próbálta meggyőzni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t szokta. - Megsértettek,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ikba estél. Előbb-utóbb beadják a d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kat, meglátod. Csak még időre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értelme, Liz. Ez nem az, am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kell. Most már világosan látom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hálásak lehetünk azért, ami m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Liz cseppet sem volt hálás. Kétsé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s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nap múlva majd felhívlak -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Bill - hogy megtudjam, minden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n-e. Igazán sajnálom, de ennek így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e.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tud?! És honnan tudja? Liz két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romba volt vele, de hát az isten szer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ezek csak gyerekek, és hiányzik nek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u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később még megbeszél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, miután megnyugo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mit megbeszélni, Liz. Kiszál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m, vége. Meg kell érte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?! Miért kell neki mindenk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i?! Miért neki kell mentséget 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számára? Miért mindig ő kel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a veszt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 - mondta Liz, és a könnyek 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elmúlik. Nekem nincs szük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válásra, és neked sem kell újabb 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ma. van elég bajod nélkülem is.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srácoknak, megnyugodhatnak, az i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kilépett az életükből. Most már ünnep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k. - Olyan volt a hangja, mint egy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s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mie és Peter szeret téged. Nekik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hibát követtünk el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ben rájöttünk. Egy napon még m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nk is örülni fogunk, hogy így döntö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leteszem, Liz. Nincs már mi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. Isten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olyan véglegesnek, visszavonhat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űnt, hogy Liz lélegzete elakadt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tól, és mielőtt még bármit ki tud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ni, a férfi 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gy ideig még dermedten fogta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, ahogy ott feküdt a sötétben,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peregni kezdtek az arcán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nem tudta elhinni, ami történt. Vak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világos" lett minden, és most vége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jól megrázta volna a férfi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, amikor álomba sírta magát, kön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férje, hanem Bill miatt hull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valahogy keresztülvonszolta mag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övetkező néhány napon, s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 el, hogy Bill a hálaadásnap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a után elhagyta. Még Victoriána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róla, az anyjának pedig plán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edve nem volt prédikációt hal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Helen előre megmondta, hogy,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a meghívni Billt a hálaadásnapra. E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t gondolta, csak a féltékenység be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, amiért a lánya helyette egy férfit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hónapok óta nem festett olyan po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, mint a hálaadásnap után. Szomorú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 és ideges. Először Carole is, Jean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a közelgő karácsony gyötrelmei, a feli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dő szörnyű emlékek készítették ki Lizt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. Végül Jean jött rá, mi történt. Bill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s telefonhívásai hirtelen el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sszevesztetek? - kérdezte óva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iz a hálaadásnapot követő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 a bírósá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arikás szemmel, komor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nnyit fogyott is az elmúlt napo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g kevesebbet aludt, mint Jack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agyott. A gyerekek borzalmas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tek vele hálaadásnapkor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és Annie. És ez sok volt neki. T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lányok elképesztően gorombá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de úgy látszik, neki csak ennyi k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ájöjjön, a kapcsolatunk csupán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nyi elmebaj következménye. Két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rra kért, hogy Valentin-napon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junk össze, de a hálaadásnapnál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csak bepánikolt - vetette fel Je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nökasszonyát hónapok óta nem látta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csék állapotban, és ez aggasztotta. Liz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jtően boldogtalannak tűnt, és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a a munkájára is rányomta bélyegét.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ották a beadványát, amitől csak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lkeseredett. Ám a problémát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dvány, hanem Bill jelentette. - Vissza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, Liz. Csak pár napra van szük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nyugo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lem. Azt hiszem, komolyan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hétvégén már egészen bizto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amikor hívta a férfit, üzenetet hagy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de az nem hívta vissza. És Liz - jól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ha csak egy szemernyi bü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maradt volna benne, biztosan nem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 - tárcsázta Bill személyhívója 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óra múlva a férfi végre felhív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rengeteg dolga van, épp a mű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jön, de a hangja tartózkodó volt és hűv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eg akartam kérdezni, hogy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kozott színlelt könnyedséggel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 Kösz, hogy hívtál. Ne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dj, de most le kell t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hatnál, amikor ráérsz. - Liz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ánalmas, amit művel, és utálta 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ezért, de olyan iszonyúan magány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ez nem valami jó ötle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nknek időre van szükség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yalogassuk a sebeinket és kiheverj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 nyilvánvalóan nem tets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keresztkérdéseket akar fel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tudod, mi történt. Több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az, hogy észhez tértem. Nincs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mra a családodban, Liz, és é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beférkőzni. Csodás nő vagy és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, de ez a dolog soha nem jönn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. valaki mást kell keresned, majd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g a srácok kihevertétek Jack elveszt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valószínűleg nem egyhamar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Liz az elmúlt héten nem Jac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egyfolytában, hanem Billre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ónapja most először úgy 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lakja lassan elenyészik a távolba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jdalom, amit Bill okozott, erősebb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üggeszt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igazán szeretjük egymás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megtaláljuk a probléma megold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próbálju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m akarom - vágta rá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ok megnősülni, gyerekeket ne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főleg valaki más gyerekeit, akik lát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ővel megszoknák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tudta, hogy amit művel, az egy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en megalázó, de nem törődött vel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isztában volt vele, mennyire szer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. És úgy tűnt, már késő. Bill nem ad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ők megszoknák, de é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is akarom. Keress magadnak más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t! - A férfi kíméletlenül őszinte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téged szeret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nem segíthetek - felelte Bill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en. - És most vissza kell mennem a mű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Most hoztak egy ötéves gyereket, ak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t valamit és fuldoklik. Boldog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t,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gyetlen volt, és az asszony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gyűlölni ezért, de képtelen volt rá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reje gyűlölni. Mintha energiája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ppjeit is felemésztette volna az a h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kimerülten és szomorúan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a magát haza, és ráadásul Jami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-lal süteményt készítet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rögtön nekiszegezte a kérdést, ho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. Hát ez végképp nem hiányzott. B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t illeti, érdekes kérdés volt. Li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t feleljen. Elment és nem jön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? Vége? Már nem szeret bennünket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nnyű megfelelő választ találni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tudod ... Billnek nagyon so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. Most nincs ideje rá, hogy meglátoga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alt? - kérdezte Jamie a homlo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colva. Úgy gondolta, azok az emb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eltűnnek, mint az apja,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hal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lt meg. De egy ideig n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agszik r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elvisz sárkányt ereget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itt el. Ő maga csinálta a sárk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z idén sárkányt kellene kérn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apótól - javasolta Liz, és nagy sóhajja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yott egy 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nemigen mondhatott kisfiának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bster kilépett az életükből, és ez ellen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nem tehetett. Ha térden állva k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ne a férfinak, valószínűleg akkor sem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vissza. Nem segít sem a kérlelés, sem a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gés, sem az érvelés, sem a szerelem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a telefonban kipróbált minden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eszébe jutott, de minden hiáb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világossá vált számára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akarja őt. Felesleges volt vita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Bill döntött, és joga volt hozzá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s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ugyanaz, ha a Télapó hoz 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yt - közölte szomorúan Jamie. - Bill 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yát ő maga 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i is tudnánk készíteni egyet -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fel Liz a könnyeivel küszk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, ha arra képes volt, hogy edz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tartson, miért ne tudná megtanulni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kell sárkányt készíteni?! De hát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kell még megtennie értük? 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kell még megtanulnia? Hány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t kell egyszerre játszania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Jacket egy elmebeteg lelőtte, Bill W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r pedig megijedt és elszaladt?! Miér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neki kell megfizetni mindenér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elment, hogy hazahozza a lán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kolából, és amint megérkeztek, Jam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elújságolta nekik, amit anyját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ll nem akar látni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 - vágta rá rögtön Megan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bűntudatosan sandított anyjár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nem észrevenni, milyen rossz bő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ép dolog ilyet mondani, Me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dte meg Liz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omorúnak látszott, hogy Me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natot 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k róla, utálom azt az ember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utálhatnád, hisz alig ismer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ezte meg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vállat vont, és húgai kísér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onult az emeletre házi feladatot írni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hetük volt még hátra a karácsony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ció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i hangulatnak nyoma sem volt i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an, és Liz szíve majd megszakad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lőszedte a díszeket. Úgy döntö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i ki az égőket a házra és a fákr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okta. Csak a szobákat díszítették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előtt két héttel Liz elvitte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t fát vásárolni, de a szokásos izgatot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atás helyett most elhozták az elsőt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ük ügyéb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ddigra már két hete nem hallot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ől, és gyanította, hogy soha többé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. Végül elmondta Victoriának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e egészen kétségbeesett, azt java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enjenek el ebédelni és beszéljé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, de Liznek ehhez sem volt 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hogy a karácsony közeledett, a há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nyomasztóbbnak tűnt, és az egész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mélyebbre süppedt a csüggedés mo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a. Már majdnem egy év telt el Jack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, és most hirtelen úgy tűnt, mintha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 csak tegnap történt volna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állandóan az apjukról beszéltek. É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tlenül vergődött a két férfi elvesz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ta gyötrelmek között. Ideje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t mindenki a szobájában töltött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ák meg barátaikat, és nem fogadt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ásokat. Liz úgy döntött, még az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ívja meg karácsonyra. Meg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edül akar lenni a gyerekekkel, é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hangja először sértődötten csenget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eg tudja 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nnepi előkészületek kimerülte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ban, hogy a család együtt feldísz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t, és sütött valamennyi karácsonyi sü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t. Liz csupán azért imádkozot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nek mihamarabb legyen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etette, hogy menjenek síelni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és újév között, de a gyerekek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edvük hozzá. Úgy döntöttek,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ak, és lassan teljesen elborítot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jdalmas emlékek szökő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 irodájában ült a karácsony előtti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, amikor egyik ügyfele telefonált mag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elve, és arra kérte, hogy mielőbb fog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Liznek délután volt némi szabad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egbeszélt vele egy időpontot. És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z idegességtől remegő nőtől hal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legkevésbé sem tetszett neki. A fel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férj állandóan veszélynek tette ki hat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gyermeküket. Felültette maga mög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orra bukósisak nélkül, és az autópál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uldozott vele; helikopterrel sétarepü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vitte, pedig csak most kapta meg a vezet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élyt; megengedte neki, hogy ker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ral menjen iskolába a legnagyobb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n, megint csak bukósisak nélkü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fél azt akarta, hogy Liz korlátozza az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ási jogát, és közölte, ha ezzel meg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ráadásul tönkre akarja tenni ex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ilag. Ám ezek a szavak rémítően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snek tűntek Liz számára.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ól szó sem lehet - jelentette ki. -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etet fogok kérni a gyermek mellé, és 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t készítünk azokról a tevékenysége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et nem végezhet az apjával. De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ságra nem megyünk, és a férje cég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yú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kérdezte gyanakodv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fél. Egy pillanatra megfordul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n a férje valahogy a maga olda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otta az ügyvéd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agy árat fizethetünk érte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. Az elmúlt három hétben öt kilót fogy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padt volt és kimerült, de arcán oly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tság tükröződött, hogy a nő fig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. - Volt egy hasonló esetem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udtunk hatni a férfira, hogy zároltat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lyószámláit, és szüneteltettük a cége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sznált a terápia? - érdeklődöt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 neki ez a mego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 férfi megölte a feleségét, a fér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és végül saját magát is tavaly karács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. Úgyhogy gondolja meg! Ha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sikerül a bosszú, annak maga láthatja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, és a kisfiú. Én pedig ilyesminek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 a részese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hosszas hallgatás 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Most pedig lássunk munkáho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jedelmes listát készítettek azokról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es tevékenységi formákról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a többé nem végezhet fiával, és Liz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a bíróságot, hogy időpontot kér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dvány benyújtására. Sajnos már csak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ár tizenegyedikére tudták előjegy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még három hét volt hátra, így Li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sen ügyfelén, figyelmeztető lev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t a férj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zal nem megyünk semmire - legy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nő. - Az exférjem nem ért a sz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z ember jól oda nem csap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viszont odacsapunk, esetle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ja - hangsúlyozta megint Liz. - És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benne, hogy ezt nem szer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ezen elgondolkodott, és nem erős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tovább, bár a legkevésbé sem vo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va, amikor elhagyta az irodá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setre megadta neki az otthoni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, hogy amennyiben az ügyfél szük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i, bármikor hívhassa. Megértette a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ggódik a fiáért, de nem akar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setleges még nagyobb veszélyne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fáradtan ment haza, de a gyerekei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vel jobb hangulatban találta.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tanítási nap, és Carole megíg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kisebbnek, hogy este elviszi őket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yázni, és későig fenn maradhatnak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nek természetesen randevúja volt. Li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esett, hogy kicsit egyedül lehet, élv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t. Fél tízkor azonban csörgöt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. A Helene nevű ügyfél volt az, aki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járt nála. Zokogott, egy szavát s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ene, nyugodjon meg, és mondj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kiderült, Scott, a férj elvitte moto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kisfiút, Justint San Franciscóba,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en bukósisak nélkül. Helene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ivott-e a férfi, de elképzelhetőnek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nyeg az volt, hogy karamboloztak e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rautóval. Justin mindkét lába eltört és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ülést is szenvedett, jóllehet csodával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 módon egy füves területre esett,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faltra, ami végzetes lett volna.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sco-i gyermekkórház intenzív osztályá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. A férfit életveszélyes állapotban sz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 kórházba, és kómában volt.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értesítette Helene-t a történt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aga is nagyon megijedt, csupán a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alta, hogy ha délután bele is egye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eszi, amit az ügyfél kért tőle,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alatt nem tudott volna intézkedni,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képp nem lehetett volna megak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zni, hogy ez megtörténjen. Tehát nem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ja, de akárhogy is, Helené kisfia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b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most? - kérdezte Liz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 is a táskáj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am mellett. A gyerekkórház inten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ál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ott magával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dül vagyok - zokogta a nő.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volt, és vissza akart költözni 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 válás lerendez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úsz perc múlva o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etette. Az ajtó felé szaladtában fel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kabátját, és nagyon örült, hogy nem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csolyázni a gyerek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nyolc perc múlva beállt a kórház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ójába. Amikor az intenzív osztályra ért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Helene-t, amint egy ápolónő vál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ulva zokogott. Justint felvitték a műtő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z eltört csontokat szegekkel kellett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egyesíteni. A nővér elmondta, hogy jó h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an, a fejsérülés nem komoly, a fiú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rázkódást szenvedett, és eszméleté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nek - és az anyjának is - na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a kórházban üldögélve ó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 Bill. Eltűnődött, vajon mi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Tudta, semmi értelme rá gondolnia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hét telt el, biztos, hogy a férfi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telefonálni. Bill az a fajta emb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ha már meghozott egy döntést, az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t valamivel éjfél után hozták ki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ből. Még az altató hatása alatt állt,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csípőig bekötözött lábaival, min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gybaba, ahogy ott feküdt, de az orvo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tökéletesen meg fog gyógyulni,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mint újkorában, és legfeljebb egy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a szegeket is el lehet majd távo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e sírva hallgatta az orvost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nyugodtabb volt, mint amikor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. Órákon át arról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évők legyenek, és Liz végül beadta a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át. Per lesz, bírósági tárgyalás les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látozó intézkedés csak kiszabható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kérni fogják, és azután Helen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ik New Yorkba. Ott éltek a rokona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égi udvarlója, aki mostanába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felhívta, és házasságra céloz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t akarta, legyen exférjétől olyan táv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re csak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án... - mosolygott szomorúa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-re, miután a fiatal nő a lifthez kísér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szönte, hogy vele volt a nehéz perc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- és aztán visszavon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végre kimondta, megkönnyebb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felsóhajtott. Igen. Elege volt a válóp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ez a mai eset volt az utolsó csepp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hez kezd? - kérdezte meglep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ózsát nevelek - nevetett Liz. - És s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okat nézek a tévében. - Aztán komol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a a szót. - Ami azt illeti, olyasmi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csinálni, ami már régi vágyam.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je leszek. Otthon fogok dolgozni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om az irodát, amelyet még a férj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ottunk. Egy éve egyedül dolgoz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idő elég volt, hogy rájöjjek, ez nem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nekem kell. - Most, hogy ezt a dön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ozta, még az arcszíne is jo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om, amint megvan a tárgyalá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ja - mosolygott ügyfelére, mielőt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ult a lift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önnyű léptekkel a kocsijához 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tudta, helyesen döntött. Eltűnődöt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így érzett-e Bill is, miután közölte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e köztük mindennek.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érezhetett. Talán ő éppúgy terhé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, mint neki a munka, amikor már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kellett megbirkóznia vele. Ha ez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akkor tiszteletben kell tartania Bill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ét. És végre ő is meghozta a maga dö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, miközben ott ült a kórházban Hel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, aki legszívesebben megölte volna az e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, amiért puszta felelőtlenségből ezt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! a saját fiával. Amikor Liz eljött a kórház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ott még mindig nem tért magá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nállt az agykárosodás veszélye,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Justin már a gyógyulás útjára lép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csak ez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egy óra után kanyarodott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kocsifeljárójára. Már mindenki alud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ve Petert, aki nemrég ért haza barátnőj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nagyon meglepődött, amikor anyj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az ajtón, mivel Liz az utóbbi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nt sehova, csak az irodába és a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re jártál, anyu? - érdeklődött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órházban voltam egy ügyféllel.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törté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ig beszélgettek, azután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nt lefeküdni. Holtfáradt volt, de a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, amelyet végre meghozott, örömme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el. Semmi kétsége nem volt afel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, amint bement az irodába,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 a bíróságra a tárgyalás időpontja ü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zután felhívta Helene-t a kórházba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asszony elmondta, hogy Justin ól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ik, hamarosan haza is viheti. Ám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Liz elújságolta, hogy megvan a tárgya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pontja, Helene halkan azt felel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rá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, nem támadt lelkifurdalás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 elé akarja citálni őt? Nincs az a bí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rokonszenwel viseltetne olyas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, aki a hatéves gyerekét bukósisak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i motorozni. Most abszolút nyerő po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ban vagyunk, ezt ki kell haszná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már szükség a tárgyal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i ezt? - döbbent meg Liz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ár azt fogalmazta, mit fog mond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 előtt, mert a tárgyalást karácso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év közé tűzté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cott az éjszaka meghalt - felelte He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. Becsületére legyen mondva,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 csengett. Végül is a volt férjérő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 apjáról vol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... - Liz nem is tudta, mit mondj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.. Az utolsó két évben gyűlöltem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iscsak Justin apja volt. A gyer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mondtam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ehunyta a szemét. Szegény kisfiú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fog szakadni a szíve, még ha az anyjá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tleg segíthetek vala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költözöm New Yorkba a szüle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, amint Justin olyan állapotban le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ja az uta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jó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 múlva letették a kagyl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an bejött Liz szobájába, hogy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, mi ez az egész. Miután főnökasszony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e neki az este történteket és a leg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eket, rosszallóan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pesztő, hogy egyesek mit kép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ni a saját gyerekükkel - háb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ropó, gyerekek - kezdte Liz. -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hírem. - Furdalta a lelkiismer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ndani akart, Jean számára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hír volt, őt bármennyire is örömme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el. És sajnálta, hogy el fogja vesz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ant, igazán sokat köszönhetett neki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udom, hogyan mondjam el. Leg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a lényegre térek. Bezárom az irod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vonulsz? - Jean gyan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lőbb-utóbb bekövetkezik, kicsit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dött. Bár nála jobban senki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Liz milyen rengeteget dolgozik,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, hogy eddig is b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hon fogok dolgozni, gyerekek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je leszek. Mindig is ezt a részt szer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jobban abban, amit csináltunk. Ele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házastársi civakodásokból, a ha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dázásból, a szennyes kiteregetés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m a gyerekek érdekelnek, rajtuk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an mosolyogva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döntöttél. Ez a munka előbb-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felőrölt volna. És nálad jobban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ná képviselni a gyerekek érdek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en fogod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. - Liz homloka hirtelen ránc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adt. - De mi lesz veled? Mihez kezd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az ideje, hogy én is felnőjek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őrültségnek tűnik az én korom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ot akarok tan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rca felragyogott. Hát persze! Ez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 mego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válóperes ügyvéd - mon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ve. - Utál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igazából a büntetőjog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lennék ügy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egy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úgy gondolta, körülbelül három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 van szüksége, hogy lezárja a folya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vő ügyeket, azután néhány hó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hen, és mindenkivel tudatja, mive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ik majd. A gyerekekkel akart lenni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év során alig volt ideje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ég az év vége előtt jelentkez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re - tervezgetett Jean - akkor leg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szeptemberben kezdhetek tanulni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nekem is lesz pár szabad hónap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nkre ránk f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vígan csevegt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telefonált. A hangját Jean minth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különösnek találta volna, de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képzelődik, úgyhogy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semmit, amikor átad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mi a helyzet otthon? - kérdezt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va Liz. Kimondottan jól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ogy minden ilyen remekül ala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hangja hallatán Liz hátán végig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hideg. Rögtön Peter nyári baleset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- Rettegve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pírmaséból készítettünk egy angy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amie fel akarta tenni a karácsonyf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éhány percre hagytam magár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kért valamit. Mondtam Jami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árjon meg, de ő előszedte a létr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esett róla. Azt hiszem, eltört a 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! - Pár nap múlva karácsony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nem hiányzott. Liz most már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ttérben fia zokog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re rossz a hely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furcsa szögben áll a 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órházban találkoz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nem volt olyan nagy a baj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vagy a kis Justin esetében. De Jam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ég soha nem tört el semmije, é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a fiúcska biztosan pánikba esett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an megkérdezte, mi történt, ő már a kab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, táskájával a kezében kifelé sza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ött kar - kiálto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rohant le a lépcsőn,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egyszerűen nincs egy nyugodt pillan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ember hátradőlhetne a szék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csit élvezze az életet. Persze mi vol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ban élveznivaló?! Az ünnepek az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örnyűbb napjaivá váltak, Jack nincs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, Bill Webster elment. Boldog karácson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ár megint egy kórház felé szágul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 akárcsak előző este, de most ő volt az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ó anya. Nem mintha a hivatásos vi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ó szerepe sokkal könnyebb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-nek nyilvánvalóan erős fájdalma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k, vad sikoltozásba fogott, val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polónő csak feléje nyújtotta a kezé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ra felfordult, amikor meglát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fia karja. Kétség sem fért hozzá, hogy e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tt. A kérdés csak az volt, mennyire súly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Liz megérkezett, annyi már ki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űtétre lesz szükség, és hívtak egy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pédsebé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 minden ízében reszk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on, Liz... Alig pár perc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csak egyed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odjon meg! Megtörténh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is, ha jamie vele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gyerek csinál néha olyasmi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a szüleinek a haja is égnek áll. És jami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bizonytalanabbul állt a lábán, mint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eli fiúk, és azt sem tudta igazán jól fel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amit tenni akar, az mennyire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próbálta megnyugtatni fiát, d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t Jamie nem is nagyon hallhatta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san sikoltozott. Ült a tolóágyon,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dva mindenkitől, és nem enged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 hozzáérjen. Igazán rémes helyze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tehetetlenül állt visító fia mellett, szem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ást teljesen feleslegesen beszél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háta mögött ismerős hang zen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folyik it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pördült, és ott találta magá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szemben Bill Websterrel. A férfi egy pá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sért jött le a baleseti osztályról, meg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szörnyű ricsajt, meglátta az ismerős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s hajkoronát, és képtelen volt megál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da ne m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mie leesett a létráról és eltörte a karj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odaállt Jamie elé, és amikor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cska észrevette, abbahagyta a visít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zokogott, rossz volt nézni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 válla rázk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, bajnok? Megint a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olimpiára edzettél? Nem korai mé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óvatosan nyújtotta a sérült kar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ár Jamie először elhúzódott, nem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sikoltozni, és végül hagyta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estem - hüppög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arácsonyfát díszí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 Tudod, mit csinálunk most?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ünk oda, ahol a bátyád feküdt ny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, emlékszel? És készítünk egy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pszkötést erre a karra. De valamit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 - szipogott a fiúcs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teste remegett a sok sírástól, d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érintette meg a karját, és f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osan beszélt hozzá, ily módon vonv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akarom elsőként aláírni a gipsz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gyeztünk? Nem második akarok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harmadik. Csakis az első.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- bólintott 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odaért az ortopédsebész, a két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cskozott, és közben Bill Lizre sand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agyon vékonynak tűnt, hol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t volt és rettenetesen ideges. Bill ezér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javaslatot a kollégának, azután vissza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fiú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 lesz most? - kérd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agyszerű meglepetést készí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elő Jamie számára. - Most rögtön f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, és megkapod azt a gipszet. Veled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, nehogy valakivel aláírasd előttem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így? Pár percig aludni fogsz, és mir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dsz, abrakadabra, hipp és hopp, raj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 gipsz. És azután aláí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mhatom a gombot az ágy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njen? - Peter ágya mély beny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orolt rá ny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resünk neked egy ágyat, amivel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sz, amit akarsz, csak előbb legyen raj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ipsz. - A férfi Lizre pillantott, meg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ag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értette, Bill megkérte 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szt, hogy Jamie-vel maradhasson a mű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Igazán megható gesztus volt. Ám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etet mondhatott volna, az orvo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ta Jamie-t a lift felé. Liz nem mert után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ni, nehogy ezzel felhívja fia figyelmé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hogy ő nem mehet vele. Így hát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-nak, hogy most már nyugodta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 a többiekhez, azután lekupo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ékre, aggódott Jamie-ért, és Bill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. Nagy megrázkódtatás volt újra lá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, de annyi minden történt, hogy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szót sem tudtak váltani, bár talán jobb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Egy hónapja látta utoljára Billt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tha azóta évszázadok tel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Még mindig minden este úgy sírta ál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de ezt nem állt szándékában a férfi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ására 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nt egy óra telt el, mire vissza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tőből, Jamie még az altató hatása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és Bill még mindig vele volt. Az ortop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észt máris újabb esethez hívták, de Bil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Liznek, hogy minden rendben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gipszet hat hét elteltével fogják le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perc múlva felébred. Odaf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vele semmi baj. Olyan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apta az altatást, hogy meglepőd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ek eszébe jutott, milyen barátsá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 beszélt vele a férfi, amikor először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k. Mennyire másként bánt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rel, és most Jamie-vel! Ezernyi arc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an ezt az embert nevezte "idiótának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vadállatnak". Liz tudta, ez valóban meg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thatat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sz egy csésze kávét? Addig a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 Jamie-re. Pár percbe még belete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feléb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artalak fel? - Liz a látszatát 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ni akarta annak, hogy a férfi nya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rja magát. Tudta, milyen sok dolga v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így is jó másfél órát áldozott Jam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 időm azért van - felelte Bill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i pihenőszobához vezet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iség épp üres volt. A férfi töltö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grébe a gőzölgő italból. - Nem kell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Liz, minden rendben lesz Jamie-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olyan kedves és tü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voltál vele. Igazán nagyra érték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ra volt rémülve, amikor ide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osolygott, bólintott, és magá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isított, hogy beleremegtek a f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 voltam, mi történhet, azért me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. Jó erős tüdeje van Jamie ú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karácsonyfára se mássz fel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u nem is enged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örömmel hallom. Mondd meg Pe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a nővéreidnek, hogy üdvözlö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találkozunk. Boldog karács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u karácsonykor halt meg - tájék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fiúcs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gyomra görcsbe rándult. Ez a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 egyiküknek sem 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felelte komolyan Bill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Nagyon rossz karácso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ára az volt az egész családod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ez a mostani jo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sárkányt kértem a Télapó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 a tiéd, de anyu azt mondja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t nem tud hozni. Olyat talán csak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készíteni - helyesbített Bill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t kértél a Télapó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skutyát, de anyu azt mondja,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m megkapni, mert Carole allergiás. 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a van. Társasjátékot is kértem, meg lé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to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kat biztosan megkap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bólintott, azután udvariasan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e a gipszet, meg a verset, a rajzo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írást. Ekkor Bill tekintete Lizre sik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végig érezte, hogy figyeli őke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mérhetetlen szomorúságot láto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kintetében, hogy úgy érezte, mintha k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ftek volna a szívé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baj nélkül átvészelitek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t. Tudom, az első év nem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avalyinál csak jobb lehet - mondta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ka mosolyra húzódott, de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olyan szomorú maradt, és Bill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kisimítani a homlokából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ncátlan tincset, de úgy gondolta, 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teszi. Egy pillanattal később Liz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ította meg a haját, és nem is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ogy a férfi figy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ilyen jó voltál Jam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Nagyra érték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dolgom. Amilyen vadállat vagyo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 vigyorogva, aztán Liz zavará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így folytatta: - Már kihevertem, bár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allanom, nem ment könnyen. A nő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tlenek - mondta nevetve, és az ajtóig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nem minden nő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Liz. - Vigyázz magadra, Bill!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még visszaintegettek, azután 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 léptekkel indultak a parkoló felé. Bi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 üvegén át nézte, amint beszállnak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ba és kikanyarodnak az útra.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tsó lámpákat sem látta, lehajtott fejj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bre dugott kézzel visszaballagott a pá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se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ek a kórházból, Jami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nek elújságolta, hogy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el, aki mindenkit üdvözöl, az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utatta a gipszét, és hogy Bill mit írt és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t rá. Mindenkinek alá kellett írnia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ole-nak és Liz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szótlanul figyelte kisfiát, és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mintha egész délután valami ör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uldoklott volna, ahol saját érzelmei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ogtak körülötte. Bill Webstert látni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volt, de azért jó is. A legnagyobb gyöt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az okozta, hogy bár ott állt a férfi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inthette meg, nem mondh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mennyire szereti. De tudta, ez őrül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ett volna. Bill már a múlté, akárcsak J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ennyire is fáj az elvesztés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Liz kiment a temetőbe, virágot v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sírjára. Sokáig állt ott, az együt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 évekre gondolt, a sok jóra, amibe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 volt. És egyetlen szörnyű pillana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szépnek és jónak véget vetett. Ez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talannak tűnt. Liz állt férje sírjá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siratta mindazt, amit elveszítettek, és a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már nem lehet része. Nem lát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it felnőni, nem veheti karjába u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t, nem öregedhet meg Lizzel együt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egszakadt abban a pillanatban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élküle kell tovább élniük. Olyan el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 gondolatok voltak e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indennél szörnyűségesebb gyötr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 karácsony előestéjével és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napjával jött el. Liz tudta, 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rossz lesz, ám erre a fojtogató, bénító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kasára mázsás súllyal nehezedő rette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semmiképp nem volt felkészülve.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neki a régi karácsonyok öröme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még kicsik voltak, a nevetés, az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 várakozás, a szívének kedves h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yok s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tán, mintha az emlékek súlyát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torodott volna, felidéződött benne a t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 karácsony minden borzalma; a látv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z irodában fogadta, az érzé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i a véráztatta szőnyegen fekvő férfi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lását, és nem tehet semmit.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járt-kelt a házban, mintha sűrű kö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ogatózna, nem tudta abbahagyni a sír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gyerekek sem voltak jobb állapotba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lete legrosszabb napja, amiót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. És az anyja aggódva telefonált,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karta, hogy vannak. És aztán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ni kezdett, amikor Liz megmon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hogy bezárja az iro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tam, hogy be fog következni - 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fel Helen. - Elveszítetted az összes ügy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"Balsors Hangja mit sem változot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 egy év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nya. Épp az a baj, hogy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felem van. Annyi a munka, hogy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 már megbirkózni vele. És elegem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óperekből. A jövőben gyerekeket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ki fog azért fize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mosolyogta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íróság, a szülők, az ügynökség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a munkával megbíznak. Ne aggó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t csi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ezután beszélt mindegyik unok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és amikor Liz visszavette a kagylót,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, hogy a gyerekek nyilvánvalóan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k hangulatban vannak, de hát ez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oda. Szörnyű volt ez a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u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toria is telefonált Aspenből. Liz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meglepetésére barátnője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dolgozni kezd, ha nem is teljes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ben. Miután ezt bejelentette, megí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el, hogy ennek ellenére több időt 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ajd együtt, mint az elmúlt évben, és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mel meg is ígérte. Victoria is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 és a gyerekekért. Tudta, hogy ez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iszonyatos lehet számukra, és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incs otthon, így nem tud oda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vigasztal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 két hívástól eltekintve azonban a tele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néma maradt. Este Liz el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 moziba. Egy ilyen csüggesz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után szükségük volt némi felszaba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apcsolódásra. Vígjátékra váltottak je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gyerekek valóban jókat is nevettek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úgy érezte, nem maradt már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 semmi, amin nevetni le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láthatatlan tragédia volt az egész, 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égek egész sorozatával, olyan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, akik vagy meghaltak, vagy ped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á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hazaértek, készített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ró fürdőt, és a kádban elnyúlva sokáig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dött, milyen gyorsan eltelt ez az év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minden történt ez idő alatt, és gondo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atlanul is Bill felé kalandoztak. vajon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most? Valószínűleg dolgozik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nem szereti az ünnepek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családos embereknek valók. És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aadás napján belekóstolt a családi éle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többet nem kér belőle. Li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ztatta ezért, de úgy vélte, ha a férfi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 lenne, adna nekik még egy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. De hát Bill nem volt ennyire bátor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el kell fogadnia a tényt, hogy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ak. Bill olyannak szereti az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. Nagyszerű orvos, és tisztes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em sokkal éjfél után lefeküdt.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 volt a nagy ágyban. Jamie a saját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ludt. Miután begipszelték, termés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anyja mellé feküdt, de ahogy á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golódott, megütötte a gipsszel, a kék f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ost is ott éktelenkedett Liz vállán.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egegyeztek, hogy amíg a gipsz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van, a saját ágyában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er pár perccel azután jött fel az em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hogy Liz lefeküdt. Bekukkantott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zt felelte, minden rendben, és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e fia kedvességét. Mindannyi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közelében maradtak egész nap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ajótörés túlélői, akik az egyetlen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ba kapaszkodnak. Ezt a karács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fogják soha elfelejteni. Annyir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nytató, mint a tavalyi, de ilyet sem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olna legádázabb ellenségüknek sem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mást nem akart, mint elaludni, és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fel sem ébredni, amíg az ünnepek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nek. Ám szokás szerint órák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álom a szemére, ébren feküdt a söté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re gondolt, Billre és a gyerekekre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négy óra után szenderedett 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tte, csak álmodja, hogy csörög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álmából felriadva kábán tapogató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 után, alig találta meg, a készülé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gyre zajongott, de a házban sen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ette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ó? - motyogta végül a kagy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vó nyilván nem ismerte meg a han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alán más oka volt rá, mindenesetre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zott, és végül az utolsó pillanatban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 meg, Liz már épp le akarta tenni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udta, ki az, de aztán meg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. Bill volt az, és Liz el sem tudt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ni, miért hívja. Odakinn még sötét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z órára sandított. Fél hé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! - A férfi hangja vidáma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viszont úgy érezte magát, mintha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vadabb rodeolova rázta volna ki bel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t is. - Gondoltam felhívlak, hogy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t kívánjak - mondta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 karácsonyt. De az nem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? - vagy talán bekerült az Alkonyzón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entúl minden nap karácsony lesz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 a világ? Hát ennél rosszabb nem is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hetne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lehet. Úgy látszik, lemaradtam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dolgom volt. Hogy van Jam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jól. Alszik. - Liz nyújtó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igyekezett felébredni, és egyre azon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dött, vajon miért hívta fel Bill. Pont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hétkor akar cseverészni? - Nagyon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ál vele, amikor eltört a karja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anyos gyerek, ked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hosszú csend következett, és Li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biskolt, de hamar felriadt, arra gondolt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csak nem mondott valami ostob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radt azonban le semmiről.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agyon elgondolkodott. Végül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volt a karácsony? - De el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. Egész nap Lizre gondolt,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 és a gyerekekért, ezért is hívta fel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, és még sok más, bizonyos fokig ér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 o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abb volt, mint amire számított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Liz őszintén. - Mint egy szívműté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á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Liz. Gyanítottam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De most már túl vagyto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is idénre vége - állapí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ran Liz. Most már teljesen éber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örült neki, hogy felidéződnek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emlé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jövőre már jo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sietős megtudnom,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ok. Örülök, ha egy év alatt kih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 ezt a mostanit. És veled mi van?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ál teg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. Sok volt a mun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Szokás szerint. De azért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em tudta, mit mondjon. Feküdt a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ben, a férfira gondolt, és aztán hosszas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zás 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gondoltam rád. Sajná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így összezavarodott.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nem voltam még felkészülve rá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pedig szörnyen visel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 pánikba estem - vallotta be Bil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 nem tudtam komoly felnőtt mód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reag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n sem lettem volna rá képe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Liz elnézően, bár tudta, ő vissza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megpróbálta volna helyrehozni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nem úgy, min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iányoztál - sóhajtott Bill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, azt akkor értette meg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 karja eltörött, és ők ott álltak egy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. Azóta egyre az asszony jár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kísértették az emlé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nekem. Hosszú hónap vol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halkan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sszabb a kelleténél - helyeselt Bil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kéne ebédelnünk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ötlet. - Liz nem tartotta valószínű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rre az ebédre valaha is sor kerül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Bill talán magányos vagy fá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meghalt egy páciense, vagy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hangulata hatott rá. Nem volt oly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, hogy a férfi komolyan vissza akarna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... mi lenne, ha ma ebédel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? Jó, persze... - Aztán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. - Megígértem a srácoknak, hogy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 őket korcsolyázni. És ha utána m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k egy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tényleg ebédre gondoltam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ól kiérződött a csalódot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ol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elmosolyodott, amikor rájött, hogy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jdonképpen randevút beszélnek meg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rai ó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nem érsz rá? - kérdezte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! Úgy érted most, mármint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Véletlenül van pár szendvic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mban, megosztozhatun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gy? - Liz most már arra gond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talán rész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 - felelte Bill hanyagul -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ok a kocsifeljáró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kiugrott az ágyból, és a telefonn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az ablakhoz szaladt. A Mercede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olt lekapcsolt lámpákkal a kocsifel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csodát művelsz te ott?! - Liz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ban ülő férfit, és amikor az feli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neki, elnevette magát. - Ez őrü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, beugrom, megkérde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rsz-e ebédet vagy valamit.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ráérsz-e vagy... szóval, tudod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barom voltam az utóbbi egy hónap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m, vajon mennyi idő kell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győzzelek, úgyhogy... Liz..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meghatottan csengett, ahogy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felnézett az ablaknál álló asszony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látta, ahogy mozog az ajka, ami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a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 - felelte halk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sz be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ok eb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jtsd el! Várj egy percet, le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ogy becsenge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 kagylót, leszaladt a lépcsőn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otta az ajtót. Figyelte, amint a férfi kisz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ból, és a hátsó ülésről nagy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ed valami ormótlan tárgyat. És az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lindult feléje, Liz már tudta, mi az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készítette sárkány volt, amiről Jam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zel meg mit csinálsz? - kérdezte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Li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helyzet beleillett volna egy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rd drámába. A hajnali telefon, az az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ó ebédmeghívás, az, hogy itt ücsörö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előtt, és ráadásul ez a sárkány! De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őt, és most már tökéletesen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ele. Tulajdonképpen már hó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, csak korábban még nem volt f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ve rá, hogy beisme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mie-nek hoztam - felelte a férfi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sárkányt az előszobában. Azt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nézte az asszonyt, és a tekintetéből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zott a szerelem. - Szeretlek, Liz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nek igaza volt. Idióta voltam és va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. Rögtön másnap vissza kellett volna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m, de megij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Csak éppen én előbb rájöttem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, mint te. Pokoli hosszú volt ez a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nélkü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ett értetnem magamm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k nélküled élni. De most már i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 Ha kellek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hogy kellesz - suttog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 Aztán ráncba szaladt a homloka. -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? El tudod viselni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 könnyebben, kit nehezebben.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kel nem lesz baj, de ha Mega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 száll, begipszelem a száját. - Azza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húzta a kuncogó Lizt,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összerezzentek, amikor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san megszólalt közvetlenül melle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Z mi?! - Jamie volt az, és a sárk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árkányod. Úgy gondoltam, neked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d van rá, hogy foglalkozz vele, min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mutatom, hogyan kell rep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, a mindenit! - ordította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, és egyenesen Bill kitárt karjába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t. - Nahát! Tényleg az enyém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 ekkor Jamie arca elkom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te itt? Azt hittem, harags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ura és Mega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agudtam is, de már gyógy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m is haragudtál? - érdeklődött Jam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kányt simog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Rád soha nem haragudta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senkire sem harag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. Lehet reggelizni? - 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cska Liz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perc - felelte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hangok hallatszottak a lépcső fel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egan leki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an odalen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mie és én - felelte Liz. - És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ll, a doktor? - kérdezte Megan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ár a többiek hangját is hallotta.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felverniük az egész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ll, az idióta és vadállat - helyesbí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n lassan lejött a lépcsőn, és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Anyjára pillantott, aztán oda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lé, és egyenesen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se rám! - mosolyg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már reggelizni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ütök palacsintát - ajánlotta Liz. Bil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egymásra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aztán zajlik az élet! - jegyez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, már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indig. Ugorj be ebédre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- mondta Liz, és elővette a palacs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gondoltam, inkább itt marado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gta Bill, és magához húzta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 az ötlet - felelte Liz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- vigyorgott a férfi, azza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Jamie-t, és a nyakába ültette. - Am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i, nagyon tets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az ajtó felé fordult, és örömme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Megan rámosoly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203 031 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és kötötte a debreceni Kinizsi Nyomd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18,6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21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34:00Z</dcterms:created>
  <dc:creator>AAABBBCCC000</dc:creator>
  <dc:description/>
  <dc:language>en-US</dc:language>
  <cp:lastModifiedBy>AAABBBCCC000</cp:lastModifiedBy>
  <dcterms:modified xsi:type="dcterms:W3CDTF">2007-05-06T10:08:00Z</dcterms:modified>
  <cp:revision>3</cp:revision>
  <dc:subject/>
  <dc:title>Danielle Steel</dc:title>
</cp:coreProperties>
</file>